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6" w:type="dxa"/>
        <w:jc w:val="left"/>
        <w:tblInd w:w="1970" w:type="dxa"/>
        <w:tblLayout w:type="fixed"/>
        <w:tblCellMar>
          <w:top w:w="0" w:type="dxa"/>
          <w:left w:w="71" w:type="dxa"/>
          <w:bottom w:w="0" w:type="dxa"/>
          <w:right w:w="71" w:type="dxa"/>
        </w:tblCellMar>
      </w:tblPr>
      <w:tblGrid>
        <w:gridCol w:w="11056"/>
      </w:tblGrid>
      <w:tr>
        <w:trPr>
          <w:trHeight w:val="400" w:hRule="atLeast"/>
        </w:trPr>
        <w:tc>
          <w:tcPr>
            <w:tcW w:w="11056"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03">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16"/>
          <w:szCs w:val="16"/>
        </w:rPr>
      </w:pPr>
      <w:r>
        <w:rPr>
          <w:sz w:val="16"/>
          <w:szCs w:val="16"/>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6"/>
          <w:szCs w:val="16"/>
        </w:rPr>
      </w:pPr>
      <w:r>
        <w:rPr>
          <w:sz w:val="16"/>
          <w:szCs w:val="16"/>
        </w:rPr>
      </w:r>
    </w:p>
    <w:tbl>
      <w:tblPr>
        <w:tblW w:w="11363" w:type="dxa"/>
        <w:jc w:val="left"/>
        <w:tblInd w:w="1823" w:type="dxa"/>
        <w:tblLayout w:type="fixed"/>
        <w:tblCellMar>
          <w:top w:w="0" w:type="dxa"/>
          <w:left w:w="71" w:type="dxa"/>
          <w:bottom w:w="0" w:type="dxa"/>
          <w:right w:w="71" w:type="dxa"/>
        </w:tblCellMar>
      </w:tblPr>
      <w:tblGrid>
        <w:gridCol w:w="165"/>
        <w:gridCol w:w="4675"/>
        <w:gridCol w:w="1275"/>
        <w:gridCol w:w="5083"/>
        <w:gridCol w:w="165"/>
      </w:tblGrid>
      <w:tr>
        <w:trPr>
          <w:trHeight w:val="413" w:hRule="atLeast"/>
          <w:cantSplit w:val="true"/>
        </w:trPr>
        <w:tc>
          <w:tcPr>
            <w:tcW w:w="165" w:type="dxa"/>
            <w:vMerge w:val="restart"/>
            <w:tcBorders/>
          </w:tcPr>
          <w:p>
            <w:pPr>
              <w:pStyle w:val="Normal"/>
              <w:snapToGrid w:val="false"/>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4">
                      <wp:simplePos x="0" y="0"/>
                      <wp:positionH relativeFrom="margin">
                        <wp:posOffset>275590</wp:posOffset>
                      </wp:positionH>
                      <wp:positionV relativeFrom="paragraph">
                        <wp:posOffset>48958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38.55pt;mso-position-vertical-relative:text;margin-left:21.7pt;mso-position-horizontal-relative:margin">
                      <v:fill opacity="0f"/>
                      <v:textbox inset="0.0145833333333333in,0.0145833333333333in,0.0145833333333333in,0.0145833333333333in">
                        <w:txbxContent>
                          <w:p>
                            <w:pPr>
                              <w:pStyle w:val="Normal"/>
                              <w:rPr/>
                            </w:pPr>
                            <w:r>
                              <w:rPr/>
                            </w:r>
                          </w:p>
                          <w:p>
                            <w:pPr>
                              <w:pStyle w:val="Normal"/>
                              <w:rPr/>
                            </w:pPr>
                            <w:r>
                              <w:rPr/>
                            </w:r>
                          </w:p>
                          <w:p>
                            <w:pPr>
                              <w:pStyle w:val="Normal"/>
                              <w:rPr/>
                            </w:pPr>
                            <w:r>
                              <w:rPr/>
                            </w:r>
                          </w:p>
                        </w:txbxContent>
                      </v:textbox>
                      <w10:wrap type="none"/>
                    </v:rect>
                  </w:pict>
                </mc:Fallback>
              </mc:AlternateContent>
            </w:r>
          </w:p>
        </w:tc>
        <w:tc>
          <w:tcPr>
            <w:tcW w:w="11033" w:type="dxa"/>
            <w:gridSpan w:val="3"/>
            <w:tcBorders>
              <w:top w:val="single" w:sz="12" w:space="0" w:color="000000"/>
              <w:left w:val="single" w:sz="12" w:space="0" w:color="000000"/>
              <w:right w:val="single" w:sz="12" w:space="0" w:color="000000"/>
            </w:tcBorders>
            <w:vAlign w:val="center"/>
          </w:tcPr>
          <w:p>
            <w:pPr>
              <w:pStyle w:val="Normal"/>
              <w:snapToGrid w:val="false"/>
              <w:jc w:val="center"/>
              <w:rPr>
                <w:b/>
                <w:b/>
                <w:bCs/>
                <w:sz w:val="22"/>
                <w:szCs w:val="22"/>
              </w:rPr>
            </w:pPr>
            <w:r>
              <w:rPr>
                <w:b/>
                <w:bCs/>
                <w:sz w:val="22"/>
                <w:szCs w:val="22"/>
              </w:rPr>
              <w:t xml:space="preserve"> </w:t>
            </w:r>
            <w:r>
              <w:rPr>
                <w:b/>
                <w:bCs/>
                <w:sz w:val="22"/>
                <w:szCs w:val="22"/>
              </w:rPr>
              <w:t xml:space="preserve">СВЕДЕНИЯ О </w:t>
            </w:r>
          </w:p>
          <w:p>
            <w:pPr>
              <w:pStyle w:val="Normal"/>
              <w:jc w:val="center"/>
              <w:rPr>
                <w:b/>
                <w:b/>
                <w:bCs/>
                <w:sz w:val="22"/>
                <w:szCs w:val="22"/>
              </w:rPr>
            </w:pPr>
            <w:r>
              <w:rPr>
                <w:b/>
                <w:bCs/>
                <w:sz w:val="22"/>
                <w:szCs w:val="22"/>
              </w:rPr>
              <w:t>МЕДИЦИНСКОЙ ОРГАНИЗАЦИИ</w:t>
            </w:r>
          </w:p>
        </w:tc>
        <w:tc>
          <w:tcPr>
            <w:tcW w:w="165" w:type="dxa"/>
            <w:vMerge w:val="restart"/>
            <w:tcBorders/>
          </w:tcPr>
          <w:p>
            <w:pPr>
              <w:pStyle w:val="Normal"/>
              <w:snapToGrid w:val="false"/>
              <w:jc w:val="center"/>
              <w:rPr>
                <w:b/>
                <w:b/>
                <w:bCs/>
                <w:sz w:val="20"/>
                <w:szCs w:val="22"/>
              </w:rPr>
            </w:pPr>
            <w:r>
              <w:rPr>
                <w:b/>
                <w:bCs/>
                <w:sz w:val="20"/>
                <w:szCs w:val="22"/>
              </w:rPr>
            </w:r>
          </w:p>
        </w:tc>
      </w:tr>
      <w:tr>
        <w:trPr>
          <w:trHeight w:val="412" w:hRule="atLeast"/>
          <w:cantSplit w:val="true"/>
        </w:trPr>
        <w:tc>
          <w:tcPr>
            <w:tcW w:w="165" w:type="dxa"/>
            <w:vMerge w:val="continue"/>
            <w:tcBorders/>
          </w:tcPr>
          <w:p>
            <w:pPr>
              <w:pStyle w:val="Normal"/>
              <w:snapToGrid w:val="false"/>
              <w:jc w:val="center"/>
              <w:rPr>
                <w:sz w:val="20"/>
              </w:rPr>
            </w:pPr>
            <w:r>
              <w:rPr>
                <w:sz w:val="20"/>
              </w:rPr>
            </w:r>
          </w:p>
        </w:tc>
        <w:tc>
          <w:tcPr>
            <w:tcW w:w="4675" w:type="dxa"/>
            <w:tcBorders>
              <w:left w:val="single" w:sz="12" w:space="0" w:color="000000"/>
              <w:bottom w:val="single" w:sz="12" w:space="0" w:color="000000"/>
            </w:tcBorders>
          </w:tcPr>
          <w:p>
            <w:pPr>
              <w:pStyle w:val="Normal"/>
              <w:jc w:val="right"/>
              <w:rPr>
                <w:b/>
                <w:b/>
                <w:bCs/>
                <w:sz w:val="22"/>
                <w:szCs w:val="22"/>
              </w:rPr>
            </w:pPr>
            <w:r>
              <w:rPr>
                <w:b/>
                <w:bCs/>
                <w:sz w:val="22"/>
                <w:szCs w:val="22"/>
              </w:rPr>
              <w:t>за</w:t>
            </w:r>
          </w:p>
        </w:tc>
        <w:tc>
          <w:tcPr>
            <w:tcW w:w="1275" w:type="dxa"/>
            <w:tcBorders>
              <w:bottom w:val="single" w:sz="12" w:space="0" w:color="000000"/>
            </w:tcBorders>
          </w:tcPr>
          <w:p>
            <w:pPr>
              <w:pStyle w:val="Normal"/>
              <w:snapToGrid w:val="false"/>
              <w:jc w:val="center"/>
              <w:rPr>
                <w:b/>
                <w:b/>
                <w:bCs/>
                <w:sz w:val="22"/>
                <w:szCs w:val="22"/>
              </w:rPr>
            </w:pPr>
            <w:r>
              <w:rPr>
                <w:b/>
                <w:bCs/>
                <w:sz w:val="22"/>
                <w:szCs w:val="22"/>
              </w:rPr>
            </w:r>
            <w:bookmarkStart w:id="0" w:name="Z0001_000_00"/>
            <w:bookmarkStart w:id="1" w:name="Z0001_000_00"/>
            <w:bookmarkEnd w:id="1"/>
          </w:p>
        </w:tc>
        <w:tc>
          <w:tcPr>
            <w:tcW w:w="5083" w:type="dxa"/>
            <w:tcBorders>
              <w:bottom w:val="single" w:sz="12" w:space="0" w:color="000000"/>
              <w:right w:val="single" w:sz="12" w:space="0" w:color="000000"/>
            </w:tcBorders>
          </w:tcPr>
          <w:p>
            <w:pPr>
              <w:pStyle w:val="Normal"/>
              <w:rPr/>
            </w:pPr>
            <w:r>
              <w:rPr>
                <w:b/>
                <w:bCs/>
                <w:sz w:val="22"/>
                <w:szCs w:val="22"/>
                <w:lang w:val="en-US"/>
              </w:rPr>
              <w:t xml:space="preserve"> </w:t>
            </w:r>
            <w:r>
              <w:rPr>
                <w:b/>
                <w:bCs/>
                <w:sz w:val="22"/>
                <w:szCs w:val="22"/>
              </w:rPr>
              <w:t>год</w:t>
            </w:r>
          </w:p>
        </w:tc>
        <w:tc>
          <w:tcPr>
            <w:tcW w:w="165" w:type="dxa"/>
            <w:vMerge w:val="continue"/>
            <w:tcBorders/>
          </w:tcPr>
          <w:p>
            <w:pPr>
              <w:pStyle w:val="Normal"/>
              <w:snapToGrid w:val="false"/>
              <w:jc w:val="center"/>
              <w:rPr>
                <w:b/>
                <w:b/>
                <w:bCs/>
                <w:sz w:val="20"/>
                <w:szCs w:val="22"/>
              </w:rPr>
            </w:pPr>
            <w:r>
              <w:rPr>
                <w:b/>
                <w:bCs/>
                <w:sz w:val="20"/>
                <w:szCs w:val="22"/>
              </w:rPr>
            </w:r>
          </w:p>
        </w:tc>
      </w:tr>
    </w:tbl>
    <w:p>
      <w:pPr>
        <w:pStyle w:val="Normal"/>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105">
                <wp:simplePos x="0" y="0"/>
                <wp:positionH relativeFrom="column">
                  <wp:posOffset>7626985</wp:posOffset>
                </wp:positionH>
                <wp:positionV relativeFrom="paragraph">
                  <wp:posOffset>10160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8pt;width:117.45pt;height:16.5pt;mso-wrap-style:none;v-text-anchor:middle">
                <v:fill o:detectmouseclick="t" type="solid" color2="#0d0d0d"/>
                <v:stroke color="black" weight="15840" joinstyle="miter" endcap="flat"/>
                <w10:wrap type="none"/>
              </v:rect>
            </w:pict>
          </mc:Fallback>
        </mc:AlternateContent>
      </w:r>
    </w:p>
    <w:p>
      <w:pPr>
        <w:pStyle w:val="Normal"/>
        <w:rPr>
          <w:sz w:val="2"/>
          <w:szCs w:val="16"/>
        </w:rPr>
      </w:pPr>
      <w:r>
        <w:rPr>
          <w:sz w:val="2"/>
          <w:szCs w:val="16"/>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271000" cy="202565"/>
                <wp:effectExtent l="0" t="0" r="0" b="0"/>
                <wp:wrapSquare wrapText="bothSides"/>
                <wp:docPr id="4" name="Frame3"/>
                <a:graphic xmlns:a="http://schemas.openxmlformats.org/drawingml/2006/main">
                  <a:graphicData uri="http://schemas.microsoft.com/office/word/2010/wordprocessingShape">
                    <wps:wsp>
                      <wps:cNvSpPr txBox="1"/>
                      <wps:spPr>
                        <a:xfrm>
                          <a:off x="0" y="0"/>
                          <a:ext cx="9271000" cy="202565"/>
                        </a:xfrm>
                        <a:prstGeom prst="rect"/>
                        <a:solidFill>
                          <a:srgbClr val="FFFFFF">
                            <a:alpha val="0"/>
                          </a:srgbClr>
                        </a:solidFill>
                      </wps:spPr>
                      <wps:txbx>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4" w:space="0" w:color="000000"/>
                                    <w:right w:val="single" w:sz="12" w:space="0" w:color="000000"/>
                                  </w:tcBorders>
                                </w:tcPr>
                                <w:p>
                                  <w:pPr>
                                    <w:pStyle w:val="Normal"/>
                                    <w:jc w:val="center"/>
                                    <w:rPr/>
                                  </w:pPr>
                                  <w:r>
                                    <w:rPr/>
                                    <w:t>Предоставляют:</w:t>
                                  </w:r>
                                </w:p>
                              </w:tc>
                              <w:tc>
                                <w:tcPr>
                                  <w:tcW w:w="2835" w:type="dxa"/>
                                  <w:tcBorders>
                                    <w:top w:val="single" w:sz="12" w:space="0" w:color="000000"/>
                                    <w:left w:val="single" w:sz="12" w:space="0" w:color="000000"/>
                                    <w:bottom w:val="single" w:sz="4" w:space="0" w:color="000000"/>
                                    <w:right w:val="single" w:sz="12" w:space="0" w:color="000000"/>
                                  </w:tcBorders>
                                </w:tcPr>
                                <w:p>
                                  <w:pPr>
                                    <w:pStyle w:val="Normal"/>
                                    <w:jc w:val="center"/>
                                    <w:rPr/>
                                  </w:pPr>
                                  <w:r>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b/>
                                      <w:b/>
                                    </w:rPr>
                                  </w:pPr>
                                  <w:r>
                                    <w:rPr>
                                      <w:b/>
                                    </w:rPr>
                                    <w:t xml:space="preserve"> </w:t>
                                  </w:r>
                                  <w:r>
                                    <w:rPr>
                                      <w:b/>
                                    </w:rPr>
                                    <w:t>Форма № 30</w:t>
                                  </w:r>
                                </w:p>
                              </w:tc>
                            </w:tr>
                          </w:tbl>
                        </w:txbxContent>
                      </wps:txbx>
                      <wps:bodyPr anchor="t" lIns="0" tIns="0" rIns="0" bIns="0">
                        <a:noAutofit/>
                      </wps:bodyPr>
                    </wps:wsp>
                  </a:graphicData>
                </a:graphic>
              </wp:anchor>
            </w:drawing>
          </mc:Choice>
          <mc:Fallback>
            <w:pict>
              <v:rect fillcolor="#FFFFFF" style="position:absolute;rotation:-0;width:730pt;height:15.95pt;mso-wrap-distance-left:0pt;mso-wrap-distance-right:9pt;mso-wrap-distance-top:0pt;mso-wrap-distance-bottom:0pt;margin-top:0.05pt;mso-position-vertical-relative:text;margin-left:14.2pt;mso-position-horizontal-relative:text">
                <v:fill opacity="0f"/>
                <v:textbox inset="0in,0in,0in,0in">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4" w:space="0" w:color="000000"/>
                              <w:right w:val="single" w:sz="12" w:space="0" w:color="000000"/>
                            </w:tcBorders>
                          </w:tcPr>
                          <w:p>
                            <w:pPr>
                              <w:pStyle w:val="Normal"/>
                              <w:jc w:val="center"/>
                              <w:rPr/>
                            </w:pPr>
                            <w:r>
                              <w:rPr/>
                              <w:t>Предоставляют:</w:t>
                            </w:r>
                          </w:p>
                        </w:tc>
                        <w:tc>
                          <w:tcPr>
                            <w:tcW w:w="2835" w:type="dxa"/>
                            <w:tcBorders>
                              <w:top w:val="single" w:sz="12" w:space="0" w:color="000000"/>
                              <w:left w:val="single" w:sz="12" w:space="0" w:color="000000"/>
                              <w:bottom w:val="single" w:sz="4" w:space="0" w:color="000000"/>
                              <w:right w:val="single" w:sz="12" w:space="0" w:color="000000"/>
                            </w:tcBorders>
                          </w:tcPr>
                          <w:p>
                            <w:pPr>
                              <w:pStyle w:val="Normal"/>
                              <w:jc w:val="center"/>
                              <w:rPr/>
                            </w:pPr>
                            <w:r>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b/>
                                <w:b/>
                              </w:rPr>
                            </w:pPr>
                            <w:r>
                              <w:rPr>
                                <w:b/>
                              </w:rPr>
                              <w:t xml:space="preserve"> </w:t>
                            </w:r>
                            <w:r>
                              <w:rPr>
                                <w:b/>
                              </w:rPr>
                              <w:t>Форма № 30</w:t>
                            </w:r>
                          </w:p>
                        </w:tc>
                      </w:tr>
                    </w:tbl>
                  </w:txbxContent>
                </v:textbox>
                <w10:wrap type="squar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2835"/>
        <w:gridCol w:w="425"/>
        <w:gridCol w:w="2977"/>
        <w:gridCol w:w="567"/>
      </w:tblGrid>
      <w:tr>
        <w:trPr/>
        <w:tc>
          <w:tcPr>
            <w:tcW w:w="7796" w:type="dxa"/>
            <w:vMerge w:val="restart"/>
            <w:tcBorders>
              <w:top w:val="single" w:sz="4" w:space="0" w:color="000000"/>
              <w:left w:val="single" w:sz="12" w:space="0" w:color="000000"/>
              <w:right w:val="single" w:sz="12" w:space="0" w:color="000000"/>
            </w:tcBorders>
          </w:tcPr>
          <w:p>
            <w:pPr>
              <w:pStyle w:val="Normal"/>
              <w:spacing w:before="60" w:after="0"/>
              <w:rPr>
                <w:sz w:val="20"/>
              </w:rPr>
            </w:pPr>
            <w:r>
              <w:rPr>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before="60" w:after="0"/>
              <w:rPr/>
            </w:pPr>
            <w:r>
              <w:rPr/>
              <w:t xml:space="preserve">- территориальному органу Росстата в субъекте Российской Федерации </w:t>
              <w:br/>
              <w:t xml:space="preserve">  по установленному им адресу</w:t>
            </w:r>
          </w:p>
        </w:tc>
        <w:tc>
          <w:tcPr>
            <w:tcW w:w="2835" w:type="dxa"/>
            <w:vMerge w:val="restart"/>
            <w:tcBorders>
              <w:top w:val="single" w:sz="4" w:space="0" w:color="000000"/>
              <w:left w:val="single" w:sz="12" w:space="0" w:color="000000"/>
              <w:right w:val="single" w:sz="12" w:space="0" w:color="000000"/>
            </w:tcBorders>
          </w:tcPr>
          <w:p>
            <w:pPr>
              <w:pStyle w:val="Iauiue"/>
              <w:widowControl/>
              <w:snapToGrid w:val="false"/>
              <w:spacing w:before="40" w:after="0"/>
              <w:jc w:val="center"/>
              <w:rPr>
                <w:sz w:val="18"/>
                <w:szCs w:val="18"/>
              </w:rPr>
            </w:pPr>
            <w:r>
              <w:rPr>
                <w:sz w:val="18"/>
                <w:szCs w:val="18"/>
              </w:rPr>
            </w:r>
          </w:p>
          <w:p>
            <w:pPr>
              <w:pStyle w:val="Iauiue"/>
              <w:widowControl/>
              <w:spacing w:before="40" w:after="0"/>
              <w:jc w:val="center"/>
              <w:rPr>
                <w:sz w:val="18"/>
                <w:szCs w:val="18"/>
              </w:rPr>
            </w:pPr>
            <w:r>
              <w:rPr>
                <w:sz w:val="18"/>
                <w:szCs w:val="18"/>
              </w:rPr>
            </w:r>
          </w:p>
          <w:p>
            <w:pPr>
              <w:pStyle w:val="Iauiue"/>
              <w:widowControl/>
              <w:spacing w:before="40" w:after="0"/>
              <w:jc w:val="center"/>
              <w:rPr/>
            </w:pPr>
            <w:r>
              <w:rPr/>
              <w:t>20 января</w:t>
            </w:r>
          </w:p>
          <w:p>
            <w:pPr>
              <w:pStyle w:val="Iauiue"/>
              <w:widowControl/>
              <w:spacing w:before="60" w:after="0"/>
              <w:jc w:val="center"/>
              <w:rPr>
                <w:sz w:val="18"/>
                <w:szCs w:val="18"/>
              </w:rPr>
            </w:pPr>
            <w:r>
              <w:rPr>
                <w:sz w:val="18"/>
                <w:szCs w:val="18"/>
              </w:rPr>
            </w:r>
          </w:p>
          <w:p>
            <w:pPr>
              <w:pStyle w:val="Iauiue"/>
              <w:widowControl/>
              <w:spacing w:before="40" w:after="0"/>
              <w:jc w:val="center"/>
              <w:rPr>
                <w:sz w:val="18"/>
                <w:szCs w:val="18"/>
              </w:rPr>
            </w:pPr>
            <w:r>
              <w:rPr>
                <w:sz w:val="18"/>
                <w:szCs w:val="18"/>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before="40" w:after="0"/>
              <w:jc w:val="center"/>
              <w:rPr>
                <w:sz w:val="20"/>
              </w:rPr>
            </w:pPr>
            <w:r>
              <w:rPr>
                <w:sz w:val="20"/>
              </w:rPr>
              <w:t xml:space="preserve">до 5 марта </w:t>
            </w:r>
          </w:p>
          <w:p>
            <w:pPr>
              <w:pStyle w:val="Normal"/>
              <w:spacing w:before="60" w:after="0"/>
              <w:jc w:val="center"/>
              <w:rPr>
                <w:sz w:val="20"/>
              </w:rPr>
            </w:pPr>
            <w:r>
              <w:rPr>
                <w:sz w:val="20"/>
              </w:rPr>
            </w:r>
          </w:p>
          <w:p>
            <w:pPr>
              <w:pStyle w:val="Normal"/>
              <w:spacing w:before="60" w:after="0"/>
              <w:jc w:val="center"/>
              <w:rPr>
                <w:sz w:val="20"/>
              </w:rPr>
            </w:pPr>
            <w:r>
              <w:rPr>
                <w:sz w:val="20"/>
              </w:rPr>
              <w:t xml:space="preserve"> </w:t>
            </w:r>
            <w:r>
              <w:rPr>
                <w:sz w:val="20"/>
              </w:rPr>
              <w:t>25 марта</w:t>
            </w:r>
          </w:p>
        </w:tc>
        <w:tc>
          <w:tcPr>
            <w:tcW w:w="425" w:type="dxa"/>
            <w:tcBorders/>
          </w:tcPr>
          <w:p>
            <w:pPr>
              <w:pStyle w:val="Normal"/>
              <w:snapToGrid w:val="false"/>
              <w:jc w:val="center"/>
              <w:rPr>
                <w:sz w:val="20"/>
              </w:rPr>
            </w:pPr>
            <w:r>
              <w:rPr>
                <w:sz w:val="20"/>
              </w:rPr>
            </w:r>
          </w:p>
        </w:tc>
        <w:tc>
          <w:tcPr>
            <w:tcW w:w="3544" w:type="dxa"/>
            <w:gridSpan w:val="2"/>
            <w:vMerge w:val="restart"/>
            <w:tcBorders/>
          </w:tcPr>
          <w:p>
            <w:pPr>
              <w:pStyle w:val="Normal"/>
              <w:widowControl w:val="false"/>
              <w:autoSpaceDE w:val="false"/>
              <w:ind w:left="88" w:hanging="0"/>
              <w:jc w:val="center"/>
              <w:rPr>
                <w:sz w:val="20"/>
              </w:rPr>
            </w:pPr>
            <w:r>
              <w:rPr>
                <w:sz w:val="20"/>
              </w:rPr>
              <w:t xml:space="preserve">Приказ Росстата: </w:t>
              <w:br/>
              <w:t xml:space="preserve">Об утверждении формы </w:t>
              <w:br/>
              <w:t>от  03.08.2018.         № 483</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20"/>
                <w:highlight w:val="lightGray"/>
              </w:rPr>
            </w:pPr>
            <w:r>
              <w:rPr>
                <w:sz w:val="20"/>
                <w:highlight w:val="lightGray"/>
              </w:rPr>
            </w:r>
          </w:p>
          <w:p>
            <w:pPr>
              <w:pStyle w:val="Normal"/>
              <w:jc w:val="center"/>
              <w:rPr>
                <w:sz w:val="20"/>
                <w:highlight w:val="lightGray"/>
              </w:rPr>
            </w:pPr>
            <w:r>
              <w:rPr>
                <w:sz w:val="20"/>
                <w:highlight w:val="lightGray"/>
              </w:rPr>
            </w:r>
          </w:p>
          <w:p>
            <w:pPr>
              <w:pStyle w:val="Normal"/>
              <w:jc w:val="center"/>
              <w:rPr>
                <w:sz w:val="20"/>
                <w:highlight w:val="lightGray"/>
              </w:rPr>
            </w:pPr>
            <w:r>
              <w:rPr>
                <w:sz w:val="20"/>
                <w:highlight w:val="lightGray"/>
              </w:rPr>
              <w:t xml:space="preserve"> </w:t>
            </w:r>
          </w:p>
          <w:p>
            <w:pPr>
              <w:pStyle w:val="Normal"/>
              <w:jc w:val="center"/>
              <w:rPr/>
            </w:pPr>
            <w:r>
              <w:rPr>
                <w:sz w:val="20"/>
                <w:highlight w:val="lightGray"/>
                <w:bdr w:val="single" w:sz="4" w:space="0" w:color="000000"/>
              </w:rPr>
              <w:t>Годовая</w:t>
            </w:r>
            <w:r>
              <w:rPr>
                <w:highlight w:val="lightGray"/>
              </w:rPr>
              <w:t xml:space="preserve"> </w:t>
            </w:r>
          </w:p>
          <w:p>
            <w:pPr>
              <w:pStyle w:val="Normal"/>
              <w:jc w:val="center"/>
              <w:rPr>
                <w:highlight w:val="lightGray"/>
              </w:rPr>
            </w:pPr>
            <w:r>
              <w:rPr>
                <w:highlight w:val="lightGray"/>
              </w:rPr>
            </w:r>
          </w:p>
        </w:tc>
      </w:tr>
      <w:tr>
        <w:trPr>
          <w:trHeight w:val="2911" w:hRule="atLeast"/>
        </w:trPr>
        <w:tc>
          <w:tcPr>
            <w:tcW w:w="7796" w:type="dxa"/>
            <w:vMerge w:val="continue"/>
            <w:tcBorders>
              <w:top w:val="single" w:sz="4" w:space="0" w:color="000000"/>
              <w:left w:val="single" w:sz="12" w:space="0" w:color="000000"/>
              <w:right w:val="single" w:sz="12" w:space="0" w:color="000000"/>
            </w:tcBorders>
          </w:tcPr>
          <w:p>
            <w:pPr>
              <w:pStyle w:val="TextBodyIndent"/>
              <w:snapToGrid w:val="false"/>
              <w:spacing w:before="60" w:after="0"/>
              <w:rPr>
                <w:sz w:val="18"/>
              </w:rPr>
            </w:pPr>
            <w:r>
              <w:rPr>
                <w:sz w:val="18"/>
              </w:rPr>
            </w:r>
          </w:p>
        </w:tc>
        <w:tc>
          <w:tcPr>
            <w:tcW w:w="2835" w:type="dxa"/>
            <w:vMerge w:val="continue"/>
            <w:tcBorders>
              <w:top w:val="single" w:sz="4" w:space="0" w:color="000000"/>
              <w:left w:val="single" w:sz="12" w:space="0" w:color="000000"/>
              <w:right w:val="single" w:sz="12" w:space="0" w:color="000000"/>
            </w:tcBorders>
          </w:tcPr>
          <w:p>
            <w:pPr>
              <w:pStyle w:val="Normal"/>
              <w:snapToGrid w:val="false"/>
              <w:spacing w:before="60" w:after="0"/>
              <w:jc w:val="center"/>
              <w:rPr>
                <w:sz w:val="18"/>
              </w:rPr>
            </w:pPr>
            <w:r>
              <w:rPr>
                <w:sz w:val="18"/>
              </w:rPr>
            </w:r>
          </w:p>
        </w:tc>
        <w:tc>
          <w:tcPr>
            <w:tcW w:w="425" w:type="dxa"/>
            <w:tcBorders>
              <w:left w:val="single" w:sz="12" w:space="0" w:color="000000"/>
            </w:tcBorders>
          </w:tcPr>
          <w:p>
            <w:pPr>
              <w:pStyle w:val="Normal"/>
              <w:snapToGrid w:val="false"/>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tc>
        <w:tc>
          <w:tcPr>
            <w:tcW w:w="3544" w:type="dxa"/>
            <w:gridSpan w:val="2"/>
            <w:vMerge w:val="continue"/>
            <w:tcBorders/>
          </w:tcPr>
          <w:p>
            <w:pPr>
              <w:pStyle w:val="Normal"/>
              <w:snapToGrid w:val="false"/>
              <w:jc w:val="center"/>
              <w:rPr>
                <w:sz w:val="20"/>
              </w:rPr>
            </w:pPr>
            <w:r>
              <w:rPr>
                <w:sz w:val="20"/>
              </w:rPr>
            </w:r>
          </w:p>
        </w:tc>
      </w:tr>
      <w:tr>
        <w:trPr>
          <w:trHeight w:val="281" w:hRule="atLeast"/>
        </w:trPr>
        <w:tc>
          <w:tcPr>
            <w:tcW w:w="14033" w:type="dxa"/>
            <w:gridSpan w:val="4"/>
            <w:tcBorders/>
            <w:tcMar>
              <w:left w:w="108" w:type="dxa"/>
              <w:right w:w="108" w:type="dxa"/>
            </w:tcMar>
          </w:tcPr>
          <w:p>
            <w:pPr>
              <w:pStyle w:val="Normal"/>
              <w:snapToGrid w:val="false"/>
              <w:spacing w:lineRule="exact" w:line="140"/>
              <w:ind w:left="28" w:hanging="0"/>
              <w:rPr>
                <w:rFonts w:ascii="Tahoma" w:hAnsi="Tahoma" w:cs="Tahoma"/>
                <w:sz w:val="18"/>
                <w:szCs w:val="18"/>
                <w:lang w:val="en-US"/>
              </w:rPr>
            </w:pPr>
            <w:r>
              <w:rPr>
                <w:rFonts w:cs="Tahoma" w:ascii="Tahoma" w:hAnsi="Tahoma"/>
                <w:sz w:val="18"/>
                <w:szCs w:val="18"/>
                <w:lang w:val="en-US"/>
              </w:rPr>
            </w:r>
            <w:bookmarkStart w:id="2" w:name="Z0002_000_00"/>
            <w:bookmarkStart w:id="3" w:name="Z0002_000_00"/>
            <w:bookmarkEnd w:id="3"/>
          </w:p>
        </w:tc>
        <w:tc>
          <w:tcPr>
            <w:tcW w:w="567" w:type="dxa"/>
            <w:tcBorders/>
            <w:tcMar>
              <w:left w:w="0" w:type="dxa"/>
              <w:right w:w="0" w:type="dxa"/>
            </w:tcMar>
          </w:tcPr>
          <w:p>
            <w:pPr>
              <w:pStyle w:val="Normal"/>
              <w:snapToGrid w:val="false"/>
              <w:rPr>
                <w:rFonts w:ascii="Tahoma" w:hAnsi="Tahoma" w:cs="Tahoma"/>
                <w:sz w:val="18"/>
                <w:szCs w:val="18"/>
                <w:lang w:val="en-US"/>
              </w:rPr>
            </w:pPr>
            <w:r>
              <w:rPr>
                <w:rFonts w:cs="Tahoma" w:ascii="Tahoma" w:hAnsi="Tahoma"/>
                <w:sz w:val="18"/>
                <w:szCs w:val="18"/>
                <w:lang w:val="en-US"/>
              </w:rPr>
            </w:r>
          </w:p>
        </w:tc>
      </w:tr>
    </w:tbl>
    <w:p>
      <w:pPr>
        <w:pStyle w:val="Normal"/>
        <w:rPr>
          <w:sz w:val="16"/>
          <w:szCs w:val="16"/>
          <w:lang w:val="en-US"/>
        </w:rPr>
      </w:pPr>
      <w:r>
        <w:rPr>
          <w:sz w:val="16"/>
          <w:szCs w:val="16"/>
          <w:lang w:val="en-US"/>
        </w:rPr>
      </w:r>
    </w:p>
    <w:tbl>
      <w:tblPr>
        <w:tblW w:w="14034" w:type="dxa"/>
        <w:jc w:val="left"/>
        <w:tblInd w:w="276" w:type="dxa"/>
        <w:tblLayout w:type="fixed"/>
        <w:tblCellMar>
          <w:top w:w="0" w:type="dxa"/>
          <w:left w:w="71" w:type="dxa"/>
          <w:bottom w:w="0" w:type="dxa"/>
          <w:right w:w="71" w:type="dxa"/>
        </w:tblCellMar>
      </w:tblPr>
      <w:tblGrid>
        <w:gridCol w:w="1560"/>
        <w:gridCol w:w="2552"/>
        <w:gridCol w:w="1606"/>
        <w:gridCol w:w="4158"/>
        <w:gridCol w:w="4158"/>
      </w:tblGrid>
      <w:tr>
        <w:trPr>
          <w:trHeight w:val="40" w:hRule="atLeast"/>
        </w:trPr>
        <w:tc>
          <w:tcPr>
            <w:tcW w:w="4112" w:type="dxa"/>
            <w:gridSpan w:val="2"/>
            <w:tcBorders>
              <w:top w:val="single" w:sz="6" w:space="0" w:color="000000"/>
              <w:left w:val="single" w:sz="6" w:space="0" w:color="000000"/>
              <w:bottom w:val="single" w:sz="6" w:space="0" w:color="000000"/>
            </w:tcBorders>
          </w:tcPr>
          <w:p>
            <w:pPr>
              <w:pStyle w:val="Normal"/>
              <w:spacing w:lineRule="exact" w:line="160" w:before="120" w:after="80"/>
              <w:rPr>
                <w:b/>
                <w:b/>
                <w:sz w:val="18"/>
                <w:szCs w:val="18"/>
                <w:lang w:val="en-US"/>
              </w:rPr>
            </w:pPr>
            <w:r>
              <w:rPr>
                <w:b/>
                <w:sz w:val="18"/>
                <w:szCs w:val="18"/>
              </w:rPr>
              <w:t>Наименование отчитывающейся организации</w:t>
            </w:r>
            <w:r>
              <w:rPr>
                <w:b/>
                <w:sz w:val="18"/>
                <w:szCs w:val="18"/>
                <w:lang w:val="en-US"/>
              </w:rPr>
              <w:t>:</w:t>
            </w:r>
          </w:p>
        </w:tc>
        <w:tc>
          <w:tcPr>
            <w:tcW w:w="992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b/>
                <w:b/>
                <w:bCs/>
                <w:sz w:val="18"/>
                <w:szCs w:val="18"/>
                <w:lang w:val="en-US"/>
              </w:rPr>
            </w:pPr>
            <w:r>
              <w:rPr>
                <w:b/>
                <w:bCs/>
                <w:sz w:val="18"/>
                <w:szCs w:val="18"/>
                <w:lang w:val="en-US"/>
              </w:rPr>
            </w:r>
          </w:p>
        </w:tc>
      </w:tr>
      <w:tr>
        <w:trPr>
          <w:trHeight w:val="40" w:hRule="atLeast"/>
        </w:trPr>
        <w:tc>
          <w:tcPr>
            <w:tcW w:w="1560" w:type="dxa"/>
            <w:tcBorders>
              <w:top w:val="single" w:sz="6" w:space="0" w:color="000000"/>
              <w:left w:val="single" w:sz="6" w:space="0" w:color="000000"/>
              <w:bottom w:val="single" w:sz="6" w:space="0" w:color="000000"/>
            </w:tcBorders>
          </w:tcPr>
          <w:p>
            <w:pPr>
              <w:pStyle w:val="Normal"/>
              <w:spacing w:lineRule="exact" w:line="160" w:before="120" w:after="80"/>
              <w:rPr>
                <w:sz w:val="18"/>
                <w:szCs w:val="18"/>
                <w:lang w:val="en-US"/>
              </w:rPr>
            </w:pPr>
            <w:r>
              <w:rPr>
                <w:b/>
                <w:sz w:val="18"/>
                <w:szCs w:val="18"/>
              </w:rPr>
              <w:t>Почтовый адрес</w:t>
            </w:r>
            <w:r>
              <w:rPr>
                <w:b/>
                <w:sz w:val="18"/>
                <w:szCs w:val="18"/>
                <w:lang w:val="en-US"/>
              </w:rPr>
              <w:t>:</w:t>
            </w:r>
            <w:r>
              <w:rPr>
                <w:sz w:val="18"/>
                <w:szCs w:val="18"/>
              </w:rPr>
              <w:t xml:space="preserve"> </w:t>
            </w:r>
          </w:p>
        </w:tc>
        <w:tc>
          <w:tcPr>
            <w:tcW w:w="12474"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lang w:val="en-US"/>
              </w:rPr>
            </w:pPr>
            <w:r>
              <w:rPr>
                <w:sz w:val="18"/>
                <w:szCs w:val="18"/>
                <w:lang w:val="en-US"/>
              </w:rPr>
            </w:r>
          </w:p>
        </w:tc>
      </w:tr>
      <w:tr>
        <w:trPr>
          <w:trHeight w:val="284" w:hRule="atLeast"/>
          <w:cantSplit w:val="true"/>
        </w:trPr>
        <w:tc>
          <w:tcPr>
            <w:tcW w:w="1560" w:type="dxa"/>
            <w:vMerge w:val="restart"/>
            <w:tcBorders>
              <w:top w:val="single" w:sz="6" w:space="0" w:color="000000"/>
              <w:left w:val="single" w:sz="6" w:space="0" w:color="000000"/>
              <w:right w:val="single" w:sz="12" w:space="0" w:color="000000"/>
            </w:tcBorders>
            <w:vAlign w:val="center"/>
          </w:tcPr>
          <w:p>
            <w:pPr>
              <w:pStyle w:val="Normal"/>
              <w:spacing w:before="240" w:after="0"/>
              <w:jc w:val="center"/>
              <w:rPr/>
            </w:pPr>
            <w:r>
              <w:rPr>
                <w:sz w:val="18"/>
                <w:szCs w:val="18"/>
              </w:rPr>
              <w:t>Код</w:t>
            </w:r>
            <w:r>
              <w:rPr>
                <w:sz w:val="18"/>
                <w:szCs w:val="18"/>
                <w:lang w:val="en-US"/>
              </w:rPr>
              <w:t xml:space="preserve"> </w:t>
            </w:r>
            <w:r>
              <w:rPr>
                <w:sz w:val="18"/>
                <w:szCs w:val="18"/>
              </w:rPr>
              <w:t xml:space="preserve">формы </w:t>
            </w:r>
          </w:p>
          <w:p>
            <w:pPr>
              <w:pStyle w:val="Normal"/>
              <w:jc w:val="center"/>
              <w:rPr>
                <w:sz w:val="18"/>
                <w:szCs w:val="18"/>
              </w:rPr>
            </w:pPr>
            <w:r>
              <w:rPr>
                <w:sz w:val="18"/>
                <w:szCs w:val="18"/>
              </w:rPr>
              <w:t>по ОКУД</w:t>
            </w:r>
          </w:p>
        </w:tc>
        <w:tc>
          <w:tcPr>
            <w:tcW w:w="12474" w:type="dxa"/>
            <w:gridSpan w:val="4"/>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sz w:val="18"/>
                <w:szCs w:val="18"/>
              </w:rPr>
            </w:pPr>
            <w:r>
              <w:rPr>
                <w:sz w:val="18"/>
                <w:szCs w:val="18"/>
              </w:rPr>
              <w:t>Код</w:t>
            </w:r>
          </w:p>
        </w:tc>
      </w:tr>
      <w:tr>
        <w:trPr>
          <w:cantSplit w:val="true"/>
        </w:trPr>
        <w:tc>
          <w:tcPr>
            <w:tcW w:w="1560" w:type="dxa"/>
            <w:vMerge w:val="continue"/>
            <w:tcBorders>
              <w:top w:val="single" w:sz="6" w:space="0" w:color="000000"/>
              <w:left w:val="single" w:sz="6" w:space="0" w:color="000000"/>
              <w:right w:val="single" w:sz="12" w:space="0" w:color="000000"/>
            </w:tcBorders>
            <w:vAlign w:val="center"/>
          </w:tcPr>
          <w:p>
            <w:pPr>
              <w:pStyle w:val="Normal"/>
              <w:snapToGrid w:val="false"/>
              <w:jc w:val="center"/>
              <w:rPr>
                <w:sz w:val="18"/>
                <w:szCs w:val="18"/>
              </w:rPr>
            </w:pPr>
            <w:r>
              <w:rPr>
                <w:sz w:val="18"/>
                <w:szCs w:val="18"/>
              </w:rPr>
            </w:r>
          </w:p>
        </w:tc>
        <w:tc>
          <w:tcPr>
            <w:tcW w:w="4158" w:type="dxa"/>
            <w:gridSpan w:val="2"/>
            <w:tcBorders>
              <w:top w:val="single" w:sz="6" w:space="0" w:color="000000"/>
              <w:left w:val="single" w:sz="12" w:space="0" w:color="000000"/>
              <w:right w:val="single" w:sz="6" w:space="0" w:color="000000"/>
            </w:tcBorders>
            <w:vAlign w:val="center"/>
          </w:tcPr>
          <w:p>
            <w:pPr>
              <w:pStyle w:val="Normal"/>
              <w:jc w:val="center"/>
              <w:rPr/>
            </w:pPr>
            <w:r>
              <w:rPr>
                <w:sz w:val="18"/>
                <w:szCs w:val="18"/>
              </w:rPr>
              <w:t>отчитывающейся организации</w:t>
            </w:r>
            <w:r>
              <w:rPr>
                <w:sz w:val="18"/>
                <w:szCs w:val="18"/>
                <w:lang w:val="en-US"/>
              </w:rPr>
              <w:t xml:space="preserve"> </w:t>
            </w:r>
            <w:r>
              <w:rPr>
                <w:sz w:val="18"/>
                <w:szCs w:val="18"/>
              </w:rPr>
              <w:t>по ОКПО</w:t>
            </w:r>
          </w:p>
        </w:tc>
        <w:tc>
          <w:tcPr>
            <w:tcW w:w="415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415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158"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2</w:t>
            </w:r>
          </w:p>
        </w:tc>
        <w:tc>
          <w:tcPr>
            <w:tcW w:w="4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jc w:val="center"/>
        <w:rPr/>
      </w:pPr>
      <w:r>
        <w:br w:type="page"/>
      </w:r>
      <w:r>
        <w:rPr>
          <w:b/>
          <w:szCs w:val="24"/>
        </w:rPr>
        <w:t>РАЗДЕЛ</w:t>
      </w:r>
      <w:r>
        <w:rPr>
          <w:szCs w:val="24"/>
        </w:rPr>
        <w:t xml:space="preserve"> </w:t>
      </w:r>
      <w:r>
        <w:rPr>
          <w:b/>
          <w:szCs w:val="24"/>
          <w:lang w:val="en-US" w:eastAsia="en-US"/>
        </w:rPr>
        <w:t>I</w:t>
      </w:r>
      <w:r>
        <w:rPr>
          <w:b/>
          <w:szCs w:val="24"/>
          <w:lang w:val="en-US" w:eastAsia="en-US"/>
        </w:rPr>
        <w:t>.  РАБОТА МЕДИЦИНСКОЙ ОРГАНИЗАЦИИ</w:t>
      </w:r>
    </w:p>
    <w:p>
      <w:pPr>
        <w:pStyle w:val="Header"/>
        <w:numPr>
          <w:ilvl w:val="0"/>
          <w:numId w:val="0"/>
        </w:numPr>
        <w:ind w:left="360" w:hanging="0"/>
        <w:outlineLvl w:val="0"/>
        <w:rPr>
          <w:b/>
          <w:b/>
          <w:sz w:val="20"/>
          <w:szCs w:val="24"/>
          <w:lang w:val="en-US" w:eastAsia="en-US"/>
        </w:rPr>
      </w:pPr>
      <w:r>
        <w:rPr>
          <w:b/>
          <w:sz w:val="20"/>
          <w:szCs w:val="24"/>
          <w:lang w:val="en-US" w:eastAsia="en-US"/>
        </w:rPr>
      </w:r>
    </w:p>
    <w:p>
      <w:pPr>
        <w:pStyle w:val="Header"/>
        <w:numPr>
          <w:ilvl w:val="0"/>
          <w:numId w:val="0"/>
        </w:numPr>
        <w:ind w:left="360" w:hanging="0"/>
        <w:jc w:val="center"/>
        <w:outlineLvl w:val="0"/>
        <w:rPr>
          <w:b/>
          <w:b/>
          <w:szCs w:val="24"/>
          <w:lang w:val="en-US" w:eastAsia="en-US"/>
        </w:rPr>
      </w:pPr>
      <w:r>
        <w:rPr>
          <w:b/>
          <w:szCs w:val="24"/>
          <w:lang w:val="en-US" w:eastAsia="en-US"/>
        </w:rPr>
        <w:t>1.  Общие сведения</w:t>
      </w:r>
    </w:p>
    <w:p>
      <w:pPr>
        <w:pStyle w:val="Header"/>
        <w:numPr>
          <w:ilvl w:val="0"/>
          <w:numId w:val="0"/>
        </w:numPr>
        <w:ind w:left="360" w:hanging="0"/>
        <w:outlineLvl w:val="0"/>
        <w:rPr>
          <w:b/>
          <w:b/>
          <w:sz w:val="20"/>
          <w:szCs w:val="24"/>
          <w:lang w:val="en-US" w:eastAsia="en-US"/>
        </w:rPr>
      </w:pPr>
      <w:r>
        <w:rPr>
          <w:b/>
          <w:sz w:val="20"/>
          <w:szCs w:val="24"/>
          <w:lang w:val="en-US" w:eastAsia="en-US"/>
        </w:rPr>
      </w:r>
    </w:p>
    <w:p>
      <w:pPr>
        <w:pStyle w:val="Header"/>
        <w:numPr>
          <w:ilvl w:val="0"/>
          <w:numId w:val="11"/>
        </w:numPr>
        <w:tabs>
          <w:tab w:val="clear" w:pos="4536"/>
          <w:tab w:val="left" w:pos="2685" w:leader="none"/>
          <w:tab w:val="center" w:pos="4153" w:leader="none"/>
          <w:tab w:val="right" w:pos="8306" w:leader="none"/>
          <w:tab w:val="right" w:pos="9072" w:leader="none"/>
        </w:tabs>
        <w:ind w:left="2685" w:hanging="540"/>
        <w:rPr/>
      </w:pPr>
      <w:r>
        <w:rPr/>
        <w:tab/>
        <w:tab/>
        <w:t>Код по ОКЕИ: единица – 642</w:t>
      </w:r>
    </w:p>
    <w:tbl>
      <w:tblPr>
        <w:tblW w:w="9321" w:type="dxa"/>
        <w:jc w:val="left"/>
        <w:tblInd w:w="2047" w:type="dxa"/>
        <w:tblLayout w:type="fixed"/>
        <w:tblCellMar>
          <w:top w:w="0" w:type="dxa"/>
          <w:left w:w="108" w:type="dxa"/>
          <w:bottom w:w="0" w:type="dxa"/>
          <w:right w:w="108" w:type="dxa"/>
        </w:tblCellMar>
      </w:tblPr>
      <w:tblGrid>
        <w:gridCol w:w="6621"/>
        <w:gridCol w:w="1080"/>
        <w:gridCol w:w="162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 xml:space="preserve">№ </w:t>
            </w:r>
            <w:r>
              <w:rPr>
                <w:sz w:val="22"/>
                <w:szCs w:val="22"/>
              </w:rPr>
              <w:br/>
              <w:t>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 xml:space="preserve">Отметка </w:t>
              <w:br/>
              <w:t xml:space="preserve">(нет – 0, </w:t>
            </w:r>
          </w:p>
          <w:p>
            <w:pPr>
              <w:pStyle w:val="Header"/>
              <w:jc w:val="center"/>
              <w:rPr>
                <w:sz w:val="22"/>
                <w:szCs w:val="22"/>
              </w:rPr>
            </w:pPr>
            <w:r>
              <w:rPr>
                <w:sz w:val="22"/>
                <w:szCs w:val="22"/>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2"/>
                <w:szCs w:val="22"/>
              </w:rPr>
            </w:pPr>
            <w:r>
              <w:rPr>
                <w:sz w:val="22"/>
                <w:szCs w:val="22"/>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4" w:name="z1000_001_03"/>
            <w:bookmarkStart w:id="5" w:name="z1000_001_03"/>
            <w:bookmarkEnd w:id="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809" w:hanging="0"/>
              <w:rPr>
                <w:lang w:val="en-US" w:eastAsia="en-US"/>
              </w:rPr>
            </w:pPr>
            <w:r>
              <w:rPr>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6" w:name="z1000_002_03"/>
            <w:bookmarkStart w:id="7" w:name="z1000_002_03"/>
            <w:bookmarkEnd w:id="7"/>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809" w:hanging="0"/>
              <w:rPr>
                <w:b/>
                <w:b/>
                <w:lang w:val="en-US" w:eastAsia="en-US"/>
              </w:rPr>
            </w:pPr>
            <w:r>
              <w:rPr>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8" w:name="z1000_003_03"/>
            <w:bookmarkStart w:id="9" w:name="z1000_003_03"/>
            <w:bookmarkEnd w:id="9"/>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rPr>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lang w:val="en-US" w:eastAsia="en-US"/>
              </w:rPr>
            </w:pPr>
            <w:r>
              <w:rPr>
                <w:b/>
                <w:bCs/>
                <w:sz w:val="22"/>
                <w:szCs w:val="22"/>
                <w:lang w:val="en-US" w:eastAsia="en-US"/>
              </w:rPr>
            </w:r>
            <w:bookmarkStart w:id="10" w:name="z1000_004_03"/>
            <w:bookmarkStart w:id="11" w:name="z1000_004_03"/>
            <w:bookmarkEnd w:id="11"/>
          </w:p>
        </w:tc>
      </w:tr>
    </w:tbl>
    <w:p>
      <w:pPr>
        <w:pStyle w:val="Header"/>
        <w:tabs>
          <w:tab w:val="center" w:pos="4536" w:leader="none"/>
          <w:tab w:val="left" w:pos="6521" w:leader="none"/>
          <w:tab w:val="right" w:pos="9072" w:leader="none"/>
        </w:tabs>
        <w:jc w:val="center"/>
        <w:rPr>
          <w:b/>
          <w:b/>
          <w:szCs w:val="24"/>
          <w:lang w:val="en-US" w:eastAsia="en-US"/>
        </w:rPr>
      </w:pPr>
      <w:r>
        <w:rPr>
          <w:b/>
          <w:szCs w:val="24"/>
          <w:lang w:val="en-US" w:eastAsia="en-US"/>
        </w:rPr>
      </w:r>
    </w:p>
    <w:p>
      <w:pPr>
        <w:pStyle w:val="Header"/>
        <w:tabs>
          <w:tab w:val="center" w:pos="4536" w:leader="none"/>
          <w:tab w:val="left" w:pos="6521" w:leader="none"/>
          <w:tab w:val="right" w:pos="9072" w:leader="none"/>
        </w:tabs>
        <w:jc w:val="center"/>
        <w:rPr>
          <w:b/>
          <w:b/>
          <w:szCs w:val="24"/>
          <w:lang w:val="en-US" w:eastAsia="en-US"/>
        </w:rPr>
      </w:pPr>
      <w:r>
        <w:rPr>
          <w:b/>
          <w:szCs w:val="24"/>
          <w:lang w:val="en-US" w:eastAsia="en-US"/>
        </w:rPr>
        <w:t>2. Кабинеты, отделения, подразделения</w:t>
      </w:r>
    </w:p>
    <w:p>
      <w:pPr>
        <w:pStyle w:val="Header"/>
        <w:ind w:left="1418" w:hanging="0"/>
        <w:rPr>
          <w:b/>
          <w:b/>
          <w:lang w:val="en-US" w:eastAsia="en-US"/>
        </w:rPr>
      </w:pPr>
      <w:r>
        <w:rPr>
          <w:b/>
          <w:lang w:val="en-US" w:eastAsia="en-US"/>
        </w:rPr>
        <w:t xml:space="preserve"> </w:t>
      </w:r>
      <w:r>
        <w:rPr>
          <w:b/>
          <w:lang w:val="en-US" w:eastAsia="en-US"/>
        </w:rPr>
        <w:t>(1001)</w:t>
        <w:tab/>
        <w:tab/>
        <w:t xml:space="preserve">       </w:t>
        <w:tab/>
        <w:tab/>
        <w:t xml:space="preserve"> Код по ОКЕИ: единица - 642</w:t>
      </w:r>
    </w:p>
    <w:tbl>
      <w:tblPr>
        <w:tblW w:w="12720" w:type="dxa"/>
        <w:jc w:val="center"/>
        <w:tblInd w:w="0" w:type="dxa"/>
        <w:tblLayout w:type="fixed"/>
        <w:tblCellMar>
          <w:top w:w="0" w:type="dxa"/>
          <w:left w:w="108" w:type="dxa"/>
          <w:bottom w:w="0" w:type="dxa"/>
          <w:right w:w="108" w:type="dxa"/>
        </w:tblCellMar>
      </w:tblPr>
      <w:tblGrid>
        <w:gridCol w:w="6446"/>
        <w:gridCol w:w="1134"/>
        <w:gridCol w:w="1741"/>
        <w:gridCol w:w="1699"/>
        <w:gridCol w:w="1700"/>
      </w:tblGrid>
      <w:tr>
        <w:trPr>
          <w:tblHeader w:val="true"/>
          <w:cantSplit w:val="true"/>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 w:name="z1001_001_03"/>
            <w:bookmarkStart w:id="13" w:name="z1001_001_03"/>
            <w:bookmarkEnd w:id="1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 w:name="z1001_001_04"/>
            <w:bookmarkStart w:id="15" w:name="z1001_001_04"/>
            <w:bookmarkEnd w:id="1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 w:name="z1001_001_05"/>
            <w:bookmarkStart w:id="17" w:name="z1001_001_05"/>
            <w:bookmarkEnd w:id="17"/>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 w:name="z1001_002_03"/>
            <w:bookmarkStart w:id="19" w:name="z1001_002_03"/>
            <w:bookmarkEnd w:id="1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 w:name="z1001_002_04"/>
            <w:bookmarkStart w:id="21" w:name="z1001_002_04"/>
            <w:bookmarkEnd w:id="2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 w:name="z1001_002_05"/>
            <w:bookmarkStart w:id="23" w:name="z1001_002_05"/>
            <w:bookmarkEnd w:id="23"/>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 w:name="z1001_003_03"/>
            <w:bookmarkStart w:id="25" w:name="z1001_003_03"/>
            <w:bookmarkEnd w:id="2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 w:name="z1001_003_04"/>
            <w:bookmarkStart w:id="27" w:name="z1001_003_04"/>
            <w:bookmarkEnd w:id="2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 w:name="z1001_003_05"/>
            <w:bookmarkStart w:id="29" w:name="z1001_003_05"/>
            <w:bookmarkEnd w:id="29"/>
          </w:p>
        </w:tc>
      </w:tr>
      <w:tr>
        <w:trPr>
          <w:cantSplit w:val="true"/>
        </w:trPr>
        <w:tc>
          <w:tcPr>
            <w:tcW w:w="6446"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sz w:val="20"/>
                <w:lang w:val="en-US" w:eastAsia="en-US"/>
              </w:rPr>
            </w:pPr>
            <w:r>
              <w:rPr>
                <w:sz w:val="20"/>
                <w:lang w:val="en-US" w:eastAsia="en-US"/>
              </w:rPr>
              <w:t>Апте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0" w:name="z1001_004_03"/>
            <w:bookmarkStart w:id="31" w:name="z1001_004_03"/>
            <w:bookmarkEnd w:id="3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 w:name="z1001_004_04"/>
            <w:bookmarkStart w:id="33" w:name="z1001_004_04"/>
            <w:bookmarkEnd w:id="3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4" w:name="z1001_004_05"/>
            <w:bookmarkStart w:id="35" w:name="z1001_004_05"/>
            <w:bookmarkEnd w:id="35"/>
          </w:p>
        </w:tc>
      </w:tr>
      <w:tr>
        <w:trPr>
          <w:cantSplit w:val="true"/>
        </w:trPr>
        <w:tc>
          <w:tcPr>
            <w:tcW w:w="6446"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sz w:val="20"/>
                <w:lang w:val="en-US" w:eastAsia="en-US"/>
              </w:rPr>
            </w:pPr>
            <w:r>
              <w:rPr>
                <w:sz w:val="20"/>
                <w:lang w:val="en-US" w:eastAsia="en-US"/>
              </w:rPr>
              <w:t>- из них: изготавливающие лекарственные пре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6" w:name="z1001_411_03"/>
            <w:bookmarkStart w:id="37" w:name="z1001_411_03"/>
            <w:bookmarkEnd w:id="3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 w:name="z1001_411_04"/>
            <w:bookmarkStart w:id="39" w:name="z1001_411_04"/>
            <w:bookmarkEnd w:id="3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 w:name="z1001_411_05"/>
            <w:bookmarkStart w:id="41" w:name="z1001_411_05"/>
            <w:bookmarkEnd w:id="41"/>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 w:name="z1001_005_03"/>
            <w:bookmarkStart w:id="43" w:name="z1001_005_03"/>
            <w:bookmarkEnd w:id="4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 w:name="z1001_005_04"/>
            <w:bookmarkStart w:id="45" w:name="z1001_005_04"/>
            <w:bookmarkEnd w:id="4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 w:name="z1001_005_05"/>
            <w:bookmarkStart w:id="47" w:name="z1001_005_05"/>
            <w:bookmarkEnd w:id="47"/>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 w:name="z1001_006_03"/>
            <w:bookmarkStart w:id="49" w:name="z1001_006_03"/>
            <w:bookmarkEnd w:id="4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 w:name="z1001_006_04"/>
            <w:bookmarkStart w:id="51" w:name="z1001_006_04"/>
            <w:bookmarkEnd w:id="5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 w:name="z1001_006_05"/>
            <w:bookmarkStart w:id="53" w:name="z1001_006_05"/>
            <w:bookmarkEnd w:id="53"/>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 w:name="z1001_007_03"/>
            <w:bookmarkStart w:id="55" w:name="z1001_007_03"/>
            <w:bookmarkEnd w:id="5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 w:name="z1001_007_04"/>
            <w:bookmarkStart w:id="57" w:name="z1001_007_04"/>
            <w:bookmarkEnd w:id="5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 w:name="z1001_007_05"/>
            <w:bookmarkStart w:id="59" w:name="z1001_007_05"/>
            <w:bookmarkEnd w:id="59"/>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 w:name="z1001_008_03"/>
            <w:bookmarkStart w:id="61" w:name="z1001_008_03"/>
            <w:bookmarkEnd w:id="6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 w:name="z1001_008_04"/>
            <w:bookmarkStart w:id="63" w:name="z1001_008_04"/>
            <w:bookmarkEnd w:id="6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 w:name="z1001_008_05"/>
            <w:bookmarkStart w:id="65" w:name="z1001_008_05"/>
            <w:bookmarkEnd w:id="65"/>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 w:name="z1001_009_03"/>
            <w:bookmarkStart w:id="67" w:name="z1001_009_03"/>
            <w:bookmarkEnd w:id="6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 w:name="z1001_009_04"/>
            <w:bookmarkStart w:id="69" w:name="z1001_009_04"/>
            <w:bookmarkEnd w:id="6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 w:name="z1001_009_05"/>
            <w:bookmarkStart w:id="71" w:name="z1001_009_05"/>
            <w:bookmarkEnd w:id="71"/>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 w:name="z1001_010_03"/>
            <w:bookmarkStart w:id="73" w:name="z1001_010_03"/>
            <w:bookmarkEnd w:id="7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 w:name="z1001_010_04"/>
            <w:bookmarkStart w:id="75" w:name="z1001_010_04"/>
            <w:bookmarkEnd w:id="7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 w:name="z1001_010_05"/>
            <w:bookmarkStart w:id="77" w:name="z1001_010_05"/>
            <w:bookmarkEnd w:id="77"/>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 w:name="z1001_011_03"/>
            <w:bookmarkStart w:id="79" w:name="z1001_011_03"/>
            <w:bookmarkEnd w:id="7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 w:name="z1001_011_04"/>
            <w:bookmarkStart w:id="81" w:name="z1001_011_04"/>
            <w:bookmarkEnd w:id="8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 w:name="z1001_011_05"/>
            <w:bookmarkStart w:id="83" w:name="z1001_011_05"/>
            <w:bookmarkEnd w:id="83"/>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 w:name="z1001_012_03"/>
            <w:bookmarkStart w:id="85" w:name="z1001_012_03"/>
            <w:bookmarkEnd w:id="8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 w:name="z1001_012_04"/>
            <w:bookmarkStart w:id="87" w:name="z1001_012_04"/>
            <w:bookmarkEnd w:id="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 w:name="z1001_012_05"/>
            <w:bookmarkStart w:id="89" w:name="z1001_012_05"/>
            <w:bookmarkEnd w:id="89"/>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 w:name="z1001_013_03"/>
            <w:bookmarkStart w:id="91" w:name="z1001_013_03"/>
            <w:bookmarkEnd w:id="9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 w:name="z1001_013_04"/>
            <w:bookmarkStart w:id="93" w:name="z1001_013_04"/>
            <w:bookmarkEnd w:id="9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 w:name="z1001_013_05"/>
            <w:bookmarkStart w:id="95" w:name="z1001_013_05"/>
            <w:bookmarkEnd w:id="95"/>
          </w:p>
        </w:tc>
      </w:tr>
    </w:tbl>
    <w:p>
      <w:pPr>
        <w:pStyle w:val="Header"/>
        <w:numPr>
          <w:ilvl w:val="0"/>
          <w:numId w:val="0"/>
        </w:numPr>
        <w:tabs>
          <w:tab w:val="clear" w:pos="4536"/>
          <w:tab w:val="clear" w:pos="9072"/>
        </w:tabs>
        <w:ind w:left="360" w:hanging="0"/>
        <w:jc w:val="center"/>
        <w:outlineLvl w:val="0"/>
        <w:rPr>
          <w:b/>
          <w:b/>
          <w:sz w:val="20"/>
          <w:lang w:val="en-US" w:eastAsia="en-US"/>
        </w:rPr>
      </w:pPr>
      <w:r>
        <w:br w:type="page"/>
      </w:r>
      <w:r>
        <w:rPr>
          <w:b/>
          <w:sz w:val="20"/>
          <w:lang w:val="en-US" w:eastAsia="en-US"/>
        </w:rPr>
      </w:r>
    </w:p>
    <w:p>
      <w:pPr>
        <w:pStyle w:val="Header"/>
        <w:ind w:left="1418" w:hanging="0"/>
        <w:rPr/>
      </w:pP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 w:name="z1001_014_03"/>
            <w:bookmarkStart w:id="97" w:name="z1001_014_03"/>
            <w:bookmarkEnd w:id="9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8" w:name="z1001_014_04"/>
            <w:bookmarkStart w:id="99" w:name="z1001_014_04"/>
            <w:bookmarkEnd w:id="9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 w:name="z1001_014_05"/>
            <w:bookmarkStart w:id="101" w:name="z1001_014_05"/>
            <w:bookmarkEnd w:id="10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2" w:name="z1001_015_03"/>
            <w:bookmarkStart w:id="103" w:name="z1001_015_03"/>
            <w:bookmarkEnd w:id="10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4" w:name="z1001_015_04"/>
            <w:bookmarkStart w:id="105" w:name="z1001_015_04"/>
            <w:bookmarkEnd w:id="10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6" w:name="z1001_015_05"/>
            <w:bookmarkStart w:id="107" w:name="z1001_015_05"/>
            <w:bookmarkEnd w:id="10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8" w:name="z1001_016_03"/>
            <w:bookmarkStart w:id="109" w:name="z1001_016_03"/>
            <w:bookmarkEnd w:id="10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0" w:name="z1001_016_04"/>
            <w:bookmarkStart w:id="111" w:name="z1001_016_04"/>
            <w:bookmarkEnd w:id="11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2" w:name="z1001_016_05"/>
            <w:bookmarkStart w:id="113" w:name="z1001_016_05"/>
            <w:bookmarkEnd w:id="1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4" w:name="z1001_017_03"/>
            <w:bookmarkStart w:id="115" w:name="z1001_017_03"/>
            <w:bookmarkEnd w:id="11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 w:name="z1001_017_04"/>
            <w:bookmarkStart w:id="117" w:name="z1001_017_04"/>
            <w:bookmarkEnd w:id="11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8" w:name="z1001_017_05"/>
            <w:bookmarkStart w:id="119" w:name="z1001_017_05"/>
            <w:bookmarkEnd w:id="1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Header"/>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0" w:name="z1001_018_03"/>
            <w:bookmarkStart w:id="121" w:name="z1001_018_03"/>
            <w:bookmarkEnd w:id="12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2" w:name="z1001_018_04"/>
            <w:bookmarkStart w:id="123" w:name="z1001_018_04"/>
            <w:bookmarkEnd w:id="12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4" w:name="z1001_018_05"/>
            <w:bookmarkStart w:id="125" w:name="z1001_018_05"/>
            <w:bookmarkEnd w:id="12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6" w:name="z1001_019_03"/>
            <w:bookmarkStart w:id="127" w:name="z1001_019_03"/>
            <w:bookmarkEnd w:id="12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8" w:name="z1001_019_04"/>
            <w:bookmarkStart w:id="129" w:name="z1001_019_04"/>
            <w:bookmarkEnd w:id="12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0" w:name="z1001_019_05"/>
            <w:bookmarkStart w:id="131" w:name="z1001_019_05"/>
            <w:bookmarkEnd w:id="13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2" w:name="z1001_020_03"/>
            <w:bookmarkStart w:id="133" w:name="z1001_020_03"/>
            <w:bookmarkEnd w:id="13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4" w:name="z1001_020_04"/>
            <w:bookmarkStart w:id="135" w:name="z1001_020_04"/>
            <w:bookmarkEnd w:id="13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6" w:name="z1001_020_05"/>
            <w:bookmarkStart w:id="137" w:name="z1001_020_05"/>
            <w:bookmarkEnd w:id="13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8" w:name="z1001_021_03"/>
            <w:bookmarkStart w:id="139" w:name="z1001_021_03"/>
            <w:bookmarkEnd w:id="13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0" w:name="z1001_021_04"/>
            <w:bookmarkStart w:id="141" w:name="z1001_021_04"/>
            <w:bookmarkEnd w:id="14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 w:name="z1001_021_05"/>
            <w:bookmarkStart w:id="143" w:name="z1001_021_05"/>
            <w:bookmarkEnd w:id="14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4" w:name="z1001_022_03"/>
            <w:bookmarkStart w:id="145" w:name="z1001_022_03"/>
            <w:bookmarkEnd w:id="14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6" w:name="z1001_022_04"/>
            <w:bookmarkStart w:id="147" w:name="z1001_022_04"/>
            <w:bookmarkEnd w:id="14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8" w:name="z1001_022_05"/>
            <w:bookmarkStart w:id="149" w:name="z1001_022_05"/>
            <w:bookmarkEnd w:id="14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0" w:name="z1001_023_03"/>
            <w:bookmarkStart w:id="151" w:name="z1001_023_03"/>
            <w:bookmarkEnd w:id="15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 w:name="z1001_023_04"/>
            <w:bookmarkStart w:id="153" w:name="z1001_023_04"/>
            <w:bookmarkEnd w:id="15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4" w:name="z1001_023_05"/>
            <w:bookmarkStart w:id="155" w:name="z1001_023_05"/>
            <w:bookmarkEnd w:id="15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6" w:name="z1001_024_03"/>
            <w:bookmarkStart w:id="157" w:name="z1001_024_03"/>
            <w:bookmarkEnd w:id="1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8" w:name="z1001_024_04"/>
            <w:bookmarkStart w:id="159" w:name="z1001_024_04"/>
            <w:bookmarkEnd w:id="1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 w:name="z1001_024_05"/>
            <w:bookmarkStart w:id="161" w:name="z1001_024_05"/>
            <w:bookmarkEnd w:id="16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2" w:name="z1001_025_03"/>
            <w:bookmarkStart w:id="163" w:name="z1001_025_03"/>
            <w:bookmarkEnd w:id="1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4" w:name="z1001_025_04"/>
            <w:bookmarkStart w:id="165" w:name="z1001_025_04"/>
            <w:bookmarkEnd w:id="1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6" w:name="z1001_025_05"/>
            <w:bookmarkStart w:id="167" w:name="z1001_025_05"/>
            <w:bookmarkEnd w:id="16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68" w:name="z1001_026_03"/>
            <w:bookmarkStart w:id="169" w:name="z1001_026_03"/>
            <w:bookmarkEnd w:id="1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0" w:name="z1001_026_04"/>
            <w:bookmarkStart w:id="171" w:name="z1001_026_04"/>
            <w:bookmarkEnd w:id="1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2" w:name="z1001_026_05"/>
            <w:bookmarkStart w:id="173" w:name="z1001_026_05"/>
            <w:bookmarkEnd w:id="17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4" w:name="z1001_027_03"/>
            <w:bookmarkStart w:id="175" w:name="z1001_027_03"/>
            <w:bookmarkEnd w:id="1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6" w:name="z1001_027_04"/>
            <w:bookmarkStart w:id="177" w:name="z1001_027_04"/>
            <w:bookmarkEnd w:id="1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8" w:name="z1001_027_05"/>
            <w:bookmarkStart w:id="179" w:name="z1001_027_05"/>
            <w:bookmarkEnd w:id="17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0" w:name="z1001_028_03"/>
            <w:bookmarkStart w:id="181" w:name="z1001_028_03"/>
            <w:bookmarkEnd w:id="18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2" w:name="z1001_028_04"/>
            <w:bookmarkStart w:id="183" w:name="z1001_028_04"/>
            <w:bookmarkEnd w:id="18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4" w:name="z1001_028_05"/>
            <w:bookmarkStart w:id="185" w:name="z1001_028_05"/>
            <w:bookmarkEnd w:id="18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6" w:name="z1001_029_03"/>
            <w:bookmarkStart w:id="187" w:name="z1001_029_03"/>
            <w:bookmarkEnd w:id="18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8" w:name="z1001_029_04"/>
            <w:bookmarkStart w:id="189" w:name="z1001_029_04"/>
            <w:bookmarkEnd w:id="18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0" w:name="z1001_029_05"/>
            <w:bookmarkStart w:id="191" w:name="z1001_029_05"/>
            <w:bookmarkEnd w:id="19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92" w:name="z1001_030_03"/>
            <w:bookmarkStart w:id="193" w:name="z1001_030_03"/>
            <w:bookmarkEnd w:id="19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4" w:name="z1001_030_04"/>
            <w:bookmarkStart w:id="195" w:name="z1001_030_04"/>
            <w:bookmarkEnd w:id="19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6" w:name="z1001_030_05"/>
            <w:bookmarkStart w:id="197" w:name="z1001_030_05"/>
            <w:bookmarkEnd w:id="19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8" w:name="z1001_031_03"/>
            <w:bookmarkStart w:id="199" w:name="z1001_031_03"/>
            <w:bookmarkEnd w:id="19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0" w:name="z1001_031_04"/>
            <w:bookmarkStart w:id="201" w:name="z1001_031_04"/>
            <w:bookmarkEnd w:id="20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2" w:name="z1001_031_05"/>
            <w:bookmarkStart w:id="203" w:name="z1001_031_05"/>
            <w:bookmarkEnd w:id="20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4" w:name="z1001_032_03"/>
            <w:bookmarkStart w:id="205" w:name="z1001_032_03"/>
            <w:bookmarkEnd w:id="20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6" w:name="z1001_032_04"/>
            <w:bookmarkStart w:id="207" w:name="z1001_032_04"/>
            <w:bookmarkEnd w:id="20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8" w:name="z1001_032_05"/>
            <w:bookmarkStart w:id="209" w:name="z1001_032_05"/>
            <w:bookmarkEnd w:id="20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0" w:name="z1001_033_03"/>
            <w:bookmarkStart w:id="211" w:name="z1001_033_03"/>
            <w:bookmarkEnd w:id="21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2" w:name="z1001_033_04"/>
            <w:bookmarkStart w:id="213" w:name="z1001_033_04"/>
            <w:bookmarkEnd w:id="21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4" w:name="z1001_033_05"/>
            <w:bookmarkStart w:id="215" w:name="z1001_033_05"/>
            <w:bookmarkEnd w:id="21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6" w:name="z1001_034_03"/>
            <w:bookmarkStart w:id="217" w:name="z1001_034_03"/>
            <w:bookmarkEnd w:id="2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8" w:name="z1001_034_04"/>
            <w:bookmarkStart w:id="219" w:name="z1001_034_04"/>
            <w:bookmarkEnd w:id="2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0" w:name="z1001_034_05"/>
            <w:bookmarkStart w:id="221" w:name="z1001_034_05"/>
            <w:bookmarkEnd w:id="22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зуботехн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2" w:name="z1001_341_03"/>
            <w:bookmarkStart w:id="223" w:name="z1001_341_03"/>
            <w:bookmarkEnd w:id="2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4" w:name="z1001_341_04"/>
            <w:bookmarkStart w:id="225" w:name="z1001_341_04"/>
            <w:bookmarkEnd w:id="2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6" w:name="z1001_341_05"/>
            <w:bookmarkStart w:id="227" w:name="z1001_341_05"/>
            <w:bookmarkEnd w:id="22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клинико-диагнос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8" w:name="z1001_342_03"/>
            <w:bookmarkStart w:id="229" w:name="z1001_342_03"/>
            <w:bookmarkEnd w:id="2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0" w:name="z1001_342_04"/>
            <w:bookmarkStart w:id="231" w:name="z1001_342_04"/>
            <w:bookmarkEnd w:id="2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2" w:name="z1001_342_05"/>
            <w:bookmarkStart w:id="233" w:name="z1001_342_05"/>
            <w:bookmarkEnd w:id="23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sz w:val="20"/>
                <w:lang w:val="en-US" w:eastAsia="en-US"/>
              </w:rPr>
            </w:pP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4.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34" w:name="z1001_541_03"/>
            <w:bookmarkStart w:id="235" w:name="z1001_541_03"/>
            <w:bookmarkEnd w:id="2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6" w:name="z1001_541_04"/>
            <w:bookmarkStart w:id="237" w:name="z1001_541_04"/>
            <w:bookmarkEnd w:id="2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8" w:name="z1001_541_05"/>
            <w:bookmarkStart w:id="239" w:name="z1001_541_05"/>
            <w:bookmarkEnd w:id="23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0" w:name="z1001_343_03"/>
            <w:bookmarkStart w:id="241" w:name="z1001_343_03"/>
            <w:bookmarkEnd w:id="2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2" w:name="z1001_343_04"/>
            <w:bookmarkStart w:id="243" w:name="z1001_343_04"/>
            <w:bookmarkEnd w:id="2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4" w:name="z1001_343_05"/>
            <w:bookmarkStart w:id="245" w:name="z1001_343_05"/>
            <w:bookmarkEnd w:id="24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6" w:name="z1001_561_03"/>
            <w:bookmarkStart w:id="247" w:name="z1001_561_03"/>
            <w:bookmarkEnd w:id="2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8" w:name="z1001_561_04"/>
            <w:bookmarkStart w:id="249" w:name="z1001_561_04"/>
            <w:bookmarkEnd w:id="24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0" w:name="z1001_561_05"/>
            <w:bookmarkStart w:id="251" w:name="z1001_561_05"/>
            <w:bookmarkEnd w:id="25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патолого-анатом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2" w:name="z1001_344_03"/>
            <w:bookmarkStart w:id="253" w:name="z1001_344_03"/>
            <w:bookmarkEnd w:id="25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4" w:name="z1001_344_04"/>
            <w:bookmarkStart w:id="255" w:name="z1001_344_04"/>
            <w:bookmarkEnd w:id="25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6" w:name="z1001_344_05"/>
            <w:bookmarkStart w:id="257" w:name="z1001_344_05"/>
            <w:bookmarkEnd w:id="25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8" w:name="z1001_571_03"/>
            <w:bookmarkStart w:id="259" w:name="z1001_571_03"/>
            <w:bookmarkEnd w:id="25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0" w:name="z1001_571_04"/>
            <w:bookmarkStart w:id="261" w:name="z1001_571_04"/>
            <w:bookmarkEnd w:id="26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2" w:name="z1001_571_05"/>
            <w:bookmarkStart w:id="263" w:name="z1001_571_05"/>
            <w:bookmarkEnd w:id="26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4" w:name="z1001_345_03"/>
            <w:bookmarkStart w:id="265" w:name="z1001_345_03"/>
            <w:bookmarkEnd w:id="26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6" w:name="z1001_345_04"/>
            <w:bookmarkStart w:id="267" w:name="z1001_345_04"/>
            <w:bookmarkEnd w:id="26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8" w:name="z1001_345_05"/>
            <w:bookmarkStart w:id="269" w:name="z1001_345_05"/>
            <w:bookmarkEnd w:id="26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пектраль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0" w:name="z1001_346_03"/>
            <w:bookmarkStart w:id="271" w:name="z1001_346_03"/>
            <w:bookmarkEnd w:id="27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2" w:name="z1001_346_04"/>
            <w:bookmarkStart w:id="273" w:name="z1001_346_04"/>
            <w:bookmarkEnd w:id="27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4" w:name="z1001_346_05"/>
            <w:bookmarkStart w:id="275" w:name="z1001_346_05"/>
            <w:bookmarkEnd w:id="275"/>
          </w:p>
        </w:tc>
      </w:tr>
    </w:tbl>
    <w:p>
      <w:pPr>
        <w:pStyle w:val="Header"/>
        <w:ind w:left="1418" w:hanging="0"/>
        <w:rPr>
          <w:b/>
          <w:b/>
          <w:lang w:val="en-US" w:eastAsia="en-US"/>
        </w:rPr>
      </w:pPr>
      <w:r>
        <w:br w:type="page"/>
      </w:r>
      <w:r>
        <w:rPr>
          <w:b/>
          <w:lang w:val="en-US" w:eastAsia="en-US"/>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0"/>
              </w:rPr>
            </w:pPr>
            <w:r>
              <w:rPr>
                <w:sz w:val="20"/>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0"/>
              </w:rPr>
            </w:pPr>
            <w:r>
              <w:rPr>
                <w:sz w:val="20"/>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0"/>
              </w:rPr>
            </w:pPr>
            <w:r>
              <w:rPr>
                <w:sz w:val="20"/>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удебно-медицинские молекулярно-гене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76" w:name="z1001_347_03"/>
            <w:bookmarkStart w:id="277" w:name="z1001_347_03"/>
            <w:bookmarkEnd w:id="27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8" w:name="z1001_347_04"/>
            <w:bookmarkStart w:id="279" w:name="z1001_347_04"/>
            <w:bookmarkEnd w:id="27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0" w:name="z1001_347_05"/>
            <w:bookmarkStart w:id="281" w:name="z1001_347_05"/>
            <w:bookmarkEnd w:id="28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химико-токсик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82" w:name="z1001_348_03"/>
            <w:bookmarkStart w:id="283" w:name="z1001_348_03"/>
            <w:bookmarkEnd w:id="28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4" w:name="z1001_348_04"/>
            <w:bookmarkStart w:id="285" w:name="z1001_348_04"/>
            <w:bookmarkEnd w:id="28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6" w:name="z1001_348_05"/>
            <w:bookmarkStart w:id="287" w:name="z1001_348_05"/>
            <w:bookmarkEnd w:id="28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88" w:name="z1001_349_03"/>
            <w:bookmarkStart w:id="289" w:name="z1001_349_03"/>
            <w:bookmarkEnd w:id="28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0" w:name="z1001_349_04"/>
            <w:bookmarkStart w:id="291" w:name="z1001_349_04"/>
            <w:bookmarkEnd w:id="29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2" w:name="z1001_349_05"/>
            <w:bookmarkStart w:id="293" w:name="z1001_349_05"/>
            <w:bookmarkEnd w:id="29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94" w:name="z1001_612_03"/>
            <w:bookmarkStart w:id="295" w:name="z1001_612_03"/>
            <w:bookmarkEnd w:id="29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6" w:name="z1001_612_04"/>
            <w:bookmarkStart w:id="297" w:name="z1001_612_04"/>
            <w:bookmarkEnd w:id="29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8" w:name="z1001_612_05"/>
            <w:bookmarkStart w:id="299" w:name="z1001_612_05"/>
            <w:bookmarkEnd w:id="29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00" w:name="z1001_035_03"/>
            <w:bookmarkStart w:id="301" w:name="z1001_035_03"/>
            <w:bookmarkEnd w:id="30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2" w:name="z1001_035_04"/>
            <w:bookmarkStart w:id="303" w:name="z1001_035_04"/>
            <w:bookmarkEnd w:id="30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4" w:name="z1001_035_05"/>
            <w:bookmarkStart w:id="305" w:name="z1001_035_05"/>
            <w:bookmarkEnd w:id="30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06" w:name="z1001_036_03"/>
            <w:bookmarkStart w:id="307" w:name="z1001_036_03"/>
            <w:bookmarkEnd w:id="30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8" w:name="z1001_036_04"/>
            <w:bookmarkStart w:id="309" w:name="z1001_036_04"/>
            <w:bookmarkEnd w:id="30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0" w:name="z1001_036_05"/>
            <w:bookmarkStart w:id="311" w:name="z1001_036_05"/>
            <w:bookmarkEnd w:id="31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Header"/>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12" w:name="z1001_037_03"/>
            <w:bookmarkStart w:id="313" w:name="z1001_037_03"/>
            <w:bookmarkEnd w:id="31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4" w:name="z1001_037_04"/>
            <w:bookmarkStart w:id="315" w:name="z1001_037_04"/>
            <w:bookmarkEnd w:id="31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6" w:name="z1001_037_05"/>
            <w:bookmarkStart w:id="317" w:name="z1001_037_05"/>
            <w:bookmarkEnd w:id="317"/>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18" w:name="z1001_371_03"/>
            <w:bookmarkStart w:id="319" w:name="z1001_371_03"/>
            <w:bookmarkEnd w:id="31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0" w:name="z1001_371_04"/>
            <w:bookmarkStart w:id="321" w:name="z1001_371_04"/>
            <w:bookmarkEnd w:id="32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2" w:name="z1001_371_05"/>
            <w:bookmarkStart w:id="323" w:name="z1001_371_05"/>
            <w:bookmarkEnd w:id="323"/>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24" w:name="z1001_372_03"/>
            <w:bookmarkStart w:id="325" w:name="z1001_372_03"/>
            <w:bookmarkEnd w:id="32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6" w:name="z1001_372_04"/>
            <w:bookmarkStart w:id="327" w:name="z1001_372_04"/>
            <w:bookmarkEnd w:id="32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8" w:name="z1001_372_05"/>
            <w:bookmarkStart w:id="329" w:name="z1001_372_05"/>
            <w:bookmarkEnd w:id="329"/>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30" w:name="z1001_373_03"/>
            <w:bookmarkStart w:id="331" w:name="z1001_373_03"/>
            <w:bookmarkEnd w:id="33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32" w:name="z1001_373_04"/>
            <w:bookmarkStart w:id="333" w:name="z1001_373_04"/>
            <w:bookmarkEnd w:id="33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34" w:name="z1001_373_05"/>
            <w:bookmarkStart w:id="335" w:name="z1001_373_05"/>
            <w:bookmarkEnd w:id="33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36" w:name="z1001_038_03"/>
            <w:bookmarkStart w:id="337" w:name="z1001_038_03"/>
            <w:bookmarkEnd w:id="33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38" w:name="z1001_038_04"/>
            <w:bookmarkStart w:id="339" w:name="z1001_038_04"/>
            <w:bookmarkEnd w:id="33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40" w:name="z1001_038_05"/>
            <w:bookmarkStart w:id="341" w:name="z1001_038_05"/>
            <w:bookmarkEnd w:id="34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42" w:name="z1001_039_03"/>
            <w:bookmarkStart w:id="343" w:name="z1001_039_03"/>
            <w:bookmarkEnd w:id="34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44" w:name="z1001_039_04"/>
            <w:bookmarkStart w:id="345" w:name="z1001_039_04"/>
            <w:bookmarkEnd w:id="34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46" w:name="z1001_039_05"/>
            <w:bookmarkStart w:id="347" w:name="z1001_039_05"/>
            <w:bookmarkEnd w:id="34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48" w:name="z1001_040_03"/>
            <w:bookmarkStart w:id="349" w:name="z1001_040_03"/>
            <w:bookmarkEnd w:id="34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50" w:name="z1001_040_04"/>
            <w:bookmarkStart w:id="351" w:name="z1001_040_04"/>
            <w:bookmarkEnd w:id="35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52" w:name="z1001_040_05"/>
            <w:bookmarkStart w:id="353" w:name="z1001_040_05"/>
            <w:bookmarkEnd w:id="35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54" w:name="z1001_041_03"/>
            <w:bookmarkStart w:id="355" w:name="z1001_041_03"/>
            <w:bookmarkEnd w:id="35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56" w:name="z1001_041_04"/>
            <w:bookmarkStart w:id="357" w:name="z1001_041_04"/>
            <w:bookmarkEnd w:id="35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58" w:name="z1001_041_05"/>
            <w:bookmarkStart w:id="359" w:name="z1001_041_05"/>
            <w:bookmarkEnd w:id="35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60" w:name="z1001_042_03"/>
            <w:bookmarkStart w:id="361" w:name="z1001_042_03"/>
            <w:bookmarkEnd w:id="36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62" w:name="z1001_042_04"/>
            <w:bookmarkStart w:id="363" w:name="z1001_042_04"/>
            <w:bookmarkEnd w:id="36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64" w:name="z1001_042_05"/>
            <w:bookmarkStart w:id="365" w:name="z1001_042_05"/>
            <w:bookmarkEnd w:id="36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66" w:name="z1001_043_03"/>
            <w:bookmarkStart w:id="367" w:name="z1001_043_03"/>
            <w:bookmarkEnd w:id="36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68" w:name="z1001_043_04"/>
            <w:bookmarkStart w:id="369" w:name="z1001_043_04"/>
            <w:bookmarkEnd w:id="36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70" w:name="z1001_043_05"/>
            <w:bookmarkStart w:id="371" w:name="z1001_043_05"/>
            <w:bookmarkEnd w:id="37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72" w:name="z1001_044_03"/>
            <w:bookmarkStart w:id="373" w:name="z1001_044_03"/>
            <w:bookmarkEnd w:id="37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74" w:name="z1001_044_04"/>
            <w:bookmarkStart w:id="375" w:name="z1001_044_04"/>
            <w:bookmarkEnd w:id="37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76" w:name="z1001_044_05"/>
            <w:bookmarkStart w:id="377" w:name="z1001_044_05"/>
            <w:bookmarkEnd w:id="37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78" w:name="z1001_045_03"/>
            <w:bookmarkStart w:id="379" w:name="z1001_045_03"/>
            <w:bookmarkEnd w:id="37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0" w:name="z1001_045_04"/>
            <w:bookmarkStart w:id="381" w:name="z1001_045_04"/>
            <w:bookmarkEnd w:id="38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2" w:name="z1001_045_05"/>
            <w:bookmarkStart w:id="383" w:name="z1001_045_05"/>
            <w:bookmarkEnd w:id="38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84" w:name="z1001_046_03"/>
            <w:bookmarkStart w:id="385" w:name="z1001_046_03"/>
            <w:bookmarkEnd w:id="38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6" w:name="z1001_046_04"/>
            <w:bookmarkStart w:id="387" w:name="z1001_046_04"/>
            <w:bookmarkEnd w:id="3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8" w:name="z1001_046_05"/>
            <w:bookmarkStart w:id="389" w:name="z1001_046_05"/>
            <w:bookmarkEnd w:id="38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90" w:name="z1001_047_03"/>
            <w:bookmarkStart w:id="391" w:name="z1001_047_03"/>
            <w:bookmarkEnd w:id="39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92" w:name="z1001_047_04"/>
            <w:bookmarkStart w:id="393" w:name="z1001_047_04"/>
            <w:bookmarkEnd w:id="39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94" w:name="z1001_047_05"/>
            <w:bookmarkStart w:id="395" w:name="z1001_047_05"/>
            <w:bookmarkEnd w:id="39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96" w:name="z1001_048_03"/>
            <w:bookmarkStart w:id="397" w:name="z1001_048_03"/>
            <w:bookmarkEnd w:id="39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98" w:name="z1001_048_04"/>
            <w:bookmarkStart w:id="399" w:name="z1001_048_04"/>
            <w:bookmarkEnd w:id="39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0" w:name="z1001_048_05"/>
            <w:bookmarkStart w:id="401" w:name="z1001_048_05"/>
            <w:bookmarkEnd w:id="40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02" w:name="z1001_049_03"/>
            <w:bookmarkStart w:id="403" w:name="z1001_049_03"/>
            <w:bookmarkEnd w:id="40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4" w:name="z1001_049_04"/>
            <w:bookmarkStart w:id="405" w:name="z1001_049_04"/>
            <w:bookmarkEnd w:id="40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6" w:name="z1001_049_05"/>
            <w:bookmarkStart w:id="407" w:name="z1001_049_05"/>
            <w:bookmarkEnd w:id="40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08" w:name="z1001_050_03"/>
            <w:bookmarkStart w:id="409" w:name="z1001_050_03"/>
            <w:bookmarkEnd w:id="40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0" w:name="z1001_050_04"/>
            <w:bookmarkStart w:id="411" w:name="z1001_050_04"/>
            <w:bookmarkEnd w:id="41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2" w:name="z1001_050_05"/>
            <w:bookmarkStart w:id="413" w:name="z1001_050_05"/>
            <w:bookmarkEnd w:id="4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14" w:name="z1001_051_03"/>
            <w:bookmarkStart w:id="415" w:name="z1001_051_03"/>
            <w:bookmarkEnd w:id="41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6" w:name="z1001_051_04"/>
            <w:bookmarkStart w:id="417" w:name="z1001_051_04"/>
            <w:bookmarkEnd w:id="41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8" w:name="z1001_051_05"/>
            <w:bookmarkStart w:id="419" w:name="z1001_051_05"/>
            <w:bookmarkEnd w:id="4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20" w:name="z1001_052_03"/>
            <w:bookmarkStart w:id="421" w:name="z1001_052_03"/>
            <w:bookmarkEnd w:id="42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2" w:name="z1001_052_04"/>
            <w:bookmarkStart w:id="423" w:name="z1001_052_04"/>
            <w:bookmarkEnd w:id="42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4" w:name="z1001_052_05"/>
            <w:bookmarkStart w:id="425" w:name="z1001_052_05"/>
            <w:bookmarkEnd w:id="42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26" w:name="z1001_053_03"/>
            <w:bookmarkStart w:id="427" w:name="z1001_053_03"/>
            <w:bookmarkEnd w:id="42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8" w:name="z1001_053_04"/>
            <w:bookmarkStart w:id="429" w:name="z1001_053_04"/>
            <w:bookmarkEnd w:id="42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0" w:name="z1001_053_05"/>
            <w:bookmarkStart w:id="431" w:name="z1001_053_05"/>
            <w:bookmarkEnd w:id="431"/>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втоматизированной системы управления (АСУ), </w:t>
            </w:r>
          </w:p>
          <w:p>
            <w:pPr>
              <w:pStyle w:val="Normal"/>
              <w:rPr>
                <w:sz w:val="20"/>
              </w:rPr>
            </w:pPr>
            <w:r>
              <w:rPr>
                <w:sz w:val="20"/>
              </w:rPr>
              <w:t>вычислите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32" w:name="z1001_054_03"/>
            <w:bookmarkStart w:id="433" w:name="z1001_054_03"/>
            <w:bookmarkEnd w:id="43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4" w:name="z1001_054_04"/>
            <w:bookmarkStart w:id="435" w:name="z1001_054_04"/>
            <w:bookmarkEnd w:id="43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6" w:name="z1001_054_05"/>
            <w:bookmarkStart w:id="437" w:name="z1001_054_05"/>
            <w:bookmarkEnd w:id="43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38" w:name="z1001_055_03"/>
            <w:bookmarkStart w:id="439" w:name="z1001_055_03"/>
            <w:bookmarkEnd w:id="43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0" w:name="z1001_055_04"/>
            <w:bookmarkStart w:id="441" w:name="z1001_055_04"/>
            <w:bookmarkEnd w:id="44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2" w:name="z1001_055_05"/>
            <w:bookmarkStart w:id="443" w:name="z1001_055_05"/>
            <w:bookmarkEnd w:id="44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44" w:name="z1001_056_03"/>
            <w:bookmarkStart w:id="445" w:name="z1001_056_03"/>
            <w:bookmarkEnd w:id="44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6" w:name="z1001_056_04"/>
            <w:bookmarkStart w:id="447" w:name="z1001_056_04"/>
            <w:bookmarkEnd w:id="44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8" w:name="z1001_056_05"/>
            <w:bookmarkStart w:id="449" w:name="z1001_056_05"/>
            <w:bookmarkEnd w:id="44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50" w:name="z1001_057_03"/>
            <w:bookmarkStart w:id="451" w:name="z1001_057_03"/>
            <w:bookmarkEnd w:id="45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2" w:name="z1001_057_04"/>
            <w:bookmarkStart w:id="453" w:name="z1001_057_04"/>
            <w:bookmarkEnd w:id="45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4" w:name="z1001_057_05"/>
            <w:bookmarkStart w:id="455" w:name="z1001_057_05"/>
            <w:bookmarkEnd w:id="45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56" w:name="z1001_058_03"/>
            <w:bookmarkStart w:id="457" w:name="z1001_058_03"/>
            <w:bookmarkEnd w:id="4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8" w:name="z1001_058_04"/>
            <w:bookmarkStart w:id="459" w:name="z1001_058_04"/>
            <w:bookmarkEnd w:id="4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0" w:name="z1001_058_05"/>
            <w:bookmarkStart w:id="461" w:name="z1001_058_05"/>
            <w:bookmarkEnd w:id="46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62" w:name="z1001_059_03"/>
            <w:bookmarkStart w:id="463" w:name="z1001_059_03"/>
            <w:bookmarkEnd w:id="4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4" w:name="z1001_059_04"/>
            <w:bookmarkStart w:id="465" w:name="z1001_059_04"/>
            <w:bookmarkEnd w:id="4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6" w:name="z1001_059_05"/>
            <w:bookmarkStart w:id="467" w:name="z1001_059_05"/>
            <w:bookmarkEnd w:id="46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68" w:name="z1001_060_03"/>
            <w:bookmarkStart w:id="469" w:name="z1001_060_03"/>
            <w:bookmarkEnd w:id="4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0" w:name="z1001_060_04"/>
            <w:bookmarkStart w:id="471" w:name="z1001_060_04"/>
            <w:bookmarkEnd w:id="4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2" w:name="z1001_060_05"/>
            <w:bookmarkStart w:id="473" w:name="z1001_060_05"/>
            <w:bookmarkEnd w:id="47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74" w:name="z1001_061_03"/>
            <w:bookmarkStart w:id="475" w:name="z1001_061_03"/>
            <w:bookmarkEnd w:id="4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6" w:name="z1001_061_04"/>
            <w:bookmarkStart w:id="477" w:name="z1001_061_04"/>
            <w:bookmarkEnd w:id="4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8" w:name="z1001_061_05"/>
            <w:bookmarkStart w:id="479" w:name="z1001_061_05"/>
            <w:bookmarkEnd w:id="47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80" w:name="z1001_062_03"/>
            <w:bookmarkStart w:id="481" w:name="z1001_062_03"/>
            <w:bookmarkEnd w:id="48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2" w:name="z1001_062_04"/>
            <w:bookmarkStart w:id="483" w:name="z1001_062_04"/>
            <w:bookmarkEnd w:id="48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4" w:name="z1001_062_05"/>
            <w:bookmarkStart w:id="485" w:name="z1001_062_05"/>
            <w:bookmarkEnd w:id="48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86" w:name="z1001_063_03"/>
            <w:bookmarkStart w:id="487" w:name="z1001_063_03"/>
            <w:bookmarkEnd w:id="48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8" w:name="z1001_063_04"/>
            <w:bookmarkStart w:id="489" w:name="z1001_063_04"/>
            <w:bookmarkEnd w:id="48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0" w:name="z1001_063_05"/>
            <w:bookmarkStart w:id="491" w:name="z1001_063_05"/>
            <w:bookmarkEnd w:id="49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92" w:name="z1001_064_03"/>
            <w:bookmarkStart w:id="493" w:name="z1001_064_03"/>
            <w:bookmarkEnd w:id="49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4" w:name="z1001_064_04"/>
            <w:bookmarkStart w:id="495" w:name="z1001_064_04"/>
            <w:bookmarkEnd w:id="49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6" w:name="z1001_064_05"/>
            <w:bookmarkStart w:id="497" w:name="z1001_064_05"/>
            <w:bookmarkEnd w:id="49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98" w:name="z1001_065_03"/>
            <w:bookmarkStart w:id="499" w:name="z1001_065_03"/>
            <w:bookmarkEnd w:id="49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0" w:name="z1001_065_04"/>
            <w:bookmarkStart w:id="501" w:name="z1001_065_04"/>
            <w:bookmarkEnd w:id="50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2" w:name="z1001_065_05"/>
            <w:bookmarkStart w:id="503" w:name="z1001_065_05"/>
            <w:bookmarkEnd w:id="50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04" w:name="z1001_066_03"/>
            <w:bookmarkStart w:id="505" w:name="z1001_066_03"/>
            <w:bookmarkEnd w:id="50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6" w:name="z1001_066_04"/>
            <w:bookmarkStart w:id="507" w:name="z1001_066_04"/>
            <w:bookmarkEnd w:id="50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8" w:name="z1001_066_05"/>
            <w:bookmarkStart w:id="509" w:name="z1001_066_05"/>
            <w:bookmarkEnd w:id="50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10" w:name="z1001_067_03"/>
            <w:bookmarkStart w:id="511" w:name="z1001_067_03"/>
            <w:bookmarkEnd w:id="51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2" w:name="z1001_067_04"/>
            <w:bookmarkStart w:id="513" w:name="z1001_067_04"/>
            <w:bookmarkEnd w:id="51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4" w:name="z1001_067_05"/>
            <w:bookmarkStart w:id="515" w:name="z1001_067_05"/>
            <w:bookmarkEnd w:id="51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16" w:name="z1001_068_03"/>
            <w:bookmarkStart w:id="517" w:name="z1001_068_03"/>
            <w:bookmarkEnd w:id="5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8" w:name="z1001_068_04"/>
            <w:bookmarkStart w:id="519" w:name="z1001_068_04"/>
            <w:bookmarkEnd w:id="5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0" w:name="z1001_068_05"/>
            <w:bookmarkStart w:id="521" w:name="z1001_068_05"/>
            <w:bookmarkEnd w:id="52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22" w:name="z1001_069_03"/>
            <w:bookmarkStart w:id="523" w:name="z1001_069_03"/>
            <w:bookmarkEnd w:id="5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4" w:name="z1001_069_04"/>
            <w:bookmarkStart w:id="525" w:name="z1001_069_04"/>
            <w:bookmarkEnd w:id="5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6" w:name="z1001_069_05"/>
            <w:bookmarkStart w:id="527" w:name="z1001_069_05"/>
            <w:bookmarkEnd w:id="52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28" w:name="z1001_070_03"/>
            <w:bookmarkStart w:id="529" w:name="z1001_070_03"/>
            <w:bookmarkEnd w:id="5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0" w:name="z1001_070_04"/>
            <w:bookmarkStart w:id="531" w:name="z1001_070_04"/>
            <w:bookmarkEnd w:id="5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2" w:name="z1001_070_05"/>
            <w:bookmarkStart w:id="533" w:name="z1001_070_05"/>
            <w:bookmarkEnd w:id="53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 (стационар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34" w:name="z1001_071_03"/>
            <w:bookmarkStart w:id="535" w:name="z1001_071_03"/>
            <w:bookmarkEnd w:id="5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6" w:name="z1001_071_04"/>
            <w:bookmarkStart w:id="537" w:name="z1001_071_04"/>
            <w:bookmarkEnd w:id="5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8" w:name="z1001_071_05"/>
            <w:bookmarkStart w:id="539" w:name="z1001_071_05"/>
            <w:bookmarkEnd w:id="53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40" w:name="z1001_072_03"/>
            <w:bookmarkStart w:id="541" w:name="z1001_072_03"/>
            <w:bookmarkEnd w:id="5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2" w:name="z1001_072_04"/>
            <w:bookmarkStart w:id="543" w:name="z1001_072_04"/>
            <w:bookmarkEnd w:id="5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4" w:name="z1001_072_05"/>
            <w:bookmarkStart w:id="545" w:name="z1001_072_05"/>
            <w:bookmarkEnd w:id="54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46" w:name="z1001_073_03"/>
            <w:bookmarkStart w:id="547" w:name="z1001_073_03"/>
            <w:bookmarkEnd w:id="5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8" w:name="z1001_073_04"/>
            <w:bookmarkStart w:id="549" w:name="z1001_073_04"/>
            <w:bookmarkEnd w:id="54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50" w:name="z1001_073_05"/>
            <w:bookmarkStart w:id="551" w:name="z1001_073_05"/>
            <w:bookmarkEnd w:id="55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52" w:name="z1001_074_03"/>
            <w:bookmarkStart w:id="553" w:name="z1001_074_03"/>
            <w:bookmarkEnd w:id="55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54" w:name="z1001_074_04"/>
            <w:bookmarkStart w:id="555" w:name="z1001_074_04"/>
            <w:bookmarkEnd w:id="55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56" w:name="z1001_074_05"/>
            <w:bookmarkStart w:id="557" w:name="z1001_074_05"/>
            <w:bookmarkEnd w:id="55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58" w:name="z1001_075_03"/>
            <w:bookmarkStart w:id="559" w:name="z1001_075_03"/>
            <w:bookmarkEnd w:id="55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0" w:name="z1001_075_04"/>
            <w:bookmarkStart w:id="561" w:name="z1001_075_04"/>
            <w:bookmarkEnd w:id="56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2" w:name="z1001_075_05"/>
            <w:bookmarkStart w:id="563" w:name="z1001_075_05"/>
            <w:bookmarkEnd w:id="56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64" w:name="z1001_076_03"/>
            <w:bookmarkStart w:id="565" w:name="z1001_076_03"/>
            <w:bookmarkEnd w:id="56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6" w:name="z1001_076_04"/>
            <w:bookmarkStart w:id="567" w:name="z1001_076_04"/>
            <w:bookmarkEnd w:id="56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8" w:name="z1001_076_05"/>
            <w:bookmarkStart w:id="569" w:name="z1001_076_05"/>
            <w:bookmarkEnd w:id="56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70" w:name="z1001_077_03"/>
            <w:bookmarkStart w:id="571" w:name="z1001_077_03"/>
            <w:bookmarkEnd w:id="57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2" w:name="z1001_077_04"/>
            <w:bookmarkStart w:id="573" w:name="z1001_077_04"/>
            <w:bookmarkEnd w:id="57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4" w:name="z1001_077_05"/>
            <w:bookmarkStart w:id="575" w:name="z1001_077_05"/>
            <w:bookmarkEnd w:id="57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76" w:name="z1001_078_03"/>
            <w:bookmarkStart w:id="577" w:name="z1001_078_03"/>
            <w:bookmarkEnd w:id="57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8" w:name="z1001_078_04"/>
            <w:bookmarkStart w:id="579" w:name="z1001_078_04"/>
            <w:bookmarkEnd w:id="57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0" w:name="z1001_078_05"/>
            <w:bookmarkStart w:id="581" w:name="z1001_078_05"/>
            <w:bookmarkEnd w:id="58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82" w:name="z1001_079_03"/>
            <w:bookmarkStart w:id="583" w:name="z1001_079_03"/>
            <w:bookmarkEnd w:id="58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4" w:name="z1001_079_04"/>
            <w:bookmarkStart w:id="585" w:name="z1001_079_04"/>
            <w:bookmarkEnd w:id="58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6" w:name="z1001_079_05"/>
            <w:bookmarkStart w:id="587" w:name="z1001_079_05"/>
            <w:bookmarkEnd w:id="58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88" w:name="z1001_080_03"/>
            <w:bookmarkStart w:id="589" w:name="z1001_080_03"/>
            <w:bookmarkEnd w:id="58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0" w:name="z1001_080_04"/>
            <w:bookmarkStart w:id="591" w:name="z1001_080_04"/>
            <w:bookmarkEnd w:id="59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2" w:name="z1001_080_05"/>
            <w:bookmarkStart w:id="593" w:name="z1001_080_05"/>
            <w:bookmarkEnd w:id="59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94" w:name="z1001_081_03"/>
            <w:bookmarkStart w:id="595" w:name="z1001_081_03"/>
            <w:bookmarkEnd w:id="59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6" w:name="z1001_081_04"/>
            <w:bookmarkStart w:id="597" w:name="z1001_081_04"/>
            <w:bookmarkEnd w:id="59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8" w:name="z1001_081_05"/>
            <w:bookmarkStart w:id="599" w:name="z1001_081_05"/>
            <w:bookmarkEnd w:id="59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00" w:name="z1001_082_03"/>
            <w:bookmarkStart w:id="601" w:name="z1001_082_03"/>
            <w:bookmarkEnd w:id="60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2" w:name="z1001_082_04"/>
            <w:bookmarkStart w:id="603" w:name="z1001_082_04"/>
            <w:bookmarkEnd w:id="60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4" w:name="z1001_082_05"/>
            <w:bookmarkStart w:id="605" w:name="z1001_082_05"/>
            <w:bookmarkEnd w:id="60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06" w:name="z1001_083_03"/>
            <w:bookmarkStart w:id="607" w:name="z1001_083_03"/>
            <w:bookmarkEnd w:id="60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8" w:name="z1001_083_04"/>
            <w:bookmarkStart w:id="609" w:name="z1001_083_04"/>
            <w:bookmarkEnd w:id="60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0" w:name="z1001_083_05"/>
            <w:bookmarkStart w:id="611" w:name="z1001_083_05"/>
            <w:bookmarkEnd w:id="61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12" w:name="z1001_084_03"/>
            <w:bookmarkStart w:id="613" w:name="z1001_084_03"/>
            <w:bookmarkEnd w:id="61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4" w:name="z1001_084_04"/>
            <w:bookmarkStart w:id="615" w:name="z1001_084_04"/>
            <w:bookmarkEnd w:id="61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6" w:name="z1001_084_05"/>
            <w:bookmarkStart w:id="617" w:name="z1001_084_05"/>
            <w:bookmarkEnd w:id="617"/>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аллиативной медицин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18" w:name="z1001_085_03"/>
            <w:bookmarkStart w:id="619" w:name="z1001_085_03"/>
            <w:bookmarkEnd w:id="61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0" w:name="z1001_085_04"/>
            <w:bookmarkStart w:id="621" w:name="z1001_085_04"/>
            <w:bookmarkEnd w:id="62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2" w:name="z1001_085_05"/>
            <w:bookmarkStart w:id="623" w:name="z1001_085_05"/>
            <w:bookmarkEnd w:id="62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Патолого-анатом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24" w:name="z1001_086_03"/>
            <w:bookmarkStart w:id="625" w:name="z1001_086_03"/>
            <w:bookmarkEnd w:id="62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6" w:name="z1001_086_04"/>
            <w:bookmarkStart w:id="627" w:name="z1001_086_04"/>
            <w:bookmarkEnd w:id="62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8" w:name="z1001_086_05"/>
            <w:bookmarkStart w:id="629" w:name="z1001_086_05"/>
            <w:bookmarkEnd w:id="62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8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30" w:name="z1001_861_03"/>
            <w:bookmarkStart w:id="631" w:name="z1001_861_03"/>
            <w:bookmarkEnd w:id="63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32" w:name="z1001_861_04"/>
            <w:bookmarkStart w:id="633" w:name="z1001_861_04"/>
            <w:bookmarkEnd w:id="63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34" w:name="z1001_861_05"/>
            <w:bookmarkStart w:id="635" w:name="z1001_861_05"/>
            <w:bookmarkEnd w:id="63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в составе: патолого-анатомических бюро</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8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36" w:name="z1001_862_03"/>
            <w:bookmarkStart w:id="637" w:name="z1001_862_03"/>
            <w:bookmarkEnd w:id="63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38" w:name="z1001_862_04"/>
            <w:bookmarkStart w:id="639" w:name="z1001_862_04"/>
            <w:bookmarkEnd w:id="63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0" w:name="z1001_862_05"/>
            <w:bookmarkStart w:id="641" w:name="z1001_862_05"/>
            <w:bookmarkEnd w:id="64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юро судебно-медицинской экспертиз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8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42" w:name="z1001_863_03"/>
            <w:bookmarkStart w:id="643" w:name="z1001_863_03"/>
            <w:bookmarkEnd w:id="64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4" w:name="z1001_863_04"/>
            <w:bookmarkStart w:id="645" w:name="z1001_863_04"/>
            <w:bookmarkEnd w:id="64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6" w:name="z1001_863_05"/>
            <w:bookmarkStart w:id="647" w:name="z1001_863_05"/>
            <w:bookmarkEnd w:id="64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48" w:name="z1001_087_03"/>
            <w:bookmarkStart w:id="649" w:name="z1001_087_03"/>
            <w:bookmarkEnd w:id="64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0" w:name="z1001_087_04"/>
            <w:bookmarkStart w:id="651" w:name="z1001_087_04"/>
            <w:bookmarkEnd w:id="65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2" w:name="z1001_087_05"/>
            <w:bookmarkStart w:id="653" w:name="z1001_087_05"/>
            <w:bookmarkEnd w:id="65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54" w:name="z1001_088_03"/>
            <w:bookmarkStart w:id="655" w:name="z1001_088_03"/>
            <w:bookmarkEnd w:id="65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6" w:name="z1001_088_04"/>
            <w:bookmarkStart w:id="657" w:name="z1001_088_04"/>
            <w:bookmarkEnd w:id="65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8" w:name="z1001_088_05"/>
            <w:bookmarkStart w:id="659" w:name="z1001_088_05"/>
            <w:bookmarkEnd w:id="65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60" w:name="z1001_089_03"/>
            <w:bookmarkStart w:id="661" w:name="z1001_089_03"/>
            <w:bookmarkEnd w:id="66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2" w:name="z1001_089_04"/>
            <w:bookmarkStart w:id="663" w:name="z1001_089_04"/>
            <w:bookmarkEnd w:id="66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4" w:name="z1001_089_05"/>
            <w:bookmarkStart w:id="665" w:name="z1001_089_05"/>
            <w:bookmarkEnd w:id="66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66" w:name="z1001_090_03"/>
            <w:bookmarkStart w:id="667" w:name="z1001_090_03"/>
            <w:bookmarkEnd w:id="66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8" w:name="z1001_090_04"/>
            <w:bookmarkStart w:id="669" w:name="z1001_090_04"/>
            <w:bookmarkEnd w:id="66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0" w:name="z1001_090_05"/>
            <w:bookmarkStart w:id="671" w:name="z1001_090_05"/>
            <w:bookmarkEnd w:id="67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72" w:name="z1001_091_03"/>
            <w:bookmarkStart w:id="673" w:name="z1001_091_03"/>
            <w:bookmarkEnd w:id="67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4" w:name="z1001_091_04"/>
            <w:bookmarkStart w:id="675" w:name="z1001_091_04"/>
            <w:bookmarkEnd w:id="67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6" w:name="z1001_091_05"/>
            <w:bookmarkStart w:id="677" w:name="z1001_091_05"/>
            <w:bookmarkEnd w:id="67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78" w:name="z1001_092_03"/>
            <w:bookmarkStart w:id="679" w:name="z1001_092_03"/>
            <w:bookmarkEnd w:id="67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0" w:name="z1001_092_04"/>
            <w:bookmarkStart w:id="681" w:name="z1001_092_04"/>
            <w:bookmarkEnd w:id="68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2" w:name="z1001_092_05"/>
            <w:bookmarkStart w:id="683" w:name="z1001_092_05"/>
            <w:bookmarkEnd w:id="68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84" w:name="z1001_093_03"/>
            <w:bookmarkStart w:id="685" w:name="z1001_093_03"/>
            <w:bookmarkEnd w:id="68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6" w:name="z1001_093_04"/>
            <w:bookmarkStart w:id="687" w:name="z1001_093_04"/>
            <w:bookmarkEnd w:id="6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8" w:name="z1001_093_05"/>
            <w:bookmarkStart w:id="689" w:name="z1001_093_05"/>
            <w:bookmarkEnd w:id="68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90" w:name="z1001_094_03"/>
            <w:bookmarkStart w:id="691" w:name="z1001_094_03"/>
            <w:bookmarkEnd w:id="69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2" w:name="z1001_094_04"/>
            <w:bookmarkStart w:id="693" w:name="z1001_094_04"/>
            <w:bookmarkEnd w:id="69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4" w:name="z1001_094_05"/>
            <w:bookmarkStart w:id="695" w:name="z1001_094_05"/>
            <w:bookmarkEnd w:id="69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96" w:name="z1001_095_03"/>
            <w:bookmarkStart w:id="697" w:name="z1001_095_03"/>
            <w:bookmarkEnd w:id="69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8" w:name="z1001_095_04"/>
            <w:bookmarkStart w:id="699" w:name="z1001_095_04"/>
            <w:bookmarkEnd w:id="69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0" w:name="z1001_095_05"/>
            <w:bookmarkStart w:id="701" w:name="z1001_095_05"/>
            <w:bookmarkEnd w:id="70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02" w:name="z1001_096_03"/>
            <w:bookmarkStart w:id="703" w:name="z1001_096_03"/>
            <w:bookmarkEnd w:id="70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4" w:name="z1001_096_04"/>
            <w:bookmarkStart w:id="705" w:name="z1001_096_04"/>
            <w:bookmarkEnd w:id="70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6" w:name="z1001_096_05"/>
            <w:bookmarkStart w:id="707" w:name="z1001_096_05"/>
            <w:bookmarkEnd w:id="70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08" w:name="z1001_097_03"/>
            <w:bookmarkStart w:id="709" w:name="z1001_097_03"/>
            <w:bookmarkEnd w:id="70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0" w:name="z1001_097_04"/>
            <w:bookmarkStart w:id="711" w:name="z1001_097_04"/>
            <w:bookmarkEnd w:id="71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2" w:name="z1001_097_05"/>
            <w:bookmarkStart w:id="713" w:name="z1001_097_05"/>
            <w:bookmarkEnd w:id="7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14" w:name="z1001_098_03"/>
            <w:bookmarkStart w:id="715" w:name="z1001_098_03"/>
            <w:bookmarkEnd w:id="71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6" w:name="z1001_098_04"/>
            <w:bookmarkStart w:id="717" w:name="z1001_098_04"/>
            <w:bookmarkEnd w:id="71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8" w:name="z1001_098_05"/>
            <w:bookmarkStart w:id="719" w:name="z1001_098_05"/>
            <w:bookmarkEnd w:id="7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20" w:name="z1001_099_03"/>
            <w:bookmarkStart w:id="721" w:name="z1001_099_03"/>
            <w:bookmarkEnd w:id="72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2" w:name="z1001_099_04"/>
            <w:bookmarkStart w:id="723" w:name="z1001_099_04"/>
            <w:bookmarkEnd w:id="72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4" w:name="z1001_099_05"/>
            <w:bookmarkStart w:id="725" w:name="z1001_099_05"/>
            <w:bookmarkEnd w:id="72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26" w:name="z1001_100_03"/>
            <w:bookmarkStart w:id="727" w:name="z1001_100_03"/>
            <w:bookmarkEnd w:id="72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8" w:name="z1001_100_04"/>
            <w:bookmarkStart w:id="729" w:name="z1001_100_04"/>
            <w:bookmarkEnd w:id="72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0" w:name="z1001_100_05"/>
            <w:bookmarkStart w:id="731" w:name="z1001_100_05"/>
            <w:bookmarkEnd w:id="73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32" w:name="z1001_101_03"/>
            <w:bookmarkStart w:id="733" w:name="z1001_101_03"/>
            <w:bookmarkEnd w:id="73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4" w:name="z1001_101_04"/>
            <w:bookmarkStart w:id="735" w:name="z1001_101_04"/>
            <w:bookmarkEnd w:id="73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6" w:name="z1001_101_05"/>
            <w:bookmarkStart w:id="737" w:name="z1001_101_05"/>
            <w:bookmarkEnd w:id="73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243" w:hanging="0"/>
              <w:rPr>
                <w:sz w:val="20"/>
              </w:rPr>
            </w:pPr>
            <w:r>
              <w:rPr>
                <w:sz w:val="20"/>
              </w:rPr>
              <w:t xml:space="preserve">в том числе: </w:t>
            </w:r>
          </w:p>
          <w:p>
            <w:pPr>
              <w:pStyle w:val="Normal"/>
              <w:rPr/>
            </w:pPr>
            <w:r>
              <w:rPr>
                <w:sz w:val="20"/>
              </w:rPr>
              <w:t xml:space="preserve">  </w:t>
            </w:r>
            <w:r>
              <w:rPr>
                <w:sz w:val="20"/>
              </w:rPr>
              <w:t>взросл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38" w:name="z1001_201_03"/>
            <w:bookmarkStart w:id="739" w:name="z1001_201_03"/>
            <w:bookmarkEnd w:id="73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0" w:name="z1001_201_04"/>
            <w:bookmarkStart w:id="741" w:name="z1001_201_04"/>
            <w:bookmarkEnd w:id="74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2" w:name="z1001_201_05"/>
            <w:bookmarkStart w:id="743" w:name="z1001_201_05"/>
            <w:bookmarkEnd w:id="74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44" w:name="z1001_202_03"/>
            <w:bookmarkStart w:id="745" w:name="z1001_202_03"/>
            <w:bookmarkEnd w:id="74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6" w:name="z1001_202_04"/>
            <w:bookmarkStart w:id="747" w:name="z1001_202_04"/>
            <w:bookmarkEnd w:id="74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8" w:name="z1001_202_05"/>
            <w:bookmarkStart w:id="749" w:name="z1001_202_05"/>
            <w:bookmarkEnd w:id="74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50" w:name="z1001_102_03"/>
            <w:bookmarkStart w:id="751" w:name="z1001_102_03"/>
            <w:bookmarkEnd w:id="75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2" w:name="z1001_102_04"/>
            <w:bookmarkStart w:id="753" w:name="z1001_102_04"/>
            <w:bookmarkEnd w:id="75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4" w:name="z1001_102_05"/>
            <w:bookmarkStart w:id="755" w:name="z1001_102_05"/>
            <w:bookmarkEnd w:id="75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56" w:name="z1001_103_03"/>
            <w:bookmarkStart w:id="757" w:name="z1001_103_03"/>
            <w:bookmarkEnd w:id="7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8" w:name="z1001_103_04"/>
            <w:bookmarkStart w:id="759" w:name="z1001_103_04"/>
            <w:bookmarkEnd w:id="7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0" w:name="z1001_103_05"/>
            <w:bookmarkStart w:id="761" w:name="z1001_103_05"/>
            <w:bookmarkEnd w:id="76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62" w:name="z1001_104_03"/>
            <w:bookmarkStart w:id="763" w:name="z1001_104_03"/>
            <w:bookmarkEnd w:id="7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4" w:name="z1001_104_04"/>
            <w:bookmarkStart w:id="765" w:name="z1001_104_04"/>
            <w:bookmarkEnd w:id="7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6" w:name="z1001_104_05"/>
            <w:bookmarkStart w:id="767" w:name="z1001_104_05"/>
            <w:bookmarkEnd w:id="76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68" w:name="z1001_105_03"/>
            <w:bookmarkStart w:id="769" w:name="z1001_105_03"/>
            <w:bookmarkEnd w:id="7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0" w:name="z1001_105_04"/>
            <w:bookmarkStart w:id="771" w:name="z1001_105_04"/>
            <w:bookmarkEnd w:id="7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2" w:name="z1001_105_05"/>
            <w:bookmarkStart w:id="773" w:name="z1001_105_05"/>
            <w:bookmarkEnd w:id="77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74" w:name="z1001_106_03"/>
            <w:bookmarkStart w:id="775" w:name="z1001_106_03"/>
            <w:bookmarkEnd w:id="7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6" w:name="z1001_106_04"/>
            <w:bookmarkStart w:id="777" w:name="z1001_106_04"/>
            <w:bookmarkEnd w:id="7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8" w:name="z1001_106_05"/>
            <w:bookmarkStart w:id="779" w:name="z1001_106_05"/>
            <w:bookmarkEnd w:id="77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80" w:name="z1001_107_03"/>
            <w:bookmarkStart w:id="781" w:name="z1001_107_03"/>
            <w:bookmarkEnd w:id="78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2" w:name="z1001_107_04"/>
            <w:bookmarkStart w:id="783" w:name="z1001_107_04"/>
            <w:bookmarkEnd w:id="78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4" w:name="z1001_107_05"/>
            <w:bookmarkStart w:id="785" w:name="z1001_107_05"/>
            <w:bookmarkEnd w:id="78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86" w:name="z1001_108_03"/>
            <w:bookmarkStart w:id="787" w:name="z1001_108_03"/>
            <w:bookmarkEnd w:id="78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8" w:name="z1001_108_04"/>
            <w:bookmarkStart w:id="789" w:name="z1001_108_04"/>
            <w:bookmarkEnd w:id="78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0" w:name="z1001_108_05"/>
            <w:bookmarkStart w:id="791" w:name="z1001_108_05"/>
            <w:bookmarkEnd w:id="79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92" w:name="z1001_109_03"/>
            <w:bookmarkStart w:id="793" w:name="z1001_109_03"/>
            <w:bookmarkEnd w:id="79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4" w:name="z1001_109_04"/>
            <w:bookmarkStart w:id="795" w:name="z1001_109_04"/>
            <w:bookmarkEnd w:id="79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6" w:name="z1001_109_05"/>
            <w:bookmarkStart w:id="797" w:name="z1001_109_05"/>
            <w:bookmarkEnd w:id="79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98" w:name="z1001_110_03"/>
            <w:bookmarkStart w:id="799" w:name="z1001_110_03"/>
            <w:bookmarkEnd w:id="79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0" w:name="z1001_110_04"/>
            <w:bookmarkStart w:id="801" w:name="z1001_110_04"/>
            <w:bookmarkEnd w:id="80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2" w:name="z1001_110_05"/>
            <w:bookmarkStart w:id="803" w:name="z1001_110_05"/>
            <w:bookmarkEnd w:id="80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04" w:name="z1001_111_03"/>
            <w:bookmarkStart w:id="805" w:name="z1001_111_03"/>
            <w:bookmarkEnd w:id="80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6" w:name="z1001_111_04"/>
            <w:bookmarkStart w:id="807" w:name="z1001_111_04"/>
            <w:bookmarkEnd w:id="80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8" w:name="z1001_111_05"/>
            <w:bookmarkStart w:id="809" w:name="z1001_111_05"/>
            <w:bookmarkEnd w:id="809"/>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10" w:name="z1001_112_03"/>
            <w:bookmarkStart w:id="811" w:name="z1001_112_03"/>
            <w:bookmarkEnd w:id="81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2" w:name="z1001_112_04"/>
            <w:bookmarkStart w:id="813" w:name="z1001_112_04"/>
            <w:bookmarkEnd w:id="81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4" w:name="z1001_112_05"/>
            <w:bookmarkStart w:id="815" w:name="z1001_112_05"/>
            <w:bookmarkEnd w:id="81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16" w:name="z1001_113_03"/>
            <w:bookmarkStart w:id="817" w:name="z1001_113_03"/>
            <w:bookmarkEnd w:id="8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8" w:name="z1001_113_04"/>
            <w:bookmarkStart w:id="819" w:name="z1001_113_04"/>
            <w:bookmarkEnd w:id="8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0" w:name="z1001_113_05"/>
            <w:bookmarkStart w:id="821" w:name="z1001_113_05"/>
            <w:bookmarkEnd w:id="82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22" w:name="z1001_114_03"/>
            <w:bookmarkStart w:id="823" w:name="z1001_114_03"/>
            <w:bookmarkEnd w:id="8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4" w:name="z1001_114_04"/>
            <w:bookmarkStart w:id="825" w:name="z1001_114_04"/>
            <w:bookmarkEnd w:id="8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6" w:name="z1001_114_05"/>
            <w:bookmarkStart w:id="827" w:name="z1001_114_05"/>
            <w:bookmarkEnd w:id="82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28" w:name="z1001_115_03"/>
            <w:bookmarkStart w:id="829" w:name="z1001_115_03"/>
            <w:bookmarkEnd w:id="8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0" w:name="z1001_115_04"/>
            <w:bookmarkStart w:id="831" w:name="z1001_115_04"/>
            <w:bookmarkEnd w:id="8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2" w:name="z1001_115_05"/>
            <w:bookmarkStart w:id="833" w:name="z1001_115_05"/>
            <w:bookmarkEnd w:id="83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1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34" w:name="z1001_231_03"/>
            <w:bookmarkStart w:id="835" w:name="z1001_231_03"/>
            <w:bookmarkEnd w:id="8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6" w:name="z1001_231_04"/>
            <w:bookmarkStart w:id="837" w:name="z1001_231_04"/>
            <w:bookmarkEnd w:id="8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8" w:name="z1001_231_05"/>
            <w:bookmarkStart w:id="839" w:name="z1001_231_05"/>
            <w:bookmarkEnd w:id="83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40" w:name="z1001_116_03"/>
            <w:bookmarkStart w:id="841" w:name="z1001_116_03"/>
            <w:bookmarkEnd w:id="8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2" w:name="z1001_116_04"/>
            <w:bookmarkStart w:id="843" w:name="z1001_116_04"/>
            <w:bookmarkEnd w:id="8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4" w:name="z1001_116_05"/>
            <w:bookmarkStart w:id="845" w:name="z1001_116_05"/>
            <w:bookmarkEnd w:id="84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46" w:name="z1001_117_03"/>
            <w:bookmarkStart w:id="847" w:name="z1001_117_03"/>
            <w:bookmarkEnd w:id="8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8" w:name="z1001_117_04"/>
            <w:bookmarkStart w:id="849" w:name="z1001_117_04"/>
            <w:bookmarkEnd w:id="84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0" w:name="z1001_117_05"/>
            <w:bookmarkStart w:id="851" w:name="z1001_117_05"/>
            <w:bookmarkEnd w:id="85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52" w:name="z1001_118_03"/>
            <w:bookmarkStart w:id="853" w:name="z1001_118_03"/>
            <w:bookmarkEnd w:id="85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4" w:name="z1001_118_04"/>
            <w:bookmarkStart w:id="855" w:name="z1001_118_04"/>
            <w:bookmarkEnd w:id="85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6" w:name="z1001_118_05"/>
            <w:bookmarkStart w:id="857" w:name="z1001_118_05"/>
            <w:bookmarkEnd w:id="85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58" w:name="z1001_119_03"/>
            <w:bookmarkStart w:id="859" w:name="z1001_119_03"/>
            <w:bookmarkEnd w:id="85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0" w:name="z1001_119_04"/>
            <w:bookmarkStart w:id="861" w:name="z1001_119_04"/>
            <w:bookmarkEnd w:id="86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2" w:name="z1001_119_05"/>
            <w:bookmarkStart w:id="863" w:name="z1001_119_05"/>
            <w:bookmarkEnd w:id="86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64" w:name="z1001_120_03"/>
            <w:bookmarkStart w:id="865" w:name="z1001_120_03"/>
            <w:bookmarkEnd w:id="86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6" w:name="z1001_120_04"/>
            <w:bookmarkStart w:id="867" w:name="z1001_120_04"/>
            <w:bookmarkEnd w:id="86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8" w:name="z1001_120_05"/>
            <w:bookmarkStart w:id="869" w:name="z1001_120_05"/>
            <w:bookmarkEnd w:id="86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70" w:name="z1001_121_03"/>
            <w:bookmarkStart w:id="871" w:name="z1001_121_03"/>
            <w:bookmarkEnd w:id="87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2" w:name="z1001_121_04"/>
            <w:bookmarkStart w:id="873" w:name="z1001_121_04"/>
            <w:bookmarkEnd w:id="87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4" w:name="z1001_121_05"/>
            <w:bookmarkStart w:id="875" w:name="z1001_121_05"/>
            <w:bookmarkEnd w:id="87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76" w:name="z1001_122_03"/>
            <w:bookmarkStart w:id="877" w:name="z1001_122_03"/>
            <w:bookmarkEnd w:id="87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8" w:name="z1001_122_04"/>
            <w:bookmarkStart w:id="879" w:name="z1001_122_04"/>
            <w:bookmarkEnd w:id="87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0" w:name="z1001_122_05"/>
            <w:bookmarkStart w:id="881" w:name="z1001_122_05"/>
            <w:bookmarkEnd w:id="88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82" w:name="z1001_123_03"/>
            <w:bookmarkStart w:id="883" w:name="z1001_123_03"/>
            <w:bookmarkEnd w:id="88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4" w:name="z1001_123_04"/>
            <w:bookmarkStart w:id="885" w:name="z1001_123_04"/>
            <w:bookmarkEnd w:id="88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6" w:name="z1001_123_05"/>
            <w:bookmarkStart w:id="887" w:name="z1001_123_05"/>
            <w:bookmarkEnd w:id="887"/>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b/>
                <w:b/>
                <w:sz w:val="20"/>
                <w:lang w:val="en-US" w:eastAsia="en-US"/>
              </w:rPr>
            </w:pPr>
            <w:r>
              <w:rPr>
                <w:sz w:val="20"/>
                <w:lang w:val="en-US" w:eastAsia="en-US"/>
              </w:rPr>
              <w:t>Фельдшерско-аку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88" w:name="z1001_124_03"/>
            <w:bookmarkStart w:id="889" w:name="z1001_124_03"/>
            <w:bookmarkEnd w:id="88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0" w:name="z1001_124_04"/>
            <w:bookmarkStart w:id="891" w:name="z1001_124_04"/>
            <w:bookmarkEnd w:id="89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2" w:name="z1001_124_05"/>
            <w:bookmarkStart w:id="893" w:name="z1001_124_05"/>
            <w:bookmarkEnd w:id="893"/>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b/>
                <w:b/>
                <w:sz w:val="20"/>
                <w:lang w:val="en-US" w:eastAsia="en-US"/>
              </w:rPr>
            </w:pPr>
            <w:r>
              <w:rPr>
                <w:sz w:val="20"/>
                <w:lang w:val="en-US" w:eastAsia="en-US"/>
              </w:rPr>
              <w:t>Фельд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94" w:name="z1001_125_03"/>
            <w:bookmarkStart w:id="895" w:name="z1001_125_03"/>
            <w:bookmarkEnd w:id="89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6" w:name="z1001_125_04"/>
            <w:bookmarkStart w:id="897" w:name="z1001_125_04"/>
            <w:bookmarkEnd w:id="89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8" w:name="z1001_125_05"/>
            <w:bookmarkStart w:id="899" w:name="z1001_125_05"/>
            <w:bookmarkEnd w:id="89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00" w:name="z1001_126_03"/>
            <w:bookmarkStart w:id="901" w:name="z1001_126_03"/>
            <w:bookmarkEnd w:id="90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2" w:name="z1001_126_04"/>
            <w:bookmarkStart w:id="903" w:name="z1001_126_04"/>
            <w:bookmarkEnd w:id="90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4" w:name="z1001_126_05"/>
            <w:bookmarkStart w:id="905" w:name="z1001_126_05"/>
            <w:bookmarkEnd w:id="90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06" w:name="z1001_127_03"/>
            <w:bookmarkStart w:id="907" w:name="z1001_127_03"/>
            <w:bookmarkEnd w:id="90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8" w:name="z1001_127_04"/>
            <w:bookmarkStart w:id="909" w:name="z1001_127_04"/>
            <w:bookmarkEnd w:id="90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0" w:name="z1001_127_05"/>
            <w:bookmarkStart w:id="911" w:name="z1001_127_05"/>
            <w:bookmarkEnd w:id="91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12" w:name="z1001_128_03"/>
            <w:bookmarkStart w:id="913" w:name="z1001_128_03"/>
            <w:bookmarkEnd w:id="91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4" w:name="z1001_128_04"/>
            <w:bookmarkStart w:id="915" w:name="z1001_128_04"/>
            <w:bookmarkEnd w:id="91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6" w:name="z1001_128_05"/>
            <w:bookmarkStart w:id="917" w:name="z1001_128_05"/>
            <w:bookmarkEnd w:id="91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18" w:name="z1001_129_03"/>
            <w:bookmarkStart w:id="919" w:name="z1001_129_03"/>
            <w:bookmarkEnd w:id="91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0" w:name="z1001_129_04"/>
            <w:bookmarkStart w:id="921" w:name="z1001_129_04"/>
            <w:bookmarkEnd w:id="92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2" w:name="z1001_129_05"/>
            <w:bookmarkStart w:id="923" w:name="z1001_129_05"/>
            <w:bookmarkEnd w:id="92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24" w:name="z1001_130_03"/>
            <w:bookmarkStart w:id="925" w:name="z1001_130_03"/>
            <w:bookmarkEnd w:id="92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6" w:name="z1001_130_04"/>
            <w:bookmarkStart w:id="927" w:name="z1001_130_04"/>
            <w:bookmarkEnd w:id="92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8" w:name="z1001_130_05"/>
            <w:bookmarkStart w:id="929" w:name="z1001_130_05"/>
            <w:bookmarkEnd w:id="92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30" w:name="z1001_131_03"/>
            <w:bookmarkStart w:id="931" w:name="z1001_131_03"/>
            <w:bookmarkEnd w:id="93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2" w:name="z1001_131_04"/>
            <w:bookmarkStart w:id="933" w:name="z1001_131_04"/>
            <w:bookmarkEnd w:id="93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4" w:name="z1001_131_05"/>
            <w:bookmarkStart w:id="935" w:name="z1001_131_05"/>
            <w:bookmarkEnd w:id="93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36" w:name="z1001_132_03"/>
            <w:bookmarkStart w:id="937" w:name="z1001_132_03"/>
            <w:bookmarkEnd w:id="93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8" w:name="z1001_132_04"/>
            <w:bookmarkStart w:id="939" w:name="z1001_132_04"/>
            <w:bookmarkEnd w:id="93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0" w:name="z1001_132_05"/>
            <w:bookmarkStart w:id="941" w:name="z1001_132_05"/>
            <w:bookmarkEnd w:id="94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42" w:name="z1001_133_03"/>
            <w:bookmarkStart w:id="943" w:name="z1001_133_03"/>
            <w:bookmarkEnd w:id="94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4" w:name="z1001_133_04"/>
            <w:bookmarkStart w:id="945" w:name="z1001_133_04"/>
            <w:bookmarkEnd w:id="94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6" w:name="z1001_133_05"/>
            <w:bookmarkStart w:id="947" w:name="z1001_133_05"/>
            <w:bookmarkEnd w:id="94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48" w:name="z1001_134_03"/>
            <w:bookmarkStart w:id="949" w:name="z1001_134_03"/>
            <w:bookmarkEnd w:id="94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0" w:name="z1001_134_04"/>
            <w:bookmarkStart w:id="951" w:name="z1001_134_04"/>
            <w:bookmarkEnd w:id="95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2" w:name="z1001_134_05"/>
            <w:bookmarkStart w:id="953" w:name="z1001_134_05"/>
            <w:bookmarkEnd w:id="95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54" w:name="z1001_135_03"/>
            <w:bookmarkStart w:id="955" w:name="z1001_135_03"/>
            <w:bookmarkEnd w:id="95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6" w:name="z1001_135_04"/>
            <w:bookmarkStart w:id="957" w:name="z1001_135_04"/>
            <w:bookmarkEnd w:id="95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8" w:name="z1001_135_05"/>
            <w:bookmarkStart w:id="959" w:name="z1001_135_05"/>
            <w:bookmarkEnd w:id="95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60" w:name="z1001_136_03"/>
            <w:bookmarkStart w:id="961" w:name="z1001_136_03"/>
            <w:bookmarkEnd w:id="96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2" w:name="z1001_136_04"/>
            <w:bookmarkStart w:id="963" w:name="z1001_136_04"/>
            <w:bookmarkEnd w:id="96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4" w:name="z1001_136_05"/>
            <w:bookmarkStart w:id="965" w:name="z1001_136_05"/>
            <w:bookmarkEnd w:id="96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рофпатолог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66" w:name="z1001_137_03"/>
            <w:bookmarkStart w:id="967" w:name="z1001_137_03"/>
            <w:bookmarkEnd w:id="96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8" w:name="z1001_137_04"/>
            <w:bookmarkStart w:id="969" w:name="z1001_137_04"/>
            <w:bookmarkEnd w:id="96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70" w:name="z1001_137_05"/>
            <w:bookmarkStart w:id="971" w:name="z1001_137_05"/>
            <w:bookmarkEnd w:id="97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72" w:name="z1001_138_03"/>
            <w:bookmarkStart w:id="973" w:name="z1001_138_03"/>
            <w:bookmarkEnd w:id="97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74" w:name="z1001_138_04"/>
            <w:bookmarkStart w:id="975" w:name="z1001_138_04"/>
            <w:bookmarkEnd w:id="97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76" w:name="z1001_138_05"/>
            <w:bookmarkStart w:id="977" w:name="z1001_138_05"/>
            <w:bookmarkEnd w:id="97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78" w:name="z1001_139_03"/>
            <w:bookmarkStart w:id="979" w:name="z1001_139_03"/>
            <w:bookmarkEnd w:id="97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80" w:name="z1001_139_04"/>
            <w:bookmarkStart w:id="981" w:name="z1001_139_04"/>
            <w:bookmarkEnd w:id="98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82" w:name="z1001_139_05"/>
            <w:bookmarkStart w:id="983" w:name="z1001_139_05"/>
            <w:bookmarkEnd w:id="98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84" w:name="z1001_140_03"/>
            <w:bookmarkStart w:id="985" w:name="z1001_140_03"/>
            <w:bookmarkEnd w:id="98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986" w:name="z1001_140_04"/>
            <w:bookmarkStart w:id="987" w:name="z1001_140_04"/>
            <w:bookmarkEnd w:id="9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988" w:name="z1001_140_05"/>
            <w:bookmarkStart w:id="989" w:name="z1001_140_05"/>
            <w:bookmarkEnd w:id="98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90" w:name="z1001_141_03"/>
            <w:bookmarkStart w:id="991" w:name="z1001_141_03"/>
            <w:bookmarkEnd w:id="99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992" w:name="z1001_141_04"/>
            <w:bookmarkStart w:id="993" w:name="z1001_141_04"/>
            <w:bookmarkEnd w:id="99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994" w:name="z1001_141_05"/>
            <w:bookmarkStart w:id="995" w:name="z1001_141_05"/>
            <w:bookmarkEnd w:id="99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96" w:name="z1001_142_03"/>
            <w:bookmarkStart w:id="997" w:name="z1001_142_03"/>
            <w:bookmarkEnd w:id="99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998" w:name="z1001_142_04"/>
            <w:bookmarkStart w:id="999" w:name="z1001_142_04"/>
            <w:bookmarkEnd w:id="99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00" w:name="z1001_142_05"/>
            <w:bookmarkStart w:id="1001" w:name="z1001_142_05"/>
            <w:bookmarkEnd w:id="1001"/>
          </w:p>
        </w:tc>
      </w:tr>
    </w:tbl>
    <w:p>
      <w:pPr>
        <w:pStyle w:val="Header"/>
        <w:ind w:left="1418" w:hanging="0"/>
        <w:rPr>
          <w:b/>
          <w:b/>
          <w:sz w:val="22"/>
          <w:szCs w:val="24"/>
          <w:lang w:val="en-US" w:eastAsia="en-US"/>
        </w:rPr>
      </w:pPr>
      <w:r>
        <w:br w:type="page"/>
      </w:r>
      <w:r>
        <w:rPr>
          <w:b/>
          <w:sz w:val="22"/>
          <w:szCs w:val="24"/>
          <w:lang w:val="en-US" w:eastAsia="en-US"/>
        </w:rPr>
      </w:r>
    </w:p>
    <w:p>
      <w:pPr>
        <w:pStyle w:val="Header"/>
        <w:tabs>
          <w:tab w:val="clear" w:pos="4536"/>
          <w:tab w:val="clear" w:pos="9072"/>
        </w:tabs>
        <w:ind w:left="1560" w:hanging="0"/>
        <w:rPr>
          <w:bCs/>
          <w:szCs w:val="24"/>
          <w:lang w:val="en-US" w:eastAsia="en-US"/>
        </w:rPr>
      </w:pPr>
      <w:r>
        <w:rPr>
          <w:b/>
          <w:szCs w:val="24"/>
        </w:rPr>
        <w:t xml:space="preserve">3. </w:t>
      </w:r>
      <w:r>
        <w:rPr>
          <w:b/>
          <w:szCs w:val="24"/>
          <w:lang w:val="en-US" w:eastAsia="en-US"/>
        </w:rPr>
        <w:t>Передвижные подразделения</w:t>
      </w:r>
    </w:p>
    <w:p>
      <w:pPr>
        <w:pStyle w:val="Header"/>
        <w:numPr>
          <w:ilvl w:val="0"/>
          <w:numId w:val="0"/>
        </w:numPr>
        <w:tabs>
          <w:tab w:val="clear" w:pos="4536"/>
          <w:tab w:val="clear" w:pos="9072"/>
        </w:tabs>
        <w:ind w:left="360" w:hanging="0"/>
        <w:jc w:val="center"/>
        <w:outlineLvl w:val="0"/>
        <w:rPr>
          <w:b/>
          <w:b/>
          <w:bCs/>
          <w:sz w:val="20"/>
          <w:szCs w:val="24"/>
          <w:lang w:val="en-US" w:eastAsia="en-US"/>
        </w:rPr>
      </w:pPr>
      <w:r>
        <w:rPr>
          <w:b/>
          <w:bCs/>
          <w:sz w:val="20"/>
          <w:szCs w:val="24"/>
          <w:lang w:val="en-US" w:eastAsia="en-US"/>
        </w:rPr>
      </w:r>
    </w:p>
    <w:p>
      <w:pPr>
        <w:pStyle w:val="Header"/>
        <w:tabs>
          <w:tab w:val="clear" w:pos="4536"/>
          <w:tab w:val="clear" w:pos="9072"/>
        </w:tabs>
        <w:rPr/>
      </w:pPr>
      <w:r>
        <w:rPr>
          <w:b/>
          <w:bCs/>
          <w:sz w:val="20"/>
          <w:lang w:val="en-US" w:eastAsia="en-US"/>
        </w:rPr>
        <w:t xml:space="preserve"> </w:t>
      </w:r>
      <w:r>
        <w:rPr>
          <w:b/>
          <w:bCs/>
          <w:sz w:val="20"/>
          <w:lang w:val="en-US" w:eastAsia="en-US"/>
        </w:rPr>
        <w:t xml:space="preserve">(1003) </w:t>
        <w:tab/>
        <w:tab/>
        <w:tab/>
        <w:tab/>
        <w:tab/>
        <w:tab/>
        <w:tab/>
      </w:r>
      <w:r>
        <w:rPr/>
        <w:t>Код по ОКЕИ:единица-642</w:t>
      </w:r>
    </w:p>
    <w:tbl>
      <w:tblPr>
        <w:tblW w:w="9293" w:type="dxa"/>
        <w:jc w:val="left"/>
        <w:tblInd w:w="-113" w:type="dxa"/>
        <w:tblLayout w:type="fixed"/>
        <w:tblCellMar>
          <w:top w:w="0" w:type="dxa"/>
          <w:left w:w="108" w:type="dxa"/>
          <w:bottom w:w="0" w:type="dxa"/>
          <w:right w:w="108" w:type="dxa"/>
        </w:tblCellMar>
      </w:tblPr>
      <w:tblGrid>
        <w:gridCol w:w="3652"/>
        <w:gridCol w:w="1049"/>
        <w:gridCol w:w="1644"/>
        <w:gridCol w:w="1474"/>
        <w:gridCol w:w="1474"/>
      </w:tblGrid>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 </w:t>
            </w:r>
            <w:r>
              <w:rPr>
                <w:sz w:val="18"/>
                <w:lang w:val="en-US" w:eastAsia="en-US"/>
              </w:rPr>
              <w:t>строк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Наличие подразделений</w:t>
            </w:r>
          </w:p>
          <w:p>
            <w:pPr>
              <w:pStyle w:val="Normal"/>
              <w:jc w:val="center"/>
              <w:rPr>
                <w:sz w:val="18"/>
                <w:lang w:val="en-US" w:eastAsia="en-US"/>
              </w:rPr>
            </w:pPr>
            <w:r>
              <w:rPr>
                <w:sz w:val="18"/>
                <w:lang w:val="en-US" w:eastAsia="en-US"/>
              </w:rPr>
              <w:t xml:space="preserve"> </w:t>
            </w:r>
            <w:r>
              <w:rPr>
                <w:sz w:val="18"/>
                <w:lang w:val="en-US" w:eastAsia="en-US"/>
              </w:rPr>
              <w:t>(нет – 0, есть – 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Число</w:t>
            </w:r>
          </w:p>
          <w:p>
            <w:pPr>
              <w:pStyle w:val="Normal"/>
              <w:jc w:val="center"/>
              <w:rPr>
                <w:sz w:val="18"/>
                <w:lang w:val="en-US" w:eastAsia="en-US"/>
              </w:rPr>
            </w:pPr>
            <w:r>
              <w:rPr>
                <w:sz w:val="18"/>
                <w:lang w:val="en-US" w:eastAsia="en-US"/>
              </w:rPr>
              <w:t>подразделени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Число</w:t>
            </w:r>
          </w:p>
          <w:p>
            <w:pPr>
              <w:pStyle w:val="Normal"/>
              <w:jc w:val="center"/>
              <w:rPr>
                <w:sz w:val="18"/>
                <w:lang w:val="en-US" w:eastAsia="en-US"/>
              </w:rPr>
            </w:pPr>
            <w:r>
              <w:rPr>
                <w:sz w:val="18"/>
                <w:lang w:val="en-US" w:eastAsia="en-US"/>
              </w:rPr>
              <w:t>выездов</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18"/>
                <w:lang w:val="en-US" w:eastAsia="en-US"/>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18"/>
                <w:lang w:val="en-US" w:eastAsia="en-US"/>
              </w:rPr>
              <w:t>5</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02" w:name="z1003_001_03"/>
            <w:bookmarkStart w:id="1003" w:name="z1003_001_03"/>
            <w:bookmarkEnd w:id="1003"/>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04" w:name="z1003_001_04"/>
            <w:bookmarkStart w:id="1005" w:name="z1003_001_04"/>
            <w:bookmarkEnd w:id="1005"/>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06" w:name="z1003_001_05"/>
            <w:bookmarkStart w:id="1007" w:name="z1003_001_05"/>
            <w:bookmarkEnd w:id="1007"/>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08" w:name="z1003_002_03"/>
            <w:bookmarkStart w:id="1009" w:name="z1003_002_03"/>
            <w:bookmarkEnd w:id="1009"/>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10" w:name="z1003_002_04"/>
            <w:bookmarkStart w:id="1011" w:name="z1003_002_04"/>
            <w:bookmarkEnd w:id="1011"/>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12" w:name="z1003_002_05"/>
            <w:bookmarkStart w:id="1013" w:name="z1003_002_05"/>
            <w:bookmarkEnd w:id="1013"/>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14" w:name="z1003_003_03"/>
            <w:bookmarkStart w:id="1015" w:name="z1003_001_01"/>
            <w:bookmarkStart w:id="1016" w:name="z1003_003_03"/>
            <w:bookmarkStart w:id="1017" w:name="z1003_001_01"/>
            <w:bookmarkEnd w:id="1016"/>
            <w:bookmarkEnd w:id="1017"/>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18" w:name="z1003_003_04"/>
            <w:bookmarkStart w:id="1019" w:name="z1003_003_04"/>
            <w:bookmarkEnd w:id="1019"/>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20" w:name="z1003_003_05"/>
            <w:bookmarkStart w:id="1021" w:name="z1003_003_05"/>
            <w:bookmarkEnd w:id="1021"/>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Клинико-диагностические лабор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22" w:name="z1003_004_03"/>
            <w:bookmarkStart w:id="1023" w:name="z1003_002_01"/>
            <w:bookmarkStart w:id="1024" w:name="z1003_004_03"/>
            <w:bookmarkStart w:id="1025" w:name="z1003_002_01"/>
            <w:bookmarkEnd w:id="1024"/>
            <w:bookmarkEnd w:id="1025"/>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26" w:name="z1003_004_04"/>
            <w:bookmarkStart w:id="1027" w:name="z1003_004_04"/>
            <w:bookmarkEnd w:id="1027"/>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28" w:name="z1003_004_05"/>
            <w:bookmarkStart w:id="1029" w:name="z1003_004_05"/>
            <w:bookmarkEnd w:id="1029"/>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30" w:name="z1003_005_03"/>
            <w:bookmarkStart w:id="1031" w:name="z1003_003_01"/>
            <w:bookmarkStart w:id="1032" w:name="z1003_005_03"/>
            <w:bookmarkStart w:id="1033" w:name="z1003_003_01"/>
            <w:bookmarkEnd w:id="1032"/>
            <w:bookmarkEnd w:id="1033"/>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34" w:name="z1003_005_04"/>
            <w:bookmarkStart w:id="1035" w:name="z1003_005_04"/>
            <w:bookmarkEnd w:id="1035"/>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36" w:name="z1003_005_05"/>
            <w:bookmarkStart w:id="1037" w:name="z1003_005_05"/>
            <w:bookmarkEnd w:id="1037"/>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38" w:name="z1003_006_03"/>
            <w:bookmarkStart w:id="1039" w:name="z1003_004_01"/>
            <w:bookmarkStart w:id="1040" w:name="z1003_006_03"/>
            <w:bookmarkStart w:id="1041" w:name="z1003_004_01"/>
            <w:bookmarkEnd w:id="1040"/>
            <w:bookmarkEnd w:id="1041"/>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42" w:name="z1003_006_04"/>
            <w:bookmarkStart w:id="1043" w:name="z1003_006_04"/>
            <w:bookmarkEnd w:id="1043"/>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44" w:name="z1003_006_05"/>
            <w:bookmarkStart w:id="1045" w:name="z1003_006_05"/>
            <w:bookmarkEnd w:id="1045"/>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46" w:name="z1003_007_03"/>
            <w:bookmarkStart w:id="1047" w:name="z1003_005_01"/>
            <w:bookmarkStart w:id="1048" w:name="z1003_007_03"/>
            <w:bookmarkStart w:id="1049" w:name="z1003_005_01"/>
            <w:bookmarkEnd w:id="1048"/>
            <w:bookmarkEnd w:id="1049"/>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50" w:name="z1003_007_04"/>
            <w:bookmarkStart w:id="1051" w:name="z1003_007_04"/>
            <w:bookmarkEnd w:id="1051"/>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52" w:name="z1003_007_05"/>
            <w:bookmarkStart w:id="1053" w:name="z1003_007_05"/>
            <w:bookmarkEnd w:id="1053"/>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54" w:name="z1003_008_03"/>
            <w:bookmarkStart w:id="1055" w:name="z1003_006_01"/>
            <w:bookmarkStart w:id="1056" w:name="z1003_008_03"/>
            <w:bookmarkStart w:id="1057" w:name="z1003_006_01"/>
            <w:bookmarkEnd w:id="1056"/>
            <w:bookmarkEnd w:id="1057"/>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58" w:name="z1003_008_04"/>
            <w:bookmarkStart w:id="1059" w:name="z1003_008_04"/>
            <w:bookmarkEnd w:id="1059"/>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60" w:name="z1003_008_05"/>
            <w:bookmarkStart w:id="1061" w:name="z1003_008_05"/>
            <w:bookmarkEnd w:id="1061"/>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62" w:name="z1003_009_03"/>
            <w:bookmarkStart w:id="1063" w:name="z1003_009_03"/>
            <w:bookmarkEnd w:id="1063"/>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64" w:name="z1003_009_04"/>
            <w:bookmarkStart w:id="1065" w:name="z1003_009_04"/>
            <w:bookmarkEnd w:id="1065"/>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66" w:name="z1003_009_05"/>
            <w:bookmarkStart w:id="1067" w:name="z1003_009_05"/>
            <w:bookmarkEnd w:id="1067"/>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68" w:name="z1003_010_03"/>
            <w:bookmarkStart w:id="1069" w:name="z1003_010_03"/>
            <w:bookmarkEnd w:id="1069"/>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70" w:name="z1003_010_04"/>
            <w:bookmarkStart w:id="1071" w:name="z1003_010_04"/>
            <w:bookmarkEnd w:id="1071"/>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72" w:name="z1003_010_05"/>
            <w:bookmarkStart w:id="1073" w:name="z1003_010_05"/>
            <w:bookmarkEnd w:id="1073"/>
          </w:p>
        </w:tc>
      </w:tr>
    </w:tbl>
    <w:p>
      <w:pPr>
        <w:pStyle w:val="Header"/>
        <w:tabs>
          <w:tab w:val="clear" w:pos="4536"/>
          <w:tab w:val="clear" w:pos="9072"/>
        </w:tabs>
        <w:rPr>
          <w:b/>
          <w:b/>
          <w:sz w:val="16"/>
          <w:lang w:val="en-US" w:eastAsia="en-US"/>
        </w:rPr>
      </w:pPr>
      <w:r>
        <w:rPr>
          <w:b/>
          <w:sz w:val="16"/>
          <w:lang w:val="en-US" w:eastAsia="en-US"/>
        </w:rPr>
      </w:r>
    </w:p>
    <w:p>
      <w:pPr>
        <w:pStyle w:val="Header"/>
        <w:tabs>
          <w:tab w:val="clear" w:pos="4536"/>
          <w:tab w:val="clear" w:pos="9072"/>
        </w:tabs>
        <w:jc w:val="center"/>
        <w:rPr>
          <w:b/>
          <w:b/>
          <w:sz w:val="28"/>
          <w:lang w:val="en-US" w:eastAsia="en-US"/>
        </w:rPr>
      </w:pPr>
      <w:r>
        <w:rPr>
          <w:b/>
          <w:sz w:val="28"/>
          <w:lang w:val="en-US" w:eastAsia="en-US"/>
        </w:rPr>
      </w:r>
    </w:p>
    <w:p>
      <w:pPr>
        <w:pStyle w:val="Header"/>
        <w:ind w:left="1134" w:hanging="0"/>
        <w:rPr/>
      </w:pPr>
      <w:r>
        <w:rPr>
          <w:b/>
          <w:szCs w:val="24"/>
        </w:rPr>
        <w:t>4. Отделения для инвалидов войны, участников и ветеранов войн (ИОВ), стационары, пансионаты</w:t>
      </w:r>
    </w:p>
    <w:p>
      <w:pPr>
        <w:pStyle w:val="Header"/>
        <w:ind w:left="993" w:hanging="0"/>
        <w:rPr>
          <w:b/>
          <w:b/>
          <w:szCs w:val="24"/>
          <w:lang w:val="en-US" w:eastAsia="en-US"/>
        </w:rPr>
      </w:pPr>
      <w:r>
        <w:rPr>
          <w:b/>
          <w:szCs w:val="24"/>
          <w:lang w:val="en-US" w:eastAsia="en-US"/>
        </w:rPr>
      </w:r>
    </w:p>
    <w:p>
      <w:pPr>
        <w:pStyle w:val="Header"/>
        <w:ind w:left="993" w:hanging="0"/>
        <w:rPr/>
      </w:pPr>
      <w:r>
        <w:rPr>
          <w:b/>
          <w:lang w:val="en-US" w:eastAsia="en-US"/>
        </w:rPr>
        <w:t xml:space="preserve"> </w:t>
      </w:r>
      <w:r>
        <w:rPr>
          <w:b/>
          <w:lang w:val="en-US" w:eastAsia="en-US"/>
        </w:rPr>
        <w:t xml:space="preserve">(1006)                       </w:t>
        <w:tab/>
      </w:r>
      <w:r>
        <w:rPr>
          <w:lang w:val="en-US" w:eastAsia="en-US"/>
        </w:rPr>
        <w:t xml:space="preserve"> Коды по ОКЕИ: единица - 642, койка - 911, койко-день – 9111, </w:t>
      </w:r>
      <w:r>
        <w:rPr/>
        <w:t xml:space="preserve"> человек – 792, место - 698</w:t>
      </w:r>
    </w:p>
    <w:tbl>
      <w:tblPr>
        <w:tblW w:w="11907" w:type="dxa"/>
        <w:jc w:val="left"/>
        <w:tblInd w:w="846" w:type="dxa"/>
        <w:tblLayout w:type="fixed"/>
        <w:tblCellMar>
          <w:top w:w="0" w:type="dxa"/>
          <w:left w:w="108" w:type="dxa"/>
          <w:bottom w:w="0" w:type="dxa"/>
          <w:right w:w="108" w:type="dxa"/>
        </w:tblCellMar>
      </w:tblPr>
      <w:tblGrid>
        <w:gridCol w:w="8788"/>
        <w:gridCol w:w="1418"/>
        <w:gridCol w:w="1701"/>
      </w:tblGrid>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 xml:space="preserve">Наименовани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sz w:val="20"/>
                <w:lang w:val="en-US" w:eastAsia="en-US"/>
              </w:rPr>
            </w:pPr>
            <w:r>
              <w:rPr>
                <w:sz w:val="20"/>
                <w:lang w:val="en-US" w:eastAsia="en-US"/>
              </w:rP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eastAsia="en-US"/>
              </w:rPr>
            </w:pPr>
            <w:r>
              <w:rPr>
                <w:sz w:val="20"/>
                <w:lang w:val="en-US" w:eastAsia="en-US"/>
              </w:rPr>
              <w:t>Число</w:t>
            </w:r>
          </w:p>
        </w:tc>
      </w:tr>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eastAsia="en-US"/>
              </w:rPr>
            </w:pPr>
            <w:r>
              <w:rPr>
                <w:sz w:val="20"/>
                <w:lang w:val="en-US" w:eastAsia="en-US"/>
              </w:rPr>
              <w:t>3</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rPr>
                <w:b/>
                <w:b/>
                <w:sz w:val="20"/>
                <w:lang w:val="en-US" w:eastAsia="en-US"/>
              </w:rPr>
            </w:pPr>
            <w:r>
              <w:rPr>
                <w:sz w:val="20"/>
                <w:lang w:val="en-US" w:eastAsia="en-US"/>
              </w:rPr>
              <w:t>Круглосуточные отделения для ИОВ, УОВ и ВОВ, е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74" w:name="z1006_001_03"/>
            <w:bookmarkStart w:id="1075" w:name="z1006_001_03"/>
            <w:bookmarkEnd w:id="1075"/>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ind w:left="397" w:hanging="0"/>
              <w:rPr>
                <w:sz w:val="20"/>
                <w:lang w:val="en-US" w:eastAsia="en-US"/>
              </w:rPr>
            </w:pPr>
            <w:r>
              <w:rPr>
                <w:sz w:val="20"/>
                <w:lang w:val="en-US" w:eastAsia="en-US"/>
              </w:rPr>
              <w:t xml:space="preserve">в них: </w:t>
            </w:r>
          </w:p>
          <w:p>
            <w:pPr>
              <w:pStyle w:val="Header"/>
              <w:ind w:left="601" w:hanging="0"/>
              <w:rPr>
                <w:b/>
                <w:b/>
                <w:sz w:val="20"/>
                <w:lang w:val="en-US" w:eastAsia="en-US"/>
              </w:rPr>
            </w:pPr>
            <w:r>
              <w:rPr>
                <w:sz w:val="20"/>
                <w:lang w:val="en-US" w:eastAsia="en-US"/>
              </w:rPr>
              <w:t>кое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76" w:name="z1006_002_03"/>
            <w:bookmarkStart w:id="1077" w:name="z1006_002_03"/>
            <w:bookmarkEnd w:id="1077"/>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ind w:left="601" w:hanging="0"/>
              <w:rPr>
                <w:b/>
                <w:b/>
                <w:sz w:val="20"/>
                <w:lang w:val="en-US" w:eastAsia="en-US"/>
              </w:rPr>
            </w:pPr>
            <w:r>
              <w:rPr>
                <w:sz w:val="20"/>
                <w:lang w:val="en-US" w:eastAsia="en-US"/>
              </w:rPr>
              <w:t>пролечено пациентов, чел</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78" w:name="z1006_003_03"/>
            <w:bookmarkStart w:id="1079" w:name="z1006_003_03"/>
            <w:bookmarkEnd w:id="1079"/>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ind w:left="601" w:hanging="0"/>
              <w:rPr>
                <w:b/>
                <w:b/>
                <w:sz w:val="20"/>
                <w:lang w:val="en-US" w:eastAsia="en-US"/>
              </w:rPr>
            </w:pPr>
            <w:r>
              <w:rPr>
                <w:sz w:val="20"/>
                <w:lang w:val="en-US" w:eastAsia="en-US"/>
              </w:rPr>
              <w:t>проведено пациентами койко-дн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80" w:name="z1006_004_03"/>
            <w:bookmarkStart w:id="1081" w:name="z1006_004_03"/>
            <w:bookmarkEnd w:id="1081"/>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rPr>
                <w:b/>
                <w:b/>
                <w:sz w:val="20"/>
                <w:lang w:val="en-US" w:eastAsia="en-US"/>
              </w:rPr>
            </w:pPr>
            <w:r>
              <w:rPr>
                <w:sz w:val="20"/>
                <w:lang w:val="en-US" w:eastAsia="en-US"/>
              </w:rPr>
              <w:t>Дневные стационары для пациентов, больных психическими расстройствами, мес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82" w:name="z1006_005_03"/>
            <w:bookmarkStart w:id="1083" w:name="z1006_005_03"/>
            <w:bookmarkEnd w:id="1083"/>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ind w:left="459" w:hanging="0"/>
              <w:rPr>
                <w:b/>
                <w:b/>
                <w:sz w:val="20"/>
                <w:lang w:val="en-US" w:eastAsia="en-US"/>
              </w:rPr>
            </w:pPr>
            <w:r>
              <w:rPr>
                <w:sz w:val="20"/>
                <w:lang w:val="en-US" w:eastAsia="en-US"/>
              </w:rPr>
              <w:t>в них лечилось пациентов, чел</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84" w:name="z1006_006_03"/>
            <w:bookmarkStart w:id="1085" w:name="z1006_006_03"/>
            <w:bookmarkEnd w:id="1085"/>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rPr>
                <w:b/>
                <w:b/>
                <w:sz w:val="20"/>
                <w:lang w:val="en-US" w:eastAsia="en-US"/>
              </w:rPr>
            </w:pPr>
            <w:r>
              <w:rPr>
                <w:sz w:val="20"/>
                <w:lang w:val="en-US" w:eastAsia="en-US"/>
              </w:rPr>
              <w:t xml:space="preserve">Дневные стационары для пациентов, больных наркологическими заболеваниями, мест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86" w:name="z1006_007_03"/>
            <w:bookmarkStart w:id="1087" w:name="z1006_007_03"/>
            <w:bookmarkEnd w:id="1087"/>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ind w:left="459" w:hanging="0"/>
              <w:rPr>
                <w:b/>
                <w:b/>
                <w:sz w:val="20"/>
                <w:lang w:val="en-US" w:eastAsia="en-US"/>
              </w:rPr>
            </w:pPr>
            <w:r>
              <w:rPr>
                <w:sz w:val="20"/>
                <w:lang w:val="en-US" w:eastAsia="en-US"/>
              </w:rPr>
              <w:t xml:space="preserve">в них лечилось пациентов, чел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88" w:name="z1006_008_03"/>
            <w:bookmarkStart w:id="1089" w:name="z1006_008_03"/>
            <w:bookmarkEnd w:id="1089"/>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rPr>
                <w:b/>
                <w:b/>
                <w:sz w:val="20"/>
                <w:lang w:val="en-US" w:eastAsia="en-US"/>
              </w:rPr>
            </w:pPr>
            <w:r>
              <w:rPr>
                <w:sz w:val="20"/>
                <w:lang w:val="en-US" w:eastAsia="en-US"/>
              </w:rPr>
              <w:t xml:space="preserve">Пансионаты для приезжающих пациентов, мест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90" w:name="z1006_009_03"/>
            <w:bookmarkStart w:id="1091" w:name="z1006_009_03"/>
            <w:bookmarkEnd w:id="1091"/>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сихиатрические отделения специализированного типа – всего, ед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92" w:name="z1006_010_03"/>
            <w:bookmarkStart w:id="1093" w:name="z1006_010_03"/>
            <w:bookmarkEnd w:id="1093"/>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ind w:left="459" w:hanging="0"/>
              <w:rPr>
                <w:sz w:val="20"/>
              </w:rPr>
            </w:pPr>
            <w:r>
              <w:rPr>
                <w:sz w:val="20"/>
                <w:lang w:val="en-US" w:eastAsia="en-US"/>
              </w:rPr>
              <w:t xml:space="preserve">в них коек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94" w:name="z1006_011_03"/>
            <w:bookmarkStart w:id="1095" w:name="z1006_011_03"/>
            <w:bookmarkEnd w:id="1095"/>
          </w:p>
        </w:tc>
      </w:tr>
    </w:tbl>
    <w:p>
      <w:pPr>
        <w:pStyle w:val="Header"/>
        <w:tabs>
          <w:tab w:val="clear" w:pos="4536"/>
          <w:tab w:val="clear" w:pos="9072"/>
        </w:tabs>
        <w:jc w:val="center"/>
        <w:rPr>
          <w:b/>
          <w:b/>
          <w:sz w:val="28"/>
          <w:lang w:val="en-US"/>
        </w:rPr>
      </w:pPr>
      <w:r>
        <w:br w:type="page"/>
      </w:r>
      <w:r>
        <w:rPr>
          <w:b/>
          <w:sz w:val="28"/>
          <w:lang w:val="en-US"/>
        </w:rPr>
      </w:r>
    </w:p>
    <w:p>
      <w:pPr>
        <w:pStyle w:val="Header"/>
        <w:tabs>
          <w:tab w:val="clear" w:pos="4536"/>
          <w:tab w:val="clear" w:pos="9072"/>
        </w:tabs>
        <w:ind w:left="426" w:hanging="0"/>
        <w:rPr>
          <w:b/>
          <w:b/>
          <w:szCs w:val="24"/>
        </w:rPr>
      </w:pPr>
      <w:r>
        <w:rPr>
          <w:b/>
          <w:szCs w:val="24"/>
        </w:rPr>
        <w:t>5. Региональные сосудистые центры, первичные сосудистые центры</w:t>
      </w:r>
    </w:p>
    <w:p>
      <w:pPr>
        <w:pStyle w:val="Header"/>
        <w:tabs>
          <w:tab w:val="clear" w:pos="4536"/>
          <w:tab w:val="clear" w:pos="9072"/>
        </w:tabs>
        <w:ind w:left="426" w:hanging="0"/>
        <w:rPr>
          <w:b/>
          <w:b/>
          <w:bCs/>
          <w:sz w:val="22"/>
          <w:szCs w:val="22"/>
          <w:lang w:val="en-US" w:eastAsia="en-US"/>
        </w:rPr>
      </w:pPr>
      <w:r>
        <w:rPr>
          <w:b/>
          <w:bCs/>
          <w:sz w:val="22"/>
          <w:szCs w:val="22"/>
          <w:lang w:val="en-US" w:eastAsia="en-US"/>
        </w:rPr>
      </w:r>
    </w:p>
    <w:p>
      <w:pPr>
        <w:pStyle w:val="Header"/>
        <w:tabs>
          <w:tab w:val="clear" w:pos="4536"/>
          <w:tab w:val="clear" w:pos="9072"/>
        </w:tabs>
        <w:ind w:left="426" w:hanging="0"/>
        <w:rPr/>
      </w:pPr>
      <w:r>
        <w:rPr>
          <w:b/>
          <w:bCs/>
          <w:sz w:val="18"/>
          <w:szCs w:val="22"/>
          <w:lang w:val="en-US" w:eastAsia="en-US"/>
        </w:rPr>
        <w:t xml:space="preserve">(1008) </w:t>
        <w:tab/>
        <w:tab/>
        <w:tab/>
        <w:tab/>
      </w:r>
      <w:r>
        <w:rPr>
          <w:bCs/>
          <w:sz w:val="18"/>
          <w:lang w:val="en-US" w:eastAsia="en-US"/>
        </w:rPr>
        <w:t>Коды по ОКЕИ:единица-642, койка-911</w:t>
      </w:r>
      <w:r>
        <w:rPr>
          <w:bCs/>
          <w:sz w:val="18"/>
          <w:szCs w:val="18"/>
          <w:lang w:val="en-US" w:eastAsia="en-US"/>
        </w:rPr>
        <w:t>, койко-день – 9111,</w:t>
      </w:r>
      <w:r>
        <w:rPr>
          <w:bCs/>
          <w:sz w:val="18"/>
          <w:lang w:val="en-US" w:eastAsia="en-US"/>
        </w:rPr>
        <w:t xml:space="preserve"> </w:t>
      </w:r>
      <w:r>
        <w:rPr/>
        <w:t>человек – 792</w:t>
      </w:r>
    </w:p>
    <w:tbl>
      <w:tblPr>
        <w:tblW w:w="9072" w:type="dxa"/>
        <w:jc w:val="left"/>
        <w:tblInd w:w="279" w:type="dxa"/>
        <w:tblLayout w:type="fixed"/>
        <w:tblCellMar>
          <w:top w:w="0" w:type="dxa"/>
          <w:left w:w="108" w:type="dxa"/>
          <w:bottom w:w="0" w:type="dxa"/>
          <w:right w:w="108" w:type="dxa"/>
        </w:tblCellMar>
      </w:tblPr>
      <w:tblGrid>
        <w:gridCol w:w="6237"/>
        <w:gridCol w:w="1417"/>
        <w:gridCol w:w="1418"/>
      </w:tblGrid>
      <w:tr>
        <w:trPr>
          <w:trHeight w:val="234" w:hRule="atLeast"/>
          <w:cantSplit w:val="true"/>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highlight w:val="yellow"/>
              </w:rPr>
            </w:pPr>
            <w:r>
              <w:rPr>
                <w:b w:val="false"/>
                <w:bCs w:val="false"/>
              </w:rPr>
              <w:t>Наименование</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1418" w:type="dxa"/>
            <w:vMerge w:val="restart"/>
            <w:tcBorders>
              <w:top w:val="single" w:sz="4" w:space="0" w:color="000000"/>
              <w:left w:val="single" w:sz="4" w:space="0" w:color="000000"/>
              <w:right w:val="single" w:sz="4" w:space="0" w:color="000000"/>
            </w:tcBorders>
            <w:vAlign w:val="center"/>
          </w:tcPr>
          <w:p>
            <w:pPr>
              <w:pStyle w:val="Heading9"/>
              <w:rPr>
                <w:b w:val="false"/>
                <w:b w:val="false"/>
                <w:bCs w:val="false"/>
              </w:rPr>
            </w:pPr>
            <w:r>
              <w:rPr>
                <w:b w:val="false"/>
                <w:bCs w:val="false"/>
              </w:rPr>
              <w:t>Число</w:t>
            </w:r>
          </w:p>
        </w:tc>
      </w:tr>
      <w:tr>
        <w:trPr>
          <w:trHeight w:val="230" w:hRule="atLeast"/>
          <w:cantSplit w:val="true"/>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rPr>
                <w:b w:val="false"/>
                <w:b w:val="false"/>
                <w:bCs w:val="false"/>
                <w:sz w:val="20"/>
                <w:highlight w:val="yellow"/>
              </w:rPr>
            </w:pPr>
            <w:r>
              <w:rPr>
                <w:b w:val="false"/>
                <w:bCs w:val="false"/>
                <w:sz w:val="20"/>
                <w:highlight w:val="yellow"/>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highlight w:val="yellow"/>
              </w:rPr>
            </w:pPr>
            <w:r>
              <w:rPr>
                <w:b/>
                <w:bCs/>
                <w:sz w:val="18"/>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Heading9"/>
              <w:numPr>
                <w:ilvl w:val="0"/>
                <w:numId w:val="0"/>
              </w:numPr>
              <w:snapToGrid w:val="false"/>
              <w:ind w:left="0" w:hanging="0"/>
              <w:rPr>
                <w:b/>
                <w:b/>
                <w:bCs/>
                <w:sz w:val="18"/>
              </w:rPr>
            </w:pPr>
            <w:r>
              <w:rPr>
                <w:b/>
                <w:bCs/>
                <w:sz w:val="18"/>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гиональные сосудистые центры, 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96" w:name="z1008_001_03"/>
            <w:bookmarkStart w:id="1097" w:name="z1008_001_03"/>
            <w:bookmarkEnd w:id="1097"/>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98" w:name="z1008_011_03"/>
            <w:bookmarkStart w:id="1099" w:name="z1008_011_03"/>
            <w:bookmarkEnd w:id="1099"/>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00" w:name="z1008_012_03"/>
            <w:bookmarkStart w:id="1101" w:name="z1008_012_03"/>
            <w:bookmarkEnd w:id="1101"/>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02" w:name="z1008_121_03"/>
            <w:bookmarkStart w:id="1103" w:name="z1008_121_03"/>
            <w:bookmarkEnd w:id="1103"/>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51" w:hanging="0"/>
              <w:rPr>
                <w:rFonts w:ascii="Times New Roman" w:hAnsi="Times New Roman" w:cs="Times New Roman"/>
                <w:lang w:val="en-US" w:eastAsia="en-US"/>
              </w:rPr>
            </w:pPr>
            <w:r>
              <w:rPr>
                <w:rFonts w:cs="Times New Roman" w:ascii="Times New Roman" w:hAnsi="Times New Roman"/>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04" w:name="z1008_211_03"/>
            <w:bookmarkStart w:id="1105" w:name="z1008_211_03"/>
            <w:bookmarkEnd w:id="1105"/>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06" w:name="z1008_013_03"/>
            <w:bookmarkStart w:id="1107" w:name="z1008_013_03"/>
            <w:bookmarkEnd w:id="1107"/>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вичные сосудистые отделения, е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08" w:name="z1008_002_03"/>
            <w:bookmarkStart w:id="1109" w:name="z1008_002_03"/>
            <w:bookmarkEnd w:id="1109"/>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10" w:name="z1008_021_03"/>
            <w:bookmarkStart w:id="1111" w:name="z1008_021_03"/>
            <w:bookmarkEnd w:id="1111"/>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12" w:name="z1008_022_03"/>
            <w:bookmarkStart w:id="1113" w:name="z1008_022_03"/>
            <w:bookmarkEnd w:id="1113"/>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lang w:val="en-US" w:eastAsia="en-US"/>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14" w:name="z1008_221_03"/>
            <w:bookmarkStart w:id="1115" w:name="z1008_221_03"/>
            <w:bookmarkEnd w:id="1115"/>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16" w:name="z1008_201_03"/>
            <w:bookmarkStart w:id="1117" w:name="z1008_201_03"/>
            <w:bookmarkEnd w:id="1117"/>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18" w:name="z1008_023_03"/>
            <w:bookmarkStart w:id="1119" w:name="z1008_023_03"/>
            <w:bookmarkEnd w:id="1119"/>
          </w:p>
        </w:tc>
      </w:tr>
    </w:tbl>
    <w:p>
      <w:pPr>
        <w:pStyle w:val="Header"/>
        <w:tabs>
          <w:tab w:val="clear" w:pos="4536"/>
          <w:tab w:val="clear" w:pos="9072"/>
        </w:tabs>
        <w:rPr>
          <w:b/>
          <w:b/>
          <w:bCs/>
          <w:sz w:val="22"/>
          <w:lang w:val="en-US" w:eastAsia="en-US"/>
        </w:rPr>
      </w:pPr>
      <w:r>
        <w:rPr>
          <w:b/>
          <w:bCs/>
          <w:sz w:val="22"/>
          <w:lang w:val="en-US" w:eastAsia="en-US"/>
        </w:rPr>
      </w:r>
    </w:p>
    <w:p>
      <w:pPr>
        <w:pStyle w:val="Header"/>
        <w:tabs>
          <w:tab w:val="clear" w:pos="4536"/>
          <w:tab w:val="clear" w:pos="9072"/>
        </w:tabs>
        <w:spacing w:before="0" w:after="60"/>
        <w:ind w:left="2268" w:hanging="0"/>
        <w:rPr>
          <w:b/>
          <w:b/>
          <w:bCs/>
          <w:sz w:val="28"/>
          <w:szCs w:val="28"/>
          <w:lang w:val="en-US" w:eastAsia="en-US"/>
        </w:rPr>
      </w:pPr>
      <w:r>
        <w:rPr>
          <w:b/>
          <w:bCs/>
          <w:sz w:val="28"/>
          <w:szCs w:val="28"/>
          <w:lang w:val="en-US" w:eastAsia="en-US"/>
        </w:rPr>
      </w:r>
    </w:p>
    <w:p>
      <w:pPr>
        <w:pStyle w:val="Header"/>
        <w:tabs>
          <w:tab w:val="clear" w:pos="4536"/>
          <w:tab w:val="clear" w:pos="9072"/>
        </w:tabs>
        <w:spacing w:before="0" w:after="60"/>
        <w:ind w:left="2268" w:hanging="0"/>
        <w:rPr>
          <w:b/>
          <w:b/>
          <w:sz w:val="28"/>
          <w:szCs w:val="28"/>
        </w:rPr>
      </w:pPr>
      <w:r>
        <w:rPr>
          <w:b/>
          <w:sz w:val="28"/>
          <w:szCs w:val="28"/>
        </w:rPr>
      </w:r>
    </w:p>
    <w:p>
      <w:pPr>
        <w:pStyle w:val="Header"/>
        <w:tabs>
          <w:tab w:val="clear" w:pos="4536"/>
          <w:tab w:val="clear" w:pos="9072"/>
        </w:tabs>
        <w:spacing w:before="0" w:after="60"/>
        <w:ind w:left="2268" w:hanging="0"/>
        <w:rPr/>
      </w:pPr>
      <w:r>
        <w:rPr>
          <w:b/>
          <w:szCs w:val="24"/>
        </w:rPr>
        <w:t>6.</w:t>
      </w:r>
      <w:r>
        <w:rPr>
          <w:szCs w:val="24"/>
        </w:rPr>
        <w:t xml:space="preserve">  </w:t>
      </w:r>
      <w:r>
        <w:rPr>
          <w:b/>
          <w:szCs w:val="24"/>
        </w:rPr>
        <w:t xml:space="preserve">Стоматологические кабинеты </w:t>
      </w:r>
    </w:p>
    <w:p>
      <w:pPr>
        <w:pStyle w:val="Header"/>
        <w:tabs>
          <w:tab w:val="clear" w:pos="4536"/>
          <w:tab w:val="clear" w:pos="9072"/>
        </w:tabs>
        <w:rPr>
          <w:b/>
          <w:b/>
          <w:bCs/>
          <w:sz w:val="28"/>
          <w:szCs w:val="28"/>
          <w:lang w:val="en-US" w:eastAsia="en-US"/>
        </w:rPr>
      </w:pPr>
      <w:r>
        <w:rPr>
          <w:b/>
          <w:bCs/>
          <w:sz w:val="28"/>
          <w:szCs w:val="28"/>
          <w:lang w:val="en-US" w:eastAsia="en-US"/>
        </w:rPr>
      </w:r>
    </w:p>
    <w:p>
      <w:pPr>
        <w:pStyle w:val="Header"/>
        <w:tabs>
          <w:tab w:val="clear" w:pos="4536"/>
          <w:tab w:val="clear" w:pos="9072"/>
        </w:tabs>
        <w:spacing w:before="0" w:after="60"/>
        <w:ind w:left="851" w:hanging="0"/>
        <w:rPr>
          <w:b/>
          <w:b/>
          <w:sz w:val="22"/>
          <w:szCs w:val="22"/>
        </w:rPr>
      </w:pPr>
      <w:r>
        <w:rPr>
          <w:b/>
          <w:sz w:val="22"/>
          <w:szCs w:val="22"/>
        </w:rPr>
        <w:t xml:space="preserve"> </w:t>
      </w:r>
      <w:r>
        <w:rPr>
          <w:b/>
          <w:sz w:val="22"/>
          <w:szCs w:val="22"/>
        </w:rPr>
        <w:t>(1009)</w:t>
        <w:tab/>
        <w:tab/>
        <w:tab/>
        <w:tab/>
        <w:tab/>
        <w:tab/>
        <w:tab/>
        <w:t xml:space="preserve"> </w:t>
      </w:r>
      <w:r>
        <w:rPr>
          <w:b/>
          <w:sz w:val="22"/>
          <w:szCs w:val="22"/>
          <w:lang w:val="en-US" w:eastAsia="en-US"/>
        </w:rPr>
        <w:t>Коды по ОКЕИ:  единица-642</w:t>
      </w:r>
    </w:p>
    <w:tbl>
      <w:tblPr>
        <w:tblW w:w="8778" w:type="dxa"/>
        <w:jc w:val="left"/>
        <w:tblInd w:w="846" w:type="dxa"/>
        <w:tblLayout w:type="fixed"/>
        <w:tblCellMar>
          <w:top w:w="0" w:type="dxa"/>
          <w:left w:w="108" w:type="dxa"/>
          <w:bottom w:w="0" w:type="dxa"/>
          <w:right w:w="108" w:type="dxa"/>
        </w:tblCellMar>
      </w:tblPr>
      <w:tblGrid>
        <w:gridCol w:w="6330"/>
        <w:gridCol w:w="1224"/>
        <w:gridCol w:w="1224"/>
      </w:tblGrid>
      <w:tr>
        <w:trPr>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20"/>
                <w:lang w:val="en-US" w:eastAsia="en-US"/>
              </w:rPr>
            </w:pPr>
            <w:r>
              <w:rPr>
                <w:bCs/>
                <w:sz w:val="20"/>
                <w:lang w:val="en-US" w:eastAsia="en-US"/>
              </w:rPr>
              <w:t>Наименование</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 xml:space="preserve">№ </w:t>
            </w:r>
            <w:r>
              <w:rPr>
                <w:bCs/>
                <w:sz w:val="20"/>
              </w:rPr>
              <w:t>строки</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Число</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lang w:val="en-US" w:eastAsia="en-US"/>
              </w:rPr>
            </w:pPr>
            <w:r>
              <w:rPr>
                <w:bCs/>
                <w:sz w:val="20"/>
                <w:lang w:val="en-US" w:eastAsia="en-US"/>
              </w:rPr>
              <w:t>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3</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rPr>
                <w:sz w:val="20"/>
              </w:rPr>
            </w:pPr>
            <w:r>
              <w:rPr>
                <w:sz w:val="20"/>
                <w:lang w:val="en-US" w:eastAsia="en-US"/>
              </w:rPr>
              <w:t xml:space="preserve">При высших, средних специальных учебных заведениях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bCs/>
                <w:sz w:val="20"/>
              </w:rPr>
            </w:pPr>
            <w:r>
              <w:rPr>
                <w:b/>
                <w:bCs/>
                <w:sz w:val="20"/>
              </w:rPr>
            </w:r>
            <w:bookmarkStart w:id="1120" w:name="z1009_001_03"/>
            <w:bookmarkStart w:id="1121" w:name="z1009_001_01"/>
            <w:bookmarkStart w:id="1122" w:name="z1009_001_03"/>
            <w:bookmarkStart w:id="1123" w:name="z1009_001_01"/>
            <w:bookmarkEnd w:id="1122"/>
            <w:bookmarkEnd w:id="1123"/>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ind w:left="284" w:hanging="0"/>
              <w:rPr>
                <w:sz w:val="20"/>
              </w:rPr>
            </w:pPr>
            <w:r>
              <w:rPr>
                <w:sz w:val="20"/>
                <w:lang w:val="en-US" w:eastAsia="en-US"/>
              </w:rPr>
              <w:t>общеобразовательных школах, лицеях, гимназиях, колледжах</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bCs/>
                <w:sz w:val="20"/>
              </w:rPr>
            </w:pPr>
            <w:r>
              <w:rPr>
                <w:b/>
                <w:bCs/>
                <w:sz w:val="20"/>
              </w:rPr>
            </w:r>
            <w:bookmarkStart w:id="1124" w:name="z1009_002_03"/>
            <w:bookmarkStart w:id="1125" w:name="z1009_002_01"/>
            <w:bookmarkStart w:id="1126" w:name="z1009_002_03"/>
            <w:bookmarkStart w:id="1127" w:name="z1009_002_01"/>
            <w:bookmarkEnd w:id="1126"/>
            <w:bookmarkEnd w:id="1127"/>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ind w:left="284" w:hanging="0"/>
              <w:rPr>
                <w:sz w:val="20"/>
              </w:rPr>
            </w:pPr>
            <w:r>
              <w:rPr>
                <w:sz w:val="20"/>
                <w:lang w:val="en-US" w:eastAsia="en-US"/>
              </w:rPr>
              <w:t>промышленных предприятиях</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bCs/>
                <w:sz w:val="20"/>
              </w:rPr>
            </w:pPr>
            <w:r>
              <w:rPr>
                <w:b/>
                <w:bCs/>
                <w:sz w:val="20"/>
              </w:rPr>
            </w:r>
            <w:bookmarkStart w:id="1128" w:name="z1009_003_03"/>
            <w:bookmarkStart w:id="1129" w:name="z1009_003_01"/>
            <w:bookmarkStart w:id="1130" w:name="z1009_003_03"/>
            <w:bookmarkStart w:id="1131" w:name="z1009_003_01"/>
            <w:bookmarkEnd w:id="1130"/>
            <w:bookmarkEnd w:id="1131"/>
          </w:p>
        </w:tc>
      </w:tr>
    </w:tbl>
    <w:p>
      <w:pPr>
        <w:pStyle w:val="Header"/>
        <w:tabs>
          <w:tab w:val="clear" w:pos="4536"/>
          <w:tab w:val="clear" w:pos="9072"/>
        </w:tabs>
        <w:ind w:left="1843" w:hanging="0"/>
        <w:rPr/>
      </w:pPr>
      <w:r>
        <w:br w:type="page"/>
      </w:r>
      <w:r>
        <w:rPr>
          <w:b/>
          <w:sz w:val="20"/>
          <w:lang w:val="en-US" w:eastAsia="en-US"/>
        </w:rPr>
        <w:t>7</w:t>
      </w:r>
      <w:r>
        <w:rPr>
          <w:b/>
          <w:sz w:val="20"/>
        </w:rPr>
        <w:t>. Мощность (плановое число посещений в смену) подразделений, оказывающих</w:t>
      </w:r>
    </w:p>
    <w:p>
      <w:pPr>
        <w:pStyle w:val="TextBody"/>
        <w:ind w:left="3402" w:hanging="0"/>
        <w:jc w:val="both"/>
        <w:rPr>
          <w:rFonts w:ascii="Times New Roman" w:hAnsi="Times New Roman" w:cs="Times New Roman"/>
          <w:b/>
          <w:b/>
        </w:rPr>
      </w:pPr>
      <w:r>
        <w:rPr>
          <w:rFonts w:cs="Times New Roman" w:ascii="Times New Roman" w:hAnsi="Times New Roman"/>
          <w:b/>
        </w:rPr>
        <w:t>медицинскую помощь в амбулаторных условиях</w:t>
      </w:r>
    </w:p>
    <w:p>
      <w:pPr>
        <w:pStyle w:val="TextBody"/>
        <w:widowControl/>
        <w:spacing w:before="120" w:after="0"/>
        <w:ind w:left="851" w:hanging="0"/>
        <w:rPr>
          <w:rFonts w:ascii="Times New Roman" w:hAnsi="Times New Roman" w:cs="Times New Roman"/>
          <w:b/>
          <w:b/>
          <w:sz w:val="18"/>
          <w:szCs w:val="18"/>
        </w:rPr>
      </w:pPr>
      <w:r>
        <w:rPr>
          <w:rFonts w:cs="Times New Roman" w:ascii="Times New Roman" w:hAnsi="Times New Roman"/>
          <w:b/>
          <w:sz w:val="18"/>
          <w:szCs w:val="18"/>
          <w:lang w:val="en-US" w:eastAsia="en-US"/>
        </w:rPr>
        <w:t>(1010)</w:t>
        <w:tab/>
        <w:tab/>
        <w:tab/>
        <w:tab/>
        <w:tab/>
        <w:tab/>
        <w:tab/>
        <w:tab/>
        <w:t>Коды по ОКЕИ:  посещение в смену - 545</w:t>
      </w:r>
    </w:p>
    <w:tbl>
      <w:tblPr>
        <w:tblW w:w="9497" w:type="dxa"/>
        <w:jc w:val="left"/>
        <w:tblInd w:w="846" w:type="dxa"/>
        <w:tblLayout w:type="fixed"/>
        <w:tblCellMar>
          <w:top w:w="0" w:type="dxa"/>
          <w:left w:w="108" w:type="dxa"/>
          <w:bottom w:w="0" w:type="dxa"/>
          <w:right w:w="108" w:type="dxa"/>
        </w:tblCellMar>
      </w:tblPr>
      <w:tblGrid>
        <w:gridCol w:w="5245"/>
        <w:gridCol w:w="1559"/>
        <w:gridCol w:w="2693"/>
      </w:tblGrid>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Наименование подразд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 xml:space="preserve">№ </w:t>
            </w:r>
            <w:r>
              <w:rPr>
                <w:sz w:val="18"/>
                <w:szCs w:val="18"/>
              </w:rPr>
              <w:t>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Число посещений в смену</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2</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60"/>
              <w:jc w:val="center"/>
              <w:rPr>
                <w:bCs/>
                <w:sz w:val="16"/>
                <w:szCs w:val="16"/>
              </w:rPr>
            </w:pPr>
            <w:r>
              <w:rPr>
                <w:bCs/>
                <w:sz w:val="16"/>
                <w:szCs w:val="16"/>
              </w:rPr>
              <w:t>3</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Мощность,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color w:val="000000"/>
                <w:sz w:val="18"/>
                <w:szCs w:val="18"/>
              </w:rPr>
            </w:pPr>
            <w:r>
              <w:rPr>
                <w:bCs/>
                <w:color w:val="000000"/>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color w:val="000000"/>
                <w:sz w:val="18"/>
                <w:szCs w:val="18"/>
              </w:rPr>
            </w:pPr>
            <w:r>
              <w:rPr>
                <w:b/>
                <w:bCs/>
                <w:color w:val="000000"/>
                <w:sz w:val="18"/>
                <w:szCs w:val="18"/>
              </w:rPr>
            </w:r>
            <w:bookmarkStart w:id="1132" w:name="z1010_001_03"/>
            <w:bookmarkStart w:id="1133" w:name="z1010_001_03"/>
            <w:bookmarkEnd w:id="1133"/>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454" w:hanging="0"/>
              <w:rPr>
                <w:sz w:val="18"/>
                <w:szCs w:val="18"/>
              </w:rPr>
            </w:pPr>
            <w:r>
              <w:rPr>
                <w:sz w:val="18"/>
                <w:szCs w:val="18"/>
              </w:rPr>
              <w:t>в том числе:</w:t>
            </w:r>
          </w:p>
          <w:p>
            <w:pPr>
              <w:pStyle w:val="Header"/>
              <w:ind w:left="284" w:hanging="0"/>
              <w:rPr>
                <w:sz w:val="18"/>
                <w:szCs w:val="18"/>
              </w:rPr>
            </w:pPr>
            <w:r>
              <w:rPr>
                <w:sz w:val="18"/>
                <w:szCs w:val="18"/>
              </w:rPr>
              <w:t>поликлиники для взросл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bookmarkStart w:id="1134" w:name="z1010_002_03"/>
            <w:bookmarkStart w:id="1135" w:name="z1010_002_03"/>
            <w:bookmarkEnd w:id="1135"/>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317" w:hanging="0"/>
              <w:rPr>
                <w:sz w:val="18"/>
                <w:szCs w:val="18"/>
              </w:rPr>
            </w:pPr>
            <w:r>
              <w:rPr>
                <w:sz w:val="18"/>
                <w:szCs w:val="18"/>
              </w:rPr>
              <w:t xml:space="preserve">детской поликлиник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bookmarkStart w:id="1136" w:name="z1010_003_03"/>
            <w:bookmarkStart w:id="1137" w:name="z1010_003_03"/>
            <w:bookmarkEnd w:id="1137"/>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18"/>
                <w:szCs w:val="18"/>
              </w:rPr>
            </w:pPr>
            <w:r>
              <w:rPr>
                <w:sz w:val="18"/>
                <w:szCs w:val="18"/>
              </w:rPr>
              <w:t>женской консульт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bookmarkStart w:id="1138" w:name="z1010_004_03"/>
            <w:bookmarkStart w:id="1139" w:name="z1010_004_03"/>
            <w:bookmarkEnd w:id="1139"/>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18"/>
                <w:szCs w:val="18"/>
              </w:rPr>
            </w:pPr>
            <w:r>
              <w:rPr>
                <w:sz w:val="18"/>
                <w:szCs w:val="18"/>
                <w:lang w:val="en-US" w:eastAsia="en-US"/>
              </w:rPr>
              <w:t>диспансерного отделения (больницы, диспансе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bookmarkStart w:id="1140" w:name="z1010_005_03"/>
            <w:bookmarkStart w:id="1141" w:name="z1010_005_03"/>
            <w:bookmarkEnd w:id="1141"/>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18"/>
                <w:szCs w:val="18"/>
                <w:lang w:val="en-US" w:eastAsia="en-US"/>
              </w:rPr>
            </w:pPr>
            <w:r>
              <w:rPr>
                <w:sz w:val="18"/>
                <w:szCs w:val="18"/>
                <w:lang w:val="en-US" w:eastAsia="en-US"/>
              </w:rPr>
              <w:t>амбулатор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bookmarkStart w:id="1142" w:name="z1010_006_03"/>
            <w:bookmarkStart w:id="1143" w:name="z1010_006_03"/>
            <w:bookmarkEnd w:id="1143"/>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15"/>
              <w:ind w:left="2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консультативно-диагностического цент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18"/>
                <w:szCs w:val="18"/>
              </w:rPr>
            </w:pPr>
            <w:r>
              <w:rPr>
                <w:bCs/>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bCs/>
                <w:sz w:val="18"/>
                <w:szCs w:val="18"/>
              </w:rPr>
            </w:pPr>
            <w:r>
              <w:rPr>
                <w:b/>
                <w:bCs/>
                <w:sz w:val="18"/>
                <w:szCs w:val="18"/>
              </w:rPr>
            </w:r>
            <w:bookmarkStart w:id="1144" w:name="z1010_007_03"/>
            <w:bookmarkStart w:id="1145" w:name="z1010_007_03"/>
            <w:bookmarkEnd w:id="1145"/>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15"/>
              <w:ind w:left="2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центра здоровь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18"/>
                <w:szCs w:val="18"/>
              </w:rPr>
            </w:pPr>
            <w:r>
              <w:rPr>
                <w:bCs/>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bCs/>
                <w:sz w:val="18"/>
                <w:szCs w:val="18"/>
              </w:rPr>
            </w:pPr>
            <w:r>
              <w:rPr>
                <w:b/>
                <w:bCs/>
                <w:sz w:val="18"/>
                <w:szCs w:val="18"/>
              </w:rPr>
            </w:r>
            <w:bookmarkStart w:id="1146" w:name="z1010_008_03"/>
            <w:bookmarkStart w:id="1147" w:name="z1010_008_03"/>
            <w:bookmarkEnd w:id="1147"/>
          </w:p>
        </w:tc>
      </w:tr>
    </w:tbl>
    <w:p>
      <w:pPr>
        <w:pStyle w:val="Header"/>
        <w:tabs>
          <w:tab w:val="clear" w:pos="4536"/>
          <w:tab w:val="clear" w:pos="9072"/>
        </w:tabs>
        <w:rPr>
          <w:b/>
          <w:b/>
          <w:bCs/>
          <w:sz w:val="16"/>
          <w:szCs w:val="16"/>
          <w:lang w:val="en-US" w:eastAsia="en-US"/>
        </w:rPr>
      </w:pPr>
      <w:r>
        <w:rPr>
          <w:b/>
          <w:bCs/>
          <w:sz w:val="16"/>
          <w:szCs w:val="16"/>
          <w:lang w:val="en-US" w:eastAsia="en-US"/>
        </w:rPr>
      </w:r>
    </w:p>
    <w:p>
      <w:pPr>
        <w:pStyle w:val="Header"/>
        <w:tabs>
          <w:tab w:val="clear" w:pos="4536"/>
          <w:tab w:val="clear" w:pos="9072"/>
        </w:tabs>
        <w:rPr>
          <w:b/>
          <w:b/>
          <w:bCs/>
          <w:sz w:val="16"/>
          <w:szCs w:val="16"/>
          <w:lang w:val="en-US" w:eastAsia="en-US"/>
        </w:rPr>
      </w:pPr>
      <w:r>
        <w:rPr>
          <w:b/>
          <w:bCs/>
          <w:sz w:val="16"/>
          <w:szCs w:val="16"/>
          <w:lang w:val="en-US" w:eastAsia="en-US"/>
        </w:rPr>
      </w:r>
    </w:p>
    <w:p>
      <w:pPr>
        <w:pStyle w:val="Header"/>
        <w:tabs>
          <w:tab w:val="clear" w:pos="4536"/>
          <w:tab w:val="clear" w:pos="9072"/>
        </w:tabs>
        <w:rPr>
          <w:b/>
          <w:b/>
          <w:bCs/>
          <w:sz w:val="16"/>
          <w:szCs w:val="16"/>
          <w:lang w:val="en-US" w:eastAsia="en-US"/>
        </w:rPr>
      </w:pPr>
      <w:r>
        <w:rPr>
          <w:b/>
          <w:bCs/>
          <w:sz w:val="16"/>
          <w:szCs w:val="16"/>
          <w:lang w:val="en-US" w:eastAsia="en-US"/>
        </w:rPr>
      </w:r>
    </w:p>
    <w:p>
      <w:pPr>
        <w:pStyle w:val="Header"/>
        <w:tabs>
          <w:tab w:val="clear" w:pos="4536"/>
          <w:tab w:val="clear" w:pos="9072"/>
        </w:tabs>
        <w:rPr>
          <w:b/>
          <w:b/>
          <w:bCs/>
          <w:sz w:val="16"/>
          <w:szCs w:val="16"/>
          <w:lang w:val="en-US" w:eastAsia="en-US"/>
        </w:rPr>
      </w:pPr>
      <w:r>
        <w:rPr>
          <w:b/>
          <w:bCs/>
          <w:sz w:val="16"/>
          <w:szCs w:val="16"/>
          <w:lang w:val="en-US" w:eastAsia="en-US"/>
        </w:rPr>
      </w:r>
    </w:p>
    <w:p>
      <w:pPr>
        <w:pStyle w:val="Header"/>
        <w:tabs>
          <w:tab w:val="clear" w:pos="4536"/>
          <w:tab w:val="clear" w:pos="9072"/>
        </w:tabs>
        <w:ind w:left="2410" w:hanging="0"/>
        <w:rPr>
          <w:b/>
          <w:b/>
          <w:sz w:val="20"/>
          <w:szCs w:val="22"/>
          <w:lang w:val="en-US" w:eastAsia="en-US"/>
        </w:rPr>
      </w:pPr>
      <w:r>
        <w:rPr>
          <w:b/>
          <w:sz w:val="20"/>
          <w:szCs w:val="22"/>
          <w:lang w:val="en-US" w:eastAsia="en-US"/>
        </w:rPr>
        <w:t>8. Численность обслуживаемого прикрепленного населения</w:t>
      </w:r>
    </w:p>
    <w:p>
      <w:pPr>
        <w:pStyle w:val="Header"/>
        <w:tabs>
          <w:tab w:val="clear" w:pos="4536"/>
          <w:tab w:val="clear" w:pos="9072"/>
        </w:tabs>
        <w:ind w:left="851" w:hanging="0"/>
        <w:rPr>
          <w:b/>
          <w:b/>
          <w:sz w:val="18"/>
          <w:szCs w:val="18"/>
          <w:lang w:val="en-US" w:eastAsia="en-US"/>
        </w:rPr>
      </w:pPr>
      <w:r>
        <w:rPr>
          <w:b/>
          <w:sz w:val="18"/>
          <w:szCs w:val="18"/>
          <w:lang w:val="en-US" w:eastAsia="en-US"/>
        </w:rPr>
        <w:t>(1050)</w:t>
        <w:tab/>
        <w:tab/>
        <w:tab/>
        <w:tab/>
        <w:tab/>
        <w:tab/>
        <w:tab/>
        <w:tab/>
        <w:tab/>
        <w:tab/>
        <w:t>Коды по ОКЕИ:  человек - 792</w:t>
      </w:r>
    </w:p>
    <w:tbl>
      <w:tblPr>
        <w:tblW w:w="9497" w:type="dxa"/>
        <w:jc w:val="left"/>
        <w:tblInd w:w="846" w:type="dxa"/>
        <w:tblLayout w:type="fixed"/>
        <w:tblCellMar>
          <w:top w:w="0" w:type="dxa"/>
          <w:left w:w="108" w:type="dxa"/>
          <w:bottom w:w="0" w:type="dxa"/>
          <w:right w:w="108" w:type="dxa"/>
        </w:tblCellMar>
      </w:tblPr>
      <w:tblGrid>
        <w:gridCol w:w="5245"/>
        <w:gridCol w:w="1559"/>
        <w:gridCol w:w="2693"/>
      </w:tblGrid>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Численность прикрепленного населения</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48" w:name="z1050_001_03"/>
            <w:bookmarkStart w:id="1149" w:name="z1050_001_03"/>
            <w:bookmarkEnd w:id="1149"/>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18"/>
                <w:szCs w:val="18"/>
              </w:rPr>
            </w:pPr>
            <w:r>
              <w:rPr>
                <w:sz w:val="18"/>
                <w:szCs w:val="18"/>
                <w:lang w:val="en-US" w:eastAsia="en-US"/>
              </w:rPr>
              <w:t>в том числе: детей 0-17 ле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50" w:name="z1050_002_03"/>
            <w:bookmarkStart w:id="1151" w:name="z1050_002_03"/>
            <w:bookmarkEnd w:id="1151"/>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18"/>
                <w:szCs w:val="18"/>
              </w:rPr>
            </w:pPr>
            <w:r>
              <w:rPr>
                <w:sz w:val="18"/>
                <w:szCs w:val="18"/>
                <w:lang w:val="en-US" w:eastAsia="en-US"/>
              </w:rPr>
              <w:t xml:space="preserve">из них детей до 1 год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152" w:name="z1050_003_03"/>
            <w:bookmarkStart w:id="1153" w:name="z1050_003_03"/>
            <w:bookmarkEnd w:id="1153"/>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о 1 ме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154" w:name="z1050_031_03"/>
            <w:bookmarkStart w:id="1155" w:name="z1050_031_03"/>
            <w:bookmarkEnd w:id="1155"/>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0-4 л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156" w:name="z1050_004_03"/>
            <w:bookmarkStart w:id="1157" w:name="z1050_004_03"/>
            <w:bookmarkEnd w:id="1157"/>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5-9 л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158" w:name="z1050_005_03"/>
            <w:bookmarkStart w:id="1159" w:name="z1050_005_03"/>
            <w:bookmarkEnd w:id="1159"/>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детей 10-14 лет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160" w:name="z1050_006_03"/>
            <w:bookmarkStart w:id="1161" w:name="z1050_006_03"/>
            <w:bookmarkEnd w:id="1161"/>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селение трудоспособного возра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162" w:name="z1050_007_03"/>
            <w:bookmarkStart w:id="1163" w:name="z1050_007_03"/>
            <w:bookmarkEnd w:id="1163"/>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селение старше трудоспособного возра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164" w:name="z1050_008_03"/>
            <w:bookmarkStart w:id="1165" w:name="z1050_008_03"/>
            <w:bookmarkEnd w:id="1165"/>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bookmarkStart w:id="1166" w:name="z1050_001_05"/>
            <w:bookmarkEnd w:id="1166"/>
            <w:r>
              <w:rPr>
                <w:sz w:val="18"/>
                <w:szCs w:val="18"/>
                <w:lang w:val="en-US" w:eastAsia="en-US"/>
              </w:rPr>
              <w:t>Сельское население (из стр.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167" w:name="z1050_009_03"/>
            <w:bookmarkStart w:id="1168" w:name="z1050_009_03"/>
            <w:bookmarkEnd w:id="1168"/>
          </w:p>
        </w:tc>
      </w:tr>
    </w:tbl>
    <w:p>
      <w:pPr>
        <w:pStyle w:val="Header"/>
        <w:tabs>
          <w:tab w:val="clear" w:pos="4536"/>
          <w:tab w:val="clear" w:pos="9072"/>
        </w:tabs>
        <w:ind w:left="1134" w:right="4932" w:hanging="0"/>
        <w:rPr>
          <w:b/>
          <w:b/>
          <w:sz w:val="16"/>
          <w:szCs w:val="16"/>
          <w:lang w:val="en-US" w:eastAsia="en-US"/>
        </w:rPr>
      </w:pPr>
      <w:r>
        <w:rPr>
          <w:sz w:val="16"/>
          <w:szCs w:val="16"/>
          <w:lang w:val="en-US" w:eastAsia="en-US"/>
        </w:rPr>
        <w:t>*женщины 18-54 года, мужчины 18-59 лет.</w:t>
      </w:r>
    </w:p>
    <w:p>
      <w:pPr>
        <w:pStyle w:val="Normal"/>
        <w:tabs>
          <w:tab w:val="clear" w:pos="708"/>
          <w:tab w:val="center" w:pos="4536" w:leader="none"/>
          <w:tab w:val="right" w:pos="9072" w:leader="none"/>
        </w:tabs>
        <w:ind w:left="1134" w:hanging="0"/>
        <w:rPr>
          <w:sz w:val="20"/>
          <w:lang w:val="en-US" w:eastAsia="en-US"/>
        </w:rPr>
      </w:pPr>
      <w:r>
        <w:rPr>
          <w:sz w:val="20"/>
          <w:lang w:val="en-US" w:eastAsia="en-US"/>
        </w:rPr>
        <w:t>** женщины 55 лет и старше, мужчины 60 лет и старше</w:t>
      </w:r>
    </w:p>
    <w:p>
      <w:pPr>
        <w:pStyle w:val="Header"/>
        <w:tabs>
          <w:tab w:val="clear" w:pos="4536"/>
          <w:tab w:val="clear" w:pos="9072"/>
        </w:tabs>
        <w:spacing w:before="0" w:after="60"/>
        <w:ind w:left="993" w:hanging="0"/>
        <w:rPr>
          <w:b/>
          <w:b/>
          <w:sz w:val="20"/>
          <w:szCs w:val="24"/>
          <w:lang w:val="en-US" w:eastAsia="en-US"/>
        </w:rPr>
      </w:pPr>
      <w:r>
        <w:rPr>
          <w:b/>
          <w:sz w:val="20"/>
          <w:szCs w:val="24"/>
          <w:lang w:val="en-US" w:eastAsia="en-US"/>
        </w:rPr>
      </w:r>
      <w:r>
        <w:br w:type="page"/>
      </w:r>
    </w:p>
    <w:p>
      <w:pPr>
        <w:pStyle w:val="Header"/>
        <w:tabs>
          <w:tab w:val="clear" w:pos="4536"/>
          <w:tab w:val="clear" w:pos="9072"/>
        </w:tabs>
        <w:spacing w:before="0" w:after="60"/>
        <w:ind w:left="993" w:hanging="0"/>
        <w:rPr>
          <w:b/>
          <w:b/>
          <w:sz w:val="20"/>
        </w:rPr>
      </w:pPr>
      <w:r>
        <w:rPr>
          <w:b/>
          <w:sz w:val="20"/>
        </w:rPr>
        <w:t>9. Категорийность станции (отделения) скорой медицинской помощи</w:t>
      </w:r>
    </w:p>
    <w:p>
      <w:pPr>
        <w:pStyle w:val="Normal"/>
        <w:ind w:left="993" w:hanging="0"/>
        <w:rPr>
          <w:sz w:val="18"/>
          <w:szCs w:val="18"/>
        </w:rPr>
      </w:pPr>
      <w:r>
        <w:rPr>
          <w:b/>
          <w:bCs/>
          <w:sz w:val="18"/>
          <w:szCs w:val="18"/>
        </w:rPr>
        <w:t xml:space="preserve">(1060) </w:t>
        <w:tab/>
        <w:tab/>
        <w:tab/>
        <w:tab/>
        <w:tab/>
        <w:tab/>
        <w:tab/>
        <w:tab/>
        <w:t xml:space="preserve"> </w:t>
        <w:tab/>
        <w:t xml:space="preserve">     </w:t>
      </w:r>
      <w:r>
        <w:rPr>
          <w:sz w:val="18"/>
          <w:szCs w:val="18"/>
        </w:rPr>
        <w:t>Код по ОКЕИ: единица - 642</w:t>
      </w:r>
      <w:r>
        <w:rPr>
          <w:b/>
          <w:bCs/>
          <w:sz w:val="18"/>
          <w:szCs w:val="18"/>
        </w:rPr>
        <w:t xml:space="preserve"> </w:t>
      </w:r>
    </w:p>
    <w:tbl>
      <w:tblPr>
        <w:tblW w:w="9448" w:type="dxa"/>
        <w:jc w:val="left"/>
        <w:tblInd w:w="895" w:type="dxa"/>
        <w:tblLayout w:type="fixed"/>
        <w:tblCellMar>
          <w:top w:w="0" w:type="dxa"/>
          <w:left w:w="108" w:type="dxa"/>
          <w:bottom w:w="0" w:type="dxa"/>
          <w:right w:w="108" w:type="dxa"/>
        </w:tblCellMar>
      </w:tblPr>
      <w:tblGrid>
        <w:gridCol w:w="5196"/>
        <w:gridCol w:w="1559"/>
        <w:gridCol w:w="2693"/>
      </w:tblGrid>
      <w:tr>
        <w:trPr>
          <w:trHeight w:val="240"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 xml:space="preserve">№ </w:t>
            </w:r>
            <w:r>
              <w:rPr>
                <w:sz w:val="18"/>
                <w:szCs w:val="18"/>
                <w:lang w:val="en-US" w:eastAsia="en-US"/>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Да – 1, нет – 0  </w:t>
            </w:r>
          </w:p>
        </w:tc>
      </w:tr>
      <w:tr>
        <w:trPr>
          <w:trHeight w:val="210"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Число выездов в год  свыше 100 тысяч (внекатегорий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69" w:name="z1060_001_03"/>
            <w:bookmarkStart w:id="1170" w:name="z1060_001_03"/>
            <w:bookmarkEnd w:id="1170"/>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18"/>
                <w:szCs w:val="18"/>
              </w:rPr>
              <w:t>от 75 до 100 тысяч (</w:t>
            </w:r>
            <w:r>
              <w:rPr>
                <w:sz w:val="18"/>
                <w:szCs w:val="18"/>
                <w:lang w:val="en-US"/>
              </w:rPr>
              <w:t>I</w:t>
            </w:r>
            <w:r>
              <w:rPr>
                <w:sz w:val="18"/>
                <w:szCs w:val="18"/>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71" w:name="z1060_002_03"/>
            <w:bookmarkStart w:id="1172" w:name="z1060_002_03"/>
            <w:bookmarkEnd w:id="1172"/>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18"/>
                <w:szCs w:val="18"/>
              </w:rPr>
              <w:t>от 50 до 75 тысяч (</w:t>
            </w:r>
            <w:r>
              <w:rPr>
                <w:sz w:val="18"/>
                <w:szCs w:val="18"/>
                <w:lang w:val="en-US"/>
              </w:rPr>
              <w:t>II</w:t>
            </w:r>
            <w:r>
              <w:rPr>
                <w:sz w:val="18"/>
                <w:szCs w:val="18"/>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73" w:name="z1060_003_03"/>
            <w:bookmarkStart w:id="1174" w:name="z1060_003_03"/>
            <w:bookmarkEnd w:id="1174"/>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18"/>
                <w:szCs w:val="18"/>
              </w:rPr>
              <w:t>от 25 до 50 тысяч (</w:t>
            </w:r>
            <w:r>
              <w:rPr>
                <w:sz w:val="18"/>
                <w:szCs w:val="18"/>
                <w:lang w:val="en-US"/>
              </w:rPr>
              <w:t>III</w:t>
            </w:r>
            <w:r>
              <w:rPr>
                <w:sz w:val="18"/>
                <w:szCs w:val="18"/>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75" w:name="z1060_004_03"/>
            <w:bookmarkStart w:id="1176" w:name="z1060_004_03"/>
            <w:bookmarkEnd w:id="1176"/>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18"/>
                <w:szCs w:val="18"/>
              </w:rPr>
              <w:t>от 10 до 25 тысяч (</w:t>
            </w:r>
            <w:r>
              <w:rPr>
                <w:sz w:val="18"/>
                <w:szCs w:val="18"/>
                <w:lang w:val="en-US"/>
              </w:rPr>
              <w:t>IV</w:t>
            </w:r>
            <w:r>
              <w:rPr>
                <w:sz w:val="18"/>
                <w:szCs w:val="18"/>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77" w:name="z1060_005_03"/>
            <w:bookmarkStart w:id="1178" w:name="z1060_005_03"/>
            <w:bookmarkEnd w:id="1178"/>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18"/>
                <w:szCs w:val="18"/>
              </w:rPr>
              <w:t>от 5 до 10 тысяч (</w:t>
            </w:r>
            <w:r>
              <w:rPr>
                <w:sz w:val="18"/>
                <w:szCs w:val="18"/>
                <w:lang w:val="en-US"/>
              </w:rPr>
              <w:t>V</w:t>
            </w:r>
            <w:r>
              <w:rPr>
                <w:sz w:val="18"/>
                <w:szCs w:val="18"/>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79" w:name="z1060_006_03"/>
            <w:bookmarkStart w:id="1180" w:name="z1060_006_03"/>
            <w:bookmarkEnd w:id="1180"/>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18"/>
                <w:szCs w:val="18"/>
              </w:rPr>
              <w:t>менее 5 тысяч (</w:t>
            </w:r>
            <w:r>
              <w:rPr>
                <w:sz w:val="18"/>
                <w:szCs w:val="18"/>
                <w:lang w:val="en-US"/>
              </w:rPr>
              <w:t>VI</w:t>
            </w:r>
            <w:r>
              <w:rPr>
                <w:sz w:val="18"/>
                <w:szCs w:val="18"/>
              </w:rPr>
              <w:t xml:space="preserve"> категори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81" w:name="z1060_007_03"/>
            <w:bookmarkStart w:id="1182" w:name="z1060_007_03"/>
            <w:bookmarkEnd w:id="1182"/>
          </w:p>
        </w:tc>
      </w:tr>
    </w:tbl>
    <w:p>
      <w:pPr>
        <w:pStyle w:val="Header"/>
        <w:tabs>
          <w:tab w:val="clear" w:pos="4536"/>
          <w:tab w:val="clear" w:pos="9072"/>
        </w:tabs>
        <w:spacing w:before="0" w:after="60"/>
        <w:ind w:left="360" w:hanging="0"/>
        <w:rPr>
          <w:sz w:val="16"/>
          <w:szCs w:val="16"/>
          <w:lang w:val="en-US" w:eastAsia="en-US"/>
        </w:rPr>
      </w:pPr>
      <w:r>
        <w:rPr>
          <w:sz w:val="16"/>
          <w:szCs w:val="16"/>
          <w:lang w:val="en-US" w:eastAsia="en-US"/>
        </w:rPr>
      </w:r>
    </w:p>
    <w:p>
      <w:pPr>
        <w:pStyle w:val="Header"/>
        <w:spacing w:before="0" w:after="60"/>
        <w:ind w:left="2127" w:hanging="0"/>
        <w:rPr>
          <w:b/>
          <w:b/>
          <w:bCs/>
          <w:sz w:val="20"/>
          <w:lang w:val="en-US" w:eastAsia="en-US"/>
        </w:rPr>
      </w:pPr>
      <w:r>
        <w:rPr>
          <w:b/>
          <w:bCs/>
          <w:sz w:val="20"/>
          <w:lang w:val="en-US" w:eastAsia="en-US"/>
        </w:rPr>
        <w:t>10. Сведения о санаторно-курортной организации</w:t>
      </w:r>
    </w:p>
    <w:p>
      <w:pPr>
        <w:pStyle w:val="Normal"/>
        <w:ind w:left="993" w:hanging="0"/>
        <w:rPr>
          <w:sz w:val="18"/>
          <w:szCs w:val="18"/>
        </w:rPr>
      </w:pPr>
      <w:r>
        <w:rPr>
          <w:b/>
          <w:bCs/>
          <w:sz w:val="18"/>
          <w:szCs w:val="18"/>
        </w:rPr>
        <w:t xml:space="preserve">(1080) </w:t>
        <w:tab/>
        <w:tab/>
        <w:tab/>
        <w:tab/>
        <w:tab/>
        <w:tab/>
        <w:tab/>
        <w:tab/>
        <w:tab/>
        <w:tab/>
        <w:tab/>
      </w:r>
      <w:r>
        <w:rPr>
          <w:sz w:val="18"/>
          <w:szCs w:val="18"/>
        </w:rPr>
        <w:t>Код по ОКЕИ: единица - 642</w:t>
      </w:r>
      <w:r>
        <w:rPr>
          <w:b/>
          <w:bCs/>
          <w:sz w:val="18"/>
          <w:szCs w:val="18"/>
        </w:rPr>
        <w:t xml:space="preserve"> </w:t>
      </w:r>
    </w:p>
    <w:tbl>
      <w:tblPr>
        <w:tblW w:w="10866" w:type="dxa"/>
        <w:jc w:val="left"/>
        <w:tblInd w:w="895" w:type="dxa"/>
        <w:tblLayout w:type="fixed"/>
        <w:tblCellMar>
          <w:top w:w="0" w:type="dxa"/>
          <w:left w:w="108" w:type="dxa"/>
          <w:bottom w:w="0" w:type="dxa"/>
          <w:right w:w="108" w:type="dxa"/>
        </w:tblCellMar>
      </w:tblPr>
      <w:tblGrid>
        <w:gridCol w:w="7747"/>
        <w:gridCol w:w="1134"/>
        <w:gridCol w:w="1985"/>
      </w:tblGrid>
      <w:tr>
        <w:trPr>
          <w:trHeight w:val="240"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Круглогодово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83" w:name="z1080_001_03"/>
            <w:bookmarkStart w:id="1184" w:name="z1080_001_03"/>
            <w:bookmarkEnd w:id="1184"/>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езонны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85" w:name="z1080_002_03"/>
            <w:bookmarkStart w:id="1186" w:name="z1080_002_03"/>
            <w:bookmarkEnd w:id="1186"/>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Однопрофильны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87" w:name="z1080_003_03"/>
            <w:bookmarkStart w:id="1188" w:name="z1080_003_03"/>
            <w:bookmarkEnd w:id="1188"/>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 xml:space="preserve">Многопрофильный санатор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89" w:name="z1080_004_03"/>
            <w:bookmarkStart w:id="1190" w:name="z1080_004_03"/>
            <w:bookmarkEnd w:id="1190"/>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для взросл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91" w:name="z1080_005_03"/>
            <w:bookmarkStart w:id="1192" w:name="z1080_005_03"/>
            <w:bookmarkEnd w:id="1192"/>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 xml:space="preserve">  </w:t>
            </w:r>
            <w:r>
              <w:rPr>
                <w:sz w:val="18"/>
                <w:szCs w:val="18"/>
              </w:rPr>
              <w:t>из них:   для пациентов, больных туберкуле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193" w:name="z1080_051_03"/>
            <w:bookmarkStart w:id="1194" w:name="z1080_051_03"/>
            <w:bookmarkEnd w:id="1194"/>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18"/>
                <w:szCs w:val="18"/>
              </w:rPr>
              <w:t>для пациентов, больных заболеваниями последствиями травм спинного моз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195" w:name="z1080_052_03"/>
            <w:bookmarkStart w:id="1196" w:name="z1080_052_03"/>
            <w:bookmarkEnd w:id="1196"/>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для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197" w:name="z1080_006_03"/>
            <w:bookmarkStart w:id="1198" w:name="z1080_006_03"/>
            <w:bookmarkEnd w:id="1198"/>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 xml:space="preserve"> </w:t>
            </w:r>
            <w:r>
              <w:rPr>
                <w:sz w:val="18"/>
                <w:szCs w:val="18"/>
              </w:rPr>
              <w:t xml:space="preserve">из них:    для пациентов, больных туберкулез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199" w:name="z1080_061_03"/>
            <w:bookmarkStart w:id="1200" w:name="z1080_061_03"/>
            <w:bookmarkEnd w:id="1200"/>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18"/>
                <w:szCs w:val="18"/>
              </w:rPr>
              <w:t xml:space="preserve">для пациентов, больных детским церебральным паралич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01" w:name="z1080_062_03"/>
            <w:bookmarkStart w:id="1202" w:name="z1080_062_03"/>
            <w:bookmarkEnd w:id="1202"/>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для детей с род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03" w:name="z1080_007_03"/>
            <w:bookmarkStart w:id="1204" w:name="z1080_007_03"/>
            <w:bookmarkEnd w:id="1204"/>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18"/>
                <w:szCs w:val="18"/>
              </w:rPr>
              <w:t xml:space="preserve"> </w:t>
            </w:r>
            <w:r>
              <w:rPr>
                <w:sz w:val="18"/>
                <w:szCs w:val="18"/>
              </w:rPr>
              <w:t xml:space="preserve">из них:    для пациентов, больных детским церебральным паралич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05" w:name="z1080_071_03"/>
            <w:bookmarkStart w:id="1206" w:name="z1080_071_03"/>
            <w:bookmarkEnd w:id="1206"/>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смешанного типа (для взрослых, детей и/или детей с род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07" w:name="z1080_008_03"/>
            <w:bookmarkStart w:id="1208" w:name="z1080_008_03"/>
            <w:bookmarkEnd w:id="1208"/>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профилак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09" w:name="z1080_009_03"/>
            <w:bookmarkStart w:id="1210" w:name="z1080_009_03"/>
            <w:bookmarkEnd w:id="1210"/>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8" w:hanging="0"/>
              <w:jc w:val="both"/>
              <w:rPr>
                <w:sz w:val="18"/>
                <w:szCs w:val="18"/>
              </w:rPr>
            </w:pPr>
            <w:r>
              <w:rPr>
                <w:sz w:val="18"/>
                <w:szCs w:val="18"/>
              </w:rPr>
              <w:t>из них: для пациентов, больных туберкуле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11" w:name="z1080_091_03"/>
            <w:bookmarkStart w:id="1212" w:name="z1080_091_03"/>
            <w:bookmarkEnd w:id="1212"/>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18"/>
                <w:szCs w:val="18"/>
              </w:rPr>
              <w:t>Санаторные оздоровительные лагеря круглогодичного действ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13" w:name="z1080_010_03"/>
            <w:bookmarkStart w:id="1214" w:name="z1080_010_03"/>
            <w:bookmarkEnd w:id="1214"/>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Бальнеологические лечебн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15" w:name="z1080_011_03"/>
            <w:bookmarkStart w:id="1216" w:name="z1080_011_03"/>
            <w:bookmarkEnd w:id="1216"/>
          </w:p>
        </w:tc>
      </w:tr>
    </w:tbl>
    <w:p>
      <w:pPr>
        <w:pStyle w:val="Header"/>
        <w:spacing w:lineRule="exact" w:line="220" w:before="0" w:after="60"/>
        <w:ind w:left="360" w:hanging="0"/>
        <w:rPr>
          <w:sz w:val="16"/>
          <w:szCs w:val="16"/>
          <w:lang w:val="en-US" w:eastAsia="en-US"/>
        </w:rPr>
      </w:pPr>
      <w:r>
        <w:rPr>
          <w:sz w:val="16"/>
          <w:szCs w:val="16"/>
          <w:lang w:val="en-US" w:eastAsia="en-US"/>
        </w:rPr>
      </w:r>
    </w:p>
    <w:p>
      <w:pPr>
        <w:pStyle w:val="Header"/>
        <w:tabs>
          <w:tab w:val="clear" w:pos="4536"/>
          <w:tab w:val="center" w:pos="4153" w:leader="none"/>
          <w:tab w:val="right" w:pos="8306" w:leader="none"/>
          <w:tab w:val="right" w:pos="9072" w:leader="none"/>
        </w:tabs>
        <w:spacing w:before="0" w:after="60"/>
        <w:rPr/>
      </w:pPr>
      <w:r>
        <w:rPr>
          <w:b/>
          <w:sz w:val="18"/>
          <w:szCs w:val="18"/>
        </w:rPr>
        <w:t xml:space="preserve">(1090)   </w:t>
      </w:r>
      <w:r>
        <w:rPr>
          <w:sz w:val="18"/>
          <w:szCs w:val="18"/>
        </w:rPr>
        <w:t xml:space="preserve">           </w:t>
        <w:tab/>
        <w:tab/>
        <w:tab/>
      </w:r>
      <w:r>
        <w:rPr/>
        <w:tab/>
        <w:tab/>
        <w:tab/>
        <w:t xml:space="preserve">                Код по ОКЕИ: человек – 792</w:t>
      </w:r>
    </w:p>
    <w:tbl>
      <w:tblPr>
        <w:tblW w:w="14519" w:type="dxa"/>
        <w:jc w:val="left"/>
        <w:tblInd w:w="-108" w:type="dxa"/>
        <w:tblLayout w:type="fixed"/>
        <w:tblCellMar>
          <w:top w:w="0" w:type="dxa"/>
          <w:left w:w="108" w:type="dxa"/>
          <w:bottom w:w="0" w:type="dxa"/>
          <w:right w:w="108" w:type="dxa"/>
        </w:tblCellMar>
      </w:tblPr>
      <w:tblGrid>
        <w:gridCol w:w="316"/>
        <w:gridCol w:w="1276"/>
        <w:gridCol w:w="5320"/>
        <w:gridCol w:w="1560"/>
        <w:gridCol w:w="1625"/>
        <w:gridCol w:w="784"/>
        <w:gridCol w:w="1059"/>
        <w:gridCol w:w="501"/>
        <w:gridCol w:w="2078"/>
      </w:tblGrid>
      <w:tr>
        <w:trPr/>
        <w:tc>
          <w:tcPr>
            <w:tcW w:w="10097" w:type="dxa"/>
            <w:gridSpan w:val="5"/>
            <w:tcBorders/>
          </w:tcPr>
          <w:p>
            <w:pPr>
              <w:pStyle w:val="Header"/>
              <w:spacing w:before="0" w:after="60"/>
              <w:rPr>
                <w:iCs/>
                <w:sz w:val="18"/>
                <w:szCs w:val="18"/>
              </w:rPr>
            </w:pPr>
            <w:r>
              <w:rPr>
                <w:iCs/>
                <w:sz w:val="18"/>
                <w:szCs w:val="18"/>
              </w:rPr>
              <w:t>Санаторно-курортное лечение по всем профилям:  направлено на санаторно-курортное лечение, человек, всего  1</w:t>
            </w:r>
          </w:p>
        </w:tc>
        <w:tc>
          <w:tcPr>
            <w:tcW w:w="1843" w:type="dxa"/>
            <w:gridSpan w:val="2"/>
            <w:tcBorders>
              <w:bottom w:val="single" w:sz="4" w:space="0" w:color="000000"/>
            </w:tcBorders>
            <w:vAlign w:val="center"/>
          </w:tcPr>
          <w:p>
            <w:pPr>
              <w:pStyle w:val="Header"/>
              <w:tabs>
                <w:tab w:val="clear" w:pos="4536"/>
                <w:tab w:val="clear" w:pos="9072"/>
              </w:tabs>
              <w:snapToGrid w:val="false"/>
              <w:spacing w:before="0" w:after="60"/>
              <w:jc w:val="center"/>
              <w:rPr>
                <w:b/>
                <w:b/>
                <w:iCs/>
                <w:sz w:val="18"/>
                <w:szCs w:val="18"/>
              </w:rPr>
            </w:pPr>
            <w:r>
              <w:rPr>
                <w:b/>
                <w:iCs/>
                <w:sz w:val="18"/>
                <w:szCs w:val="18"/>
              </w:rPr>
            </w:r>
            <w:bookmarkStart w:id="1217" w:name="z1090_001_01"/>
            <w:bookmarkStart w:id="1218" w:name="z1090_001_01"/>
            <w:bookmarkEnd w:id="1218"/>
          </w:p>
        </w:tc>
        <w:tc>
          <w:tcPr>
            <w:tcW w:w="2579" w:type="dxa"/>
            <w:gridSpan w:val="2"/>
            <w:tcBorders/>
          </w:tcPr>
          <w:p>
            <w:pPr>
              <w:pStyle w:val="Header"/>
              <w:spacing w:before="0" w:after="60"/>
              <w:rPr>
                <w:iCs/>
                <w:sz w:val="18"/>
                <w:szCs w:val="18"/>
              </w:rPr>
            </w:pPr>
            <w:r>
              <w:rPr>
                <w:iCs/>
                <w:sz w:val="18"/>
                <w:szCs w:val="18"/>
              </w:rPr>
              <w:t xml:space="preserve">,   из них: дети 0-17 лет </w:t>
            </w:r>
          </w:p>
        </w:tc>
      </w:tr>
      <w:tr>
        <w:trPr/>
        <w:tc>
          <w:tcPr>
            <w:tcW w:w="316" w:type="dxa"/>
            <w:tcBorders/>
          </w:tcPr>
          <w:p>
            <w:pPr>
              <w:pStyle w:val="Header"/>
              <w:spacing w:before="0" w:after="60"/>
              <w:jc w:val="right"/>
              <w:rPr>
                <w:iCs/>
                <w:sz w:val="18"/>
                <w:szCs w:val="18"/>
              </w:rPr>
            </w:pPr>
            <w:r>
              <w:rPr>
                <w:iCs/>
                <w:sz w:val="18"/>
                <w:szCs w:val="18"/>
              </w:rPr>
              <w:t>2</w:t>
            </w:r>
          </w:p>
        </w:tc>
        <w:tc>
          <w:tcPr>
            <w:tcW w:w="1276" w:type="dxa"/>
            <w:tcBorders>
              <w:bottom w:val="single" w:sz="4" w:space="0" w:color="000000"/>
            </w:tcBorders>
            <w:vAlign w:val="center"/>
          </w:tcPr>
          <w:p>
            <w:pPr>
              <w:pStyle w:val="Header"/>
              <w:tabs>
                <w:tab w:val="clear" w:pos="4536"/>
                <w:tab w:val="clear" w:pos="9072"/>
              </w:tabs>
              <w:snapToGrid w:val="false"/>
              <w:spacing w:before="0" w:after="60"/>
              <w:jc w:val="center"/>
              <w:rPr>
                <w:b/>
                <w:b/>
                <w:iCs/>
                <w:sz w:val="18"/>
                <w:szCs w:val="18"/>
              </w:rPr>
            </w:pPr>
            <w:r>
              <w:rPr>
                <w:b/>
                <w:iCs/>
                <w:sz w:val="18"/>
                <w:szCs w:val="18"/>
              </w:rPr>
            </w:r>
            <w:bookmarkStart w:id="1219" w:name="z1090_001_02"/>
            <w:bookmarkStart w:id="1220" w:name="z1090_001_02"/>
            <w:bookmarkEnd w:id="1220"/>
          </w:p>
        </w:tc>
        <w:tc>
          <w:tcPr>
            <w:tcW w:w="5320" w:type="dxa"/>
            <w:tcBorders/>
          </w:tcPr>
          <w:p>
            <w:pPr>
              <w:pStyle w:val="Header"/>
              <w:spacing w:before="0" w:after="60"/>
              <w:rPr>
                <w:sz w:val="18"/>
                <w:szCs w:val="18"/>
              </w:rPr>
            </w:pPr>
            <w:r>
              <w:rPr>
                <w:i/>
                <w:sz w:val="18"/>
                <w:szCs w:val="18"/>
              </w:rPr>
              <w:t>,</w:t>
            </w:r>
            <w:r>
              <w:rPr>
                <w:iCs/>
                <w:sz w:val="18"/>
                <w:szCs w:val="18"/>
              </w:rPr>
              <w:t xml:space="preserve"> получили санаторно-курортное лечение, человек, всего  3</w:t>
            </w:r>
          </w:p>
        </w:tc>
        <w:tc>
          <w:tcPr>
            <w:tcW w:w="1560" w:type="dxa"/>
            <w:tcBorders>
              <w:bottom w:val="single" w:sz="4" w:space="0" w:color="000000"/>
            </w:tcBorders>
            <w:vAlign w:val="center"/>
          </w:tcPr>
          <w:p>
            <w:pPr>
              <w:pStyle w:val="Header"/>
              <w:tabs>
                <w:tab w:val="clear" w:pos="4536"/>
                <w:tab w:val="clear" w:pos="9072"/>
              </w:tabs>
              <w:snapToGrid w:val="false"/>
              <w:spacing w:before="0" w:after="60"/>
              <w:jc w:val="center"/>
              <w:rPr>
                <w:b/>
                <w:b/>
                <w:iCs/>
                <w:sz w:val="18"/>
                <w:szCs w:val="18"/>
              </w:rPr>
            </w:pPr>
            <w:r>
              <w:rPr>
                <w:b/>
                <w:iCs/>
                <w:sz w:val="18"/>
                <w:szCs w:val="18"/>
              </w:rPr>
            </w:r>
            <w:bookmarkStart w:id="1221" w:name="z1090_001_03"/>
            <w:bookmarkStart w:id="1222" w:name="z1090_001_03"/>
            <w:bookmarkEnd w:id="1222"/>
          </w:p>
        </w:tc>
        <w:tc>
          <w:tcPr>
            <w:tcW w:w="2409" w:type="dxa"/>
            <w:gridSpan w:val="2"/>
            <w:tcBorders/>
          </w:tcPr>
          <w:p>
            <w:pPr>
              <w:pStyle w:val="Header"/>
              <w:spacing w:before="0" w:after="60"/>
              <w:rPr>
                <w:sz w:val="18"/>
                <w:szCs w:val="18"/>
              </w:rPr>
            </w:pPr>
            <w:r>
              <w:rPr>
                <w:iCs/>
                <w:sz w:val="18"/>
                <w:szCs w:val="18"/>
              </w:rPr>
              <w:t>,   из них: дети 0-17 лет  4</w:t>
            </w:r>
          </w:p>
        </w:tc>
        <w:tc>
          <w:tcPr>
            <w:tcW w:w="1560" w:type="dxa"/>
            <w:gridSpan w:val="2"/>
            <w:tcBorders>
              <w:bottom w:val="single" w:sz="4" w:space="0" w:color="000000"/>
            </w:tcBorders>
            <w:vAlign w:val="center"/>
          </w:tcPr>
          <w:p>
            <w:pPr>
              <w:pStyle w:val="Header"/>
              <w:tabs>
                <w:tab w:val="clear" w:pos="4536"/>
                <w:tab w:val="clear" w:pos="9072"/>
              </w:tabs>
              <w:snapToGrid w:val="false"/>
              <w:spacing w:before="0" w:after="60"/>
              <w:jc w:val="center"/>
              <w:rPr>
                <w:b/>
                <w:b/>
                <w:iCs/>
                <w:sz w:val="18"/>
                <w:szCs w:val="18"/>
              </w:rPr>
            </w:pPr>
            <w:r>
              <w:rPr>
                <w:b/>
                <w:iCs/>
                <w:sz w:val="18"/>
                <w:szCs w:val="18"/>
              </w:rPr>
            </w:r>
            <w:bookmarkStart w:id="1223" w:name="z1090_001_04"/>
            <w:bookmarkStart w:id="1224" w:name="z1090_001_04"/>
            <w:bookmarkEnd w:id="1224"/>
          </w:p>
        </w:tc>
        <w:tc>
          <w:tcPr>
            <w:tcW w:w="2078" w:type="dxa"/>
            <w:tcBorders/>
          </w:tcPr>
          <w:p>
            <w:pPr>
              <w:pStyle w:val="Header"/>
              <w:spacing w:before="0" w:after="60"/>
              <w:rPr>
                <w:sz w:val="18"/>
                <w:szCs w:val="18"/>
              </w:rPr>
            </w:pPr>
            <w:r>
              <w:rPr>
                <w:sz w:val="18"/>
                <w:szCs w:val="18"/>
              </w:rPr>
              <w:t>.</w:t>
            </w:r>
          </w:p>
        </w:tc>
      </w:tr>
    </w:tbl>
    <w:p>
      <w:pPr>
        <w:pStyle w:val="Header"/>
        <w:tabs>
          <w:tab w:val="clear" w:pos="4536"/>
          <w:tab w:val="clear" w:pos="9072"/>
        </w:tabs>
        <w:spacing w:before="0" w:after="60"/>
        <w:ind w:left="360" w:hanging="0"/>
        <w:rPr>
          <w:sz w:val="12"/>
          <w:lang w:val="en-US" w:eastAsia="en-US"/>
        </w:rPr>
      </w:pPr>
      <w:r>
        <w:br w:type="page"/>
      </w:r>
      <w:r>
        <w:rPr>
          <w:sz w:val="12"/>
          <w:lang w:val="en-US" w:eastAsia="en-US"/>
        </w:rPr>
      </w:r>
    </w:p>
    <w:p>
      <w:pPr>
        <w:pStyle w:val="Header"/>
        <w:spacing w:before="0" w:after="60"/>
        <w:ind w:left="360" w:hanging="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t xml:space="preserve"> </w:t>
      </w:r>
    </w:p>
    <w:p>
      <w:pPr>
        <w:pStyle w:val="Normal"/>
        <w:numPr>
          <w:ilvl w:val="0"/>
          <w:numId w:val="9"/>
        </w:numPr>
        <w:rPr>
          <w:sz w:val="22"/>
          <w:szCs w:val="22"/>
        </w:rPr>
      </w:pPr>
      <w:r>
        <w:rPr>
          <w:sz w:val="22"/>
          <w:szCs w:val="22"/>
        </w:rPr>
        <w:t>Коды по ОКЕИ: человек – 792, единица – 642</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80" w:right="-162" w:hanging="0"/>
              <w:rPr>
                <w:b/>
                <w:b/>
                <w:color w:val="FF0000"/>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color w:val="FF0000"/>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color w:val="FF0000"/>
                <w:sz w:val="18"/>
                <w:szCs w:val="18"/>
              </w:rPr>
            </w:pPr>
            <w:r>
              <w:rPr>
                <w:b/>
                <w:color w:val="FF0000"/>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25" w:name="z1100_001_03"/>
            <w:bookmarkStart w:id="1226" w:name="z1100_001_03"/>
            <w:bookmarkEnd w:id="12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27" w:name="z1100_001_04"/>
            <w:bookmarkStart w:id="1228" w:name="z1100_001_04"/>
            <w:bookmarkEnd w:id="122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29" w:name="z1100_001_05"/>
            <w:bookmarkStart w:id="1230" w:name="z1100_001_05"/>
            <w:bookmarkEnd w:id="12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31" w:name="z1100_001_06"/>
            <w:bookmarkStart w:id="1232" w:name="z1100_001_06"/>
            <w:bookmarkEnd w:id="12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33" w:name="z1100_001_07"/>
            <w:bookmarkStart w:id="1234" w:name="z1100_001_07"/>
            <w:bookmarkEnd w:id="12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35" w:name="z1100_001_08"/>
            <w:bookmarkStart w:id="1236" w:name="z1100_001_08"/>
            <w:bookmarkEnd w:id="123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37" w:name="z1100_001_09"/>
            <w:bookmarkStart w:id="1238" w:name="z1100_001_09"/>
            <w:bookmarkEnd w:id="123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39" w:name="z1100_001_10"/>
            <w:bookmarkStart w:id="1240" w:name="z1100_001_10"/>
            <w:bookmarkEnd w:id="12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41" w:name="z1100_001_11"/>
            <w:bookmarkStart w:id="1242" w:name="z1100_001_11"/>
            <w:bookmarkEnd w:id="12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43" w:name="z1100_001_12"/>
            <w:bookmarkStart w:id="1244" w:name="z1100_001_12"/>
            <w:bookmarkEnd w:id="12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45" w:name="z1100_001_13"/>
            <w:bookmarkStart w:id="1246" w:name="z1100_001_13"/>
            <w:bookmarkEnd w:id="12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47" w:name="z1100_001_14"/>
            <w:bookmarkStart w:id="1248" w:name="z1100_001_14"/>
            <w:bookmarkEnd w:id="12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49" w:name="z1100_001_15"/>
            <w:bookmarkStart w:id="1250" w:name="z1100_001_15"/>
            <w:bookmarkEnd w:id="125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51" w:name="z1100_001_16"/>
            <w:bookmarkStart w:id="1252" w:name="z1100_001_16"/>
            <w:bookmarkEnd w:id="12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53" w:name="z1100_001_17"/>
            <w:bookmarkStart w:id="1254" w:name="z1100_001_17"/>
            <w:bookmarkEnd w:id="125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en-US" w:eastAsia="en-US"/>
              </w:rPr>
              <w:t xml:space="preserve">    </w:t>
            </w:r>
            <w:r>
              <w:rPr>
                <w:sz w:val="18"/>
                <w:szCs w:val="18"/>
                <w:lang w:val="en-US" w:eastAsia="en-US"/>
              </w:rPr>
              <w:t>из них: женщи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255" w:name="z1100_002_03"/>
            <w:bookmarkEnd w:id="125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256" w:name="z1100_002_04"/>
            <w:bookmarkEnd w:id="1256"/>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257" w:name="z1100_002_05"/>
            <w:bookmarkEnd w:id="125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258" w:name="z1100_002_06"/>
            <w:bookmarkEnd w:id="125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259" w:name="z1100_002_07"/>
            <w:bookmarkEnd w:id="125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260" w:name="z1100_002_08"/>
            <w:bookmarkEnd w:id="1260"/>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261" w:name="z1100_002_09"/>
            <w:bookmarkStart w:id="1262" w:name="z1100_002_09"/>
            <w:bookmarkEnd w:id="126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263" w:name="z1100_002_10"/>
            <w:bookmarkEnd w:id="1263"/>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264" w:name="z1100_002_11"/>
            <w:bookmarkEnd w:id="126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265" w:name="z1100_002_12"/>
            <w:bookmarkStart w:id="1266" w:name="z1100_002_12"/>
            <w:bookmarkEnd w:id="12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67" w:name="z1100_002_13"/>
            <w:bookmarkStart w:id="1268" w:name="z1100_002_13"/>
            <w:bookmarkEnd w:id="126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69" w:name="z1100_002_14"/>
            <w:bookmarkStart w:id="1270" w:name="z1100_002_14"/>
            <w:bookmarkEnd w:id="127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71" w:name="z1100_002_15"/>
            <w:bookmarkStart w:id="1272" w:name="z1100_002_15"/>
            <w:bookmarkEnd w:id="127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73" w:name="z1100_002_16"/>
            <w:bookmarkStart w:id="1274" w:name="z1100_002_16"/>
            <w:bookmarkEnd w:id="127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75" w:name="z1100_002_17"/>
            <w:bookmarkStart w:id="1276" w:name="z1100_002_17"/>
            <w:bookmarkEnd w:id="127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В организациях,</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расположенных в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сельской местности </w:t>
            </w:r>
          </w:p>
          <w:p>
            <w:pPr>
              <w:pStyle w:val="Normal"/>
              <w:rPr>
                <w:sz w:val="18"/>
                <w:szCs w:val="18"/>
                <w:lang w:val="en-US" w:eastAsia="en-US"/>
              </w:rPr>
            </w:pPr>
            <w:r>
              <w:rPr>
                <w:sz w:val="18"/>
                <w:szCs w:val="18"/>
                <w:lang w:val="en-US" w:eastAsia="en-US"/>
              </w:rPr>
              <w:t xml:space="preserve"> </w:t>
            </w:r>
            <w:r>
              <w:rPr>
                <w:sz w:val="18"/>
                <w:szCs w:val="18"/>
                <w:lang w:val="en-US" w:eastAsia="en-US"/>
              </w:rPr>
              <w:t>(из стр. 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77" w:name="z1100_003_03"/>
            <w:bookmarkStart w:id="1278" w:name="z1100_003_03"/>
            <w:bookmarkEnd w:id="12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79" w:name="z1100_003_04"/>
            <w:bookmarkStart w:id="1280" w:name="z1100_003_04"/>
            <w:bookmarkEnd w:id="128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81" w:name="z1100_003_05"/>
            <w:bookmarkStart w:id="1282" w:name="z1100_003_05"/>
            <w:bookmarkEnd w:id="12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83" w:name="z1100_003_06"/>
            <w:bookmarkStart w:id="1284" w:name="z1100_003_06"/>
            <w:bookmarkEnd w:id="12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85" w:name="z1100_003_07"/>
            <w:bookmarkStart w:id="1286" w:name="z1100_003_07"/>
            <w:bookmarkEnd w:id="12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87" w:name="z1100_003_08"/>
            <w:bookmarkStart w:id="1288" w:name="z1100_003_08"/>
            <w:bookmarkEnd w:id="128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89" w:name="z1100_003_09"/>
            <w:bookmarkStart w:id="1290" w:name="z1100_003_09"/>
            <w:bookmarkEnd w:id="129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91" w:name="z1100_003_10"/>
            <w:bookmarkStart w:id="1292" w:name="z1100_003_10"/>
            <w:bookmarkEnd w:id="12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93" w:name="z1100_003_11"/>
            <w:bookmarkStart w:id="1294" w:name="z1100_003_11"/>
            <w:bookmarkEnd w:id="129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95" w:name="z1100_003_12"/>
            <w:bookmarkStart w:id="1296" w:name="z1100_003_12"/>
            <w:bookmarkEnd w:id="12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97" w:name="z1100_003_13"/>
            <w:bookmarkStart w:id="1298" w:name="z1100_003_13"/>
            <w:bookmarkEnd w:id="129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99" w:name="z1100_003_14"/>
            <w:bookmarkStart w:id="1300" w:name="z1100_003_14"/>
            <w:bookmarkEnd w:id="130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01" w:name="z1100_003_15"/>
            <w:bookmarkStart w:id="1302" w:name="z1100_003_15"/>
            <w:bookmarkEnd w:id="130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03" w:name="z1100_003_16"/>
            <w:bookmarkStart w:id="1304" w:name="z1100_003_16"/>
            <w:bookmarkEnd w:id="130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05" w:name="z1100_003_17"/>
            <w:bookmarkStart w:id="1306" w:name="z1100_003_17"/>
            <w:bookmarkEnd w:id="130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Врачи-специалисты (из стр.1): </w:t>
            </w:r>
          </w:p>
          <w:p>
            <w:pPr>
              <w:pStyle w:val="Normal"/>
              <w:ind w:left="113" w:hanging="0"/>
              <w:rPr>
                <w:sz w:val="18"/>
                <w:szCs w:val="18"/>
              </w:rPr>
            </w:pPr>
            <w:r>
              <w:rPr>
                <w:sz w:val="18"/>
                <w:szCs w:val="18"/>
                <w:lang w:val="en-US" w:eastAsia="en-US"/>
              </w:rPr>
              <w:t>руководители организаций и их заместители (организаторы здравоохран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07" w:name="z1100_004_03"/>
            <w:bookmarkStart w:id="1308" w:name="z1100_004_03"/>
            <w:bookmarkEnd w:id="13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09" w:name="z1100_004_04"/>
            <w:bookmarkStart w:id="1310" w:name="z1100_004_04"/>
            <w:bookmarkEnd w:id="131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11" w:name="z1100_004_05"/>
            <w:bookmarkStart w:id="1312" w:name="z1100_004_05"/>
            <w:bookmarkEnd w:id="13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13" w:name="z1100_004_06"/>
            <w:bookmarkStart w:id="1314" w:name="z1100_004_06"/>
            <w:bookmarkEnd w:id="13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15" w:name="z1100_004_07"/>
            <w:bookmarkStart w:id="1316" w:name="z1100_004_07"/>
            <w:bookmarkEnd w:id="13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17" w:name="z1100_004_08"/>
            <w:bookmarkStart w:id="1318" w:name="z1100_004_08"/>
            <w:bookmarkEnd w:id="131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19" w:name="z1100_004_09"/>
            <w:bookmarkStart w:id="1320" w:name="z1100_004_09"/>
            <w:bookmarkEnd w:id="132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21" w:name="z1100_004_10"/>
            <w:bookmarkStart w:id="1322" w:name="z1100_004_10"/>
            <w:bookmarkEnd w:id="13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23" w:name="z1100_004_11"/>
            <w:bookmarkStart w:id="1324" w:name="z1100_004_11"/>
            <w:bookmarkEnd w:id="132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25" w:name="z1100_004_12"/>
            <w:bookmarkStart w:id="1326" w:name="z1100_004_12"/>
            <w:bookmarkEnd w:id="13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27" w:name="z1100_004_13"/>
            <w:bookmarkStart w:id="1328" w:name="z1100_004_13"/>
            <w:bookmarkEnd w:id="132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29" w:name="z1100_004_14"/>
            <w:bookmarkStart w:id="1330" w:name="z1100_004_14"/>
            <w:bookmarkEnd w:id="133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31" w:name="z1100_004_15"/>
            <w:bookmarkStart w:id="1332" w:name="z1100_004_15"/>
            <w:bookmarkEnd w:id="133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33" w:name="z1100_004_16"/>
            <w:bookmarkStart w:id="1334" w:name="z1100_004_16"/>
            <w:bookmarkEnd w:id="133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35" w:name="z1100_004_17"/>
            <w:bookmarkStart w:id="1336" w:name="z1100_004_17"/>
            <w:bookmarkEnd w:id="133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137"/>
              <w:rPr/>
            </w:pPr>
            <w:r>
              <w:rPr>
                <w:sz w:val="18"/>
                <w:szCs w:val="18"/>
                <w:lang w:val="en-US" w:eastAsia="en-US"/>
              </w:rPr>
              <w:t xml:space="preserve">    </w:t>
            </w:r>
            <w:r>
              <w:rPr>
                <w:sz w:val="18"/>
                <w:szCs w:val="18"/>
                <w:lang w:val="en-US" w:eastAsia="en-US"/>
              </w:rPr>
              <w:t>акушеры- гине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37" w:name="z1100_005_03"/>
            <w:bookmarkStart w:id="1338" w:name="z1100_005_03"/>
            <w:bookmarkEnd w:id="13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39" w:name="z1100_005_04"/>
            <w:bookmarkStart w:id="1340" w:name="z1100_005_04"/>
            <w:bookmarkEnd w:id="134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41" w:name="z1100_005_05"/>
            <w:bookmarkStart w:id="1342" w:name="z1100_005_05"/>
            <w:bookmarkEnd w:id="13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43" w:name="z1100_005_06"/>
            <w:bookmarkStart w:id="1344" w:name="z1100_005_06"/>
            <w:bookmarkEnd w:id="13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45" w:name="z1100_005_07"/>
            <w:bookmarkStart w:id="1346" w:name="z1100_005_07"/>
            <w:bookmarkEnd w:id="13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47" w:name="z1100_005_08"/>
            <w:bookmarkStart w:id="1348" w:name="z1100_005_08"/>
            <w:bookmarkEnd w:id="134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49" w:name="z1100_005_09"/>
            <w:bookmarkStart w:id="1350" w:name="z1100_005_09"/>
            <w:bookmarkEnd w:id="135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51" w:name="z1100_005_10"/>
            <w:bookmarkStart w:id="1352" w:name="z1100_005_10"/>
            <w:bookmarkEnd w:id="13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53" w:name="z1100_005_11"/>
            <w:bookmarkStart w:id="1354" w:name="z1100_005_11"/>
            <w:bookmarkEnd w:id="135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55" w:name="z1100_005_12"/>
            <w:bookmarkStart w:id="1356" w:name="z1100_005_12"/>
            <w:bookmarkEnd w:id="13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57" w:name="z1100_005_13"/>
            <w:bookmarkStart w:id="1358" w:name="z1100_005_13"/>
            <w:bookmarkEnd w:id="135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59" w:name="z1100_005_14"/>
            <w:bookmarkStart w:id="1360" w:name="z1100_005_14"/>
            <w:bookmarkEnd w:id="136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1" w:name="z1100_005_15"/>
            <w:bookmarkStart w:id="1362" w:name="z1100_005_15"/>
            <w:bookmarkEnd w:id="136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3" w:name="z1100_005_16"/>
            <w:bookmarkStart w:id="1364" w:name="z1100_005_16"/>
            <w:bookmarkEnd w:id="136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5" w:name="z1100_005_17"/>
            <w:bookmarkStart w:id="1366" w:name="z1100_005_17"/>
            <w:bookmarkEnd w:id="136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137"/>
              <w:rPr>
                <w:sz w:val="18"/>
                <w:szCs w:val="18"/>
                <w:lang w:val="en-US" w:eastAsia="en-US"/>
              </w:rPr>
            </w:pPr>
            <w:r>
              <w:rPr>
                <w:sz w:val="18"/>
                <w:szCs w:val="18"/>
                <w:lang w:val="en-US" w:eastAsia="en-US"/>
              </w:rPr>
              <w:t xml:space="preserve">    </w:t>
            </w:r>
            <w:r>
              <w:rPr>
                <w:sz w:val="18"/>
                <w:szCs w:val="18"/>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7" w:name="z1100_006_03"/>
            <w:bookmarkStart w:id="1368" w:name="z1100_006_03"/>
            <w:bookmarkEnd w:id="13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9" w:name="z1100_006_04"/>
            <w:bookmarkStart w:id="1370" w:name="z1100_006_04"/>
            <w:bookmarkEnd w:id="137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71" w:name="z1100_006_05"/>
            <w:bookmarkStart w:id="1372" w:name="z1100_006_05"/>
            <w:bookmarkEnd w:id="13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73" w:name="z1100_006_06"/>
            <w:bookmarkStart w:id="1374" w:name="z1100_006_06"/>
            <w:bookmarkEnd w:id="13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75" w:name="z1100_006_07"/>
            <w:bookmarkStart w:id="1376" w:name="z1100_006_07"/>
            <w:bookmarkEnd w:id="13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77" w:name="z1100_006_08"/>
            <w:bookmarkStart w:id="1378" w:name="z1100_006_08"/>
            <w:bookmarkEnd w:id="137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79" w:name="z1100_006_09"/>
            <w:bookmarkStart w:id="1380" w:name="z1100_006_09"/>
            <w:bookmarkEnd w:id="138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81" w:name="z1100_006_10"/>
            <w:bookmarkStart w:id="1382" w:name="z1100_006_10"/>
            <w:bookmarkEnd w:id="13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83" w:name="z1100_006_11"/>
            <w:bookmarkStart w:id="1384" w:name="z1100_006_11"/>
            <w:bookmarkEnd w:id="138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85" w:name="z1100_006_12"/>
            <w:bookmarkStart w:id="1386" w:name="z1100_006_12"/>
            <w:bookmarkEnd w:id="13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87" w:name="z1100_006_13"/>
            <w:bookmarkStart w:id="1388" w:name="z1100_006_13"/>
            <w:bookmarkEnd w:id="138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89" w:name="z1100_006_14"/>
            <w:bookmarkStart w:id="1390" w:name="z1100_006_14"/>
            <w:bookmarkEnd w:id="139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91" w:name="z1100_006_15"/>
            <w:bookmarkStart w:id="1392" w:name="z1100_006_15"/>
            <w:bookmarkEnd w:id="139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93" w:name="z1100_006_16"/>
            <w:bookmarkStart w:id="1394" w:name="z1100_006_16"/>
            <w:bookmarkEnd w:id="139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95" w:name="z1100_006_17"/>
            <w:bookmarkStart w:id="1396" w:name="z1100_006_17"/>
            <w:bookmarkEnd w:id="139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97" w:name="z1100_007_03"/>
            <w:bookmarkStart w:id="1398" w:name="z1100_007_03"/>
            <w:bookmarkEnd w:id="13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99" w:name="z1100_007_04"/>
            <w:bookmarkStart w:id="1400" w:name="z1100_007_04"/>
            <w:bookmarkEnd w:id="140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01" w:name="z1100_007_05"/>
            <w:bookmarkStart w:id="1402" w:name="z1100_007_05"/>
            <w:bookmarkEnd w:id="14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03" w:name="z1100_007_06"/>
            <w:bookmarkStart w:id="1404" w:name="z1100_007_06"/>
            <w:bookmarkEnd w:id="14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05" w:name="z1100_007_07"/>
            <w:bookmarkStart w:id="1406" w:name="z1100_007_07"/>
            <w:bookmarkEnd w:id="14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07" w:name="z1100_007_08"/>
            <w:bookmarkStart w:id="1408" w:name="z1100_007_08"/>
            <w:bookmarkEnd w:id="140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09" w:name="z1100_007_09"/>
            <w:bookmarkStart w:id="1410" w:name="z1100_007_09"/>
            <w:bookmarkEnd w:id="141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11" w:name="z1100_007_10"/>
            <w:bookmarkStart w:id="1412" w:name="z1100_007_10"/>
            <w:bookmarkEnd w:id="14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13" w:name="z1100_007_11"/>
            <w:bookmarkStart w:id="1414" w:name="z1100_007_11"/>
            <w:bookmarkEnd w:id="141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15" w:name="z1100_007_12"/>
            <w:bookmarkStart w:id="1416" w:name="z1100_007_12"/>
            <w:bookmarkEnd w:id="14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17" w:name="z1100_007_13"/>
            <w:bookmarkStart w:id="1418" w:name="z1100_007_13"/>
            <w:bookmarkEnd w:id="141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19" w:name="z1100_007_14"/>
            <w:bookmarkStart w:id="1420" w:name="z1100_007_14"/>
            <w:bookmarkEnd w:id="142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1" w:name="z1100_007_15"/>
            <w:bookmarkStart w:id="1422" w:name="z1100_007_15"/>
            <w:bookmarkEnd w:id="142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3" w:name="z1100_007_16"/>
            <w:bookmarkStart w:id="1424" w:name="z1100_007_16"/>
            <w:bookmarkEnd w:id="142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5" w:name="z1100_007_17"/>
            <w:bookmarkStart w:id="1426" w:name="z1100_007_17"/>
            <w:bookmarkEnd w:id="142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бактер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7" w:name="z1100_008_03"/>
            <w:bookmarkStart w:id="1428" w:name="z1100_008_03"/>
            <w:bookmarkEnd w:id="14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9" w:name="z1100_008_04"/>
            <w:bookmarkStart w:id="1430" w:name="z1100_008_04"/>
            <w:bookmarkEnd w:id="143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31" w:name="z1100_008_05"/>
            <w:bookmarkStart w:id="1432" w:name="z1100_008_05"/>
            <w:bookmarkEnd w:id="14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33" w:name="z1100_008_06"/>
            <w:bookmarkStart w:id="1434" w:name="z1100_008_06"/>
            <w:bookmarkEnd w:id="14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35" w:name="z1100_008_07"/>
            <w:bookmarkStart w:id="1436" w:name="z1100_008_07"/>
            <w:bookmarkEnd w:id="14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37" w:name="z1100_008_08"/>
            <w:bookmarkStart w:id="1438" w:name="z1100_008_08"/>
            <w:bookmarkEnd w:id="143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39" w:name="z1100_008_09"/>
            <w:bookmarkStart w:id="1440" w:name="z1100_008_09"/>
            <w:bookmarkEnd w:id="144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1" w:name="z1100_008_10"/>
            <w:bookmarkStart w:id="1442" w:name="z1100_008_10"/>
            <w:bookmarkEnd w:id="14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3" w:name="z1100_008_11"/>
            <w:bookmarkStart w:id="1444" w:name="z1100_008_11"/>
            <w:bookmarkEnd w:id="144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5" w:name="z1100_008_12"/>
            <w:bookmarkStart w:id="1446" w:name="z1100_008_12"/>
            <w:bookmarkEnd w:id="14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7" w:name="z1100_008_13"/>
            <w:bookmarkStart w:id="1448" w:name="z1100_008_13"/>
            <w:bookmarkEnd w:id="144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9" w:name="z1100_008_14"/>
            <w:bookmarkStart w:id="1450" w:name="z1100_008_14"/>
            <w:bookmarkEnd w:id="145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51" w:name="z1100_008_15"/>
            <w:bookmarkStart w:id="1452" w:name="z1100_008_15"/>
            <w:bookmarkEnd w:id="145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53" w:name="z1100_008_16"/>
            <w:bookmarkStart w:id="1454" w:name="z1100_008_16"/>
            <w:bookmarkEnd w:id="145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55" w:name="z1100_008_17"/>
            <w:bookmarkStart w:id="1456" w:name="z1100_008_17"/>
            <w:bookmarkEnd w:id="145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вирус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57" w:name="z1100_009_03"/>
            <w:bookmarkStart w:id="1458" w:name="z1100_009_03"/>
            <w:bookmarkEnd w:id="14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59" w:name="z1100_009_04"/>
            <w:bookmarkStart w:id="1460" w:name="z1100_009_04"/>
            <w:bookmarkEnd w:id="146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61" w:name="z1100_009_05"/>
            <w:bookmarkStart w:id="1462" w:name="z1100_009_05"/>
            <w:bookmarkEnd w:id="14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63" w:name="z1100_009_06"/>
            <w:bookmarkStart w:id="1464" w:name="z1100_009_06"/>
            <w:bookmarkEnd w:id="14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65" w:name="z1100_009_07"/>
            <w:bookmarkStart w:id="1466" w:name="z1100_009_07"/>
            <w:bookmarkEnd w:id="14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67" w:name="z1100_009_08"/>
            <w:bookmarkStart w:id="1468" w:name="z1100_009_08"/>
            <w:bookmarkEnd w:id="146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69" w:name="z1100_009_09"/>
            <w:bookmarkStart w:id="1470" w:name="z1100_009_09"/>
            <w:bookmarkEnd w:id="147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71" w:name="z1100_009_10"/>
            <w:bookmarkStart w:id="1472" w:name="z1100_009_10"/>
            <w:bookmarkEnd w:id="14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73" w:name="z1100_009_11"/>
            <w:bookmarkStart w:id="1474" w:name="z1100_009_11"/>
            <w:bookmarkEnd w:id="147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75" w:name="z1100_009_12"/>
            <w:bookmarkStart w:id="1476" w:name="z1100_009_12"/>
            <w:bookmarkEnd w:id="14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77" w:name="z1100_009_13"/>
            <w:bookmarkStart w:id="1478" w:name="z1100_009_13"/>
            <w:bookmarkEnd w:id="147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79" w:name="z1100_009_14"/>
            <w:bookmarkStart w:id="1480" w:name="z1100_009_14"/>
            <w:bookmarkEnd w:id="148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1" w:name="z1100_009_15"/>
            <w:bookmarkStart w:id="1482" w:name="z1100_009_15"/>
            <w:bookmarkEnd w:id="148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3" w:name="z1100_009_16"/>
            <w:bookmarkStart w:id="1484" w:name="z1100_009_16"/>
            <w:bookmarkEnd w:id="148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5" w:name="z1100_009_17"/>
            <w:bookmarkStart w:id="1486" w:name="z1100_009_17"/>
            <w:bookmarkEnd w:id="148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врачи здравпун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7" w:name="z1100_010_03"/>
            <w:bookmarkStart w:id="1488" w:name="z1100_010_03"/>
            <w:bookmarkEnd w:id="14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9" w:name="z1100_010_04"/>
            <w:bookmarkStart w:id="1490" w:name="z1100_010_04"/>
            <w:bookmarkEnd w:id="149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91" w:name="z1100_010_05"/>
            <w:bookmarkStart w:id="1492" w:name="z1100_010_05"/>
            <w:bookmarkEnd w:id="14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93" w:name="z1100_010_06"/>
            <w:bookmarkStart w:id="1494" w:name="z1100_010_06"/>
            <w:bookmarkEnd w:id="14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495" w:name="z1100_010_07"/>
            <w:bookmarkEnd w:id="149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496" w:name="z1100_010_08"/>
            <w:bookmarkEnd w:id="1496"/>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497" w:name="z1100_010_09"/>
            <w:bookmarkStart w:id="1498" w:name="z1100_010_09"/>
            <w:bookmarkEnd w:id="149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99" w:name="z1100_010_10"/>
            <w:bookmarkStart w:id="1500" w:name="z1100_010_10"/>
            <w:bookmarkEnd w:id="15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501" w:name="z1100_010_11"/>
            <w:bookmarkEnd w:id="150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502" w:name="z1100_010_12"/>
            <w:bookmarkStart w:id="1503" w:name="z1100_010_12"/>
            <w:bookmarkEnd w:id="15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4" w:name="z1100_010_13"/>
            <w:bookmarkStart w:id="1505" w:name="z1100_010_13"/>
            <w:bookmarkEnd w:id="150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6" w:name="z1100_010_14"/>
            <w:bookmarkStart w:id="1507" w:name="z1100_010_14"/>
            <w:bookmarkEnd w:id="15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8" w:name="z1100_010_15"/>
            <w:bookmarkStart w:id="1509" w:name="z1100_010_15"/>
            <w:bookmarkEnd w:id="150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10" w:name="z1100_010_16"/>
            <w:bookmarkStart w:id="1511" w:name="z1100_010_16"/>
            <w:bookmarkEnd w:id="151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12" w:name="z1100_010_17"/>
            <w:bookmarkStart w:id="1513" w:name="z1100_010_17"/>
            <w:bookmarkEnd w:id="151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14" w:name="z1100_011_03"/>
            <w:bookmarkStart w:id="1515" w:name="z1100_011_03"/>
            <w:bookmarkEnd w:id="15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16" w:name="z1100_011_04"/>
            <w:bookmarkStart w:id="1517" w:name="z1100_011_04"/>
            <w:bookmarkEnd w:id="151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18" w:name="z1100_011_05"/>
            <w:bookmarkStart w:id="1519" w:name="z1100_011_05"/>
            <w:bookmarkEnd w:id="15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20" w:name="z1100_011_06"/>
            <w:bookmarkStart w:id="1521" w:name="z1100_011_06"/>
            <w:bookmarkEnd w:id="15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22" w:name="z1100_011_07"/>
            <w:bookmarkStart w:id="1523" w:name="z1100_011_07"/>
            <w:bookmarkEnd w:id="15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24" w:name="z1100_011_08"/>
            <w:bookmarkStart w:id="1525" w:name="z1100_011_08"/>
            <w:bookmarkEnd w:id="152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26" w:name="z1100_011_09"/>
            <w:bookmarkStart w:id="1527" w:name="z1100_011_09"/>
            <w:bookmarkEnd w:id="152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28" w:name="z1100_011_10"/>
            <w:bookmarkStart w:id="1529" w:name="z1100_011_10"/>
            <w:bookmarkEnd w:id="15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30" w:name="z1100_011_11"/>
            <w:bookmarkStart w:id="1531" w:name="z1100_011_11"/>
            <w:bookmarkEnd w:id="153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32" w:name="z1100_011_12"/>
            <w:bookmarkStart w:id="1533" w:name="z1100_011_12"/>
            <w:bookmarkEnd w:id="15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34" w:name="z1100_011_13"/>
            <w:bookmarkStart w:id="1535" w:name="z1100_011_13"/>
            <w:bookmarkEnd w:id="153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36" w:name="z1100_011_14"/>
            <w:bookmarkStart w:id="1537" w:name="z1100_011_14"/>
            <w:bookmarkEnd w:id="153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38" w:name="z1100_011_15"/>
            <w:bookmarkStart w:id="1539" w:name="z1100_011_15"/>
            <w:bookmarkEnd w:id="153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40" w:name="z1100_011_16"/>
            <w:bookmarkStart w:id="1541" w:name="z1100_011_16"/>
            <w:bookmarkEnd w:id="154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42" w:name="z1100_011_17"/>
            <w:bookmarkStart w:id="1543" w:name="z1100_011_17"/>
            <w:bookmarkEnd w:id="154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34" w:hanging="0"/>
              <w:rPr>
                <w:sz w:val="18"/>
                <w:szCs w:val="18"/>
                <w:lang w:val="en-US" w:eastAsia="en-US"/>
              </w:rPr>
            </w:pPr>
            <w:r>
              <w:rPr>
                <w:sz w:val="18"/>
                <w:szCs w:val="18"/>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sz w:val="18"/>
                <w:szCs w:val="18"/>
              </w:rPr>
            </w:pPr>
            <w:r>
              <w:rPr>
                <w:sz w:val="18"/>
                <w:szCs w:val="18"/>
              </w:rPr>
              <w:t>1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44" w:name="z1100_012_03"/>
            <w:bookmarkStart w:id="1545" w:name="z1100_012_03"/>
            <w:bookmarkEnd w:id="15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46" w:name="z1100_012_04"/>
            <w:bookmarkStart w:id="1547" w:name="z1100_012_04"/>
            <w:bookmarkEnd w:id="154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48" w:name="z1100_012_05"/>
            <w:bookmarkStart w:id="1549" w:name="z1100_012_05"/>
            <w:bookmarkEnd w:id="15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50" w:name="z1100_012_06"/>
            <w:bookmarkStart w:id="1551" w:name="z1100_012_06"/>
            <w:bookmarkEnd w:id="15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52" w:name="z1100_012_07"/>
            <w:bookmarkStart w:id="1553" w:name="z1100_012_07"/>
            <w:bookmarkEnd w:id="15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54" w:name="z1100_012_08"/>
            <w:bookmarkStart w:id="1555" w:name="z1100_012_08"/>
            <w:bookmarkEnd w:id="155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56" w:name="z1100_012_09"/>
            <w:bookmarkStart w:id="1557" w:name="z1100_012_09"/>
            <w:bookmarkEnd w:id="155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58" w:name="z1100_012_10"/>
            <w:bookmarkStart w:id="1559" w:name="z1100_012_10"/>
            <w:bookmarkEnd w:id="15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60" w:name="z1100_012_11"/>
            <w:bookmarkStart w:id="1561" w:name="z1100_012_11"/>
            <w:bookmarkEnd w:id="156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62" w:name="z1100_012_12"/>
            <w:bookmarkStart w:id="1563" w:name="z1100_012_12"/>
            <w:bookmarkEnd w:id="15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64" w:name="z1100_012_13"/>
            <w:bookmarkStart w:id="1565" w:name="z1100_012_13"/>
            <w:bookmarkEnd w:id="156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66" w:name="z1100_012_14"/>
            <w:bookmarkStart w:id="1567" w:name="z1100_012_14"/>
            <w:bookmarkEnd w:id="156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68" w:name="z1100_012_15"/>
            <w:bookmarkStart w:id="1569" w:name="z1100_012_15"/>
            <w:bookmarkEnd w:id="156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70" w:name="z1100_012_16"/>
            <w:bookmarkStart w:id="1571" w:name="z1100_012_16"/>
            <w:bookmarkEnd w:id="157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72" w:name="z1100_012_17"/>
            <w:bookmarkStart w:id="1573" w:name="z1100_012_17"/>
            <w:bookmarkEnd w:id="15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74" w:name="z1100_013_03"/>
            <w:bookmarkStart w:id="1575" w:name="z1100_013_03"/>
            <w:bookmarkEnd w:id="15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76" w:name="z1100_013_04"/>
            <w:bookmarkStart w:id="1577" w:name="z1100_013_04"/>
            <w:bookmarkEnd w:id="15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78" w:name="z1100_013_05"/>
            <w:bookmarkStart w:id="1579" w:name="z1100_013_05"/>
            <w:bookmarkEnd w:id="15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80" w:name="z1100_013_06"/>
            <w:bookmarkStart w:id="1581" w:name="z1100_013_06"/>
            <w:bookmarkEnd w:id="15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82" w:name="z1100_013_07"/>
            <w:bookmarkStart w:id="1583" w:name="z1100_013_07"/>
            <w:bookmarkEnd w:id="15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84" w:name="z1100_013_08"/>
            <w:bookmarkStart w:id="1585" w:name="z1100_013_08"/>
            <w:bookmarkEnd w:id="158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86" w:name="z1100_013_09"/>
            <w:bookmarkStart w:id="1587" w:name="z1100_013_09"/>
            <w:bookmarkEnd w:id="158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88" w:name="z1100_013_10"/>
            <w:bookmarkStart w:id="1589" w:name="z1100_013_10"/>
            <w:bookmarkEnd w:id="15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90" w:name="z1100_013_11"/>
            <w:bookmarkStart w:id="1591" w:name="z1100_013_11"/>
            <w:bookmarkEnd w:id="15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92" w:name="z1100_013_12"/>
            <w:bookmarkStart w:id="1593" w:name="z1100_013_12"/>
            <w:bookmarkEnd w:id="15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94" w:name="z1100_013_13"/>
            <w:bookmarkStart w:id="1595" w:name="z1100_013_13"/>
            <w:bookmarkEnd w:id="159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96" w:name="z1100_013_14"/>
            <w:bookmarkStart w:id="1597" w:name="z1100_013_14"/>
            <w:bookmarkEnd w:id="159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98" w:name="z1100_013_15"/>
            <w:bookmarkStart w:id="1599" w:name="z1100_013_15"/>
            <w:bookmarkEnd w:id="159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00" w:name="z1100_013_16"/>
            <w:bookmarkStart w:id="1601" w:name="z1100_013_16"/>
            <w:bookmarkEnd w:id="160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02" w:name="z1100_013_17"/>
            <w:bookmarkStart w:id="1603" w:name="z1100_013_17"/>
            <w:bookmarkEnd w:id="1603"/>
          </w:p>
        </w:tc>
      </w:tr>
    </w:tbl>
    <w:p>
      <w:pPr>
        <w:pStyle w:val="Normal"/>
        <w:rPr>
          <w:sz w:val="22"/>
          <w:szCs w:val="22"/>
          <w:lang w:val="en-US"/>
        </w:rPr>
      </w:pPr>
      <w:r>
        <w:rPr>
          <w:sz w:val="22"/>
          <w:szCs w:val="22"/>
          <w:lang w:val="en-US"/>
        </w:rPr>
      </w:r>
    </w:p>
    <w:p>
      <w:pPr>
        <w:pStyle w:val="Normal"/>
        <w:ind w:left="710" w:hanging="0"/>
        <w:rPr>
          <w:b/>
          <w:b/>
          <w:sz w:val="22"/>
          <w:szCs w:val="22"/>
          <w:lang w:val="en-US"/>
        </w:rPr>
      </w:pPr>
      <w:r>
        <w:rPr>
          <w:b/>
          <w:sz w:val="22"/>
          <w:szCs w:val="22"/>
          <w:lang w:val="en-US"/>
        </w:rPr>
        <w:t xml:space="preserve">(1100) </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80" w:right="-162" w:hanging="0"/>
              <w:rPr>
                <w:b/>
                <w:b/>
                <w:color w:val="FF0000"/>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color w:val="FF0000"/>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color w:val="FF0000"/>
                <w:sz w:val="18"/>
                <w:szCs w:val="18"/>
              </w:rPr>
            </w:pPr>
            <w:r>
              <w:rPr>
                <w:b/>
                <w:color w:val="FF0000"/>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04" w:name="z1100_014_03"/>
            <w:bookmarkStart w:id="1605" w:name="z1100_014_03"/>
            <w:bookmarkEnd w:id="16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06" w:name="z1100_014_04"/>
            <w:bookmarkStart w:id="1607" w:name="z1100_014_04"/>
            <w:bookmarkEnd w:id="160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08" w:name="z1100_014_05"/>
            <w:bookmarkStart w:id="1609" w:name="z1100_014_05"/>
            <w:bookmarkEnd w:id="16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10" w:name="z1100_014_06"/>
            <w:bookmarkStart w:id="1611" w:name="z1100_014_06"/>
            <w:bookmarkEnd w:id="16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12" w:name="z1100_014_07"/>
            <w:bookmarkStart w:id="1613" w:name="z1100_014_07"/>
            <w:bookmarkEnd w:id="16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14" w:name="z1100_014_08"/>
            <w:bookmarkStart w:id="1615" w:name="z1100_014_08"/>
            <w:bookmarkEnd w:id="161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16" w:name="z1100_014_09"/>
            <w:bookmarkStart w:id="1617" w:name="z1100_014_09"/>
            <w:bookmarkEnd w:id="161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18" w:name="z1100_014_10"/>
            <w:bookmarkStart w:id="1619" w:name="z1100_014_10"/>
            <w:bookmarkEnd w:id="16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20" w:name="z1100_014_11"/>
            <w:bookmarkStart w:id="1621" w:name="z1100_014_11"/>
            <w:bookmarkEnd w:id="162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22" w:name="z1100_014_12"/>
            <w:bookmarkStart w:id="1623" w:name="z1100_014_12"/>
            <w:bookmarkEnd w:id="16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24" w:name="z1100_014_13"/>
            <w:bookmarkStart w:id="1625" w:name="z1100_014_13"/>
            <w:bookmarkEnd w:id="162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26" w:name="z1100_014_14"/>
            <w:bookmarkStart w:id="1627" w:name="z1100_014_14"/>
            <w:bookmarkEnd w:id="162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28" w:name="z1100_014_15"/>
            <w:bookmarkStart w:id="1629" w:name="z1100_014_15"/>
            <w:bookmarkEnd w:id="162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30" w:name="z1100_014_16"/>
            <w:bookmarkStart w:id="1631" w:name="z1100_014_16"/>
            <w:bookmarkEnd w:id="163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32" w:name="z1100_014_17"/>
            <w:bookmarkStart w:id="1633" w:name="z1100_014_17"/>
            <w:bookmarkEnd w:id="163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дезинфек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34" w:name="z1100_015_03"/>
            <w:bookmarkStart w:id="1635" w:name="z1100_015_03"/>
            <w:bookmarkEnd w:id="16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36" w:name="z1100_015_04"/>
            <w:bookmarkStart w:id="1637" w:name="z1100_015_04"/>
            <w:bookmarkEnd w:id="163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38" w:name="z1100_015_05"/>
            <w:bookmarkStart w:id="1639" w:name="z1100_015_05"/>
            <w:bookmarkEnd w:id="16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40" w:name="z1100_015_06"/>
            <w:bookmarkStart w:id="1641" w:name="z1100_015_06"/>
            <w:bookmarkEnd w:id="16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42" w:name="z1100_015_07"/>
            <w:bookmarkStart w:id="1643" w:name="z1100_015_07"/>
            <w:bookmarkEnd w:id="16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44" w:name="z1100_015_08"/>
            <w:bookmarkStart w:id="1645" w:name="z1100_015_08"/>
            <w:bookmarkEnd w:id="164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46" w:name="z1100_015_09"/>
            <w:bookmarkStart w:id="1647" w:name="z1100_015_09"/>
            <w:bookmarkEnd w:id="164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48" w:name="z1100_015_10"/>
            <w:bookmarkStart w:id="1649" w:name="z1100_015_10"/>
            <w:bookmarkEnd w:id="16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50" w:name="z1100_015_11"/>
            <w:bookmarkStart w:id="1651" w:name="z1100_015_11"/>
            <w:bookmarkEnd w:id="165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52" w:name="z1100_015_12"/>
            <w:bookmarkStart w:id="1653" w:name="z1100_015_12"/>
            <w:bookmarkEnd w:id="16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54" w:name="z1100_015_13"/>
            <w:bookmarkStart w:id="1655" w:name="z1100_015_13"/>
            <w:bookmarkEnd w:id="165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56" w:name="z1100_015_14"/>
            <w:bookmarkStart w:id="1657" w:name="z1100_015_14"/>
            <w:bookmarkEnd w:id="165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58" w:name="z1100_015_15"/>
            <w:bookmarkStart w:id="1659" w:name="z1100_015_15"/>
            <w:bookmarkEnd w:id="165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0" w:name="z1100_015_16"/>
            <w:bookmarkStart w:id="1661" w:name="z1100_015_16"/>
            <w:bookmarkEnd w:id="166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2" w:name="z1100_015_17"/>
            <w:bookmarkStart w:id="1663" w:name="z1100_015_17"/>
            <w:bookmarkEnd w:id="166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4" w:name="z1100_016_03"/>
            <w:bookmarkStart w:id="1665" w:name="z1100_016_03"/>
            <w:bookmarkEnd w:id="16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6" w:name="z1100_016_04"/>
            <w:bookmarkStart w:id="1667" w:name="z1100_016_04"/>
            <w:bookmarkEnd w:id="166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8" w:name="z1100_016_05"/>
            <w:bookmarkStart w:id="1669" w:name="z1100_016_05"/>
            <w:bookmarkEnd w:id="16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70" w:name="z1100_016_06"/>
            <w:bookmarkStart w:id="1671" w:name="z1100_016_06"/>
            <w:bookmarkEnd w:id="16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72" w:name="z1100_016_07"/>
            <w:bookmarkStart w:id="1673" w:name="z1100_016_07"/>
            <w:bookmarkEnd w:id="16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74" w:name="z1100_016_08"/>
            <w:bookmarkStart w:id="1675" w:name="z1100_016_08"/>
            <w:bookmarkEnd w:id="167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76" w:name="z1100_016_09"/>
            <w:bookmarkStart w:id="1677" w:name="z1100_016_09"/>
            <w:bookmarkEnd w:id="167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78" w:name="z1100_016_10"/>
            <w:bookmarkStart w:id="1679" w:name="z1100_016_10"/>
            <w:bookmarkEnd w:id="16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0" w:name="z1100_016_11"/>
            <w:bookmarkStart w:id="1681" w:name="z1100_016_11"/>
            <w:bookmarkEnd w:id="168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2" w:name="z1100_016_12"/>
            <w:bookmarkStart w:id="1683" w:name="z1100_016_12"/>
            <w:bookmarkEnd w:id="16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4" w:name="z1100_016_13"/>
            <w:bookmarkStart w:id="1685" w:name="z1100_016_13"/>
            <w:bookmarkEnd w:id="168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6" w:name="z1100_016_14"/>
            <w:bookmarkStart w:id="1687" w:name="z1100_016_14"/>
            <w:bookmarkEnd w:id="168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8" w:name="z1100_016_15"/>
            <w:bookmarkStart w:id="1689" w:name="z1100_016_15"/>
            <w:bookmarkEnd w:id="168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90" w:name="z1100_016_16"/>
            <w:bookmarkStart w:id="1691" w:name="z1100_016_16"/>
            <w:bookmarkEnd w:id="169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92" w:name="z1100_016_17"/>
            <w:bookmarkStart w:id="1693" w:name="z1100_016_17"/>
            <w:bookmarkEnd w:id="169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94" w:name="z1100_017_03"/>
            <w:bookmarkStart w:id="1695" w:name="z1100_017_03"/>
            <w:bookmarkEnd w:id="16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96" w:name="z1100_017_04"/>
            <w:bookmarkStart w:id="1697" w:name="z1100_017_04"/>
            <w:bookmarkEnd w:id="16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98" w:name="z1100_017_05"/>
            <w:bookmarkStart w:id="1699" w:name="z1100_017_05"/>
            <w:bookmarkEnd w:id="16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00" w:name="z1100_017_06"/>
            <w:bookmarkStart w:id="1701" w:name="z1100_017_06"/>
            <w:bookmarkEnd w:id="17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02" w:name="z1100_017_07"/>
            <w:bookmarkStart w:id="1703" w:name="z1100_017_07"/>
            <w:bookmarkEnd w:id="17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04" w:name="z1100_017_08"/>
            <w:bookmarkStart w:id="1705" w:name="z1100_017_08"/>
            <w:bookmarkEnd w:id="170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06" w:name="z1100_017_09"/>
            <w:bookmarkStart w:id="1707" w:name="z1100_017_09"/>
            <w:bookmarkEnd w:id="170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08" w:name="z1100_017_10"/>
            <w:bookmarkStart w:id="1709" w:name="z1100_017_10"/>
            <w:bookmarkEnd w:id="17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10" w:name="z1100_017_11"/>
            <w:bookmarkStart w:id="1711" w:name="z1100_017_11"/>
            <w:bookmarkEnd w:id="171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12" w:name="z1100_017_12"/>
            <w:bookmarkStart w:id="1713" w:name="z1100_017_12"/>
            <w:bookmarkEnd w:id="17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14" w:name="z1100_017_13"/>
            <w:bookmarkStart w:id="1715" w:name="z1100_017_13"/>
            <w:bookmarkEnd w:id="171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16" w:name="z1100_017_14"/>
            <w:bookmarkStart w:id="1717" w:name="z1100_017_14"/>
            <w:bookmarkEnd w:id="171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18" w:name="z1100_017_15"/>
            <w:bookmarkStart w:id="1719" w:name="z1100_017_15"/>
            <w:bookmarkEnd w:id="171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20" w:name="z1100_017_16"/>
            <w:bookmarkStart w:id="1721" w:name="z1100_017_16"/>
            <w:bookmarkEnd w:id="172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22" w:name="z1100_017_17"/>
            <w:bookmarkStart w:id="1723" w:name="z1100_017_17"/>
            <w:bookmarkEnd w:id="172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24" w:name="z1100_018_03"/>
            <w:bookmarkStart w:id="1725" w:name="z1100_018_03"/>
            <w:bookmarkEnd w:id="17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26" w:name="z1100_018_04"/>
            <w:bookmarkStart w:id="1727" w:name="z1100_018_04"/>
            <w:bookmarkEnd w:id="172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28" w:name="z1100_018_05"/>
            <w:bookmarkStart w:id="1729" w:name="z1100_018_05"/>
            <w:bookmarkEnd w:id="17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30" w:name="z1100_018_06"/>
            <w:bookmarkStart w:id="1731" w:name="z1100_018_06"/>
            <w:bookmarkEnd w:id="17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32" w:name="z1100_018_07"/>
            <w:bookmarkStart w:id="1733" w:name="z1100_018_07"/>
            <w:bookmarkEnd w:id="17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34" w:name="z1100_018_08"/>
            <w:bookmarkStart w:id="1735" w:name="z1100_018_08"/>
            <w:bookmarkEnd w:id="173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36" w:name="z1100_018_09"/>
            <w:bookmarkStart w:id="1737" w:name="z1100_018_09"/>
            <w:bookmarkEnd w:id="173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38" w:name="z1100_018_10"/>
            <w:bookmarkStart w:id="1739" w:name="z1100_018_10"/>
            <w:bookmarkEnd w:id="17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40" w:name="z1100_018_11"/>
            <w:bookmarkStart w:id="1741" w:name="z1100_018_11"/>
            <w:bookmarkEnd w:id="174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42" w:name="z1100_018_12"/>
            <w:bookmarkStart w:id="1743" w:name="z1100_018_12"/>
            <w:bookmarkEnd w:id="17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44" w:name="z1100_018_13"/>
            <w:bookmarkStart w:id="1745" w:name="z1100_018_13"/>
            <w:bookmarkEnd w:id="174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46" w:name="z1100_018_14"/>
            <w:bookmarkStart w:id="1747" w:name="z1100_018_14"/>
            <w:bookmarkEnd w:id="174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48" w:name="z1100_018_15"/>
            <w:bookmarkStart w:id="1749" w:name="z1100_018_15"/>
            <w:bookmarkEnd w:id="174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50" w:name="z1100_018_16"/>
            <w:bookmarkStart w:id="1751" w:name="z1100_018_16"/>
            <w:bookmarkEnd w:id="175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52" w:name="z1100_018_17"/>
            <w:bookmarkStart w:id="1753" w:name="z1100_018_17"/>
            <w:bookmarkEnd w:id="175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54" w:name="z1100_019_03"/>
            <w:bookmarkStart w:id="1755" w:name="z1100_019_03"/>
            <w:bookmarkEnd w:id="17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56" w:name="z1100_019_04"/>
            <w:bookmarkStart w:id="1757" w:name="z1100_019_04"/>
            <w:bookmarkEnd w:id="175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58" w:name="z1100_019_05"/>
            <w:bookmarkStart w:id="1759" w:name="z1100_019_05"/>
            <w:bookmarkEnd w:id="17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60" w:name="z1100_019_06"/>
            <w:bookmarkStart w:id="1761" w:name="z1100_019_06"/>
            <w:bookmarkEnd w:id="17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62" w:name="z1100_019_07"/>
            <w:bookmarkStart w:id="1763" w:name="z1100_019_07"/>
            <w:bookmarkEnd w:id="17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64" w:name="z1100_019_08"/>
            <w:bookmarkStart w:id="1765" w:name="z1100_019_08"/>
            <w:bookmarkEnd w:id="176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66" w:name="z1100_019_09"/>
            <w:bookmarkStart w:id="1767" w:name="z1100_019_09"/>
            <w:bookmarkEnd w:id="176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68" w:name="z1100_019_10"/>
            <w:bookmarkStart w:id="1769" w:name="z1100_019_10"/>
            <w:bookmarkEnd w:id="17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70" w:name="z1100_019_11"/>
            <w:bookmarkStart w:id="1771" w:name="z1100_019_11"/>
            <w:bookmarkEnd w:id="17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72" w:name="z1100_019_12"/>
            <w:bookmarkStart w:id="1773" w:name="z1100_019_12"/>
            <w:bookmarkEnd w:id="17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74" w:name="z1100_019_13"/>
            <w:bookmarkStart w:id="1775" w:name="z1100_019_13"/>
            <w:bookmarkEnd w:id="177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76" w:name="z1100_019_14"/>
            <w:bookmarkStart w:id="1777" w:name="z1100_019_14"/>
            <w:bookmarkEnd w:id="17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78" w:name="z1100_019_15"/>
            <w:bookmarkStart w:id="1779" w:name="z1100_019_15"/>
            <w:bookmarkEnd w:id="177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0" w:name="z1100_019_16"/>
            <w:bookmarkStart w:id="1781" w:name="z1100_019_16"/>
            <w:bookmarkEnd w:id="178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2" w:name="z1100_019_17"/>
            <w:bookmarkStart w:id="1783" w:name="z1100_019_17"/>
            <w:bookmarkEnd w:id="178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4" w:name="z1100_020_03"/>
            <w:bookmarkStart w:id="1785" w:name="z1100_020_03"/>
            <w:bookmarkEnd w:id="17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6" w:name="z1100_020_04"/>
            <w:bookmarkStart w:id="1787" w:name="z1100_020_04"/>
            <w:bookmarkEnd w:id="17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8" w:name="z1100_020_05"/>
            <w:bookmarkStart w:id="1789" w:name="z1100_020_05"/>
            <w:bookmarkEnd w:id="17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90" w:name="z1100_020_06"/>
            <w:bookmarkStart w:id="1791" w:name="z1100_020_06"/>
            <w:bookmarkEnd w:id="17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92" w:name="z1100_020_07"/>
            <w:bookmarkStart w:id="1793" w:name="z1100_020_07"/>
            <w:bookmarkEnd w:id="17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94" w:name="z1100_020_08"/>
            <w:bookmarkStart w:id="1795" w:name="z1100_020_08"/>
            <w:bookmarkEnd w:id="179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96" w:name="z1100_020_09"/>
            <w:bookmarkStart w:id="1797" w:name="z1100_020_09"/>
            <w:bookmarkEnd w:id="179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98" w:name="z1100_020_10"/>
            <w:bookmarkStart w:id="1799" w:name="z1100_020_10"/>
            <w:bookmarkEnd w:id="17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0" w:name="z1100_020_11"/>
            <w:bookmarkStart w:id="1801" w:name="z1100_020_11"/>
            <w:bookmarkEnd w:id="18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2" w:name="z1100_020_12"/>
            <w:bookmarkStart w:id="1803" w:name="z1100_020_12"/>
            <w:bookmarkEnd w:id="18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4" w:name="z1100_020_13"/>
            <w:bookmarkStart w:id="1805" w:name="z1100_020_13"/>
            <w:bookmarkEnd w:id="180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6" w:name="z1100_020_14"/>
            <w:bookmarkStart w:id="1807" w:name="z1100_020_14"/>
            <w:bookmarkEnd w:id="18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8" w:name="z1100_020_15"/>
            <w:bookmarkStart w:id="1809" w:name="z1100_020_15"/>
            <w:bookmarkEnd w:id="180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10" w:name="z1100_020_16"/>
            <w:bookmarkStart w:id="1811" w:name="z1100_020_16"/>
            <w:bookmarkEnd w:id="181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12" w:name="z1100_020_17"/>
            <w:bookmarkStart w:id="1813" w:name="z1100_020_17"/>
            <w:bookmarkEnd w:id="181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14" w:name="z1100_021_03"/>
            <w:bookmarkStart w:id="1815" w:name="z1100_021_03"/>
            <w:bookmarkEnd w:id="18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16" w:name="z1100_021_04"/>
            <w:bookmarkStart w:id="1817" w:name="z1100_021_04"/>
            <w:bookmarkEnd w:id="181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18" w:name="z1100_021_05"/>
            <w:bookmarkStart w:id="1819" w:name="z1100_021_05"/>
            <w:bookmarkEnd w:id="18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20" w:name="z1100_021_06"/>
            <w:bookmarkStart w:id="1821" w:name="z1100_021_06"/>
            <w:bookmarkEnd w:id="18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22" w:name="z1100_021_07"/>
            <w:bookmarkStart w:id="1823" w:name="z1100_021_07"/>
            <w:bookmarkEnd w:id="18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24" w:name="z1100_021_08"/>
            <w:bookmarkStart w:id="1825" w:name="z1100_021_08"/>
            <w:bookmarkEnd w:id="182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26" w:name="z1100_021_09"/>
            <w:bookmarkStart w:id="1827" w:name="z1100_021_09"/>
            <w:bookmarkEnd w:id="182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28" w:name="z1100_021_10"/>
            <w:bookmarkStart w:id="1829" w:name="z1100_021_10"/>
            <w:bookmarkEnd w:id="18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30" w:name="z1100_021_11"/>
            <w:bookmarkStart w:id="1831" w:name="z1100_021_11"/>
            <w:bookmarkEnd w:id="183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32" w:name="z1100_021_12"/>
            <w:bookmarkStart w:id="1833" w:name="z1100_021_12"/>
            <w:bookmarkEnd w:id="18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34" w:name="z1100_021_13"/>
            <w:bookmarkStart w:id="1835" w:name="z1100_021_13"/>
            <w:bookmarkEnd w:id="183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36" w:name="z1100_021_14"/>
            <w:bookmarkStart w:id="1837" w:name="z1100_021_14"/>
            <w:bookmarkEnd w:id="183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38" w:name="z1100_021_15"/>
            <w:bookmarkStart w:id="1839" w:name="z1100_021_15"/>
            <w:bookmarkEnd w:id="183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40" w:name="z1100_021_16"/>
            <w:bookmarkStart w:id="1841" w:name="z1100_021_16"/>
            <w:bookmarkEnd w:id="184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42" w:name="z1100_021_17"/>
            <w:bookmarkStart w:id="1843" w:name="z1100_021_17"/>
            <w:bookmarkEnd w:id="184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клинической лабораторной диагностик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44" w:name="z1100_022_03"/>
            <w:bookmarkStart w:id="1845" w:name="z1100_022_03"/>
            <w:bookmarkEnd w:id="18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46" w:name="z1100_022_04"/>
            <w:bookmarkStart w:id="1847" w:name="z1100_022_04"/>
            <w:bookmarkEnd w:id="184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48" w:name="z1100_022_05"/>
            <w:bookmarkStart w:id="1849" w:name="z1100_022_05"/>
            <w:bookmarkEnd w:id="18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50" w:name="z1100_022_06"/>
            <w:bookmarkStart w:id="1851" w:name="z1100_022_06"/>
            <w:bookmarkEnd w:id="18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52" w:name="z1100_022_07"/>
            <w:bookmarkStart w:id="1853" w:name="z1100_022_07"/>
            <w:bookmarkEnd w:id="18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54" w:name="z1100_022_08"/>
            <w:bookmarkStart w:id="1855" w:name="z1100_022_08"/>
            <w:bookmarkEnd w:id="185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56" w:name="z1100_022_09"/>
            <w:bookmarkStart w:id="1857" w:name="z1100_022_09"/>
            <w:bookmarkEnd w:id="185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58" w:name="z1100_022_10"/>
            <w:bookmarkStart w:id="1859" w:name="z1100_022_10"/>
            <w:bookmarkEnd w:id="18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60" w:name="z1100_022_11"/>
            <w:bookmarkStart w:id="1861" w:name="z1100_022_11"/>
            <w:bookmarkEnd w:id="186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62" w:name="z1100_022_12"/>
            <w:bookmarkStart w:id="1863" w:name="z1100_022_12"/>
            <w:bookmarkEnd w:id="18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64" w:name="z1100_022_13"/>
            <w:bookmarkStart w:id="1865" w:name="z1100_022_13"/>
            <w:bookmarkEnd w:id="186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66" w:name="z1100_022_14"/>
            <w:bookmarkStart w:id="1867" w:name="z1100_022_14"/>
            <w:bookmarkEnd w:id="186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68" w:name="z1100_022_15"/>
            <w:bookmarkStart w:id="1869" w:name="z1100_022_15"/>
            <w:bookmarkEnd w:id="186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70" w:name="z1100_022_16"/>
            <w:bookmarkStart w:id="1871" w:name="z1100_022_16"/>
            <w:bookmarkEnd w:id="187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72" w:name="z1100_022_17"/>
            <w:bookmarkStart w:id="1873" w:name="z1100_022_17"/>
            <w:bookmarkEnd w:id="18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клинические мик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74" w:name="z1100_023_03"/>
            <w:bookmarkStart w:id="1875" w:name="z1100_023_03"/>
            <w:bookmarkEnd w:id="18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76" w:name="z1100_023_04"/>
            <w:bookmarkStart w:id="1877" w:name="z1100_023_04"/>
            <w:bookmarkEnd w:id="18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78" w:name="z1100_023_05"/>
            <w:bookmarkStart w:id="1879" w:name="z1100_023_05"/>
            <w:bookmarkEnd w:id="18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80" w:name="z1100_023_06"/>
            <w:bookmarkStart w:id="1881" w:name="z1100_023_06"/>
            <w:bookmarkEnd w:id="18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82" w:name="z1100_023_07"/>
            <w:bookmarkStart w:id="1883" w:name="z1100_023_07"/>
            <w:bookmarkEnd w:id="18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84" w:name="z1100_023_08"/>
            <w:bookmarkStart w:id="1885" w:name="z1100_023_08"/>
            <w:bookmarkEnd w:id="188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86" w:name="z1100_023_09"/>
            <w:bookmarkStart w:id="1887" w:name="z1100_023_09"/>
            <w:bookmarkEnd w:id="188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88" w:name="z1100_023_10"/>
            <w:bookmarkStart w:id="1889" w:name="z1100_023_10"/>
            <w:bookmarkEnd w:id="18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90" w:name="z1100_023_11"/>
            <w:bookmarkStart w:id="1891" w:name="z1100_023_11"/>
            <w:bookmarkEnd w:id="18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92" w:name="z1100_023_12"/>
            <w:bookmarkStart w:id="1893" w:name="z1100_023_12"/>
            <w:bookmarkEnd w:id="18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94" w:name="z1100_023_13"/>
            <w:bookmarkStart w:id="1895" w:name="z1100_023_13"/>
            <w:bookmarkEnd w:id="189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96" w:name="z1100_023_14"/>
            <w:bookmarkStart w:id="1897" w:name="z1100_023_14"/>
            <w:bookmarkEnd w:id="189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98" w:name="z1100_023_15"/>
            <w:bookmarkStart w:id="1899" w:name="z1100_023_15"/>
            <w:bookmarkEnd w:id="189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00" w:name="z1100_023_16"/>
            <w:bookmarkStart w:id="1901" w:name="z1100_023_16"/>
            <w:bookmarkEnd w:id="190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02" w:name="z1100_023_17"/>
            <w:bookmarkStart w:id="1903" w:name="z1100_023_17"/>
            <w:bookmarkEnd w:id="190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04" w:name="z1100_024_03"/>
            <w:bookmarkStart w:id="1905" w:name="z1100_024_03"/>
            <w:bookmarkEnd w:id="19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06" w:name="z1100_024_04"/>
            <w:bookmarkStart w:id="1907" w:name="z1100_024_04"/>
            <w:bookmarkEnd w:id="190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08" w:name="z1100_024_05"/>
            <w:bookmarkStart w:id="1909" w:name="z1100_024_05"/>
            <w:bookmarkEnd w:id="19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10" w:name="z1100_024_06"/>
            <w:bookmarkStart w:id="1911" w:name="z1100_024_06"/>
            <w:bookmarkEnd w:id="19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12" w:name="z1100_024_07"/>
            <w:bookmarkStart w:id="1913" w:name="z1100_024_07"/>
            <w:bookmarkEnd w:id="19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14" w:name="z1100_024_08"/>
            <w:bookmarkStart w:id="1915" w:name="z1100_024_08"/>
            <w:bookmarkEnd w:id="191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16" w:name="z1100_024_09"/>
            <w:bookmarkStart w:id="1917" w:name="z1100_024_09"/>
            <w:bookmarkEnd w:id="191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18" w:name="z1100_024_10"/>
            <w:bookmarkStart w:id="1919" w:name="z1100_024_10"/>
            <w:bookmarkEnd w:id="19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20" w:name="z1100_024_11"/>
            <w:bookmarkStart w:id="1921" w:name="z1100_024_11"/>
            <w:bookmarkEnd w:id="192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22" w:name="z1100_024_12"/>
            <w:bookmarkStart w:id="1923" w:name="z1100_024_12"/>
            <w:bookmarkEnd w:id="19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24" w:name="z1100_024_13"/>
            <w:bookmarkStart w:id="1925" w:name="z1100_024_13"/>
            <w:bookmarkEnd w:id="192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26" w:name="z1100_024_14"/>
            <w:bookmarkStart w:id="1927" w:name="z1100_024_14"/>
            <w:bookmarkEnd w:id="192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28" w:name="z1100_024_15"/>
            <w:bookmarkStart w:id="1929" w:name="z1100_024_15"/>
            <w:bookmarkEnd w:id="192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30" w:name="z1100_024_16"/>
            <w:bookmarkStart w:id="1931" w:name="z1100_024_16"/>
            <w:bookmarkEnd w:id="193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32" w:name="z1100_024_17"/>
            <w:bookmarkStart w:id="1933" w:name="z1100_024_17"/>
            <w:bookmarkEnd w:id="193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34" w:name="z1100_025_03"/>
            <w:bookmarkStart w:id="1935" w:name="z1100_025_03"/>
            <w:bookmarkEnd w:id="19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36" w:name="z1100_025_04"/>
            <w:bookmarkStart w:id="1937" w:name="z1100_025_04"/>
            <w:bookmarkEnd w:id="193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38" w:name="z1100_025_05"/>
            <w:bookmarkStart w:id="1939" w:name="z1100_025_05"/>
            <w:bookmarkEnd w:id="19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40" w:name="z1100_025_06"/>
            <w:bookmarkStart w:id="1941" w:name="z1100_025_06"/>
            <w:bookmarkEnd w:id="19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42" w:name="z1100_025_07"/>
            <w:bookmarkStart w:id="1943" w:name="z1100_025_07"/>
            <w:bookmarkEnd w:id="19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44" w:name="z1100_025_08"/>
            <w:bookmarkStart w:id="1945" w:name="z1100_025_08"/>
            <w:bookmarkEnd w:id="194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46" w:name="z1100_025_09"/>
            <w:bookmarkStart w:id="1947" w:name="z1100_025_09"/>
            <w:bookmarkEnd w:id="194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48" w:name="z1100_025_10"/>
            <w:bookmarkStart w:id="1949" w:name="z1100_025_10"/>
            <w:bookmarkEnd w:id="19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50" w:name="z1100_025_11"/>
            <w:bookmarkStart w:id="1951" w:name="z1100_025_11"/>
            <w:bookmarkEnd w:id="195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52" w:name="z1100_025_12"/>
            <w:bookmarkStart w:id="1953" w:name="z1100_025_12"/>
            <w:bookmarkEnd w:id="19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54" w:name="z1100_025_13"/>
            <w:bookmarkStart w:id="1955" w:name="z1100_025_13"/>
            <w:bookmarkEnd w:id="195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56" w:name="z1100_025_14"/>
            <w:bookmarkStart w:id="1957" w:name="z1100_025_14"/>
            <w:bookmarkEnd w:id="195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58" w:name="z1100_025_15"/>
            <w:bookmarkStart w:id="1959" w:name="z1100_025_15"/>
            <w:bookmarkEnd w:id="195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60" w:name="z1100_025_16"/>
            <w:bookmarkStart w:id="1961" w:name="z1100_025_16"/>
            <w:bookmarkEnd w:id="196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62" w:name="z1100_025_17"/>
            <w:bookmarkStart w:id="1963" w:name="z1100_025_17"/>
            <w:bookmarkEnd w:id="196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лабора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64" w:name="z1100_026_03"/>
            <w:bookmarkStart w:id="1965" w:name="z1100_026_03"/>
            <w:bookmarkEnd w:id="19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66" w:name="z1100_026_04"/>
            <w:bookmarkStart w:id="1967" w:name="z1100_026_04"/>
            <w:bookmarkEnd w:id="196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68" w:name="z1100_026_05"/>
            <w:bookmarkStart w:id="1969" w:name="z1100_026_05"/>
            <w:bookmarkEnd w:id="19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70" w:name="z1100_026_06"/>
            <w:bookmarkStart w:id="1971" w:name="z1100_026_06"/>
            <w:bookmarkEnd w:id="19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72" w:name="z1100_026_07"/>
            <w:bookmarkStart w:id="1973" w:name="z1100_026_07"/>
            <w:bookmarkEnd w:id="19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74" w:name="z1100_026_08"/>
            <w:bookmarkStart w:id="1975" w:name="z1100_026_08"/>
            <w:bookmarkEnd w:id="197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76" w:name="z1100_026_09"/>
            <w:bookmarkStart w:id="1977" w:name="z1100_026_09"/>
            <w:bookmarkEnd w:id="197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78" w:name="z1100_026_10"/>
            <w:bookmarkStart w:id="1979" w:name="z1100_026_10"/>
            <w:bookmarkEnd w:id="19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80" w:name="z1100_026_11"/>
            <w:bookmarkStart w:id="1981" w:name="z1100_026_11"/>
            <w:bookmarkEnd w:id="198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82" w:name="z1100_026_12"/>
            <w:bookmarkStart w:id="1983" w:name="z1100_026_12"/>
            <w:bookmarkEnd w:id="19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84" w:name="z1100_026_13"/>
            <w:bookmarkStart w:id="1985" w:name="z1100_026_13"/>
            <w:bookmarkEnd w:id="198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86" w:name="z1100_026_14"/>
            <w:bookmarkStart w:id="1987" w:name="z1100_026_14"/>
            <w:bookmarkEnd w:id="198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88" w:name="z1100_026_15"/>
            <w:bookmarkStart w:id="1989" w:name="z1100_026_15"/>
            <w:bookmarkEnd w:id="198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90" w:name="z1100_026_16"/>
            <w:bookmarkStart w:id="1991" w:name="z1100_026_16"/>
            <w:bookmarkEnd w:id="199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92" w:name="z1100_026_17"/>
            <w:bookmarkStart w:id="1993" w:name="z1100_026_17"/>
            <w:bookmarkEnd w:id="199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лабораторные 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94" w:name="z1100_027_03"/>
            <w:bookmarkStart w:id="1995" w:name="z1100_027_03"/>
            <w:bookmarkEnd w:id="19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96" w:name="z1100_027_04"/>
            <w:bookmarkStart w:id="1997" w:name="z1100_027_04"/>
            <w:bookmarkEnd w:id="19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98" w:name="z1100_027_05"/>
            <w:bookmarkStart w:id="1999" w:name="z1100_027_05"/>
            <w:bookmarkEnd w:id="19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00" w:name="z1100_027_06"/>
            <w:bookmarkStart w:id="2001" w:name="z1100_027_06"/>
            <w:bookmarkEnd w:id="20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02" w:name="z1100_027_07"/>
            <w:bookmarkStart w:id="2003" w:name="z1100_027_07"/>
            <w:bookmarkEnd w:id="20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04" w:name="z1100_027_08"/>
            <w:bookmarkStart w:id="2005" w:name="z1100_027_08"/>
            <w:bookmarkEnd w:id="200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06" w:name="z1100_027_09"/>
            <w:bookmarkStart w:id="2007" w:name="z1100_027_09"/>
            <w:bookmarkEnd w:id="200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08" w:name="z1100_027_10"/>
            <w:bookmarkStart w:id="2009" w:name="z1100_027_10"/>
            <w:bookmarkEnd w:id="20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10" w:name="z1100_027_11"/>
            <w:bookmarkStart w:id="2011" w:name="z1100_027_11"/>
            <w:bookmarkEnd w:id="201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12" w:name="z1100_027_12"/>
            <w:bookmarkStart w:id="2013" w:name="z1100_027_12"/>
            <w:bookmarkEnd w:id="20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14" w:name="z1100_027_13"/>
            <w:bookmarkStart w:id="2015" w:name="z1100_027_13"/>
            <w:bookmarkEnd w:id="201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16" w:name="z1100_027_14"/>
            <w:bookmarkStart w:id="2017" w:name="z1100_027_14"/>
            <w:bookmarkEnd w:id="201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18" w:name="z1100_027_15"/>
            <w:bookmarkStart w:id="2019" w:name="z1100_027_15"/>
            <w:bookmarkEnd w:id="201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20" w:name="z1100_027_16"/>
            <w:bookmarkStart w:id="2021" w:name="z1100_027_16"/>
            <w:bookmarkEnd w:id="202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22" w:name="z1100_027_17"/>
            <w:bookmarkStart w:id="2023" w:name="z1100_027_17"/>
            <w:bookmarkEnd w:id="202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лабораторные мик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24" w:name="z1100_028_03"/>
            <w:bookmarkStart w:id="2025" w:name="z1100_028_03"/>
            <w:bookmarkEnd w:id="20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26" w:name="z1100_028_04"/>
            <w:bookmarkStart w:id="2027" w:name="z1100_028_04"/>
            <w:bookmarkEnd w:id="202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28" w:name="z1100_028_05"/>
            <w:bookmarkStart w:id="2029" w:name="z1100_028_05"/>
            <w:bookmarkEnd w:id="20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30" w:name="z1100_028_06"/>
            <w:bookmarkStart w:id="2031" w:name="z1100_028_06"/>
            <w:bookmarkEnd w:id="20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32" w:name="z1100_028_07"/>
            <w:bookmarkStart w:id="2033" w:name="z1100_028_07"/>
            <w:bookmarkEnd w:id="20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34" w:name="z1100_028_08"/>
            <w:bookmarkStart w:id="2035" w:name="z1100_028_08"/>
            <w:bookmarkEnd w:id="203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36" w:name="z1100_028_09"/>
            <w:bookmarkStart w:id="2037" w:name="z1100_028_09"/>
            <w:bookmarkEnd w:id="203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38" w:name="z1100_028_10"/>
            <w:bookmarkStart w:id="2039" w:name="z1100_028_10"/>
            <w:bookmarkEnd w:id="20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40" w:name="z1100_028_11"/>
            <w:bookmarkStart w:id="2041" w:name="z1100_028_11"/>
            <w:bookmarkEnd w:id="204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42" w:name="z1100_028_12"/>
            <w:bookmarkStart w:id="2043" w:name="z1100_028_12"/>
            <w:bookmarkEnd w:id="20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44" w:name="z1100_028_13"/>
            <w:bookmarkStart w:id="2045" w:name="z1100_028_13"/>
            <w:bookmarkEnd w:id="204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46" w:name="z1100_028_14"/>
            <w:bookmarkStart w:id="2047" w:name="z1100_028_14"/>
            <w:bookmarkEnd w:id="204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48" w:name="z1100_028_15"/>
            <w:bookmarkStart w:id="2049" w:name="z1100_028_15"/>
            <w:bookmarkEnd w:id="204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50" w:name="z1100_028_16"/>
            <w:bookmarkStart w:id="2051" w:name="z1100_028_16"/>
            <w:bookmarkEnd w:id="205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52" w:name="z1100_028_17"/>
            <w:bookmarkStart w:id="2053" w:name="z1100_028_17"/>
            <w:bookmarkEnd w:id="205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54" w:name="z1100_029_03"/>
            <w:bookmarkStart w:id="2055" w:name="z1100_029_03"/>
            <w:bookmarkEnd w:id="20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56" w:name="z1100_029_04"/>
            <w:bookmarkStart w:id="2057" w:name="z1100_029_04"/>
            <w:bookmarkEnd w:id="205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58" w:name="z1100_029_05"/>
            <w:bookmarkStart w:id="2059" w:name="z1100_029_05"/>
            <w:bookmarkEnd w:id="20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60" w:name="z1100_029_06"/>
            <w:bookmarkStart w:id="2061" w:name="z1100_029_06"/>
            <w:bookmarkEnd w:id="20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62" w:name="z1100_029_07"/>
            <w:bookmarkStart w:id="2063" w:name="z1100_029_07"/>
            <w:bookmarkEnd w:id="20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64" w:name="z1100_029_08"/>
            <w:bookmarkStart w:id="2065" w:name="z1100_029_08"/>
            <w:bookmarkEnd w:id="206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66" w:name="z1100_029_09"/>
            <w:bookmarkStart w:id="2067" w:name="z1100_029_09"/>
            <w:bookmarkEnd w:id="206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68" w:name="z1100_029_10"/>
            <w:bookmarkStart w:id="2069" w:name="z1100_029_10"/>
            <w:bookmarkEnd w:id="20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70" w:name="z1100_029_11"/>
            <w:bookmarkStart w:id="2071" w:name="z1100_029_11"/>
            <w:bookmarkEnd w:id="20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72" w:name="z1100_029_12"/>
            <w:bookmarkStart w:id="2073" w:name="z1100_029_12"/>
            <w:bookmarkEnd w:id="20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74" w:name="z1100_029_13"/>
            <w:bookmarkStart w:id="2075" w:name="z1100_029_13"/>
            <w:bookmarkEnd w:id="207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76" w:name="z1100_029_14"/>
            <w:bookmarkStart w:id="2077" w:name="z1100_029_14"/>
            <w:bookmarkEnd w:id="20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78" w:name="z1100_029_15"/>
            <w:bookmarkStart w:id="2079" w:name="z1100_029_15"/>
            <w:bookmarkEnd w:id="207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80" w:name="z1100_029_16"/>
            <w:bookmarkStart w:id="2081" w:name="z1100_029_16"/>
            <w:bookmarkEnd w:id="208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82" w:name="z1100_029_17"/>
            <w:bookmarkStart w:id="2083" w:name="z1100_029_17"/>
            <w:bookmarkEnd w:id="208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метод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84" w:name="z1100_030_03"/>
            <w:bookmarkStart w:id="2085" w:name="z1100_030_03"/>
            <w:bookmarkEnd w:id="20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86" w:name="z1100_030_04"/>
            <w:bookmarkStart w:id="2087" w:name="z1100_030_04"/>
            <w:bookmarkEnd w:id="20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88" w:name="z1100_030_05"/>
            <w:bookmarkStart w:id="2089" w:name="z1100_030_05"/>
            <w:bookmarkEnd w:id="20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90" w:name="z1100_030_06"/>
            <w:bookmarkStart w:id="2091" w:name="z1100_030_06"/>
            <w:bookmarkEnd w:id="20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92" w:name="z1100_030_07"/>
            <w:bookmarkStart w:id="2093" w:name="z1100_030_07"/>
            <w:bookmarkEnd w:id="20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94" w:name="z1100_030_08"/>
            <w:bookmarkStart w:id="2095" w:name="z1100_030_08"/>
            <w:bookmarkEnd w:id="209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96" w:name="z1100_030_09"/>
            <w:bookmarkStart w:id="2097" w:name="z1100_030_09"/>
            <w:bookmarkEnd w:id="209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98" w:name="z1100_030_10"/>
            <w:bookmarkStart w:id="2099" w:name="z1100_030_10"/>
            <w:bookmarkEnd w:id="20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00" w:name="z1100_030_11"/>
            <w:bookmarkStart w:id="2101" w:name="z1100_030_11"/>
            <w:bookmarkEnd w:id="21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02" w:name="z1100_030_12"/>
            <w:bookmarkStart w:id="2103" w:name="z1100_030_12"/>
            <w:bookmarkEnd w:id="21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04" w:name="z1100_030_13"/>
            <w:bookmarkStart w:id="2105" w:name="z1100_030_13"/>
            <w:bookmarkEnd w:id="210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06" w:name="z1100_030_14"/>
            <w:bookmarkStart w:id="2107" w:name="z1100_030_14"/>
            <w:bookmarkEnd w:id="21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08" w:name="z1100_030_15"/>
            <w:bookmarkStart w:id="2109" w:name="z1100_030_15"/>
            <w:bookmarkEnd w:id="210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10" w:name="z1100_030_16"/>
            <w:bookmarkStart w:id="2111" w:name="z1100_030_16"/>
            <w:bookmarkEnd w:id="211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12" w:name="z1100_030_17"/>
            <w:bookmarkStart w:id="2113" w:name="z1100_030_17"/>
            <w:bookmarkEnd w:id="211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14" w:name="z1100_031_03"/>
            <w:bookmarkStart w:id="2115" w:name="z1100_031_03"/>
            <w:bookmarkEnd w:id="21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16" w:name="z1100_031_04"/>
            <w:bookmarkStart w:id="2117" w:name="z1100_031_04"/>
            <w:bookmarkEnd w:id="211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18" w:name="z1100_031_05"/>
            <w:bookmarkStart w:id="2119" w:name="z1100_031_05"/>
            <w:bookmarkEnd w:id="21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20" w:name="z1100_031_06"/>
            <w:bookmarkStart w:id="2121" w:name="z1100_031_06"/>
            <w:bookmarkEnd w:id="21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22" w:name="z1100_031_07"/>
            <w:bookmarkStart w:id="2123" w:name="z1100_031_07"/>
            <w:bookmarkEnd w:id="21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24" w:name="z1100_031_08"/>
            <w:bookmarkStart w:id="2125" w:name="z1100_031_08"/>
            <w:bookmarkEnd w:id="212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26" w:name="z1100_031_09"/>
            <w:bookmarkStart w:id="2127" w:name="z1100_031_09"/>
            <w:bookmarkEnd w:id="212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28" w:name="z1100_031_10"/>
            <w:bookmarkStart w:id="2129" w:name="z1100_031_10"/>
            <w:bookmarkEnd w:id="21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30" w:name="z1100_031_11"/>
            <w:bookmarkStart w:id="2131" w:name="z1100_031_11"/>
            <w:bookmarkEnd w:id="213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32" w:name="z1100_031_12"/>
            <w:bookmarkStart w:id="2133" w:name="z1100_031_12"/>
            <w:bookmarkEnd w:id="21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34" w:name="z1100_031_13"/>
            <w:bookmarkStart w:id="2135" w:name="z1100_031_13"/>
            <w:bookmarkEnd w:id="213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36" w:name="z1100_031_14"/>
            <w:bookmarkStart w:id="2137" w:name="z1100_031_14"/>
            <w:bookmarkEnd w:id="213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38" w:name="z1100_031_15"/>
            <w:bookmarkStart w:id="2139" w:name="z1100_031_15"/>
            <w:bookmarkEnd w:id="213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40" w:name="z1100_031_16"/>
            <w:bookmarkStart w:id="2141" w:name="z1100_031_16"/>
            <w:bookmarkEnd w:id="214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42" w:name="z1100_031_17"/>
            <w:bookmarkStart w:id="2143" w:name="z1100_031_17"/>
            <w:bookmarkEnd w:id="214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44" w:name="z1100_032_03"/>
            <w:bookmarkStart w:id="2145" w:name="z1100_032_03"/>
            <w:bookmarkEnd w:id="21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46" w:name="z1100_032_04"/>
            <w:bookmarkStart w:id="2147" w:name="z1100_032_04"/>
            <w:bookmarkEnd w:id="214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48" w:name="z1100_032_05"/>
            <w:bookmarkStart w:id="2149" w:name="z1100_032_05"/>
            <w:bookmarkEnd w:id="21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50" w:name="z1100_032_06"/>
            <w:bookmarkStart w:id="2151" w:name="z1100_032_06"/>
            <w:bookmarkEnd w:id="21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52" w:name="z1100_032_07"/>
            <w:bookmarkStart w:id="2153" w:name="z1100_032_07"/>
            <w:bookmarkEnd w:id="21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54" w:name="z1100_032_08"/>
            <w:bookmarkStart w:id="2155" w:name="z1100_032_08"/>
            <w:bookmarkEnd w:id="215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56" w:name="z1100_032_09"/>
            <w:bookmarkStart w:id="2157" w:name="z1100_032_09"/>
            <w:bookmarkEnd w:id="215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58" w:name="z1100_032_10"/>
            <w:bookmarkStart w:id="2159" w:name="z1100_032_10"/>
            <w:bookmarkEnd w:id="21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60" w:name="z1100_032_11"/>
            <w:bookmarkStart w:id="2161" w:name="z1100_032_11"/>
            <w:bookmarkEnd w:id="216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62" w:name="z1100_032_12"/>
            <w:bookmarkStart w:id="2163" w:name="z1100_032_12"/>
            <w:bookmarkEnd w:id="21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64" w:name="z1100_032_13"/>
            <w:bookmarkStart w:id="2165" w:name="z1100_032_13"/>
            <w:bookmarkEnd w:id="216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66" w:name="z1100_032_14"/>
            <w:bookmarkStart w:id="2167" w:name="z1100_032_14"/>
            <w:bookmarkEnd w:id="216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68" w:name="z1100_032_15"/>
            <w:bookmarkStart w:id="2169" w:name="z1100_032_15"/>
            <w:bookmarkEnd w:id="216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70" w:name="z1100_032_16"/>
            <w:bookmarkStart w:id="2171" w:name="z1100_032_16"/>
            <w:bookmarkEnd w:id="217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72" w:name="z1100_032_17"/>
            <w:bookmarkStart w:id="2173" w:name="z1100_032_17"/>
            <w:bookmarkEnd w:id="21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74" w:name="z1100_033_03"/>
            <w:bookmarkStart w:id="2175" w:name="z1100_033_03"/>
            <w:bookmarkEnd w:id="21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76" w:name="z1100_033_04"/>
            <w:bookmarkStart w:id="2177" w:name="z1100_033_04"/>
            <w:bookmarkEnd w:id="21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78" w:name="z1100_033_05"/>
            <w:bookmarkStart w:id="2179" w:name="z1100_033_05"/>
            <w:bookmarkEnd w:id="21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80" w:name="z1100_033_06"/>
            <w:bookmarkStart w:id="2181" w:name="z1100_033_06"/>
            <w:bookmarkEnd w:id="21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82" w:name="z1100_033_07"/>
            <w:bookmarkStart w:id="2183" w:name="z1100_033_07"/>
            <w:bookmarkEnd w:id="21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84" w:name="z1100_033_08"/>
            <w:bookmarkStart w:id="2185" w:name="z1100_033_08"/>
            <w:bookmarkEnd w:id="218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86" w:name="z1100_033_09"/>
            <w:bookmarkStart w:id="2187" w:name="z1100_033_09"/>
            <w:bookmarkEnd w:id="218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88" w:name="z1100_033_10"/>
            <w:bookmarkStart w:id="2189" w:name="z1100_033_10"/>
            <w:bookmarkEnd w:id="21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90" w:name="z1100_033_11"/>
            <w:bookmarkStart w:id="2191" w:name="z1100_033_11"/>
            <w:bookmarkEnd w:id="21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92" w:name="z1100_033_12"/>
            <w:bookmarkStart w:id="2193" w:name="z1100_033_12"/>
            <w:bookmarkEnd w:id="21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94" w:name="z1100_033_13"/>
            <w:bookmarkStart w:id="2195" w:name="z1100_033_13"/>
            <w:bookmarkEnd w:id="219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96" w:name="z1100_033_14"/>
            <w:bookmarkStart w:id="2197" w:name="z1100_033_14"/>
            <w:bookmarkEnd w:id="219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98" w:name="z1100_033_15"/>
            <w:bookmarkStart w:id="2199" w:name="z1100_033_15"/>
            <w:bookmarkEnd w:id="219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00" w:name="z1100_033_16"/>
            <w:bookmarkStart w:id="2201" w:name="z1100_033_16"/>
            <w:bookmarkEnd w:id="220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02" w:name="z1100_033_17"/>
            <w:bookmarkStart w:id="2203" w:name="z1100_033_17"/>
            <w:bookmarkEnd w:id="2203"/>
          </w:p>
        </w:tc>
      </w:tr>
    </w:tbl>
    <w:p>
      <w:pPr>
        <w:pStyle w:val="Normal"/>
        <w:rPr>
          <w:sz w:val="22"/>
          <w:szCs w:val="22"/>
          <w:lang w:val="en-US"/>
        </w:rPr>
      </w:pPr>
      <w:r>
        <w:rPr>
          <w:sz w:val="22"/>
          <w:szCs w:val="22"/>
          <w:lang w:val="en-US"/>
        </w:rPr>
      </w:r>
    </w:p>
    <w:p>
      <w:pPr>
        <w:pStyle w:val="Normal"/>
        <w:ind w:left="710" w:hanging="0"/>
        <w:rPr>
          <w:b/>
          <w:b/>
          <w:sz w:val="22"/>
          <w:szCs w:val="22"/>
          <w:lang w:val="en-US"/>
        </w:rPr>
      </w:pPr>
      <w:r>
        <w:rPr>
          <w:b/>
          <w:sz w:val="22"/>
          <w:szCs w:val="22"/>
          <w:lang w:val="en-US"/>
        </w:rPr>
        <w:t xml:space="preserve">(1100)  </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80" w:right="-162" w:hanging="0"/>
              <w:rPr>
                <w:b/>
                <w:b/>
                <w:color w:val="FF0000"/>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color w:val="FF0000"/>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color w:val="FF0000"/>
                <w:sz w:val="18"/>
                <w:szCs w:val="18"/>
              </w:rPr>
            </w:pPr>
            <w:r>
              <w:rPr>
                <w:b/>
                <w:color w:val="FF0000"/>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ф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04" w:name="z1100_034_03"/>
            <w:bookmarkStart w:id="2205" w:name="z1100_034_03"/>
            <w:bookmarkEnd w:id="22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06" w:name="z1100_034_04"/>
            <w:bookmarkStart w:id="2207" w:name="z1100_034_04"/>
            <w:bookmarkEnd w:id="220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08" w:name="z1100_034_05"/>
            <w:bookmarkStart w:id="2209" w:name="z1100_034_05"/>
            <w:bookmarkEnd w:id="22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10" w:name="z1100_034_06"/>
            <w:bookmarkStart w:id="2211" w:name="z1100_034_06"/>
            <w:bookmarkEnd w:id="22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12" w:name="z1100_034_07"/>
            <w:bookmarkStart w:id="2213" w:name="z1100_034_07"/>
            <w:bookmarkEnd w:id="22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14" w:name="z1100_034_08"/>
            <w:bookmarkStart w:id="2215" w:name="z1100_034_08"/>
            <w:bookmarkEnd w:id="221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16" w:name="z1100_034_09"/>
            <w:bookmarkStart w:id="2217" w:name="z1100_034_09"/>
            <w:bookmarkEnd w:id="221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18" w:name="z1100_034_10"/>
            <w:bookmarkStart w:id="2219" w:name="z1100_034_10"/>
            <w:bookmarkEnd w:id="22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20" w:name="z1100_034_11"/>
            <w:bookmarkStart w:id="2221" w:name="z1100_034_11"/>
            <w:bookmarkEnd w:id="222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22" w:name="z1100_034_12"/>
            <w:bookmarkStart w:id="2223" w:name="z1100_034_12"/>
            <w:bookmarkEnd w:id="22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24" w:name="z1100_034_13"/>
            <w:bookmarkStart w:id="2225" w:name="z1100_034_13"/>
            <w:bookmarkEnd w:id="222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26" w:name="z1100_034_14"/>
            <w:bookmarkStart w:id="2227" w:name="z1100_034_14"/>
            <w:bookmarkEnd w:id="222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28" w:name="z1100_034_15"/>
            <w:bookmarkStart w:id="2229" w:name="z1100_034_15"/>
            <w:bookmarkEnd w:id="222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30" w:name="z1100_034_16"/>
            <w:bookmarkStart w:id="2231" w:name="z1100_034_16"/>
            <w:bookmarkEnd w:id="223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32" w:name="z1100_034_17"/>
            <w:bookmarkStart w:id="2233" w:name="z1100_034_17"/>
            <w:bookmarkEnd w:id="223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34" w:name="z1100_035_03"/>
            <w:bookmarkStart w:id="2235" w:name="z1100_035_03"/>
            <w:bookmarkEnd w:id="22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36" w:name="z1100_035_04"/>
            <w:bookmarkStart w:id="2237" w:name="z1100_035_04"/>
            <w:bookmarkEnd w:id="223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38" w:name="z1100_035_05"/>
            <w:bookmarkStart w:id="2239" w:name="z1100_035_05"/>
            <w:bookmarkEnd w:id="22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40" w:name="z1100_035_06"/>
            <w:bookmarkStart w:id="2241" w:name="z1100_035_06"/>
            <w:bookmarkEnd w:id="22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242" w:name="z1100_035_07"/>
            <w:bookmarkEnd w:id="224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243" w:name="z1100_035_08"/>
            <w:bookmarkEnd w:id="2243"/>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2244" w:name="z1100_035_09"/>
            <w:bookmarkStart w:id="2245" w:name="z1100_035_09"/>
            <w:bookmarkEnd w:id="224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46" w:name="z1100_035_10"/>
            <w:bookmarkStart w:id="2247" w:name="z1100_035_10"/>
            <w:bookmarkEnd w:id="22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248" w:name="z1100_035_11"/>
            <w:bookmarkEnd w:id="224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2249" w:name="z1100_035_12"/>
            <w:bookmarkStart w:id="2250" w:name="z1100_035_12"/>
            <w:bookmarkEnd w:id="22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51" w:name="z1100_035_13"/>
            <w:bookmarkStart w:id="2252" w:name="z1100_035_13"/>
            <w:bookmarkEnd w:id="225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53" w:name="z1100_035_14"/>
            <w:bookmarkStart w:id="2254" w:name="z1100_035_14"/>
            <w:bookmarkEnd w:id="225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55" w:name="z1100_035_15"/>
            <w:bookmarkStart w:id="2256" w:name="z1100_035_15"/>
            <w:bookmarkEnd w:id="225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57" w:name="z1100_035_16"/>
            <w:bookmarkStart w:id="2258" w:name="z1100_035_16"/>
            <w:bookmarkEnd w:id="22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59" w:name="z1100_035_17"/>
            <w:bookmarkStart w:id="2260" w:name="z1100_035_17"/>
            <w:bookmarkEnd w:id="226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61" w:name="z1100_036_03"/>
            <w:bookmarkStart w:id="2262" w:name="z1100_036_03"/>
            <w:bookmarkEnd w:id="22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63" w:name="z1100_036_04"/>
            <w:bookmarkStart w:id="2264" w:name="z1100_036_04"/>
            <w:bookmarkEnd w:id="226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65" w:name="z1100_036_05"/>
            <w:bookmarkStart w:id="2266" w:name="z1100_036_05"/>
            <w:bookmarkEnd w:id="22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67" w:name="z1100_036_06"/>
            <w:bookmarkStart w:id="2268" w:name="z1100_036_06"/>
            <w:bookmarkEnd w:id="22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69" w:name="z1100_036_07"/>
            <w:bookmarkStart w:id="2270" w:name="z1100_036_07"/>
            <w:bookmarkEnd w:id="22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71" w:name="z1100_036_08"/>
            <w:bookmarkStart w:id="2272" w:name="z1100_036_08"/>
            <w:bookmarkEnd w:id="227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73" w:name="z1100_036_09"/>
            <w:bookmarkStart w:id="2274" w:name="z1100_036_09"/>
            <w:bookmarkEnd w:id="227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75" w:name="z1100_036_10"/>
            <w:bookmarkStart w:id="2276" w:name="z1100_036_10"/>
            <w:bookmarkEnd w:id="22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77" w:name="z1100_036_11"/>
            <w:bookmarkStart w:id="2278" w:name="z1100_036_11"/>
            <w:bookmarkEnd w:id="227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79" w:name="z1100_036_12"/>
            <w:bookmarkStart w:id="2280" w:name="z1100_036_12"/>
            <w:bookmarkEnd w:id="22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81" w:name="z1100_036_13"/>
            <w:bookmarkStart w:id="2282" w:name="z1100_036_13"/>
            <w:bookmarkEnd w:id="228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83" w:name="z1100_036_14"/>
            <w:bookmarkStart w:id="2284" w:name="z1100_036_14"/>
            <w:bookmarkEnd w:id="228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85" w:name="z1100_036_15"/>
            <w:bookmarkStart w:id="2286" w:name="z1100_036_15"/>
            <w:bookmarkEnd w:id="228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87" w:name="z1100_036_16"/>
            <w:bookmarkStart w:id="2288" w:name="z1100_036_16"/>
            <w:bookmarkEnd w:id="228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89" w:name="z1100_036_17"/>
            <w:bookmarkStart w:id="2290" w:name="z1100_036_17"/>
            <w:bookmarkEnd w:id="229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91" w:name="z1100_037_03"/>
            <w:bookmarkStart w:id="2292" w:name="z1100_037_03"/>
            <w:bookmarkEnd w:id="22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93" w:name="z1100_037_04"/>
            <w:bookmarkStart w:id="2294" w:name="z1100_037_04"/>
            <w:bookmarkEnd w:id="229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95" w:name="z1100_037_05"/>
            <w:bookmarkStart w:id="2296" w:name="z1100_037_05"/>
            <w:bookmarkEnd w:id="22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97" w:name="z1100_037_06"/>
            <w:bookmarkStart w:id="2298" w:name="z1100_037_06"/>
            <w:bookmarkEnd w:id="22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99" w:name="z1100_037_07"/>
            <w:bookmarkStart w:id="2300" w:name="z1100_037_07"/>
            <w:bookmarkEnd w:id="23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01" w:name="z1100_037_08"/>
            <w:bookmarkStart w:id="2302" w:name="z1100_037_08"/>
            <w:bookmarkEnd w:id="230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03" w:name="z1100_037_09"/>
            <w:bookmarkStart w:id="2304" w:name="z1100_037_09"/>
            <w:bookmarkEnd w:id="230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05" w:name="z1100_037_10"/>
            <w:bookmarkStart w:id="2306" w:name="z1100_037_10"/>
            <w:bookmarkEnd w:id="23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07" w:name="z1100_037_11"/>
            <w:bookmarkStart w:id="2308" w:name="z1100_037_11"/>
            <w:bookmarkEnd w:id="23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09" w:name="z1100_037_12"/>
            <w:bookmarkStart w:id="2310" w:name="z1100_037_12"/>
            <w:bookmarkEnd w:id="23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11" w:name="z1100_037_13"/>
            <w:bookmarkStart w:id="2312" w:name="z1100_037_13"/>
            <w:bookmarkEnd w:id="231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13" w:name="z1100_037_14"/>
            <w:bookmarkStart w:id="2314" w:name="z1100_037_14"/>
            <w:bookmarkEnd w:id="231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15" w:name="z1100_037_15"/>
            <w:bookmarkStart w:id="2316" w:name="z1100_037_15"/>
            <w:bookmarkEnd w:id="231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17" w:name="z1100_037_16"/>
            <w:bookmarkStart w:id="2318" w:name="z1100_037_16"/>
            <w:bookmarkEnd w:id="23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19" w:name="z1100_037_17"/>
            <w:bookmarkStart w:id="2320" w:name="z1100_037_17"/>
            <w:bookmarkEnd w:id="232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21" w:name="z1100_038_03"/>
            <w:bookmarkStart w:id="2322" w:name="z1100_038_03"/>
            <w:bookmarkEnd w:id="23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23" w:name="z1100_038_04"/>
            <w:bookmarkStart w:id="2324" w:name="z1100_038_04"/>
            <w:bookmarkEnd w:id="232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25" w:name="z1100_038_05"/>
            <w:bookmarkStart w:id="2326" w:name="z1100_038_05"/>
            <w:bookmarkEnd w:id="23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27" w:name="z1100_038_06"/>
            <w:bookmarkStart w:id="2328" w:name="z1100_038_06"/>
            <w:bookmarkEnd w:id="23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29" w:name="z1100_038_07"/>
            <w:bookmarkStart w:id="2330" w:name="z1100_038_07"/>
            <w:bookmarkEnd w:id="23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31" w:name="z1100_038_08"/>
            <w:bookmarkStart w:id="2332" w:name="z1100_038_08"/>
            <w:bookmarkEnd w:id="233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33" w:name="z1100_038_09"/>
            <w:bookmarkStart w:id="2334" w:name="z1100_038_09"/>
            <w:bookmarkEnd w:id="233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35" w:name="z1100_038_10"/>
            <w:bookmarkStart w:id="2336" w:name="z1100_038_10"/>
            <w:bookmarkEnd w:id="23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37" w:name="z1100_038_11"/>
            <w:bookmarkStart w:id="2338" w:name="z1100_038_11"/>
            <w:bookmarkEnd w:id="233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39" w:name="z1100_038_12"/>
            <w:bookmarkStart w:id="2340" w:name="z1100_038_12"/>
            <w:bookmarkEnd w:id="23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41" w:name="z1100_038_13"/>
            <w:bookmarkStart w:id="2342" w:name="z1100_038_13"/>
            <w:bookmarkEnd w:id="234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43" w:name="z1100_038_14"/>
            <w:bookmarkStart w:id="2344" w:name="z1100_038_14"/>
            <w:bookmarkEnd w:id="234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45" w:name="z1100_038_15"/>
            <w:bookmarkStart w:id="2346" w:name="z1100_038_15"/>
            <w:bookmarkEnd w:id="234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47" w:name="z1100_038_16"/>
            <w:bookmarkStart w:id="2348" w:name="z1100_038_16"/>
            <w:bookmarkEnd w:id="23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49" w:name="z1100_038_17"/>
            <w:bookmarkStart w:id="2350" w:name="z1100_038_17"/>
            <w:bookmarkEnd w:id="235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стеоп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51" w:name="z1100_039_03"/>
            <w:bookmarkStart w:id="2352" w:name="z1100_039_03"/>
            <w:bookmarkEnd w:id="23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53" w:name="z1100_039_04"/>
            <w:bookmarkStart w:id="2354" w:name="z1100_039_04"/>
            <w:bookmarkEnd w:id="235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55" w:name="z1100_039_05"/>
            <w:bookmarkStart w:id="2356" w:name="z1100_039_05"/>
            <w:bookmarkEnd w:id="23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57" w:name="z1100_039_06"/>
            <w:bookmarkStart w:id="2358" w:name="z1100_039_06"/>
            <w:bookmarkEnd w:id="23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59" w:name="z1100_039_07"/>
            <w:bookmarkStart w:id="2360" w:name="z1100_039_07"/>
            <w:bookmarkEnd w:id="23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61" w:name="z1100_039_08"/>
            <w:bookmarkStart w:id="2362" w:name="z1100_039_08"/>
            <w:bookmarkEnd w:id="236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63" w:name="z1100_039_09"/>
            <w:bookmarkStart w:id="2364" w:name="z1100_039_09"/>
            <w:bookmarkEnd w:id="236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65" w:name="z1100_039_10"/>
            <w:bookmarkStart w:id="2366" w:name="z1100_039_10"/>
            <w:bookmarkEnd w:id="23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67" w:name="z1100_039_11"/>
            <w:bookmarkStart w:id="2368" w:name="z1100_039_11"/>
            <w:bookmarkEnd w:id="236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69" w:name="z1100_039_12"/>
            <w:bookmarkStart w:id="2370" w:name="z1100_039_12"/>
            <w:bookmarkEnd w:id="23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71" w:name="z1100_039_13"/>
            <w:bookmarkStart w:id="2372" w:name="z1100_039_13"/>
            <w:bookmarkEnd w:id="237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73" w:name="z1100_039_14"/>
            <w:bookmarkStart w:id="2374" w:name="z1100_039_14"/>
            <w:bookmarkEnd w:id="237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75" w:name="z1100_039_15"/>
            <w:bookmarkStart w:id="2376" w:name="z1100_039_15"/>
            <w:bookmarkEnd w:id="237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77" w:name="z1100_039_16"/>
            <w:bookmarkStart w:id="2378" w:name="z1100_039_16"/>
            <w:bookmarkEnd w:id="237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79" w:name="z1100_039_17"/>
            <w:bookmarkStart w:id="2380" w:name="z1100_039_17"/>
            <w:bookmarkEnd w:id="238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rPr>
            </w:pPr>
            <w:r>
              <w:rPr>
                <w:sz w:val="18"/>
                <w:szCs w:val="18"/>
                <w:lang w:val="en-US" w:eastAsia="en-US"/>
              </w:rPr>
              <w:t xml:space="preserve"> </w:t>
            </w:r>
            <w:r>
              <w:rPr>
                <w:sz w:val="18"/>
                <w:szCs w:val="18"/>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81" w:name="z1100_040_03"/>
            <w:bookmarkStart w:id="2382" w:name="z1100_040_03"/>
            <w:bookmarkEnd w:id="23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83" w:name="z1100_040_04"/>
            <w:bookmarkStart w:id="2384" w:name="z1100_040_04"/>
            <w:bookmarkEnd w:id="238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85" w:name="z1100_040_05"/>
            <w:bookmarkStart w:id="2386" w:name="z1100_040_05"/>
            <w:bookmarkEnd w:id="23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87" w:name="z1100_040_06"/>
            <w:bookmarkStart w:id="2388" w:name="z1100_040_06"/>
            <w:bookmarkEnd w:id="23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89" w:name="z1100_040_07"/>
            <w:bookmarkStart w:id="2390" w:name="z1100_040_07"/>
            <w:bookmarkEnd w:id="23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91" w:name="z1100_040_08"/>
            <w:bookmarkStart w:id="2392" w:name="z1100_040_08"/>
            <w:bookmarkEnd w:id="239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93" w:name="z1100_040_09"/>
            <w:bookmarkStart w:id="2394" w:name="z1100_040_09"/>
            <w:bookmarkEnd w:id="239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95" w:name="z1100_040_10"/>
            <w:bookmarkStart w:id="2396" w:name="z1100_040_10"/>
            <w:bookmarkEnd w:id="23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97" w:name="z1100_040_11"/>
            <w:bookmarkStart w:id="2398" w:name="z1100_040_11"/>
            <w:bookmarkEnd w:id="239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99" w:name="z1100_040_12"/>
            <w:bookmarkStart w:id="2400" w:name="z1100_040_12"/>
            <w:bookmarkEnd w:id="24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01" w:name="z1100_040_13"/>
            <w:bookmarkStart w:id="2402" w:name="z1100_040_13"/>
            <w:bookmarkEnd w:id="240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03" w:name="z1100_040_14"/>
            <w:bookmarkStart w:id="2404" w:name="z1100_040_14"/>
            <w:bookmarkEnd w:id="240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05" w:name="z1100_040_15"/>
            <w:bookmarkStart w:id="2406" w:name="z1100_040_15"/>
            <w:bookmarkEnd w:id="240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07" w:name="z1100_040_16"/>
            <w:bookmarkStart w:id="2408" w:name="z1100_040_16"/>
            <w:bookmarkEnd w:id="24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09" w:name="z1100_040_17"/>
            <w:bookmarkStart w:id="2410" w:name="z1100_040_17"/>
            <w:bookmarkEnd w:id="241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11" w:name="z1100_041_03"/>
            <w:bookmarkStart w:id="2412" w:name="z1100_041_03"/>
            <w:bookmarkEnd w:id="24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13" w:name="z1100_041_04"/>
            <w:bookmarkStart w:id="2414" w:name="z1100_041_04"/>
            <w:bookmarkEnd w:id="241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15" w:name="z1100_041_05"/>
            <w:bookmarkStart w:id="2416" w:name="z1100_041_05"/>
            <w:bookmarkEnd w:id="24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17" w:name="z1100_041_06"/>
            <w:bookmarkStart w:id="2418" w:name="z1100_041_06"/>
            <w:bookmarkEnd w:id="24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19" w:name="z1100_041_07"/>
            <w:bookmarkStart w:id="2420" w:name="z1100_041_07"/>
            <w:bookmarkEnd w:id="24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21" w:name="z1100_041_08"/>
            <w:bookmarkStart w:id="2422" w:name="z1100_041_08"/>
            <w:bookmarkEnd w:id="242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23" w:name="z1100_041_09"/>
            <w:bookmarkStart w:id="2424" w:name="z1100_041_09"/>
            <w:bookmarkEnd w:id="242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25" w:name="z1100_041_10"/>
            <w:bookmarkStart w:id="2426" w:name="z1100_041_10"/>
            <w:bookmarkEnd w:id="24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27" w:name="z1100_041_11"/>
            <w:bookmarkStart w:id="2428" w:name="z1100_041_11"/>
            <w:bookmarkEnd w:id="242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29" w:name="z1100_041_12"/>
            <w:bookmarkStart w:id="2430" w:name="z1100_041_12"/>
            <w:bookmarkEnd w:id="24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31" w:name="z1100_041_13"/>
            <w:bookmarkStart w:id="2432" w:name="z1100_041_13"/>
            <w:bookmarkEnd w:id="243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33" w:name="z1100_041_14"/>
            <w:bookmarkStart w:id="2434" w:name="z1100_041_14"/>
            <w:bookmarkEnd w:id="243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35" w:name="z1100_041_15"/>
            <w:bookmarkStart w:id="2436" w:name="z1100_041_15"/>
            <w:bookmarkEnd w:id="243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37" w:name="z1100_041_16"/>
            <w:bookmarkStart w:id="2438" w:name="z1100_041_16"/>
            <w:bookmarkEnd w:id="243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39" w:name="z1100_041_17"/>
            <w:bookmarkStart w:id="2440" w:name="z1100_041_17"/>
            <w:bookmarkEnd w:id="244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офтальм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41" w:name="z1100_042_03"/>
            <w:bookmarkStart w:id="2442" w:name="z1100_042_03"/>
            <w:bookmarkEnd w:id="24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43" w:name="z1100_042_04"/>
            <w:bookmarkStart w:id="2444" w:name="z1100_042_04"/>
            <w:bookmarkEnd w:id="244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45" w:name="z1100_042_05"/>
            <w:bookmarkStart w:id="2446" w:name="z1100_042_05"/>
            <w:bookmarkEnd w:id="24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47" w:name="z1100_042_06"/>
            <w:bookmarkStart w:id="2448" w:name="z1100_042_06"/>
            <w:bookmarkEnd w:id="24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49" w:name="z1100_042_07"/>
            <w:bookmarkStart w:id="2450" w:name="z1100_042_07"/>
            <w:bookmarkEnd w:id="24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51" w:name="z1100_042_08"/>
            <w:bookmarkStart w:id="2452" w:name="z1100_042_08"/>
            <w:bookmarkEnd w:id="245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53" w:name="z1100_042_09"/>
            <w:bookmarkStart w:id="2454" w:name="z1100_042_09"/>
            <w:bookmarkEnd w:id="245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55" w:name="z1100_042_10"/>
            <w:bookmarkStart w:id="2456" w:name="z1100_042_10"/>
            <w:bookmarkEnd w:id="24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57" w:name="z1100_042_11"/>
            <w:bookmarkStart w:id="2458" w:name="z1100_042_11"/>
            <w:bookmarkEnd w:id="245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59" w:name="z1100_042_12"/>
            <w:bookmarkStart w:id="2460" w:name="z1100_042_12"/>
            <w:bookmarkEnd w:id="24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61" w:name="z1100_042_13"/>
            <w:bookmarkStart w:id="2462" w:name="z1100_042_13"/>
            <w:bookmarkEnd w:id="246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63" w:name="z1100_042_14"/>
            <w:bookmarkStart w:id="2464" w:name="z1100_042_14"/>
            <w:bookmarkEnd w:id="246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65" w:name="z1100_042_15"/>
            <w:bookmarkStart w:id="2466" w:name="z1100_042_15"/>
            <w:bookmarkEnd w:id="246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67" w:name="z1100_042_16"/>
            <w:bookmarkStart w:id="2468" w:name="z1100_042_16"/>
            <w:bookmarkEnd w:id="246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69" w:name="z1100_042_17"/>
            <w:bookmarkStart w:id="2470" w:name="z1100_042_17"/>
            <w:bookmarkEnd w:id="247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арази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71" w:name="z1100_043_03"/>
            <w:bookmarkStart w:id="2472" w:name="z1100_043_03"/>
            <w:bookmarkEnd w:id="24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73" w:name="z1100_043_04"/>
            <w:bookmarkStart w:id="2474" w:name="z1100_043_04"/>
            <w:bookmarkEnd w:id="247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75" w:name="z1100_043_05"/>
            <w:bookmarkStart w:id="2476" w:name="z1100_043_05"/>
            <w:bookmarkEnd w:id="24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77" w:name="z1100_043_06"/>
            <w:bookmarkStart w:id="2478" w:name="z1100_043_06"/>
            <w:bookmarkEnd w:id="24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79" w:name="z1100_043_07"/>
            <w:bookmarkStart w:id="2480" w:name="z1100_043_07"/>
            <w:bookmarkEnd w:id="24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81" w:name="z1100_043_08"/>
            <w:bookmarkStart w:id="2482" w:name="z1100_043_08"/>
            <w:bookmarkEnd w:id="248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83" w:name="z1100_043_09"/>
            <w:bookmarkStart w:id="2484" w:name="z1100_043_09"/>
            <w:bookmarkEnd w:id="248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85" w:name="z1100_043_10"/>
            <w:bookmarkStart w:id="2486" w:name="z1100_043_10"/>
            <w:bookmarkEnd w:id="24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87" w:name="z1100_043_11"/>
            <w:bookmarkStart w:id="2488" w:name="z1100_043_11"/>
            <w:bookmarkEnd w:id="24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89" w:name="z1100_043_12"/>
            <w:bookmarkStart w:id="2490" w:name="z1100_043_12"/>
            <w:bookmarkEnd w:id="24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91" w:name="z1100_043_13"/>
            <w:bookmarkStart w:id="2492" w:name="z1100_043_13"/>
            <w:bookmarkEnd w:id="249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93" w:name="z1100_043_14"/>
            <w:bookmarkStart w:id="2494" w:name="z1100_043_14"/>
            <w:bookmarkEnd w:id="249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95" w:name="z1100_043_15"/>
            <w:bookmarkStart w:id="2496" w:name="z1100_043_15"/>
            <w:bookmarkEnd w:id="249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97" w:name="z1100_043_16"/>
            <w:bookmarkStart w:id="2498" w:name="z1100_043_16"/>
            <w:bookmarkEnd w:id="249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99" w:name="z1100_043_17"/>
            <w:bookmarkStart w:id="2500" w:name="z1100_043_17"/>
            <w:bookmarkEnd w:id="250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атологоанат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01" w:name="z1100_044_03"/>
            <w:bookmarkStart w:id="2502" w:name="z1100_044_03"/>
            <w:bookmarkEnd w:id="25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03" w:name="z1100_044_04"/>
            <w:bookmarkStart w:id="2504" w:name="z1100_044_04"/>
            <w:bookmarkEnd w:id="250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05" w:name="z1100_044_05"/>
            <w:bookmarkStart w:id="2506" w:name="z1100_044_05"/>
            <w:bookmarkEnd w:id="25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07" w:name="z1100_044_06"/>
            <w:bookmarkStart w:id="2508" w:name="z1100_044_06"/>
            <w:bookmarkEnd w:id="25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09" w:name="z1100_044_07"/>
            <w:bookmarkStart w:id="2510" w:name="z1100_044_07"/>
            <w:bookmarkEnd w:id="25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11" w:name="z1100_044_08"/>
            <w:bookmarkStart w:id="2512" w:name="z1100_044_08"/>
            <w:bookmarkEnd w:id="251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13" w:name="z1100_044_09"/>
            <w:bookmarkStart w:id="2514" w:name="z1100_044_09"/>
            <w:bookmarkEnd w:id="251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15" w:name="z1100_044_10"/>
            <w:bookmarkStart w:id="2516" w:name="z1100_044_10"/>
            <w:bookmarkEnd w:id="25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17" w:name="z1100_044_11"/>
            <w:bookmarkStart w:id="2518" w:name="z1100_044_11"/>
            <w:bookmarkEnd w:id="251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19" w:name="z1100_044_12"/>
            <w:bookmarkStart w:id="2520" w:name="z1100_044_12"/>
            <w:bookmarkEnd w:id="25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21" w:name="z1100_044_13"/>
            <w:bookmarkStart w:id="2522" w:name="z1100_044_13"/>
            <w:bookmarkEnd w:id="252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23" w:name="z1100_044_14"/>
            <w:bookmarkStart w:id="2524" w:name="z1100_044_14"/>
            <w:bookmarkEnd w:id="252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25" w:name="z1100_044_15"/>
            <w:bookmarkStart w:id="2526" w:name="z1100_044_15"/>
            <w:bookmarkEnd w:id="252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27" w:name="z1100_044_16"/>
            <w:bookmarkStart w:id="2528" w:name="z1100_044_16"/>
            <w:bookmarkEnd w:id="252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29" w:name="z1100_044_17"/>
            <w:bookmarkStart w:id="2530" w:name="z1100_044_17"/>
            <w:bookmarkEnd w:id="253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13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31" w:name="z1100_045_03"/>
            <w:bookmarkStart w:id="2532" w:name="z1100_045_03"/>
            <w:bookmarkEnd w:id="25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33" w:name="z1100_045_04"/>
            <w:bookmarkStart w:id="2534" w:name="z1100_045_04"/>
            <w:bookmarkEnd w:id="253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35" w:name="z1100_045_05"/>
            <w:bookmarkStart w:id="2536" w:name="z1100_045_05"/>
            <w:bookmarkEnd w:id="25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37" w:name="z1100_045_06"/>
            <w:bookmarkStart w:id="2538" w:name="z1100_045_06"/>
            <w:bookmarkEnd w:id="25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39" w:name="z1100_045_07"/>
            <w:bookmarkStart w:id="2540" w:name="z1100_045_07"/>
            <w:bookmarkEnd w:id="25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41" w:name="z1100_045_08"/>
            <w:bookmarkStart w:id="2542" w:name="z1100_045_08"/>
            <w:bookmarkEnd w:id="254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43" w:name="z1100_045_09"/>
            <w:bookmarkStart w:id="2544" w:name="z1100_045_09"/>
            <w:bookmarkEnd w:id="254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45" w:name="z1100_045_10"/>
            <w:bookmarkStart w:id="2546" w:name="z1100_045_10"/>
            <w:bookmarkEnd w:id="25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47" w:name="z1100_045_11"/>
            <w:bookmarkStart w:id="2548" w:name="z1100_045_11"/>
            <w:bookmarkEnd w:id="254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49" w:name="z1100_045_12"/>
            <w:bookmarkStart w:id="2550" w:name="z1100_045_12"/>
            <w:bookmarkEnd w:id="25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51" w:name="z1100_045_13"/>
            <w:bookmarkStart w:id="2552" w:name="z1100_045_13"/>
            <w:bookmarkEnd w:id="255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53" w:name="z1100_045_14"/>
            <w:bookmarkStart w:id="2554" w:name="z1100_045_14"/>
            <w:bookmarkEnd w:id="255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55" w:name="z1100_045_15"/>
            <w:bookmarkStart w:id="2556" w:name="z1100_045_15"/>
            <w:bookmarkEnd w:id="255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57" w:name="z1100_045_16"/>
            <w:bookmarkStart w:id="2558" w:name="z1100_045_16"/>
            <w:bookmarkEnd w:id="25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59" w:name="z1100_045_17"/>
            <w:bookmarkStart w:id="2560" w:name="z1100_045_17"/>
            <w:bookmarkEnd w:id="256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pPr>
            <w:r>
              <w:rPr>
                <w:sz w:val="18"/>
                <w:szCs w:val="18"/>
                <w:lang w:val="en-US" w:eastAsia="en-US"/>
              </w:rPr>
              <w:t xml:space="preserve">     </w:t>
            </w:r>
            <w:r>
              <w:rPr>
                <w:sz w:val="18"/>
                <w:szCs w:val="18"/>
                <w:lang w:val="en-US" w:eastAsia="en-US"/>
              </w:rPr>
              <w:t>из них:     педиатры участковые</w:t>
            </w:r>
          </w:p>
          <w:p>
            <w:pPr>
              <w:pStyle w:val="Normal"/>
              <w:spacing w:lineRule="exact" w:line="220"/>
              <w:ind w:left="137" w:hanging="0"/>
              <w:rPr>
                <w:sz w:val="18"/>
                <w:szCs w:val="18"/>
                <w:lang w:val="en-US" w:eastAsia="en-US"/>
              </w:rPr>
            </w:pPr>
            <w:r>
              <w:rPr>
                <w:sz w:val="18"/>
                <w:szCs w:val="18"/>
                <w:lang w:val="en-US" w:eastAsia="en-US"/>
              </w:rPr>
              <w:t xml:space="preserve"> </w:t>
            </w:r>
            <w:r>
              <w:rPr>
                <w:sz w:val="18"/>
                <w:szCs w:val="18"/>
                <w:lang w:val="en-US" w:eastAsia="en-US"/>
              </w:rPr>
              <w:t xml:space="preserve">(включая педиатров </w:t>
            </w:r>
          </w:p>
          <w:p>
            <w:pPr>
              <w:pStyle w:val="Normal"/>
              <w:spacing w:lineRule="exact" w:line="220"/>
              <w:ind w:left="137" w:hanging="0"/>
              <w:rPr>
                <w:sz w:val="18"/>
                <w:szCs w:val="18"/>
                <w:lang w:val="en-US" w:eastAsia="en-US"/>
              </w:rPr>
            </w:pPr>
            <w:r>
              <w:rPr>
                <w:sz w:val="18"/>
                <w:szCs w:val="18"/>
                <w:lang w:val="en-US" w:eastAsia="en-US"/>
              </w:rPr>
              <w:t xml:space="preserve"> </w:t>
            </w:r>
            <w:r>
              <w:rPr>
                <w:sz w:val="18"/>
                <w:szCs w:val="18"/>
                <w:lang w:val="en-US" w:eastAsia="en-US"/>
              </w:rPr>
              <w:t>участковых припис-</w:t>
            </w:r>
          </w:p>
          <w:p>
            <w:pPr>
              <w:pStyle w:val="Normal"/>
              <w:spacing w:lineRule="exact" w:line="220"/>
              <w:ind w:left="137" w:hanging="0"/>
              <w:rPr>
                <w:sz w:val="18"/>
                <w:szCs w:val="18"/>
              </w:rPr>
            </w:pPr>
            <w:r>
              <w:rPr>
                <w:sz w:val="18"/>
                <w:szCs w:val="18"/>
                <w:lang w:val="en-US" w:eastAsia="en-US"/>
              </w:rPr>
              <w:t xml:space="preserve"> </w:t>
            </w:r>
            <w:r>
              <w:rPr>
                <w:sz w:val="18"/>
                <w:szCs w:val="18"/>
                <w:lang w:val="en-US" w:eastAsia="en-US"/>
              </w:rPr>
              <w:t>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61" w:name="z1100_046_03"/>
            <w:bookmarkStart w:id="2562" w:name="z1100_046_03"/>
            <w:bookmarkEnd w:id="25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63" w:name="z1100_046_04"/>
            <w:bookmarkStart w:id="2564" w:name="z1100_046_04"/>
            <w:bookmarkEnd w:id="256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65" w:name="z1100_046_05"/>
            <w:bookmarkStart w:id="2566" w:name="z1100_046_05"/>
            <w:bookmarkEnd w:id="25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67" w:name="z1100_046_06"/>
            <w:bookmarkStart w:id="2568" w:name="z1100_046_06"/>
            <w:bookmarkEnd w:id="25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569" w:name="z1100_046_07"/>
            <w:bookmarkEnd w:id="256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570" w:name="z1100_046_08"/>
            <w:bookmarkEnd w:id="2570"/>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2571" w:name="z1100_046_09"/>
            <w:bookmarkStart w:id="2572" w:name="z1100_046_09"/>
            <w:bookmarkEnd w:id="257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73" w:name="z1100_046_10"/>
            <w:bookmarkStart w:id="2574" w:name="z1100_046_10"/>
            <w:bookmarkEnd w:id="25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575" w:name="z1100_046_11"/>
            <w:bookmarkEnd w:id="257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2576" w:name="z1100_046_12"/>
            <w:bookmarkStart w:id="2577" w:name="z1100_046_12"/>
            <w:bookmarkEnd w:id="25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78" w:name="z1100_046_13"/>
            <w:bookmarkStart w:id="2579" w:name="z1100_046_13"/>
            <w:bookmarkEnd w:id="257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80" w:name="z1100_046_14"/>
            <w:bookmarkStart w:id="2581" w:name="z1100_046_14"/>
            <w:bookmarkEnd w:id="258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82" w:name="z1100_046_15"/>
            <w:bookmarkStart w:id="2583" w:name="z1100_046_15"/>
            <w:bookmarkEnd w:id="258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84" w:name="z1100_046_16"/>
            <w:bookmarkStart w:id="2585" w:name="z1100_046_16"/>
            <w:bookmarkEnd w:id="258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86" w:name="z1100_046_17"/>
            <w:bookmarkStart w:id="2587" w:name="z1100_046_17"/>
            <w:bookmarkEnd w:id="258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едиатры городские</w:t>
            </w:r>
          </w:p>
          <w:p>
            <w:pPr>
              <w:pStyle w:val="Normal"/>
              <w:spacing w:lineRule="exact" w:line="220"/>
              <w:rPr/>
            </w:pPr>
            <w:r>
              <w:rPr>
                <w:sz w:val="18"/>
                <w:szCs w:val="18"/>
                <w:lang w:val="en-US" w:eastAsia="en-US"/>
              </w:rPr>
              <w:t xml:space="preserve">   </w:t>
            </w:r>
            <w:r>
              <w:rPr>
                <w:sz w:val="18"/>
                <w:szCs w:val="18"/>
                <w:lang w:val="en-US" w:eastAsia="en-US"/>
              </w:rPr>
              <w:t>(рай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88" w:name="z1100_047_03"/>
            <w:bookmarkStart w:id="2589" w:name="z1100_047_03"/>
            <w:bookmarkEnd w:id="25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90" w:name="z1100_047_04"/>
            <w:bookmarkStart w:id="2591" w:name="z1100_047_04"/>
            <w:bookmarkEnd w:id="259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92" w:name="z1100_047_05"/>
            <w:bookmarkStart w:id="2593" w:name="z1100_047_05"/>
            <w:bookmarkEnd w:id="25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94" w:name="z1100_047_06"/>
            <w:bookmarkStart w:id="2595" w:name="z1100_047_06"/>
            <w:bookmarkEnd w:id="25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596" w:name="z1100_047_07"/>
            <w:bookmarkEnd w:id="259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597" w:name="z1100_047_08"/>
            <w:bookmarkEnd w:id="2597"/>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2598" w:name="z1100_047_09"/>
            <w:bookmarkStart w:id="2599" w:name="z1100_047_09"/>
            <w:bookmarkEnd w:id="259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00" w:name="z1100_047_10"/>
            <w:bookmarkStart w:id="2601" w:name="z1100_047_10"/>
            <w:bookmarkEnd w:id="26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602" w:name="z1100_047_11"/>
            <w:bookmarkEnd w:id="260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2603" w:name="z1100_047_12"/>
            <w:bookmarkStart w:id="2604" w:name="z1100_047_12"/>
            <w:bookmarkEnd w:id="26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05" w:name="z1100_047_13"/>
            <w:bookmarkStart w:id="2606" w:name="z1100_047_13"/>
            <w:bookmarkEnd w:id="26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07" w:name="z1100_047_14"/>
            <w:bookmarkStart w:id="2608" w:name="z1100_047_14"/>
            <w:bookmarkEnd w:id="26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09" w:name="z1100_047_15"/>
            <w:bookmarkStart w:id="2610" w:name="z1100_047_15"/>
            <w:bookmarkEnd w:id="261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11" w:name="z1100_047_16"/>
            <w:bookmarkStart w:id="2612" w:name="z1100_047_16"/>
            <w:bookmarkEnd w:id="261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13" w:name="z1100_047_17"/>
            <w:bookmarkStart w:id="2614" w:name="z1100_047_17"/>
            <w:bookmarkEnd w:id="261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авиационной и космическ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15" w:name="z1100_048_03"/>
            <w:bookmarkStart w:id="2616" w:name="z1100_048_03"/>
            <w:bookmarkEnd w:id="26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17" w:name="z1100_048_04"/>
            <w:bookmarkStart w:id="2618" w:name="z1100_048_04"/>
            <w:bookmarkEnd w:id="261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19" w:name="z1100_048_05"/>
            <w:bookmarkStart w:id="2620" w:name="z1100_048_05"/>
            <w:bookmarkEnd w:id="26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21" w:name="z1100_048_06"/>
            <w:bookmarkStart w:id="2622" w:name="z1100_048_06"/>
            <w:bookmarkEnd w:id="26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23" w:name="z1100_048_07"/>
            <w:bookmarkStart w:id="2624" w:name="z1100_048_07"/>
            <w:bookmarkEnd w:id="26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25" w:name="z1100_048_08"/>
            <w:bookmarkStart w:id="2626" w:name="z1100_048_08"/>
            <w:bookmarkEnd w:id="262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27" w:name="z1100_048_09"/>
            <w:bookmarkStart w:id="2628" w:name="z1100_048_09"/>
            <w:bookmarkEnd w:id="262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29" w:name="z1100_048_10"/>
            <w:bookmarkStart w:id="2630" w:name="z1100_048_10"/>
            <w:bookmarkEnd w:id="26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31" w:name="z1100_048_11"/>
            <w:bookmarkStart w:id="2632" w:name="z1100_048_11"/>
            <w:bookmarkEnd w:id="26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33" w:name="z1100_048_12"/>
            <w:bookmarkStart w:id="2634" w:name="z1100_048_12"/>
            <w:bookmarkEnd w:id="26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35" w:name="z1100_048_13"/>
            <w:bookmarkStart w:id="2636" w:name="z1100_048_13"/>
            <w:bookmarkEnd w:id="263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37" w:name="z1100_048_14"/>
            <w:bookmarkStart w:id="2638" w:name="z1100_048_14"/>
            <w:bookmarkEnd w:id="263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39" w:name="z1100_048_15"/>
            <w:bookmarkStart w:id="2640" w:name="z1100_048_15"/>
            <w:bookmarkEnd w:id="264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41" w:name="z1100_048_16"/>
            <w:bookmarkStart w:id="2642" w:name="z1100_048_16"/>
            <w:bookmarkEnd w:id="264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43" w:name="z1100_048_17"/>
            <w:bookmarkStart w:id="2644" w:name="z1100_048_17"/>
            <w:bookmarkEnd w:id="264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водолаз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45" w:name="z1100_049_03"/>
            <w:bookmarkStart w:id="2646" w:name="z1100_049_03"/>
            <w:bookmarkEnd w:id="26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47" w:name="z1100_049_04"/>
            <w:bookmarkStart w:id="2648" w:name="z1100_049_04"/>
            <w:bookmarkEnd w:id="264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49" w:name="z1100_049_05"/>
            <w:bookmarkStart w:id="2650" w:name="z1100_049_05"/>
            <w:bookmarkEnd w:id="26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51" w:name="z1100_049_06"/>
            <w:bookmarkStart w:id="2652" w:name="z1100_049_06"/>
            <w:bookmarkEnd w:id="26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53" w:name="z1100_049_07"/>
            <w:bookmarkStart w:id="2654" w:name="z1100_049_07"/>
            <w:bookmarkEnd w:id="26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55" w:name="z1100_049_08"/>
            <w:bookmarkStart w:id="2656" w:name="z1100_049_08"/>
            <w:bookmarkEnd w:id="26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57" w:name="z1100_049_09"/>
            <w:bookmarkStart w:id="2658" w:name="z1100_049_09"/>
            <w:bookmarkEnd w:id="265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59" w:name="z1100_049_10"/>
            <w:bookmarkStart w:id="2660" w:name="z1100_049_10"/>
            <w:bookmarkEnd w:id="26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61" w:name="z1100_049_11"/>
            <w:bookmarkStart w:id="2662" w:name="z1100_049_11"/>
            <w:bookmarkEnd w:id="26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63" w:name="z1100_049_12"/>
            <w:bookmarkStart w:id="2664" w:name="z1100_049_12"/>
            <w:bookmarkEnd w:id="26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65" w:name="z1100_049_13"/>
            <w:bookmarkStart w:id="2666" w:name="z1100_049_13"/>
            <w:bookmarkEnd w:id="266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67" w:name="z1100_049_14"/>
            <w:bookmarkStart w:id="2668" w:name="z1100_049_14"/>
            <w:bookmarkEnd w:id="266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69" w:name="z1100_049_15"/>
            <w:bookmarkStart w:id="2670" w:name="z1100_049_15"/>
            <w:bookmarkEnd w:id="267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71" w:name="z1100_049_16"/>
            <w:bookmarkStart w:id="2672" w:name="z1100_049_16"/>
            <w:bookmarkEnd w:id="267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73" w:name="z1100_049_17"/>
            <w:bookmarkStart w:id="2674" w:name="z1100_049_17"/>
            <w:bookmarkEnd w:id="267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гигиене детей и подро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75" w:name="z1100_050_03"/>
            <w:bookmarkStart w:id="2676" w:name="z1100_050_03"/>
            <w:bookmarkEnd w:id="26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77" w:name="z1100_050_04"/>
            <w:bookmarkStart w:id="2678" w:name="z1100_050_04"/>
            <w:bookmarkEnd w:id="267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79" w:name="z1100_050_05"/>
            <w:bookmarkStart w:id="2680" w:name="z1100_050_05"/>
            <w:bookmarkEnd w:id="26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81" w:name="z1100_050_06"/>
            <w:bookmarkStart w:id="2682" w:name="z1100_050_06"/>
            <w:bookmarkEnd w:id="26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83" w:name="z1100_050_07"/>
            <w:bookmarkStart w:id="2684" w:name="z1100_050_07"/>
            <w:bookmarkEnd w:id="26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85" w:name="z1100_050_08"/>
            <w:bookmarkStart w:id="2686" w:name="z1100_050_08"/>
            <w:bookmarkEnd w:id="268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87" w:name="z1100_050_09"/>
            <w:bookmarkStart w:id="2688" w:name="z1100_050_09"/>
            <w:bookmarkEnd w:id="268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89" w:name="z1100_050_10"/>
            <w:bookmarkStart w:id="2690" w:name="z1100_050_10"/>
            <w:bookmarkEnd w:id="26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91" w:name="z1100_050_11"/>
            <w:bookmarkStart w:id="2692" w:name="z1100_050_11"/>
            <w:bookmarkEnd w:id="26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93" w:name="z1100_050_12"/>
            <w:bookmarkStart w:id="2694" w:name="z1100_050_12"/>
            <w:bookmarkEnd w:id="26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95" w:name="z1100_050_13"/>
            <w:bookmarkStart w:id="2696" w:name="z1100_050_13"/>
            <w:bookmarkEnd w:id="26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97" w:name="z1100_050_14"/>
            <w:bookmarkStart w:id="2698" w:name="z1100_050_14"/>
            <w:bookmarkEnd w:id="269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99" w:name="z1100_050_15"/>
            <w:bookmarkStart w:id="2700" w:name="z1100_050_15"/>
            <w:bookmarkEnd w:id="270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01" w:name="z1100_050_16"/>
            <w:bookmarkStart w:id="2702" w:name="z1100_050_16"/>
            <w:bookmarkEnd w:id="270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03" w:name="z1100_050_17"/>
            <w:bookmarkStart w:id="2704" w:name="z1100_050_17"/>
            <w:bookmarkEnd w:id="2704"/>
          </w:p>
        </w:tc>
      </w:tr>
    </w:tbl>
    <w:p>
      <w:pPr>
        <w:pStyle w:val="Normal"/>
        <w:rPr>
          <w:sz w:val="22"/>
          <w:szCs w:val="22"/>
          <w:lang w:val="en-US"/>
        </w:rPr>
      </w:pPr>
      <w:r>
        <w:rPr>
          <w:sz w:val="22"/>
          <w:szCs w:val="22"/>
          <w:lang w:val="en-US"/>
        </w:rPr>
      </w:r>
    </w:p>
    <w:p>
      <w:pPr>
        <w:pStyle w:val="Normal"/>
        <w:ind w:left="710" w:hanging="0"/>
        <w:rPr>
          <w:b/>
          <w:b/>
          <w:sz w:val="22"/>
          <w:szCs w:val="22"/>
          <w:lang w:val="en-US"/>
        </w:rPr>
      </w:pPr>
      <w:r>
        <w:rPr>
          <w:b/>
          <w:sz w:val="22"/>
          <w:szCs w:val="22"/>
          <w:lang w:val="en-US"/>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80" w:right="-162" w:hanging="0"/>
              <w:rPr>
                <w:b/>
                <w:b/>
                <w:color w:val="FF0000"/>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color w:val="FF0000"/>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color w:val="FF0000"/>
                <w:sz w:val="18"/>
                <w:szCs w:val="18"/>
              </w:rPr>
            </w:pPr>
            <w:r>
              <w:rPr>
                <w:b/>
                <w:color w:val="FF0000"/>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гигиене пит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05" w:name="z1100_051_03"/>
            <w:bookmarkStart w:id="2706" w:name="z1100_051_03"/>
            <w:bookmarkEnd w:id="27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07" w:name="z1100_051_04"/>
            <w:bookmarkStart w:id="2708" w:name="z1100_051_04"/>
            <w:bookmarkEnd w:id="270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09" w:name="z1100_051_05"/>
            <w:bookmarkStart w:id="2710" w:name="z1100_051_05"/>
            <w:bookmarkEnd w:id="27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11" w:name="z1100_051_06"/>
            <w:bookmarkStart w:id="2712" w:name="z1100_051_06"/>
            <w:bookmarkEnd w:id="27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13" w:name="z1100_051_07"/>
            <w:bookmarkStart w:id="2714" w:name="z1100_051_07"/>
            <w:bookmarkEnd w:id="27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15" w:name="z1100_051_08"/>
            <w:bookmarkStart w:id="2716" w:name="z1100_051_08"/>
            <w:bookmarkEnd w:id="271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17" w:name="z1100_051_09"/>
            <w:bookmarkStart w:id="2718" w:name="z1100_051_09"/>
            <w:bookmarkEnd w:id="271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19" w:name="z1100_051_10"/>
            <w:bookmarkStart w:id="2720" w:name="z1100_051_10"/>
            <w:bookmarkEnd w:id="27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21" w:name="z1100_051_11"/>
            <w:bookmarkStart w:id="2722" w:name="z1100_051_11"/>
            <w:bookmarkEnd w:id="272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23" w:name="z1100_051_12"/>
            <w:bookmarkStart w:id="2724" w:name="z1100_051_12"/>
            <w:bookmarkEnd w:id="27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25" w:name="z1100_051_13"/>
            <w:bookmarkStart w:id="2726" w:name="z1100_051_13"/>
            <w:bookmarkEnd w:id="272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27" w:name="z1100_051_14"/>
            <w:bookmarkStart w:id="2728" w:name="z1100_051_14"/>
            <w:bookmarkEnd w:id="272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29" w:name="z1100_051_15"/>
            <w:bookmarkStart w:id="2730" w:name="z1100_051_15"/>
            <w:bookmarkEnd w:id="273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31" w:name="z1100_051_16"/>
            <w:bookmarkStart w:id="2732" w:name="z1100_051_16"/>
            <w:bookmarkEnd w:id="273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33" w:name="z1100_051_17"/>
            <w:bookmarkStart w:id="2734" w:name="z1100_051_17"/>
            <w:bookmarkEnd w:id="273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гигиене тру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35" w:name="z1100_052_03"/>
            <w:bookmarkStart w:id="2736" w:name="z1100_052_03"/>
            <w:bookmarkEnd w:id="27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37" w:name="z1100_052_04"/>
            <w:bookmarkStart w:id="2738" w:name="z1100_052_04"/>
            <w:bookmarkEnd w:id="273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39" w:name="z1100_052_05"/>
            <w:bookmarkStart w:id="2740" w:name="z1100_052_05"/>
            <w:bookmarkEnd w:id="27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41" w:name="z1100_052_06"/>
            <w:bookmarkStart w:id="2742" w:name="z1100_052_06"/>
            <w:bookmarkEnd w:id="27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43" w:name="z1100_052_07"/>
            <w:bookmarkStart w:id="2744" w:name="z1100_052_07"/>
            <w:bookmarkEnd w:id="27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45" w:name="z1100_052_08"/>
            <w:bookmarkStart w:id="2746" w:name="z1100_052_08"/>
            <w:bookmarkEnd w:id="27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47" w:name="z1100_052_09"/>
            <w:bookmarkStart w:id="2748" w:name="z1100_052_09"/>
            <w:bookmarkEnd w:id="274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49" w:name="z1100_052_10"/>
            <w:bookmarkStart w:id="2750" w:name="z1100_052_10"/>
            <w:bookmarkEnd w:id="27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51" w:name="z1100_052_11"/>
            <w:bookmarkStart w:id="2752" w:name="z1100_052_11"/>
            <w:bookmarkEnd w:id="275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53" w:name="z1100_052_12"/>
            <w:bookmarkStart w:id="2754" w:name="z1100_052_12"/>
            <w:bookmarkEnd w:id="27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55" w:name="z1100_052_13"/>
            <w:bookmarkStart w:id="2756" w:name="z1100_052_13"/>
            <w:bookmarkEnd w:id="27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57" w:name="z1100_052_14"/>
            <w:bookmarkStart w:id="2758" w:name="z1100_052_14"/>
            <w:bookmarkEnd w:id="27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59" w:name="z1100_052_15"/>
            <w:bookmarkStart w:id="2760" w:name="z1100_052_15"/>
            <w:bookmarkEnd w:id="276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61" w:name="z1100_052_16"/>
            <w:bookmarkStart w:id="2762" w:name="z1100_052_16"/>
            <w:bookmarkEnd w:id="276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63" w:name="z1100_052_17"/>
            <w:bookmarkStart w:id="2764" w:name="z1100_052_17"/>
            <w:bookmarkEnd w:id="276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гигиеническому воспита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65" w:name="z1100_053_03"/>
            <w:bookmarkStart w:id="2766" w:name="z1100_053_03"/>
            <w:bookmarkEnd w:id="27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67" w:name="z1100_053_04"/>
            <w:bookmarkStart w:id="2768" w:name="z1100_053_04"/>
            <w:bookmarkEnd w:id="276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69" w:name="z1100_053_05"/>
            <w:bookmarkStart w:id="2770" w:name="z1100_053_05"/>
            <w:bookmarkEnd w:id="27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71" w:name="z1100_053_06"/>
            <w:bookmarkStart w:id="2772" w:name="z1100_053_06"/>
            <w:bookmarkEnd w:id="27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73" w:name="z1100_053_07"/>
            <w:bookmarkStart w:id="2774" w:name="z1100_053_07"/>
            <w:bookmarkEnd w:id="27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75" w:name="z1100_053_08"/>
            <w:bookmarkStart w:id="2776" w:name="z1100_053_08"/>
            <w:bookmarkEnd w:id="277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77" w:name="z1100_053_09"/>
            <w:bookmarkStart w:id="2778" w:name="z1100_053_09"/>
            <w:bookmarkEnd w:id="277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79" w:name="z1100_053_10"/>
            <w:bookmarkStart w:id="2780" w:name="z1100_053_10"/>
            <w:bookmarkEnd w:id="27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81" w:name="z1100_053_11"/>
            <w:bookmarkStart w:id="2782" w:name="z1100_053_11"/>
            <w:bookmarkEnd w:id="278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83" w:name="z1100_053_12"/>
            <w:bookmarkStart w:id="2784" w:name="z1100_053_12"/>
            <w:bookmarkEnd w:id="27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85" w:name="z1100_053_13"/>
            <w:bookmarkStart w:id="2786" w:name="z1100_053_13"/>
            <w:bookmarkEnd w:id="278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87" w:name="z1100_053_14"/>
            <w:bookmarkStart w:id="2788" w:name="z1100_053_14"/>
            <w:bookmarkEnd w:id="278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89" w:name="z1100_053_15"/>
            <w:bookmarkStart w:id="2790" w:name="z1100_053_15"/>
            <w:bookmarkEnd w:id="279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91" w:name="z1100_053_16"/>
            <w:bookmarkStart w:id="2792" w:name="z1100_053_16"/>
            <w:bookmarkEnd w:id="279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93" w:name="z1100_053_17"/>
            <w:bookmarkStart w:id="2794" w:name="z1100_053_17"/>
            <w:bookmarkEnd w:id="279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коммунальной гигие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95" w:name="z1100_054_03"/>
            <w:bookmarkStart w:id="2796" w:name="z1100_054_03"/>
            <w:bookmarkEnd w:id="27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97" w:name="z1100_054_04"/>
            <w:bookmarkStart w:id="2798" w:name="z1100_054_04"/>
            <w:bookmarkEnd w:id="279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99" w:name="z1100_054_05"/>
            <w:bookmarkStart w:id="2800" w:name="z1100_054_05"/>
            <w:bookmarkEnd w:id="28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01" w:name="z1100_054_06"/>
            <w:bookmarkStart w:id="2802" w:name="z1100_054_06"/>
            <w:bookmarkEnd w:id="28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03" w:name="z1100_054_07"/>
            <w:bookmarkStart w:id="2804" w:name="z1100_054_07"/>
            <w:bookmarkEnd w:id="28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05" w:name="z1100_054_08"/>
            <w:bookmarkStart w:id="2806" w:name="z1100_054_08"/>
            <w:bookmarkEnd w:id="28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07" w:name="z1100_054_09"/>
            <w:bookmarkStart w:id="2808" w:name="z1100_054_09"/>
            <w:bookmarkEnd w:id="280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09" w:name="z1100_054_10"/>
            <w:bookmarkStart w:id="2810" w:name="z1100_054_10"/>
            <w:bookmarkEnd w:id="28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11" w:name="z1100_054_11"/>
            <w:bookmarkStart w:id="2812" w:name="z1100_054_11"/>
            <w:bookmarkEnd w:id="281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13" w:name="z1100_054_12"/>
            <w:bookmarkStart w:id="2814" w:name="z1100_054_12"/>
            <w:bookmarkEnd w:id="28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15" w:name="z1100_054_13"/>
            <w:bookmarkStart w:id="2816" w:name="z1100_054_13"/>
            <w:bookmarkEnd w:id="281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17" w:name="z1100_054_14"/>
            <w:bookmarkStart w:id="2818" w:name="z1100_054_14"/>
            <w:bookmarkEnd w:id="28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19" w:name="z1100_054_15"/>
            <w:bookmarkStart w:id="2820" w:name="z1100_054_15"/>
            <w:bookmarkEnd w:id="282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21" w:name="z1100_054_16"/>
            <w:bookmarkStart w:id="2822" w:name="z1100_054_16"/>
            <w:bookmarkEnd w:id="282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23" w:name="z1100_054_17"/>
            <w:bookmarkStart w:id="2824" w:name="z1100_054_17"/>
            <w:bookmarkEnd w:id="282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25" w:name="z1100_055_03"/>
            <w:bookmarkStart w:id="2826" w:name="z1100_055_03"/>
            <w:bookmarkEnd w:id="28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27" w:name="z1100_055_04"/>
            <w:bookmarkStart w:id="2828" w:name="z1100_055_04"/>
            <w:bookmarkEnd w:id="282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29" w:name="z1100_055_05"/>
            <w:bookmarkStart w:id="2830" w:name="z1100_055_05"/>
            <w:bookmarkEnd w:id="28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31" w:name="z1100_055_06"/>
            <w:bookmarkStart w:id="2832" w:name="z1100_055_06"/>
            <w:bookmarkEnd w:id="28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33" w:name="z1100_055_07"/>
            <w:bookmarkStart w:id="2834" w:name="z1100_055_07"/>
            <w:bookmarkEnd w:id="28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35" w:name="z1100_055_08"/>
            <w:bookmarkStart w:id="2836" w:name="z1100_055_08"/>
            <w:bookmarkEnd w:id="283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37" w:name="z1100_055_09"/>
            <w:bookmarkStart w:id="2838" w:name="z1100_055_09"/>
            <w:bookmarkEnd w:id="283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39" w:name="z1100_055_10"/>
            <w:bookmarkStart w:id="2840" w:name="z1100_055_10"/>
            <w:bookmarkEnd w:id="28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41" w:name="z1100_055_11"/>
            <w:bookmarkStart w:id="2842" w:name="z1100_055_11"/>
            <w:bookmarkEnd w:id="28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43" w:name="z1100_055_12"/>
            <w:bookmarkStart w:id="2844" w:name="z1100_055_12"/>
            <w:bookmarkEnd w:id="28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45" w:name="z1100_055_13"/>
            <w:bookmarkStart w:id="2846" w:name="z1100_055_13"/>
            <w:bookmarkEnd w:id="28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47" w:name="z1100_055_14"/>
            <w:bookmarkStart w:id="2848" w:name="z1100_055_14"/>
            <w:bookmarkEnd w:id="28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49" w:name="z1100_055_15"/>
            <w:bookmarkStart w:id="2850" w:name="z1100_055_15"/>
            <w:bookmarkEnd w:id="285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51" w:name="z1100_055_16"/>
            <w:bookmarkStart w:id="2852" w:name="z1100_055_16"/>
            <w:bookmarkEnd w:id="28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53" w:name="z1100_055_17"/>
            <w:bookmarkStart w:id="2854" w:name="z1100_055_17"/>
            <w:bookmarkEnd w:id="285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медико-социальной</w:t>
            </w:r>
          </w:p>
          <w:p>
            <w:pPr>
              <w:pStyle w:val="Normal"/>
              <w:spacing w:lineRule="exact" w:line="220"/>
              <w:ind w:left="137" w:hanging="0"/>
              <w:rPr>
                <w:sz w:val="18"/>
                <w:szCs w:val="18"/>
                <w:lang w:val="en-US" w:eastAsia="en-US"/>
              </w:rPr>
            </w:pPr>
            <w:r>
              <w:rPr>
                <w:sz w:val="18"/>
                <w:szCs w:val="18"/>
              </w:rPr>
              <w:t xml:space="preserve"> </w:t>
            </w:r>
            <w:r>
              <w:rPr>
                <w:sz w:val="18"/>
                <w:szCs w:val="18"/>
              </w:rPr>
              <w:t>эксперти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55" w:name="z1100_056_03"/>
            <w:bookmarkStart w:id="2856" w:name="z1100_056_03"/>
            <w:bookmarkEnd w:id="28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57" w:name="z1100_056_04"/>
            <w:bookmarkStart w:id="2858" w:name="z1100_056_04"/>
            <w:bookmarkEnd w:id="285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59" w:name="z1100_056_05"/>
            <w:bookmarkStart w:id="2860" w:name="z1100_056_05"/>
            <w:bookmarkEnd w:id="28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61" w:name="z1100_056_06"/>
            <w:bookmarkStart w:id="2862" w:name="z1100_056_06"/>
            <w:bookmarkEnd w:id="28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63" w:name="z1100_056_07"/>
            <w:bookmarkStart w:id="2864" w:name="z1100_056_07"/>
            <w:bookmarkEnd w:id="28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65" w:name="z1100_056_08"/>
            <w:bookmarkStart w:id="2866" w:name="z1100_056_08"/>
            <w:bookmarkEnd w:id="286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67" w:name="z1100_056_09"/>
            <w:bookmarkStart w:id="2868" w:name="z1100_056_09"/>
            <w:bookmarkEnd w:id="286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69" w:name="z1100_056_10"/>
            <w:bookmarkStart w:id="2870" w:name="z1100_056_10"/>
            <w:bookmarkEnd w:id="28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71" w:name="z1100_056_11"/>
            <w:bookmarkStart w:id="2872" w:name="z1100_056_11"/>
            <w:bookmarkEnd w:id="287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73" w:name="z1100_056_12"/>
            <w:bookmarkStart w:id="2874" w:name="z1100_056_12"/>
            <w:bookmarkEnd w:id="28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75" w:name="z1100_056_13"/>
            <w:bookmarkStart w:id="2876" w:name="z1100_056_13"/>
            <w:bookmarkEnd w:id="287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77" w:name="z1100_056_14"/>
            <w:bookmarkStart w:id="2878" w:name="z1100_056_14"/>
            <w:bookmarkEnd w:id="287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79" w:name="z1100_056_15"/>
            <w:bookmarkStart w:id="2880" w:name="z1100_056_15"/>
            <w:bookmarkEnd w:id="288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81" w:name="z1100_056_16"/>
            <w:bookmarkStart w:id="2882" w:name="z1100_056_16"/>
            <w:bookmarkEnd w:id="288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83" w:name="z1100_056_17"/>
            <w:bookmarkStart w:id="2884" w:name="z1100_056_17"/>
            <w:bookmarkEnd w:id="288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медицинской</w:t>
            </w:r>
          </w:p>
          <w:p>
            <w:pPr>
              <w:pStyle w:val="Normal"/>
              <w:spacing w:lineRule="exact" w:line="220"/>
              <w:ind w:left="137" w:hanging="0"/>
              <w:rPr>
                <w:sz w:val="18"/>
                <w:szCs w:val="18"/>
              </w:rPr>
            </w:pPr>
            <w:r>
              <w:rPr>
                <w:sz w:val="18"/>
                <w:szCs w:val="18"/>
              </w:rPr>
              <w:t>профилакти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85" w:name="z1100_057_03"/>
            <w:bookmarkStart w:id="2886" w:name="z1100_057_03"/>
            <w:bookmarkEnd w:id="28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87" w:name="z1100_057_04"/>
            <w:bookmarkStart w:id="2888" w:name="z1100_057_04"/>
            <w:bookmarkEnd w:id="288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89" w:name="z1100_057_05"/>
            <w:bookmarkStart w:id="2890" w:name="z1100_057_05"/>
            <w:bookmarkEnd w:id="28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91" w:name="z1100_057_06"/>
            <w:bookmarkStart w:id="2892" w:name="z1100_057_06"/>
            <w:bookmarkEnd w:id="28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93" w:name="z1100_057_07"/>
            <w:bookmarkStart w:id="2894" w:name="z1100_057_07"/>
            <w:bookmarkEnd w:id="28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95" w:name="z1100_057_08"/>
            <w:bookmarkStart w:id="2896" w:name="z1100_057_08"/>
            <w:bookmarkEnd w:id="28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97" w:name="z1100_057_09"/>
            <w:bookmarkStart w:id="2898" w:name="z1100_057_09"/>
            <w:bookmarkEnd w:id="289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99" w:name="z1100_057_10"/>
            <w:bookmarkStart w:id="2900" w:name="z1100_057_10"/>
            <w:bookmarkEnd w:id="29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01" w:name="z1100_057_11"/>
            <w:bookmarkStart w:id="2902" w:name="z1100_057_11"/>
            <w:bookmarkEnd w:id="290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03" w:name="z1100_057_12"/>
            <w:bookmarkStart w:id="2904" w:name="z1100_057_12"/>
            <w:bookmarkEnd w:id="29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05" w:name="z1100_057_13"/>
            <w:bookmarkStart w:id="2906" w:name="z1100_057_13"/>
            <w:bookmarkEnd w:id="29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07" w:name="z1100_057_14"/>
            <w:bookmarkStart w:id="2908" w:name="z1100_057_14"/>
            <w:bookmarkEnd w:id="29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09" w:name="z1100_057_15"/>
            <w:bookmarkStart w:id="2910" w:name="z1100_057_15"/>
            <w:bookmarkEnd w:id="291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11" w:name="z1100_057_16"/>
            <w:bookmarkStart w:id="2912" w:name="z1100_057_16"/>
            <w:bookmarkEnd w:id="291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13" w:name="z1100_057_17"/>
            <w:bookmarkStart w:id="2914" w:name="z1100_057_17"/>
            <w:bookmarkEnd w:id="291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 xml:space="preserve">по медицинской   </w:t>
            </w:r>
          </w:p>
          <w:p>
            <w:pPr>
              <w:pStyle w:val="Normal"/>
              <w:spacing w:lineRule="exact" w:line="220"/>
              <w:ind w:left="137" w:hanging="0"/>
              <w:rPr>
                <w:sz w:val="18"/>
                <w:szCs w:val="18"/>
              </w:rPr>
            </w:pPr>
            <w:r>
              <w:rPr>
                <w:sz w:val="18"/>
                <w:szCs w:val="18"/>
              </w:rPr>
              <w:t>реабили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15" w:name="z1100_058_03"/>
            <w:bookmarkStart w:id="2916" w:name="z1100_058_03"/>
            <w:bookmarkEnd w:id="29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17" w:name="z1100_058_04"/>
            <w:bookmarkStart w:id="2918" w:name="z1100_058_04"/>
            <w:bookmarkEnd w:id="291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19" w:name="z1100_058_05"/>
            <w:bookmarkStart w:id="2920" w:name="z1100_058_05"/>
            <w:bookmarkEnd w:id="29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21" w:name="z1100_058_06"/>
            <w:bookmarkStart w:id="2922" w:name="z1100_058_06"/>
            <w:bookmarkEnd w:id="29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23" w:name="z1100_058_07"/>
            <w:bookmarkStart w:id="2924" w:name="z1100_058_07"/>
            <w:bookmarkEnd w:id="29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25" w:name="z1100_058_08"/>
            <w:bookmarkStart w:id="2926" w:name="z1100_058_08"/>
            <w:bookmarkEnd w:id="292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27" w:name="z1100_058_09"/>
            <w:bookmarkStart w:id="2928" w:name="z1100_058_09"/>
            <w:bookmarkEnd w:id="292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29" w:name="z1100_058_10"/>
            <w:bookmarkStart w:id="2930" w:name="z1100_058_10"/>
            <w:bookmarkEnd w:id="29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31" w:name="z1100_058_11"/>
            <w:bookmarkStart w:id="2932" w:name="z1100_058_11"/>
            <w:bookmarkEnd w:id="29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33" w:name="z1100_058_12"/>
            <w:bookmarkStart w:id="2934" w:name="z1100_058_12"/>
            <w:bookmarkEnd w:id="29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35" w:name="z1100_058_13"/>
            <w:bookmarkStart w:id="2936" w:name="z1100_058_13"/>
            <w:bookmarkEnd w:id="293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37" w:name="z1100_058_14"/>
            <w:bookmarkStart w:id="2938" w:name="z1100_058_14"/>
            <w:bookmarkEnd w:id="293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39" w:name="z1100_058_15"/>
            <w:bookmarkStart w:id="2940" w:name="z1100_058_15"/>
            <w:bookmarkEnd w:id="294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41" w:name="z1100_058_16"/>
            <w:bookmarkStart w:id="2942" w:name="z1100_058_16"/>
            <w:bookmarkEnd w:id="294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43" w:name="z1100_058_17"/>
            <w:bookmarkStart w:id="2944" w:name="z1100_058_17"/>
            <w:bookmarkEnd w:id="294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общей гигие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45" w:name="z1100_059_03"/>
            <w:bookmarkStart w:id="2946" w:name="z1100_059_03"/>
            <w:bookmarkEnd w:id="29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47" w:name="z1100_059_04"/>
            <w:bookmarkStart w:id="2948" w:name="z1100_059_04"/>
            <w:bookmarkEnd w:id="294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49" w:name="z1100_059_05"/>
            <w:bookmarkStart w:id="2950" w:name="z1100_059_05"/>
            <w:bookmarkEnd w:id="29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51" w:name="z1100_059_06"/>
            <w:bookmarkStart w:id="2952" w:name="z1100_059_06"/>
            <w:bookmarkEnd w:id="29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53" w:name="z1100_059_07"/>
            <w:bookmarkStart w:id="2954" w:name="z1100_059_07"/>
            <w:bookmarkEnd w:id="29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55" w:name="z1100_059_08"/>
            <w:bookmarkStart w:id="2956" w:name="z1100_059_08"/>
            <w:bookmarkEnd w:id="29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57" w:name="z1100_059_09"/>
            <w:bookmarkStart w:id="2958" w:name="z1100_059_09"/>
            <w:bookmarkEnd w:id="295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59" w:name="z1100_059_10"/>
            <w:bookmarkStart w:id="2960" w:name="z1100_059_10"/>
            <w:bookmarkEnd w:id="29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61" w:name="z1100_059_11"/>
            <w:bookmarkStart w:id="2962" w:name="z1100_059_11"/>
            <w:bookmarkEnd w:id="29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63" w:name="z1100_059_12"/>
            <w:bookmarkStart w:id="2964" w:name="z1100_059_12"/>
            <w:bookmarkEnd w:id="29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65" w:name="z1100_059_13"/>
            <w:bookmarkStart w:id="2966" w:name="z1100_059_13"/>
            <w:bookmarkEnd w:id="296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67" w:name="z1100_059_14"/>
            <w:bookmarkStart w:id="2968" w:name="z1100_059_14"/>
            <w:bookmarkEnd w:id="296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69" w:name="z1100_059_15"/>
            <w:bookmarkStart w:id="2970" w:name="z1100_059_15"/>
            <w:bookmarkEnd w:id="297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71" w:name="z1100_059_16"/>
            <w:bookmarkStart w:id="2972" w:name="z1100_059_16"/>
            <w:bookmarkEnd w:id="297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73" w:name="z1100_059_17"/>
            <w:bookmarkStart w:id="2974" w:name="z1100_059_17"/>
            <w:bookmarkEnd w:id="297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75" w:name="z1100_060_03"/>
            <w:bookmarkStart w:id="2976" w:name="z1100_060_03"/>
            <w:bookmarkEnd w:id="29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77" w:name="z1100_060_04"/>
            <w:bookmarkStart w:id="2978" w:name="z1100_060_04"/>
            <w:bookmarkEnd w:id="297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79" w:name="z1100_060_05"/>
            <w:bookmarkStart w:id="2980" w:name="z1100_060_05"/>
            <w:bookmarkEnd w:id="29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81" w:name="z1100_060_06"/>
            <w:bookmarkStart w:id="2982" w:name="z1100_060_06"/>
            <w:bookmarkEnd w:id="29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83" w:name="z1100_060_07"/>
            <w:bookmarkStart w:id="2984" w:name="z1100_060_07"/>
            <w:bookmarkEnd w:id="29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85" w:name="z1100_060_08"/>
            <w:bookmarkStart w:id="2986" w:name="z1100_060_08"/>
            <w:bookmarkEnd w:id="298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87" w:name="z1100_060_09"/>
            <w:bookmarkStart w:id="2988" w:name="z1100_060_09"/>
            <w:bookmarkEnd w:id="298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89" w:name="z1100_060_10"/>
            <w:bookmarkStart w:id="2990" w:name="z1100_060_10"/>
            <w:bookmarkEnd w:id="29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91" w:name="z1100_060_11"/>
            <w:bookmarkStart w:id="2992" w:name="z1100_060_11"/>
            <w:bookmarkEnd w:id="29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93" w:name="z1100_060_12"/>
            <w:bookmarkStart w:id="2994" w:name="z1100_060_12"/>
            <w:bookmarkEnd w:id="29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95" w:name="z1100_060_13"/>
            <w:bookmarkStart w:id="2996" w:name="z1100_060_13"/>
            <w:bookmarkEnd w:id="29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97" w:name="z1100_060_14"/>
            <w:bookmarkStart w:id="2998" w:name="z1100_060_14"/>
            <w:bookmarkEnd w:id="299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99" w:name="z1100_060_15"/>
            <w:bookmarkStart w:id="3000" w:name="z1100_060_15"/>
            <w:bookmarkEnd w:id="300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01" w:name="z1100_060_16"/>
            <w:bookmarkStart w:id="3002" w:name="z1100_060_16"/>
            <w:bookmarkEnd w:id="300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03" w:name="z1100_060_17"/>
            <w:bookmarkStart w:id="3004" w:name="z1100_060_17"/>
            <w:bookmarkEnd w:id="300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радиационной гигие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05" w:name="z1100_061_03"/>
            <w:bookmarkStart w:id="3006" w:name="z1100_061_03"/>
            <w:bookmarkEnd w:id="30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07" w:name="z1100_061_04"/>
            <w:bookmarkStart w:id="3008" w:name="z1100_061_04"/>
            <w:bookmarkEnd w:id="300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09" w:name="z1100_061_05"/>
            <w:bookmarkStart w:id="3010" w:name="z1100_061_05"/>
            <w:bookmarkEnd w:id="30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11" w:name="z1100_061_06"/>
            <w:bookmarkStart w:id="3012" w:name="z1100_061_06"/>
            <w:bookmarkEnd w:id="30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13" w:name="z1100_061_07"/>
            <w:bookmarkStart w:id="3014" w:name="z1100_061_07"/>
            <w:bookmarkEnd w:id="30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15" w:name="z1100_061_08"/>
            <w:bookmarkStart w:id="3016" w:name="z1100_061_08"/>
            <w:bookmarkEnd w:id="301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17" w:name="z1100_061_09"/>
            <w:bookmarkStart w:id="3018" w:name="z1100_061_09"/>
            <w:bookmarkEnd w:id="301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19" w:name="z1100_061_10"/>
            <w:bookmarkStart w:id="3020" w:name="z1100_061_10"/>
            <w:bookmarkEnd w:id="30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21" w:name="z1100_061_11"/>
            <w:bookmarkStart w:id="3022" w:name="z1100_061_11"/>
            <w:bookmarkEnd w:id="302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23" w:name="z1100_061_12"/>
            <w:bookmarkStart w:id="3024" w:name="z1100_061_12"/>
            <w:bookmarkEnd w:id="30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25" w:name="z1100_061_13"/>
            <w:bookmarkStart w:id="3026" w:name="z1100_061_13"/>
            <w:bookmarkEnd w:id="302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27" w:name="z1100_061_14"/>
            <w:bookmarkStart w:id="3028" w:name="z1100_061_14"/>
            <w:bookmarkEnd w:id="302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29" w:name="z1100_061_15"/>
            <w:bookmarkStart w:id="3030" w:name="z1100_061_15"/>
            <w:bookmarkEnd w:id="303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31" w:name="z1100_061_16"/>
            <w:bookmarkStart w:id="3032" w:name="z1100_061_16"/>
            <w:bookmarkEnd w:id="303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33" w:name="z1100_061_17"/>
            <w:bookmarkStart w:id="3034" w:name="z1100_061_17"/>
            <w:bookmarkEnd w:id="303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pPr>
            <w:r>
              <w:rPr>
                <w:sz w:val="18"/>
                <w:szCs w:val="18"/>
                <w:lang w:val="en-US" w:eastAsia="en-US"/>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35" w:name="z1100_062_03"/>
            <w:bookmarkStart w:id="3036" w:name="z1100_062_03"/>
            <w:bookmarkEnd w:id="30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37" w:name="z1100_062_04"/>
            <w:bookmarkStart w:id="3038" w:name="z1100_062_04"/>
            <w:bookmarkEnd w:id="303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39" w:name="z1100_062_05"/>
            <w:bookmarkStart w:id="3040" w:name="z1100_062_05"/>
            <w:bookmarkEnd w:id="30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41" w:name="z1100_062_06"/>
            <w:bookmarkStart w:id="3042" w:name="z1100_062_06"/>
            <w:bookmarkEnd w:id="30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43" w:name="z1100_062_07"/>
            <w:bookmarkStart w:id="3044" w:name="z1100_062_07"/>
            <w:bookmarkEnd w:id="30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45" w:name="z1100_062_08"/>
            <w:bookmarkStart w:id="3046" w:name="z1100_062_08"/>
            <w:bookmarkEnd w:id="30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47" w:name="z1100_062_09"/>
            <w:bookmarkStart w:id="3048" w:name="z1100_062_09"/>
            <w:bookmarkEnd w:id="304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49" w:name="z1100_062_10"/>
            <w:bookmarkStart w:id="3050" w:name="z1100_062_10"/>
            <w:bookmarkEnd w:id="30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51" w:name="z1100_062_11"/>
            <w:bookmarkStart w:id="3052" w:name="z1100_062_11"/>
            <w:bookmarkEnd w:id="305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53" w:name="z1100_062_12"/>
            <w:bookmarkStart w:id="3054" w:name="z1100_062_12"/>
            <w:bookmarkEnd w:id="30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55" w:name="z1100_062_13"/>
            <w:bookmarkStart w:id="3056" w:name="z1100_062_13"/>
            <w:bookmarkEnd w:id="30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57" w:name="z1100_062_14"/>
            <w:bookmarkStart w:id="3058" w:name="z1100_062_14"/>
            <w:bookmarkEnd w:id="30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59" w:name="z1100_062_15"/>
            <w:bookmarkStart w:id="3060" w:name="z1100_062_15"/>
            <w:bookmarkEnd w:id="306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61" w:name="z1100_062_16"/>
            <w:bookmarkStart w:id="3062" w:name="z1100_062_16"/>
            <w:bookmarkEnd w:id="306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63" w:name="z1100_062_17"/>
            <w:bookmarkStart w:id="3064" w:name="z1100_062_17"/>
            <w:bookmarkEnd w:id="306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санитарно-гигиеническим лабораторным исследова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65" w:name="z1100_063_03"/>
            <w:bookmarkStart w:id="3066" w:name="z1100_063_03"/>
            <w:bookmarkEnd w:id="30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67" w:name="z1100_063_04"/>
            <w:bookmarkStart w:id="3068" w:name="z1100_063_04"/>
            <w:bookmarkEnd w:id="306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69" w:name="z1100_063_05"/>
            <w:bookmarkStart w:id="3070" w:name="z1100_063_05"/>
            <w:bookmarkEnd w:id="30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71" w:name="z1100_063_06"/>
            <w:bookmarkStart w:id="3072" w:name="z1100_063_06"/>
            <w:bookmarkEnd w:id="30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73" w:name="z1100_063_07"/>
            <w:bookmarkStart w:id="3074" w:name="z1100_063_07"/>
            <w:bookmarkEnd w:id="30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75" w:name="z1100_063_08"/>
            <w:bookmarkStart w:id="3076" w:name="z1100_063_08"/>
            <w:bookmarkEnd w:id="307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77" w:name="z1100_063_09"/>
            <w:bookmarkStart w:id="3078" w:name="z1100_063_09"/>
            <w:bookmarkEnd w:id="307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79" w:name="z1100_063_10"/>
            <w:bookmarkStart w:id="3080" w:name="z1100_063_10"/>
            <w:bookmarkEnd w:id="30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81" w:name="z1100_063_11"/>
            <w:bookmarkStart w:id="3082" w:name="z1100_063_11"/>
            <w:bookmarkEnd w:id="308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83" w:name="z1100_063_12"/>
            <w:bookmarkStart w:id="3084" w:name="z1100_063_12"/>
            <w:bookmarkEnd w:id="30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85" w:name="z1100_063_13"/>
            <w:bookmarkStart w:id="3086" w:name="z1100_063_13"/>
            <w:bookmarkEnd w:id="308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87" w:name="z1100_063_14"/>
            <w:bookmarkStart w:id="3088" w:name="z1100_063_14"/>
            <w:bookmarkEnd w:id="308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89" w:name="z1100_063_15"/>
            <w:bookmarkStart w:id="3090" w:name="z1100_063_15"/>
            <w:bookmarkEnd w:id="309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91" w:name="z1100_063_16"/>
            <w:bookmarkStart w:id="3092" w:name="z1100_063_16"/>
            <w:bookmarkEnd w:id="309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93" w:name="z1100_063_17"/>
            <w:bookmarkStart w:id="3094" w:name="z1100_063_17"/>
            <w:bookmarkEnd w:id="309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спортив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95" w:name="z1100_064_03"/>
            <w:bookmarkStart w:id="3096" w:name="z1100_064_03"/>
            <w:bookmarkEnd w:id="30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97" w:name="z1100_064_04"/>
            <w:bookmarkStart w:id="3098" w:name="z1100_064_04"/>
            <w:bookmarkEnd w:id="309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99" w:name="z1100_064_05"/>
            <w:bookmarkStart w:id="3100" w:name="z1100_064_05"/>
            <w:bookmarkEnd w:id="31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01" w:name="z1100_064_06"/>
            <w:bookmarkStart w:id="3102" w:name="z1100_064_06"/>
            <w:bookmarkEnd w:id="31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03" w:name="z1100_064_07"/>
            <w:bookmarkStart w:id="3104" w:name="z1100_064_07"/>
            <w:bookmarkEnd w:id="31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05" w:name="z1100_064_08"/>
            <w:bookmarkStart w:id="3106" w:name="z1100_064_08"/>
            <w:bookmarkEnd w:id="31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07" w:name="z1100_064_09"/>
            <w:bookmarkStart w:id="3108" w:name="z1100_064_09"/>
            <w:bookmarkEnd w:id="310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09" w:name="z1100_064_10"/>
            <w:bookmarkStart w:id="3110" w:name="z1100_064_10"/>
            <w:bookmarkEnd w:id="31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11" w:name="z1100_064_11"/>
            <w:bookmarkStart w:id="3112" w:name="z1100_064_11"/>
            <w:bookmarkEnd w:id="311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13" w:name="z1100_064_12"/>
            <w:bookmarkStart w:id="3114" w:name="z1100_064_12"/>
            <w:bookmarkEnd w:id="31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15" w:name="z1100_064_13"/>
            <w:bookmarkStart w:id="3116" w:name="z1100_064_13"/>
            <w:bookmarkEnd w:id="311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17" w:name="z1100_064_14"/>
            <w:bookmarkStart w:id="3118" w:name="z1100_064_14"/>
            <w:bookmarkEnd w:id="31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19" w:name="z1100_064_15"/>
            <w:bookmarkStart w:id="3120" w:name="z1100_064_15"/>
            <w:bookmarkEnd w:id="312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21" w:name="z1100_064_16"/>
            <w:bookmarkStart w:id="3122" w:name="z1100_064_16"/>
            <w:bookmarkEnd w:id="312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23" w:name="z1100_064_17"/>
            <w:bookmarkStart w:id="3124" w:name="z1100_064_17"/>
            <w:bookmarkEnd w:id="3124"/>
          </w:p>
        </w:tc>
      </w:tr>
    </w:tbl>
    <w:p>
      <w:pPr>
        <w:pStyle w:val="Normal"/>
        <w:rPr>
          <w:sz w:val="22"/>
          <w:szCs w:val="22"/>
          <w:lang w:val="en-US"/>
        </w:rPr>
      </w:pPr>
      <w:r>
        <w:rPr>
          <w:sz w:val="22"/>
          <w:szCs w:val="22"/>
          <w:lang w:val="en-US"/>
        </w:rPr>
      </w:r>
    </w:p>
    <w:p>
      <w:pPr>
        <w:pStyle w:val="Normal"/>
        <w:ind w:left="709" w:hanging="0"/>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80" w:right="-162" w:hanging="0"/>
              <w:rPr>
                <w:b/>
                <w:b/>
                <w:color w:val="FF0000"/>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color w:val="FF0000"/>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color w:val="FF0000"/>
                <w:sz w:val="18"/>
                <w:szCs w:val="18"/>
              </w:rPr>
            </w:pPr>
            <w:r>
              <w:rPr>
                <w:b/>
                <w:color w:val="FF0000"/>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25" w:name="z1100_065_03"/>
            <w:bookmarkStart w:id="3126" w:name="z1100_065_03"/>
            <w:bookmarkEnd w:id="31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27" w:name="z1100_065_04"/>
            <w:bookmarkStart w:id="3128" w:name="z1100_065_04"/>
            <w:bookmarkEnd w:id="312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29" w:name="z1100_065_05"/>
            <w:bookmarkStart w:id="3130" w:name="z1100_065_05"/>
            <w:bookmarkEnd w:id="31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31" w:name="z1100_065_06"/>
            <w:bookmarkStart w:id="3132" w:name="z1100_065_06"/>
            <w:bookmarkEnd w:id="31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33" w:name="z1100_065_07"/>
            <w:bookmarkStart w:id="3134" w:name="z1100_065_07"/>
            <w:bookmarkEnd w:id="31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35" w:name="z1100_065_08"/>
            <w:bookmarkStart w:id="3136" w:name="z1100_065_08"/>
            <w:bookmarkEnd w:id="313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37" w:name="z1100_065_09"/>
            <w:bookmarkStart w:id="3138" w:name="z1100_065_09"/>
            <w:bookmarkEnd w:id="313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39" w:name="z1100_065_10"/>
            <w:bookmarkStart w:id="3140" w:name="z1100_065_10"/>
            <w:bookmarkEnd w:id="31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41" w:name="z1100_065_11"/>
            <w:bookmarkStart w:id="3142" w:name="z1100_065_11"/>
            <w:bookmarkEnd w:id="31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43" w:name="z1100_065_12"/>
            <w:bookmarkStart w:id="3144" w:name="z1100_065_12"/>
            <w:bookmarkEnd w:id="31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45" w:name="z1100_065_13"/>
            <w:bookmarkStart w:id="3146" w:name="z1100_065_13"/>
            <w:bookmarkEnd w:id="31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47" w:name="z1100_065_14"/>
            <w:bookmarkStart w:id="3148" w:name="z1100_065_14"/>
            <w:bookmarkEnd w:id="31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49" w:name="z1100_065_15"/>
            <w:bookmarkStart w:id="3150" w:name="z1100_065_15"/>
            <w:bookmarkEnd w:id="315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51" w:name="z1100_065_16"/>
            <w:bookmarkStart w:id="3152" w:name="z1100_065_16"/>
            <w:bookmarkEnd w:id="31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53" w:name="z1100_065_17"/>
            <w:bookmarkStart w:id="3154" w:name="z1100_065_17"/>
            <w:bookmarkEnd w:id="315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55" w:name="z1100_066_03"/>
            <w:bookmarkStart w:id="3156" w:name="z1100_066_03"/>
            <w:bookmarkEnd w:id="31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57" w:name="z1100_066_04"/>
            <w:bookmarkStart w:id="3158" w:name="z1100_066_04"/>
            <w:bookmarkEnd w:id="315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59" w:name="z1100_066_05"/>
            <w:bookmarkStart w:id="3160" w:name="z1100_066_05"/>
            <w:bookmarkEnd w:id="31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61" w:name="z1100_066_06"/>
            <w:bookmarkStart w:id="3162" w:name="z1100_066_06"/>
            <w:bookmarkEnd w:id="31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63" w:name="z1100_066_07"/>
            <w:bookmarkStart w:id="3164" w:name="z1100_066_07"/>
            <w:bookmarkEnd w:id="31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65" w:name="z1100_066_08"/>
            <w:bookmarkStart w:id="3166" w:name="z1100_066_08"/>
            <w:bookmarkEnd w:id="316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67" w:name="z1100_066_09"/>
            <w:bookmarkStart w:id="3168" w:name="z1100_066_09"/>
            <w:bookmarkEnd w:id="316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69" w:name="z1100_066_10"/>
            <w:bookmarkStart w:id="3170" w:name="z1100_066_10"/>
            <w:bookmarkEnd w:id="31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71" w:name="z1100_066_11"/>
            <w:bookmarkStart w:id="3172" w:name="z1100_066_11"/>
            <w:bookmarkEnd w:id="317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73" w:name="z1100_066_12"/>
            <w:bookmarkStart w:id="3174" w:name="z1100_066_12"/>
            <w:bookmarkEnd w:id="31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75" w:name="z1100_066_13"/>
            <w:bookmarkStart w:id="3176" w:name="z1100_066_13"/>
            <w:bookmarkEnd w:id="317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77" w:name="z1100_066_14"/>
            <w:bookmarkStart w:id="3178" w:name="z1100_066_14"/>
            <w:bookmarkEnd w:id="317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79" w:name="z1100_066_15"/>
            <w:bookmarkStart w:id="3180" w:name="z1100_066_15"/>
            <w:bookmarkEnd w:id="318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81" w:name="z1100_066_16"/>
            <w:bookmarkStart w:id="3182" w:name="z1100_066_16"/>
            <w:bookmarkEnd w:id="318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83" w:name="z1100_066_17"/>
            <w:bookmarkStart w:id="3184" w:name="z1100_066_17"/>
            <w:bookmarkEnd w:id="318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85" w:name="z1100_067_03"/>
            <w:bookmarkStart w:id="3186" w:name="z1100_067_03"/>
            <w:bookmarkEnd w:id="31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87" w:name="z1100_067_04"/>
            <w:bookmarkStart w:id="3188" w:name="z1100_067_04"/>
            <w:bookmarkEnd w:id="318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89" w:name="z1100_067_05"/>
            <w:bookmarkStart w:id="3190" w:name="z1100_067_05"/>
            <w:bookmarkEnd w:id="31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91" w:name="z1100_067_06"/>
            <w:bookmarkStart w:id="3192" w:name="z1100_067_06"/>
            <w:bookmarkEnd w:id="31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93" w:name="z1100_067_07"/>
            <w:bookmarkStart w:id="3194" w:name="z1100_067_07"/>
            <w:bookmarkEnd w:id="31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95" w:name="z1100_067_08"/>
            <w:bookmarkStart w:id="3196" w:name="z1100_067_08"/>
            <w:bookmarkEnd w:id="31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97" w:name="z1100_067_09"/>
            <w:bookmarkStart w:id="3198" w:name="z1100_067_09"/>
            <w:bookmarkEnd w:id="319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99" w:name="z1100_067_10"/>
            <w:bookmarkStart w:id="3200" w:name="z1100_067_10"/>
            <w:bookmarkEnd w:id="32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01" w:name="z1100_067_11"/>
            <w:bookmarkStart w:id="3202" w:name="z1100_067_11"/>
            <w:bookmarkEnd w:id="320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03" w:name="z1100_067_12"/>
            <w:bookmarkStart w:id="3204" w:name="z1100_067_12"/>
            <w:bookmarkEnd w:id="32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05" w:name="z1100_067_13"/>
            <w:bookmarkStart w:id="3206" w:name="z1100_067_13"/>
            <w:bookmarkEnd w:id="32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07" w:name="z1100_067_14"/>
            <w:bookmarkStart w:id="3208" w:name="z1100_067_14"/>
            <w:bookmarkEnd w:id="32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09" w:name="z1100_067_15"/>
            <w:bookmarkStart w:id="3210" w:name="z1100_067_15"/>
            <w:bookmarkEnd w:id="321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11" w:name="z1100_067_16"/>
            <w:bookmarkStart w:id="3212" w:name="z1100_067_16"/>
            <w:bookmarkEnd w:id="321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13" w:name="z1100_067_17"/>
            <w:bookmarkStart w:id="3214" w:name="z1100_067_17"/>
            <w:bookmarkEnd w:id="321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15" w:name="z1100_068_03"/>
            <w:bookmarkStart w:id="3216" w:name="z1100_068_03"/>
            <w:bookmarkEnd w:id="32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17" w:name="z1100_068_04"/>
            <w:bookmarkStart w:id="3218" w:name="z1100_068_04"/>
            <w:bookmarkEnd w:id="321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19" w:name="z1100_068_05"/>
            <w:bookmarkStart w:id="3220" w:name="z1100_068_05"/>
            <w:bookmarkEnd w:id="32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21" w:name="z1100_068_06"/>
            <w:bookmarkStart w:id="3222" w:name="z1100_068_06"/>
            <w:bookmarkEnd w:id="32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223" w:name="z1100_068_07"/>
            <w:bookmarkEnd w:id="322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224" w:name="z1100_068_08"/>
            <w:bookmarkEnd w:id="3224"/>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225" w:name="z1100_068_09"/>
            <w:bookmarkStart w:id="3226" w:name="z1100_068_09"/>
            <w:bookmarkEnd w:id="322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227" w:name="z1100_068_10"/>
            <w:bookmarkEnd w:id="3227"/>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228" w:name="z1100_068_11"/>
            <w:bookmarkStart w:id="3229" w:name="z1100_068_11"/>
            <w:bookmarkEnd w:id="322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30" w:name="z1100_068_12"/>
            <w:bookmarkStart w:id="3231" w:name="z1100_068_12"/>
            <w:bookmarkEnd w:id="32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32" w:name="z1100_068_13"/>
            <w:bookmarkStart w:id="3233" w:name="z1100_068_13"/>
            <w:bookmarkEnd w:id="323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34" w:name="z1100_068_14"/>
            <w:bookmarkStart w:id="3235" w:name="z1100_068_14"/>
            <w:bookmarkEnd w:id="323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36" w:name="z1100_068_15"/>
            <w:bookmarkStart w:id="3237" w:name="z1100_068_15"/>
            <w:bookmarkEnd w:id="323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38" w:name="z1100_068_16"/>
            <w:bookmarkStart w:id="3239" w:name="z1100_068_16"/>
            <w:bookmarkEnd w:id="32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40" w:name="z1100_068_17"/>
            <w:bookmarkStart w:id="3241" w:name="z1100_068_17"/>
            <w:bookmarkEnd w:id="324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42" w:name="z1100_069_03"/>
            <w:bookmarkStart w:id="3243" w:name="z1100_069_03"/>
            <w:bookmarkEnd w:id="32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44" w:name="z1100_069_04"/>
            <w:bookmarkStart w:id="3245" w:name="z1100_069_04"/>
            <w:bookmarkEnd w:id="324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46" w:name="z1100_069_05"/>
            <w:bookmarkStart w:id="3247" w:name="z1100_069_05"/>
            <w:bookmarkEnd w:id="32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48" w:name="z1100_069_06"/>
            <w:bookmarkStart w:id="3249" w:name="z1100_069_06"/>
            <w:bookmarkEnd w:id="32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50" w:name="z1100_069_07"/>
            <w:bookmarkStart w:id="3251" w:name="z1100_069_07"/>
            <w:bookmarkEnd w:id="32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52" w:name="z1100_069_08"/>
            <w:bookmarkStart w:id="3253" w:name="z1100_069_08"/>
            <w:bookmarkEnd w:id="325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54" w:name="z1100_069_09"/>
            <w:bookmarkStart w:id="3255" w:name="z1100_069_09"/>
            <w:bookmarkEnd w:id="325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56" w:name="z1100_069_10"/>
            <w:bookmarkStart w:id="3257" w:name="z1100_069_10"/>
            <w:bookmarkEnd w:id="32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58" w:name="z1100_069_11"/>
            <w:bookmarkStart w:id="3259" w:name="z1100_069_11"/>
            <w:bookmarkEnd w:id="325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60" w:name="z1100_069_12"/>
            <w:bookmarkStart w:id="3261" w:name="z1100_069_12"/>
            <w:bookmarkEnd w:id="32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62" w:name="z1100_069_13"/>
            <w:bookmarkStart w:id="3263" w:name="z1100_069_13"/>
            <w:bookmarkEnd w:id="326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64" w:name="z1100_069_14"/>
            <w:bookmarkStart w:id="3265" w:name="z1100_069_14"/>
            <w:bookmarkEnd w:id="326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66" w:name="z1100_069_15"/>
            <w:bookmarkStart w:id="3267" w:name="z1100_069_15"/>
            <w:bookmarkEnd w:id="326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68" w:name="z1100_069_16"/>
            <w:bookmarkStart w:id="3269" w:name="z1100_069_16"/>
            <w:bookmarkEnd w:id="326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70" w:name="z1100_069_17"/>
            <w:bookmarkStart w:id="3271" w:name="z1100_069_17"/>
            <w:bookmarkEnd w:id="327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right="-108" w:hanging="142"/>
              <w:rPr/>
            </w:pPr>
            <w:r>
              <w:rPr>
                <w:sz w:val="18"/>
                <w:szCs w:val="18"/>
                <w:lang w:val="en-US" w:eastAsia="en-US"/>
              </w:rPr>
              <w:t xml:space="preserve">  </w:t>
            </w:r>
            <w:r>
              <w:rPr>
                <w:sz w:val="18"/>
                <w:szCs w:val="18"/>
                <w:lang w:val="en-US" w:eastAsia="en-US"/>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72" w:name="z1100_070_03"/>
            <w:bookmarkStart w:id="3273" w:name="z1100_070_03"/>
            <w:bookmarkEnd w:id="32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74" w:name="z1100_070_04"/>
            <w:bookmarkStart w:id="3275" w:name="z1100_070_04"/>
            <w:bookmarkEnd w:id="32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76" w:name="z1100_070_05"/>
            <w:bookmarkStart w:id="3277" w:name="z1100_070_05"/>
            <w:bookmarkEnd w:id="32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78" w:name="z1100_070_06"/>
            <w:bookmarkStart w:id="3279" w:name="z1100_070_06"/>
            <w:bookmarkEnd w:id="32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280" w:name="z1100_070_07"/>
            <w:bookmarkEnd w:id="328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281" w:name="z1100_070_08"/>
            <w:bookmarkEnd w:id="3281"/>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282" w:name="z1100_070_09"/>
            <w:bookmarkStart w:id="3283" w:name="z1100_070_09"/>
            <w:bookmarkEnd w:id="328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84" w:name="z1100_070_10"/>
            <w:bookmarkStart w:id="3285" w:name="z1100_070_10"/>
            <w:bookmarkEnd w:id="32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286" w:name="z1100_070_11"/>
            <w:bookmarkEnd w:id="3286"/>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287" w:name="z1100_070_12"/>
            <w:bookmarkStart w:id="3288" w:name="z1100_070_12"/>
            <w:bookmarkEnd w:id="32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89" w:name="z1100_070_13"/>
            <w:bookmarkStart w:id="3290" w:name="z1100_070_13"/>
            <w:bookmarkEnd w:id="329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91" w:name="z1100_070_14"/>
            <w:bookmarkStart w:id="3292" w:name="z1100_070_14"/>
            <w:bookmarkEnd w:id="329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93" w:name="z1100_070_15"/>
            <w:bookmarkStart w:id="3294" w:name="z1100_070_15"/>
            <w:bookmarkEnd w:id="329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95" w:name="z1100_070_16"/>
            <w:bookmarkStart w:id="3296" w:name="z1100_070_16"/>
            <w:bookmarkEnd w:id="329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97" w:name="z1100_070_17"/>
            <w:bookmarkStart w:id="3298" w:name="z1100_070_17"/>
            <w:bookmarkEnd w:id="329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99" w:name="z1100_071_03"/>
            <w:bookmarkStart w:id="3300" w:name="z1100_071_03"/>
            <w:bookmarkEnd w:id="33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01" w:name="z1100_071_04"/>
            <w:bookmarkStart w:id="3302" w:name="z1100_071_04"/>
            <w:bookmarkEnd w:id="330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03" w:name="z1100_071_05"/>
            <w:bookmarkStart w:id="3304" w:name="z1100_071_05"/>
            <w:bookmarkEnd w:id="33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05" w:name="z1100_071_06"/>
            <w:bookmarkStart w:id="3306" w:name="z1100_071_06"/>
            <w:bookmarkEnd w:id="33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07" w:name="z1100_071_07"/>
            <w:bookmarkStart w:id="3308" w:name="z1100_071_07"/>
            <w:bookmarkEnd w:id="33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09" w:name="z1100_071_08"/>
            <w:bookmarkStart w:id="3310" w:name="z1100_071_08"/>
            <w:bookmarkEnd w:id="331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11" w:name="z1100_071_09"/>
            <w:bookmarkStart w:id="3312" w:name="z1100_071_09"/>
            <w:bookmarkEnd w:id="331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13" w:name="z1100_071_10"/>
            <w:bookmarkStart w:id="3314" w:name="z1100_071_10"/>
            <w:bookmarkEnd w:id="33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15" w:name="z1100_071_11"/>
            <w:bookmarkStart w:id="3316" w:name="z1100_071_11"/>
            <w:bookmarkEnd w:id="331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17" w:name="z1100_071_12"/>
            <w:bookmarkStart w:id="3318" w:name="z1100_071_12"/>
            <w:bookmarkEnd w:id="33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19" w:name="z1100_071_13"/>
            <w:bookmarkStart w:id="3320" w:name="z1100_071_13"/>
            <w:bookmarkEnd w:id="332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21" w:name="z1100_071_14"/>
            <w:bookmarkStart w:id="3322" w:name="z1100_071_14"/>
            <w:bookmarkEnd w:id="332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23" w:name="z1100_071_15"/>
            <w:bookmarkStart w:id="3324" w:name="z1100_071_15"/>
            <w:bookmarkEnd w:id="332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25" w:name="z1100_071_16"/>
            <w:bookmarkStart w:id="3326" w:name="z1100_071_16"/>
            <w:bookmarkEnd w:id="332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27" w:name="z1100_071_17"/>
            <w:bookmarkStart w:id="3328" w:name="z1100_071_17"/>
            <w:bookmarkEnd w:id="332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142"/>
              <w:rPr/>
            </w:pPr>
            <w:r>
              <w:rPr>
                <w:sz w:val="18"/>
                <w:szCs w:val="18"/>
                <w:lang w:val="en-US" w:eastAsia="en-US"/>
              </w:rPr>
              <w:t xml:space="preserve">  </w:t>
            </w:r>
            <w:r>
              <w:rPr>
                <w:sz w:val="18"/>
                <w:szCs w:val="18"/>
                <w:lang w:val="en-US" w:eastAsia="en-US"/>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29" w:name="z1100_072_03"/>
            <w:bookmarkStart w:id="3330" w:name="z1100_072_03"/>
            <w:bookmarkEnd w:id="33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31" w:name="z1100_072_04"/>
            <w:bookmarkStart w:id="3332" w:name="z1100_072_04"/>
            <w:bookmarkEnd w:id="333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33" w:name="z1100_072_05"/>
            <w:bookmarkStart w:id="3334" w:name="z1100_072_05"/>
            <w:bookmarkEnd w:id="33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35" w:name="z1100_072_06"/>
            <w:bookmarkStart w:id="3336" w:name="z1100_072_06"/>
            <w:bookmarkEnd w:id="33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337" w:name="z1100_072_07"/>
            <w:bookmarkEnd w:id="333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338" w:name="z1100_072_08"/>
            <w:bookmarkEnd w:id="3338"/>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339" w:name="z1100_072_09"/>
            <w:bookmarkStart w:id="3340" w:name="z1100_072_09"/>
            <w:bookmarkEnd w:id="334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41" w:name="z1100_072_10"/>
            <w:bookmarkStart w:id="3342" w:name="z1100_072_10"/>
            <w:bookmarkEnd w:id="33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343" w:name="z1100_072_11"/>
            <w:bookmarkEnd w:id="334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344" w:name="z1100_072_12"/>
            <w:bookmarkStart w:id="3345" w:name="z1100_072_12"/>
            <w:bookmarkEnd w:id="33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46" w:name="z1100_072_13"/>
            <w:bookmarkStart w:id="3347" w:name="z1100_072_13"/>
            <w:bookmarkEnd w:id="33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48" w:name="z1100_072_14"/>
            <w:bookmarkStart w:id="3349" w:name="z1100_072_14"/>
            <w:bookmarkEnd w:id="334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50" w:name="z1100_072_15"/>
            <w:bookmarkStart w:id="3351" w:name="z1100_072_15"/>
            <w:bookmarkEnd w:id="335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52" w:name="z1100_072_16"/>
            <w:bookmarkStart w:id="3353" w:name="z1100_072_16"/>
            <w:bookmarkEnd w:id="33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54" w:name="z1100_072_17"/>
            <w:bookmarkStart w:id="3355" w:name="z1100_072_17"/>
            <w:bookmarkEnd w:id="335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rPr>
            </w:pPr>
            <w:r>
              <w:rPr>
                <w:sz w:val="18"/>
                <w:szCs w:val="18"/>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56" w:name="z1100_073_03"/>
            <w:bookmarkStart w:id="3357" w:name="z1100_073_03"/>
            <w:bookmarkEnd w:id="33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58" w:name="z1100_073_04"/>
            <w:bookmarkStart w:id="3359" w:name="z1100_073_04"/>
            <w:bookmarkEnd w:id="33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60" w:name="z1100_073_05"/>
            <w:bookmarkStart w:id="3361" w:name="z1100_073_05"/>
            <w:bookmarkEnd w:id="33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62" w:name="z1100_073_06"/>
            <w:bookmarkStart w:id="3363" w:name="z1100_073_06"/>
            <w:bookmarkEnd w:id="33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64" w:name="z1100_073_07"/>
            <w:bookmarkStart w:id="3365" w:name="z1100_073_07"/>
            <w:bookmarkEnd w:id="33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66" w:name="z1100_073_08"/>
            <w:bookmarkStart w:id="3367" w:name="z1100_073_08"/>
            <w:bookmarkEnd w:id="33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68" w:name="z1100_073_09"/>
            <w:bookmarkStart w:id="3369" w:name="z1100_073_09"/>
            <w:bookmarkEnd w:id="336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70" w:name="z1100_073_10"/>
            <w:bookmarkStart w:id="3371" w:name="z1100_073_10"/>
            <w:bookmarkEnd w:id="33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72" w:name="z1100_073_11"/>
            <w:bookmarkStart w:id="3373" w:name="z1100_073_11"/>
            <w:bookmarkEnd w:id="33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74" w:name="z1100_073_12"/>
            <w:bookmarkStart w:id="3375" w:name="z1100_073_12"/>
            <w:bookmarkEnd w:id="33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76" w:name="z1100_073_13"/>
            <w:bookmarkStart w:id="3377" w:name="z1100_073_13"/>
            <w:bookmarkEnd w:id="33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78" w:name="z1100_073_14"/>
            <w:bookmarkStart w:id="3379" w:name="z1100_073_14"/>
            <w:bookmarkEnd w:id="337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80" w:name="z1100_073_15"/>
            <w:bookmarkStart w:id="3381" w:name="z1100_073_15"/>
            <w:bookmarkEnd w:id="338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82" w:name="z1100_073_16"/>
            <w:bookmarkStart w:id="3383" w:name="z1100_073_16"/>
            <w:bookmarkEnd w:id="33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84" w:name="z1100_073_17"/>
            <w:bookmarkStart w:id="3385" w:name="z1100_073_17"/>
            <w:bookmarkEnd w:id="338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sz w:val="18"/>
                <w:szCs w:val="18"/>
                <w:lang w:val="en-US" w:eastAsia="en-US"/>
              </w:rPr>
            </w:pPr>
            <w:r>
              <w:rPr>
                <w:sz w:val="18"/>
                <w:szCs w:val="18"/>
                <w:lang w:val="en-US" w:eastAsia="en-US"/>
              </w:rPr>
              <w:t>из них: психиатры</w:t>
            </w:r>
          </w:p>
          <w:p>
            <w:pPr>
              <w:pStyle w:val="Normal"/>
              <w:spacing w:lineRule="exact" w:line="220"/>
              <w:ind w:left="279" w:hanging="0"/>
              <w:rPr>
                <w:sz w:val="18"/>
                <w:szCs w:val="18"/>
                <w:lang w:val="en-US" w:eastAsia="en-US"/>
              </w:rPr>
            </w:pPr>
            <w:r>
              <w:rPr>
                <w:sz w:val="18"/>
                <w:szCs w:val="18"/>
                <w:lang w:val="en-US" w:eastAsia="en-US"/>
              </w:rPr>
              <w:t>наркологи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86" w:name="z1100_074_03"/>
            <w:bookmarkStart w:id="3387" w:name="z1100_074_03"/>
            <w:bookmarkEnd w:id="33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88" w:name="z1100_074_04"/>
            <w:bookmarkStart w:id="3389" w:name="z1100_074_04"/>
            <w:bookmarkEnd w:id="33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90" w:name="z1100_074_05"/>
            <w:bookmarkStart w:id="3391" w:name="z1100_074_05"/>
            <w:bookmarkEnd w:id="33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92" w:name="z1100_074_06"/>
            <w:bookmarkStart w:id="3393" w:name="z1100_074_06"/>
            <w:bookmarkEnd w:id="33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394" w:name="z1100_074_07"/>
            <w:bookmarkEnd w:id="339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395" w:name="z1100_074_08"/>
            <w:bookmarkEnd w:id="339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396" w:name="z1100_074_09"/>
            <w:bookmarkStart w:id="3397" w:name="z1100_074_09"/>
            <w:bookmarkEnd w:id="339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98" w:name="z1100_074_10"/>
            <w:bookmarkStart w:id="3399" w:name="z1100_074_10"/>
            <w:bookmarkEnd w:id="33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400" w:name="z1100_074_11"/>
            <w:bookmarkEnd w:id="340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401" w:name="z1100_074_12"/>
            <w:bookmarkStart w:id="3402" w:name="z1100_074_12"/>
            <w:bookmarkEnd w:id="34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03" w:name="z1100_074_13"/>
            <w:bookmarkStart w:id="3404" w:name="z1100_074_13"/>
            <w:bookmarkEnd w:id="340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05" w:name="z1100_074_14"/>
            <w:bookmarkStart w:id="3406" w:name="z1100_074_14"/>
            <w:bookmarkEnd w:id="340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07" w:name="z1100_074_15"/>
            <w:bookmarkStart w:id="3408" w:name="z1100_074_15"/>
            <w:bookmarkEnd w:id="340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09" w:name="z1100_074_16"/>
            <w:bookmarkStart w:id="3410" w:name="z1100_074_16"/>
            <w:bookmarkEnd w:id="341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11" w:name="z1100_074_17"/>
            <w:bookmarkStart w:id="3412" w:name="z1100_074_17"/>
            <w:bookmarkEnd w:id="341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35"/>
              <w:rPr>
                <w:sz w:val="18"/>
                <w:szCs w:val="18"/>
              </w:rPr>
            </w:pPr>
            <w:r>
              <w:rPr>
                <w:sz w:val="18"/>
                <w:szCs w:val="18"/>
                <w:lang w:val="en-US" w:eastAsia="en-US"/>
              </w:rPr>
              <w:t xml:space="preserve"> </w:t>
            </w:r>
            <w:r>
              <w:rPr>
                <w:sz w:val="18"/>
                <w:szCs w:val="18"/>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13" w:name="z1100_075_03"/>
            <w:bookmarkStart w:id="3414" w:name="z1100_075_03"/>
            <w:bookmarkEnd w:id="34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15" w:name="z1100_075_04"/>
            <w:bookmarkStart w:id="3416" w:name="z1100_075_04"/>
            <w:bookmarkEnd w:id="341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17" w:name="z1100_075_05"/>
            <w:bookmarkStart w:id="3418" w:name="z1100_075_05"/>
            <w:bookmarkEnd w:id="34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19" w:name="z1100_075_06"/>
            <w:bookmarkStart w:id="3420" w:name="z1100_075_06"/>
            <w:bookmarkEnd w:id="34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21" w:name="z1100_075_07"/>
            <w:bookmarkStart w:id="3422" w:name="z1100_075_07"/>
            <w:bookmarkEnd w:id="34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23" w:name="z1100_075_08"/>
            <w:bookmarkStart w:id="3424" w:name="z1100_075_08"/>
            <w:bookmarkEnd w:id="342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25" w:name="z1100_075_09"/>
            <w:bookmarkStart w:id="3426" w:name="z1100_075_09"/>
            <w:bookmarkEnd w:id="342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27" w:name="z1100_075_10"/>
            <w:bookmarkStart w:id="3428" w:name="z1100_075_10"/>
            <w:bookmarkEnd w:id="34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29" w:name="z1100_075_11"/>
            <w:bookmarkStart w:id="3430" w:name="z1100_075_11"/>
            <w:bookmarkEnd w:id="34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31" w:name="z1100_075_12"/>
            <w:bookmarkStart w:id="3432" w:name="z1100_075_12"/>
            <w:bookmarkEnd w:id="34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33" w:name="z1100_075_13"/>
            <w:bookmarkStart w:id="3434" w:name="z1100_075_13"/>
            <w:bookmarkEnd w:id="343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35" w:name="z1100_075_14"/>
            <w:bookmarkStart w:id="3436" w:name="z1100_075_14"/>
            <w:bookmarkEnd w:id="343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37" w:name="z1100_075_15"/>
            <w:bookmarkStart w:id="3438" w:name="z1100_075_15"/>
            <w:bookmarkEnd w:id="343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39" w:name="z1100_075_16"/>
            <w:bookmarkStart w:id="3440" w:name="z1100_075_16"/>
            <w:bookmarkEnd w:id="344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41" w:name="z1100_075_17"/>
            <w:bookmarkStart w:id="3442" w:name="z1100_075_17"/>
            <w:bookmarkEnd w:id="344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43" w:name="z1100_076_03"/>
            <w:bookmarkStart w:id="3444" w:name="z1100_076_03"/>
            <w:bookmarkEnd w:id="34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45" w:name="z1100_076_04"/>
            <w:bookmarkStart w:id="3446" w:name="z1100_076_04"/>
            <w:bookmarkEnd w:id="344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47" w:name="z1100_076_05"/>
            <w:bookmarkStart w:id="3448" w:name="z1100_076_05"/>
            <w:bookmarkEnd w:id="34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49" w:name="z1100_076_06"/>
            <w:bookmarkStart w:id="3450" w:name="z1100_076_06"/>
            <w:bookmarkEnd w:id="34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51" w:name="z1100_076_07"/>
            <w:bookmarkStart w:id="3452" w:name="z1100_076_07"/>
            <w:bookmarkEnd w:id="34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53" w:name="z1100_076_08"/>
            <w:bookmarkStart w:id="3454" w:name="z1100_076_08"/>
            <w:bookmarkEnd w:id="345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55" w:name="z1100_076_09"/>
            <w:bookmarkStart w:id="3456" w:name="z1100_076_09"/>
            <w:bookmarkEnd w:id="345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57" w:name="z1100_076_10"/>
            <w:bookmarkStart w:id="3458" w:name="z1100_076_10"/>
            <w:bookmarkEnd w:id="34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59" w:name="z1100_076_11"/>
            <w:bookmarkStart w:id="3460" w:name="z1100_076_11"/>
            <w:bookmarkEnd w:id="346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61" w:name="z1100_076_12"/>
            <w:bookmarkStart w:id="3462" w:name="z1100_076_12"/>
            <w:bookmarkEnd w:id="34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63" w:name="z1100_076_13"/>
            <w:bookmarkStart w:id="3464" w:name="z1100_076_13"/>
            <w:bookmarkEnd w:id="346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65" w:name="z1100_076_14"/>
            <w:bookmarkStart w:id="3466" w:name="z1100_076_14"/>
            <w:bookmarkEnd w:id="346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67" w:name="z1100_076_15"/>
            <w:bookmarkStart w:id="3468" w:name="z1100_076_15"/>
            <w:bookmarkEnd w:id="346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69" w:name="z1100_076_16"/>
            <w:bookmarkStart w:id="3470" w:name="z1100_076_16"/>
            <w:bookmarkEnd w:id="347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71" w:name="z1100_076_17"/>
            <w:bookmarkStart w:id="3472" w:name="z1100_076_17"/>
            <w:bookmarkEnd w:id="347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73" w:name="z1100_077_03"/>
            <w:bookmarkStart w:id="3474" w:name="z1100_077_03"/>
            <w:bookmarkEnd w:id="34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75" w:name="z1100_077_04"/>
            <w:bookmarkStart w:id="3476" w:name="z1100_077_04"/>
            <w:bookmarkEnd w:id="347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77" w:name="z1100_077_05"/>
            <w:bookmarkStart w:id="3478" w:name="z1100_077_05"/>
            <w:bookmarkEnd w:id="34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79" w:name="z1100_077_06"/>
            <w:bookmarkStart w:id="3480" w:name="z1100_077_06"/>
            <w:bookmarkEnd w:id="34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81" w:name="z1100_077_07"/>
            <w:bookmarkStart w:id="3482" w:name="z1100_077_07"/>
            <w:bookmarkEnd w:id="34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83" w:name="z1100_077_08"/>
            <w:bookmarkStart w:id="3484" w:name="z1100_077_08"/>
            <w:bookmarkEnd w:id="348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85" w:name="z1100_077_09"/>
            <w:bookmarkStart w:id="3486" w:name="z1100_077_09"/>
            <w:bookmarkEnd w:id="348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87" w:name="z1100_077_10"/>
            <w:bookmarkStart w:id="3488" w:name="z1100_077_10"/>
            <w:bookmarkEnd w:id="34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89" w:name="z1100_077_11"/>
            <w:bookmarkStart w:id="3490" w:name="z1100_077_11"/>
            <w:bookmarkEnd w:id="349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91" w:name="z1100_077_12"/>
            <w:bookmarkStart w:id="3492" w:name="z1100_077_12"/>
            <w:bookmarkEnd w:id="34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93" w:name="z1100_077_13"/>
            <w:bookmarkStart w:id="3494" w:name="z1100_077_13"/>
            <w:bookmarkEnd w:id="349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95" w:name="z1100_077_14"/>
            <w:bookmarkStart w:id="3496" w:name="z1100_077_14"/>
            <w:bookmarkEnd w:id="349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97" w:name="z1100_077_15"/>
            <w:bookmarkStart w:id="3498" w:name="z1100_077_15"/>
            <w:bookmarkEnd w:id="349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99" w:name="z1100_077_16"/>
            <w:bookmarkStart w:id="3500" w:name="z1100_077_16"/>
            <w:bookmarkEnd w:id="350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01" w:name="z1100_077_17"/>
            <w:bookmarkStart w:id="3502" w:name="z1100_077_17"/>
            <w:bookmarkEnd w:id="350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7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03" w:name="z1100_078_03"/>
            <w:bookmarkStart w:id="3504" w:name="z1100_078_03"/>
            <w:bookmarkEnd w:id="35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05" w:name="z1100_078_04"/>
            <w:bookmarkStart w:id="3506" w:name="z1100_078_04"/>
            <w:bookmarkEnd w:id="350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07" w:name="z1100_078_05"/>
            <w:bookmarkStart w:id="3508" w:name="z1100_078_05"/>
            <w:bookmarkEnd w:id="35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09" w:name="z1100_078_06"/>
            <w:bookmarkStart w:id="3510" w:name="z1100_078_06"/>
            <w:bookmarkEnd w:id="35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11" w:name="z1100_078_07"/>
            <w:bookmarkStart w:id="3512" w:name="z1100_078_07"/>
            <w:bookmarkEnd w:id="35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13" w:name="z1100_078_08"/>
            <w:bookmarkStart w:id="3514" w:name="z1100_078_08"/>
            <w:bookmarkEnd w:id="351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15" w:name="z1100_078_09"/>
            <w:bookmarkStart w:id="3516" w:name="z1100_078_09"/>
            <w:bookmarkEnd w:id="351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17" w:name="z1100_078_10"/>
            <w:bookmarkStart w:id="3518" w:name="z1100_078_10"/>
            <w:bookmarkEnd w:id="35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19" w:name="z1100_078_11"/>
            <w:bookmarkStart w:id="3520" w:name="z1100_078_11"/>
            <w:bookmarkEnd w:id="352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21" w:name="z1100_078_12"/>
            <w:bookmarkStart w:id="3522" w:name="z1100_078_12"/>
            <w:bookmarkEnd w:id="35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23" w:name="z1100_078_13"/>
            <w:bookmarkStart w:id="3524" w:name="z1100_078_13"/>
            <w:bookmarkEnd w:id="352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25" w:name="z1100_078_14"/>
            <w:bookmarkStart w:id="3526" w:name="z1100_078_14"/>
            <w:bookmarkEnd w:id="352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27" w:name="z1100_078_15"/>
            <w:bookmarkStart w:id="3528" w:name="z1100_078_15"/>
            <w:bookmarkEnd w:id="352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29" w:name="z1100_078_16"/>
            <w:bookmarkStart w:id="3530" w:name="z1100_078_16"/>
            <w:bookmarkEnd w:id="353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31" w:name="z1100_078_17"/>
            <w:bookmarkStart w:id="3532" w:name="z1100_078_17"/>
            <w:bookmarkEnd w:id="353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7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33" w:name="z1100_079_03"/>
            <w:bookmarkStart w:id="3534" w:name="z1100_079_03"/>
            <w:bookmarkEnd w:id="35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35" w:name="z1100_079_04"/>
            <w:bookmarkStart w:id="3536" w:name="z1100_079_04"/>
            <w:bookmarkEnd w:id="353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37" w:name="z1100_079_05"/>
            <w:bookmarkStart w:id="3538" w:name="z1100_079_05"/>
            <w:bookmarkEnd w:id="35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39" w:name="z1100_079_06"/>
            <w:bookmarkStart w:id="3540" w:name="z1100_079_06"/>
            <w:bookmarkEnd w:id="35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41" w:name="z1100_079_07"/>
            <w:bookmarkStart w:id="3542" w:name="z1100_079_07"/>
            <w:bookmarkEnd w:id="35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43" w:name="z1100_079_08"/>
            <w:bookmarkStart w:id="3544" w:name="z1100_079_08"/>
            <w:bookmarkEnd w:id="354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45" w:name="z1100_079_09"/>
            <w:bookmarkStart w:id="3546" w:name="z1100_079_09"/>
            <w:bookmarkEnd w:id="354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47" w:name="z1100_079_10"/>
            <w:bookmarkStart w:id="3548" w:name="z1100_079_10"/>
            <w:bookmarkEnd w:id="35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49" w:name="z1100_079_11"/>
            <w:bookmarkStart w:id="3550" w:name="z1100_079_11"/>
            <w:bookmarkEnd w:id="355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51" w:name="z1100_079_12"/>
            <w:bookmarkStart w:id="3552" w:name="z1100_079_12"/>
            <w:bookmarkEnd w:id="35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53" w:name="z1100_079_13"/>
            <w:bookmarkStart w:id="3554" w:name="z1100_079_13"/>
            <w:bookmarkEnd w:id="355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55" w:name="z1100_079_14"/>
            <w:bookmarkStart w:id="3556" w:name="z1100_079_14"/>
            <w:bookmarkEnd w:id="355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57" w:name="z1100_079_15"/>
            <w:bookmarkStart w:id="3558" w:name="z1100_079_15"/>
            <w:bookmarkEnd w:id="355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59" w:name="z1100_079_16"/>
            <w:bookmarkStart w:id="3560" w:name="z1100_079_16"/>
            <w:bookmarkEnd w:id="356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61" w:name="z1100_079_17"/>
            <w:bookmarkStart w:id="3562" w:name="z1100_079_17"/>
            <w:bookmarkEnd w:id="356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рентге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8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63" w:name="z1100_080_03"/>
            <w:bookmarkStart w:id="3564" w:name="z1100_080_03"/>
            <w:bookmarkEnd w:id="35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65" w:name="z1100_080_04"/>
            <w:bookmarkStart w:id="3566" w:name="z1100_080_04"/>
            <w:bookmarkEnd w:id="356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67" w:name="z1100_080_05"/>
            <w:bookmarkStart w:id="3568" w:name="z1100_080_05"/>
            <w:bookmarkEnd w:id="35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69" w:name="z1100_080_06"/>
            <w:bookmarkStart w:id="3570" w:name="z1100_080_06"/>
            <w:bookmarkEnd w:id="35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71" w:name="z1100_080_07"/>
            <w:bookmarkStart w:id="3572" w:name="z1100_080_07"/>
            <w:bookmarkEnd w:id="35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73" w:name="z1100_080_08"/>
            <w:bookmarkStart w:id="3574" w:name="z1100_080_08"/>
            <w:bookmarkEnd w:id="357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75" w:name="z1100_080_09"/>
            <w:bookmarkStart w:id="3576" w:name="z1100_080_09"/>
            <w:bookmarkEnd w:id="357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77" w:name="z1100_080_10"/>
            <w:bookmarkStart w:id="3578" w:name="z1100_080_10"/>
            <w:bookmarkEnd w:id="357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79" w:name="z1100_080_11"/>
            <w:bookmarkStart w:id="3580" w:name="z1100_080_11"/>
            <w:bookmarkEnd w:id="358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81" w:name="z1100_080_12"/>
            <w:bookmarkStart w:id="3582" w:name="z1100_080_12"/>
            <w:bookmarkEnd w:id="35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83" w:name="z1100_080_13"/>
            <w:bookmarkStart w:id="3584" w:name="z1100_080_13"/>
            <w:bookmarkEnd w:id="358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85" w:name="z1100_080_14"/>
            <w:bookmarkStart w:id="3586" w:name="z1100_080_14"/>
            <w:bookmarkEnd w:id="358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87" w:name="z1100_080_15"/>
            <w:bookmarkStart w:id="3588" w:name="z1100_080_15"/>
            <w:bookmarkEnd w:id="358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89" w:name="z1100_080_16"/>
            <w:bookmarkStart w:id="3590" w:name="z1100_080_16"/>
            <w:bookmarkEnd w:id="359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91" w:name="z1100_080_17"/>
            <w:bookmarkStart w:id="3592" w:name="z1100_080_17"/>
            <w:bookmarkEnd w:id="359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8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93" w:name="z1100_081_03"/>
            <w:bookmarkStart w:id="3594" w:name="z1100_081_03"/>
            <w:bookmarkEnd w:id="35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95" w:name="z1100_081_04"/>
            <w:bookmarkStart w:id="3596" w:name="z1100_081_04"/>
            <w:bookmarkEnd w:id="359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97" w:name="z1100_081_05"/>
            <w:bookmarkStart w:id="3598" w:name="z1100_081_05"/>
            <w:bookmarkEnd w:id="35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99" w:name="z1100_081_06"/>
            <w:bookmarkStart w:id="3600" w:name="z1100_081_06"/>
            <w:bookmarkEnd w:id="36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01" w:name="z1100_081_07"/>
            <w:bookmarkStart w:id="3602" w:name="z1100_081_07"/>
            <w:bookmarkEnd w:id="36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03" w:name="z1100_081_08"/>
            <w:bookmarkStart w:id="3604" w:name="z1100_081_08"/>
            <w:bookmarkEnd w:id="360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05" w:name="z1100_081_09"/>
            <w:bookmarkStart w:id="3606" w:name="z1100_081_09"/>
            <w:bookmarkEnd w:id="360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07" w:name="z1100_081_10"/>
            <w:bookmarkStart w:id="3608" w:name="z1100_081_10"/>
            <w:bookmarkEnd w:id="36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09" w:name="z1100_081_11"/>
            <w:bookmarkStart w:id="3610" w:name="z1100_081_11"/>
            <w:bookmarkEnd w:id="36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11" w:name="z1100_081_12"/>
            <w:bookmarkStart w:id="3612" w:name="z1100_081_12"/>
            <w:bookmarkEnd w:id="36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13" w:name="z1100_081_13"/>
            <w:bookmarkStart w:id="3614" w:name="z1100_081_13"/>
            <w:bookmarkEnd w:id="361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15" w:name="z1100_081_14"/>
            <w:bookmarkStart w:id="3616" w:name="z1100_081_14"/>
            <w:bookmarkEnd w:id="361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17" w:name="z1100_081_15"/>
            <w:bookmarkStart w:id="3618" w:name="z1100_081_15"/>
            <w:bookmarkEnd w:id="361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19" w:name="z1100_081_16"/>
            <w:bookmarkStart w:id="3620" w:name="z1100_081_16"/>
            <w:bookmarkEnd w:id="362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21" w:name="z1100_081_17"/>
            <w:bookmarkStart w:id="3622" w:name="z1100_081_17"/>
            <w:bookmarkEnd w:id="362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8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23" w:name="z1100_082_03"/>
            <w:bookmarkStart w:id="3624" w:name="z1100_082_03"/>
            <w:bookmarkEnd w:id="36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25" w:name="z1100_082_04"/>
            <w:bookmarkStart w:id="3626" w:name="z1100_082_04"/>
            <w:bookmarkEnd w:id="362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27" w:name="z1100_082_05"/>
            <w:bookmarkStart w:id="3628" w:name="z1100_082_05"/>
            <w:bookmarkEnd w:id="36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29" w:name="z1100_082_06"/>
            <w:bookmarkStart w:id="3630" w:name="z1100_082_06"/>
            <w:bookmarkEnd w:id="36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31" w:name="z1100_082_07"/>
            <w:bookmarkStart w:id="3632" w:name="z1100_082_07"/>
            <w:bookmarkEnd w:id="36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33" w:name="z1100_082_08"/>
            <w:bookmarkStart w:id="3634" w:name="z1100_082_08"/>
            <w:bookmarkEnd w:id="363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35" w:name="z1100_082_09"/>
            <w:bookmarkStart w:id="3636" w:name="z1100_082_09"/>
            <w:bookmarkEnd w:id="363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37" w:name="z1100_082_10"/>
            <w:bookmarkStart w:id="3638" w:name="z1100_082_10"/>
            <w:bookmarkEnd w:id="36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39" w:name="z1100_082_11"/>
            <w:bookmarkStart w:id="3640" w:name="z1100_082_11"/>
            <w:bookmarkEnd w:id="36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41" w:name="z1100_082_12"/>
            <w:bookmarkStart w:id="3642" w:name="z1100_082_12"/>
            <w:bookmarkEnd w:id="36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43" w:name="z1100_082_13"/>
            <w:bookmarkStart w:id="3644" w:name="z1100_082_13"/>
            <w:bookmarkEnd w:id="364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45" w:name="z1100_082_14"/>
            <w:bookmarkStart w:id="3646" w:name="z1100_082_14"/>
            <w:bookmarkEnd w:id="364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47" w:name="z1100_082_15"/>
            <w:bookmarkStart w:id="3648" w:name="z1100_082_15"/>
            <w:bookmarkEnd w:id="364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49" w:name="z1100_082_16"/>
            <w:bookmarkStart w:id="3650" w:name="z1100_082_16"/>
            <w:bookmarkEnd w:id="365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51" w:name="z1100_082_17"/>
            <w:bookmarkStart w:id="3652" w:name="z1100_082_17"/>
            <w:bookmarkEnd w:id="365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8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53" w:name="z1100_083_03"/>
            <w:bookmarkStart w:id="3654" w:name="z1100_083_03"/>
            <w:bookmarkEnd w:id="36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55" w:name="z1100_083_04"/>
            <w:bookmarkStart w:id="3656" w:name="z1100_083_04"/>
            <w:bookmarkEnd w:id="365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657" w:name="z1100_083_05"/>
            <w:bookmarkEnd w:id="365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658" w:name="z1100_083_06"/>
            <w:bookmarkEnd w:id="365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659" w:name="z1100_083_07"/>
            <w:bookmarkEnd w:id="365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660" w:name="z1100_083_08"/>
            <w:bookmarkEnd w:id="3660"/>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661" w:name="z1100_083_09"/>
            <w:bookmarkStart w:id="3662" w:name="z1100_083_09"/>
            <w:bookmarkEnd w:id="366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663" w:name="z1100_083_10"/>
            <w:bookmarkEnd w:id="3663"/>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664" w:name="z1100_083_11"/>
            <w:bookmarkEnd w:id="366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665" w:name="z1100_083_12"/>
            <w:bookmarkStart w:id="3666" w:name="z1100_083_12"/>
            <w:bookmarkEnd w:id="36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67" w:name="z1100_083_13"/>
            <w:bookmarkStart w:id="3668" w:name="z1100_083_13"/>
            <w:bookmarkEnd w:id="366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69" w:name="z1100_083_14"/>
            <w:bookmarkStart w:id="3670" w:name="z1100_083_14"/>
            <w:bookmarkEnd w:id="367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71" w:name="z1100_083_15"/>
            <w:bookmarkStart w:id="3672" w:name="z1100_083_15"/>
            <w:bookmarkEnd w:id="367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73" w:name="z1100_083_16"/>
            <w:bookmarkStart w:id="3674" w:name="z1100_083_16"/>
            <w:bookmarkEnd w:id="367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75" w:name="z1100_083_17"/>
            <w:bookmarkStart w:id="3676" w:name="z1100_083_17"/>
            <w:bookmarkEnd w:id="3676"/>
          </w:p>
        </w:tc>
      </w:tr>
    </w:tbl>
    <w:p>
      <w:pPr>
        <w:pStyle w:val="Normal"/>
        <w:rPr>
          <w:sz w:val="22"/>
          <w:szCs w:val="22"/>
          <w:lang w:val="en-US"/>
        </w:rPr>
      </w:pPr>
      <w:r>
        <w:rPr>
          <w:sz w:val="22"/>
          <w:szCs w:val="22"/>
          <w:lang w:val="en-US"/>
        </w:rPr>
      </w:r>
    </w:p>
    <w:p>
      <w:pPr>
        <w:pStyle w:val="Normal"/>
        <w:ind w:left="709" w:hanging="0"/>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Число должностей в целом по организ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80" w:right="-162" w:hanging="0"/>
              <w:rPr>
                <w:b/>
                <w:b/>
                <w:color w:val="FF0000"/>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color w:val="FF0000"/>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color w:val="FF0000"/>
                <w:sz w:val="18"/>
                <w:szCs w:val="18"/>
              </w:rPr>
            </w:pPr>
            <w:r>
              <w:rPr>
                <w:b/>
                <w:color w:val="FF0000"/>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37" w:hanging="0"/>
              <w:jc w:val="center"/>
              <w:rPr>
                <w:sz w:val="18"/>
                <w:szCs w:val="18"/>
              </w:rPr>
            </w:pPr>
            <w:r>
              <w:rPr>
                <w:sz w:val="18"/>
                <w:szCs w:val="18"/>
              </w:rPr>
              <w:t>8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77" w:name="z1100_084_03"/>
            <w:bookmarkStart w:id="3678" w:name="z1100_084_03"/>
            <w:bookmarkEnd w:id="36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79" w:name="z1100_084_04"/>
            <w:bookmarkStart w:id="3680" w:name="z1100_084_04"/>
            <w:bookmarkEnd w:id="368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81" w:name="z1100_084_05"/>
            <w:bookmarkStart w:id="3682" w:name="z1100_084_05"/>
            <w:bookmarkEnd w:id="36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83" w:name="z1100_084_06"/>
            <w:bookmarkStart w:id="3684" w:name="z1100_084_06"/>
            <w:bookmarkEnd w:id="36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85" w:name="z1100_084_07"/>
            <w:bookmarkStart w:id="3686" w:name="z1100_084_07"/>
            <w:bookmarkEnd w:id="36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87" w:name="z1100_084_08"/>
            <w:bookmarkStart w:id="3688" w:name="z1100_084_08"/>
            <w:bookmarkEnd w:id="368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89" w:name="z1100_084_09"/>
            <w:bookmarkStart w:id="3690" w:name="z1100_084_09"/>
            <w:bookmarkEnd w:id="369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91" w:name="z1100_084_10"/>
            <w:bookmarkStart w:id="3692" w:name="z1100_084_10"/>
            <w:bookmarkEnd w:id="36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93" w:name="z1100_084_11"/>
            <w:bookmarkStart w:id="3694" w:name="z1100_084_11"/>
            <w:bookmarkEnd w:id="369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95" w:name="z1100_084_12"/>
            <w:bookmarkStart w:id="3696" w:name="z1100_084_12"/>
            <w:bookmarkEnd w:id="36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97" w:name="z1100_084_13"/>
            <w:bookmarkStart w:id="3698" w:name="z1100_084_13"/>
            <w:bookmarkEnd w:id="369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99" w:name="z1100_084_14"/>
            <w:bookmarkStart w:id="3700" w:name="z1100_084_14"/>
            <w:bookmarkEnd w:id="370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01" w:name="z1100_084_15"/>
            <w:bookmarkStart w:id="3702" w:name="z1100_084_15"/>
            <w:bookmarkEnd w:id="370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03" w:name="z1100_084_16"/>
            <w:bookmarkStart w:id="3704" w:name="z1100_084_16"/>
            <w:bookmarkEnd w:id="370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05" w:name="z1100_084_17"/>
            <w:bookmarkStart w:id="3706" w:name="z1100_084_17"/>
            <w:bookmarkEnd w:id="370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тати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37" w:hanging="0"/>
              <w:jc w:val="center"/>
              <w:rPr>
                <w:sz w:val="18"/>
                <w:szCs w:val="18"/>
              </w:rPr>
            </w:pPr>
            <w:r>
              <w:rPr>
                <w:sz w:val="18"/>
                <w:szCs w:val="18"/>
              </w:rPr>
              <w:t>8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07" w:name="z1100_085_03"/>
            <w:bookmarkStart w:id="3708" w:name="z1100_085_03"/>
            <w:bookmarkEnd w:id="37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09" w:name="z1100_085_04"/>
            <w:bookmarkStart w:id="3710" w:name="z1100_085_04"/>
            <w:bookmarkEnd w:id="371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11" w:name="z1100_085_05"/>
            <w:bookmarkStart w:id="3712" w:name="z1100_085_05"/>
            <w:bookmarkEnd w:id="37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13" w:name="z1100_085_06"/>
            <w:bookmarkStart w:id="3714" w:name="z1100_085_06"/>
            <w:bookmarkEnd w:id="37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15" w:name="z1100_085_07"/>
            <w:bookmarkStart w:id="3716" w:name="z1100_085_07"/>
            <w:bookmarkEnd w:id="37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17" w:name="z1100_085_08"/>
            <w:bookmarkStart w:id="3718" w:name="z1100_085_08"/>
            <w:bookmarkEnd w:id="371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19" w:name="z1100_085_09"/>
            <w:bookmarkStart w:id="3720" w:name="z1100_085_09"/>
            <w:bookmarkEnd w:id="372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21" w:name="z1100_085_10"/>
            <w:bookmarkStart w:id="3722" w:name="z1100_085_10"/>
            <w:bookmarkEnd w:id="37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23" w:name="z1100_085_11"/>
            <w:bookmarkStart w:id="3724" w:name="z1100_085_11"/>
            <w:bookmarkEnd w:id="372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25" w:name="z1100_085_12"/>
            <w:bookmarkStart w:id="3726" w:name="z1100_085_12"/>
            <w:bookmarkEnd w:id="37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27" w:name="z1100_085_13"/>
            <w:bookmarkStart w:id="3728" w:name="z1100_085_13"/>
            <w:bookmarkEnd w:id="372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29" w:name="z1100_085_14"/>
            <w:bookmarkStart w:id="3730" w:name="z1100_085_14"/>
            <w:bookmarkEnd w:id="373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31" w:name="z1100_085_15"/>
            <w:bookmarkStart w:id="3732" w:name="z1100_085_15"/>
            <w:bookmarkEnd w:id="373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33" w:name="z1100_085_16"/>
            <w:bookmarkStart w:id="3734" w:name="z1100_085_16"/>
            <w:bookmarkEnd w:id="373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35" w:name="z1100_085_17"/>
            <w:bookmarkStart w:id="3736" w:name="z1100_085_17"/>
            <w:bookmarkEnd w:id="373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37" w:hanging="0"/>
              <w:jc w:val="center"/>
              <w:rPr>
                <w:sz w:val="18"/>
                <w:szCs w:val="18"/>
              </w:rPr>
            </w:pPr>
            <w:r>
              <w:rPr>
                <w:sz w:val="18"/>
                <w:szCs w:val="18"/>
              </w:rPr>
              <w:t>8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37" w:name="z1100_086_03"/>
            <w:bookmarkStart w:id="3738" w:name="z1100_086_03"/>
            <w:bookmarkEnd w:id="37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39" w:name="z1100_086_04"/>
            <w:bookmarkStart w:id="3740" w:name="z1100_086_04"/>
            <w:bookmarkEnd w:id="374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41" w:name="z1100_086_05"/>
            <w:bookmarkStart w:id="3742" w:name="z1100_086_05"/>
            <w:bookmarkEnd w:id="37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43" w:name="z1100_086_06"/>
            <w:bookmarkStart w:id="3744" w:name="z1100_086_06"/>
            <w:bookmarkEnd w:id="37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45" w:name="z1100_086_07"/>
            <w:bookmarkStart w:id="3746" w:name="z1100_086_07"/>
            <w:bookmarkEnd w:id="37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47" w:name="z1100_086_08"/>
            <w:bookmarkStart w:id="3748" w:name="z1100_086_08"/>
            <w:bookmarkEnd w:id="374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49" w:name="z1100_086_09"/>
            <w:bookmarkStart w:id="3750" w:name="z1100_086_09"/>
            <w:bookmarkEnd w:id="375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51" w:name="z1100_086_10"/>
            <w:bookmarkStart w:id="3752" w:name="z1100_086_10"/>
            <w:bookmarkEnd w:id="37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53" w:name="z1100_086_11"/>
            <w:bookmarkStart w:id="3754" w:name="z1100_086_11"/>
            <w:bookmarkEnd w:id="375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55" w:name="z1100_086_12"/>
            <w:bookmarkStart w:id="3756" w:name="z1100_086_12"/>
            <w:bookmarkEnd w:id="37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57" w:name="z1100_086_13"/>
            <w:bookmarkStart w:id="3758" w:name="z1100_086_13"/>
            <w:bookmarkEnd w:id="375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59" w:name="z1100_086_14"/>
            <w:bookmarkStart w:id="3760" w:name="z1100_086_14"/>
            <w:bookmarkEnd w:id="376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61" w:name="z1100_086_15"/>
            <w:bookmarkStart w:id="3762" w:name="z1100_086_15"/>
            <w:bookmarkEnd w:id="376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63" w:name="z1100_086_16"/>
            <w:bookmarkStart w:id="3764" w:name="z1100_086_16"/>
            <w:bookmarkEnd w:id="376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65" w:name="z1100_086_17"/>
            <w:bookmarkStart w:id="3766" w:name="z1100_086_17"/>
            <w:bookmarkEnd w:id="376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18"/>
                <w:szCs w:val="18"/>
              </w:rPr>
            </w:pPr>
            <w:r>
              <w:rPr>
                <w:sz w:val="18"/>
                <w:szCs w:val="18"/>
                <w:lang w:val="en-US" w:eastAsia="en-US"/>
              </w:rPr>
              <w:t xml:space="preserve">   </w:t>
            </w:r>
            <w:r>
              <w:rPr>
                <w:sz w:val="18"/>
                <w:szCs w:val="18"/>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0"/>
              <w:jc w:val="center"/>
              <w:rPr>
                <w:sz w:val="18"/>
                <w:szCs w:val="18"/>
              </w:rPr>
            </w:pPr>
            <w:r>
              <w:rPr>
                <w:sz w:val="18"/>
                <w:szCs w:val="18"/>
              </w:rPr>
              <w:t>8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67" w:name="z1100_087_03"/>
            <w:bookmarkStart w:id="3768" w:name="z1100_087_03"/>
            <w:bookmarkEnd w:id="37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69" w:name="z1100_087_04"/>
            <w:bookmarkStart w:id="3770" w:name="z1100_087_04"/>
            <w:bookmarkEnd w:id="377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71" w:name="z1100_087_05"/>
            <w:bookmarkStart w:id="3772" w:name="z1100_087_05"/>
            <w:bookmarkEnd w:id="37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73" w:name="z1100_087_06"/>
            <w:bookmarkStart w:id="3774" w:name="z1100_087_06"/>
            <w:bookmarkEnd w:id="37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75" w:name="z1100_087_07"/>
            <w:bookmarkStart w:id="3776" w:name="z1100_087_07"/>
            <w:bookmarkEnd w:id="37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77" w:name="z1100_087_08"/>
            <w:bookmarkStart w:id="3778" w:name="z1100_087_08"/>
            <w:bookmarkEnd w:id="377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79" w:name="z1100_087_09"/>
            <w:bookmarkStart w:id="3780" w:name="z1100_087_09"/>
            <w:bookmarkEnd w:id="378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81" w:name="z1100_087_10"/>
            <w:bookmarkStart w:id="3782" w:name="z1100_087_10"/>
            <w:bookmarkEnd w:id="37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83" w:name="z1100_087_11"/>
            <w:bookmarkStart w:id="3784" w:name="z1100_087_11"/>
            <w:bookmarkEnd w:id="378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85" w:name="z1100_087_12"/>
            <w:bookmarkStart w:id="3786" w:name="z1100_087_12"/>
            <w:bookmarkEnd w:id="37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87" w:name="z1100_087_13"/>
            <w:bookmarkStart w:id="3788" w:name="z1100_087_13"/>
            <w:bookmarkEnd w:id="378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89" w:name="z1100_087_14"/>
            <w:bookmarkStart w:id="3790" w:name="z1100_087_14"/>
            <w:bookmarkEnd w:id="379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91" w:name="z1100_087_15"/>
            <w:bookmarkStart w:id="3792" w:name="z1100_087_15"/>
            <w:bookmarkEnd w:id="379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93" w:name="z1100_087_16"/>
            <w:bookmarkStart w:id="3794" w:name="z1100_087_16"/>
            <w:bookmarkEnd w:id="379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95" w:name="z1100_087_17"/>
            <w:bookmarkStart w:id="3796" w:name="z1100_087_17"/>
            <w:bookmarkEnd w:id="379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 xml:space="preserve">стоматологи-ортопед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0"/>
              <w:jc w:val="center"/>
              <w:rPr>
                <w:sz w:val="18"/>
                <w:szCs w:val="18"/>
              </w:rPr>
            </w:pPr>
            <w:r>
              <w:rPr>
                <w:sz w:val="18"/>
                <w:szCs w:val="18"/>
              </w:rPr>
              <w:t>8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97" w:name="z1100_088_03"/>
            <w:bookmarkStart w:id="3798" w:name="z1100_088_03"/>
            <w:bookmarkEnd w:id="37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99" w:name="z1100_088_04"/>
            <w:bookmarkStart w:id="3800" w:name="z1100_088_04"/>
            <w:bookmarkEnd w:id="380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01" w:name="z1100_088_05"/>
            <w:bookmarkStart w:id="3802" w:name="z1100_088_05"/>
            <w:bookmarkEnd w:id="38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03" w:name="z1100_088_06"/>
            <w:bookmarkStart w:id="3804" w:name="z1100_088_06"/>
            <w:bookmarkEnd w:id="38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05" w:name="z1100_088_07"/>
            <w:bookmarkStart w:id="3806" w:name="z1100_088_07"/>
            <w:bookmarkEnd w:id="38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07" w:name="z1100_088_08"/>
            <w:bookmarkStart w:id="3808" w:name="z1100_088_08"/>
            <w:bookmarkEnd w:id="380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09" w:name="z1100_088_09"/>
            <w:bookmarkStart w:id="3810" w:name="z1100_088_09"/>
            <w:bookmarkEnd w:id="381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11" w:name="z1100_088_10"/>
            <w:bookmarkStart w:id="3812" w:name="z1100_088_10"/>
            <w:bookmarkEnd w:id="38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13" w:name="z1100_088_11"/>
            <w:bookmarkStart w:id="3814" w:name="z1100_088_11"/>
            <w:bookmarkEnd w:id="381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15" w:name="z1100_088_12"/>
            <w:bookmarkStart w:id="3816" w:name="z1100_088_12"/>
            <w:bookmarkEnd w:id="38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17" w:name="z1100_088_13"/>
            <w:bookmarkStart w:id="3818" w:name="z1100_088_13"/>
            <w:bookmarkEnd w:id="381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19" w:name="z1100_088_14"/>
            <w:bookmarkStart w:id="3820" w:name="z1100_088_14"/>
            <w:bookmarkEnd w:id="382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21" w:name="z1100_088_15"/>
            <w:bookmarkStart w:id="3822" w:name="z1100_088_15"/>
            <w:bookmarkEnd w:id="382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23" w:name="z1100_088_16"/>
            <w:bookmarkStart w:id="3824" w:name="z1100_088_16"/>
            <w:bookmarkEnd w:id="382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25" w:name="z1100_088_17"/>
            <w:bookmarkStart w:id="3826" w:name="z1100_088_17"/>
            <w:bookmarkEnd w:id="382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0"/>
              <w:jc w:val="center"/>
              <w:rPr>
                <w:sz w:val="18"/>
                <w:szCs w:val="18"/>
              </w:rPr>
            </w:pPr>
            <w:r>
              <w:rPr>
                <w:sz w:val="18"/>
                <w:szCs w:val="18"/>
              </w:rPr>
              <w:t>8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27" w:name="z1100_089_03"/>
            <w:bookmarkStart w:id="3828" w:name="z1100_089_03"/>
            <w:bookmarkEnd w:id="38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29" w:name="z1100_089_04"/>
            <w:bookmarkStart w:id="3830" w:name="z1100_089_04"/>
            <w:bookmarkEnd w:id="383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31" w:name="z1100_089_05"/>
            <w:bookmarkStart w:id="3832" w:name="z1100_089_05"/>
            <w:bookmarkEnd w:id="38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33" w:name="z1100_089_06"/>
            <w:bookmarkStart w:id="3834" w:name="z1100_089_06"/>
            <w:bookmarkEnd w:id="38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35" w:name="z1100_089_07"/>
            <w:bookmarkStart w:id="3836" w:name="z1100_089_07"/>
            <w:bookmarkEnd w:id="38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37" w:name="z1100_089_08"/>
            <w:bookmarkStart w:id="3838" w:name="z1100_089_08"/>
            <w:bookmarkEnd w:id="383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39" w:name="z1100_089_09"/>
            <w:bookmarkStart w:id="3840" w:name="z1100_089_09"/>
            <w:bookmarkEnd w:id="384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41" w:name="z1100_089_10"/>
            <w:bookmarkStart w:id="3842" w:name="z1100_089_10"/>
            <w:bookmarkEnd w:id="38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43" w:name="z1100_089_11"/>
            <w:bookmarkStart w:id="3844" w:name="z1100_089_11"/>
            <w:bookmarkEnd w:id="384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45" w:name="z1100_089_12"/>
            <w:bookmarkStart w:id="3846" w:name="z1100_089_12"/>
            <w:bookmarkEnd w:id="38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47" w:name="z1100_089_13"/>
            <w:bookmarkStart w:id="3848" w:name="z1100_089_13"/>
            <w:bookmarkEnd w:id="384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49" w:name="z1100_089_14"/>
            <w:bookmarkStart w:id="3850" w:name="z1100_089_14"/>
            <w:bookmarkEnd w:id="385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51" w:name="z1100_089_15"/>
            <w:bookmarkStart w:id="3852" w:name="z1100_089_15"/>
            <w:bookmarkEnd w:id="385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53" w:name="z1100_089_16"/>
            <w:bookmarkStart w:id="3854" w:name="z1100_089_16"/>
            <w:bookmarkEnd w:id="385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55" w:name="z1100_089_17"/>
            <w:bookmarkStart w:id="3856" w:name="z1100_089_17"/>
            <w:bookmarkEnd w:id="385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57" w:name="z1100_090_03"/>
            <w:bookmarkStart w:id="3858" w:name="z1100_090_03"/>
            <w:bookmarkEnd w:id="38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59" w:name="z1100_090_04"/>
            <w:bookmarkStart w:id="3860" w:name="z1100_090_04"/>
            <w:bookmarkEnd w:id="386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61" w:name="z1100_090_05"/>
            <w:bookmarkStart w:id="3862" w:name="z1100_090_05"/>
            <w:bookmarkEnd w:id="38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63" w:name="z1100_090_06"/>
            <w:bookmarkStart w:id="3864" w:name="z1100_090_06"/>
            <w:bookmarkEnd w:id="38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65" w:name="z1100_090_07"/>
            <w:bookmarkStart w:id="3866" w:name="z1100_090_07"/>
            <w:bookmarkEnd w:id="38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67" w:name="z1100_090_08"/>
            <w:bookmarkStart w:id="3868" w:name="z1100_090_08"/>
            <w:bookmarkEnd w:id="386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69" w:name="z1100_090_09"/>
            <w:bookmarkStart w:id="3870" w:name="z1100_090_09"/>
            <w:bookmarkEnd w:id="387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71" w:name="z1100_090_10"/>
            <w:bookmarkStart w:id="3872" w:name="z1100_090_10"/>
            <w:bookmarkEnd w:id="38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73" w:name="z1100_090_11"/>
            <w:bookmarkStart w:id="3874" w:name="z1100_090_11"/>
            <w:bookmarkEnd w:id="387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75" w:name="z1100_090_12"/>
            <w:bookmarkStart w:id="3876" w:name="z1100_090_12"/>
            <w:bookmarkEnd w:id="38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77" w:name="z1100_090_13"/>
            <w:bookmarkStart w:id="3878" w:name="z1100_090_13"/>
            <w:bookmarkEnd w:id="387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79" w:name="z1100_090_14"/>
            <w:bookmarkStart w:id="3880" w:name="z1100_090_14"/>
            <w:bookmarkEnd w:id="388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81" w:name="z1100_090_15"/>
            <w:bookmarkStart w:id="3882" w:name="z1100_090_15"/>
            <w:bookmarkEnd w:id="388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83" w:name="z1100_090_16"/>
            <w:bookmarkStart w:id="3884" w:name="z1100_090_16"/>
            <w:bookmarkEnd w:id="388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85" w:name="z1100_090_17"/>
            <w:bookmarkStart w:id="3886" w:name="z1100_090_17"/>
            <w:bookmarkEnd w:id="388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удебно-медицин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87" w:name="z1100_091_03"/>
            <w:bookmarkStart w:id="3888" w:name="z1100_091_03"/>
            <w:bookmarkEnd w:id="38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89" w:name="z1100_091_04"/>
            <w:bookmarkStart w:id="3890" w:name="z1100_091_04"/>
            <w:bookmarkEnd w:id="389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91" w:name="z1100_091_05"/>
            <w:bookmarkStart w:id="3892" w:name="z1100_091_05"/>
            <w:bookmarkEnd w:id="38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93" w:name="z1100_091_06"/>
            <w:bookmarkStart w:id="3894" w:name="z1100_091_06"/>
            <w:bookmarkEnd w:id="38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95" w:name="z1100_091_07"/>
            <w:bookmarkStart w:id="3896" w:name="z1100_091_07"/>
            <w:bookmarkEnd w:id="38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97" w:name="z1100_091_08"/>
            <w:bookmarkStart w:id="3898" w:name="z1100_091_08"/>
            <w:bookmarkEnd w:id="389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99" w:name="z1100_091_09"/>
            <w:bookmarkStart w:id="3900" w:name="z1100_091_09"/>
            <w:bookmarkEnd w:id="390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01" w:name="z1100_091_10"/>
            <w:bookmarkStart w:id="3902" w:name="z1100_091_10"/>
            <w:bookmarkEnd w:id="39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03" w:name="z1100_091_11"/>
            <w:bookmarkStart w:id="3904" w:name="z1100_091_11"/>
            <w:bookmarkEnd w:id="390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05" w:name="z1100_091_12"/>
            <w:bookmarkStart w:id="3906" w:name="z1100_091_12"/>
            <w:bookmarkEnd w:id="39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07" w:name="z1100_091_13"/>
            <w:bookmarkStart w:id="3908" w:name="z1100_091_13"/>
            <w:bookmarkEnd w:id="390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09" w:name="z1100_091_14"/>
            <w:bookmarkStart w:id="3910" w:name="z1100_091_14"/>
            <w:bookmarkEnd w:id="391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11" w:name="z1100_091_15"/>
            <w:bookmarkStart w:id="3912" w:name="z1100_091_15"/>
            <w:bookmarkEnd w:id="391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13" w:name="z1100_091_16"/>
            <w:bookmarkStart w:id="3914" w:name="z1100_091_16"/>
            <w:bookmarkEnd w:id="391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15" w:name="z1100_091_17"/>
            <w:bookmarkStart w:id="3916" w:name="z1100_091_17"/>
            <w:bookmarkEnd w:id="391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17" w:name="z1100_092_03"/>
            <w:bookmarkStart w:id="3918" w:name="z1100_092_03"/>
            <w:bookmarkEnd w:id="39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19" w:name="z1100_092_04"/>
            <w:bookmarkStart w:id="3920" w:name="z1100_092_04"/>
            <w:bookmarkEnd w:id="392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21" w:name="z1100_092_05"/>
            <w:bookmarkStart w:id="3922" w:name="z1100_092_05"/>
            <w:bookmarkEnd w:id="39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23" w:name="z1100_092_06"/>
            <w:bookmarkStart w:id="3924" w:name="z1100_092_06"/>
            <w:bookmarkEnd w:id="39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25" w:name="z1100_092_07"/>
            <w:bookmarkStart w:id="3926" w:name="z1100_092_07"/>
            <w:bookmarkEnd w:id="39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27" w:name="z1100_092_08"/>
            <w:bookmarkStart w:id="3928" w:name="z1100_092_08"/>
            <w:bookmarkEnd w:id="392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29" w:name="z1100_092_09"/>
            <w:bookmarkStart w:id="3930" w:name="z1100_092_09"/>
            <w:bookmarkEnd w:id="393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31" w:name="z1100_092_10"/>
            <w:bookmarkStart w:id="3932" w:name="z1100_092_10"/>
            <w:bookmarkEnd w:id="39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33" w:name="z1100_092_11"/>
            <w:bookmarkStart w:id="3934" w:name="z1100_092_11"/>
            <w:bookmarkEnd w:id="393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35" w:name="z1100_092_12"/>
            <w:bookmarkStart w:id="3936" w:name="z1100_092_12"/>
            <w:bookmarkEnd w:id="39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37" w:name="z1100_092_13"/>
            <w:bookmarkStart w:id="3938" w:name="z1100_092_13"/>
            <w:bookmarkEnd w:id="393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39" w:name="z1100_092_14"/>
            <w:bookmarkStart w:id="3940" w:name="z1100_092_14"/>
            <w:bookmarkEnd w:id="394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41" w:name="z1100_092_15"/>
            <w:bookmarkStart w:id="3942" w:name="z1100_092_15"/>
            <w:bookmarkEnd w:id="394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43" w:name="z1100_092_16"/>
            <w:bookmarkStart w:id="3944" w:name="z1100_092_16"/>
            <w:bookmarkEnd w:id="394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45" w:name="z1100_092_17"/>
            <w:bookmarkStart w:id="3946" w:name="z1100_092_17"/>
            <w:bookmarkEnd w:id="394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rPr>
              <w:t>судов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47" w:name="z1100_093_03"/>
            <w:bookmarkStart w:id="3948" w:name="z1100_093_03"/>
            <w:bookmarkEnd w:id="39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49" w:name="z1100_093_04"/>
            <w:bookmarkStart w:id="3950" w:name="z1100_093_04"/>
            <w:bookmarkEnd w:id="395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51" w:name="z1100_093_05"/>
            <w:bookmarkStart w:id="3952" w:name="z1100_093_05"/>
            <w:bookmarkEnd w:id="39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53" w:name="z1100_093_06"/>
            <w:bookmarkStart w:id="3954" w:name="z1100_093_06"/>
            <w:bookmarkEnd w:id="39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55" w:name="z1100_093_07"/>
            <w:bookmarkStart w:id="3956" w:name="z1100_093_07"/>
            <w:bookmarkEnd w:id="39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57" w:name="z1100_093_08"/>
            <w:bookmarkStart w:id="3958" w:name="z1100_093_08"/>
            <w:bookmarkEnd w:id="395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59" w:name="z1100_093_09"/>
            <w:bookmarkStart w:id="3960" w:name="z1100_093_09"/>
            <w:bookmarkEnd w:id="396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61" w:name="z1100_093_10"/>
            <w:bookmarkStart w:id="3962" w:name="z1100_093_10"/>
            <w:bookmarkEnd w:id="39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63" w:name="z1100_093_11"/>
            <w:bookmarkStart w:id="3964" w:name="z1100_093_11"/>
            <w:bookmarkEnd w:id="396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65" w:name="z1100_093_12"/>
            <w:bookmarkStart w:id="3966" w:name="z1100_093_12"/>
            <w:bookmarkEnd w:id="39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67" w:name="z1100_093_13"/>
            <w:bookmarkStart w:id="3968" w:name="z1100_093_13"/>
            <w:bookmarkEnd w:id="396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69" w:name="z1100_093_14"/>
            <w:bookmarkStart w:id="3970" w:name="z1100_093_14"/>
            <w:bookmarkEnd w:id="397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71" w:name="z1100_093_15"/>
            <w:bookmarkStart w:id="3972" w:name="z1100_093_15"/>
            <w:bookmarkEnd w:id="397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73" w:name="z1100_093_16"/>
            <w:bookmarkStart w:id="3974" w:name="z1100_093_16"/>
            <w:bookmarkEnd w:id="397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75" w:name="z1100_093_17"/>
            <w:bookmarkStart w:id="3976" w:name="z1100_093_17"/>
            <w:bookmarkEnd w:id="397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77" w:name="z1100_094_03"/>
            <w:bookmarkStart w:id="3978" w:name="z1100_094_03"/>
            <w:bookmarkEnd w:id="39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79" w:name="z1100_094_04"/>
            <w:bookmarkStart w:id="3980" w:name="z1100_094_04"/>
            <w:bookmarkEnd w:id="398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81" w:name="z1100_094_05"/>
            <w:bookmarkStart w:id="3982" w:name="z1100_094_05"/>
            <w:bookmarkEnd w:id="39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83" w:name="z1100_094_06"/>
            <w:bookmarkStart w:id="3984" w:name="z1100_094_06"/>
            <w:bookmarkEnd w:id="39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85" w:name="z1100_094_07"/>
            <w:bookmarkStart w:id="3986" w:name="z1100_094_07"/>
            <w:bookmarkEnd w:id="39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87" w:name="z1100_094_08"/>
            <w:bookmarkStart w:id="3988" w:name="z1100_094_08"/>
            <w:bookmarkEnd w:id="398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89" w:name="z1100_094_09"/>
            <w:bookmarkStart w:id="3990" w:name="z1100_094_09"/>
            <w:bookmarkEnd w:id="399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91" w:name="z1100_094_10"/>
            <w:bookmarkStart w:id="3992" w:name="z1100_094_10"/>
            <w:bookmarkEnd w:id="39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93" w:name="z1100_094_11"/>
            <w:bookmarkStart w:id="3994" w:name="z1100_094_11"/>
            <w:bookmarkEnd w:id="399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95" w:name="z1100_094_12"/>
            <w:bookmarkStart w:id="3996" w:name="z1100_094_12"/>
            <w:bookmarkEnd w:id="39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97" w:name="z1100_094_13"/>
            <w:bookmarkStart w:id="3998" w:name="z1100_094_13"/>
            <w:bookmarkEnd w:id="399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99" w:name="z1100_094_14"/>
            <w:bookmarkStart w:id="4000" w:name="z1100_094_14"/>
            <w:bookmarkEnd w:id="400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01" w:name="z1100_094_15"/>
            <w:bookmarkStart w:id="4002" w:name="z1100_094_15"/>
            <w:bookmarkEnd w:id="400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03" w:name="z1100_094_16"/>
            <w:bookmarkStart w:id="4004" w:name="z1100_094_16"/>
            <w:bookmarkEnd w:id="400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05" w:name="z1100_094_17"/>
            <w:bookmarkStart w:id="4006" w:name="z1100_094_17"/>
            <w:bookmarkEnd w:id="400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урд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07" w:name="z1100_095_03"/>
            <w:bookmarkStart w:id="4008" w:name="z1100_095_03"/>
            <w:bookmarkEnd w:id="40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09" w:name="z1100_095_04"/>
            <w:bookmarkStart w:id="4010" w:name="z1100_095_04"/>
            <w:bookmarkEnd w:id="401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11" w:name="z1100_095_05"/>
            <w:bookmarkStart w:id="4012" w:name="z1100_095_05"/>
            <w:bookmarkEnd w:id="40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13" w:name="z1100_095_06"/>
            <w:bookmarkStart w:id="4014" w:name="z1100_095_06"/>
            <w:bookmarkEnd w:id="40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15" w:name="z1100_095_07"/>
            <w:bookmarkStart w:id="4016" w:name="z1100_095_07"/>
            <w:bookmarkEnd w:id="40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17" w:name="z1100_095_08"/>
            <w:bookmarkStart w:id="4018" w:name="z1100_095_08"/>
            <w:bookmarkEnd w:id="401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19" w:name="z1100_095_09"/>
            <w:bookmarkStart w:id="4020" w:name="z1100_095_09"/>
            <w:bookmarkEnd w:id="402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21" w:name="z1100_095_10"/>
            <w:bookmarkStart w:id="4022" w:name="z1100_095_10"/>
            <w:bookmarkEnd w:id="40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23" w:name="z1100_095_11"/>
            <w:bookmarkStart w:id="4024" w:name="z1100_095_11"/>
            <w:bookmarkEnd w:id="402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25" w:name="z1100_095_12"/>
            <w:bookmarkStart w:id="4026" w:name="z1100_095_12"/>
            <w:bookmarkEnd w:id="40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27" w:name="z1100_095_13"/>
            <w:bookmarkStart w:id="4028" w:name="z1100_095_13"/>
            <w:bookmarkEnd w:id="402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29" w:name="z1100_095_14"/>
            <w:bookmarkStart w:id="4030" w:name="z1100_095_14"/>
            <w:bookmarkEnd w:id="403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31" w:name="z1100_095_15"/>
            <w:bookmarkStart w:id="4032" w:name="z1100_095_15"/>
            <w:bookmarkEnd w:id="403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33" w:name="z1100_095_16"/>
            <w:bookmarkStart w:id="4034" w:name="z1100_095_16"/>
            <w:bookmarkEnd w:id="403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35" w:name="z1100_095_17"/>
            <w:bookmarkStart w:id="4036" w:name="z1100_095_17"/>
            <w:bookmarkEnd w:id="403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37" w:name="z1100_096_03"/>
            <w:bookmarkStart w:id="4038" w:name="z1100_096_03"/>
            <w:bookmarkEnd w:id="40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39" w:name="z1100_096_04"/>
            <w:bookmarkStart w:id="4040" w:name="z1100_096_04"/>
            <w:bookmarkEnd w:id="404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41" w:name="z1100_096_05"/>
            <w:bookmarkStart w:id="4042" w:name="z1100_096_05"/>
            <w:bookmarkEnd w:id="40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43" w:name="z1100_096_06"/>
            <w:bookmarkStart w:id="4044" w:name="z1100_096_06"/>
            <w:bookmarkEnd w:id="40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45" w:name="z1100_096_07"/>
            <w:bookmarkStart w:id="4046" w:name="z1100_096_07"/>
            <w:bookmarkEnd w:id="40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47" w:name="z1100_096_08"/>
            <w:bookmarkStart w:id="4048" w:name="z1100_096_08"/>
            <w:bookmarkEnd w:id="404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49" w:name="z1100_096_09"/>
            <w:bookmarkStart w:id="4050" w:name="z1100_096_09"/>
            <w:bookmarkEnd w:id="405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51" w:name="z1100_096_10"/>
            <w:bookmarkStart w:id="4052" w:name="z1100_096_10"/>
            <w:bookmarkEnd w:id="40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53" w:name="z1100_096_11"/>
            <w:bookmarkStart w:id="4054" w:name="z1100_096_11"/>
            <w:bookmarkEnd w:id="405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55" w:name="z1100_096_12"/>
            <w:bookmarkStart w:id="4056" w:name="z1100_096_12"/>
            <w:bookmarkEnd w:id="40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57" w:name="z1100_096_13"/>
            <w:bookmarkStart w:id="4058" w:name="z1100_096_13"/>
            <w:bookmarkEnd w:id="405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59" w:name="z1100_096_14"/>
            <w:bookmarkStart w:id="4060" w:name="z1100_096_14"/>
            <w:bookmarkEnd w:id="406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61" w:name="z1100_096_15"/>
            <w:bookmarkStart w:id="4062" w:name="z1100_096_15"/>
            <w:bookmarkEnd w:id="406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63" w:name="z1100_096_16"/>
            <w:bookmarkStart w:id="4064" w:name="z1100_096_16"/>
            <w:bookmarkEnd w:id="406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65" w:name="z1100_096_17"/>
            <w:bookmarkStart w:id="4066" w:name="z1100_096_17"/>
            <w:bookmarkEnd w:id="406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sz w:val="18"/>
                <w:szCs w:val="18"/>
                <w:lang w:val="en-US" w:eastAsia="en-US"/>
              </w:rPr>
            </w:pPr>
            <w:r>
              <w:rPr>
                <w:sz w:val="18"/>
                <w:szCs w:val="18"/>
                <w:lang w:val="en-US" w:eastAsia="en-US"/>
              </w:rPr>
              <w:t>из них:</w:t>
            </w:r>
          </w:p>
          <w:p>
            <w:pPr>
              <w:pStyle w:val="Normal"/>
              <w:spacing w:lineRule="exact" w:line="220"/>
              <w:ind w:left="279"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67" w:name="z1100_097_03"/>
            <w:bookmarkStart w:id="4068" w:name="z1100_097_03"/>
            <w:bookmarkEnd w:id="40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69" w:name="z1100_097_04"/>
            <w:bookmarkStart w:id="4070" w:name="z1100_097_04"/>
            <w:bookmarkEnd w:id="407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71" w:name="z1100_097_05"/>
            <w:bookmarkStart w:id="4072" w:name="z1100_097_05"/>
            <w:bookmarkEnd w:id="40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73" w:name="z1100_097_06"/>
            <w:bookmarkStart w:id="4074" w:name="z1100_097_06"/>
            <w:bookmarkEnd w:id="40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075" w:name="z1100_097_07"/>
            <w:bookmarkEnd w:id="407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076" w:name="z1100_097_08"/>
            <w:bookmarkEnd w:id="4076"/>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077" w:name="z1100_097_09"/>
            <w:bookmarkStart w:id="4078" w:name="z1100_097_09"/>
            <w:bookmarkEnd w:id="407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79" w:name="z1100_097_10"/>
            <w:bookmarkStart w:id="4080" w:name="z1100_097_10"/>
            <w:bookmarkEnd w:id="40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081" w:name="z1100_097_11"/>
            <w:bookmarkEnd w:id="408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082" w:name="z1100_097_12"/>
            <w:bookmarkStart w:id="4083" w:name="z1100_097_12"/>
            <w:bookmarkEnd w:id="40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84" w:name="z1100_097_13"/>
            <w:bookmarkStart w:id="4085" w:name="z1100_097_13"/>
            <w:bookmarkEnd w:id="408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86" w:name="z1100_097_14"/>
            <w:bookmarkStart w:id="4087" w:name="z1100_097_14"/>
            <w:bookmarkEnd w:id="408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88" w:name="z1100_097_15"/>
            <w:bookmarkStart w:id="4089" w:name="z1100_097_15"/>
            <w:bookmarkEnd w:id="408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90" w:name="z1100_097_16"/>
            <w:bookmarkStart w:id="4091" w:name="z1100_097_16"/>
            <w:bookmarkEnd w:id="409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92" w:name="z1100_097_17"/>
            <w:bookmarkStart w:id="4093" w:name="z1100_097_17"/>
            <w:bookmarkEnd w:id="409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участковые цеховых     врачеб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94" w:name="z1100_098_03"/>
            <w:bookmarkStart w:id="4095" w:name="z1100_098_03"/>
            <w:bookmarkEnd w:id="40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96" w:name="z1100_098_04"/>
            <w:bookmarkStart w:id="4097" w:name="z1100_098_04"/>
            <w:bookmarkEnd w:id="40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98" w:name="z1100_098_05"/>
            <w:bookmarkStart w:id="4099" w:name="z1100_098_05"/>
            <w:bookmarkEnd w:id="40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00" w:name="z1100_098_06"/>
            <w:bookmarkStart w:id="4101" w:name="z1100_098_06"/>
            <w:bookmarkEnd w:id="41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102" w:name="z1100_098_07"/>
            <w:bookmarkEnd w:id="410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103" w:name="z1100_098_08"/>
            <w:bookmarkEnd w:id="4103"/>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104" w:name="z1100_098_09"/>
            <w:bookmarkStart w:id="4105" w:name="z1100_098_09"/>
            <w:bookmarkEnd w:id="410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06" w:name="z1100_098_10"/>
            <w:bookmarkStart w:id="4107" w:name="z1100_098_10"/>
            <w:bookmarkEnd w:id="410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108" w:name="z1100_098_11"/>
            <w:bookmarkEnd w:id="410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109" w:name="z1100_098_12"/>
            <w:bookmarkStart w:id="4110" w:name="z1100_098_12"/>
            <w:bookmarkEnd w:id="41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11" w:name="z1100_098_13"/>
            <w:bookmarkStart w:id="4112" w:name="z1100_098_13"/>
            <w:bookmarkEnd w:id="411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13" w:name="z1100_098_14"/>
            <w:bookmarkStart w:id="4114" w:name="z1100_098_14"/>
            <w:bookmarkEnd w:id="411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15" w:name="z1100_098_15"/>
            <w:bookmarkStart w:id="4116" w:name="z1100_098_15"/>
            <w:bookmarkEnd w:id="411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17" w:name="z1100_098_16"/>
            <w:bookmarkStart w:id="4118" w:name="z1100_098_16"/>
            <w:bookmarkEnd w:id="41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19" w:name="z1100_098_17"/>
            <w:bookmarkStart w:id="4120" w:name="z1100_098_17"/>
            <w:bookmarkEnd w:id="4120"/>
          </w:p>
        </w:tc>
      </w:tr>
    </w:tbl>
    <w:p>
      <w:pPr>
        <w:pStyle w:val="Normal"/>
        <w:rPr>
          <w:sz w:val="22"/>
          <w:szCs w:val="22"/>
          <w:lang w:val="en-US"/>
        </w:rPr>
      </w:pPr>
      <w:r>
        <w:rPr>
          <w:sz w:val="22"/>
          <w:szCs w:val="22"/>
          <w:lang w:val="en-US"/>
        </w:rPr>
      </w:r>
    </w:p>
    <w:p>
      <w:pPr>
        <w:pStyle w:val="Normal"/>
        <w:ind w:left="709" w:hanging="0"/>
        <w:rPr>
          <w:b/>
          <w:b/>
          <w:sz w:val="22"/>
          <w:szCs w:val="22"/>
          <w:lang w:val="en-US"/>
        </w:rPr>
      </w:pPr>
      <w:r>
        <w:rPr>
          <w:b/>
          <w:sz w:val="22"/>
          <w:szCs w:val="22"/>
          <w:lang w:val="en-US"/>
        </w:rPr>
      </w:r>
    </w:p>
    <w:p>
      <w:pPr>
        <w:pStyle w:val="Normal"/>
        <w:ind w:left="709" w:hanging="0"/>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80" w:right="-162" w:hanging="0"/>
              <w:rPr>
                <w:b/>
                <w:b/>
                <w:color w:val="FF0000"/>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color w:val="FF0000"/>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color w:val="FF0000"/>
                <w:sz w:val="18"/>
                <w:szCs w:val="18"/>
              </w:rPr>
            </w:pPr>
            <w:r>
              <w:rPr>
                <w:b/>
                <w:color w:val="FF0000"/>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sz w:val="18"/>
                <w:szCs w:val="18"/>
              </w:rPr>
            </w:pPr>
            <w:r>
              <w:rPr>
                <w:sz w:val="18"/>
                <w:szCs w:val="18"/>
              </w:rPr>
              <w:t>9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21" w:name="z1100_099_03"/>
            <w:bookmarkStart w:id="4122" w:name="z1100_099_03"/>
            <w:bookmarkEnd w:id="41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23" w:name="z1100_099_04"/>
            <w:bookmarkStart w:id="4124" w:name="z1100_099_04"/>
            <w:bookmarkEnd w:id="412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25" w:name="z1100_099_05"/>
            <w:bookmarkStart w:id="4126" w:name="z1100_099_05"/>
            <w:bookmarkEnd w:id="41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27" w:name="z1100_099_06"/>
            <w:bookmarkStart w:id="4128" w:name="z1100_099_06"/>
            <w:bookmarkEnd w:id="41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129" w:name="z1100_099_07"/>
            <w:bookmarkEnd w:id="412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130" w:name="z1100_099_08"/>
            <w:bookmarkEnd w:id="4130"/>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131" w:name="z1100_099_09"/>
            <w:bookmarkStart w:id="4132" w:name="z1100_099_09"/>
            <w:bookmarkEnd w:id="413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33" w:name="z1100_099_10"/>
            <w:bookmarkStart w:id="4134" w:name="z1100_099_10"/>
            <w:bookmarkEnd w:id="41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135" w:name="z1100_099_11"/>
            <w:bookmarkEnd w:id="413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136" w:name="z1100_099_12"/>
            <w:bookmarkStart w:id="4137" w:name="z1100_099_12"/>
            <w:bookmarkEnd w:id="413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38" w:name="z1100_099_13"/>
            <w:bookmarkStart w:id="4139" w:name="z1100_099_13"/>
            <w:bookmarkEnd w:id="413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40" w:name="z1100_099_14"/>
            <w:bookmarkStart w:id="4141" w:name="z1100_099_14"/>
            <w:bookmarkEnd w:id="414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42" w:name="z1100_099_15"/>
            <w:bookmarkStart w:id="4143" w:name="z1100_099_15"/>
            <w:bookmarkEnd w:id="414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44" w:name="z1100_099_16"/>
            <w:bookmarkStart w:id="4145" w:name="z1100_099_16"/>
            <w:bookmarkEnd w:id="414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46" w:name="z1100_099_17"/>
            <w:bookmarkStart w:id="4147" w:name="z1100_099_17"/>
            <w:bookmarkEnd w:id="414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48" w:name="z1100_100_03"/>
            <w:bookmarkStart w:id="4149" w:name="z1100_100_03"/>
            <w:bookmarkEnd w:id="41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50" w:name="z1100_100_04"/>
            <w:bookmarkStart w:id="4151" w:name="z1100_100_04"/>
            <w:bookmarkEnd w:id="415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52" w:name="z1100_100_05"/>
            <w:bookmarkStart w:id="4153" w:name="z1100_100_05"/>
            <w:bookmarkEnd w:id="41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54" w:name="z1100_100_06"/>
            <w:bookmarkStart w:id="4155" w:name="z1100_100_06"/>
            <w:bookmarkEnd w:id="41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156" w:name="z1100_100_07"/>
            <w:bookmarkEnd w:id="415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157" w:name="z1100_100_08"/>
            <w:bookmarkEnd w:id="4157"/>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158" w:name="z1100_100_09"/>
            <w:bookmarkStart w:id="4159" w:name="z1100_100_09"/>
            <w:bookmarkEnd w:id="415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60" w:name="z1100_100_10"/>
            <w:bookmarkStart w:id="4161" w:name="z1100_100_10"/>
            <w:bookmarkEnd w:id="41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162" w:name="z1100_100_11"/>
            <w:bookmarkEnd w:id="416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163" w:name="z1100_100_12"/>
            <w:bookmarkStart w:id="4164" w:name="z1100_100_12"/>
            <w:bookmarkEnd w:id="41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65" w:name="z1100_100_13"/>
            <w:bookmarkStart w:id="4166" w:name="z1100_100_13"/>
            <w:bookmarkEnd w:id="416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67" w:name="z1100_100_14"/>
            <w:bookmarkStart w:id="4168" w:name="z1100_100_14"/>
            <w:bookmarkEnd w:id="416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69" w:name="z1100_100_15"/>
            <w:bookmarkStart w:id="4170" w:name="z1100_100_15"/>
            <w:bookmarkEnd w:id="417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71" w:name="z1100_100_16"/>
            <w:bookmarkStart w:id="4172" w:name="z1100_100_16"/>
            <w:bookmarkEnd w:id="417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73" w:name="z1100_100_17"/>
            <w:bookmarkStart w:id="4174" w:name="z1100_100_17"/>
            <w:bookmarkEnd w:id="417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75" w:name="z1100_101_03"/>
            <w:bookmarkStart w:id="4176" w:name="z1100_101_03"/>
            <w:bookmarkEnd w:id="41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77" w:name="z1100_101_04"/>
            <w:bookmarkStart w:id="4178" w:name="z1100_101_04"/>
            <w:bookmarkEnd w:id="417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79" w:name="z1100_101_05"/>
            <w:bookmarkStart w:id="4180" w:name="z1100_101_05"/>
            <w:bookmarkEnd w:id="41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81" w:name="z1100_101_06"/>
            <w:bookmarkStart w:id="4182" w:name="z1100_101_06"/>
            <w:bookmarkEnd w:id="41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83" w:name="z1100_101_07"/>
            <w:bookmarkStart w:id="4184" w:name="z1100_101_07"/>
            <w:bookmarkEnd w:id="41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85" w:name="z1100_101_08"/>
            <w:bookmarkStart w:id="4186" w:name="z1100_101_08"/>
            <w:bookmarkEnd w:id="418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87" w:name="z1100_101_09"/>
            <w:bookmarkStart w:id="4188" w:name="z1100_101_09"/>
            <w:bookmarkEnd w:id="418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89" w:name="z1100_101_10"/>
            <w:bookmarkStart w:id="4190" w:name="z1100_101_10"/>
            <w:bookmarkEnd w:id="41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91" w:name="z1100_101_11"/>
            <w:bookmarkStart w:id="4192" w:name="z1100_101_11"/>
            <w:bookmarkEnd w:id="41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93" w:name="z1100_101_12"/>
            <w:bookmarkStart w:id="4194" w:name="z1100_101_12"/>
            <w:bookmarkEnd w:id="41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95" w:name="z1100_101_13"/>
            <w:bookmarkStart w:id="4196" w:name="z1100_101_13"/>
            <w:bookmarkEnd w:id="41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97" w:name="z1100_101_14"/>
            <w:bookmarkStart w:id="4198" w:name="z1100_101_14"/>
            <w:bookmarkEnd w:id="419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99" w:name="z1100_101_15"/>
            <w:bookmarkStart w:id="4200" w:name="z1100_101_15"/>
            <w:bookmarkEnd w:id="420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01" w:name="z1100_101_16"/>
            <w:bookmarkStart w:id="4202" w:name="z1100_101_16"/>
            <w:bookmarkEnd w:id="420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03" w:name="z1100_101_17"/>
            <w:bookmarkStart w:id="4204" w:name="z1100_101_17"/>
            <w:bookmarkEnd w:id="420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05" w:name="z1100_102_03"/>
            <w:bookmarkStart w:id="4206" w:name="z1100_102_03"/>
            <w:bookmarkEnd w:id="42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07" w:name="z1100_102_04"/>
            <w:bookmarkStart w:id="4208" w:name="z1100_102_04"/>
            <w:bookmarkEnd w:id="420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09" w:name="z1100_102_05"/>
            <w:bookmarkStart w:id="4210" w:name="z1100_102_05"/>
            <w:bookmarkEnd w:id="42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11" w:name="z1100_102_06"/>
            <w:bookmarkStart w:id="4212" w:name="z1100_102_06"/>
            <w:bookmarkEnd w:id="42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13" w:name="z1100_102_07"/>
            <w:bookmarkStart w:id="4214" w:name="z1100_102_07"/>
            <w:bookmarkEnd w:id="42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15" w:name="z1100_102_08"/>
            <w:bookmarkStart w:id="4216" w:name="z1100_102_08"/>
            <w:bookmarkEnd w:id="421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17" w:name="z1100_102_09"/>
            <w:bookmarkStart w:id="4218" w:name="z1100_102_09"/>
            <w:bookmarkEnd w:id="421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19" w:name="z1100_102_10"/>
            <w:bookmarkStart w:id="4220" w:name="z1100_102_10"/>
            <w:bookmarkEnd w:id="42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21" w:name="z1100_102_11"/>
            <w:bookmarkStart w:id="4222" w:name="z1100_102_11"/>
            <w:bookmarkEnd w:id="422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23" w:name="z1100_102_12"/>
            <w:bookmarkStart w:id="4224" w:name="z1100_102_12"/>
            <w:bookmarkEnd w:id="42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25" w:name="z1100_102_13"/>
            <w:bookmarkStart w:id="4226" w:name="z1100_102_13"/>
            <w:bookmarkEnd w:id="422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27" w:name="z1100_102_14"/>
            <w:bookmarkStart w:id="4228" w:name="z1100_102_14"/>
            <w:bookmarkEnd w:id="422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29" w:name="z1100_102_15"/>
            <w:bookmarkStart w:id="4230" w:name="z1100_102_15"/>
            <w:bookmarkEnd w:id="423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31" w:name="z1100_102_16"/>
            <w:bookmarkStart w:id="4232" w:name="z1100_102_16"/>
            <w:bookmarkEnd w:id="423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33" w:name="z1100_102_17"/>
            <w:bookmarkStart w:id="4234" w:name="z1100_102_17"/>
            <w:bookmarkEnd w:id="423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35" w:name="z1100_103_03"/>
            <w:bookmarkStart w:id="4236" w:name="z1100_103_03"/>
            <w:bookmarkEnd w:id="42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37" w:name="z1100_103_04"/>
            <w:bookmarkStart w:id="4238" w:name="z1100_103_04"/>
            <w:bookmarkEnd w:id="423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39" w:name="z1100_103_05"/>
            <w:bookmarkStart w:id="4240" w:name="z1100_103_05"/>
            <w:bookmarkEnd w:id="42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41" w:name="z1100_103_06"/>
            <w:bookmarkStart w:id="4242" w:name="z1100_103_06"/>
            <w:bookmarkEnd w:id="42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43" w:name="z1100_103_07"/>
            <w:bookmarkStart w:id="4244" w:name="z1100_103_07"/>
            <w:bookmarkEnd w:id="42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45" w:name="z1100_103_08"/>
            <w:bookmarkStart w:id="4246" w:name="z1100_103_08"/>
            <w:bookmarkEnd w:id="42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47" w:name="z1100_103_09"/>
            <w:bookmarkStart w:id="4248" w:name="z1100_103_09"/>
            <w:bookmarkEnd w:id="424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49" w:name="z1100_103_10"/>
            <w:bookmarkStart w:id="4250" w:name="z1100_103_10"/>
            <w:bookmarkEnd w:id="42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51" w:name="z1100_103_11"/>
            <w:bookmarkStart w:id="4252" w:name="z1100_103_11"/>
            <w:bookmarkEnd w:id="425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53" w:name="z1100_103_12"/>
            <w:bookmarkStart w:id="4254" w:name="z1100_103_12"/>
            <w:bookmarkEnd w:id="42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55" w:name="z1100_103_13"/>
            <w:bookmarkStart w:id="4256" w:name="z1100_103_13"/>
            <w:bookmarkEnd w:id="42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57" w:name="z1100_103_14"/>
            <w:bookmarkStart w:id="4258" w:name="z1100_103_14"/>
            <w:bookmarkEnd w:id="42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59" w:name="z1100_103_15"/>
            <w:bookmarkStart w:id="4260" w:name="z1100_103_15"/>
            <w:bookmarkEnd w:id="426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61" w:name="z1100_103_16"/>
            <w:bookmarkStart w:id="4262" w:name="z1100_103_16"/>
            <w:bookmarkEnd w:id="426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63" w:name="z1100_103_17"/>
            <w:bookmarkStart w:id="4264" w:name="z1100_103_17"/>
            <w:bookmarkEnd w:id="426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65" w:name="z1100_104_03"/>
            <w:bookmarkStart w:id="4266" w:name="z1100_104_03"/>
            <w:bookmarkEnd w:id="42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67" w:name="z1100_104_04"/>
            <w:bookmarkStart w:id="4268" w:name="z1100_104_04"/>
            <w:bookmarkEnd w:id="426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69" w:name="z1100_104_05"/>
            <w:bookmarkStart w:id="4270" w:name="z1100_104_05"/>
            <w:bookmarkEnd w:id="42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71" w:name="z1100_104_06"/>
            <w:bookmarkStart w:id="4272" w:name="z1100_104_06"/>
            <w:bookmarkEnd w:id="42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73" w:name="z1100_104_07"/>
            <w:bookmarkStart w:id="4274" w:name="z1100_104_07"/>
            <w:bookmarkEnd w:id="42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75" w:name="z1100_104_08"/>
            <w:bookmarkStart w:id="4276" w:name="z1100_104_08"/>
            <w:bookmarkEnd w:id="427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77" w:name="z1100_104_09"/>
            <w:bookmarkStart w:id="4278" w:name="z1100_104_09"/>
            <w:bookmarkEnd w:id="427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79" w:name="z1100_104_10"/>
            <w:bookmarkStart w:id="4280" w:name="z1100_104_10"/>
            <w:bookmarkEnd w:id="42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81" w:name="z1100_104_11"/>
            <w:bookmarkStart w:id="4282" w:name="z1100_104_11"/>
            <w:bookmarkEnd w:id="428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83" w:name="z1100_104_12"/>
            <w:bookmarkStart w:id="4284" w:name="z1100_104_12"/>
            <w:bookmarkEnd w:id="42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85" w:name="z1100_104_13"/>
            <w:bookmarkStart w:id="4286" w:name="z1100_104_13"/>
            <w:bookmarkEnd w:id="428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87" w:name="z1100_104_14"/>
            <w:bookmarkStart w:id="4288" w:name="z1100_104_14"/>
            <w:bookmarkEnd w:id="428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89" w:name="z1100_104_15"/>
            <w:bookmarkStart w:id="4290" w:name="z1100_104_15"/>
            <w:bookmarkEnd w:id="429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91" w:name="z1100_104_16"/>
            <w:bookmarkStart w:id="4292" w:name="z1100_104_16"/>
            <w:bookmarkEnd w:id="429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93" w:name="z1100_104_17"/>
            <w:bookmarkStart w:id="4294" w:name="z1100_104_17"/>
            <w:bookmarkEnd w:id="429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95" w:name="z1100_105_03"/>
            <w:bookmarkStart w:id="4296" w:name="z1100_105_03"/>
            <w:bookmarkEnd w:id="42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97" w:name="z1100_105_04"/>
            <w:bookmarkStart w:id="4298" w:name="z1100_105_04"/>
            <w:bookmarkEnd w:id="429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99" w:name="z1100_105_05"/>
            <w:bookmarkStart w:id="4300" w:name="z1100_105_05"/>
            <w:bookmarkEnd w:id="43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01" w:name="z1100_105_06"/>
            <w:bookmarkStart w:id="4302" w:name="z1100_105_06"/>
            <w:bookmarkEnd w:id="43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03" w:name="z1100_105_07"/>
            <w:bookmarkStart w:id="4304" w:name="z1100_105_07"/>
            <w:bookmarkEnd w:id="43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05" w:name="z1100_105_08"/>
            <w:bookmarkStart w:id="4306" w:name="z1100_105_08"/>
            <w:bookmarkEnd w:id="43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07" w:name="z1100_105_09"/>
            <w:bookmarkStart w:id="4308" w:name="z1100_105_09"/>
            <w:bookmarkEnd w:id="430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09" w:name="z1100_105_10"/>
            <w:bookmarkStart w:id="4310" w:name="z1100_105_10"/>
            <w:bookmarkEnd w:id="43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11" w:name="z1100_105_11"/>
            <w:bookmarkStart w:id="4312" w:name="z1100_105_11"/>
            <w:bookmarkEnd w:id="431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13" w:name="z1100_105_12"/>
            <w:bookmarkStart w:id="4314" w:name="z1100_105_12"/>
            <w:bookmarkEnd w:id="43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15" w:name="z1100_105_13"/>
            <w:bookmarkStart w:id="4316" w:name="z1100_105_13"/>
            <w:bookmarkEnd w:id="431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17" w:name="z1100_105_14"/>
            <w:bookmarkStart w:id="4318" w:name="z1100_105_14"/>
            <w:bookmarkEnd w:id="43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19" w:name="z1100_105_15"/>
            <w:bookmarkStart w:id="4320" w:name="z1100_105_15"/>
            <w:bookmarkEnd w:id="432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21" w:name="z1100_105_16"/>
            <w:bookmarkStart w:id="4322" w:name="z1100_105_16"/>
            <w:bookmarkEnd w:id="432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23" w:name="z1100_105_17"/>
            <w:bookmarkStart w:id="4324" w:name="z1100_105_17"/>
            <w:bookmarkEnd w:id="432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25" w:name="z1100_106_03"/>
            <w:bookmarkStart w:id="4326" w:name="z1100_106_03"/>
            <w:bookmarkEnd w:id="43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27" w:name="z1100_106_04"/>
            <w:bookmarkStart w:id="4328" w:name="z1100_106_04"/>
            <w:bookmarkEnd w:id="432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29" w:name="z1100_106_05"/>
            <w:bookmarkStart w:id="4330" w:name="z1100_106_05"/>
            <w:bookmarkEnd w:id="43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31" w:name="z1100_106_06"/>
            <w:bookmarkStart w:id="4332" w:name="z1100_106_06"/>
            <w:bookmarkEnd w:id="43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33" w:name="z1100_106_07"/>
            <w:bookmarkStart w:id="4334" w:name="z1100_106_07"/>
            <w:bookmarkEnd w:id="43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35" w:name="z1100_106_08"/>
            <w:bookmarkStart w:id="4336" w:name="z1100_106_08"/>
            <w:bookmarkEnd w:id="433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37" w:name="z1100_106_09"/>
            <w:bookmarkStart w:id="4338" w:name="z1100_106_09"/>
            <w:bookmarkEnd w:id="433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39" w:name="z1100_106_10"/>
            <w:bookmarkStart w:id="4340" w:name="z1100_106_10"/>
            <w:bookmarkEnd w:id="43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41" w:name="z1100_106_11"/>
            <w:bookmarkStart w:id="4342" w:name="z1100_106_11"/>
            <w:bookmarkEnd w:id="43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43" w:name="z1100_106_12"/>
            <w:bookmarkStart w:id="4344" w:name="z1100_106_12"/>
            <w:bookmarkEnd w:id="43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45" w:name="z1100_106_13"/>
            <w:bookmarkStart w:id="4346" w:name="z1100_106_13"/>
            <w:bookmarkEnd w:id="43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47" w:name="z1100_106_14"/>
            <w:bookmarkStart w:id="4348" w:name="z1100_106_14"/>
            <w:bookmarkEnd w:id="43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49" w:name="z1100_106_15"/>
            <w:bookmarkStart w:id="4350" w:name="z1100_106_15"/>
            <w:bookmarkEnd w:id="435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51" w:name="z1100_106_16"/>
            <w:bookmarkStart w:id="4352" w:name="z1100_106_16"/>
            <w:bookmarkEnd w:id="43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53" w:name="z1100_106_17"/>
            <w:bookmarkStart w:id="4354" w:name="z1100_106_17"/>
            <w:bookmarkEnd w:id="435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0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55" w:name="z1100_107_03"/>
            <w:bookmarkStart w:id="4356" w:name="z1100_107_03"/>
            <w:bookmarkEnd w:id="43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57" w:name="z1100_107_04"/>
            <w:bookmarkStart w:id="4358" w:name="z1100_107_04"/>
            <w:bookmarkEnd w:id="435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59" w:name="z1100_107_05"/>
            <w:bookmarkStart w:id="4360" w:name="z1100_107_05"/>
            <w:bookmarkEnd w:id="43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61" w:name="z1100_107_06"/>
            <w:bookmarkStart w:id="4362" w:name="z1100_107_06"/>
            <w:bookmarkEnd w:id="43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63" w:name="z1100_107_07"/>
            <w:bookmarkStart w:id="4364" w:name="z1100_107_07"/>
            <w:bookmarkEnd w:id="43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65" w:name="z1100_107_08"/>
            <w:bookmarkStart w:id="4366" w:name="z1100_107_08"/>
            <w:bookmarkEnd w:id="436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67" w:name="z1100_107_09"/>
            <w:bookmarkStart w:id="4368" w:name="z1100_107_09"/>
            <w:bookmarkEnd w:id="436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69" w:name="z1100_107_10"/>
            <w:bookmarkStart w:id="4370" w:name="z1100_107_10"/>
            <w:bookmarkEnd w:id="43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71" w:name="z1100_107_11"/>
            <w:bookmarkStart w:id="4372" w:name="z1100_107_11"/>
            <w:bookmarkEnd w:id="437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73" w:name="z1100_107_12"/>
            <w:bookmarkStart w:id="4374" w:name="z1100_107_12"/>
            <w:bookmarkEnd w:id="43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75" w:name="z1100_107_13"/>
            <w:bookmarkStart w:id="4376" w:name="z1100_107_13"/>
            <w:bookmarkEnd w:id="437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77" w:name="z1100_107_14"/>
            <w:bookmarkStart w:id="4378" w:name="z1100_107_14"/>
            <w:bookmarkEnd w:id="437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79" w:name="z1100_107_15"/>
            <w:bookmarkStart w:id="4380" w:name="z1100_107_15"/>
            <w:bookmarkEnd w:id="438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81" w:name="z1100_107_16"/>
            <w:bookmarkStart w:id="4382" w:name="z1100_107_16"/>
            <w:bookmarkEnd w:id="438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83" w:name="z1100_107_17"/>
            <w:bookmarkStart w:id="4384" w:name="z1100_107_17"/>
            <w:bookmarkEnd w:id="438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0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85" w:name="z1100_108_03"/>
            <w:bookmarkStart w:id="4386" w:name="z1100_108_03"/>
            <w:bookmarkEnd w:id="43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87" w:name="z1100_108_04"/>
            <w:bookmarkStart w:id="4388" w:name="z1100_108_04"/>
            <w:bookmarkEnd w:id="438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89" w:name="z1100_108_05"/>
            <w:bookmarkStart w:id="4390" w:name="z1100_108_05"/>
            <w:bookmarkEnd w:id="43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91" w:name="z1100_108_06"/>
            <w:bookmarkStart w:id="4392" w:name="z1100_108_06"/>
            <w:bookmarkEnd w:id="43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93" w:name="z1100_108_07"/>
            <w:bookmarkStart w:id="4394" w:name="z1100_108_07"/>
            <w:bookmarkEnd w:id="43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95" w:name="z1100_108_08"/>
            <w:bookmarkStart w:id="4396" w:name="z1100_108_08"/>
            <w:bookmarkEnd w:id="43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97" w:name="z1100_108_09"/>
            <w:bookmarkStart w:id="4398" w:name="z1100_108_09"/>
            <w:bookmarkEnd w:id="439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99" w:name="z1100_108_10"/>
            <w:bookmarkStart w:id="4400" w:name="z1100_108_10"/>
            <w:bookmarkEnd w:id="44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01" w:name="z1100_108_11"/>
            <w:bookmarkStart w:id="4402" w:name="z1100_108_11"/>
            <w:bookmarkEnd w:id="440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03" w:name="z1100_108_12"/>
            <w:bookmarkStart w:id="4404" w:name="z1100_108_12"/>
            <w:bookmarkEnd w:id="44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05" w:name="z1100_108_13"/>
            <w:bookmarkStart w:id="4406" w:name="z1100_108_13"/>
            <w:bookmarkEnd w:id="44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07" w:name="z1100_108_14"/>
            <w:bookmarkStart w:id="4408" w:name="z1100_108_14"/>
            <w:bookmarkEnd w:id="44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09" w:name="z1100_108_15"/>
            <w:bookmarkStart w:id="4410" w:name="z1100_108_15"/>
            <w:bookmarkEnd w:id="441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11" w:name="z1100_108_16"/>
            <w:bookmarkStart w:id="4412" w:name="z1100_108_16"/>
            <w:bookmarkEnd w:id="441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13" w:name="z1100_108_17"/>
            <w:bookmarkStart w:id="4414" w:name="z1100_108_17"/>
            <w:bookmarkEnd w:id="441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0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15" w:name="z1100_109_03"/>
            <w:bookmarkStart w:id="4416" w:name="z1100_109_03"/>
            <w:bookmarkEnd w:id="44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17" w:name="z1100_109_04"/>
            <w:bookmarkStart w:id="4418" w:name="z1100_109_04"/>
            <w:bookmarkEnd w:id="441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19" w:name="z1100_109_05"/>
            <w:bookmarkStart w:id="4420" w:name="z1100_109_05"/>
            <w:bookmarkEnd w:id="44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21" w:name="z1100_109_06"/>
            <w:bookmarkStart w:id="4422" w:name="z1100_109_06"/>
            <w:bookmarkEnd w:id="44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23" w:name="z1100_109_07"/>
            <w:bookmarkStart w:id="4424" w:name="z1100_109_07"/>
            <w:bookmarkEnd w:id="44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25" w:name="z1100_109_08"/>
            <w:bookmarkStart w:id="4426" w:name="z1100_109_08"/>
            <w:bookmarkEnd w:id="442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27" w:name="z1100_109_09"/>
            <w:bookmarkStart w:id="4428" w:name="z1100_109_09"/>
            <w:bookmarkEnd w:id="442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29" w:name="z1100_109_10"/>
            <w:bookmarkStart w:id="4430" w:name="z1100_109_10"/>
            <w:bookmarkEnd w:id="44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31" w:name="z1100_109_11"/>
            <w:bookmarkStart w:id="4432" w:name="z1100_109_11"/>
            <w:bookmarkEnd w:id="44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33" w:name="z1100_109_12"/>
            <w:bookmarkStart w:id="4434" w:name="z1100_109_12"/>
            <w:bookmarkEnd w:id="44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35" w:name="z1100_109_13"/>
            <w:bookmarkStart w:id="4436" w:name="z1100_109_13"/>
            <w:bookmarkEnd w:id="443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37" w:name="z1100_109_14"/>
            <w:bookmarkStart w:id="4438" w:name="z1100_109_14"/>
            <w:bookmarkEnd w:id="443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39" w:name="z1100_109_15"/>
            <w:bookmarkStart w:id="4440" w:name="z1100_109_15"/>
            <w:bookmarkEnd w:id="444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41" w:name="z1100_109_16"/>
            <w:bookmarkStart w:id="4442" w:name="z1100_109_16"/>
            <w:bookmarkEnd w:id="444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43" w:name="z1100_109_17"/>
            <w:bookmarkStart w:id="4444" w:name="z1100_109_17"/>
            <w:bookmarkEnd w:id="444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420" w:hanging="283"/>
              <w:rPr/>
            </w:pPr>
            <w:r>
              <w:rPr>
                <w:sz w:val="18"/>
                <w:szCs w:val="18"/>
              </w:rPr>
              <w:t xml:space="preserve">     </w:t>
            </w:r>
            <w:r>
              <w:rPr>
                <w:sz w:val="18"/>
                <w:szCs w:val="18"/>
              </w:rPr>
              <w:t xml:space="preserve">из них:  фтизиатр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08" w:hanging="0"/>
              <w:jc w:val="center"/>
              <w:rPr>
                <w:sz w:val="18"/>
                <w:szCs w:val="18"/>
              </w:rPr>
            </w:pPr>
            <w:r>
              <w:rPr>
                <w:sz w:val="18"/>
                <w:szCs w:val="18"/>
              </w:rPr>
              <w:t>11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45" w:name="z1100_110_03"/>
            <w:bookmarkStart w:id="4446" w:name="z1100_110_03"/>
            <w:bookmarkEnd w:id="44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47" w:name="z1100_110_04"/>
            <w:bookmarkStart w:id="4448" w:name="z1100_110_04"/>
            <w:bookmarkEnd w:id="444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49" w:name="z1100_110_05"/>
            <w:bookmarkStart w:id="4450" w:name="z1100_110_05"/>
            <w:bookmarkEnd w:id="44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51" w:name="z1100_110_06"/>
            <w:bookmarkStart w:id="4452" w:name="z1100_110_06"/>
            <w:bookmarkEnd w:id="44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53" w:name="z1100_110_07"/>
            <w:bookmarkEnd w:id="445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54" w:name="z1100_110_08"/>
            <w:bookmarkEnd w:id="4454"/>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455" w:name="z1100_110_09"/>
            <w:bookmarkStart w:id="4456" w:name="z1100_110_09"/>
            <w:bookmarkEnd w:id="445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57" w:name="z1100_110_10"/>
            <w:bookmarkStart w:id="4458" w:name="z1100_110_10"/>
            <w:bookmarkEnd w:id="44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59" w:name="z1100_110_11"/>
            <w:bookmarkEnd w:id="445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460" w:name="z1100_110_12"/>
            <w:bookmarkStart w:id="4461" w:name="z1100_110_12"/>
            <w:bookmarkEnd w:id="44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62" w:name="z1100_110_13"/>
            <w:bookmarkStart w:id="4463" w:name="z1100_110_13"/>
            <w:bookmarkEnd w:id="446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64" w:name="z1100_110_14"/>
            <w:bookmarkStart w:id="4465" w:name="z1100_110_14"/>
            <w:bookmarkEnd w:id="446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66" w:name="z1100_110_15"/>
            <w:bookmarkStart w:id="4467" w:name="z1100_110_15"/>
            <w:bookmarkEnd w:id="446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68" w:name="z1100_110_16"/>
            <w:bookmarkStart w:id="4469" w:name="z1100_110_16"/>
            <w:bookmarkEnd w:id="446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70" w:name="z1100_110_17"/>
            <w:bookmarkStart w:id="4471" w:name="z1100_110_17"/>
            <w:bookmarkEnd w:id="447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1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72" w:name="z1100_111_03"/>
            <w:bookmarkStart w:id="4473" w:name="z1100_111_03"/>
            <w:bookmarkEnd w:id="44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74" w:name="z1100_111_04"/>
            <w:bookmarkStart w:id="4475" w:name="z1100_111_04"/>
            <w:bookmarkEnd w:id="44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76" w:name="z1100_111_05"/>
            <w:bookmarkStart w:id="4477" w:name="z1100_111_05"/>
            <w:bookmarkEnd w:id="44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78" w:name="z1100_111_06"/>
            <w:bookmarkStart w:id="4479" w:name="z1100_111_06"/>
            <w:bookmarkEnd w:id="44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80" w:name="z1100_111_07"/>
            <w:bookmarkStart w:id="4481" w:name="z1100_111_07"/>
            <w:bookmarkEnd w:id="44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82" w:name="z1100_111_08"/>
            <w:bookmarkStart w:id="4483" w:name="z1100_111_08"/>
            <w:bookmarkEnd w:id="448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84" w:name="z1100_111_09"/>
            <w:bookmarkStart w:id="4485" w:name="z1100_111_09"/>
            <w:bookmarkEnd w:id="448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86" w:name="z1100_111_10"/>
            <w:bookmarkStart w:id="4487" w:name="z1100_111_10"/>
            <w:bookmarkEnd w:id="44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88" w:name="z1100_111_11"/>
            <w:bookmarkStart w:id="4489" w:name="z1100_111_11"/>
            <w:bookmarkEnd w:id="448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90" w:name="z1100_111_12"/>
            <w:bookmarkStart w:id="4491" w:name="z1100_111_12"/>
            <w:bookmarkEnd w:id="44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92" w:name="z1100_111_13"/>
            <w:bookmarkStart w:id="4493" w:name="z1100_111_13"/>
            <w:bookmarkEnd w:id="449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94" w:name="z1100_111_14"/>
            <w:bookmarkStart w:id="4495" w:name="z1100_111_14"/>
            <w:bookmarkEnd w:id="449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96" w:name="z1100_111_15"/>
            <w:bookmarkStart w:id="4497" w:name="z1100_111_15"/>
            <w:bookmarkEnd w:id="449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98" w:name="z1100_111_16"/>
            <w:bookmarkStart w:id="4499" w:name="z1100_111_16"/>
            <w:bookmarkEnd w:id="449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00" w:name="z1100_111_17"/>
            <w:bookmarkStart w:id="4501" w:name="z1100_111_17"/>
            <w:bookmarkEnd w:id="450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1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02" w:name="z1100_112_03"/>
            <w:bookmarkStart w:id="4503" w:name="z1100_112_03"/>
            <w:bookmarkEnd w:id="45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04" w:name="z1100_112_04"/>
            <w:bookmarkStart w:id="4505" w:name="z1100_112_04"/>
            <w:bookmarkEnd w:id="450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06" w:name="z1100_112_05"/>
            <w:bookmarkStart w:id="4507" w:name="z1100_112_05"/>
            <w:bookmarkEnd w:id="45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08" w:name="z1100_112_06"/>
            <w:bookmarkStart w:id="4509" w:name="z1100_112_06"/>
            <w:bookmarkEnd w:id="45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10" w:name="z1100_112_07"/>
            <w:bookmarkStart w:id="4511" w:name="z1100_112_07"/>
            <w:bookmarkEnd w:id="45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12" w:name="z1100_112_08"/>
            <w:bookmarkStart w:id="4513" w:name="z1100_112_08"/>
            <w:bookmarkEnd w:id="451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14" w:name="z1100_112_09"/>
            <w:bookmarkStart w:id="4515" w:name="z1100_112_09"/>
            <w:bookmarkEnd w:id="451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16" w:name="z1100_112_10"/>
            <w:bookmarkStart w:id="4517" w:name="z1100_112_10"/>
            <w:bookmarkEnd w:id="45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18" w:name="z1100_112_11"/>
            <w:bookmarkStart w:id="4519" w:name="z1100_112_11"/>
            <w:bookmarkEnd w:id="451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20" w:name="z1100_112_12"/>
            <w:bookmarkStart w:id="4521" w:name="z1100_112_12"/>
            <w:bookmarkEnd w:id="45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22" w:name="z1100_112_13"/>
            <w:bookmarkStart w:id="4523" w:name="z1100_112_13"/>
            <w:bookmarkEnd w:id="452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24" w:name="z1100_112_14"/>
            <w:bookmarkStart w:id="4525" w:name="z1100_112_14"/>
            <w:bookmarkEnd w:id="452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26" w:name="z1100_112_15"/>
            <w:bookmarkStart w:id="4527" w:name="z1100_112_15"/>
            <w:bookmarkEnd w:id="452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28" w:name="z1100_112_16"/>
            <w:bookmarkStart w:id="4529" w:name="z1100_112_16"/>
            <w:bookmarkEnd w:id="452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30" w:name="z1100_112_17"/>
            <w:bookmarkStart w:id="4531" w:name="z1100_112_17"/>
            <w:bookmarkEnd w:id="453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1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32" w:name="z1100_113_03"/>
            <w:bookmarkStart w:id="4533" w:name="z1100_113_03"/>
            <w:bookmarkEnd w:id="45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34" w:name="z1100_113_04"/>
            <w:bookmarkStart w:id="4535" w:name="z1100_113_04"/>
            <w:bookmarkEnd w:id="453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36" w:name="z1100_113_05"/>
            <w:bookmarkStart w:id="4537" w:name="z1100_113_05"/>
            <w:bookmarkEnd w:id="45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38" w:name="z1100_113_06"/>
            <w:bookmarkStart w:id="4539" w:name="z1100_113_06"/>
            <w:bookmarkEnd w:id="45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40" w:name="z1100_113_07"/>
            <w:bookmarkStart w:id="4541" w:name="z1100_113_07"/>
            <w:bookmarkEnd w:id="45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42" w:name="z1100_113_08"/>
            <w:bookmarkStart w:id="4543" w:name="z1100_113_08"/>
            <w:bookmarkEnd w:id="454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44" w:name="z1100_113_09"/>
            <w:bookmarkStart w:id="4545" w:name="z1100_113_09"/>
            <w:bookmarkEnd w:id="454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46" w:name="z1100_113_10"/>
            <w:bookmarkStart w:id="4547" w:name="z1100_113_10"/>
            <w:bookmarkEnd w:id="45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48" w:name="z1100_113_11"/>
            <w:bookmarkStart w:id="4549" w:name="z1100_113_11"/>
            <w:bookmarkEnd w:id="45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50" w:name="z1100_113_12"/>
            <w:bookmarkStart w:id="4551" w:name="z1100_113_12"/>
            <w:bookmarkEnd w:id="45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52" w:name="z1100_113_13"/>
            <w:bookmarkStart w:id="4553" w:name="z1100_113_13"/>
            <w:bookmarkEnd w:id="455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54" w:name="z1100_113_14"/>
            <w:bookmarkStart w:id="4555" w:name="z1100_113_14"/>
            <w:bookmarkEnd w:id="455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56" w:name="z1100_113_15"/>
            <w:bookmarkStart w:id="4557" w:name="z1100_113_15"/>
            <w:bookmarkEnd w:id="455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58" w:name="z1100_113_16"/>
            <w:bookmarkStart w:id="4559" w:name="z1100_113_16"/>
            <w:bookmarkEnd w:id="455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60" w:name="z1100_113_17"/>
            <w:bookmarkStart w:id="4561" w:name="z1100_113_17"/>
            <w:bookmarkEnd w:id="456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1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62" w:name="z1100_114_03"/>
            <w:bookmarkStart w:id="4563" w:name="z1100_114_03"/>
            <w:bookmarkEnd w:id="45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64" w:name="z1100_114_04"/>
            <w:bookmarkStart w:id="4565" w:name="z1100_114_04"/>
            <w:bookmarkEnd w:id="456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66" w:name="z1100_114_05"/>
            <w:bookmarkStart w:id="4567" w:name="z1100_114_05"/>
            <w:bookmarkEnd w:id="45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68" w:name="z1100_114_06"/>
            <w:bookmarkStart w:id="4569" w:name="z1100_114_06"/>
            <w:bookmarkEnd w:id="45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70" w:name="z1100_114_07"/>
            <w:bookmarkStart w:id="4571" w:name="z1100_114_07"/>
            <w:bookmarkEnd w:id="45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72" w:name="z1100_114_08"/>
            <w:bookmarkStart w:id="4573" w:name="z1100_114_08"/>
            <w:bookmarkEnd w:id="457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74" w:name="z1100_114_09"/>
            <w:bookmarkStart w:id="4575" w:name="z1100_114_09"/>
            <w:bookmarkEnd w:id="457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76" w:name="z1100_114_10"/>
            <w:bookmarkStart w:id="4577" w:name="z1100_114_10"/>
            <w:bookmarkEnd w:id="45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78" w:name="z1100_114_11"/>
            <w:bookmarkStart w:id="4579" w:name="z1100_114_11"/>
            <w:bookmarkEnd w:id="457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80" w:name="z1100_114_12"/>
            <w:bookmarkStart w:id="4581" w:name="z1100_114_12"/>
            <w:bookmarkEnd w:id="45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82" w:name="z1100_114_13"/>
            <w:bookmarkStart w:id="4583" w:name="z1100_114_13"/>
            <w:bookmarkEnd w:id="458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84" w:name="z1100_114_14"/>
            <w:bookmarkStart w:id="4585" w:name="z1100_114_14"/>
            <w:bookmarkEnd w:id="458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86" w:name="z1100_114_15"/>
            <w:bookmarkStart w:id="4587" w:name="z1100_114_15"/>
            <w:bookmarkEnd w:id="458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88" w:name="z1100_114_16"/>
            <w:bookmarkStart w:id="4589" w:name="z1100_114_16"/>
            <w:bookmarkEnd w:id="458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90" w:name="z1100_114_17"/>
            <w:bookmarkStart w:id="4591" w:name="z1100_114_17"/>
            <w:bookmarkEnd w:id="459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1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92" w:name="z1100_115_03"/>
            <w:bookmarkStart w:id="4593" w:name="z1100_115_03"/>
            <w:bookmarkEnd w:id="45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94" w:name="z1100_115_04"/>
            <w:bookmarkStart w:id="4595" w:name="z1100_115_04"/>
            <w:bookmarkEnd w:id="45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96" w:name="z1100_115_05"/>
            <w:bookmarkStart w:id="4597" w:name="z1100_115_05"/>
            <w:bookmarkEnd w:id="45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98" w:name="z1100_115_06"/>
            <w:bookmarkStart w:id="4599" w:name="z1100_115_06"/>
            <w:bookmarkEnd w:id="45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00" w:name="z1100_115_07"/>
            <w:bookmarkStart w:id="4601" w:name="z1100_115_07"/>
            <w:bookmarkEnd w:id="46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02" w:name="z1100_115_08"/>
            <w:bookmarkStart w:id="4603" w:name="z1100_115_08"/>
            <w:bookmarkEnd w:id="460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04" w:name="z1100_115_09"/>
            <w:bookmarkStart w:id="4605" w:name="z1100_115_09"/>
            <w:bookmarkEnd w:id="460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06" w:name="z1100_115_10"/>
            <w:bookmarkStart w:id="4607" w:name="z1100_115_10"/>
            <w:bookmarkEnd w:id="460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08" w:name="z1100_115_11"/>
            <w:bookmarkStart w:id="4609" w:name="z1100_115_11"/>
            <w:bookmarkEnd w:id="460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10" w:name="z1100_115_12"/>
            <w:bookmarkStart w:id="4611" w:name="z1100_115_12"/>
            <w:bookmarkEnd w:id="46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12" w:name="z1100_115_13"/>
            <w:bookmarkStart w:id="4613" w:name="z1100_115_13"/>
            <w:bookmarkEnd w:id="461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14" w:name="z1100_115_14"/>
            <w:bookmarkStart w:id="4615" w:name="z1100_115_14"/>
            <w:bookmarkEnd w:id="461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16" w:name="z1100_115_15"/>
            <w:bookmarkStart w:id="4617" w:name="z1100_115_15"/>
            <w:bookmarkEnd w:id="461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18" w:name="z1100_115_16"/>
            <w:bookmarkStart w:id="4619" w:name="z1100_115_16"/>
            <w:bookmarkEnd w:id="461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20" w:name="z1100_115_17"/>
            <w:bookmarkStart w:id="4621" w:name="z1100_115_17"/>
            <w:bookmarkEnd w:id="4621"/>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left="709" w:hanging="0"/>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Число должностей в целом по организ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80" w:right="-162" w:hanging="0"/>
              <w:rPr>
                <w:b/>
                <w:b/>
                <w:color w:val="FF0000"/>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color w:val="FF0000"/>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color w:val="FF0000"/>
                <w:sz w:val="18"/>
                <w:szCs w:val="18"/>
              </w:rPr>
            </w:pPr>
            <w:r>
              <w:rPr>
                <w:b/>
                <w:color w:val="FF0000"/>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22" w:name="z1100_116_03"/>
            <w:bookmarkStart w:id="4623" w:name="z1100_116_03"/>
            <w:bookmarkEnd w:id="46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24" w:name="z1100_116_04"/>
            <w:bookmarkStart w:id="4625" w:name="z1100_116_04"/>
            <w:bookmarkEnd w:id="462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26" w:name="z1100_116_05"/>
            <w:bookmarkStart w:id="4627" w:name="z1100_116_05"/>
            <w:bookmarkEnd w:id="46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28" w:name="z1100_116_06"/>
            <w:bookmarkStart w:id="4629" w:name="z1100_116_06"/>
            <w:bookmarkEnd w:id="46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30" w:name="z1100_116_07"/>
            <w:bookmarkStart w:id="4631" w:name="z1100_116_07"/>
            <w:bookmarkEnd w:id="46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32" w:name="z1100_116_08"/>
            <w:bookmarkStart w:id="4633" w:name="z1100_116_08"/>
            <w:bookmarkEnd w:id="463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34" w:name="z1100_116_09"/>
            <w:bookmarkStart w:id="4635" w:name="z1100_116_09"/>
            <w:bookmarkEnd w:id="463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36" w:name="z1100_116_10"/>
            <w:bookmarkStart w:id="4637" w:name="z1100_116_10"/>
            <w:bookmarkEnd w:id="463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38" w:name="z1100_116_11"/>
            <w:bookmarkStart w:id="4639" w:name="z1100_116_11"/>
            <w:bookmarkEnd w:id="463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40" w:name="z1100_116_12"/>
            <w:bookmarkStart w:id="4641" w:name="z1100_116_12"/>
            <w:bookmarkEnd w:id="46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42" w:name="z1100_116_13"/>
            <w:bookmarkStart w:id="4643" w:name="z1100_116_13"/>
            <w:bookmarkEnd w:id="464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44" w:name="z1100_116_14"/>
            <w:bookmarkStart w:id="4645" w:name="z1100_116_14"/>
            <w:bookmarkEnd w:id="464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46" w:name="z1100_116_15"/>
            <w:bookmarkStart w:id="4647" w:name="z1100_116_15"/>
            <w:bookmarkEnd w:id="464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48" w:name="z1100_116_16"/>
            <w:bookmarkStart w:id="4649" w:name="z1100_116_16"/>
            <w:bookmarkEnd w:id="464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50" w:name="z1100_116_17"/>
            <w:bookmarkStart w:id="4651" w:name="z1100_116_17"/>
            <w:bookmarkEnd w:id="465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52" w:name="z1100_117_03"/>
            <w:bookmarkStart w:id="4653" w:name="z1100_117_03"/>
            <w:bookmarkEnd w:id="46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54" w:name="z1100_117_04"/>
            <w:bookmarkStart w:id="4655" w:name="z1100_117_04"/>
            <w:bookmarkEnd w:id="465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56" w:name="z1100_117_05"/>
            <w:bookmarkStart w:id="4657" w:name="z1100_117_05"/>
            <w:bookmarkEnd w:id="46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58" w:name="z1100_117_06"/>
            <w:bookmarkStart w:id="4659" w:name="z1100_117_06"/>
            <w:bookmarkEnd w:id="46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60" w:name="z1100_117_07"/>
            <w:bookmarkStart w:id="4661" w:name="z1100_117_07"/>
            <w:bookmarkEnd w:id="46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62" w:name="z1100_117_08"/>
            <w:bookmarkStart w:id="4663" w:name="z1100_117_08"/>
            <w:bookmarkEnd w:id="466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64" w:name="z1100_117_09"/>
            <w:bookmarkStart w:id="4665" w:name="z1100_117_09"/>
            <w:bookmarkEnd w:id="466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66" w:name="z1100_117_10"/>
            <w:bookmarkStart w:id="4667" w:name="z1100_117_10"/>
            <w:bookmarkEnd w:id="466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68" w:name="z1100_117_11"/>
            <w:bookmarkStart w:id="4669" w:name="z1100_117_11"/>
            <w:bookmarkEnd w:id="466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70" w:name="z1100_117_12"/>
            <w:bookmarkStart w:id="4671" w:name="z1100_117_12"/>
            <w:bookmarkEnd w:id="46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72" w:name="z1100_117_13"/>
            <w:bookmarkStart w:id="4673" w:name="z1100_117_13"/>
            <w:bookmarkEnd w:id="467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74" w:name="z1100_117_14"/>
            <w:bookmarkStart w:id="4675" w:name="z1100_117_14"/>
            <w:bookmarkEnd w:id="467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76" w:name="z1100_117_15"/>
            <w:bookmarkStart w:id="4677" w:name="z1100_117_15"/>
            <w:bookmarkEnd w:id="467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78" w:name="z1100_117_16"/>
            <w:bookmarkStart w:id="4679" w:name="z1100_117_16"/>
            <w:bookmarkEnd w:id="467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80" w:name="z1100_117_17"/>
            <w:bookmarkStart w:id="4681" w:name="z1100_117_17"/>
            <w:bookmarkEnd w:id="468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82" w:name="z1100_118_03"/>
            <w:bookmarkStart w:id="4683" w:name="z1100_118_03"/>
            <w:bookmarkEnd w:id="46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84" w:name="z1100_118_04"/>
            <w:bookmarkStart w:id="4685" w:name="z1100_118_04"/>
            <w:bookmarkEnd w:id="46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86" w:name="z1100_118_05"/>
            <w:bookmarkStart w:id="4687" w:name="z1100_118_05"/>
            <w:bookmarkEnd w:id="46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88" w:name="z1100_118_06"/>
            <w:bookmarkStart w:id="4689" w:name="z1100_118_06"/>
            <w:bookmarkEnd w:id="46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90" w:name="z1100_118_07"/>
            <w:bookmarkStart w:id="4691" w:name="z1100_118_07"/>
            <w:bookmarkEnd w:id="46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92" w:name="z1100_118_08"/>
            <w:bookmarkStart w:id="4693" w:name="z1100_118_08"/>
            <w:bookmarkEnd w:id="469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94" w:name="z1100_118_09"/>
            <w:bookmarkStart w:id="4695" w:name="z1100_118_09"/>
            <w:bookmarkEnd w:id="469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96" w:name="z1100_118_10"/>
            <w:bookmarkStart w:id="4697" w:name="z1100_118_10"/>
            <w:bookmarkEnd w:id="46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98" w:name="z1100_118_11"/>
            <w:bookmarkStart w:id="4699" w:name="z1100_118_11"/>
            <w:bookmarkEnd w:id="469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00" w:name="z1100_118_12"/>
            <w:bookmarkStart w:id="4701" w:name="z1100_118_12"/>
            <w:bookmarkEnd w:id="47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02" w:name="z1100_118_13"/>
            <w:bookmarkStart w:id="4703" w:name="z1100_118_13"/>
            <w:bookmarkEnd w:id="470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04" w:name="z1100_118_14"/>
            <w:bookmarkStart w:id="4705" w:name="z1100_118_14"/>
            <w:bookmarkEnd w:id="470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06" w:name="z1100_118_15"/>
            <w:bookmarkStart w:id="4707" w:name="z1100_118_15"/>
            <w:bookmarkEnd w:id="470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08" w:name="z1100_118_16"/>
            <w:bookmarkStart w:id="4709" w:name="z1100_118_16"/>
            <w:bookmarkEnd w:id="47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10" w:name="z1100_118_17"/>
            <w:bookmarkStart w:id="4711" w:name="z1100_118_17"/>
            <w:bookmarkEnd w:id="471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12" w:name="z1100_119_03"/>
            <w:bookmarkStart w:id="4713" w:name="z1100_119_03"/>
            <w:bookmarkEnd w:id="47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14" w:name="z1100_119_04"/>
            <w:bookmarkStart w:id="4715" w:name="z1100_119_04"/>
            <w:bookmarkEnd w:id="47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16" w:name="z1100_119_05"/>
            <w:bookmarkStart w:id="4717" w:name="z1100_119_05"/>
            <w:bookmarkEnd w:id="47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18" w:name="z1100_119_06"/>
            <w:bookmarkStart w:id="4719" w:name="z1100_119_06"/>
            <w:bookmarkEnd w:id="47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20" w:name="z1100_119_07"/>
            <w:bookmarkStart w:id="4721" w:name="z1100_119_07"/>
            <w:bookmarkEnd w:id="47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22" w:name="z1100_119_08"/>
            <w:bookmarkStart w:id="4723" w:name="z1100_119_08"/>
            <w:bookmarkEnd w:id="472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24" w:name="z1100_119_09"/>
            <w:bookmarkStart w:id="4725" w:name="z1100_119_09"/>
            <w:bookmarkEnd w:id="472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26" w:name="z1100_119_10"/>
            <w:bookmarkStart w:id="4727" w:name="z1100_119_10"/>
            <w:bookmarkEnd w:id="47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28" w:name="z1100_119_11"/>
            <w:bookmarkStart w:id="4729" w:name="z1100_119_11"/>
            <w:bookmarkEnd w:id="472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30" w:name="z1100_119_12"/>
            <w:bookmarkStart w:id="4731" w:name="z1100_119_12"/>
            <w:bookmarkEnd w:id="47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32" w:name="z1100_119_13"/>
            <w:bookmarkStart w:id="4733" w:name="z1100_119_13"/>
            <w:bookmarkEnd w:id="473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34" w:name="z1100_119_14"/>
            <w:bookmarkStart w:id="4735" w:name="z1100_119_14"/>
            <w:bookmarkEnd w:id="473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36" w:name="z1100_119_15"/>
            <w:bookmarkStart w:id="4737" w:name="z1100_119_15"/>
            <w:bookmarkEnd w:id="473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38" w:name="z1100_119_16"/>
            <w:bookmarkStart w:id="4739" w:name="z1100_119_16"/>
            <w:bookmarkEnd w:id="47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40" w:name="z1100_119_17"/>
            <w:bookmarkStart w:id="4741" w:name="z1100_119_17"/>
            <w:bookmarkEnd w:id="474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42" w:name="z1100_120_03"/>
            <w:bookmarkStart w:id="4743" w:name="z1100_120_03"/>
            <w:bookmarkEnd w:id="47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44" w:name="z1100_120_04"/>
            <w:bookmarkStart w:id="4745" w:name="z1100_120_04"/>
            <w:bookmarkEnd w:id="474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46" w:name="z1100_120_05"/>
            <w:bookmarkStart w:id="4747" w:name="z1100_120_05"/>
            <w:bookmarkEnd w:id="47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48" w:name="z1100_120_06"/>
            <w:bookmarkStart w:id="4749" w:name="z1100_120_06"/>
            <w:bookmarkEnd w:id="47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50" w:name="z1100_120_07"/>
            <w:bookmarkStart w:id="4751" w:name="z1100_120_07"/>
            <w:bookmarkEnd w:id="47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52" w:name="z1100_120_08"/>
            <w:bookmarkStart w:id="4753" w:name="z1100_120_08"/>
            <w:bookmarkEnd w:id="475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54" w:name="z1100_120_09"/>
            <w:bookmarkStart w:id="4755" w:name="z1100_120_09"/>
            <w:bookmarkEnd w:id="475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56" w:name="z1100_120_10"/>
            <w:bookmarkStart w:id="4757" w:name="z1100_120_10"/>
            <w:bookmarkEnd w:id="47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58" w:name="z1100_120_11"/>
            <w:bookmarkStart w:id="4759" w:name="z1100_120_11"/>
            <w:bookmarkEnd w:id="475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60" w:name="z1100_120_12"/>
            <w:bookmarkStart w:id="4761" w:name="z1100_120_12"/>
            <w:bookmarkEnd w:id="47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62" w:name="z1100_120_13"/>
            <w:bookmarkStart w:id="4763" w:name="z1100_120_13"/>
            <w:bookmarkEnd w:id="476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64" w:name="z1100_120_14"/>
            <w:bookmarkStart w:id="4765" w:name="z1100_120_14"/>
            <w:bookmarkEnd w:id="476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66" w:name="z1100_120_15"/>
            <w:bookmarkStart w:id="4767" w:name="z1100_120_15"/>
            <w:bookmarkEnd w:id="476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68" w:name="z1100_120_16"/>
            <w:bookmarkStart w:id="4769" w:name="z1100_120_16"/>
            <w:bookmarkEnd w:id="476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70" w:name="z1100_120_17"/>
            <w:bookmarkStart w:id="4771" w:name="z1100_120_17"/>
            <w:bookmarkEnd w:id="477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72" w:name="z1100_121_03"/>
            <w:bookmarkStart w:id="4773" w:name="z1100_121_03"/>
            <w:bookmarkEnd w:id="47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74" w:name="z1100_121_04"/>
            <w:bookmarkStart w:id="4775" w:name="z1100_121_04"/>
            <w:bookmarkEnd w:id="47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76" w:name="z1100_121_05"/>
            <w:bookmarkStart w:id="4777" w:name="z1100_121_05"/>
            <w:bookmarkEnd w:id="47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78" w:name="z1100_121_06"/>
            <w:bookmarkStart w:id="4779" w:name="z1100_121_06"/>
            <w:bookmarkEnd w:id="47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80" w:name="z1100_121_07"/>
            <w:bookmarkStart w:id="4781" w:name="z1100_121_07"/>
            <w:bookmarkEnd w:id="47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82" w:name="z1100_121_08"/>
            <w:bookmarkStart w:id="4783" w:name="z1100_121_08"/>
            <w:bookmarkEnd w:id="478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84" w:name="z1100_121_09"/>
            <w:bookmarkStart w:id="4785" w:name="z1100_121_09"/>
            <w:bookmarkEnd w:id="478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86" w:name="z1100_121_10"/>
            <w:bookmarkStart w:id="4787" w:name="z1100_121_10"/>
            <w:bookmarkEnd w:id="47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88" w:name="z1100_121_11"/>
            <w:bookmarkStart w:id="4789" w:name="z1100_121_11"/>
            <w:bookmarkEnd w:id="478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90" w:name="z1100_121_12"/>
            <w:bookmarkStart w:id="4791" w:name="z1100_121_12"/>
            <w:bookmarkEnd w:id="47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92" w:name="z1100_121_13"/>
            <w:bookmarkStart w:id="4793" w:name="z1100_121_13"/>
            <w:bookmarkEnd w:id="479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94" w:name="z1100_121_14"/>
            <w:bookmarkStart w:id="4795" w:name="z1100_121_14"/>
            <w:bookmarkEnd w:id="479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96" w:name="z1100_121_15"/>
            <w:bookmarkStart w:id="4797" w:name="z1100_121_15"/>
            <w:bookmarkEnd w:id="479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98" w:name="z1100_121_16"/>
            <w:bookmarkStart w:id="4799" w:name="z1100_121_16"/>
            <w:bookmarkEnd w:id="479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00" w:name="z1100_121_17"/>
            <w:bookmarkStart w:id="4801" w:name="z1100_121_17"/>
            <w:bookmarkEnd w:id="480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sz w:val="18"/>
                <w:szCs w:val="18"/>
              </w:rPr>
            </w:pP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02" w:name="z1100_122_03"/>
            <w:bookmarkStart w:id="4803" w:name="z1100_122_03"/>
            <w:bookmarkEnd w:id="48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04" w:name="z1100_122_04"/>
            <w:bookmarkStart w:id="4805" w:name="z1100_122_04"/>
            <w:bookmarkEnd w:id="480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06" w:name="z1100_122_05"/>
            <w:bookmarkStart w:id="4807" w:name="z1100_122_05"/>
            <w:bookmarkEnd w:id="48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08" w:name="z1100_122_06"/>
            <w:bookmarkStart w:id="4809" w:name="z1100_122_06"/>
            <w:bookmarkEnd w:id="48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10" w:name="z1100_122_07"/>
            <w:bookmarkStart w:id="4811" w:name="z1100_122_07"/>
            <w:bookmarkEnd w:id="48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12" w:name="z1100_122_08"/>
            <w:bookmarkStart w:id="4813" w:name="z1100_122_08"/>
            <w:bookmarkEnd w:id="481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14" w:name="z1100_122_09"/>
            <w:bookmarkStart w:id="4815" w:name="z1100_122_09"/>
            <w:bookmarkEnd w:id="481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16" w:name="z1100_122_10"/>
            <w:bookmarkStart w:id="4817" w:name="z1100_122_10"/>
            <w:bookmarkEnd w:id="48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18" w:name="z1100_122_11"/>
            <w:bookmarkStart w:id="4819" w:name="z1100_122_11"/>
            <w:bookmarkEnd w:id="481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20" w:name="z1100_122_12"/>
            <w:bookmarkStart w:id="4821" w:name="z1100_122_12"/>
            <w:bookmarkEnd w:id="48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22" w:name="z1100_122_13"/>
            <w:bookmarkStart w:id="4823" w:name="z1100_122_13"/>
            <w:bookmarkEnd w:id="482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24" w:name="z1100_122_14"/>
            <w:bookmarkStart w:id="4825" w:name="z1100_122_14"/>
            <w:bookmarkEnd w:id="482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26" w:name="z1100_122_15"/>
            <w:bookmarkStart w:id="4827" w:name="z1100_122_15"/>
            <w:bookmarkEnd w:id="482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28" w:name="z1100_122_16"/>
            <w:bookmarkStart w:id="4829" w:name="z1100_122_16"/>
            <w:bookmarkEnd w:id="482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30" w:name="z1100_122_17"/>
            <w:bookmarkStart w:id="4831" w:name="z1100_122_17"/>
            <w:bookmarkEnd w:id="483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79" w:right="-108" w:hanging="0"/>
              <w:rPr>
                <w:sz w:val="18"/>
                <w:szCs w:val="18"/>
                <w:lang w:val="en-US" w:eastAsia="en-US"/>
              </w:rPr>
            </w:pPr>
            <w:r>
              <w:rPr>
                <w:sz w:val="18"/>
                <w:szCs w:val="18"/>
                <w:lang w:val="en-US" w:eastAsia="en-US"/>
              </w:rPr>
              <w:t>Из обшего числа врачей (стр.1): врачи клинических          специальнос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2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32" w:name="z1100_123_03"/>
            <w:bookmarkStart w:id="4833" w:name="z1100_123_03"/>
            <w:bookmarkEnd w:id="48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34" w:name="z1100_123_04"/>
            <w:bookmarkStart w:id="4835" w:name="z1100_123_04"/>
            <w:bookmarkEnd w:id="483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36" w:name="z1100_123_05"/>
            <w:bookmarkStart w:id="4837" w:name="z1100_123_05"/>
            <w:bookmarkEnd w:id="48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38" w:name="z1100_123_06"/>
            <w:bookmarkStart w:id="4839" w:name="z1100_123_06"/>
            <w:bookmarkEnd w:id="48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40" w:name="z1100_123_07"/>
            <w:bookmarkStart w:id="4841" w:name="z1100_123_07"/>
            <w:bookmarkEnd w:id="48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42" w:name="z1100_123_08"/>
            <w:bookmarkStart w:id="4843" w:name="z1100_123_08"/>
            <w:bookmarkEnd w:id="484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44" w:name="z1100_123_09"/>
            <w:bookmarkStart w:id="4845" w:name="z1100_123_09"/>
            <w:bookmarkEnd w:id="484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46" w:name="z1100_123_10"/>
            <w:bookmarkStart w:id="4847" w:name="z1100_123_10"/>
            <w:bookmarkEnd w:id="48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48" w:name="z1100_123_11"/>
            <w:bookmarkStart w:id="4849" w:name="z1100_123_11"/>
            <w:bookmarkEnd w:id="48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50" w:name="z1100_123_12"/>
            <w:bookmarkStart w:id="4851" w:name="z1100_123_12"/>
            <w:bookmarkEnd w:id="48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52" w:name="z1100_123_13"/>
            <w:bookmarkStart w:id="4853" w:name="z1100_123_13"/>
            <w:bookmarkEnd w:id="485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54" w:name="z1100_123_14"/>
            <w:bookmarkStart w:id="4855" w:name="z1100_123_14"/>
            <w:bookmarkEnd w:id="485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56" w:name="z1100_123_15"/>
            <w:bookmarkStart w:id="4857" w:name="z1100_123_15"/>
            <w:bookmarkEnd w:id="485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58" w:name="z1100_123_16"/>
            <w:bookmarkStart w:id="4859" w:name="z1100_123_16"/>
            <w:bookmarkEnd w:id="485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60" w:name="z1100_123_17"/>
            <w:bookmarkStart w:id="4861" w:name="z1100_123_17"/>
            <w:bookmarkEnd w:id="486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right="-108" w:hanging="0"/>
              <w:rPr>
                <w:sz w:val="18"/>
                <w:szCs w:val="18"/>
                <w:lang w:val="en-US" w:eastAsia="en-US"/>
              </w:rPr>
            </w:pPr>
            <w:r>
              <w:rPr>
                <w:sz w:val="18"/>
                <w:szCs w:val="18"/>
                <w:lang w:val="en-US" w:eastAsia="en-US"/>
              </w:rPr>
              <w:t xml:space="preserve"> </w:t>
            </w:r>
            <w:r>
              <w:rPr>
                <w:sz w:val="18"/>
                <w:szCs w:val="18"/>
                <w:lang w:val="en-US" w:eastAsia="en-US"/>
              </w:rPr>
              <w:t>работают на основ-</w:t>
            </w:r>
          </w:p>
          <w:p>
            <w:pPr>
              <w:pStyle w:val="Normal"/>
              <w:spacing w:lineRule="exact" w:line="200"/>
              <w:ind w:left="227" w:hanging="0"/>
              <w:rPr/>
            </w:pPr>
            <w:r>
              <w:rPr>
                <w:sz w:val="18"/>
                <w:szCs w:val="18"/>
                <w:lang w:val="en-US" w:eastAsia="en-US"/>
              </w:rPr>
              <w:t xml:space="preserve"> </w:t>
            </w:r>
            <w:r>
              <w:rPr>
                <w:sz w:val="18"/>
                <w:szCs w:val="18"/>
                <w:lang w:val="en-US" w:eastAsia="en-US"/>
              </w:rPr>
              <w:t>ной работе в орга-</w:t>
            </w:r>
          </w:p>
          <w:p>
            <w:pPr>
              <w:pStyle w:val="Normal"/>
              <w:spacing w:lineRule="exact" w:line="200"/>
              <w:ind w:left="227" w:hanging="0"/>
              <w:rPr/>
            </w:pPr>
            <w:r>
              <w:rPr>
                <w:sz w:val="18"/>
                <w:szCs w:val="18"/>
                <w:lang w:val="en-US" w:eastAsia="en-US"/>
              </w:rPr>
              <w:t xml:space="preserve"> </w:t>
            </w:r>
            <w:r>
              <w:rPr>
                <w:sz w:val="18"/>
                <w:szCs w:val="18"/>
                <w:lang w:val="en-US" w:eastAsia="en-US"/>
              </w:rPr>
              <w:t>низациях подчине-</w:t>
            </w:r>
          </w:p>
          <w:p>
            <w:pPr>
              <w:pStyle w:val="Normal"/>
              <w:spacing w:lineRule="exact" w:line="200"/>
              <w:ind w:left="227" w:hanging="0"/>
              <w:rPr>
                <w:sz w:val="18"/>
                <w:szCs w:val="18"/>
                <w:lang w:val="en-US" w:eastAsia="en-US"/>
              </w:rPr>
            </w:pPr>
            <w:r>
              <w:rPr>
                <w:sz w:val="18"/>
                <w:szCs w:val="18"/>
                <w:lang w:val="en-US" w:eastAsia="en-US"/>
              </w:rPr>
              <w:t xml:space="preserve"> </w:t>
            </w:r>
            <w:r>
              <w:rPr>
                <w:sz w:val="18"/>
                <w:szCs w:val="18"/>
                <w:lang w:val="en-US" w:eastAsia="en-US"/>
              </w:rPr>
              <w:t xml:space="preserve">ния: </w:t>
            </w:r>
          </w:p>
          <w:p>
            <w:pPr>
              <w:pStyle w:val="Normal"/>
              <w:spacing w:lineRule="exact" w:line="200"/>
              <w:ind w:left="227" w:right="-108" w:hanging="0"/>
              <w:rPr>
                <w:sz w:val="18"/>
                <w:szCs w:val="18"/>
                <w:lang w:val="en-US" w:eastAsia="en-US"/>
              </w:rPr>
            </w:pPr>
            <w:r>
              <w:rPr>
                <w:sz w:val="18"/>
                <w:szCs w:val="18"/>
                <w:lang w:val="en-US" w:eastAsia="en-US"/>
              </w:rPr>
              <w:t>федеральн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2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62" w:name="z1100_124_03"/>
            <w:bookmarkStart w:id="4863" w:name="z1100_124_03"/>
            <w:bookmarkEnd w:id="48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64" w:name="z1100_124_04"/>
            <w:bookmarkStart w:id="4865" w:name="z1100_124_04"/>
            <w:bookmarkEnd w:id="486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66" w:name="z1100_124_05"/>
            <w:bookmarkStart w:id="4867" w:name="z1100_124_05"/>
            <w:bookmarkEnd w:id="48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68" w:name="z1100_124_06"/>
            <w:bookmarkStart w:id="4869" w:name="z1100_124_06"/>
            <w:bookmarkEnd w:id="48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70" w:name="z1100_124_07"/>
            <w:bookmarkStart w:id="4871" w:name="z1100_124_07"/>
            <w:bookmarkEnd w:id="48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72" w:name="z1100_124_08"/>
            <w:bookmarkStart w:id="4873" w:name="z1100_124_08"/>
            <w:bookmarkEnd w:id="487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74" w:name="z1100_124_09"/>
            <w:bookmarkStart w:id="4875" w:name="z1100_124_09"/>
            <w:bookmarkEnd w:id="487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76" w:name="z1100_124_10"/>
            <w:bookmarkStart w:id="4877" w:name="z1100_124_10"/>
            <w:bookmarkEnd w:id="48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78" w:name="z1100_124_11"/>
            <w:bookmarkStart w:id="4879" w:name="z1100_124_11"/>
            <w:bookmarkEnd w:id="487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80" w:name="z1100_124_12"/>
            <w:bookmarkStart w:id="4881" w:name="z1100_124_12"/>
            <w:bookmarkEnd w:id="48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82" w:name="z1100_124_13"/>
            <w:bookmarkStart w:id="4883" w:name="z1100_124_13"/>
            <w:bookmarkEnd w:id="488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84" w:name="z1100_124_14"/>
            <w:bookmarkStart w:id="4885" w:name="z1100_124_14"/>
            <w:bookmarkEnd w:id="488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86" w:name="z1100_124_15"/>
            <w:bookmarkStart w:id="4887" w:name="z1100_124_15"/>
            <w:bookmarkEnd w:id="488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88" w:name="z1100_124_16"/>
            <w:bookmarkStart w:id="4889" w:name="z1100_124_16"/>
            <w:bookmarkEnd w:id="488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90" w:name="z1100_124_17"/>
            <w:bookmarkStart w:id="4891" w:name="z1100_124_17"/>
            <w:bookmarkEnd w:id="489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 xml:space="preserve"> </w:t>
            </w:r>
            <w:r>
              <w:rPr>
                <w:sz w:val="18"/>
                <w:szCs w:val="18"/>
                <w:lang w:val="en-US" w:eastAsia="en-US"/>
              </w:rPr>
              <w:t xml:space="preserve">субъектов </w:t>
            </w:r>
          </w:p>
          <w:p>
            <w:pPr>
              <w:pStyle w:val="Normal"/>
              <w:spacing w:lineRule="exact" w:line="220"/>
              <w:ind w:left="227" w:hanging="0"/>
              <w:rPr>
                <w:sz w:val="18"/>
                <w:szCs w:val="18"/>
                <w:lang w:val="en-US" w:eastAsia="en-US"/>
              </w:rPr>
            </w:pPr>
            <w:r>
              <w:rPr>
                <w:sz w:val="18"/>
                <w:szCs w:val="18"/>
                <w:lang w:val="en-US" w:eastAsia="en-US"/>
              </w:rPr>
              <w:t>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92" w:name="z1100_125_03"/>
            <w:bookmarkStart w:id="4893" w:name="z1100_125_03"/>
            <w:bookmarkEnd w:id="48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94" w:name="z1100_125_04"/>
            <w:bookmarkStart w:id="4895" w:name="z1100_125_04"/>
            <w:bookmarkEnd w:id="48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96" w:name="z1100_125_05"/>
            <w:bookmarkStart w:id="4897" w:name="z1100_125_05"/>
            <w:bookmarkEnd w:id="48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98" w:name="z1100_125_06"/>
            <w:bookmarkStart w:id="4899" w:name="z1100_125_06"/>
            <w:bookmarkEnd w:id="48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00" w:name="z1100_125_07"/>
            <w:bookmarkStart w:id="4901" w:name="z1100_125_07"/>
            <w:bookmarkEnd w:id="49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02" w:name="z1100_125_08"/>
            <w:bookmarkStart w:id="4903" w:name="z1100_125_08"/>
            <w:bookmarkEnd w:id="490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04" w:name="z1100_125_09"/>
            <w:bookmarkStart w:id="4905" w:name="z1100_125_09"/>
            <w:bookmarkEnd w:id="490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06" w:name="z1100_125_10"/>
            <w:bookmarkStart w:id="4907" w:name="z1100_125_10"/>
            <w:bookmarkEnd w:id="490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08" w:name="z1100_125_11"/>
            <w:bookmarkStart w:id="4909" w:name="z1100_125_11"/>
            <w:bookmarkEnd w:id="490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10" w:name="z1100_125_12"/>
            <w:bookmarkStart w:id="4911" w:name="z1100_125_12"/>
            <w:bookmarkEnd w:id="49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12" w:name="z1100_125_13"/>
            <w:bookmarkStart w:id="4913" w:name="z1100_125_13"/>
            <w:bookmarkEnd w:id="491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14" w:name="z1100_125_14"/>
            <w:bookmarkStart w:id="4915" w:name="z1100_125_14"/>
            <w:bookmarkEnd w:id="491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16" w:name="z1100_125_15"/>
            <w:bookmarkStart w:id="4917" w:name="z1100_125_15"/>
            <w:bookmarkEnd w:id="491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18" w:name="z1100_125_16"/>
            <w:bookmarkStart w:id="4919" w:name="z1100_125_16"/>
            <w:bookmarkEnd w:id="491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20" w:name="z1100_125_17"/>
            <w:bookmarkStart w:id="4921" w:name="z1100_125_17"/>
            <w:bookmarkEnd w:id="492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18"/>
                <w:szCs w:val="18"/>
                <w:lang w:val="en-US" w:eastAsia="en-US"/>
              </w:rPr>
              <w:t xml:space="preserve"> </w:t>
            </w:r>
            <w:r>
              <w:rPr>
                <w:sz w:val="18"/>
                <w:szCs w:val="18"/>
                <w:lang w:val="en-US" w:eastAsia="en-US"/>
              </w:rPr>
              <w:t>имеют два и более</w:t>
            </w:r>
          </w:p>
          <w:p>
            <w:pPr>
              <w:pStyle w:val="Normal"/>
              <w:spacing w:lineRule="exact" w:line="220"/>
              <w:ind w:left="227" w:hanging="0"/>
              <w:rPr/>
            </w:pPr>
            <w:r>
              <w:rPr>
                <w:sz w:val="18"/>
                <w:szCs w:val="18"/>
                <w:lang w:val="en-US" w:eastAsia="en-US"/>
              </w:rPr>
              <w:t xml:space="preserve"> </w:t>
            </w:r>
            <w:r>
              <w:rPr>
                <w:sz w:val="18"/>
                <w:szCs w:val="18"/>
                <w:lang w:val="en-US" w:eastAsia="en-US"/>
              </w:rPr>
              <w:t>сертификатов</w:t>
            </w:r>
          </w:p>
          <w:p>
            <w:pPr>
              <w:pStyle w:val="Normal"/>
              <w:spacing w:lineRule="exact" w:line="220"/>
              <w:ind w:left="227" w:hanging="0"/>
              <w:rPr/>
            </w:pPr>
            <w:r>
              <w:rPr>
                <w:sz w:val="18"/>
                <w:szCs w:val="18"/>
                <w:lang w:val="en-US" w:eastAsia="en-US"/>
              </w:rPr>
              <w:t xml:space="preserve"> </w:t>
            </w:r>
            <w:r>
              <w:rPr>
                <w:sz w:val="18"/>
                <w:szCs w:val="18"/>
                <w:lang w:val="en-US" w:eastAsia="en-US"/>
              </w:rPr>
              <w:t>специали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922" w:name="z1100_126_03"/>
            <w:bookmarkEnd w:id="492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923" w:name="z1100_126_04"/>
            <w:bookmarkEnd w:id="4923"/>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924" w:name="z1100_126_05"/>
            <w:bookmarkEnd w:id="492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925" w:name="z1100_126_06"/>
            <w:bookmarkEnd w:id="492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926" w:name="z1100_126_07"/>
            <w:bookmarkEnd w:id="492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927" w:name="z1100_126_08"/>
            <w:bookmarkEnd w:id="4927"/>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928" w:name="z1100_126_09"/>
            <w:bookmarkStart w:id="4929" w:name="z1100_126_09"/>
            <w:bookmarkEnd w:id="492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930" w:name="z1100_126_10"/>
            <w:bookmarkEnd w:id="4930"/>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931" w:name="z1100_126_11"/>
            <w:bookmarkEnd w:id="493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932" w:name="z1100_126_12"/>
            <w:bookmarkEnd w:id="4932"/>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933" w:name="z1100_126_13"/>
            <w:bookmarkEnd w:id="4933"/>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934" w:name="z1100_126_14"/>
            <w:bookmarkEnd w:id="4934"/>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935" w:name="z1100_126_15"/>
            <w:bookmarkEnd w:id="4935"/>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936" w:name="z1100_126_16"/>
            <w:bookmarkStart w:id="4937" w:name="z1100_126_16"/>
            <w:bookmarkEnd w:id="493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38" w:name="z1100_126_17"/>
            <w:bookmarkStart w:id="4939" w:name="z1100_126_17"/>
            <w:bookmarkEnd w:id="493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bCs/>
                <w:sz w:val="18"/>
                <w:szCs w:val="18"/>
              </w:rPr>
            </w:pPr>
            <w:r>
              <w:rPr>
                <w:b/>
                <w:bCs/>
                <w:sz w:val="18"/>
                <w:szCs w:val="18"/>
                <w:lang w:val="en-US" w:eastAsia="en-US"/>
              </w:rPr>
              <w:t>Специалисты с высшим немедицинским образованием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bCs/>
                <w:sz w:val="18"/>
                <w:szCs w:val="18"/>
              </w:rPr>
            </w:pPr>
            <w:r>
              <w:rPr>
                <w:b/>
                <w:bCs/>
                <w:sz w:val="18"/>
                <w:szCs w:val="18"/>
              </w:rPr>
              <w:t>12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18"/>
                <w:szCs w:val="18"/>
              </w:rPr>
            </w:pPr>
            <w:r>
              <w:rPr>
                <w:b/>
                <w:bCs/>
                <w:sz w:val="18"/>
                <w:szCs w:val="18"/>
              </w:rPr>
            </w:r>
            <w:bookmarkStart w:id="4940" w:name="z1100_127_03"/>
            <w:bookmarkStart w:id="4941" w:name="z1100_127_03"/>
            <w:bookmarkEnd w:id="49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42" w:name="z1100_127_04"/>
            <w:bookmarkStart w:id="4943" w:name="z1100_127_04"/>
            <w:bookmarkEnd w:id="494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44" w:name="z1100_127_05"/>
            <w:bookmarkStart w:id="4945" w:name="z1100_127_05"/>
            <w:bookmarkEnd w:id="49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46" w:name="z1100_127_06"/>
            <w:bookmarkStart w:id="4947" w:name="z1100_127_06"/>
            <w:bookmarkEnd w:id="49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48" w:name="z1100_127_07"/>
            <w:bookmarkStart w:id="4949" w:name="z1100_127_07"/>
            <w:bookmarkEnd w:id="49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50" w:name="z1100_127_08"/>
            <w:bookmarkStart w:id="4951" w:name="z1100_127_08"/>
            <w:bookmarkEnd w:id="495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52" w:name="z1100_127_09"/>
            <w:bookmarkStart w:id="4953" w:name="z1100_127_09"/>
            <w:bookmarkEnd w:id="495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54" w:name="z1100_127_10"/>
            <w:bookmarkStart w:id="4955" w:name="z1100_127_10"/>
            <w:bookmarkEnd w:id="49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56" w:name="z1100_127_11"/>
            <w:bookmarkStart w:id="4957" w:name="z1100_127_11"/>
            <w:bookmarkEnd w:id="49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58" w:name="z1100_127_12"/>
            <w:bookmarkStart w:id="4959" w:name="z1100_127_12"/>
            <w:bookmarkEnd w:id="49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60" w:name="z1100_127_13"/>
            <w:bookmarkStart w:id="4961" w:name="z1100_127_13"/>
            <w:bookmarkEnd w:id="496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62" w:name="z1100_127_14"/>
            <w:bookmarkStart w:id="4963" w:name="z1100_127_14"/>
            <w:bookmarkEnd w:id="496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64" w:name="z1100_127_15"/>
            <w:bookmarkStart w:id="4965" w:name="z1100_127_15"/>
            <w:bookmarkEnd w:id="496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66" w:name="z1100_127_16"/>
            <w:bookmarkStart w:id="4967" w:name="z1100_127_16"/>
            <w:bookmarkEnd w:id="496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68" w:name="z1100_127_17"/>
            <w:bookmarkStart w:id="4969" w:name="z1100_127_17"/>
            <w:bookmarkEnd w:id="4969"/>
          </w:p>
        </w:tc>
      </w:tr>
    </w:tbl>
    <w:p>
      <w:pPr>
        <w:pStyle w:val="Normal"/>
        <w:rPr>
          <w:sz w:val="22"/>
          <w:szCs w:val="22"/>
          <w:lang w:val="en-US"/>
        </w:rPr>
      </w:pPr>
      <w:r>
        <w:rPr>
          <w:sz w:val="22"/>
          <w:szCs w:val="22"/>
          <w:lang w:val="en-US"/>
        </w:rPr>
      </w:r>
    </w:p>
    <w:p>
      <w:pPr>
        <w:pStyle w:val="Normal"/>
        <w:ind w:left="709" w:hanging="0"/>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80" w:right="-162" w:hanging="0"/>
              <w:rPr>
                <w:b/>
                <w:b/>
                <w:color w:val="FF0000"/>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color w:val="FF0000"/>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color w:val="FF0000"/>
                <w:sz w:val="18"/>
                <w:szCs w:val="18"/>
              </w:rPr>
            </w:pPr>
            <w:r>
              <w:rPr>
                <w:b/>
                <w:color w:val="FF0000"/>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right="-108" w:hanging="0"/>
              <w:rPr/>
            </w:pPr>
            <w:r>
              <w:rPr>
                <w:sz w:val="18"/>
                <w:szCs w:val="18"/>
                <w:lang w:val="en-US" w:eastAsia="en-US"/>
              </w:rPr>
              <w:t xml:space="preserve">  </w:t>
            </w:r>
            <w:r>
              <w:rPr>
                <w:sz w:val="18"/>
                <w:szCs w:val="18"/>
                <w:lang w:val="en-US" w:eastAsia="en-US"/>
              </w:rPr>
              <w:t>из них специалисты:</w:t>
            </w:r>
          </w:p>
          <w:p>
            <w:pPr>
              <w:pStyle w:val="Normal"/>
              <w:spacing w:lineRule="exact" w:line="220"/>
              <w:ind w:left="113" w:hanging="0"/>
              <w:rPr>
                <w:sz w:val="18"/>
                <w:szCs w:val="18"/>
                <w:lang w:val="en-US" w:eastAsia="en-US"/>
              </w:rPr>
            </w:pPr>
            <w:r>
              <w:rPr>
                <w:sz w:val="18"/>
                <w:szCs w:val="18"/>
                <w:lang w:val="en-US" w:eastAsia="en-US"/>
              </w:rPr>
              <w:t xml:space="preserve">би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70" w:name="z1100_128_03"/>
            <w:bookmarkStart w:id="4971" w:name="z1100_128_03"/>
            <w:bookmarkEnd w:id="49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72" w:name="z1100_128_04"/>
            <w:bookmarkStart w:id="4973" w:name="z1100_128_04"/>
            <w:bookmarkEnd w:id="49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74" w:name="z1100_128_05"/>
            <w:bookmarkStart w:id="4975" w:name="z1100_128_05"/>
            <w:bookmarkEnd w:id="49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76" w:name="z1100_128_06"/>
            <w:bookmarkStart w:id="4977" w:name="z1100_128_06"/>
            <w:bookmarkEnd w:id="49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78" w:name="z1100_128_07"/>
            <w:bookmarkStart w:id="4979" w:name="z1100_128_07"/>
            <w:bookmarkEnd w:id="49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80" w:name="z1100_128_08"/>
            <w:bookmarkStart w:id="4981" w:name="z1100_128_08"/>
            <w:bookmarkEnd w:id="498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82" w:name="z1100_128_09"/>
            <w:bookmarkStart w:id="4983" w:name="z1100_128_09"/>
            <w:bookmarkEnd w:id="498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84" w:name="z1100_128_10"/>
            <w:bookmarkStart w:id="4985" w:name="z1100_128_10"/>
            <w:bookmarkEnd w:id="49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86" w:name="z1100_128_11"/>
            <w:bookmarkStart w:id="4987" w:name="z1100_128_11"/>
            <w:bookmarkEnd w:id="49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88" w:name="z1100_128_12"/>
            <w:bookmarkStart w:id="4989" w:name="z1100_128_12"/>
            <w:bookmarkEnd w:id="49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90" w:name="z1100_128_13"/>
            <w:bookmarkStart w:id="4991" w:name="z1100_128_13"/>
            <w:bookmarkEnd w:id="499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92" w:name="z1100_128_14"/>
            <w:bookmarkStart w:id="4993" w:name="z1100_128_14"/>
            <w:bookmarkEnd w:id="49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94" w:name="z1100_128_15"/>
            <w:bookmarkStart w:id="4995" w:name="z1100_128_15"/>
            <w:bookmarkEnd w:id="499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96" w:name="z1100_128_16"/>
            <w:bookmarkStart w:id="4997" w:name="z1100_128_16"/>
            <w:bookmarkEnd w:id="499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98" w:name="z1100_128_17"/>
            <w:bookmarkStart w:id="4999" w:name="z1100_128_17"/>
            <w:bookmarkEnd w:id="499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sz w:val="18"/>
                <w:szCs w:val="18"/>
                <w:lang w:val="en-US" w:eastAsia="en-US"/>
              </w:rPr>
            </w:pPr>
            <w:r>
              <w:rPr>
                <w:sz w:val="18"/>
                <w:szCs w:val="18"/>
                <w:lang w:val="en-US" w:eastAsia="en-US"/>
              </w:rPr>
              <w:t xml:space="preserve">инструкторы-методисты по </w:t>
            </w:r>
          </w:p>
          <w:p>
            <w:pPr>
              <w:pStyle w:val="Normal"/>
              <w:spacing w:lineRule="exact" w:line="220"/>
              <w:ind w:left="137" w:hanging="0"/>
              <w:rPr>
                <w:sz w:val="18"/>
                <w:szCs w:val="18"/>
                <w:lang w:val="en-US" w:eastAsia="en-US"/>
              </w:rPr>
            </w:pPr>
            <w:r>
              <w:rPr>
                <w:sz w:val="18"/>
                <w:szCs w:val="18"/>
                <w:lang w:val="en-US" w:eastAsia="en-US"/>
              </w:rPr>
              <w:t xml:space="preserve">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00" w:name="z1100_129_03"/>
            <w:bookmarkStart w:id="5001" w:name="z1100_129_03"/>
            <w:bookmarkEnd w:id="50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02" w:name="z1100_129_04"/>
            <w:bookmarkStart w:id="5003" w:name="z1100_129_04"/>
            <w:bookmarkEnd w:id="50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04" w:name="z1100_129_05"/>
            <w:bookmarkStart w:id="5005" w:name="z1100_129_05"/>
            <w:bookmarkEnd w:id="50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06" w:name="z1100_129_06"/>
            <w:bookmarkStart w:id="5007" w:name="z1100_129_06"/>
            <w:bookmarkEnd w:id="50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08" w:name="z1100_129_07"/>
            <w:bookmarkStart w:id="5009" w:name="z1100_129_07"/>
            <w:bookmarkEnd w:id="50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10" w:name="z1100_129_08"/>
            <w:bookmarkStart w:id="5011" w:name="z1100_129_08"/>
            <w:bookmarkEnd w:id="501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12" w:name="z1100_129_09"/>
            <w:bookmarkStart w:id="5013" w:name="z1100_129_09"/>
            <w:bookmarkEnd w:id="501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14" w:name="z1100_129_10"/>
            <w:bookmarkStart w:id="5015" w:name="z1100_129_10"/>
            <w:bookmarkEnd w:id="50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16" w:name="z1100_129_11"/>
            <w:bookmarkStart w:id="5017" w:name="z1100_129_11"/>
            <w:bookmarkEnd w:id="50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18" w:name="z1100_129_12"/>
            <w:bookmarkStart w:id="5019" w:name="z1100_129_12"/>
            <w:bookmarkEnd w:id="50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20" w:name="z1100_129_13"/>
            <w:bookmarkStart w:id="5021" w:name="z1100_129_13"/>
            <w:bookmarkEnd w:id="502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22" w:name="z1100_129_14"/>
            <w:bookmarkStart w:id="5023" w:name="z1100_129_14"/>
            <w:bookmarkEnd w:id="50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24" w:name="z1100_129_15"/>
            <w:bookmarkStart w:id="5025" w:name="z1100_129_15"/>
            <w:bookmarkEnd w:id="502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26" w:name="z1100_129_16"/>
            <w:bookmarkStart w:id="5027" w:name="z1100_129_16"/>
            <w:bookmarkEnd w:id="502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28" w:name="z1100_129_17"/>
            <w:bookmarkStart w:id="5029" w:name="z1100_129_17"/>
            <w:bookmarkEnd w:id="502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sz w:val="18"/>
                <w:szCs w:val="18"/>
                <w:lang w:val="en-US" w:eastAsia="en-US"/>
              </w:rPr>
            </w:pPr>
            <w:r>
              <w:rPr>
                <w:sz w:val="18"/>
                <w:szCs w:val="18"/>
                <w:lang w:val="en-US" w:eastAsia="en-US"/>
              </w:rPr>
              <w:t>Лог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30" w:name="z1100_130_03"/>
            <w:bookmarkStart w:id="5031" w:name="z1100_130_03"/>
            <w:bookmarkEnd w:id="50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32" w:name="z1100_130_04"/>
            <w:bookmarkStart w:id="5033" w:name="z1100_130_04"/>
            <w:bookmarkEnd w:id="50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34" w:name="z1100_130_05"/>
            <w:bookmarkStart w:id="5035" w:name="z1100_130_05"/>
            <w:bookmarkEnd w:id="50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36" w:name="z1100_130_06"/>
            <w:bookmarkStart w:id="5037" w:name="z1100_130_06"/>
            <w:bookmarkEnd w:id="50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38" w:name="z1100_130_07"/>
            <w:bookmarkStart w:id="5039" w:name="z1100_130_07"/>
            <w:bookmarkEnd w:id="50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40" w:name="z1100_130_08"/>
            <w:bookmarkStart w:id="5041" w:name="z1100_130_08"/>
            <w:bookmarkEnd w:id="50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42" w:name="z1100_130_09"/>
            <w:bookmarkStart w:id="5043" w:name="z1100_130_09"/>
            <w:bookmarkEnd w:id="504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44" w:name="z1100_130_10"/>
            <w:bookmarkStart w:id="5045" w:name="z1100_130_10"/>
            <w:bookmarkEnd w:id="50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46" w:name="z1100_130_11"/>
            <w:bookmarkStart w:id="5047" w:name="z1100_130_11"/>
            <w:bookmarkEnd w:id="50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48" w:name="z1100_130_12"/>
            <w:bookmarkStart w:id="5049" w:name="z1100_130_12"/>
            <w:bookmarkEnd w:id="50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50" w:name="z1100_130_13"/>
            <w:bookmarkStart w:id="5051" w:name="z1100_130_13"/>
            <w:bookmarkEnd w:id="505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52" w:name="z1100_130_14"/>
            <w:bookmarkStart w:id="5053" w:name="z1100_130_14"/>
            <w:bookmarkEnd w:id="50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54" w:name="z1100_130_15"/>
            <w:bookmarkStart w:id="5055" w:name="z1100_130_15"/>
            <w:bookmarkEnd w:id="505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56" w:name="z1100_130_16"/>
            <w:bookmarkStart w:id="5057" w:name="z1100_130_16"/>
            <w:bookmarkEnd w:id="505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58" w:name="z1100_130_17"/>
            <w:bookmarkStart w:id="5059" w:name="z1100_130_17"/>
            <w:bookmarkEnd w:id="505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sz w:val="18"/>
                <w:szCs w:val="18"/>
                <w:lang w:val="en-US" w:eastAsia="en-US"/>
              </w:rPr>
            </w:pPr>
            <w:r>
              <w:rPr>
                <w:sz w:val="18"/>
                <w:szCs w:val="18"/>
                <w:lang w:val="en-US" w:eastAsia="en-US"/>
              </w:rPr>
              <w:t>медицинские физ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60" w:name="z1100_131_03"/>
            <w:bookmarkStart w:id="5061" w:name="z1100_131_03"/>
            <w:bookmarkEnd w:id="50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62" w:name="z1100_131_04"/>
            <w:bookmarkStart w:id="5063" w:name="z1100_131_04"/>
            <w:bookmarkEnd w:id="50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64" w:name="z1100_131_05"/>
            <w:bookmarkStart w:id="5065" w:name="z1100_131_05"/>
            <w:bookmarkEnd w:id="50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66" w:name="z1100_131_06"/>
            <w:bookmarkStart w:id="5067" w:name="z1100_131_06"/>
            <w:bookmarkEnd w:id="50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68" w:name="z1100_131_07"/>
            <w:bookmarkStart w:id="5069" w:name="z1100_131_07"/>
            <w:bookmarkEnd w:id="50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70" w:name="z1100_131_08"/>
            <w:bookmarkStart w:id="5071" w:name="z1100_131_08"/>
            <w:bookmarkEnd w:id="507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72" w:name="z1100_131_09"/>
            <w:bookmarkStart w:id="5073" w:name="z1100_131_09"/>
            <w:bookmarkEnd w:id="507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74" w:name="z1100_131_10"/>
            <w:bookmarkStart w:id="5075" w:name="z1100_131_10"/>
            <w:bookmarkEnd w:id="50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76" w:name="z1100_131_11"/>
            <w:bookmarkStart w:id="5077" w:name="z1100_131_11"/>
            <w:bookmarkEnd w:id="50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78" w:name="z1100_131_12"/>
            <w:bookmarkStart w:id="5079" w:name="z1100_131_12"/>
            <w:bookmarkEnd w:id="50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80" w:name="z1100_131_13"/>
            <w:bookmarkStart w:id="5081" w:name="z1100_131_13"/>
            <w:bookmarkEnd w:id="508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82" w:name="z1100_131_14"/>
            <w:bookmarkStart w:id="5083" w:name="z1100_131_14"/>
            <w:bookmarkEnd w:id="50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84" w:name="z1100_131_15"/>
            <w:bookmarkStart w:id="5085" w:name="z1100_131_15"/>
            <w:bookmarkEnd w:id="508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86" w:name="z1100_131_16"/>
            <w:bookmarkStart w:id="5087" w:name="z1100_131_16"/>
            <w:bookmarkEnd w:id="508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88" w:name="z1100_131_17"/>
            <w:bookmarkStart w:id="5089" w:name="z1100_131_17"/>
            <w:bookmarkEnd w:id="508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sz w:val="18"/>
                <w:szCs w:val="18"/>
                <w:lang w:val="en-US" w:eastAsia="en-US"/>
              </w:rPr>
            </w:pPr>
            <w:r>
              <w:rPr>
                <w:sz w:val="18"/>
                <w:szCs w:val="18"/>
                <w:lang w:val="en-US" w:eastAsia="en-US"/>
              </w:rPr>
              <w:t>психологи медицин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90" w:name="z1100_132_03"/>
            <w:bookmarkStart w:id="5091" w:name="z1100_132_03"/>
            <w:bookmarkEnd w:id="50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92" w:name="z1100_132_04"/>
            <w:bookmarkStart w:id="5093" w:name="z1100_132_04"/>
            <w:bookmarkEnd w:id="50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94" w:name="z1100_132_05"/>
            <w:bookmarkStart w:id="5095" w:name="z1100_132_05"/>
            <w:bookmarkEnd w:id="50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96" w:name="z1100_132_06"/>
            <w:bookmarkStart w:id="5097" w:name="z1100_132_06"/>
            <w:bookmarkEnd w:id="50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98" w:name="z1100_132_07"/>
            <w:bookmarkStart w:id="5099" w:name="z1100_132_07"/>
            <w:bookmarkEnd w:id="50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00" w:name="z1100_132_08"/>
            <w:bookmarkStart w:id="5101" w:name="z1100_132_08"/>
            <w:bookmarkEnd w:id="510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02" w:name="z1100_132_09"/>
            <w:bookmarkStart w:id="5103" w:name="z1100_132_09"/>
            <w:bookmarkEnd w:id="510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04" w:name="z1100_132_10"/>
            <w:bookmarkStart w:id="5105" w:name="z1100_132_10"/>
            <w:bookmarkEnd w:id="51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06" w:name="z1100_132_11"/>
            <w:bookmarkStart w:id="5107" w:name="z1100_132_11"/>
            <w:bookmarkEnd w:id="510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08" w:name="z1100_132_12"/>
            <w:bookmarkStart w:id="5109" w:name="z1100_132_12"/>
            <w:bookmarkEnd w:id="51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10" w:name="z1100_132_13"/>
            <w:bookmarkStart w:id="5111" w:name="z1100_132_13"/>
            <w:bookmarkEnd w:id="511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12" w:name="z1100_132_14"/>
            <w:bookmarkStart w:id="5113" w:name="z1100_132_14"/>
            <w:bookmarkEnd w:id="51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14" w:name="z1100_132_15"/>
            <w:bookmarkStart w:id="5115" w:name="z1100_132_15"/>
            <w:bookmarkEnd w:id="511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16" w:name="z1100_132_16"/>
            <w:bookmarkStart w:id="5117" w:name="z1100_132_16"/>
            <w:bookmarkEnd w:id="511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18" w:name="z1100_132_17"/>
            <w:bookmarkStart w:id="5119" w:name="z1100_132_17"/>
            <w:bookmarkEnd w:id="511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судебные эксперт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20" w:name="z1100_133_03"/>
            <w:bookmarkStart w:id="5121" w:name="z1100_133_03"/>
            <w:bookmarkEnd w:id="51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22" w:name="z1100_133_04"/>
            <w:bookmarkStart w:id="5123" w:name="z1100_133_04"/>
            <w:bookmarkEnd w:id="51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24" w:name="z1100_133_05"/>
            <w:bookmarkStart w:id="5125" w:name="z1100_133_05"/>
            <w:bookmarkEnd w:id="51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26" w:name="z1100_133_06"/>
            <w:bookmarkStart w:id="5127" w:name="z1100_133_06"/>
            <w:bookmarkEnd w:id="51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28" w:name="z1100_133_07"/>
            <w:bookmarkStart w:id="5129" w:name="z1100_133_07"/>
            <w:bookmarkEnd w:id="51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30" w:name="z1100_133_08"/>
            <w:bookmarkStart w:id="5131" w:name="z1100_133_08"/>
            <w:bookmarkEnd w:id="513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32" w:name="z1100_133_09"/>
            <w:bookmarkStart w:id="5133" w:name="z1100_133_09"/>
            <w:bookmarkEnd w:id="513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34" w:name="z1100_133_10"/>
            <w:bookmarkStart w:id="5135" w:name="z1100_133_10"/>
            <w:bookmarkEnd w:id="51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36" w:name="z1100_133_11"/>
            <w:bookmarkStart w:id="5137" w:name="z1100_133_11"/>
            <w:bookmarkEnd w:id="513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38" w:name="z1100_133_12"/>
            <w:bookmarkStart w:id="5139" w:name="z1100_133_12"/>
            <w:bookmarkEnd w:id="51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40" w:name="z1100_133_13"/>
            <w:bookmarkStart w:id="5141" w:name="z1100_133_13"/>
            <w:bookmarkEnd w:id="51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42" w:name="z1100_133_14"/>
            <w:bookmarkStart w:id="5143" w:name="z1100_133_14"/>
            <w:bookmarkEnd w:id="51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44" w:name="z1100_133_15"/>
            <w:bookmarkStart w:id="5145" w:name="z1100_133_15"/>
            <w:bookmarkEnd w:id="514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46" w:name="z1100_133_16"/>
            <w:bookmarkStart w:id="5147" w:name="z1100_133_16"/>
            <w:bookmarkEnd w:id="514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48" w:name="z1100_133_17"/>
            <w:bookmarkStart w:id="5149" w:name="z1100_133_17"/>
            <w:bookmarkEnd w:id="514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химики-эксперт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50" w:name="z1100_134_03"/>
            <w:bookmarkStart w:id="5151" w:name="z1100_134_03"/>
            <w:bookmarkEnd w:id="51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52" w:name="z1100_134_04"/>
            <w:bookmarkStart w:id="5153" w:name="z1100_134_04"/>
            <w:bookmarkEnd w:id="51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54" w:name="z1100_134_05"/>
            <w:bookmarkStart w:id="5155" w:name="z1100_134_05"/>
            <w:bookmarkEnd w:id="51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56" w:name="z1100_134_06"/>
            <w:bookmarkStart w:id="5157" w:name="z1100_134_06"/>
            <w:bookmarkEnd w:id="51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58" w:name="z1100_134_07"/>
            <w:bookmarkStart w:id="5159" w:name="z1100_134_07"/>
            <w:bookmarkEnd w:id="51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60" w:name="z1100_134_08"/>
            <w:bookmarkStart w:id="5161" w:name="z1100_134_08"/>
            <w:bookmarkEnd w:id="516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62" w:name="z1100_134_09"/>
            <w:bookmarkStart w:id="5163" w:name="z1100_134_09"/>
            <w:bookmarkEnd w:id="516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64" w:name="z1100_134_10"/>
            <w:bookmarkStart w:id="5165" w:name="z1100_134_10"/>
            <w:bookmarkEnd w:id="51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66" w:name="z1100_134_11"/>
            <w:bookmarkStart w:id="5167" w:name="z1100_134_11"/>
            <w:bookmarkEnd w:id="51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68" w:name="z1100_134_12"/>
            <w:bookmarkStart w:id="5169" w:name="z1100_134_12"/>
            <w:bookmarkEnd w:id="51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70" w:name="z1100_134_13"/>
            <w:bookmarkStart w:id="5171" w:name="z1100_134_13"/>
            <w:bookmarkEnd w:id="517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72" w:name="z1100_134_14"/>
            <w:bookmarkStart w:id="5173" w:name="z1100_134_14"/>
            <w:bookmarkEnd w:id="51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74" w:name="z1100_134_15"/>
            <w:bookmarkStart w:id="5175" w:name="z1100_134_15"/>
            <w:bookmarkEnd w:id="517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76" w:name="z1100_134_16"/>
            <w:bookmarkStart w:id="5177" w:name="z1100_134_16"/>
            <w:bookmarkEnd w:id="51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78" w:name="z1100_134_17"/>
            <w:bookmarkStart w:id="5179" w:name="z1100_134_17"/>
            <w:bookmarkEnd w:id="517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зооло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13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180" w:name="z1100_135_03"/>
            <w:bookmarkStart w:id="5181" w:name="z1100_135_03"/>
            <w:bookmarkEnd w:id="51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82" w:name="z1100_135_04"/>
            <w:bookmarkStart w:id="5183" w:name="z1100_135_04"/>
            <w:bookmarkEnd w:id="518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84" w:name="z1100_135_05"/>
            <w:bookmarkStart w:id="5185" w:name="z1100_135_05"/>
            <w:bookmarkEnd w:id="51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86" w:name="z1100_135_06"/>
            <w:bookmarkStart w:id="5187" w:name="z1100_135_06"/>
            <w:bookmarkEnd w:id="51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88" w:name="z1100_135_07"/>
            <w:bookmarkStart w:id="5189" w:name="z1100_135_07"/>
            <w:bookmarkEnd w:id="51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90" w:name="z1100_135_08"/>
            <w:bookmarkStart w:id="5191" w:name="z1100_135_08"/>
            <w:bookmarkEnd w:id="519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92" w:name="z1100_135_09"/>
            <w:bookmarkStart w:id="5193" w:name="z1100_135_09"/>
            <w:bookmarkEnd w:id="519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94" w:name="z1100_135_10"/>
            <w:bookmarkStart w:id="5195" w:name="z1100_135_10"/>
            <w:bookmarkEnd w:id="51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96" w:name="z1100_135_11"/>
            <w:bookmarkStart w:id="5197" w:name="z1100_135_11"/>
            <w:bookmarkEnd w:id="51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98" w:name="z1100_135_12"/>
            <w:bookmarkStart w:id="5199" w:name="z1100_135_12"/>
            <w:bookmarkEnd w:id="51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00" w:name="z1100_135_13"/>
            <w:bookmarkStart w:id="5201" w:name="z1100_135_13"/>
            <w:bookmarkEnd w:id="520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02" w:name="z1100_135_14"/>
            <w:bookmarkStart w:id="5203" w:name="z1100_135_14"/>
            <w:bookmarkEnd w:id="52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04" w:name="z1100_135_15"/>
            <w:bookmarkStart w:id="5205" w:name="z1100_135_15"/>
            <w:bookmarkEnd w:id="520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06" w:name="z1100_135_16"/>
            <w:bookmarkStart w:id="5207" w:name="z1100_135_16"/>
            <w:bookmarkEnd w:id="52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08" w:name="z1100_135_17"/>
            <w:bookmarkStart w:id="5209" w:name="z1100_135_17"/>
            <w:bookmarkEnd w:id="520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эксперт-физик</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13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210" w:name="z1100_136_03"/>
            <w:bookmarkStart w:id="5211" w:name="z1100_136_03"/>
            <w:bookmarkEnd w:id="52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12" w:name="z1100_136_04"/>
            <w:bookmarkStart w:id="5213" w:name="z1100_136_04"/>
            <w:bookmarkEnd w:id="52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14" w:name="z1100_136_05"/>
            <w:bookmarkStart w:id="5215" w:name="z1100_136_05"/>
            <w:bookmarkEnd w:id="52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16" w:name="z1100_136_06"/>
            <w:bookmarkStart w:id="5217" w:name="z1100_136_06"/>
            <w:bookmarkEnd w:id="52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18" w:name="z1100_136_07"/>
            <w:bookmarkStart w:id="5219" w:name="z1100_136_07"/>
            <w:bookmarkEnd w:id="52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20" w:name="z1100_136_08"/>
            <w:bookmarkStart w:id="5221" w:name="z1100_136_08"/>
            <w:bookmarkEnd w:id="522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22" w:name="z1100_136_09"/>
            <w:bookmarkStart w:id="5223" w:name="z1100_136_09"/>
            <w:bookmarkEnd w:id="522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24" w:name="z1100_136_10"/>
            <w:bookmarkStart w:id="5225" w:name="z1100_136_10"/>
            <w:bookmarkEnd w:id="52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26" w:name="z1100_136_11"/>
            <w:bookmarkStart w:id="5227" w:name="z1100_136_11"/>
            <w:bookmarkEnd w:id="522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28" w:name="z1100_136_12"/>
            <w:bookmarkStart w:id="5229" w:name="z1100_136_12"/>
            <w:bookmarkEnd w:id="52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30" w:name="z1100_136_13"/>
            <w:bookmarkStart w:id="5231" w:name="z1100_136_13"/>
            <w:bookmarkEnd w:id="523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32" w:name="z1100_136_14"/>
            <w:bookmarkStart w:id="5233" w:name="z1100_136_14"/>
            <w:bookmarkEnd w:id="523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34" w:name="z1100_136_15"/>
            <w:bookmarkStart w:id="5235" w:name="z1100_136_15"/>
            <w:bookmarkEnd w:id="523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36" w:name="z1100_136_16"/>
            <w:bookmarkStart w:id="5237" w:name="z1100_136_16"/>
            <w:bookmarkEnd w:id="523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38" w:name="z1100_136_17"/>
            <w:bookmarkStart w:id="5239" w:name="z1100_136_17"/>
            <w:bookmarkEnd w:id="523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эмбриоло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13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240" w:name="z1100_137_03"/>
            <w:bookmarkStart w:id="5241" w:name="z1100_137_03"/>
            <w:bookmarkEnd w:id="52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42" w:name="z1100_137_04"/>
            <w:bookmarkStart w:id="5243" w:name="z1100_137_04"/>
            <w:bookmarkEnd w:id="524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44" w:name="z1100_137_05"/>
            <w:bookmarkStart w:id="5245" w:name="z1100_137_05"/>
            <w:bookmarkEnd w:id="52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46" w:name="z1100_137_06"/>
            <w:bookmarkStart w:id="5247" w:name="z1100_137_06"/>
            <w:bookmarkEnd w:id="52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48" w:name="z1100_137_07"/>
            <w:bookmarkStart w:id="5249" w:name="z1100_137_07"/>
            <w:bookmarkEnd w:id="52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50" w:name="z1100_137_08"/>
            <w:bookmarkStart w:id="5251" w:name="z1100_137_08"/>
            <w:bookmarkEnd w:id="525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52" w:name="z1100_137_09"/>
            <w:bookmarkStart w:id="5253" w:name="z1100_137_09"/>
            <w:bookmarkEnd w:id="525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54" w:name="z1100_137_10"/>
            <w:bookmarkStart w:id="5255" w:name="z1100_137_10"/>
            <w:bookmarkEnd w:id="52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56" w:name="z1100_137_11"/>
            <w:bookmarkStart w:id="5257" w:name="z1100_137_11"/>
            <w:bookmarkEnd w:id="52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58" w:name="z1100_137_12"/>
            <w:bookmarkStart w:id="5259" w:name="z1100_137_12"/>
            <w:bookmarkEnd w:id="52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60" w:name="z1100_137_13"/>
            <w:bookmarkStart w:id="5261" w:name="z1100_137_13"/>
            <w:bookmarkEnd w:id="526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62" w:name="z1100_137_14"/>
            <w:bookmarkStart w:id="5263" w:name="z1100_137_14"/>
            <w:bookmarkEnd w:id="526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64" w:name="z1100_137_15"/>
            <w:bookmarkStart w:id="5265" w:name="z1100_137_15"/>
            <w:bookmarkEnd w:id="526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66" w:name="z1100_137_16"/>
            <w:bookmarkStart w:id="5267" w:name="z1100_137_16"/>
            <w:bookmarkEnd w:id="526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68" w:name="z1100_137_17"/>
            <w:bookmarkStart w:id="5269" w:name="z1100_137_17"/>
            <w:bookmarkEnd w:id="526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энтомоло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13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270" w:name="z1100_138_03"/>
            <w:bookmarkStart w:id="5271" w:name="z1100_138_03"/>
            <w:bookmarkEnd w:id="52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72" w:name="z1100_138_04"/>
            <w:bookmarkStart w:id="5273" w:name="z1100_138_04"/>
            <w:bookmarkEnd w:id="52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74" w:name="z1100_138_05"/>
            <w:bookmarkStart w:id="5275" w:name="z1100_138_05"/>
            <w:bookmarkEnd w:id="52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76" w:name="z1100_138_06"/>
            <w:bookmarkStart w:id="5277" w:name="z1100_138_06"/>
            <w:bookmarkEnd w:id="52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78" w:name="z1100_138_07"/>
            <w:bookmarkStart w:id="5279" w:name="z1100_138_07"/>
            <w:bookmarkEnd w:id="52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80" w:name="z1100_138_08"/>
            <w:bookmarkStart w:id="5281" w:name="z1100_138_08"/>
            <w:bookmarkEnd w:id="528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82" w:name="z1100_138_09"/>
            <w:bookmarkStart w:id="5283" w:name="z1100_138_09"/>
            <w:bookmarkEnd w:id="528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84" w:name="z1100_138_10"/>
            <w:bookmarkStart w:id="5285" w:name="z1100_138_10"/>
            <w:bookmarkEnd w:id="52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86" w:name="z1100_138_11"/>
            <w:bookmarkStart w:id="5287" w:name="z1100_138_11"/>
            <w:bookmarkEnd w:id="52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88" w:name="z1100_138_12"/>
            <w:bookmarkStart w:id="5289" w:name="z1100_138_12"/>
            <w:bookmarkEnd w:id="52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90" w:name="z1100_138_13"/>
            <w:bookmarkStart w:id="5291" w:name="z1100_138_13"/>
            <w:bookmarkEnd w:id="529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92" w:name="z1100_138_14"/>
            <w:bookmarkStart w:id="5293" w:name="z1100_138_14"/>
            <w:bookmarkEnd w:id="52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94" w:name="z1100_138_15"/>
            <w:bookmarkStart w:id="5295" w:name="z1100_138_15"/>
            <w:bookmarkEnd w:id="529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96" w:name="z1100_138_16"/>
            <w:bookmarkStart w:id="5297" w:name="z1100_138_16"/>
            <w:bookmarkEnd w:id="529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98" w:name="z1100_138_17"/>
            <w:bookmarkStart w:id="5299" w:name="z1100_138_17"/>
            <w:bookmarkEnd w:id="529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lang w:val="en-US" w:eastAsia="en-US"/>
              </w:rPr>
              <w:t xml:space="preserve">Провизор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en-US"/>
              </w:rPr>
            </w:pPr>
            <w:r>
              <w:rPr>
                <w:b/>
                <w:sz w:val="18"/>
                <w:szCs w:val="18"/>
              </w:rPr>
              <w:t>13</w:t>
            </w:r>
            <w:r>
              <w:rPr>
                <w:b/>
                <w:sz w:val="18"/>
                <w:szCs w:val="18"/>
                <w:lang w:val="en-US"/>
              </w:rPr>
              <w:t>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00" w:name="z1100_139_03"/>
            <w:bookmarkStart w:id="5301" w:name="z1100_139_03"/>
            <w:bookmarkEnd w:id="53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02" w:name="z1100_139_04"/>
            <w:bookmarkStart w:id="5303" w:name="z1100_139_04"/>
            <w:bookmarkEnd w:id="53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04" w:name="z1100_139_05"/>
            <w:bookmarkStart w:id="5305" w:name="z1100_139_05"/>
            <w:bookmarkEnd w:id="53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06" w:name="z1100_139_06"/>
            <w:bookmarkStart w:id="5307" w:name="z1100_139_06"/>
            <w:bookmarkEnd w:id="53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08" w:name="z1100_139_07"/>
            <w:bookmarkStart w:id="5309" w:name="z1100_139_07"/>
            <w:bookmarkEnd w:id="53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10" w:name="z1100_139_08"/>
            <w:bookmarkStart w:id="5311" w:name="z1100_139_08"/>
            <w:bookmarkEnd w:id="531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12" w:name="z1100_139_09"/>
            <w:bookmarkStart w:id="5313" w:name="z1100_139_09"/>
            <w:bookmarkEnd w:id="531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14" w:name="z1100_139_10"/>
            <w:bookmarkStart w:id="5315" w:name="z1100_139_10"/>
            <w:bookmarkEnd w:id="53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16" w:name="z1100_139_11"/>
            <w:bookmarkStart w:id="5317" w:name="z1100_139_11"/>
            <w:bookmarkEnd w:id="53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18" w:name="z1100_139_12"/>
            <w:bookmarkStart w:id="5319" w:name="z1100_139_12"/>
            <w:bookmarkEnd w:id="53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20" w:name="z1100_139_13"/>
            <w:bookmarkStart w:id="5321" w:name="z1100_139_13"/>
            <w:bookmarkEnd w:id="532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22" w:name="z1100_139_14"/>
            <w:bookmarkStart w:id="5323" w:name="z1100_139_14"/>
            <w:bookmarkEnd w:id="53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24" w:name="z1100_139_15"/>
            <w:bookmarkStart w:id="5325" w:name="z1100_139_15"/>
            <w:bookmarkEnd w:id="532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26" w:name="z1100_139_16"/>
            <w:bookmarkStart w:id="5327" w:name="z1100_139_16"/>
            <w:bookmarkEnd w:id="532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28" w:name="z1100_139_17"/>
            <w:bookmarkStart w:id="5329" w:name="z1100_139_17"/>
            <w:bookmarkEnd w:id="532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pPr>
            <w:r>
              <w:rPr>
                <w:sz w:val="18"/>
                <w:szCs w:val="18"/>
                <w:lang w:val="en-US" w:eastAsia="en-US"/>
              </w:rPr>
              <w:t xml:space="preserve">  </w:t>
            </w:r>
            <w:r>
              <w:rPr>
                <w:sz w:val="18"/>
                <w:szCs w:val="18"/>
                <w:lang w:val="en-US" w:eastAsia="en-US"/>
              </w:rPr>
              <w:t>в том числе</w:t>
              <w:br/>
              <w:t xml:space="preserve">  по специальностям:</w:t>
            </w:r>
          </w:p>
          <w:p>
            <w:pPr>
              <w:pStyle w:val="Normal"/>
              <w:spacing w:lineRule="exact" w:line="220"/>
              <w:ind w:left="420" w:hanging="34"/>
              <w:rPr>
                <w:sz w:val="18"/>
                <w:szCs w:val="18"/>
              </w:rPr>
            </w:pPr>
            <w:r>
              <w:rPr>
                <w:sz w:val="18"/>
                <w:szCs w:val="18"/>
                <w:lang w:val="en-US" w:eastAsia="en-US"/>
              </w:rPr>
              <w:t>управление и экономика фарм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30" w:name="z1100_140_03"/>
            <w:bookmarkEnd w:id="533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31" w:name="z1100_140_04"/>
            <w:bookmarkEnd w:id="5331"/>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32" w:name="z1100_140_05"/>
            <w:bookmarkEnd w:id="533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33" w:name="z1100_140_06"/>
            <w:bookmarkEnd w:id="533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34" w:name="z1100_140_07"/>
            <w:bookmarkEnd w:id="533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35" w:name="z1100_140_08"/>
            <w:bookmarkEnd w:id="533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36" w:name="z1100_140_09"/>
            <w:bookmarkStart w:id="5337" w:name="z1100_140_09"/>
            <w:bookmarkEnd w:id="533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38" w:name="z1100_140_10"/>
            <w:bookmarkEnd w:id="5338"/>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39" w:name="z1100_140_11"/>
            <w:bookmarkEnd w:id="533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40" w:name="z1100_140_12"/>
            <w:bookmarkStart w:id="5341" w:name="z1100_140_12"/>
            <w:bookmarkEnd w:id="53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42" w:name="z1100_140_13"/>
            <w:bookmarkStart w:id="5343" w:name="z1100_140_13"/>
            <w:bookmarkEnd w:id="534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44" w:name="z1100_140_14"/>
            <w:bookmarkStart w:id="5345" w:name="z1100_140_14"/>
            <w:bookmarkEnd w:id="534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46" w:name="z1100_140_15"/>
            <w:bookmarkStart w:id="5347" w:name="z1100_140_15"/>
            <w:bookmarkEnd w:id="534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48" w:name="z1100_140_16"/>
            <w:bookmarkStart w:id="5349" w:name="z1100_140_16"/>
            <w:bookmarkEnd w:id="534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50" w:name="z1100_140_17"/>
            <w:bookmarkStart w:id="5351" w:name="z1100_140_17"/>
            <w:bookmarkEnd w:id="535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right="-108" w:hanging="34"/>
              <w:rPr/>
            </w:pPr>
            <w:r>
              <w:rPr>
                <w:sz w:val="18"/>
                <w:szCs w:val="18"/>
              </w:rPr>
              <w:t>фармацевтическая технолог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52" w:name="z1100_141_03"/>
            <w:bookmarkEnd w:id="535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53" w:name="z1100_141_04"/>
            <w:bookmarkEnd w:id="5353"/>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54" w:name="z1100_141_05"/>
            <w:bookmarkEnd w:id="535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55" w:name="z1100_141_06"/>
            <w:bookmarkEnd w:id="535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56" w:name="z1100_141_07"/>
            <w:bookmarkEnd w:id="535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57" w:name="z1100_141_08"/>
            <w:bookmarkEnd w:id="5357"/>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58" w:name="z1100_141_09"/>
            <w:bookmarkStart w:id="5359" w:name="z1100_141_09"/>
            <w:bookmarkEnd w:id="535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60" w:name="z1100_141_10"/>
            <w:bookmarkEnd w:id="5360"/>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61" w:name="z1100_141_11"/>
            <w:bookmarkEnd w:id="536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62" w:name="z1100_141_12"/>
            <w:bookmarkStart w:id="5363" w:name="z1100_141_12"/>
            <w:bookmarkEnd w:id="53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64" w:name="z1100_141_13"/>
            <w:bookmarkStart w:id="5365" w:name="z1100_141_13"/>
            <w:bookmarkEnd w:id="536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66" w:name="z1100_141_14"/>
            <w:bookmarkStart w:id="5367" w:name="z1100_141_14"/>
            <w:bookmarkEnd w:id="536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68" w:name="z1100_141_15"/>
            <w:bookmarkStart w:id="5369" w:name="z1100_141_15"/>
            <w:bookmarkEnd w:id="536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70" w:name="z1100_141_16"/>
            <w:bookmarkStart w:id="5371" w:name="z1100_141_16"/>
            <w:bookmarkEnd w:id="537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72" w:name="z1100_141_17"/>
            <w:bookmarkStart w:id="5373" w:name="z1100_141_17"/>
            <w:bookmarkEnd w:id="53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right="-108" w:hanging="0"/>
              <w:rPr>
                <w:sz w:val="18"/>
                <w:szCs w:val="18"/>
              </w:rPr>
            </w:pPr>
            <w:r>
              <w:rPr>
                <w:sz w:val="18"/>
                <w:szCs w:val="18"/>
              </w:rPr>
              <w:t>фармацевтическая химия и фармакогноз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74" w:name="z1100_142_03"/>
            <w:bookmarkEnd w:id="537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75" w:name="z1100_142_04"/>
            <w:bookmarkEnd w:id="5375"/>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76" w:name="z1100_142_05"/>
            <w:bookmarkEnd w:id="537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77" w:name="z1100_142_06"/>
            <w:bookmarkEnd w:id="537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78" w:name="z1100_142_07"/>
            <w:bookmarkEnd w:id="537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79" w:name="z1100_142_08"/>
            <w:bookmarkEnd w:id="5379"/>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80" w:name="z1100_142_09"/>
            <w:bookmarkStart w:id="5381" w:name="z1100_142_09"/>
            <w:bookmarkEnd w:id="538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82" w:name="z1100_142_10"/>
            <w:bookmarkEnd w:id="5382"/>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83" w:name="z1100_142_11"/>
            <w:bookmarkEnd w:id="538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84" w:name="z1100_142_12"/>
            <w:bookmarkStart w:id="5385" w:name="z1100_142_12"/>
            <w:bookmarkEnd w:id="53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86" w:name="z1100_142_13"/>
            <w:bookmarkStart w:id="5387" w:name="z1100_142_13"/>
            <w:bookmarkEnd w:id="53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88" w:name="z1100_142_14"/>
            <w:bookmarkStart w:id="5389" w:name="z1100_142_14"/>
            <w:bookmarkEnd w:id="538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90" w:name="z1100_142_15"/>
            <w:bookmarkStart w:id="5391" w:name="z1100_142_15"/>
            <w:bookmarkEnd w:id="539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92" w:name="z1100_142_16"/>
            <w:bookmarkStart w:id="5393" w:name="z1100_142_16"/>
            <w:bookmarkEnd w:id="53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94" w:name="z1100_142_17"/>
            <w:bookmarkStart w:id="5395" w:name="z1100_142_17"/>
            <w:bookmarkEnd w:id="5395"/>
          </w:p>
        </w:tc>
      </w:tr>
    </w:tbl>
    <w:p>
      <w:pPr>
        <w:pStyle w:val="Normal"/>
        <w:rPr>
          <w:sz w:val="22"/>
          <w:szCs w:val="22"/>
        </w:rPr>
      </w:pPr>
      <w:r>
        <w:rPr>
          <w:sz w:val="22"/>
          <w:szCs w:val="22"/>
        </w:rPr>
      </w:r>
    </w:p>
    <w:p>
      <w:pPr>
        <w:pStyle w:val="Normal"/>
        <w:ind w:left="709" w:hanging="0"/>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Число должностей в целом по организ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80" w:right="-162" w:hanging="0"/>
              <w:rPr>
                <w:b/>
                <w:b/>
                <w:color w:val="FF0000"/>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color w:val="FF0000"/>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color w:val="FF0000"/>
                <w:sz w:val="18"/>
                <w:szCs w:val="18"/>
              </w:rPr>
            </w:pPr>
            <w:r>
              <w:rPr>
                <w:b/>
                <w:color w:val="FF0000"/>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sz w:val="18"/>
                <w:szCs w:val="18"/>
              </w:rPr>
            </w:pPr>
            <w:r>
              <w:rPr>
                <w:b/>
                <w:sz w:val="18"/>
                <w:szCs w:val="18"/>
                <w:lang w:val="en-US" w:eastAsia="en-US"/>
              </w:rPr>
              <w:t>Средний медперсонал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bCs/>
                <w:sz w:val="18"/>
                <w:szCs w:val="18"/>
              </w:rPr>
            </w:pPr>
            <w:r>
              <w:rPr>
                <w:b/>
                <w:bCs/>
                <w:sz w:val="18"/>
                <w:szCs w:val="18"/>
              </w:rPr>
              <w:t>14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18"/>
                <w:szCs w:val="18"/>
              </w:rPr>
            </w:pPr>
            <w:r>
              <w:rPr>
                <w:b/>
                <w:bCs/>
                <w:sz w:val="18"/>
                <w:szCs w:val="18"/>
              </w:rPr>
            </w:r>
            <w:bookmarkStart w:id="5396" w:name="z1100_143_03"/>
            <w:bookmarkStart w:id="5397" w:name="z1100_143_03"/>
            <w:bookmarkEnd w:id="53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98" w:name="z1100_143_04"/>
            <w:bookmarkStart w:id="5399" w:name="z1100_143_04"/>
            <w:bookmarkEnd w:id="53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00" w:name="z1100_143_05"/>
            <w:bookmarkStart w:id="5401" w:name="z1100_143_05"/>
            <w:bookmarkEnd w:id="54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02" w:name="z1100_143_06"/>
            <w:bookmarkStart w:id="5403" w:name="z1100_143_06"/>
            <w:bookmarkEnd w:id="54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04" w:name="z1100_143_07"/>
            <w:bookmarkStart w:id="5405" w:name="z1100_143_07"/>
            <w:bookmarkEnd w:id="54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06" w:name="z1100_143_08"/>
            <w:bookmarkStart w:id="5407" w:name="z1100_143_08"/>
            <w:bookmarkEnd w:id="54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08" w:name="z1100_143_09"/>
            <w:bookmarkStart w:id="5409" w:name="z1100_143_09"/>
            <w:bookmarkEnd w:id="540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10" w:name="z1100_143_10"/>
            <w:bookmarkStart w:id="5411" w:name="z1100_143_10"/>
            <w:bookmarkEnd w:id="54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12" w:name="z1100_143_11"/>
            <w:bookmarkStart w:id="5413" w:name="z1100_143_11"/>
            <w:bookmarkEnd w:id="54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14" w:name="z1100_143_12"/>
            <w:bookmarkStart w:id="5415" w:name="z1100_143_12"/>
            <w:bookmarkEnd w:id="54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16" w:name="z1100_143_13"/>
            <w:bookmarkStart w:id="5417" w:name="z1100_143_13"/>
            <w:bookmarkEnd w:id="541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18" w:name="z1100_143_14"/>
            <w:bookmarkStart w:id="5419" w:name="z1100_143_14"/>
            <w:bookmarkEnd w:id="541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20" w:name="z1100_143_15"/>
            <w:bookmarkStart w:id="5421" w:name="z1100_143_15"/>
            <w:bookmarkEnd w:id="542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22" w:name="z1100_143_16"/>
            <w:bookmarkStart w:id="5423" w:name="z1100_143_16"/>
            <w:bookmarkEnd w:id="54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24" w:name="z1100_143_17"/>
            <w:bookmarkStart w:id="5425" w:name="z1100_143_17"/>
            <w:bookmarkEnd w:id="542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firstLine="137"/>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spacing w:lineRule="exact" w:line="220"/>
              <w:ind w:left="137" w:hanging="0"/>
              <w:rPr/>
            </w:pPr>
            <w:r>
              <w:rPr>
                <w:sz w:val="18"/>
                <w:szCs w:val="18"/>
                <w:lang w:val="en-US" w:eastAsia="en-US"/>
              </w:rPr>
              <w:t xml:space="preserve">в  организациях, </w:t>
            </w:r>
          </w:p>
          <w:p>
            <w:pPr>
              <w:pStyle w:val="Normal"/>
              <w:spacing w:lineRule="exact" w:line="220"/>
              <w:ind w:left="137" w:hanging="0"/>
              <w:rPr>
                <w:sz w:val="18"/>
                <w:szCs w:val="18"/>
                <w:lang w:val="en-US" w:eastAsia="en-US"/>
              </w:rPr>
            </w:pPr>
            <w:r>
              <w:rPr>
                <w:sz w:val="18"/>
                <w:szCs w:val="18"/>
                <w:lang w:val="en-US" w:eastAsia="en-US"/>
              </w:rPr>
              <w:t>расположенных 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4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18"/>
                <w:szCs w:val="18"/>
              </w:rPr>
            </w:pPr>
            <w:r>
              <w:rPr>
                <w:b/>
                <w:bCs/>
                <w:sz w:val="18"/>
                <w:szCs w:val="18"/>
              </w:rPr>
            </w:r>
            <w:bookmarkStart w:id="5426" w:name="z1100_144_03"/>
            <w:bookmarkStart w:id="5427" w:name="z1100_144_03"/>
            <w:bookmarkEnd w:id="54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28" w:name="z1100_144_04"/>
            <w:bookmarkStart w:id="5429" w:name="z1100_144_04"/>
            <w:bookmarkEnd w:id="54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30" w:name="z1100_144_05"/>
            <w:bookmarkStart w:id="5431" w:name="z1100_144_05"/>
            <w:bookmarkEnd w:id="54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32" w:name="z1100_144_06"/>
            <w:bookmarkStart w:id="5433" w:name="z1100_144_06"/>
            <w:bookmarkEnd w:id="54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34" w:name="z1100_144_07"/>
            <w:bookmarkStart w:id="5435" w:name="z1100_144_07"/>
            <w:bookmarkEnd w:id="54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36" w:name="z1100_144_08"/>
            <w:bookmarkStart w:id="5437" w:name="z1100_144_08"/>
            <w:bookmarkEnd w:id="54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38" w:name="z1100_144_09"/>
            <w:bookmarkStart w:id="5439" w:name="z1100_144_09"/>
            <w:bookmarkEnd w:id="543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40" w:name="z1100_144_10"/>
            <w:bookmarkStart w:id="5441" w:name="z1100_144_10"/>
            <w:bookmarkEnd w:id="54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42" w:name="z1100_144_11"/>
            <w:bookmarkStart w:id="5443" w:name="z1100_144_11"/>
            <w:bookmarkEnd w:id="544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44" w:name="z1100_144_12"/>
            <w:bookmarkStart w:id="5445" w:name="z1100_144_12"/>
            <w:bookmarkEnd w:id="54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46" w:name="z1100_144_13"/>
            <w:bookmarkStart w:id="5447" w:name="z1100_144_13"/>
            <w:bookmarkEnd w:id="54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48" w:name="z1100_144_14"/>
            <w:bookmarkStart w:id="5449" w:name="z1100_144_14"/>
            <w:bookmarkEnd w:id="544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50" w:name="z1100_144_15"/>
            <w:bookmarkStart w:id="5451" w:name="z1100_144_15"/>
            <w:bookmarkEnd w:id="545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52" w:name="z1100_144_16"/>
            <w:bookmarkStart w:id="5453" w:name="z1100_144_16"/>
            <w:bookmarkEnd w:id="54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54" w:name="z1100_144_17"/>
            <w:bookmarkStart w:id="5455" w:name="z1100_144_17"/>
            <w:bookmarkEnd w:id="545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pPr>
            <w:r>
              <w:rPr>
                <w:sz w:val="18"/>
                <w:szCs w:val="18"/>
                <w:lang w:val="en-US" w:eastAsia="en-US"/>
              </w:rPr>
              <w:t xml:space="preserve">работают на основной работе в организациях подчинения: </w:t>
            </w:r>
          </w:p>
          <w:p>
            <w:pPr>
              <w:pStyle w:val="Normal"/>
              <w:spacing w:lineRule="exact" w:line="220"/>
              <w:ind w:left="420" w:hanging="0"/>
              <w:rPr>
                <w:sz w:val="18"/>
                <w:szCs w:val="18"/>
                <w:lang w:val="en-US" w:eastAsia="en-US"/>
              </w:rPr>
            </w:pPr>
            <w:r>
              <w:rPr>
                <w:sz w:val="18"/>
                <w:szCs w:val="18"/>
                <w:lang w:val="en-US" w:eastAsia="en-US"/>
              </w:rPr>
              <w:t>федеральн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4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18"/>
                <w:szCs w:val="18"/>
              </w:rPr>
            </w:pPr>
            <w:r>
              <w:rPr>
                <w:b/>
                <w:bCs/>
                <w:sz w:val="18"/>
                <w:szCs w:val="18"/>
              </w:rPr>
            </w:r>
            <w:bookmarkStart w:id="5456" w:name="z1100_145_03"/>
            <w:bookmarkStart w:id="5457" w:name="z1100_145_03"/>
            <w:bookmarkEnd w:id="54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58" w:name="z1100_145_04"/>
            <w:bookmarkStart w:id="5459" w:name="z1100_145_04"/>
            <w:bookmarkEnd w:id="54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60" w:name="z1100_145_05"/>
            <w:bookmarkStart w:id="5461" w:name="z1100_145_05"/>
            <w:bookmarkEnd w:id="54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62" w:name="z1100_145_06"/>
            <w:bookmarkStart w:id="5463" w:name="z1100_145_06"/>
            <w:bookmarkEnd w:id="54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64" w:name="z1100_145_07"/>
            <w:bookmarkStart w:id="5465" w:name="z1100_145_07"/>
            <w:bookmarkEnd w:id="54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66" w:name="z1100_145_08"/>
            <w:bookmarkStart w:id="5467" w:name="z1100_145_08"/>
            <w:bookmarkEnd w:id="54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68" w:name="z1100_145_09"/>
            <w:bookmarkStart w:id="5469" w:name="z1100_145_09"/>
            <w:bookmarkEnd w:id="546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70" w:name="z1100_145_10"/>
            <w:bookmarkStart w:id="5471" w:name="z1100_145_10"/>
            <w:bookmarkEnd w:id="54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72" w:name="z1100_145_11"/>
            <w:bookmarkStart w:id="5473" w:name="z1100_145_11"/>
            <w:bookmarkEnd w:id="54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74" w:name="z1100_145_12"/>
            <w:bookmarkStart w:id="5475" w:name="z1100_145_12"/>
            <w:bookmarkEnd w:id="54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76" w:name="z1100_145_13"/>
            <w:bookmarkStart w:id="5477" w:name="z1100_145_13"/>
            <w:bookmarkEnd w:id="54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78" w:name="z1100_145_14"/>
            <w:bookmarkStart w:id="5479" w:name="z1100_145_14"/>
            <w:bookmarkEnd w:id="547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80" w:name="z1100_145_15"/>
            <w:bookmarkStart w:id="5481" w:name="z1100_145_15"/>
            <w:bookmarkEnd w:id="548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82" w:name="z1100_145_16"/>
            <w:bookmarkStart w:id="5483" w:name="z1100_145_16"/>
            <w:bookmarkEnd w:id="54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84" w:name="z1100_145_17"/>
            <w:bookmarkStart w:id="5485" w:name="z1100_145_17"/>
            <w:bookmarkEnd w:id="548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hanging="0"/>
              <w:rPr>
                <w:sz w:val="18"/>
                <w:szCs w:val="18"/>
                <w:lang w:val="en-US" w:eastAsia="en-US"/>
              </w:rPr>
            </w:pPr>
            <w:r>
              <w:rPr>
                <w:sz w:val="18"/>
                <w:szCs w:val="18"/>
                <w:lang w:val="en-US" w:eastAsia="en-US"/>
              </w:rPr>
              <w:t>субъекто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4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18"/>
                <w:szCs w:val="18"/>
              </w:rPr>
            </w:pPr>
            <w:r>
              <w:rPr>
                <w:b/>
                <w:bCs/>
                <w:sz w:val="18"/>
                <w:szCs w:val="18"/>
              </w:rPr>
            </w:r>
            <w:bookmarkStart w:id="5486" w:name="z1100_146_03"/>
            <w:bookmarkStart w:id="5487" w:name="z1100_146_03"/>
            <w:bookmarkEnd w:id="54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88" w:name="z1100_146_04"/>
            <w:bookmarkStart w:id="5489" w:name="z1100_146_04"/>
            <w:bookmarkEnd w:id="54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90" w:name="z1100_146_05"/>
            <w:bookmarkStart w:id="5491" w:name="z1100_146_05"/>
            <w:bookmarkEnd w:id="54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92" w:name="z1100_146_06"/>
            <w:bookmarkStart w:id="5493" w:name="z1100_146_06"/>
            <w:bookmarkEnd w:id="54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94" w:name="z1100_146_07"/>
            <w:bookmarkStart w:id="5495" w:name="z1100_146_07"/>
            <w:bookmarkEnd w:id="54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96" w:name="z1100_146_08"/>
            <w:bookmarkStart w:id="5497" w:name="z1100_146_08"/>
            <w:bookmarkEnd w:id="54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98" w:name="z1100_146_09"/>
            <w:bookmarkStart w:id="5499" w:name="z1100_146_09"/>
            <w:bookmarkEnd w:id="549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00" w:name="z1100_146_10"/>
            <w:bookmarkStart w:id="5501" w:name="z1100_146_10"/>
            <w:bookmarkEnd w:id="55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02" w:name="z1100_146_11"/>
            <w:bookmarkStart w:id="5503" w:name="z1100_146_11"/>
            <w:bookmarkEnd w:id="55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04" w:name="z1100_146_12"/>
            <w:bookmarkStart w:id="5505" w:name="z1100_146_12"/>
            <w:bookmarkEnd w:id="55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06" w:name="z1100_146_13"/>
            <w:bookmarkStart w:id="5507" w:name="z1100_146_13"/>
            <w:bookmarkEnd w:id="55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08" w:name="z1100_146_14"/>
            <w:bookmarkStart w:id="5509" w:name="z1100_146_14"/>
            <w:bookmarkEnd w:id="55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10" w:name="z1100_146_15"/>
            <w:bookmarkStart w:id="5511" w:name="z1100_146_15"/>
            <w:bookmarkEnd w:id="551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12" w:name="z1100_146_16"/>
            <w:bookmarkStart w:id="5513" w:name="z1100_146_16"/>
            <w:bookmarkEnd w:id="55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14" w:name="z1100_146_17"/>
            <w:bookmarkStart w:id="5515" w:name="z1100_146_17"/>
            <w:bookmarkEnd w:id="551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 xml:space="preserve">организаторы </w:t>
            </w:r>
          </w:p>
          <w:p>
            <w:pPr>
              <w:pStyle w:val="Normal"/>
              <w:spacing w:lineRule="exact" w:line="220"/>
              <w:ind w:left="137" w:hanging="0"/>
              <w:rPr/>
            </w:pPr>
            <w:r>
              <w:rPr>
                <w:sz w:val="18"/>
                <w:szCs w:val="18"/>
              </w:rPr>
              <w:t xml:space="preserve">сестринского  дела (из стр.143)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16" w:name="z1100_147_03"/>
            <w:bookmarkStart w:id="5517" w:name="z1100_147_03"/>
            <w:bookmarkEnd w:id="55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18" w:name="z1100_147_04"/>
            <w:bookmarkStart w:id="5519" w:name="z1100_147_04"/>
            <w:bookmarkEnd w:id="55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20" w:name="z1100_147_05"/>
            <w:bookmarkStart w:id="5521" w:name="z1100_147_05"/>
            <w:bookmarkEnd w:id="55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22" w:name="z1100_147_06"/>
            <w:bookmarkStart w:id="5523" w:name="z1100_147_06"/>
            <w:bookmarkEnd w:id="55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24" w:name="z1100_147_07"/>
            <w:bookmarkStart w:id="5525" w:name="z1100_147_07"/>
            <w:bookmarkEnd w:id="55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26" w:name="z1100_147_08"/>
            <w:bookmarkStart w:id="5527" w:name="z1100_147_08"/>
            <w:bookmarkEnd w:id="55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28" w:name="z1100_147_09"/>
            <w:bookmarkStart w:id="5529" w:name="z1100_147_09"/>
            <w:bookmarkEnd w:id="552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30" w:name="z1100_147_10"/>
            <w:bookmarkStart w:id="5531" w:name="z1100_147_10"/>
            <w:bookmarkEnd w:id="55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32" w:name="z1100_147_11"/>
            <w:bookmarkStart w:id="5533" w:name="z1100_147_11"/>
            <w:bookmarkEnd w:id="55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34" w:name="z1100_147_12"/>
            <w:bookmarkStart w:id="5535" w:name="z1100_147_12"/>
            <w:bookmarkEnd w:id="55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36" w:name="z1100_147_13"/>
            <w:bookmarkStart w:id="5537" w:name="z1100_147_13"/>
            <w:bookmarkEnd w:id="55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38" w:name="z1100_147_14"/>
            <w:bookmarkStart w:id="5539" w:name="z1100_147_14"/>
            <w:bookmarkEnd w:id="55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40" w:name="z1100_147_15"/>
            <w:bookmarkStart w:id="5541" w:name="z1100_147_15"/>
            <w:bookmarkEnd w:id="554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42" w:name="z1100_147_16"/>
            <w:bookmarkStart w:id="5543" w:name="z1100_147_16"/>
            <w:bookmarkEnd w:id="55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44" w:name="z1100_147_17"/>
            <w:bookmarkStart w:id="5545" w:name="z1100_147_17"/>
            <w:bookmarkEnd w:id="554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18"/>
                <w:szCs w:val="18"/>
                <w:lang w:val="en-US" w:eastAsia="en-US"/>
              </w:rPr>
            </w:pPr>
            <w:r>
              <w:rPr>
                <w:sz w:val="18"/>
                <w:szCs w:val="18"/>
                <w:lang w:val="en-US" w:eastAsia="en-US"/>
              </w:rPr>
              <w:t>Из общего числа среднего медперсонала</w:t>
            </w:r>
          </w:p>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стр. 143):</w:t>
            </w:r>
            <w:r>
              <w:rPr>
                <w:sz w:val="18"/>
                <w:szCs w:val="18"/>
              </w:rPr>
              <w:t xml:space="preserve"> </w:t>
            </w:r>
          </w:p>
          <w:p>
            <w:pPr>
              <w:pStyle w:val="Normal"/>
              <w:spacing w:lineRule="exact" w:line="220"/>
              <w:ind w:left="137" w:hanging="0"/>
              <w:rPr>
                <w:sz w:val="18"/>
                <w:szCs w:val="18"/>
                <w:lang w:val="en-US" w:eastAsia="en-US"/>
              </w:rPr>
            </w:pPr>
            <w:r>
              <w:rPr>
                <w:sz w:val="18"/>
                <w:szCs w:val="18"/>
                <w:lang w:val="en-US" w:eastAsia="en-US"/>
              </w:rPr>
              <w:t>акушер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46" w:name="z1100_148_03"/>
            <w:bookmarkStart w:id="5547" w:name="z1100_148_03"/>
            <w:bookmarkEnd w:id="55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48" w:name="z1100_148_04"/>
            <w:bookmarkStart w:id="5549" w:name="z1100_148_04"/>
            <w:bookmarkEnd w:id="55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50" w:name="z1100_148_05"/>
            <w:bookmarkStart w:id="5551" w:name="z1100_148_05"/>
            <w:bookmarkEnd w:id="55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52" w:name="z1100_148_06"/>
            <w:bookmarkStart w:id="5553" w:name="z1100_148_06"/>
            <w:bookmarkEnd w:id="55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54" w:name="z1100_148_07"/>
            <w:bookmarkStart w:id="5555" w:name="z1100_148_07"/>
            <w:bookmarkEnd w:id="55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56" w:name="z1100_148_08"/>
            <w:bookmarkStart w:id="5557" w:name="z1100_148_08"/>
            <w:bookmarkEnd w:id="555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58" w:name="z1100_148_09"/>
            <w:bookmarkStart w:id="5559" w:name="z1100_148_09"/>
            <w:bookmarkEnd w:id="555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60" w:name="z1100_148_10"/>
            <w:bookmarkStart w:id="5561" w:name="z1100_148_10"/>
            <w:bookmarkEnd w:id="55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62" w:name="z1100_148_11"/>
            <w:bookmarkStart w:id="5563" w:name="z1100_148_11"/>
            <w:bookmarkEnd w:id="55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64" w:name="z1100_148_12"/>
            <w:bookmarkStart w:id="5565" w:name="z1100_148_12"/>
            <w:bookmarkEnd w:id="55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66" w:name="z1100_148_13"/>
            <w:bookmarkStart w:id="5567" w:name="z1100_148_13"/>
            <w:bookmarkEnd w:id="55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68" w:name="z1100_148_14"/>
            <w:bookmarkStart w:id="5569" w:name="z1100_148_14"/>
            <w:bookmarkEnd w:id="556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70" w:name="z1100_148_15"/>
            <w:bookmarkStart w:id="5571" w:name="z1100_148_15"/>
            <w:bookmarkEnd w:id="557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72" w:name="z1100_148_16"/>
            <w:bookmarkStart w:id="5573" w:name="z1100_148_16"/>
            <w:bookmarkEnd w:id="55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74" w:name="z1100_148_17"/>
            <w:bookmarkStart w:id="5575" w:name="z1100_148_17"/>
            <w:bookmarkEnd w:id="557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гигиенисты  </w:t>
            </w:r>
          </w:p>
          <w:p>
            <w:pPr>
              <w:pStyle w:val="Normal"/>
              <w:spacing w:lineRule="exact" w:line="220"/>
              <w:ind w:left="137" w:hanging="0"/>
              <w:rPr>
                <w:sz w:val="18"/>
                <w:szCs w:val="18"/>
                <w:lang w:val="en-US" w:eastAsia="en-US"/>
              </w:rPr>
            </w:pPr>
            <w:r>
              <w:rPr>
                <w:sz w:val="18"/>
                <w:szCs w:val="18"/>
                <w:lang w:val="en-US" w:eastAsia="en-US"/>
              </w:rPr>
              <w:t>стомат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76" w:name="z1100_149_03"/>
            <w:bookmarkStart w:id="5577" w:name="z1100_149_03"/>
            <w:bookmarkEnd w:id="55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78" w:name="z1100_149_04"/>
            <w:bookmarkStart w:id="5579" w:name="z1100_149_04"/>
            <w:bookmarkEnd w:id="55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80" w:name="z1100_149_05"/>
            <w:bookmarkStart w:id="5581" w:name="z1100_149_05"/>
            <w:bookmarkEnd w:id="55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82" w:name="z1100_149_06"/>
            <w:bookmarkStart w:id="5583" w:name="z1100_149_06"/>
            <w:bookmarkEnd w:id="55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84" w:name="z1100_149_07"/>
            <w:bookmarkStart w:id="5585" w:name="z1100_149_07"/>
            <w:bookmarkEnd w:id="55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86" w:name="z1100_149_08"/>
            <w:bookmarkStart w:id="5587" w:name="z1100_149_08"/>
            <w:bookmarkEnd w:id="55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88" w:name="z1100_149_09"/>
            <w:bookmarkStart w:id="5589" w:name="z1100_149_09"/>
            <w:bookmarkEnd w:id="558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90" w:name="z1100_149_10"/>
            <w:bookmarkStart w:id="5591" w:name="z1100_149_10"/>
            <w:bookmarkEnd w:id="55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92" w:name="z1100_149_11"/>
            <w:bookmarkStart w:id="5593" w:name="z1100_149_11"/>
            <w:bookmarkEnd w:id="55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94" w:name="z1100_149_12"/>
            <w:bookmarkStart w:id="5595" w:name="z1100_149_12"/>
            <w:bookmarkEnd w:id="55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96" w:name="z1100_149_13"/>
            <w:bookmarkStart w:id="5597" w:name="z1100_149_13"/>
            <w:bookmarkEnd w:id="55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98" w:name="z1100_149_14"/>
            <w:bookmarkStart w:id="5599" w:name="z1100_149_14"/>
            <w:bookmarkEnd w:id="559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00" w:name="z1100_149_15"/>
            <w:bookmarkStart w:id="5601" w:name="z1100_149_15"/>
            <w:bookmarkEnd w:id="560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02" w:name="z1100_149_16"/>
            <w:bookmarkStart w:id="5603" w:name="z1100_149_16"/>
            <w:bookmarkEnd w:id="56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04" w:name="z1100_149_17"/>
            <w:bookmarkStart w:id="5605" w:name="z1100_149_17"/>
            <w:bookmarkEnd w:id="560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заведующ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15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06" w:name="z1100_150_03"/>
            <w:bookmarkStart w:id="5607" w:name="z1100_150_03"/>
            <w:bookmarkEnd w:id="56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08" w:name="z1100_150_04"/>
            <w:bookmarkStart w:id="5609" w:name="z1100_150_04"/>
            <w:bookmarkEnd w:id="56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10" w:name="z1100_150_05"/>
            <w:bookmarkStart w:id="5611" w:name="z1100_150_05"/>
            <w:bookmarkEnd w:id="56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12" w:name="z1100_150_06"/>
            <w:bookmarkStart w:id="5613" w:name="z1100_150_06"/>
            <w:bookmarkEnd w:id="56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14" w:name="z1100_150_07"/>
            <w:bookmarkStart w:id="5615" w:name="z1100_150_07"/>
            <w:bookmarkEnd w:id="56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16" w:name="z1100_150_08"/>
            <w:bookmarkStart w:id="5617" w:name="z1100_150_08"/>
            <w:bookmarkEnd w:id="561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18" w:name="z1100_150_09"/>
            <w:bookmarkStart w:id="5619" w:name="z1100_150_09"/>
            <w:bookmarkEnd w:id="561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20" w:name="z1100_150_10"/>
            <w:bookmarkStart w:id="5621" w:name="z1100_150_10"/>
            <w:bookmarkEnd w:id="56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22" w:name="z1100_150_11"/>
            <w:bookmarkStart w:id="5623" w:name="z1100_150_11"/>
            <w:bookmarkEnd w:id="56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24" w:name="z1100_150_12"/>
            <w:bookmarkStart w:id="5625" w:name="z1100_150_12"/>
            <w:bookmarkEnd w:id="56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26" w:name="z1100_150_13"/>
            <w:bookmarkStart w:id="5627" w:name="z1100_150_13"/>
            <w:bookmarkEnd w:id="56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28" w:name="z1100_150_14"/>
            <w:bookmarkStart w:id="5629" w:name="z1100_150_14"/>
            <w:bookmarkEnd w:id="562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30" w:name="z1100_150_15"/>
            <w:bookmarkStart w:id="5631" w:name="z1100_150_15"/>
            <w:bookmarkEnd w:id="563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32" w:name="z1100_150_16"/>
            <w:bookmarkStart w:id="5633" w:name="z1100_150_16"/>
            <w:bookmarkEnd w:id="563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34" w:name="z1100_150_17"/>
            <w:bookmarkStart w:id="5635" w:name="z1100_150_17"/>
            <w:bookmarkEnd w:id="563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hanging="420"/>
              <w:rPr/>
            </w:pPr>
            <w:r>
              <w:rPr>
                <w:sz w:val="18"/>
                <w:szCs w:val="18"/>
                <w:lang w:val="en-US" w:eastAsia="en-US"/>
              </w:rPr>
              <w:t xml:space="preserve">     </w:t>
            </w:r>
            <w:r>
              <w:rPr>
                <w:sz w:val="18"/>
                <w:szCs w:val="18"/>
                <w:lang w:val="en-US" w:eastAsia="en-US"/>
              </w:rPr>
              <w:t>из них: заведущие фельдшерско -</w:t>
            </w:r>
          </w:p>
          <w:p>
            <w:pPr>
              <w:pStyle w:val="Normal"/>
              <w:spacing w:lineRule="exact" w:line="220"/>
              <w:ind w:left="420" w:hanging="0"/>
              <w:rPr>
                <w:sz w:val="18"/>
                <w:szCs w:val="18"/>
                <w:lang w:val="en-US" w:eastAsia="en-US"/>
              </w:rPr>
            </w:pPr>
            <w:r>
              <w:rPr>
                <w:sz w:val="18"/>
                <w:szCs w:val="18"/>
                <w:lang w:val="en-US" w:eastAsia="en-US"/>
              </w:rPr>
              <w:t>акушерским пункто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15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36" w:name="z1100_151_03"/>
            <w:bookmarkStart w:id="5637" w:name="z1100_151_03"/>
            <w:bookmarkEnd w:id="56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38" w:name="z1100_151_04"/>
            <w:bookmarkStart w:id="5639" w:name="z1100_151_04"/>
            <w:bookmarkEnd w:id="56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40" w:name="z1100_151_05"/>
            <w:bookmarkStart w:id="5641" w:name="z1100_151_05"/>
            <w:bookmarkEnd w:id="56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42" w:name="z1100_151_06"/>
            <w:bookmarkStart w:id="5643" w:name="z1100_151_06"/>
            <w:bookmarkEnd w:id="56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644" w:name="z1100_151_07"/>
            <w:bookmarkEnd w:id="564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645" w:name="z1100_151_08"/>
            <w:bookmarkEnd w:id="564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646" w:name="z1100_151_09"/>
            <w:bookmarkStart w:id="5647" w:name="z1100_151_09"/>
            <w:bookmarkEnd w:id="564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48" w:name="z1100_151_10"/>
            <w:bookmarkStart w:id="5649" w:name="z1100_151_10"/>
            <w:bookmarkEnd w:id="56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650" w:name="z1100_151_11"/>
            <w:bookmarkEnd w:id="565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651" w:name="z1100_151_12"/>
            <w:bookmarkStart w:id="5652" w:name="z1100_151_12"/>
            <w:bookmarkEnd w:id="56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53" w:name="z1100_151_13"/>
            <w:bookmarkStart w:id="5654" w:name="z1100_151_13"/>
            <w:bookmarkEnd w:id="565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55" w:name="z1100_151_14"/>
            <w:bookmarkStart w:id="5656" w:name="z1100_151_14"/>
            <w:bookmarkEnd w:id="565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57" w:name="z1100_151_15"/>
            <w:bookmarkStart w:id="5658" w:name="z1100_151_15"/>
            <w:bookmarkEnd w:id="565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59" w:name="z1100_151_16"/>
            <w:bookmarkStart w:id="5660" w:name="z1100_151_16"/>
            <w:bookmarkEnd w:id="566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61" w:name="z1100_151_17"/>
            <w:bookmarkStart w:id="5662" w:name="z1100_151_17"/>
            <w:bookmarkEnd w:id="566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rPr>
            </w:pPr>
            <w:r>
              <w:rPr>
                <w:sz w:val="18"/>
                <w:szCs w:val="18"/>
                <w:lang w:val="en-US" w:eastAsia="en-US"/>
              </w:rPr>
              <w:t>зубн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5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63" w:name="z1100_152_03"/>
            <w:bookmarkStart w:id="5664" w:name="z1100_152_03"/>
            <w:bookmarkEnd w:id="56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65" w:name="z1100_152_04"/>
            <w:bookmarkStart w:id="5666" w:name="z1100_152_04"/>
            <w:bookmarkEnd w:id="566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67" w:name="z1100_152_05"/>
            <w:bookmarkStart w:id="5668" w:name="z1100_152_05"/>
            <w:bookmarkEnd w:id="56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69" w:name="z1100_152_06"/>
            <w:bookmarkStart w:id="5670" w:name="z1100_152_06"/>
            <w:bookmarkEnd w:id="56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71" w:name="z1100_152_07"/>
            <w:bookmarkStart w:id="5672" w:name="z1100_152_07"/>
            <w:bookmarkEnd w:id="56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73" w:name="z1100_152_08"/>
            <w:bookmarkStart w:id="5674" w:name="z1100_152_08"/>
            <w:bookmarkEnd w:id="567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75" w:name="z1100_152_09"/>
            <w:bookmarkStart w:id="5676" w:name="z1100_152_09"/>
            <w:bookmarkEnd w:id="567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77" w:name="z1100_152_10"/>
            <w:bookmarkStart w:id="5678" w:name="z1100_152_10"/>
            <w:bookmarkEnd w:id="567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79" w:name="z1100_152_11"/>
            <w:bookmarkStart w:id="5680" w:name="z1100_152_11"/>
            <w:bookmarkEnd w:id="568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81" w:name="z1100_152_12"/>
            <w:bookmarkStart w:id="5682" w:name="z1100_152_12"/>
            <w:bookmarkEnd w:id="56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83" w:name="z1100_152_13"/>
            <w:bookmarkStart w:id="5684" w:name="z1100_152_13"/>
            <w:bookmarkEnd w:id="568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85" w:name="z1100_152_14"/>
            <w:bookmarkStart w:id="5686" w:name="z1100_152_14"/>
            <w:bookmarkEnd w:id="568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87" w:name="z1100_152_15"/>
            <w:bookmarkStart w:id="5688" w:name="z1100_152_15"/>
            <w:bookmarkEnd w:id="568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89" w:name="z1100_152_16"/>
            <w:bookmarkStart w:id="5690" w:name="z1100_152_16"/>
            <w:bookmarkEnd w:id="569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91" w:name="z1100_152_17"/>
            <w:bookmarkStart w:id="5692" w:name="z1100_152_17"/>
            <w:bookmarkEnd w:id="5692"/>
          </w:p>
        </w:tc>
      </w:tr>
    </w:tbl>
    <w:p>
      <w:pPr>
        <w:pStyle w:val="Normal"/>
        <w:rPr>
          <w:sz w:val="22"/>
          <w:szCs w:val="22"/>
        </w:rPr>
      </w:pPr>
      <w:r>
        <w:rPr>
          <w:sz w:val="22"/>
          <w:szCs w:val="22"/>
        </w:rPr>
      </w:r>
    </w:p>
    <w:p>
      <w:pPr>
        <w:pStyle w:val="Normal"/>
        <w:rPr>
          <w:sz w:val="22"/>
          <w:szCs w:val="22"/>
        </w:rPr>
      </w:pPr>
      <w:r>
        <w:rPr>
          <w:sz w:val="22"/>
          <w:szCs w:val="22"/>
        </w:rPr>
      </w:r>
    </w:p>
    <w:p>
      <w:pPr>
        <w:pStyle w:val="Normal"/>
        <w:ind w:left="709" w:hanging="0"/>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80" w:right="-162" w:hanging="0"/>
              <w:rPr>
                <w:b/>
                <w:b/>
                <w:color w:val="FF0000"/>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color w:val="FF0000"/>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color w:val="FF0000"/>
                <w:sz w:val="18"/>
                <w:szCs w:val="18"/>
              </w:rPr>
            </w:pPr>
            <w:r>
              <w:rPr>
                <w:b/>
                <w:color w:val="FF0000"/>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sz w:val="18"/>
                <w:szCs w:val="18"/>
                <w:lang w:val="en-US" w:eastAsia="en-US"/>
              </w:rPr>
            </w:pPr>
            <w:r>
              <w:rPr>
                <w:sz w:val="18"/>
                <w:szCs w:val="18"/>
                <w:lang w:val="en-US" w:eastAsia="en-US"/>
              </w:rPr>
              <w:t xml:space="preserve">из них: </w:t>
            </w:r>
          </w:p>
          <w:p>
            <w:pPr>
              <w:pStyle w:val="Normal"/>
              <w:spacing w:lineRule="exact" w:line="220"/>
              <w:ind w:left="420" w:hanging="0"/>
              <w:rPr/>
            </w:pPr>
            <w:r>
              <w:rPr>
                <w:sz w:val="18"/>
                <w:szCs w:val="18"/>
                <w:lang w:val="en-US" w:eastAsia="en-US"/>
              </w:rPr>
              <w:t>в организациях,</w:t>
            </w:r>
          </w:p>
          <w:p>
            <w:pPr>
              <w:pStyle w:val="Normal"/>
              <w:spacing w:lineRule="exact" w:line="220"/>
              <w:ind w:left="113" w:hanging="0"/>
              <w:rPr>
                <w:sz w:val="18"/>
                <w:szCs w:val="18"/>
                <w:lang w:val="en-US" w:eastAsia="en-US"/>
              </w:rPr>
            </w:pPr>
            <w:r>
              <w:rPr>
                <w:sz w:val="18"/>
                <w:szCs w:val="18"/>
                <w:lang w:val="en-US" w:eastAsia="en-US"/>
              </w:rPr>
              <w:t xml:space="preserve">      </w:t>
            </w:r>
            <w:r>
              <w:rPr>
                <w:sz w:val="18"/>
                <w:szCs w:val="18"/>
                <w:lang w:val="en-US" w:eastAsia="en-US"/>
              </w:rPr>
              <w:t>расположенных</w:t>
            </w:r>
          </w:p>
          <w:p>
            <w:pPr>
              <w:pStyle w:val="Normal"/>
              <w:spacing w:lineRule="exact" w:line="220"/>
              <w:ind w:left="420" w:hanging="0"/>
              <w:rPr/>
            </w:pPr>
            <w:r>
              <w:rPr>
                <w:sz w:val="18"/>
                <w:szCs w:val="18"/>
                <w:lang w:val="en-US" w:eastAsia="en-US"/>
              </w:rPr>
              <w:t>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5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93" w:name="z1100_153_03"/>
            <w:bookmarkStart w:id="5694" w:name="z1100_153_03"/>
            <w:bookmarkEnd w:id="56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95" w:name="z1100_153_04"/>
            <w:bookmarkStart w:id="5696" w:name="z1100_153_04"/>
            <w:bookmarkEnd w:id="569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97" w:name="z1100_153_05"/>
            <w:bookmarkStart w:id="5698" w:name="z1100_153_05"/>
            <w:bookmarkEnd w:id="56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99" w:name="z1100_153_06"/>
            <w:bookmarkStart w:id="5700" w:name="z1100_153_06"/>
            <w:bookmarkEnd w:id="57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01" w:name="z1100_153_07"/>
            <w:bookmarkStart w:id="5702" w:name="z1100_153_07"/>
            <w:bookmarkEnd w:id="57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03" w:name="z1100_153_08"/>
            <w:bookmarkStart w:id="5704" w:name="z1100_153_08"/>
            <w:bookmarkEnd w:id="570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05" w:name="z1100_153_09"/>
            <w:bookmarkStart w:id="5706" w:name="z1100_153_09"/>
            <w:bookmarkEnd w:id="570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07" w:name="z1100_153_10"/>
            <w:bookmarkStart w:id="5708" w:name="z1100_153_10"/>
            <w:bookmarkEnd w:id="57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09" w:name="z1100_153_11"/>
            <w:bookmarkStart w:id="5710" w:name="z1100_153_11"/>
            <w:bookmarkEnd w:id="57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11" w:name="z1100_153_12"/>
            <w:bookmarkStart w:id="5712" w:name="z1100_153_12"/>
            <w:bookmarkEnd w:id="57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13" w:name="z1100_153_13"/>
            <w:bookmarkStart w:id="5714" w:name="z1100_153_13"/>
            <w:bookmarkEnd w:id="571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15" w:name="z1100_153_14"/>
            <w:bookmarkStart w:id="5716" w:name="z1100_153_14"/>
            <w:bookmarkEnd w:id="571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17" w:name="z1100_153_15"/>
            <w:bookmarkStart w:id="5718" w:name="z1100_153_15"/>
            <w:bookmarkEnd w:id="571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19" w:name="z1100_153_16"/>
            <w:bookmarkStart w:id="5720" w:name="z1100_153_16"/>
            <w:bookmarkEnd w:id="572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21" w:name="z1100_153_17"/>
            <w:bookmarkStart w:id="5722" w:name="z1100_153_17"/>
            <w:bookmarkEnd w:id="572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13" w:hanging="0"/>
              <w:rPr>
                <w:sz w:val="18"/>
                <w:szCs w:val="18"/>
                <w:lang w:val="en-US" w:eastAsia="en-US"/>
              </w:rPr>
            </w:pPr>
            <w:r>
              <w:rPr>
                <w:sz w:val="18"/>
                <w:szCs w:val="18"/>
                <w:lang w:val="en-US" w:eastAsia="en-US"/>
              </w:rPr>
              <w:t>зубные техники</w:t>
            </w:r>
          </w:p>
          <w:p>
            <w:pPr>
              <w:pStyle w:val="Normal"/>
              <w:spacing w:lineRule="exact" w:line="260"/>
              <w:ind w:left="113" w:hanging="0"/>
              <w:rPr>
                <w:sz w:val="18"/>
                <w:szCs w:val="18"/>
                <w:lang w:val="en-US" w:eastAsia="en-US"/>
              </w:rPr>
            </w:pPr>
            <w:r>
              <w:rPr>
                <w:sz w:val="18"/>
                <w:szCs w:val="1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5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23" w:name="z1100_154_03"/>
            <w:bookmarkStart w:id="5724" w:name="z1100_154_03"/>
            <w:bookmarkEnd w:id="57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25" w:name="z1100_154_04"/>
            <w:bookmarkStart w:id="5726" w:name="z1100_154_04"/>
            <w:bookmarkEnd w:id="572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27" w:name="z1100_154_05"/>
            <w:bookmarkStart w:id="5728" w:name="z1100_154_05"/>
            <w:bookmarkEnd w:id="57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29" w:name="z1100_154_06"/>
            <w:bookmarkStart w:id="5730" w:name="z1100_154_06"/>
            <w:bookmarkEnd w:id="57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31" w:name="z1100_154_07"/>
            <w:bookmarkStart w:id="5732" w:name="z1100_154_07"/>
            <w:bookmarkEnd w:id="57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33" w:name="z1100_154_08"/>
            <w:bookmarkStart w:id="5734" w:name="z1100_154_08"/>
            <w:bookmarkEnd w:id="573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35" w:name="z1100_154_09"/>
            <w:bookmarkStart w:id="5736" w:name="z1100_154_09"/>
            <w:bookmarkEnd w:id="573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37" w:name="z1100_154_10"/>
            <w:bookmarkStart w:id="5738" w:name="z1100_154_10"/>
            <w:bookmarkEnd w:id="57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39" w:name="z1100_154_11"/>
            <w:bookmarkStart w:id="5740" w:name="z1100_154_11"/>
            <w:bookmarkEnd w:id="57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41" w:name="z1100_154_12"/>
            <w:bookmarkStart w:id="5742" w:name="z1100_154_12"/>
            <w:bookmarkEnd w:id="57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43" w:name="z1100_154_13"/>
            <w:bookmarkStart w:id="5744" w:name="z1100_154_13"/>
            <w:bookmarkEnd w:id="574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45" w:name="z1100_154_14"/>
            <w:bookmarkStart w:id="5746" w:name="z1100_154_14"/>
            <w:bookmarkEnd w:id="574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47" w:name="z1100_154_15"/>
            <w:bookmarkStart w:id="5748" w:name="z1100_154_15"/>
            <w:bookmarkEnd w:id="574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49" w:name="z1100_154_16"/>
            <w:bookmarkStart w:id="5750" w:name="z1100_154_16"/>
            <w:bookmarkEnd w:id="575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51" w:name="z1100_154_17"/>
            <w:bookmarkStart w:id="5752" w:name="z1100_154_17"/>
            <w:bookmarkEnd w:id="575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13" w:hanging="0"/>
              <w:rPr>
                <w:sz w:val="18"/>
                <w:szCs w:val="18"/>
                <w:lang w:val="en-US" w:eastAsia="en-US"/>
              </w:rPr>
            </w:pPr>
            <w:r>
              <w:rPr>
                <w:sz w:val="18"/>
                <w:szCs w:val="18"/>
                <w:lang w:val="en-US" w:eastAsia="en-US"/>
              </w:rPr>
              <w:t>инструкторы-дезинфекто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5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53" w:name="z1100_155_03"/>
            <w:bookmarkStart w:id="5754" w:name="z1100_155_03"/>
            <w:bookmarkEnd w:id="57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55" w:name="z1100_155_04"/>
            <w:bookmarkStart w:id="5756" w:name="z1100_155_04"/>
            <w:bookmarkEnd w:id="575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57" w:name="z1100_155_05"/>
            <w:bookmarkStart w:id="5758" w:name="z1100_155_05"/>
            <w:bookmarkEnd w:id="57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59" w:name="z1100_155_06"/>
            <w:bookmarkStart w:id="5760" w:name="z1100_155_06"/>
            <w:bookmarkEnd w:id="57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61" w:name="z1100_155_07"/>
            <w:bookmarkStart w:id="5762" w:name="z1100_155_07"/>
            <w:bookmarkEnd w:id="57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63" w:name="z1100_155_08"/>
            <w:bookmarkStart w:id="5764" w:name="z1100_155_08"/>
            <w:bookmarkEnd w:id="576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65" w:name="z1100_155_09"/>
            <w:bookmarkStart w:id="5766" w:name="z1100_155_09"/>
            <w:bookmarkEnd w:id="576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67" w:name="z1100_155_10"/>
            <w:bookmarkStart w:id="5768" w:name="z1100_155_10"/>
            <w:bookmarkEnd w:id="57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69" w:name="z1100_155_11"/>
            <w:bookmarkStart w:id="5770" w:name="z1100_155_11"/>
            <w:bookmarkEnd w:id="577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71" w:name="z1100_155_12"/>
            <w:bookmarkStart w:id="5772" w:name="z1100_155_12"/>
            <w:bookmarkEnd w:id="57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73" w:name="z1100_155_13"/>
            <w:bookmarkStart w:id="5774" w:name="z1100_155_13"/>
            <w:bookmarkEnd w:id="577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75" w:name="z1100_155_14"/>
            <w:bookmarkStart w:id="5776" w:name="z1100_155_14"/>
            <w:bookmarkEnd w:id="577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77" w:name="z1100_155_15"/>
            <w:bookmarkStart w:id="5778" w:name="z1100_155_15"/>
            <w:bookmarkEnd w:id="577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79" w:name="z1100_155_16"/>
            <w:bookmarkStart w:id="5780" w:name="z1100_155_16"/>
            <w:bookmarkEnd w:id="578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81" w:name="z1100_155_17"/>
            <w:bookmarkStart w:id="5782" w:name="z1100_155_17"/>
            <w:bookmarkEnd w:id="578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lang w:val="en-US" w:eastAsia="en-US"/>
              </w:rPr>
            </w:pPr>
            <w:r>
              <w:rPr>
                <w:sz w:val="18"/>
                <w:szCs w:val="18"/>
                <w:lang w:val="en-US" w:eastAsia="en-US"/>
              </w:rPr>
              <w:t xml:space="preserve">инструкторы по гигиеническому воспитанию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5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83" w:name="z1100_156_03"/>
            <w:bookmarkStart w:id="5784" w:name="z1100_156_03"/>
            <w:bookmarkEnd w:id="57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85" w:name="z1100_156_04"/>
            <w:bookmarkStart w:id="5786" w:name="z1100_156_04"/>
            <w:bookmarkEnd w:id="578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87" w:name="z1100_156_05"/>
            <w:bookmarkStart w:id="5788" w:name="z1100_156_05"/>
            <w:bookmarkEnd w:id="57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89" w:name="z1100_156_06"/>
            <w:bookmarkStart w:id="5790" w:name="z1100_156_06"/>
            <w:bookmarkEnd w:id="57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91" w:name="z1100_156_07"/>
            <w:bookmarkStart w:id="5792" w:name="z1100_156_07"/>
            <w:bookmarkEnd w:id="57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93" w:name="z1100_156_08"/>
            <w:bookmarkStart w:id="5794" w:name="z1100_156_08"/>
            <w:bookmarkEnd w:id="579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95" w:name="z1100_156_09"/>
            <w:bookmarkStart w:id="5796" w:name="z1100_156_09"/>
            <w:bookmarkEnd w:id="579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97" w:name="z1100_156_10"/>
            <w:bookmarkStart w:id="5798" w:name="z1100_156_10"/>
            <w:bookmarkEnd w:id="57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99" w:name="z1100_156_11"/>
            <w:bookmarkStart w:id="5800" w:name="z1100_156_11"/>
            <w:bookmarkEnd w:id="580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01" w:name="z1100_156_12"/>
            <w:bookmarkStart w:id="5802" w:name="z1100_156_12"/>
            <w:bookmarkEnd w:id="58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03" w:name="z1100_156_13"/>
            <w:bookmarkStart w:id="5804" w:name="z1100_156_13"/>
            <w:bookmarkEnd w:id="580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05" w:name="z1100_156_14"/>
            <w:bookmarkStart w:id="5806" w:name="z1100_156_14"/>
            <w:bookmarkEnd w:id="580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07" w:name="z1100_156_15"/>
            <w:bookmarkStart w:id="5808" w:name="z1100_156_15"/>
            <w:bookmarkEnd w:id="580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09" w:name="z1100_156_16"/>
            <w:bookmarkStart w:id="5810" w:name="z1100_156_16"/>
            <w:bookmarkEnd w:id="581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11" w:name="z1100_156_17"/>
            <w:bookmarkStart w:id="5812" w:name="z1100_156_17"/>
            <w:bookmarkEnd w:id="581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lang w:val="en-US" w:eastAsia="en-US"/>
              </w:rPr>
            </w:pPr>
            <w:r>
              <w:rPr>
                <w:sz w:val="18"/>
                <w:szCs w:val="18"/>
                <w:lang w:val="en-US" w:eastAsia="en-US"/>
              </w:rPr>
              <w:t>инструкторы 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5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13" w:name="z1100_157_03"/>
            <w:bookmarkStart w:id="5814" w:name="z1100_157_03"/>
            <w:bookmarkEnd w:id="58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15" w:name="z1100_157_04"/>
            <w:bookmarkStart w:id="5816" w:name="z1100_157_04"/>
            <w:bookmarkEnd w:id="581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17" w:name="z1100_157_05"/>
            <w:bookmarkStart w:id="5818" w:name="z1100_157_05"/>
            <w:bookmarkEnd w:id="58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19" w:name="z1100_157_06"/>
            <w:bookmarkStart w:id="5820" w:name="z1100_157_06"/>
            <w:bookmarkEnd w:id="58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21" w:name="z1100_157_07"/>
            <w:bookmarkStart w:id="5822" w:name="z1100_157_07"/>
            <w:bookmarkEnd w:id="58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23" w:name="z1100_157_08"/>
            <w:bookmarkStart w:id="5824" w:name="z1100_157_08"/>
            <w:bookmarkEnd w:id="582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25" w:name="z1100_157_09"/>
            <w:bookmarkStart w:id="5826" w:name="z1100_157_09"/>
            <w:bookmarkEnd w:id="582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27" w:name="z1100_157_10"/>
            <w:bookmarkStart w:id="5828" w:name="z1100_157_10"/>
            <w:bookmarkEnd w:id="58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29" w:name="z1100_157_11"/>
            <w:bookmarkStart w:id="5830" w:name="z1100_157_11"/>
            <w:bookmarkEnd w:id="58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31" w:name="z1100_157_12"/>
            <w:bookmarkStart w:id="5832" w:name="z1100_157_12"/>
            <w:bookmarkEnd w:id="58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33" w:name="z1100_157_13"/>
            <w:bookmarkStart w:id="5834" w:name="z1100_157_13"/>
            <w:bookmarkEnd w:id="583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35" w:name="z1100_157_14"/>
            <w:bookmarkStart w:id="5836" w:name="z1100_157_14"/>
            <w:bookmarkEnd w:id="583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37" w:name="z1100_157_15"/>
            <w:bookmarkStart w:id="5838" w:name="z1100_157_15"/>
            <w:bookmarkEnd w:id="583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39" w:name="z1100_157_16"/>
            <w:bookmarkStart w:id="5840" w:name="z1100_157_16"/>
            <w:bookmarkEnd w:id="584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41" w:name="z1100_157_17"/>
            <w:bookmarkStart w:id="5842" w:name="z1100_157_17"/>
            <w:bookmarkEnd w:id="584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lang w:val="en-US" w:eastAsia="en-US"/>
              </w:rPr>
            </w:pPr>
            <w:r>
              <w:rPr>
                <w:sz w:val="18"/>
                <w:szCs w:val="18"/>
                <w:lang w:val="en-US" w:eastAsia="en-US"/>
              </w:rPr>
              <w:t>инструкторы по трудовой 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5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43" w:name="z1100_158_03"/>
            <w:bookmarkStart w:id="5844" w:name="z1100_158_03"/>
            <w:bookmarkEnd w:id="58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45" w:name="z1100_158_04"/>
            <w:bookmarkStart w:id="5846" w:name="z1100_158_04"/>
            <w:bookmarkEnd w:id="584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47" w:name="z1100_158_05"/>
            <w:bookmarkStart w:id="5848" w:name="z1100_158_05"/>
            <w:bookmarkEnd w:id="58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49" w:name="z1100_158_06"/>
            <w:bookmarkStart w:id="5850" w:name="z1100_158_06"/>
            <w:bookmarkEnd w:id="58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51" w:name="z1100_158_07"/>
            <w:bookmarkStart w:id="5852" w:name="z1100_158_07"/>
            <w:bookmarkEnd w:id="58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53" w:name="z1100_158_08"/>
            <w:bookmarkStart w:id="5854" w:name="z1100_158_08"/>
            <w:bookmarkEnd w:id="585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55" w:name="z1100_158_09"/>
            <w:bookmarkStart w:id="5856" w:name="z1100_158_09"/>
            <w:bookmarkEnd w:id="585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57" w:name="z1100_158_10"/>
            <w:bookmarkStart w:id="5858" w:name="z1100_158_10"/>
            <w:bookmarkEnd w:id="58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59" w:name="z1100_158_11"/>
            <w:bookmarkStart w:id="5860" w:name="z1100_158_11"/>
            <w:bookmarkEnd w:id="586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61" w:name="z1100_158_12"/>
            <w:bookmarkStart w:id="5862" w:name="z1100_158_12"/>
            <w:bookmarkEnd w:id="58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63" w:name="z1100_158_13"/>
            <w:bookmarkStart w:id="5864" w:name="z1100_158_13"/>
            <w:bookmarkEnd w:id="586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65" w:name="z1100_158_14"/>
            <w:bookmarkStart w:id="5866" w:name="z1100_158_14"/>
            <w:bookmarkEnd w:id="586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67" w:name="z1100_158_15"/>
            <w:bookmarkStart w:id="5868" w:name="z1100_158_15"/>
            <w:bookmarkEnd w:id="586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69" w:name="z1100_158_16"/>
            <w:bookmarkStart w:id="5870" w:name="z1100_158_16"/>
            <w:bookmarkEnd w:id="587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71" w:name="z1100_158_17"/>
            <w:bookmarkStart w:id="5872" w:name="z1100_158_17"/>
            <w:bookmarkEnd w:id="587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3" w:hanging="0"/>
              <w:rPr>
                <w:sz w:val="18"/>
                <w:szCs w:val="18"/>
                <w:lang w:val="en-US" w:eastAsia="en-US"/>
              </w:rPr>
            </w:pPr>
            <w:r>
              <w:rPr>
                <w:sz w:val="18"/>
                <w:szCs w:val="18"/>
                <w:lang w:val="en-US" w:eastAsia="en-US"/>
              </w:rPr>
              <w:t>лабора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5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73" w:name="z1100_159_03"/>
            <w:bookmarkStart w:id="5874" w:name="z1100_159_03"/>
            <w:bookmarkEnd w:id="58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75" w:name="z1100_159_04"/>
            <w:bookmarkStart w:id="5876" w:name="z1100_159_04"/>
            <w:bookmarkEnd w:id="587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77" w:name="z1100_159_05"/>
            <w:bookmarkStart w:id="5878" w:name="z1100_159_05"/>
            <w:bookmarkEnd w:id="58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79" w:name="z1100_159_06"/>
            <w:bookmarkStart w:id="5880" w:name="z1100_159_06"/>
            <w:bookmarkEnd w:id="58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81" w:name="z1100_159_07"/>
            <w:bookmarkStart w:id="5882" w:name="z1100_159_07"/>
            <w:bookmarkEnd w:id="58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83" w:name="z1100_159_08"/>
            <w:bookmarkStart w:id="5884" w:name="z1100_159_08"/>
            <w:bookmarkEnd w:id="588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85" w:name="z1100_159_09"/>
            <w:bookmarkStart w:id="5886" w:name="z1100_159_09"/>
            <w:bookmarkEnd w:id="588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87" w:name="z1100_159_10"/>
            <w:bookmarkStart w:id="5888" w:name="z1100_159_10"/>
            <w:bookmarkEnd w:id="58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89" w:name="z1100_159_11"/>
            <w:bookmarkStart w:id="5890" w:name="z1100_159_11"/>
            <w:bookmarkEnd w:id="589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91" w:name="z1100_159_12"/>
            <w:bookmarkStart w:id="5892" w:name="z1100_159_12"/>
            <w:bookmarkEnd w:id="58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93" w:name="z1100_159_13"/>
            <w:bookmarkStart w:id="5894" w:name="z1100_159_13"/>
            <w:bookmarkEnd w:id="589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95" w:name="z1100_159_14"/>
            <w:bookmarkStart w:id="5896" w:name="z1100_159_14"/>
            <w:bookmarkEnd w:id="589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97" w:name="z1100_159_15"/>
            <w:bookmarkStart w:id="5898" w:name="z1100_159_15"/>
            <w:bookmarkEnd w:id="589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99" w:name="z1100_159_16"/>
            <w:bookmarkStart w:id="5900" w:name="z1100_159_16"/>
            <w:bookmarkEnd w:id="590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01" w:name="z1100_159_17"/>
            <w:bookmarkStart w:id="5902" w:name="z1100_159_17"/>
            <w:bookmarkEnd w:id="590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spacing w:lineRule="exact" w:line="240"/>
              <w:ind w:left="279" w:hanging="0"/>
              <w:rPr>
                <w:sz w:val="18"/>
                <w:szCs w:val="18"/>
                <w:lang w:val="en-US" w:eastAsia="en-US"/>
              </w:rPr>
            </w:pPr>
            <w:r>
              <w:rPr>
                <w:sz w:val="20"/>
                <w:lang w:val="en-US" w:eastAsia="en-US"/>
              </w:rPr>
              <w:t>лабораторное дел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6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903" w:name="z1100_160_03"/>
            <w:bookmarkEnd w:id="590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904" w:name="z1100_160_04"/>
            <w:bookmarkEnd w:id="5904"/>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905" w:name="z1100_160_05"/>
            <w:bookmarkEnd w:id="590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906" w:name="z1100_160_06"/>
            <w:bookmarkEnd w:id="590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907" w:name="z1100_160_07"/>
            <w:bookmarkEnd w:id="590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908" w:name="z1100_160_08"/>
            <w:bookmarkEnd w:id="5908"/>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909" w:name="z1100_160_09"/>
            <w:bookmarkStart w:id="5910" w:name="z1100_160_09"/>
            <w:bookmarkEnd w:id="591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911" w:name="z1100_160_10"/>
            <w:bookmarkEnd w:id="5911"/>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912" w:name="z1100_160_11"/>
            <w:bookmarkEnd w:id="591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913" w:name="z1100_160_12"/>
            <w:bookmarkStart w:id="5914" w:name="z1100_160_12"/>
            <w:bookmarkEnd w:id="59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15" w:name="z1100_160_13"/>
            <w:bookmarkStart w:id="5916" w:name="z1100_160_13"/>
            <w:bookmarkEnd w:id="591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17" w:name="z1100_160_14"/>
            <w:bookmarkStart w:id="5918" w:name="z1100_160_14"/>
            <w:bookmarkEnd w:id="59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19" w:name="z1100_160_15"/>
            <w:bookmarkStart w:id="5920" w:name="z1100_160_15"/>
            <w:bookmarkEnd w:id="592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21" w:name="z1100_160_16"/>
            <w:bookmarkStart w:id="5922" w:name="z1100_160_16"/>
            <w:bookmarkEnd w:id="592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23" w:name="z1100_160_17"/>
            <w:bookmarkStart w:id="5924" w:name="z1100_160_17"/>
            <w:bookmarkEnd w:id="592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6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925" w:name="z1100_161_03"/>
            <w:bookmarkEnd w:id="592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926" w:name="z1100_161_04"/>
            <w:bookmarkEnd w:id="5926"/>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927" w:name="z1100_161_05"/>
            <w:bookmarkEnd w:id="592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928" w:name="z1100_161_06"/>
            <w:bookmarkEnd w:id="592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929" w:name="z1100_161_07"/>
            <w:bookmarkEnd w:id="592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930" w:name="z1100_161_08"/>
            <w:bookmarkEnd w:id="5930"/>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931" w:name="z1100_161_09"/>
            <w:bookmarkStart w:id="5932" w:name="z1100_161_09"/>
            <w:bookmarkEnd w:id="593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933" w:name="z1100_161_10"/>
            <w:bookmarkEnd w:id="5933"/>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934" w:name="z1100_161_11"/>
            <w:bookmarkEnd w:id="593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935" w:name="z1100_161_12"/>
            <w:bookmarkStart w:id="5936" w:name="z1100_161_12"/>
            <w:bookmarkEnd w:id="59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37" w:name="z1100_161_13"/>
            <w:bookmarkStart w:id="5938" w:name="z1100_161_13"/>
            <w:bookmarkEnd w:id="593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39" w:name="z1100_161_14"/>
            <w:bookmarkStart w:id="5940" w:name="z1100_161_14"/>
            <w:bookmarkEnd w:id="594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41" w:name="z1100_161_15"/>
            <w:bookmarkStart w:id="5942" w:name="z1100_161_15"/>
            <w:bookmarkEnd w:id="594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43" w:name="z1100_161_16"/>
            <w:bookmarkStart w:id="5944" w:name="z1100_161_16"/>
            <w:bookmarkEnd w:id="594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45" w:name="z1100_161_17"/>
            <w:bookmarkStart w:id="5946" w:name="z1100_161_17"/>
            <w:bookmarkEnd w:id="594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spacing w:lineRule="exact" w:line="220"/>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947" w:name="z1100_162_03"/>
            <w:bookmarkEnd w:id="594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948" w:name="z1100_162_04"/>
            <w:bookmarkEnd w:id="5948"/>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949" w:name="z1100_162_05"/>
            <w:bookmarkEnd w:id="594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950" w:name="z1100_162_06"/>
            <w:bookmarkEnd w:id="595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951" w:name="z1100_162_07"/>
            <w:bookmarkEnd w:id="595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952" w:name="z1100_162_08"/>
            <w:bookmarkEnd w:id="5952"/>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953" w:name="z1100_162_09"/>
            <w:bookmarkStart w:id="5954" w:name="z1100_162_09"/>
            <w:bookmarkEnd w:id="595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955" w:name="z1100_162_10"/>
            <w:bookmarkEnd w:id="5955"/>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956" w:name="z1100_162_11"/>
            <w:bookmarkEnd w:id="5956"/>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957" w:name="z1100_162_12"/>
            <w:bookmarkStart w:id="5958" w:name="z1100_162_12"/>
            <w:bookmarkEnd w:id="59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59" w:name="z1100_162_13"/>
            <w:bookmarkStart w:id="5960" w:name="z1100_162_13"/>
            <w:bookmarkEnd w:id="596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61" w:name="z1100_162_14"/>
            <w:bookmarkStart w:id="5962" w:name="z1100_162_14"/>
            <w:bookmarkEnd w:id="596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63" w:name="z1100_162_15"/>
            <w:bookmarkStart w:id="5964" w:name="z1100_162_15"/>
            <w:bookmarkEnd w:id="596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65" w:name="z1100_162_16"/>
            <w:bookmarkStart w:id="5966" w:name="z1100_162_16"/>
            <w:bookmarkEnd w:id="596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67" w:name="z1100_162_17"/>
            <w:bookmarkStart w:id="5968" w:name="z1100_162_17"/>
            <w:bookmarkEnd w:id="596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3" w:right="-108" w:hanging="0"/>
              <w:rPr>
                <w:sz w:val="18"/>
                <w:szCs w:val="18"/>
              </w:rPr>
            </w:pPr>
            <w:r>
              <w:rPr>
                <w:sz w:val="18"/>
                <w:szCs w:val="18"/>
                <w:lang w:val="en-US" w:eastAsia="en-US"/>
              </w:rPr>
              <w:t>медицинские лабораторные техники (фельдшеры-лабора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6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69" w:name="z1100_163_03"/>
            <w:bookmarkStart w:id="5970" w:name="z1100_163_03"/>
            <w:bookmarkEnd w:id="59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71" w:name="z1100_163_04"/>
            <w:bookmarkStart w:id="5972" w:name="z1100_163_04"/>
            <w:bookmarkEnd w:id="597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73" w:name="z1100_163_05"/>
            <w:bookmarkStart w:id="5974" w:name="z1100_163_05"/>
            <w:bookmarkEnd w:id="59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75" w:name="z1100_163_06"/>
            <w:bookmarkStart w:id="5976" w:name="z1100_163_06"/>
            <w:bookmarkEnd w:id="59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77" w:name="z1100_163_07"/>
            <w:bookmarkStart w:id="5978" w:name="z1100_163_07"/>
            <w:bookmarkEnd w:id="59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79" w:name="z1100_163_08"/>
            <w:bookmarkStart w:id="5980" w:name="z1100_163_08"/>
            <w:bookmarkEnd w:id="598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81" w:name="z1100_163_09"/>
            <w:bookmarkStart w:id="5982" w:name="z1100_163_09"/>
            <w:bookmarkEnd w:id="598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83" w:name="z1100_163_10"/>
            <w:bookmarkStart w:id="5984" w:name="z1100_163_10"/>
            <w:bookmarkEnd w:id="59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85" w:name="z1100_163_11"/>
            <w:bookmarkStart w:id="5986" w:name="z1100_163_11"/>
            <w:bookmarkEnd w:id="598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87" w:name="z1100_163_12"/>
            <w:bookmarkStart w:id="5988" w:name="z1100_163_12"/>
            <w:bookmarkEnd w:id="59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89" w:name="z1100_163_13"/>
            <w:bookmarkStart w:id="5990" w:name="z1100_163_13"/>
            <w:bookmarkEnd w:id="599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91" w:name="z1100_163_14"/>
            <w:bookmarkStart w:id="5992" w:name="z1100_163_14"/>
            <w:bookmarkEnd w:id="599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93" w:name="z1100_163_15"/>
            <w:bookmarkStart w:id="5994" w:name="z1100_163_15"/>
            <w:bookmarkEnd w:id="599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95" w:name="z1100_163_16"/>
            <w:bookmarkStart w:id="5996" w:name="z1100_163_16"/>
            <w:bookmarkEnd w:id="599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97" w:name="z1100_163_17"/>
            <w:bookmarkStart w:id="5998" w:name="z1100_163_17"/>
            <w:bookmarkEnd w:id="5998"/>
          </w:p>
        </w:tc>
      </w:tr>
    </w:tbl>
    <w:p>
      <w:pPr>
        <w:pStyle w:val="Normal"/>
        <w:rPr>
          <w:sz w:val="22"/>
          <w:szCs w:val="22"/>
        </w:rPr>
      </w:pPr>
      <w:r>
        <w:rPr>
          <w:sz w:val="22"/>
          <w:szCs w:val="22"/>
        </w:rPr>
      </w:r>
    </w:p>
    <w:p>
      <w:pPr>
        <w:pStyle w:val="Normal"/>
        <w:rPr>
          <w:sz w:val="22"/>
          <w:szCs w:val="22"/>
        </w:rPr>
      </w:pPr>
      <w:r>
        <w:rPr>
          <w:sz w:val="22"/>
          <w:szCs w:val="22"/>
        </w:rPr>
      </w:r>
    </w:p>
    <w:p>
      <w:pPr>
        <w:pStyle w:val="Normal"/>
        <w:ind w:left="709" w:hanging="0"/>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80" w:right="-162" w:hanging="0"/>
              <w:rPr>
                <w:b/>
                <w:b/>
                <w:color w:val="FF0000"/>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color w:val="FF0000"/>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color w:val="FF0000"/>
                <w:sz w:val="18"/>
                <w:szCs w:val="18"/>
              </w:rPr>
            </w:pPr>
            <w:r>
              <w:rPr>
                <w:b/>
                <w:color w:val="FF0000"/>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spacing w:lineRule="exact" w:line="240"/>
              <w:ind w:left="279" w:hanging="0"/>
              <w:rPr>
                <w:sz w:val="18"/>
                <w:szCs w:val="18"/>
                <w:lang w:val="en-US" w:eastAsia="en-US"/>
              </w:rPr>
            </w:pPr>
            <w:r>
              <w:rPr>
                <w:sz w:val="20"/>
                <w:lang w:val="en-US" w:eastAsia="en-US"/>
              </w:rPr>
              <w:t>лабораторное дел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999" w:name="z1100_164_03"/>
            <w:bookmarkEnd w:id="599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00" w:name="z1100_164_04"/>
            <w:bookmarkEnd w:id="6000"/>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01" w:name="z1100_164_05"/>
            <w:bookmarkEnd w:id="600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02" w:name="z1100_164_06"/>
            <w:bookmarkEnd w:id="600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03" w:name="z1100_164_07"/>
            <w:bookmarkEnd w:id="600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04" w:name="z1100_164_08"/>
            <w:bookmarkEnd w:id="6004"/>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005" w:name="z1100_164_09"/>
            <w:bookmarkStart w:id="6006" w:name="z1100_164_09"/>
            <w:bookmarkEnd w:id="600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07" w:name="z1100_164_10"/>
            <w:bookmarkEnd w:id="6007"/>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08" w:name="z1100_164_11"/>
            <w:bookmarkEnd w:id="600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009" w:name="z1100_164_12"/>
            <w:bookmarkStart w:id="6010" w:name="z1100_164_12"/>
            <w:bookmarkEnd w:id="60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11" w:name="z1100_164_13"/>
            <w:bookmarkStart w:id="6012" w:name="z1100_164_13"/>
            <w:bookmarkEnd w:id="601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13" w:name="z1100_164_14"/>
            <w:bookmarkStart w:id="6014" w:name="z1100_164_14"/>
            <w:bookmarkEnd w:id="601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15" w:name="z1100_164_15"/>
            <w:bookmarkStart w:id="6016" w:name="z1100_164_15"/>
            <w:bookmarkEnd w:id="601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17" w:name="z1100_164_16"/>
            <w:bookmarkStart w:id="6018" w:name="z1100_164_16"/>
            <w:bookmarkEnd w:id="60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19" w:name="z1100_164_17"/>
            <w:bookmarkStart w:id="6020" w:name="z1100_164_17"/>
            <w:bookmarkEnd w:id="602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3" w:hanging="0"/>
              <w:rPr/>
            </w:pPr>
            <w:r>
              <w:rPr>
                <w:sz w:val="18"/>
                <w:szCs w:val="18"/>
                <w:lang w:val="en-US" w:eastAsia="en-US"/>
              </w:rPr>
              <w:t xml:space="preserve">    </w:t>
            </w:r>
            <w:r>
              <w:rPr>
                <w:sz w:val="18"/>
                <w:szCs w:val="18"/>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21" w:name="z1100_165_03"/>
            <w:bookmarkEnd w:id="602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22" w:name="z1100_165_04"/>
            <w:bookmarkEnd w:id="6022"/>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23" w:name="z1100_165_05"/>
            <w:bookmarkEnd w:id="602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24" w:name="z1100_165_06"/>
            <w:bookmarkEnd w:id="602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25" w:name="z1100_165_07"/>
            <w:bookmarkEnd w:id="602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26" w:name="z1100_165_08"/>
            <w:bookmarkEnd w:id="6026"/>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027" w:name="z1100_165_09"/>
            <w:bookmarkStart w:id="6028" w:name="z1100_165_09"/>
            <w:bookmarkEnd w:id="602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29" w:name="z1100_165_10"/>
            <w:bookmarkEnd w:id="6029"/>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30" w:name="z1100_165_11"/>
            <w:bookmarkEnd w:id="603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031" w:name="z1100_165_12"/>
            <w:bookmarkStart w:id="6032" w:name="z1100_165_12"/>
            <w:bookmarkEnd w:id="60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33" w:name="z1100_165_13"/>
            <w:bookmarkStart w:id="6034" w:name="z1100_165_13"/>
            <w:bookmarkEnd w:id="603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35" w:name="z1100_165_14"/>
            <w:bookmarkStart w:id="6036" w:name="z1100_165_14"/>
            <w:bookmarkEnd w:id="603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37" w:name="z1100_165_15"/>
            <w:bookmarkStart w:id="6038" w:name="z1100_165_15"/>
            <w:bookmarkEnd w:id="603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39" w:name="z1100_165_16"/>
            <w:bookmarkStart w:id="6040" w:name="z1100_165_16"/>
            <w:bookmarkEnd w:id="604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41" w:name="z1100_165_17"/>
            <w:bookmarkStart w:id="6042" w:name="z1100_165_17"/>
            <w:bookmarkEnd w:id="604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pPr>
            <w:r>
              <w:rPr>
                <w:sz w:val="18"/>
                <w:szCs w:val="18"/>
                <w:lang w:val="en-US" w:eastAsia="en-US"/>
              </w:rPr>
              <w:t xml:space="preserve">    </w:t>
            </w:r>
            <w:r>
              <w:rPr>
                <w:sz w:val="18"/>
                <w:szCs w:val="18"/>
                <w:lang w:val="en-US" w:eastAsia="en-US"/>
              </w:rPr>
              <w:t xml:space="preserve">лабораторная </w:t>
            </w:r>
          </w:p>
          <w:p>
            <w:pPr>
              <w:pStyle w:val="Normal"/>
              <w:spacing w:lineRule="exact" w:line="220"/>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43" w:name="z1100_166_03"/>
            <w:bookmarkEnd w:id="604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44" w:name="z1100_166_04"/>
            <w:bookmarkEnd w:id="6044"/>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45" w:name="z1100_166_05"/>
            <w:bookmarkEnd w:id="604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46" w:name="z1100_166_06"/>
            <w:bookmarkEnd w:id="604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47" w:name="z1100_166_07"/>
            <w:bookmarkEnd w:id="604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48" w:name="z1100_166_08"/>
            <w:bookmarkEnd w:id="6048"/>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049" w:name="z1100_166_09"/>
            <w:bookmarkStart w:id="6050" w:name="z1100_166_09"/>
            <w:bookmarkEnd w:id="605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51" w:name="z1100_166_10"/>
            <w:bookmarkEnd w:id="6051"/>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52" w:name="z1100_166_11"/>
            <w:bookmarkEnd w:id="605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053" w:name="z1100_166_12"/>
            <w:bookmarkStart w:id="6054" w:name="z1100_166_12"/>
            <w:bookmarkEnd w:id="60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55" w:name="z1100_166_13"/>
            <w:bookmarkStart w:id="6056" w:name="z1100_166_13"/>
            <w:bookmarkEnd w:id="60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57" w:name="z1100_166_14"/>
            <w:bookmarkStart w:id="6058" w:name="z1100_166_14"/>
            <w:bookmarkEnd w:id="60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59" w:name="z1100_166_15"/>
            <w:bookmarkStart w:id="6060" w:name="z1100_166_15"/>
            <w:bookmarkEnd w:id="606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61" w:name="z1100_166_16"/>
            <w:bookmarkStart w:id="6062" w:name="z1100_166_16"/>
            <w:bookmarkEnd w:id="606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63" w:name="z1100_166_17"/>
            <w:bookmarkStart w:id="6064" w:name="z1100_166_17"/>
            <w:bookmarkEnd w:id="606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18"/>
                <w:szCs w:val="18"/>
                <w:lang w:val="en-US" w:eastAsia="en-US"/>
              </w:rPr>
            </w:pPr>
            <w:r>
              <w:rPr>
                <w:sz w:val="18"/>
                <w:szCs w:val="18"/>
                <w:lang w:val="en-US" w:eastAsia="en-US"/>
              </w:rPr>
              <w:t xml:space="preserve">  </w:t>
            </w:r>
            <w:r>
              <w:rPr>
                <w:sz w:val="18"/>
                <w:szCs w:val="18"/>
                <w:lang w:val="en-US" w:eastAsia="en-US"/>
              </w:rPr>
              <w:t>медицинские сес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65" w:name="z1100_167_03"/>
            <w:bookmarkStart w:id="6066" w:name="z1100_167_03"/>
            <w:bookmarkEnd w:id="60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67" w:name="z1100_167_04"/>
            <w:bookmarkStart w:id="6068" w:name="z1100_167_04"/>
            <w:bookmarkEnd w:id="606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69" w:name="z1100_167_05"/>
            <w:bookmarkStart w:id="6070" w:name="z1100_167_05"/>
            <w:bookmarkEnd w:id="60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71" w:name="z1100_167_06"/>
            <w:bookmarkStart w:id="6072" w:name="z1100_167_06"/>
            <w:bookmarkEnd w:id="60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73" w:name="z1100_167_07"/>
            <w:bookmarkStart w:id="6074" w:name="z1100_167_07"/>
            <w:bookmarkEnd w:id="60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75" w:name="z1100_167_08"/>
            <w:bookmarkStart w:id="6076" w:name="z1100_167_08"/>
            <w:bookmarkEnd w:id="607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77" w:name="z1100_167_09"/>
            <w:bookmarkStart w:id="6078" w:name="z1100_167_09"/>
            <w:bookmarkEnd w:id="607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79" w:name="z1100_167_10"/>
            <w:bookmarkStart w:id="6080" w:name="z1100_167_10"/>
            <w:bookmarkEnd w:id="60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81" w:name="z1100_167_11"/>
            <w:bookmarkStart w:id="6082" w:name="z1100_167_11"/>
            <w:bookmarkEnd w:id="608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83" w:name="z1100_167_12"/>
            <w:bookmarkStart w:id="6084" w:name="z1100_167_12"/>
            <w:bookmarkEnd w:id="60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85" w:name="z1100_167_13"/>
            <w:bookmarkStart w:id="6086" w:name="z1100_167_13"/>
            <w:bookmarkEnd w:id="608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87" w:name="z1100_167_14"/>
            <w:bookmarkStart w:id="6088" w:name="z1100_167_14"/>
            <w:bookmarkEnd w:id="608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89" w:name="z1100_167_15"/>
            <w:bookmarkStart w:id="6090" w:name="z1100_167_15"/>
            <w:bookmarkEnd w:id="609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91" w:name="z1100_167_16"/>
            <w:bookmarkStart w:id="6092" w:name="z1100_167_16"/>
            <w:bookmarkEnd w:id="609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93" w:name="z1100_167_17"/>
            <w:bookmarkStart w:id="6094" w:name="z1100_167_17"/>
            <w:bookmarkEnd w:id="609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hanging="0"/>
              <w:rPr>
                <w:sz w:val="18"/>
                <w:szCs w:val="18"/>
                <w:lang w:val="en-US" w:eastAsia="en-US"/>
              </w:rPr>
            </w:pPr>
            <w:r>
              <w:rPr>
                <w:sz w:val="18"/>
                <w:szCs w:val="18"/>
                <w:lang w:val="en-US" w:eastAsia="en-US"/>
              </w:rPr>
              <w:t>из них: сестринское дело с высшим медицинским образовани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95" w:name="z1100_168_03"/>
            <w:bookmarkEnd w:id="609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96" w:name="z1100_168_04"/>
            <w:bookmarkEnd w:id="6096"/>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97" w:name="z1100_168_05"/>
            <w:bookmarkEnd w:id="609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98" w:name="z1100_168_06"/>
            <w:bookmarkEnd w:id="609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99" w:name="z1100_168_07"/>
            <w:bookmarkEnd w:id="609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00" w:name="z1100_168_08"/>
            <w:bookmarkEnd w:id="6100"/>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101" w:name="z1100_168_09"/>
            <w:bookmarkStart w:id="6102" w:name="z1100_168_09"/>
            <w:bookmarkEnd w:id="610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03" w:name="z1100_168_10"/>
            <w:bookmarkEnd w:id="6103"/>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04" w:name="z1100_168_11"/>
            <w:bookmarkEnd w:id="610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105" w:name="z1100_168_12"/>
            <w:bookmarkStart w:id="6106" w:name="z1100_168_12"/>
            <w:bookmarkEnd w:id="61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07" w:name="z1100_168_13"/>
            <w:bookmarkStart w:id="6108" w:name="z1100_168_13"/>
            <w:bookmarkEnd w:id="610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09" w:name="z1100_168_14"/>
            <w:bookmarkStart w:id="6110" w:name="z1100_168_14"/>
            <w:bookmarkEnd w:id="611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11" w:name="z1100_168_15"/>
            <w:bookmarkStart w:id="6112" w:name="z1100_168_15"/>
            <w:bookmarkEnd w:id="611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13" w:name="z1100_168_16"/>
            <w:bookmarkStart w:id="6114" w:name="z1100_168_16"/>
            <w:bookmarkEnd w:id="611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15" w:name="z1100_168_17"/>
            <w:bookmarkStart w:id="6116" w:name="z1100_168_17"/>
            <w:bookmarkEnd w:id="611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lang w:val="en-US" w:eastAsia="en-US"/>
              </w:rPr>
            </w:pPr>
            <w:r>
              <w:rPr>
                <w:sz w:val="18"/>
                <w:szCs w:val="18"/>
              </w:rPr>
              <w:t>бакалав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17" w:name="z1100_169_03"/>
            <w:bookmarkEnd w:id="611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18" w:name="z1100_169_04"/>
            <w:bookmarkEnd w:id="6118"/>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19" w:name="z1100_169_05"/>
            <w:bookmarkEnd w:id="611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20" w:name="z1100_169_06"/>
            <w:bookmarkEnd w:id="612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21" w:name="z1100_169_07"/>
            <w:bookmarkEnd w:id="612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22" w:name="z1100_169_08"/>
            <w:bookmarkEnd w:id="6122"/>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123" w:name="z1100_169_09"/>
            <w:bookmarkStart w:id="6124" w:name="z1100_169_09"/>
            <w:bookmarkEnd w:id="612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25" w:name="z1100_169_10"/>
            <w:bookmarkEnd w:id="6125"/>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26" w:name="z1100_169_11"/>
            <w:bookmarkEnd w:id="6126"/>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127" w:name="z1100_169_12"/>
            <w:bookmarkStart w:id="6128" w:name="z1100_169_12"/>
            <w:bookmarkEnd w:id="61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29" w:name="z1100_169_13"/>
            <w:bookmarkStart w:id="6130" w:name="z1100_169_13"/>
            <w:bookmarkEnd w:id="613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31" w:name="z1100_169_14"/>
            <w:bookmarkStart w:id="6132" w:name="z1100_169_14"/>
            <w:bookmarkEnd w:id="613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33" w:name="z1100_169_15"/>
            <w:bookmarkStart w:id="6134" w:name="z1100_169_15"/>
            <w:bookmarkEnd w:id="613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35" w:name="z1100_169_16"/>
            <w:bookmarkStart w:id="6136" w:name="z1100_169_16"/>
            <w:bookmarkEnd w:id="613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37" w:name="z1100_169_17"/>
            <w:bookmarkStart w:id="6138" w:name="z1100_169_17"/>
            <w:bookmarkEnd w:id="613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hanging="0"/>
              <w:rPr/>
            </w:pPr>
            <w:r>
              <w:rPr>
                <w:sz w:val="18"/>
                <w:szCs w:val="18"/>
                <w:lang w:val="en-US" w:eastAsia="en-US"/>
              </w:rPr>
              <w:t xml:space="preserve"> </w:t>
            </w:r>
            <w:r>
              <w:rPr>
                <w:sz w:val="18"/>
                <w:szCs w:val="18"/>
                <w:lang w:val="en-US" w:eastAsia="en-US"/>
              </w:rPr>
              <w:t>управление сестринской деятельностью с высшим медицинским</w:t>
            </w:r>
          </w:p>
          <w:p>
            <w:pPr>
              <w:pStyle w:val="Normal"/>
              <w:spacing w:lineRule="exact" w:line="220"/>
              <w:ind w:left="420" w:hanging="0"/>
              <w:rPr>
                <w:sz w:val="18"/>
                <w:szCs w:val="18"/>
                <w:lang w:val="en-US" w:eastAsia="en-US"/>
              </w:rPr>
            </w:pPr>
            <w:r>
              <w:rPr>
                <w:sz w:val="18"/>
                <w:szCs w:val="18"/>
                <w:lang w:val="en-US" w:eastAsia="en-US"/>
              </w:rPr>
              <w:t>образовани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39" w:name="z1100_170_03"/>
            <w:bookmarkEnd w:id="613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40" w:name="z1100_170_04"/>
            <w:bookmarkEnd w:id="6140"/>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41" w:name="z1100_170_05"/>
            <w:bookmarkEnd w:id="614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42" w:name="z1100_170_06"/>
            <w:bookmarkEnd w:id="614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43" w:name="z1100_170_07"/>
            <w:bookmarkEnd w:id="614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44" w:name="z1100_170_08"/>
            <w:bookmarkEnd w:id="6144"/>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145" w:name="z1100_170_09"/>
            <w:bookmarkStart w:id="6146" w:name="z1100_170_09"/>
            <w:bookmarkEnd w:id="614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47" w:name="z1100_170_10"/>
            <w:bookmarkEnd w:id="6147"/>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48" w:name="z1100_170_11"/>
            <w:bookmarkEnd w:id="614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149" w:name="z1100_170_12"/>
            <w:bookmarkStart w:id="6150" w:name="z1100_170_12"/>
            <w:bookmarkEnd w:id="61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51" w:name="z1100_170_13"/>
            <w:bookmarkStart w:id="6152" w:name="z1100_170_13"/>
            <w:bookmarkEnd w:id="615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53" w:name="z1100_170_14"/>
            <w:bookmarkStart w:id="6154" w:name="z1100_170_14"/>
            <w:bookmarkEnd w:id="615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55" w:name="z1100_170_15"/>
            <w:bookmarkStart w:id="6156" w:name="z1100_170_15"/>
            <w:bookmarkEnd w:id="615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57" w:name="z1100_170_16"/>
            <w:bookmarkStart w:id="6158" w:name="z1100_170_16"/>
            <w:bookmarkEnd w:id="61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59" w:name="z1100_170_17"/>
            <w:bookmarkStart w:id="6160" w:name="z1100_170_17"/>
            <w:bookmarkEnd w:id="616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420" w:right="-108" w:hanging="0"/>
              <w:rPr>
                <w:sz w:val="18"/>
                <w:szCs w:val="18"/>
                <w:lang w:val="en-US" w:eastAsia="en-US"/>
              </w:rPr>
            </w:pPr>
            <w:r>
              <w:rPr>
                <w:sz w:val="18"/>
                <w:szCs w:val="18"/>
                <w:lang w:val="en-US" w:eastAsia="en-US"/>
              </w:rPr>
              <w:t>по специальности:</w:t>
            </w:r>
          </w:p>
          <w:p>
            <w:pPr>
              <w:pStyle w:val="Normal"/>
              <w:spacing w:lineRule="exact" w:line="200"/>
              <w:ind w:left="420" w:hanging="0"/>
              <w:rPr>
                <w:sz w:val="18"/>
                <w:szCs w:val="18"/>
                <w:lang w:val="en-US" w:eastAsia="en-US"/>
              </w:rPr>
            </w:pPr>
            <w:r>
              <w:rPr>
                <w:sz w:val="18"/>
                <w:szCs w:val="18"/>
                <w:lang w:val="en-US" w:eastAsia="en-US"/>
              </w:rPr>
              <w:t xml:space="preserve">организация  </w:t>
            </w:r>
          </w:p>
          <w:p>
            <w:pPr>
              <w:pStyle w:val="Normal"/>
              <w:spacing w:lineRule="exact" w:line="200"/>
              <w:ind w:left="420" w:hanging="0"/>
              <w:rPr/>
            </w:pPr>
            <w:r>
              <w:rPr>
                <w:sz w:val="18"/>
                <w:szCs w:val="18"/>
                <w:lang w:val="en-US" w:eastAsia="en-US"/>
              </w:rPr>
              <w:t xml:space="preserve">сестринского дел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61" w:name="z1100_171_03"/>
            <w:bookmarkEnd w:id="616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62" w:name="z1100_171_04"/>
            <w:bookmarkEnd w:id="6162"/>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63" w:name="z1100_171_05"/>
            <w:bookmarkEnd w:id="616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64" w:name="z1100_171_06"/>
            <w:bookmarkEnd w:id="616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65" w:name="z1100_171_07"/>
            <w:bookmarkEnd w:id="616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66" w:name="z1100_171_08"/>
            <w:bookmarkEnd w:id="6166"/>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167" w:name="z1100_171_09"/>
            <w:bookmarkStart w:id="6168" w:name="z1100_171_09"/>
            <w:bookmarkEnd w:id="616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69" w:name="z1100_171_10"/>
            <w:bookmarkEnd w:id="6169"/>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70" w:name="z1100_171_11"/>
            <w:bookmarkEnd w:id="617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171" w:name="z1100_171_12"/>
            <w:bookmarkStart w:id="6172" w:name="z1100_171_12"/>
            <w:bookmarkEnd w:id="61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73" w:name="z1100_171_13"/>
            <w:bookmarkStart w:id="6174" w:name="z1100_171_13"/>
            <w:bookmarkEnd w:id="617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75" w:name="z1100_171_14"/>
            <w:bookmarkStart w:id="6176" w:name="z1100_171_14"/>
            <w:bookmarkEnd w:id="617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77" w:name="z1100_171_15"/>
            <w:bookmarkStart w:id="6178" w:name="z1100_171_15"/>
            <w:bookmarkEnd w:id="617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79" w:name="z1100_171_16"/>
            <w:bookmarkStart w:id="6180" w:name="z1100_171_16"/>
            <w:bookmarkEnd w:id="618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81" w:name="z1100_171_17"/>
            <w:bookmarkStart w:id="6182" w:name="z1100_171_17"/>
            <w:bookmarkEnd w:id="618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420" w:hanging="0"/>
              <w:rPr>
                <w:sz w:val="18"/>
                <w:szCs w:val="18"/>
                <w:lang w:val="en-US" w:eastAsia="en-US"/>
              </w:rPr>
            </w:pPr>
            <w:r>
              <w:rPr>
                <w:sz w:val="18"/>
                <w:szCs w:val="18"/>
                <w:lang w:val="en-US" w:eastAsia="en-US"/>
              </w:rPr>
              <w:t>сестринское дел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83" w:name="z1100_172_03"/>
            <w:bookmarkEnd w:id="618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84" w:name="z1100_172_04"/>
            <w:bookmarkEnd w:id="6184"/>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85" w:name="z1100_172_05"/>
            <w:bookmarkEnd w:id="618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86" w:name="z1100_172_06"/>
            <w:bookmarkEnd w:id="618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87" w:name="z1100_172_07"/>
            <w:bookmarkEnd w:id="618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88" w:name="z1100_172_08"/>
            <w:bookmarkEnd w:id="6188"/>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189" w:name="z1100_172_09"/>
            <w:bookmarkStart w:id="6190" w:name="z1100_172_09"/>
            <w:bookmarkEnd w:id="619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91" w:name="z1100_172_10"/>
            <w:bookmarkEnd w:id="6191"/>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92" w:name="z1100_172_11"/>
            <w:bookmarkEnd w:id="619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193" w:name="z1100_172_12"/>
            <w:bookmarkStart w:id="6194" w:name="z1100_172_12"/>
            <w:bookmarkEnd w:id="61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95" w:name="z1100_172_13"/>
            <w:bookmarkStart w:id="6196" w:name="z1100_172_13"/>
            <w:bookmarkEnd w:id="61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97" w:name="z1100_172_14"/>
            <w:bookmarkStart w:id="6198" w:name="z1100_172_14"/>
            <w:bookmarkEnd w:id="619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99" w:name="z1100_172_15"/>
            <w:bookmarkStart w:id="6200" w:name="z1100_172_15"/>
            <w:bookmarkEnd w:id="620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01" w:name="z1100_172_16"/>
            <w:bookmarkStart w:id="6202" w:name="z1100_172_16"/>
            <w:bookmarkEnd w:id="620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03" w:name="z1100_172_17"/>
            <w:bookmarkStart w:id="6204" w:name="z1100_172_17"/>
            <w:bookmarkEnd w:id="620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420" w:right="-108" w:hanging="0"/>
              <w:rPr/>
            </w:pPr>
            <w:r>
              <w:rPr>
                <w:sz w:val="18"/>
                <w:szCs w:val="18"/>
                <w:lang w:val="en-US" w:eastAsia="en-US"/>
              </w:rPr>
              <w:t>сестринское дело в педиатр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05" w:name="z1100_173_03"/>
            <w:bookmarkEnd w:id="620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06" w:name="z1100_173_04"/>
            <w:bookmarkEnd w:id="6206"/>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07" w:name="z1100_173_05"/>
            <w:bookmarkEnd w:id="620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08" w:name="z1100_173_06"/>
            <w:bookmarkEnd w:id="620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09" w:name="z1100_173_07"/>
            <w:bookmarkEnd w:id="620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10" w:name="z1100_173_08"/>
            <w:bookmarkEnd w:id="6210"/>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211" w:name="z1100_173_09"/>
            <w:bookmarkStart w:id="6212" w:name="z1100_173_09"/>
            <w:bookmarkEnd w:id="621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13" w:name="z1100_173_10"/>
            <w:bookmarkEnd w:id="6213"/>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14" w:name="z1100_173_11"/>
            <w:bookmarkEnd w:id="621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215" w:name="z1100_173_12"/>
            <w:bookmarkStart w:id="6216" w:name="z1100_173_12"/>
            <w:bookmarkEnd w:id="62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17" w:name="z1100_173_13"/>
            <w:bookmarkStart w:id="6218" w:name="z1100_173_13"/>
            <w:bookmarkEnd w:id="621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19" w:name="z1100_173_14"/>
            <w:bookmarkStart w:id="6220" w:name="z1100_173_14"/>
            <w:bookmarkEnd w:id="622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21" w:name="z1100_173_15"/>
            <w:bookmarkStart w:id="6222" w:name="z1100_173_15"/>
            <w:bookmarkEnd w:id="622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23" w:name="z1100_173_16"/>
            <w:bookmarkStart w:id="6224" w:name="z1100_173_16"/>
            <w:bookmarkEnd w:id="622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25" w:name="z1100_173_17"/>
            <w:bookmarkStart w:id="6226" w:name="z1100_173_17"/>
            <w:bookmarkEnd w:id="622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pPr>
            <w:r>
              <w:rPr>
                <w:sz w:val="18"/>
                <w:szCs w:val="18"/>
              </w:rPr>
              <w:t xml:space="preserve"> </w:t>
            </w:r>
            <w:r>
              <w:rPr>
                <w:sz w:val="18"/>
                <w:szCs w:val="18"/>
              </w:rPr>
              <w:t>из строки 167:</w:t>
            </w:r>
          </w:p>
          <w:p>
            <w:pPr>
              <w:pStyle w:val="Normal"/>
              <w:spacing w:lineRule="exact" w:line="200"/>
              <w:rPr/>
            </w:pPr>
            <w:r>
              <w:rPr>
                <w:sz w:val="18"/>
                <w:szCs w:val="18"/>
              </w:rPr>
              <w:t xml:space="preserve">    </w:t>
            </w:r>
            <w:r>
              <w:rPr>
                <w:sz w:val="18"/>
                <w:szCs w:val="18"/>
              </w:rPr>
              <w:t>анес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27" w:name="z1100_174_03"/>
            <w:bookmarkStart w:id="6228" w:name="z1100_174_03"/>
            <w:bookmarkEnd w:id="62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29" w:name="z1100_174_04"/>
            <w:bookmarkStart w:id="6230" w:name="z1100_174_04"/>
            <w:bookmarkEnd w:id="623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31" w:name="z1100_174_05"/>
            <w:bookmarkStart w:id="6232" w:name="z1100_174_05"/>
            <w:bookmarkEnd w:id="62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33" w:name="z1100_174_06"/>
            <w:bookmarkStart w:id="6234" w:name="z1100_174_06"/>
            <w:bookmarkEnd w:id="62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35" w:name="z1100_174_07"/>
            <w:bookmarkStart w:id="6236" w:name="z1100_174_07"/>
            <w:bookmarkEnd w:id="62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37" w:name="z1100_174_08"/>
            <w:bookmarkStart w:id="6238" w:name="z1100_174_08"/>
            <w:bookmarkEnd w:id="623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39" w:name="z1100_174_09"/>
            <w:bookmarkStart w:id="6240" w:name="z1100_174_09"/>
            <w:bookmarkEnd w:id="624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41" w:name="z1100_174_10"/>
            <w:bookmarkStart w:id="6242" w:name="z1100_174_10"/>
            <w:bookmarkEnd w:id="62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43" w:name="z1100_174_11"/>
            <w:bookmarkStart w:id="6244" w:name="z1100_174_11"/>
            <w:bookmarkEnd w:id="624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45" w:name="z1100_174_12"/>
            <w:bookmarkStart w:id="6246" w:name="z1100_174_12"/>
            <w:bookmarkEnd w:id="62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47" w:name="z1100_174_13"/>
            <w:bookmarkStart w:id="6248" w:name="z1100_174_13"/>
            <w:bookmarkEnd w:id="624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49" w:name="z1100_174_14"/>
            <w:bookmarkStart w:id="6250" w:name="z1100_174_14"/>
            <w:bookmarkEnd w:id="625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51" w:name="z1100_174_15"/>
            <w:bookmarkStart w:id="6252" w:name="z1100_174_15"/>
            <w:bookmarkEnd w:id="625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53" w:name="z1100_174_16"/>
            <w:bookmarkStart w:id="6254" w:name="z1100_174_16"/>
            <w:bookmarkEnd w:id="625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55" w:name="z1100_174_17"/>
            <w:bookmarkStart w:id="6256" w:name="z1100_174_17"/>
            <w:bookmarkEnd w:id="6256"/>
          </w:p>
        </w:tc>
      </w:tr>
    </w:tbl>
    <w:p>
      <w:pPr>
        <w:pStyle w:val="Normal"/>
        <w:rPr>
          <w:sz w:val="22"/>
          <w:szCs w:val="22"/>
        </w:rPr>
      </w:pPr>
      <w:r>
        <w:rPr>
          <w:sz w:val="22"/>
          <w:szCs w:val="22"/>
        </w:rPr>
      </w:r>
    </w:p>
    <w:p>
      <w:pPr>
        <w:pStyle w:val="Normal"/>
        <w:rPr>
          <w:sz w:val="22"/>
          <w:szCs w:val="22"/>
        </w:rPr>
      </w:pPr>
      <w:r>
        <w:rPr>
          <w:sz w:val="22"/>
          <w:szCs w:val="22"/>
        </w:rPr>
      </w:r>
    </w:p>
    <w:p>
      <w:pPr>
        <w:pStyle w:val="Normal"/>
        <w:ind w:left="709" w:hanging="0"/>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80" w:right="-162" w:hanging="0"/>
              <w:rPr>
                <w:b/>
                <w:b/>
                <w:color w:val="FF0000"/>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color w:val="FF0000"/>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color w:val="FF0000"/>
                <w:sz w:val="18"/>
                <w:szCs w:val="18"/>
              </w:rPr>
            </w:pPr>
            <w:r>
              <w:rPr>
                <w:b/>
                <w:color w:val="FF0000"/>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врачей общей</w:t>
            </w:r>
          </w:p>
          <w:p>
            <w:pPr>
              <w:pStyle w:val="Normal"/>
              <w:spacing w:lineRule="exact" w:line="200"/>
              <w:ind w:left="137" w:hanging="0"/>
              <w:rPr/>
            </w:pPr>
            <w:r>
              <w:rPr>
                <w:sz w:val="18"/>
                <w:szCs w:val="18"/>
              </w:rPr>
              <w:t xml:space="preserve"> </w:t>
            </w:r>
            <w:r>
              <w:rPr>
                <w:sz w:val="18"/>
                <w:szCs w:val="18"/>
              </w:rPr>
              <w:t xml:space="preserve">практики </w:t>
            </w:r>
          </w:p>
          <w:p>
            <w:pPr>
              <w:pStyle w:val="Normal"/>
              <w:spacing w:lineRule="exact" w:line="200"/>
              <w:rPr>
                <w:sz w:val="18"/>
                <w:szCs w:val="18"/>
              </w:rPr>
            </w:pPr>
            <w:r>
              <w:rPr>
                <w:sz w:val="18"/>
                <w:szCs w:val="18"/>
              </w:rPr>
              <w:t xml:space="preserve">   </w:t>
            </w:r>
            <w:r>
              <w:rPr>
                <w:sz w:val="18"/>
                <w:szCs w:val="18"/>
              </w:rPr>
              <w:t>(семейных врач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57" w:name="z1100_175_03"/>
            <w:bookmarkStart w:id="6258" w:name="z1100_175_03"/>
            <w:bookmarkEnd w:id="62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59" w:name="z1100_175_04"/>
            <w:bookmarkStart w:id="6260" w:name="z1100_175_04"/>
            <w:bookmarkEnd w:id="626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61" w:name="z1100_175_05"/>
            <w:bookmarkStart w:id="6262" w:name="z1100_175_05"/>
            <w:bookmarkEnd w:id="62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63" w:name="z1100_175_06"/>
            <w:bookmarkStart w:id="6264" w:name="z1100_175_06"/>
            <w:bookmarkEnd w:id="62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65" w:name="z1100_175_07"/>
            <w:bookmarkEnd w:id="626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66" w:name="z1100_175_08"/>
            <w:bookmarkEnd w:id="6266"/>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267" w:name="z1100_175_09"/>
            <w:bookmarkStart w:id="6268" w:name="z1100_175_09"/>
            <w:bookmarkEnd w:id="626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69" w:name="z1100_175_10"/>
            <w:bookmarkStart w:id="6270" w:name="z1100_175_10"/>
            <w:bookmarkEnd w:id="62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71" w:name="z1100_175_11"/>
            <w:bookmarkEnd w:id="627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272" w:name="z1100_175_12"/>
            <w:bookmarkStart w:id="6273" w:name="z1100_175_12"/>
            <w:bookmarkEnd w:id="62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74" w:name="z1100_175_13"/>
            <w:bookmarkStart w:id="6275" w:name="z1100_175_13"/>
            <w:bookmarkEnd w:id="627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76" w:name="z1100_175_14"/>
            <w:bookmarkStart w:id="6277" w:name="z1100_175_14"/>
            <w:bookmarkEnd w:id="62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78" w:name="z1100_175_15"/>
            <w:bookmarkStart w:id="6279" w:name="z1100_175_15"/>
            <w:bookmarkEnd w:id="627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80" w:name="z1100_175_16"/>
            <w:bookmarkStart w:id="6281" w:name="z1100_175_16"/>
            <w:bookmarkEnd w:id="628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82" w:name="z1100_175_17"/>
            <w:bookmarkStart w:id="6283" w:name="z1100_175_17"/>
            <w:bookmarkEnd w:id="628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диет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84" w:name="z1100_176_03"/>
            <w:bookmarkStart w:id="6285" w:name="z1100_176_03"/>
            <w:bookmarkEnd w:id="62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86" w:name="z1100_176_04"/>
            <w:bookmarkStart w:id="6287" w:name="z1100_176_04"/>
            <w:bookmarkEnd w:id="62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88" w:name="z1100_176_05"/>
            <w:bookmarkStart w:id="6289" w:name="z1100_176_05"/>
            <w:bookmarkEnd w:id="62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90" w:name="z1100_176_06"/>
            <w:bookmarkStart w:id="6291" w:name="z1100_176_06"/>
            <w:bookmarkEnd w:id="62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92" w:name="z1100_176_07"/>
            <w:bookmarkStart w:id="6293" w:name="z1100_176_07"/>
            <w:bookmarkEnd w:id="62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94" w:name="z1100_176_08"/>
            <w:bookmarkStart w:id="6295" w:name="z1100_176_08"/>
            <w:bookmarkEnd w:id="629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96" w:name="z1100_176_09"/>
            <w:bookmarkStart w:id="6297" w:name="z1100_176_09"/>
            <w:bookmarkEnd w:id="629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98" w:name="z1100_176_10"/>
            <w:bookmarkStart w:id="6299" w:name="z1100_176_10"/>
            <w:bookmarkEnd w:id="62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00" w:name="z1100_176_11"/>
            <w:bookmarkStart w:id="6301" w:name="z1100_176_11"/>
            <w:bookmarkEnd w:id="63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02" w:name="z1100_176_12"/>
            <w:bookmarkStart w:id="6303" w:name="z1100_176_12"/>
            <w:bookmarkEnd w:id="63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04" w:name="z1100_176_13"/>
            <w:bookmarkStart w:id="6305" w:name="z1100_176_13"/>
            <w:bookmarkEnd w:id="630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06" w:name="z1100_176_14"/>
            <w:bookmarkStart w:id="6307" w:name="z1100_176_14"/>
            <w:bookmarkEnd w:id="63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08" w:name="z1100_176_15"/>
            <w:bookmarkStart w:id="6309" w:name="z1100_176_15"/>
            <w:bookmarkEnd w:id="630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10" w:name="z1100_176_16"/>
            <w:bookmarkStart w:id="6311" w:name="z1100_176_16"/>
            <w:bookmarkEnd w:id="631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12" w:name="z1100_176_17"/>
            <w:bookmarkStart w:id="6313" w:name="z1100_176_17"/>
            <w:bookmarkEnd w:id="631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 xml:space="preserve">медико-социальной </w:t>
            </w:r>
          </w:p>
          <w:p>
            <w:pPr>
              <w:pStyle w:val="Normal"/>
              <w:spacing w:lineRule="exact" w:line="200"/>
              <w:rPr>
                <w:sz w:val="18"/>
                <w:szCs w:val="18"/>
              </w:rPr>
            </w:pPr>
            <w:r>
              <w:rPr>
                <w:sz w:val="18"/>
                <w:szCs w:val="18"/>
              </w:rPr>
              <w:t xml:space="preserve">    </w:t>
            </w:r>
            <w:r>
              <w:rPr>
                <w:sz w:val="18"/>
                <w:szCs w:val="18"/>
              </w:rPr>
              <w:t>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14" w:name="z1100_177_03"/>
            <w:bookmarkStart w:id="6315" w:name="z1100_177_03"/>
            <w:bookmarkEnd w:id="63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16" w:name="z1100_177_04"/>
            <w:bookmarkStart w:id="6317" w:name="z1100_177_04"/>
            <w:bookmarkEnd w:id="631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18" w:name="z1100_177_05"/>
            <w:bookmarkStart w:id="6319" w:name="z1100_177_05"/>
            <w:bookmarkEnd w:id="63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20" w:name="z1100_177_06"/>
            <w:bookmarkStart w:id="6321" w:name="z1100_177_06"/>
            <w:bookmarkEnd w:id="63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22" w:name="z1100_177_07"/>
            <w:bookmarkStart w:id="6323" w:name="z1100_177_07"/>
            <w:bookmarkEnd w:id="63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24" w:name="z1100_177_08"/>
            <w:bookmarkStart w:id="6325" w:name="z1100_177_08"/>
            <w:bookmarkEnd w:id="632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26" w:name="z1100_177_09"/>
            <w:bookmarkStart w:id="6327" w:name="z1100_177_09"/>
            <w:bookmarkEnd w:id="632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28" w:name="z1100_177_10"/>
            <w:bookmarkStart w:id="6329" w:name="z1100_177_10"/>
            <w:bookmarkEnd w:id="63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30" w:name="z1100_177_11"/>
            <w:bookmarkStart w:id="6331" w:name="z1100_177_11"/>
            <w:bookmarkEnd w:id="633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32" w:name="z1100_177_12"/>
            <w:bookmarkStart w:id="6333" w:name="z1100_177_12"/>
            <w:bookmarkEnd w:id="63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34" w:name="z1100_177_13"/>
            <w:bookmarkStart w:id="6335" w:name="z1100_177_13"/>
            <w:bookmarkEnd w:id="633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36" w:name="z1100_177_14"/>
            <w:bookmarkStart w:id="6337" w:name="z1100_177_14"/>
            <w:bookmarkEnd w:id="633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38" w:name="z1100_177_15"/>
            <w:bookmarkStart w:id="6339" w:name="z1100_177_15"/>
            <w:bookmarkEnd w:id="633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40" w:name="z1100_177_16"/>
            <w:bookmarkStart w:id="6341" w:name="z1100_177_16"/>
            <w:bookmarkEnd w:id="634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42" w:name="z1100_177_17"/>
            <w:bookmarkStart w:id="6343" w:name="z1100_177_17"/>
            <w:bookmarkEnd w:id="634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sz w:val="18"/>
                <w:szCs w:val="18"/>
              </w:rPr>
            </w:pPr>
            <w:r>
              <w:rPr>
                <w:sz w:val="18"/>
                <w:szCs w:val="18"/>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44" w:name="z1100_178_03"/>
            <w:bookmarkStart w:id="6345" w:name="z1100_178_03"/>
            <w:bookmarkEnd w:id="63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46" w:name="z1100_178_04"/>
            <w:bookmarkStart w:id="6347" w:name="z1100_178_04"/>
            <w:bookmarkEnd w:id="634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48" w:name="z1100_178_05"/>
            <w:bookmarkEnd w:id="634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49" w:name="z1100_178_06"/>
            <w:bookmarkEnd w:id="634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50" w:name="z1100_178_07"/>
            <w:bookmarkEnd w:id="635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51" w:name="z1100_178_08"/>
            <w:bookmarkEnd w:id="6351"/>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352" w:name="z1100_178_09"/>
            <w:bookmarkStart w:id="6353" w:name="z1100_178_09"/>
            <w:bookmarkEnd w:id="635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54" w:name="z1100_178_10"/>
            <w:bookmarkEnd w:id="6354"/>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55" w:name="z1100_178_11"/>
            <w:bookmarkEnd w:id="635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356" w:name="z1100_178_12"/>
            <w:bookmarkStart w:id="6357" w:name="z1100_178_12"/>
            <w:bookmarkEnd w:id="63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58" w:name="z1100_178_13"/>
            <w:bookmarkStart w:id="6359" w:name="z1100_178_13"/>
            <w:bookmarkEnd w:id="635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60" w:name="z1100_178_14"/>
            <w:bookmarkStart w:id="6361" w:name="z1100_178_14"/>
            <w:bookmarkEnd w:id="636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62" w:name="z1100_178_15"/>
            <w:bookmarkStart w:id="6363" w:name="z1100_178_15"/>
            <w:bookmarkEnd w:id="636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64" w:name="z1100_178_16"/>
            <w:bookmarkStart w:id="6365" w:name="z1100_178_16"/>
            <w:bookmarkEnd w:id="636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66" w:name="z1100_178_17"/>
            <w:bookmarkStart w:id="6367" w:name="z1100_178_17"/>
            <w:bookmarkEnd w:id="636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z w:val="18"/>
                <w:szCs w:val="18"/>
              </w:rPr>
              <w:t xml:space="preserve">   </w:t>
            </w:r>
            <w:r>
              <w:rPr>
                <w:sz w:val="18"/>
                <w:szCs w:val="18"/>
              </w:rPr>
              <w:t>операци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68" w:name="z1100_179_03"/>
            <w:bookmarkStart w:id="6369" w:name="z1100_179_03"/>
            <w:bookmarkEnd w:id="63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70" w:name="z1100_179_04"/>
            <w:bookmarkStart w:id="6371" w:name="z1100_179_04"/>
            <w:bookmarkEnd w:id="637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72" w:name="z1100_179_05"/>
            <w:bookmarkStart w:id="6373" w:name="z1100_179_05"/>
            <w:bookmarkEnd w:id="63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74" w:name="z1100_179_06"/>
            <w:bookmarkStart w:id="6375" w:name="z1100_179_06"/>
            <w:bookmarkEnd w:id="63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76" w:name="z1100_179_07"/>
            <w:bookmarkStart w:id="6377" w:name="z1100_179_07"/>
            <w:bookmarkEnd w:id="63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78" w:name="z1100_179_08"/>
            <w:bookmarkStart w:id="6379" w:name="z1100_179_08"/>
            <w:bookmarkEnd w:id="637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80" w:name="z1100_179_09"/>
            <w:bookmarkStart w:id="6381" w:name="z1100_179_09"/>
            <w:bookmarkEnd w:id="638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82" w:name="z1100_179_10"/>
            <w:bookmarkStart w:id="6383" w:name="z1100_179_10"/>
            <w:bookmarkEnd w:id="63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84" w:name="z1100_179_11"/>
            <w:bookmarkStart w:id="6385" w:name="z1100_179_11"/>
            <w:bookmarkEnd w:id="638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86" w:name="z1100_179_12"/>
            <w:bookmarkStart w:id="6387" w:name="z1100_179_12"/>
            <w:bookmarkEnd w:id="63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88" w:name="z1100_179_13"/>
            <w:bookmarkStart w:id="6389" w:name="z1100_179_13"/>
            <w:bookmarkEnd w:id="638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90" w:name="z1100_179_14"/>
            <w:bookmarkStart w:id="6391" w:name="z1100_179_14"/>
            <w:bookmarkEnd w:id="639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92" w:name="z1100_179_15"/>
            <w:bookmarkStart w:id="6393" w:name="z1100_179_15"/>
            <w:bookmarkEnd w:id="639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94" w:name="z1100_179_16"/>
            <w:bookmarkStart w:id="6395" w:name="z1100_179_16"/>
            <w:bookmarkEnd w:id="639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96" w:name="z1100_179_17"/>
            <w:bookmarkStart w:id="6397" w:name="z1100_179_17"/>
            <w:bookmarkEnd w:id="639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pPr>
            <w:r>
              <w:rPr>
                <w:sz w:val="18"/>
                <w:szCs w:val="18"/>
              </w:rPr>
              <w:t>палатные(пост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98" w:name="z1100_180_03"/>
            <w:bookmarkStart w:id="6399" w:name="z1100_180_03"/>
            <w:bookmarkEnd w:id="63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00" w:name="z1100_180_04"/>
            <w:bookmarkStart w:id="6401" w:name="z1100_180_04"/>
            <w:bookmarkEnd w:id="640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02" w:name="z1100_180_05"/>
            <w:bookmarkStart w:id="6403" w:name="z1100_180_05"/>
            <w:bookmarkEnd w:id="64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04" w:name="z1100_180_06"/>
            <w:bookmarkStart w:id="6405" w:name="z1100_180_06"/>
            <w:bookmarkEnd w:id="64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06" w:name="z1100_180_07"/>
            <w:bookmarkStart w:id="6407" w:name="z1100_180_07"/>
            <w:bookmarkEnd w:id="64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08" w:name="z1100_180_08"/>
            <w:bookmarkStart w:id="6409" w:name="z1100_180_08"/>
            <w:bookmarkEnd w:id="640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10" w:name="z1100_180_09"/>
            <w:bookmarkStart w:id="6411" w:name="z1100_180_09"/>
            <w:bookmarkEnd w:id="641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12" w:name="z1100_180_10"/>
            <w:bookmarkStart w:id="6413" w:name="z1100_180_10"/>
            <w:bookmarkEnd w:id="64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14" w:name="z1100_180_11"/>
            <w:bookmarkStart w:id="6415" w:name="z1100_180_11"/>
            <w:bookmarkEnd w:id="641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16" w:name="z1100_180_12"/>
            <w:bookmarkStart w:id="6417" w:name="z1100_180_12"/>
            <w:bookmarkEnd w:id="64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18" w:name="z1100_180_13"/>
            <w:bookmarkStart w:id="6419" w:name="z1100_180_13"/>
            <w:bookmarkEnd w:id="641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20" w:name="z1100_180_14"/>
            <w:bookmarkStart w:id="6421" w:name="z1100_180_14"/>
            <w:bookmarkEnd w:id="642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22" w:name="z1100_180_15"/>
            <w:bookmarkStart w:id="6423" w:name="z1100_180_15"/>
            <w:bookmarkEnd w:id="642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24" w:name="z1100_180_16"/>
            <w:bookmarkStart w:id="6425" w:name="z1100_180_16"/>
            <w:bookmarkEnd w:id="642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26" w:name="z1100_180_17"/>
            <w:bookmarkStart w:id="6427" w:name="z1100_180_17"/>
            <w:bookmarkEnd w:id="642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патронаж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28" w:name="z1100_181_03"/>
            <w:bookmarkStart w:id="6429" w:name="z1100_181_03"/>
            <w:bookmarkEnd w:id="64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30" w:name="z1100_181_04"/>
            <w:bookmarkStart w:id="6431" w:name="z1100_181_04"/>
            <w:bookmarkEnd w:id="64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32" w:name="z1100_181_05"/>
            <w:bookmarkStart w:id="6433" w:name="z1100_181_05"/>
            <w:bookmarkEnd w:id="64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34" w:name="z1100_181_06"/>
            <w:bookmarkStart w:id="6435" w:name="z1100_181_06"/>
            <w:bookmarkEnd w:id="64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36" w:name="z1100_181_07"/>
            <w:bookmarkStart w:id="6437" w:name="z1100_181_07"/>
            <w:bookmarkEnd w:id="64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38" w:name="z1100_181_08"/>
            <w:bookmarkStart w:id="6439" w:name="z1100_181_08"/>
            <w:bookmarkEnd w:id="643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40" w:name="z1100_181_09"/>
            <w:bookmarkStart w:id="6441" w:name="z1100_181_09"/>
            <w:bookmarkEnd w:id="644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42" w:name="z1100_181_10"/>
            <w:bookmarkStart w:id="6443" w:name="z1100_181_10"/>
            <w:bookmarkEnd w:id="64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44" w:name="z1100_181_11"/>
            <w:bookmarkStart w:id="6445" w:name="z1100_181_11"/>
            <w:bookmarkEnd w:id="64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46" w:name="z1100_181_12"/>
            <w:bookmarkStart w:id="6447" w:name="z1100_181_12"/>
            <w:bookmarkEnd w:id="64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48" w:name="z1100_181_13"/>
            <w:bookmarkStart w:id="6449" w:name="z1100_181_13"/>
            <w:bookmarkEnd w:id="644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50" w:name="z1100_181_14"/>
            <w:bookmarkStart w:id="6451" w:name="z1100_181_14"/>
            <w:bookmarkEnd w:id="645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52" w:name="z1100_181_15"/>
            <w:bookmarkStart w:id="6453" w:name="z1100_181_15"/>
            <w:bookmarkEnd w:id="645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54" w:name="z1100_181_16"/>
            <w:bookmarkStart w:id="6455" w:name="z1100_181_16"/>
            <w:bookmarkEnd w:id="645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56" w:name="z1100_181_17"/>
            <w:bookmarkStart w:id="6457" w:name="z1100_181_17"/>
            <w:bookmarkEnd w:id="645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перевязочно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58" w:name="z1100_182_03"/>
            <w:bookmarkStart w:id="6459" w:name="z1100_182_03"/>
            <w:bookmarkEnd w:id="64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60" w:name="z1100_182_04"/>
            <w:bookmarkStart w:id="6461" w:name="z1100_182_04"/>
            <w:bookmarkEnd w:id="646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62" w:name="z1100_182_05"/>
            <w:bookmarkStart w:id="6463" w:name="z1100_182_05"/>
            <w:bookmarkEnd w:id="64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64" w:name="z1100_182_06"/>
            <w:bookmarkStart w:id="6465" w:name="z1100_182_06"/>
            <w:bookmarkEnd w:id="64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66" w:name="z1100_182_07"/>
            <w:bookmarkStart w:id="6467" w:name="z1100_182_07"/>
            <w:bookmarkEnd w:id="64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68" w:name="z1100_182_08"/>
            <w:bookmarkStart w:id="6469" w:name="z1100_182_08"/>
            <w:bookmarkEnd w:id="646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70" w:name="z1100_182_09"/>
            <w:bookmarkStart w:id="6471" w:name="z1100_182_09"/>
            <w:bookmarkEnd w:id="647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72" w:name="z1100_182_10"/>
            <w:bookmarkStart w:id="6473" w:name="z1100_182_10"/>
            <w:bookmarkEnd w:id="64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74" w:name="z1100_182_11"/>
            <w:bookmarkStart w:id="6475" w:name="z1100_182_11"/>
            <w:bookmarkEnd w:id="64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76" w:name="z1100_182_12"/>
            <w:bookmarkStart w:id="6477" w:name="z1100_182_12"/>
            <w:bookmarkEnd w:id="64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78" w:name="z1100_182_13"/>
            <w:bookmarkStart w:id="6479" w:name="z1100_182_13"/>
            <w:bookmarkEnd w:id="647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80" w:name="z1100_182_14"/>
            <w:bookmarkStart w:id="6481" w:name="z1100_182_14"/>
            <w:bookmarkEnd w:id="648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82" w:name="z1100_182_15"/>
            <w:bookmarkStart w:id="6483" w:name="z1100_182_15"/>
            <w:bookmarkEnd w:id="648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84" w:name="z1100_182_16"/>
            <w:bookmarkStart w:id="6485" w:name="z1100_182_16"/>
            <w:bookmarkEnd w:id="648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86" w:name="z1100_182_17"/>
            <w:bookmarkStart w:id="6487" w:name="z1100_182_17"/>
            <w:bookmarkEnd w:id="648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по косметолог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88" w:name="z1100_183_03"/>
            <w:bookmarkStart w:id="6489" w:name="z1100_183_03"/>
            <w:bookmarkEnd w:id="64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90" w:name="z1100_183_04"/>
            <w:bookmarkStart w:id="6491" w:name="z1100_183_04"/>
            <w:bookmarkEnd w:id="649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92" w:name="z1100_183_05"/>
            <w:bookmarkStart w:id="6493" w:name="z1100_183_05"/>
            <w:bookmarkEnd w:id="64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94" w:name="z1100_183_06"/>
            <w:bookmarkStart w:id="6495" w:name="z1100_183_06"/>
            <w:bookmarkEnd w:id="64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96" w:name="z1100_183_07"/>
            <w:bookmarkStart w:id="6497" w:name="z1100_183_07"/>
            <w:bookmarkEnd w:id="64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98" w:name="z1100_183_08"/>
            <w:bookmarkStart w:id="6499" w:name="z1100_183_08"/>
            <w:bookmarkEnd w:id="649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00" w:name="z1100_183_09"/>
            <w:bookmarkStart w:id="6501" w:name="z1100_183_09"/>
            <w:bookmarkEnd w:id="650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02" w:name="z1100_183_10"/>
            <w:bookmarkStart w:id="6503" w:name="z1100_183_10"/>
            <w:bookmarkEnd w:id="65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04" w:name="z1100_183_11"/>
            <w:bookmarkStart w:id="6505" w:name="z1100_183_11"/>
            <w:bookmarkEnd w:id="650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06" w:name="z1100_183_12"/>
            <w:bookmarkStart w:id="6507" w:name="z1100_183_12"/>
            <w:bookmarkEnd w:id="650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08" w:name="z1100_183_13"/>
            <w:bookmarkStart w:id="6509" w:name="z1100_183_13"/>
            <w:bookmarkEnd w:id="650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10" w:name="z1100_183_14"/>
            <w:bookmarkStart w:id="6511" w:name="z1100_183_14"/>
            <w:bookmarkEnd w:id="651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12" w:name="z1100_183_15"/>
            <w:bookmarkStart w:id="6513" w:name="z1100_183_15"/>
            <w:bookmarkEnd w:id="651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14" w:name="z1100_183_16"/>
            <w:bookmarkStart w:id="6515" w:name="z1100_183_16"/>
            <w:bookmarkEnd w:id="651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16" w:name="z1100_183_17"/>
            <w:bookmarkStart w:id="6517" w:name="z1100_183_17"/>
            <w:bookmarkEnd w:id="651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lang w:val="en-US" w:eastAsia="en-US"/>
              </w:rPr>
              <w:t xml:space="preserve">   </w:t>
            </w:r>
            <w:r>
              <w:rPr>
                <w:sz w:val="18"/>
                <w:szCs w:val="18"/>
                <w:lang w:val="en-US" w:eastAsia="en-US"/>
              </w:rPr>
              <w:t>по массаж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18" w:name="z1100_184_03"/>
            <w:bookmarkStart w:id="6519" w:name="z1100_184_03"/>
            <w:bookmarkEnd w:id="65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20" w:name="z1100_184_04"/>
            <w:bookmarkStart w:id="6521" w:name="z1100_184_04"/>
            <w:bookmarkEnd w:id="652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22" w:name="z1100_184_05"/>
            <w:bookmarkStart w:id="6523" w:name="z1100_184_05"/>
            <w:bookmarkEnd w:id="65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24" w:name="z1100_184_06"/>
            <w:bookmarkStart w:id="6525" w:name="z1100_184_06"/>
            <w:bookmarkEnd w:id="65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26" w:name="z1100_184_07"/>
            <w:bookmarkStart w:id="6527" w:name="z1100_184_07"/>
            <w:bookmarkEnd w:id="65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28" w:name="z1100_184_08"/>
            <w:bookmarkStart w:id="6529" w:name="z1100_184_08"/>
            <w:bookmarkEnd w:id="652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30" w:name="z1100_184_09"/>
            <w:bookmarkStart w:id="6531" w:name="z1100_184_09"/>
            <w:bookmarkEnd w:id="653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32" w:name="z1100_184_10"/>
            <w:bookmarkStart w:id="6533" w:name="z1100_184_10"/>
            <w:bookmarkEnd w:id="65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34" w:name="z1100_184_11"/>
            <w:bookmarkStart w:id="6535" w:name="z1100_184_11"/>
            <w:bookmarkEnd w:id="653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36" w:name="z1100_184_12"/>
            <w:bookmarkStart w:id="6537" w:name="z1100_184_12"/>
            <w:bookmarkEnd w:id="653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38" w:name="z1100_184_13"/>
            <w:bookmarkStart w:id="6539" w:name="z1100_184_13"/>
            <w:bookmarkEnd w:id="653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40" w:name="z1100_184_14"/>
            <w:bookmarkStart w:id="6541" w:name="z1100_184_14"/>
            <w:bookmarkEnd w:id="654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42" w:name="z1100_184_15"/>
            <w:bookmarkStart w:id="6543" w:name="z1100_184_15"/>
            <w:bookmarkEnd w:id="654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44" w:name="z1100_184_16"/>
            <w:bookmarkStart w:id="6545" w:name="z1100_184_16"/>
            <w:bookmarkEnd w:id="654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46" w:name="z1100_184_17"/>
            <w:bookmarkStart w:id="6547" w:name="z1100_184_17"/>
            <w:bookmarkEnd w:id="654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sz w:val="18"/>
                <w:szCs w:val="18"/>
              </w:rPr>
            </w:pPr>
            <w:r>
              <w:rPr>
                <w:sz w:val="18"/>
                <w:szCs w:val="18"/>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48" w:name="z1100_185_03"/>
            <w:bookmarkStart w:id="6549" w:name="z1100_185_03"/>
            <w:bookmarkEnd w:id="65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50" w:name="z1100_185_04"/>
            <w:bookmarkStart w:id="6551" w:name="z1100_185_04"/>
            <w:bookmarkEnd w:id="655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52" w:name="z1100_185_05"/>
            <w:bookmarkStart w:id="6553" w:name="z1100_185_05"/>
            <w:bookmarkEnd w:id="65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54" w:name="z1100_185_06"/>
            <w:bookmarkStart w:id="6555" w:name="z1100_185_06"/>
            <w:bookmarkEnd w:id="65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56" w:name="z1100_185_07"/>
            <w:bookmarkStart w:id="6557" w:name="z1100_185_07"/>
            <w:bookmarkEnd w:id="65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58" w:name="z1100_185_08"/>
            <w:bookmarkStart w:id="6559" w:name="z1100_185_08"/>
            <w:bookmarkEnd w:id="655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60" w:name="z1100_185_09"/>
            <w:bookmarkStart w:id="6561" w:name="z1100_185_09"/>
            <w:bookmarkEnd w:id="656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62" w:name="z1100_185_10"/>
            <w:bookmarkStart w:id="6563" w:name="z1100_185_10"/>
            <w:bookmarkEnd w:id="65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64" w:name="z1100_185_11"/>
            <w:bookmarkStart w:id="6565" w:name="z1100_185_11"/>
            <w:bookmarkEnd w:id="656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66" w:name="z1100_185_12"/>
            <w:bookmarkStart w:id="6567" w:name="z1100_185_12"/>
            <w:bookmarkEnd w:id="656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68" w:name="z1100_185_13"/>
            <w:bookmarkStart w:id="6569" w:name="z1100_185_13"/>
            <w:bookmarkEnd w:id="656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70" w:name="z1100_185_14"/>
            <w:bookmarkStart w:id="6571" w:name="z1100_185_14"/>
            <w:bookmarkEnd w:id="657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72" w:name="z1100_185_15"/>
            <w:bookmarkStart w:id="6573" w:name="z1100_185_15"/>
            <w:bookmarkEnd w:id="657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74" w:name="z1100_185_16"/>
            <w:bookmarkStart w:id="6575" w:name="z1100_185_16"/>
            <w:bookmarkEnd w:id="657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76" w:name="z1100_185_17"/>
            <w:bookmarkStart w:id="6577" w:name="z1100_185_17"/>
            <w:bookmarkEnd w:id="657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процедурно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78" w:name="z1100_186_03"/>
            <w:bookmarkStart w:id="6579" w:name="z1100_186_03"/>
            <w:bookmarkEnd w:id="65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80" w:name="z1100_186_04"/>
            <w:bookmarkStart w:id="6581" w:name="z1100_186_04"/>
            <w:bookmarkEnd w:id="658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82" w:name="z1100_186_05"/>
            <w:bookmarkStart w:id="6583" w:name="z1100_186_05"/>
            <w:bookmarkEnd w:id="65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84" w:name="z1100_186_06"/>
            <w:bookmarkStart w:id="6585" w:name="z1100_186_06"/>
            <w:bookmarkEnd w:id="65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86" w:name="z1100_186_07"/>
            <w:bookmarkStart w:id="6587" w:name="z1100_186_07"/>
            <w:bookmarkEnd w:id="65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88" w:name="z1100_186_08"/>
            <w:bookmarkStart w:id="6589" w:name="z1100_186_08"/>
            <w:bookmarkEnd w:id="658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90" w:name="z1100_186_09"/>
            <w:bookmarkStart w:id="6591" w:name="z1100_186_09"/>
            <w:bookmarkEnd w:id="659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92" w:name="z1100_186_10"/>
            <w:bookmarkStart w:id="6593" w:name="z1100_186_10"/>
            <w:bookmarkEnd w:id="65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94" w:name="z1100_186_11"/>
            <w:bookmarkStart w:id="6595" w:name="z1100_186_11"/>
            <w:bookmarkEnd w:id="659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96" w:name="z1100_186_12"/>
            <w:bookmarkStart w:id="6597" w:name="z1100_186_12"/>
            <w:bookmarkEnd w:id="65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98" w:name="z1100_186_13"/>
            <w:bookmarkStart w:id="6599" w:name="z1100_186_13"/>
            <w:bookmarkEnd w:id="659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00" w:name="z1100_186_14"/>
            <w:bookmarkStart w:id="6601" w:name="z1100_186_14"/>
            <w:bookmarkEnd w:id="660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02" w:name="z1100_186_15"/>
            <w:bookmarkStart w:id="6603" w:name="z1100_186_15"/>
            <w:bookmarkEnd w:id="660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04" w:name="z1100_186_16"/>
            <w:bookmarkStart w:id="6605" w:name="z1100_186_16"/>
            <w:bookmarkEnd w:id="660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06" w:name="z1100_186_17"/>
            <w:bookmarkStart w:id="6607" w:name="z1100_186_17"/>
            <w:bookmarkEnd w:id="660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 xml:space="preserve">   </w:t>
            </w:r>
            <w:r>
              <w:rPr>
                <w:sz w:val="18"/>
                <w:szCs w:val="18"/>
              </w:rPr>
              <w:t>по реабили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08" w:name="z1100_187_03"/>
            <w:bookmarkStart w:id="6609" w:name="z1100_187_03"/>
            <w:bookmarkEnd w:id="66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10" w:name="z1100_187_04"/>
            <w:bookmarkStart w:id="6611" w:name="z1100_187_04"/>
            <w:bookmarkEnd w:id="661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12" w:name="z1100_187_05"/>
            <w:bookmarkStart w:id="6613" w:name="z1100_187_05"/>
            <w:bookmarkEnd w:id="66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14" w:name="z1100_187_06"/>
            <w:bookmarkStart w:id="6615" w:name="z1100_187_06"/>
            <w:bookmarkEnd w:id="66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16" w:name="z1100_187_07"/>
            <w:bookmarkStart w:id="6617" w:name="z1100_187_07"/>
            <w:bookmarkEnd w:id="66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18" w:name="z1100_187_08"/>
            <w:bookmarkStart w:id="6619" w:name="z1100_187_08"/>
            <w:bookmarkEnd w:id="661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20" w:name="z1100_187_09"/>
            <w:bookmarkStart w:id="6621" w:name="z1100_187_09"/>
            <w:bookmarkEnd w:id="662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22" w:name="z1100_187_10"/>
            <w:bookmarkStart w:id="6623" w:name="z1100_187_10"/>
            <w:bookmarkEnd w:id="66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24" w:name="z1100_187_11"/>
            <w:bookmarkStart w:id="6625" w:name="z1100_187_11"/>
            <w:bookmarkEnd w:id="662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26" w:name="z1100_187_12"/>
            <w:bookmarkStart w:id="6627" w:name="z1100_187_12"/>
            <w:bookmarkEnd w:id="66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28" w:name="z1100_187_13"/>
            <w:bookmarkStart w:id="6629" w:name="z1100_187_13"/>
            <w:bookmarkEnd w:id="662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30" w:name="z1100_187_14"/>
            <w:bookmarkStart w:id="6631" w:name="z1100_187_14"/>
            <w:bookmarkEnd w:id="663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32" w:name="z1100_187_15"/>
            <w:bookmarkStart w:id="6633" w:name="z1100_187_15"/>
            <w:bookmarkEnd w:id="663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34" w:name="z1100_187_16"/>
            <w:bookmarkStart w:id="6635" w:name="z1100_187_16"/>
            <w:bookmarkEnd w:id="663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36" w:name="z1100_187_17"/>
            <w:bookmarkStart w:id="6637" w:name="z1100_187_17"/>
            <w:bookmarkEnd w:id="663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 xml:space="preserve">   </w:t>
            </w:r>
            <w:r>
              <w:rPr>
                <w:sz w:val="18"/>
                <w:szCs w:val="18"/>
              </w:rPr>
              <w:t>старш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38" w:name="z1100_188_03"/>
            <w:bookmarkStart w:id="6639" w:name="z1100_188_03"/>
            <w:bookmarkEnd w:id="66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40" w:name="z1100_188_04"/>
            <w:bookmarkStart w:id="6641" w:name="z1100_188_04"/>
            <w:bookmarkEnd w:id="664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42" w:name="z1100_188_05"/>
            <w:bookmarkStart w:id="6643" w:name="z1100_188_05"/>
            <w:bookmarkEnd w:id="66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44" w:name="z1100_188_06"/>
            <w:bookmarkStart w:id="6645" w:name="z1100_188_06"/>
            <w:bookmarkEnd w:id="66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46" w:name="z1100_188_07"/>
            <w:bookmarkStart w:id="6647" w:name="z1100_188_07"/>
            <w:bookmarkEnd w:id="66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48" w:name="z1100_188_08"/>
            <w:bookmarkStart w:id="6649" w:name="z1100_188_08"/>
            <w:bookmarkEnd w:id="664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50" w:name="z1100_188_09"/>
            <w:bookmarkStart w:id="6651" w:name="z1100_188_09"/>
            <w:bookmarkEnd w:id="665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52" w:name="z1100_188_10"/>
            <w:bookmarkStart w:id="6653" w:name="z1100_188_10"/>
            <w:bookmarkEnd w:id="66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54" w:name="z1100_188_11"/>
            <w:bookmarkStart w:id="6655" w:name="z1100_188_11"/>
            <w:bookmarkEnd w:id="665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56" w:name="z1100_188_12"/>
            <w:bookmarkStart w:id="6657" w:name="z1100_188_12"/>
            <w:bookmarkEnd w:id="66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58" w:name="z1100_188_13"/>
            <w:bookmarkStart w:id="6659" w:name="z1100_188_13"/>
            <w:bookmarkEnd w:id="665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60" w:name="z1100_188_14"/>
            <w:bookmarkStart w:id="6661" w:name="z1100_188_14"/>
            <w:bookmarkEnd w:id="666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62" w:name="z1100_188_15"/>
            <w:bookmarkStart w:id="6663" w:name="z1100_188_15"/>
            <w:bookmarkEnd w:id="666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64" w:name="z1100_188_16"/>
            <w:bookmarkStart w:id="6665" w:name="z1100_188_16"/>
            <w:bookmarkEnd w:id="666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66" w:name="z1100_188_17"/>
            <w:bookmarkStart w:id="6667" w:name="z1100_188_17"/>
            <w:bookmarkEnd w:id="666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 xml:space="preserve">   </w:t>
            </w:r>
            <w:r>
              <w:rPr>
                <w:sz w:val="18"/>
                <w:szCs w:val="18"/>
              </w:rPr>
              <w:t>стерилизационно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68" w:name="z1100_189_03"/>
            <w:bookmarkStart w:id="6669" w:name="z1100_189_03"/>
            <w:bookmarkEnd w:id="66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70" w:name="z1100_189_04"/>
            <w:bookmarkStart w:id="6671" w:name="z1100_189_04"/>
            <w:bookmarkEnd w:id="667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72" w:name="z1100_189_05"/>
            <w:bookmarkStart w:id="6673" w:name="z1100_189_05"/>
            <w:bookmarkEnd w:id="66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74" w:name="z1100_189_06"/>
            <w:bookmarkStart w:id="6675" w:name="z1100_189_06"/>
            <w:bookmarkEnd w:id="66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76" w:name="z1100_189_07"/>
            <w:bookmarkStart w:id="6677" w:name="z1100_189_07"/>
            <w:bookmarkEnd w:id="66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78" w:name="z1100_189_08"/>
            <w:bookmarkStart w:id="6679" w:name="z1100_189_08"/>
            <w:bookmarkEnd w:id="667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80" w:name="z1100_189_09"/>
            <w:bookmarkStart w:id="6681" w:name="z1100_189_09"/>
            <w:bookmarkEnd w:id="668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82" w:name="z1100_189_10"/>
            <w:bookmarkStart w:id="6683" w:name="z1100_189_10"/>
            <w:bookmarkEnd w:id="66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84" w:name="z1100_189_11"/>
            <w:bookmarkStart w:id="6685" w:name="z1100_189_11"/>
            <w:bookmarkEnd w:id="668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86" w:name="z1100_189_12"/>
            <w:bookmarkStart w:id="6687" w:name="z1100_189_12"/>
            <w:bookmarkEnd w:id="66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88" w:name="z1100_189_13"/>
            <w:bookmarkStart w:id="6689" w:name="z1100_189_13"/>
            <w:bookmarkEnd w:id="668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90" w:name="z1100_189_14"/>
            <w:bookmarkStart w:id="6691" w:name="z1100_189_14"/>
            <w:bookmarkEnd w:id="669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92" w:name="z1100_189_15"/>
            <w:bookmarkStart w:id="6693" w:name="z1100_189_15"/>
            <w:bookmarkEnd w:id="669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94" w:name="z1100_189_16"/>
            <w:bookmarkStart w:id="6695" w:name="z1100_189_16"/>
            <w:bookmarkEnd w:id="669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96" w:name="z1100_189_17"/>
            <w:bookmarkStart w:id="6697" w:name="z1100_189_17"/>
            <w:bookmarkEnd w:id="6697"/>
          </w:p>
        </w:tc>
      </w:tr>
    </w:tbl>
    <w:p>
      <w:pPr>
        <w:pStyle w:val="Normal"/>
        <w:rPr>
          <w:sz w:val="22"/>
          <w:szCs w:val="22"/>
        </w:rPr>
      </w:pPr>
      <w:r>
        <w:rPr>
          <w:sz w:val="22"/>
          <w:szCs w:val="22"/>
        </w:rPr>
      </w:r>
      <w:r>
        <w:br w:type="page"/>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80" w:right="-162" w:hanging="0"/>
              <w:rPr>
                <w:b/>
                <w:b/>
                <w:color w:val="FF0000"/>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color w:val="FF0000"/>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color w:val="FF0000"/>
                <w:sz w:val="18"/>
                <w:szCs w:val="18"/>
              </w:rPr>
            </w:pPr>
            <w:r>
              <w:rPr>
                <w:b/>
                <w:color w:val="FF0000"/>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участковые врачей-</w:t>
            </w:r>
          </w:p>
          <w:p>
            <w:pPr>
              <w:pStyle w:val="Normal"/>
              <w:spacing w:lineRule="exact" w:line="200"/>
              <w:ind w:left="137" w:hanging="137"/>
              <w:rPr/>
            </w:pPr>
            <w:r>
              <w:rPr>
                <w:sz w:val="18"/>
                <w:szCs w:val="18"/>
              </w:rPr>
              <w:t xml:space="preserve">   </w:t>
            </w:r>
            <w:r>
              <w:rPr>
                <w:sz w:val="18"/>
                <w:szCs w:val="18"/>
              </w:rPr>
              <w:t>терапевтов  участковы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98" w:name="z1100_190_03"/>
            <w:bookmarkStart w:id="6699" w:name="z1100_190_03"/>
            <w:bookmarkEnd w:id="66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00" w:name="z1100_190_04"/>
            <w:bookmarkStart w:id="6701" w:name="z1100_190_04"/>
            <w:bookmarkEnd w:id="670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02" w:name="z1100_190_05"/>
            <w:bookmarkStart w:id="6703" w:name="z1100_190_05"/>
            <w:bookmarkEnd w:id="67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04" w:name="z1100_190_06"/>
            <w:bookmarkStart w:id="6705" w:name="z1100_190_06"/>
            <w:bookmarkEnd w:id="67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06" w:name="z1100_190_07"/>
            <w:bookmarkEnd w:id="670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07" w:name="z1100_190_08"/>
            <w:bookmarkEnd w:id="6707"/>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708" w:name="z1100_190_09"/>
            <w:bookmarkStart w:id="6709" w:name="z1100_190_09"/>
            <w:bookmarkEnd w:id="670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10" w:name="z1100_190_10"/>
            <w:bookmarkStart w:id="6711" w:name="z1100_190_10"/>
            <w:bookmarkEnd w:id="67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12" w:name="z1100_190_11"/>
            <w:bookmarkEnd w:id="671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713" w:name="z1100_190_12"/>
            <w:bookmarkStart w:id="6714" w:name="z1100_190_12"/>
            <w:bookmarkEnd w:id="67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15" w:name="z1100_190_13"/>
            <w:bookmarkStart w:id="6716" w:name="z1100_190_13"/>
            <w:bookmarkEnd w:id="671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17" w:name="z1100_190_14"/>
            <w:bookmarkStart w:id="6718" w:name="z1100_190_14"/>
            <w:bookmarkEnd w:id="67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19" w:name="z1100_190_15"/>
            <w:bookmarkStart w:id="6720" w:name="z1100_190_15"/>
            <w:bookmarkEnd w:id="672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21" w:name="z1100_190_16"/>
            <w:bookmarkStart w:id="6722" w:name="z1100_190_16"/>
            <w:bookmarkEnd w:id="672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23" w:name="z1100_190_17"/>
            <w:bookmarkStart w:id="6724" w:name="z1100_190_17"/>
            <w:bookmarkEnd w:id="672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sz w:val="18"/>
                <w:szCs w:val="18"/>
              </w:rPr>
            </w:pPr>
            <w:r>
              <w:rPr>
                <w:sz w:val="18"/>
                <w:szCs w:val="18"/>
              </w:rPr>
              <w:t>участковые врачей-педиатров участковы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25" w:name="z1100_191_03"/>
            <w:bookmarkStart w:id="6726" w:name="z1100_191_03"/>
            <w:bookmarkEnd w:id="67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27" w:name="z1100_191_04"/>
            <w:bookmarkStart w:id="6728" w:name="z1100_191_04"/>
            <w:bookmarkEnd w:id="672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29" w:name="z1100_191_05"/>
            <w:bookmarkStart w:id="6730" w:name="z1100_191_05"/>
            <w:bookmarkEnd w:id="67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31" w:name="z1100_191_06"/>
            <w:bookmarkStart w:id="6732" w:name="z1100_191_06"/>
            <w:bookmarkEnd w:id="67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33" w:name="z1100_191_07"/>
            <w:bookmarkEnd w:id="673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34" w:name="z1100_191_08"/>
            <w:bookmarkEnd w:id="6734"/>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735" w:name="z1100_191_09"/>
            <w:bookmarkStart w:id="6736" w:name="z1100_191_09"/>
            <w:bookmarkEnd w:id="673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37" w:name="z1100_191_10"/>
            <w:bookmarkStart w:id="6738" w:name="z1100_191_10"/>
            <w:bookmarkEnd w:id="67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39" w:name="z1100_191_11"/>
            <w:bookmarkEnd w:id="673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740" w:name="z1100_191_12"/>
            <w:bookmarkStart w:id="6741" w:name="z1100_191_12"/>
            <w:bookmarkEnd w:id="67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42" w:name="z1100_191_13"/>
            <w:bookmarkStart w:id="6743" w:name="z1100_191_13"/>
            <w:bookmarkEnd w:id="674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44" w:name="z1100_191_14"/>
            <w:bookmarkStart w:id="6745" w:name="z1100_191_14"/>
            <w:bookmarkEnd w:id="674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46" w:name="z1100_191_15"/>
            <w:bookmarkStart w:id="6747" w:name="z1100_191_15"/>
            <w:bookmarkEnd w:id="674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48" w:name="z1100_191_16"/>
            <w:bookmarkStart w:id="6749" w:name="z1100_191_16"/>
            <w:bookmarkEnd w:id="674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50" w:name="z1100_191_17"/>
            <w:bookmarkStart w:id="6751" w:name="z1100_191_17"/>
            <w:bookmarkEnd w:id="675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sz w:val="18"/>
                <w:szCs w:val="18"/>
                <w:lang w:val="en-US" w:eastAsia="en-US"/>
              </w:rPr>
            </w:pPr>
            <w:r>
              <w:rPr>
                <w:sz w:val="18"/>
                <w:szCs w:val="18"/>
                <w:lang w:val="en-US" w:eastAsia="en-US"/>
              </w:rPr>
              <w:t>по физио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52" w:name="z1100_192_03"/>
            <w:bookmarkStart w:id="6753" w:name="z1100_192_03"/>
            <w:bookmarkEnd w:id="67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54" w:name="z1100_192_04"/>
            <w:bookmarkStart w:id="6755" w:name="z1100_192_04"/>
            <w:bookmarkEnd w:id="675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56" w:name="z1100_192_05"/>
            <w:bookmarkStart w:id="6757" w:name="z1100_192_05"/>
            <w:bookmarkEnd w:id="67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58" w:name="z1100_192_06"/>
            <w:bookmarkStart w:id="6759" w:name="z1100_192_06"/>
            <w:bookmarkEnd w:id="67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60" w:name="z1100_192_07"/>
            <w:bookmarkStart w:id="6761" w:name="z1100_192_07"/>
            <w:bookmarkEnd w:id="67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62" w:name="z1100_192_08"/>
            <w:bookmarkStart w:id="6763" w:name="z1100_192_08"/>
            <w:bookmarkEnd w:id="676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64" w:name="z1100_192_09"/>
            <w:bookmarkStart w:id="6765" w:name="z1100_192_09"/>
            <w:bookmarkEnd w:id="676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66" w:name="z1100_192_10"/>
            <w:bookmarkStart w:id="6767" w:name="z1100_192_10"/>
            <w:bookmarkEnd w:id="676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68" w:name="z1100_192_11"/>
            <w:bookmarkStart w:id="6769" w:name="z1100_192_11"/>
            <w:bookmarkEnd w:id="676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70" w:name="z1100_192_12"/>
            <w:bookmarkStart w:id="6771" w:name="z1100_192_12"/>
            <w:bookmarkEnd w:id="67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72" w:name="z1100_192_13"/>
            <w:bookmarkStart w:id="6773" w:name="z1100_192_13"/>
            <w:bookmarkEnd w:id="677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74" w:name="z1100_192_14"/>
            <w:bookmarkStart w:id="6775" w:name="z1100_192_14"/>
            <w:bookmarkEnd w:id="677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76" w:name="z1100_192_15"/>
            <w:bookmarkStart w:id="6777" w:name="z1100_192_15"/>
            <w:bookmarkEnd w:id="677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78" w:name="z1100_192_16"/>
            <w:bookmarkStart w:id="6779" w:name="z1100_192_16"/>
            <w:bookmarkEnd w:id="677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80" w:name="z1100_192_17"/>
            <w:bookmarkStart w:id="6781" w:name="z1100_192_17"/>
            <w:bookmarkEnd w:id="678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sz w:val="18"/>
                <w:szCs w:val="18"/>
                <w:lang w:val="en-US" w:eastAsia="en-US"/>
              </w:rPr>
            </w:pPr>
            <w:r>
              <w:rPr>
                <w:sz w:val="18"/>
                <w:szCs w:val="18"/>
                <w:lang w:val="en-US" w:eastAsia="en-US"/>
              </w:rPr>
              <w:t>по  функциональной диагности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82" w:name="z1100_193_03"/>
            <w:bookmarkStart w:id="6783" w:name="z1100_193_03"/>
            <w:bookmarkEnd w:id="67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84" w:name="z1100_193_04"/>
            <w:bookmarkStart w:id="6785" w:name="z1100_193_04"/>
            <w:bookmarkEnd w:id="67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86" w:name="z1100_193_05"/>
            <w:bookmarkStart w:id="6787" w:name="z1100_193_05"/>
            <w:bookmarkEnd w:id="67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88" w:name="z1100_193_06"/>
            <w:bookmarkStart w:id="6789" w:name="z1100_193_06"/>
            <w:bookmarkEnd w:id="67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90" w:name="z1100_193_07"/>
            <w:bookmarkStart w:id="6791" w:name="z1100_193_07"/>
            <w:bookmarkEnd w:id="67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92" w:name="z1100_193_08"/>
            <w:bookmarkStart w:id="6793" w:name="z1100_193_08"/>
            <w:bookmarkEnd w:id="679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94" w:name="z1100_193_09"/>
            <w:bookmarkStart w:id="6795" w:name="z1100_193_09"/>
            <w:bookmarkEnd w:id="679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96" w:name="z1100_193_10"/>
            <w:bookmarkStart w:id="6797" w:name="z1100_193_10"/>
            <w:bookmarkEnd w:id="67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98" w:name="z1100_193_11"/>
            <w:bookmarkStart w:id="6799" w:name="z1100_193_11"/>
            <w:bookmarkEnd w:id="679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00" w:name="z1100_193_12"/>
            <w:bookmarkStart w:id="6801" w:name="z1100_193_12"/>
            <w:bookmarkEnd w:id="68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02" w:name="z1100_193_13"/>
            <w:bookmarkStart w:id="6803" w:name="z1100_193_13"/>
            <w:bookmarkEnd w:id="680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04" w:name="z1100_193_14"/>
            <w:bookmarkStart w:id="6805" w:name="z1100_193_14"/>
            <w:bookmarkEnd w:id="680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06" w:name="z1100_193_15"/>
            <w:bookmarkStart w:id="6807" w:name="z1100_193_15"/>
            <w:bookmarkEnd w:id="680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08" w:name="z1100_193_16"/>
            <w:bookmarkStart w:id="6809" w:name="z1100_193_16"/>
            <w:bookmarkEnd w:id="68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10" w:name="z1100_193_17"/>
            <w:bookmarkStart w:id="6811" w:name="z1100_193_17"/>
            <w:bookmarkEnd w:id="681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sz w:val="18"/>
                <w:szCs w:val="18"/>
              </w:rPr>
            </w:pPr>
            <w:r>
              <w:rPr>
                <w:sz w:val="18"/>
                <w:szCs w:val="18"/>
                <w:lang w:val="en-US" w:eastAsia="en-US"/>
              </w:rPr>
              <w:t>медицинские  дезинфекто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12" w:name="z1100_194_03"/>
            <w:bookmarkStart w:id="6813" w:name="z1100_194_03"/>
            <w:bookmarkEnd w:id="68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14" w:name="z1100_194_04"/>
            <w:bookmarkStart w:id="6815" w:name="z1100_194_04"/>
            <w:bookmarkEnd w:id="68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16" w:name="z1100_194_05"/>
            <w:bookmarkStart w:id="6817" w:name="z1100_194_05"/>
            <w:bookmarkEnd w:id="68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18" w:name="z1100_194_06"/>
            <w:bookmarkStart w:id="6819" w:name="z1100_194_06"/>
            <w:bookmarkEnd w:id="68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20" w:name="z1100_194_07"/>
            <w:bookmarkStart w:id="6821" w:name="z1100_194_07"/>
            <w:bookmarkEnd w:id="68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22" w:name="z1100_194_08"/>
            <w:bookmarkStart w:id="6823" w:name="z1100_194_08"/>
            <w:bookmarkEnd w:id="682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24" w:name="z1100_194_09"/>
            <w:bookmarkStart w:id="6825" w:name="z1100_194_09"/>
            <w:bookmarkEnd w:id="682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26" w:name="z1100_194_10"/>
            <w:bookmarkStart w:id="6827" w:name="z1100_194_10"/>
            <w:bookmarkEnd w:id="68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28" w:name="z1100_194_11"/>
            <w:bookmarkStart w:id="6829" w:name="z1100_194_11"/>
            <w:bookmarkEnd w:id="682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30" w:name="z1100_194_12"/>
            <w:bookmarkStart w:id="6831" w:name="z1100_194_12"/>
            <w:bookmarkEnd w:id="68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32" w:name="z1100_194_13"/>
            <w:bookmarkStart w:id="6833" w:name="z1100_194_13"/>
            <w:bookmarkEnd w:id="683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34" w:name="z1100_194_14"/>
            <w:bookmarkStart w:id="6835" w:name="z1100_194_14"/>
            <w:bookmarkEnd w:id="683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36" w:name="z1100_194_15"/>
            <w:bookmarkStart w:id="6837" w:name="z1100_194_15"/>
            <w:bookmarkEnd w:id="683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38" w:name="z1100_194_16"/>
            <w:bookmarkStart w:id="6839" w:name="z1100_194_16"/>
            <w:bookmarkEnd w:id="68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40" w:name="z1100_194_17"/>
            <w:bookmarkStart w:id="6841" w:name="z1100_194_17"/>
            <w:bookmarkEnd w:id="684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right="-108" w:hanging="0"/>
              <w:rPr>
                <w:sz w:val="18"/>
                <w:szCs w:val="18"/>
                <w:lang w:val="en-US" w:eastAsia="en-US"/>
              </w:rPr>
            </w:pPr>
            <w:r>
              <w:rPr>
                <w:sz w:val="18"/>
                <w:szCs w:val="18"/>
                <w:lang w:val="en-US" w:eastAsia="en-US"/>
              </w:rPr>
              <w:t>медицинские</w:t>
            </w:r>
          </w:p>
          <w:p>
            <w:pPr>
              <w:pStyle w:val="Normal"/>
              <w:spacing w:lineRule="exact" w:line="200"/>
              <w:ind w:left="137" w:hanging="0"/>
              <w:rPr>
                <w:sz w:val="18"/>
                <w:szCs w:val="18"/>
                <w:lang w:val="en-US" w:eastAsia="en-US"/>
              </w:rPr>
            </w:pPr>
            <w:r>
              <w:rPr>
                <w:sz w:val="18"/>
                <w:szCs w:val="18"/>
                <w:lang w:val="en-US" w:eastAsia="en-US"/>
              </w:rPr>
              <w:t>оптики-оптометр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42" w:name="z1100_195_03"/>
            <w:bookmarkStart w:id="6843" w:name="z1100_195_03"/>
            <w:bookmarkEnd w:id="68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44" w:name="z1100_195_04"/>
            <w:bookmarkStart w:id="6845" w:name="z1100_195_04"/>
            <w:bookmarkEnd w:id="684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46" w:name="z1100_195_05"/>
            <w:bookmarkStart w:id="6847" w:name="z1100_195_05"/>
            <w:bookmarkEnd w:id="68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48" w:name="z1100_195_06"/>
            <w:bookmarkStart w:id="6849" w:name="z1100_195_06"/>
            <w:bookmarkEnd w:id="68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50" w:name="z1100_195_07"/>
            <w:bookmarkStart w:id="6851" w:name="z1100_195_07"/>
            <w:bookmarkEnd w:id="68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52" w:name="z1100_195_08"/>
            <w:bookmarkStart w:id="6853" w:name="z1100_195_08"/>
            <w:bookmarkEnd w:id="685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54" w:name="z1100_195_09"/>
            <w:bookmarkStart w:id="6855" w:name="z1100_195_09"/>
            <w:bookmarkEnd w:id="685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56" w:name="z1100_195_10"/>
            <w:bookmarkStart w:id="6857" w:name="z1100_195_10"/>
            <w:bookmarkEnd w:id="68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58" w:name="z1100_195_11"/>
            <w:bookmarkStart w:id="6859" w:name="z1100_195_11"/>
            <w:bookmarkEnd w:id="685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60" w:name="z1100_195_12"/>
            <w:bookmarkStart w:id="6861" w:name="z1100_195_12"/>
            <w:bookmarkEnd w:id="68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62" w:name="z1100_195_13"/>
            <w:bookmarkStart w:id="6863" w:name="z1100_195_13"/>
            <w:bookmarkEnd w:id="686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64" w:name="z1100_195_14"/>
            <w:bookmarkStart w:id="6865" w:name="z1100_195_14"/>
            <w:bookmarkEnd w:id="686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66" w:name="z1100_195_15"/>
            <w:bookmarkStart w:id="6867" w:name="z1100_195_15"/>
            <w:bookmarkEnd w:id="686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68" w:name="z1100_195_16"/>
            <w:bookmarkStart w:id="6869" w:name="z1100_195_16"/>
            <w:bookmarkEnd w:id="686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70" w:name="z1100_195_17"/>
            <w:bookmarkStart w:id="6871" w:name="z1100_195_17"/>
            <w:bookmarkEnd w:id="687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lang w:val="en-US" w:eastAsia="en-US"/>
              </w:rPr>
            </w:pPr>
            <w:r>
              <w:rPr>
                <w:sz w:val="18"/>
                <w:szCs w:val="18"/>
                <w:lang w:val="en-US" w:eastAsia="en-US"/>
              </w:rPr>
              <w:t>медицинские регистрато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72" w:name="z1100_196_03"/>
            <w:bookmarkStart w:id="6873" w:name="z1100_196_03"/>
            <w:bookmarkEnd w:id="68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74" w:name="z1100_196_04"/>
            <w:bookmarkStart w:id="6875" w:name="z1100_196_04"/>
            <w:bookmarkEnd w:id="68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76" w:name="z1100_196_05"/>
            <w:bookmarkStart w:id="6877" w:name="z1100_196_05"/>
            <w:bookmarkEnd w:id="68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78" w:name="z1100_196_06"/>
            <w:bookmarkStart w:id="6879" w:name="z1100_196_06"/>
            <w:bookmarkEnd w:id="68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80" w:name="z1100_196_07"/>
            <w:bookmarkStart w:id="6881" w:name="z1100_196_07"/>
            <w:bookmarkEnd w:id="68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82" w:name="z1100_196_08"/>
            <w:bookmarkStart w:id="6883" w:name="z1100_196_08"/>
            <w:bookmarkEnd w:id="688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84" w:name="z1100_196_09"/>
            <w:bookmarkStart w:id="6885" w:name="z1100_196_09"/>
            <w:bookmarkEnd w:id="688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86" w:name="z1100_196_10"/>
            <w:bookmarkStart w:id="6887" w:name="z1100_196_10"/>
            <w:bookmarkEnd w:id="68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88" w:name="z1100_196_11"/>
            <w:bookmarkStart w:id="6889" w:name="z1100_196_11"/>
            <w:bookmarkEnd w:id="688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90" w:name="z1100_196_12"/>
            <w:bookmarkStart w:id="6891" w:name="z1100_196_12"/>
            <w:bookmarkEnd w:id="68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92" w:name="z1100_196_13"/>
            <w:bookmarkStart w:id="6893" w:name="z1100_196_13"/>
            <w:bookmarkEnd w:id="689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94" w:name="z1100_196_14"/>
            <w:bookmarkStart w:id="6895" w:name="z1100_196_14"/>
            <w:bookmarkEnd w:id="689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96" w:name="z1100_196_15"/>
            <w:bookmarkStart w:id="6897" w:name="z1100_196_15"/>
            <w:bookmarkEnd w:id="689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98" w:name="z1100_196_16"/>
            <w:bookmarkStart w:id="6899" w:name="z1100_196_16"/>
            <w:bookmarkEnd w:id="689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00" w:name="z1100_196_17"/>
            <w:bookmarkStart w:id="6901" w:name="z1100_196_17"/>
            <w:bookmarkEnd w:id="690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lang w:val="en-US" w:eastAsia="en-US"/>
              </w:rPr>
              <w:t>медицинские стати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9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02" w:name="z1100_197_03"/>
            <w:bookmarkStart w:id="6903" w:name="z1100_197_03"/>
            <w:bookmarkEnd w:id="69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04" w:name="z1100_197_04"/>
            <w:bookmarkStart w:id="6905" w:name="z1100_197_04"/>
            <w:bookmarkEnd w:id="690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06" w:name="z1100_197_05"/>
            <w:bookmarkStart w:id="6907" w:name="z1100_197_05"/>
            <w:bookmarkEnd w:id="69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08" w:name="z1100_197_06"/>
            <w:bookmarkStart w:id="6909" w:name="z1100_197_06"/>
            <w:bookmarkEnd w:id="69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10" w:name="z1100_197_07"/>
            <w:bookmarkStart w:id="6911" w:name="z1100_197_07"/>
            <w:bookmarkEnd w:id="69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12" w:name="z1100_197_08"/>
            <w:bookmarkStart w:id="6913" w:name="z1100_197_08"/>
            <w:bookmarkEnd w:id="691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14" w:name="z1100_197_09"/>
            <w:bookmarkStart w:id="6915" w:name="z1100_197_09"/>
            <w:bookmarkEnd w:id="691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16" w:name="z1100_197_10"/>
            <w:bookmarkStart w:id="6917" w:name="z1100_197_10"/>
            <w:bookmarkEnd w:id="69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18" w:name="z1100_197_11"/>
            <w:bookmarkStart w:id="6919" w:name="z1100_197_11"/>
            <w:bookmarkEnd w:id="691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20" w:name="z1100_197_12"/>
            <w:bookmarkStart w:id="6921" w:name="z1100_197_12"/>
            <w:bookmarkEnd w:id="69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22" w:name="z1100_197_13"/>
            <w:bookmarkStart w:id="6923" w:name="z1100_197_13"/>
            <w:bookmarkEnd w:id="692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24" w:name="z1100_197_14"/>
            <w:bookmarkStart w:id="6925" w:name="z1100_197_14"/>
            <w:bookmarkEnd w:id="692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26" w:name="z1100_197_15"/>
            <w:bookmarkStart w:id="6927" w:name="z1100_197_15"/>
            <w:bookmarkEnd w:id="692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28" w:name="z1100_197_16"/>
            <w:bookmarkStart w:id="6929" w:name="z1100_197_16"/>
            <w:bookmarkEnd w:id="692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30" w:name="z1100_197_17"/>
            <w:bookmarkStart w:id="6931" w:name="z1100_197_17"/>
            <w:bookmarkEnd w:id="693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lang w:val="en-US" w:eastAsia="en-US"/>
              </w:rPr>
              <w:t>медицинские тех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32" w:name="z1100_198_03"/>
            <w:bookmarkStart w:id="6933" w:name="z1100_198_03"/>
            <w:bookmarkEnd w:id="69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34" w:name="z1100_198_04"/>
            <w:bookmarkStart w:id="6935" w:name="z1100_198_04"/>
            <w:bookmarkEnd w:id="693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36" w:name="z1100_198_05"/>
            <w:bookmarkStart w:id="6937" w:name="z1100_198_05"/>
            <w:bookmarkEnd w:id="69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38" w:name="z1100_198_06"/>
            <w:bookmarkStart w:id="6939" w:name="z1100_198_06"/>
            <w:bookmarkEnd w:id="69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40" w:name="z1100_198_07"/>
            <w:bookmarkStart w:id="6941" w:name="z1100_198_07"/>
            <w:bookmarkEnd w:id="69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42" w:name="z1100_198_08"/>
            <w:bookmarkStart w:id="6943" w:name="z1100_198_08"/>
            <w:bookmarkEnd w:id="694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44" w:name="z1100_198_09"/>
            <w:bookmarkStart w:id="6945" w:name="z1100_198_09"/>
            <w:bookmarkEnd w:id="694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46" w:name="z1100_198_10"/>
            <w:bookmarkStart w:id="6947" w:name="z1100_198_10"/>
            <w:bookmarkEnd w:id="69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48" w:name="z1100_198_11"/>
            <w:bookmarkStart w:id="6949" w:name="z1100_198_11"/>
            <w:bookmarkEnd w:id="69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50" w:name="z1100_198_12"/>
            <w:bookmarkStart w:id="6951" w:name="z1100_198_12"/>
            <w:bookmarkEnd w:id="69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52" w:name="z1100_198_13"/>
            <w:bookmarkStart w:id="6953" w:name="z1100_198_13"/>
            <w:bookmarkEnd w:id="695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54" w:name="z1100_198_14"/>
            <w:bookmarkStart w:id="6955" w:name="z1100_198_14"/>
            <w:bookmarkEnd w:id="695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56" w:name="z1100_198_15"/>
            <w:bookmarkStart w:id="6957" w:name="z1100_198_15"/>
            <w:bookmarkEnd w:id="695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58" w:name="z1100_198_16"/>
            <w:bookmarkStart w:id="6959" w:name="z1100_198_16"/>
            <w:bookmarkEnd w:id="695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60" w:name="z1100_198_17"/>
            <w:bookmarkStart w:id="6961" w:name="z1100_198_17"/>
            <w:bookmarkEnd w:id="696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166"/>
              <w:rPr/>
            </w:pPr>
            <w:r>
              <w:rPr>
                <w:sz w:val="18"/>
                <w:szCs w:val="18"/>
                <w:lang w:val="en-US" w:eastAsia="en-US"/>
              </w:rPr>
              <w:t xml:space="preserve">   </w:t>
            </w:r>
            <w:r>
              <w:rPr>
                <w:sz w:val="18"/>
                <w:szCs w:val="18"/>
                <w:lang w:val="en-US" w:eastAsia="en-US"/>
              </w:rPr>
              <w:t>из них:   лабораторное дел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962" w:name="z1100_199_03"/>
            <w:bookmarkEnd w:id="696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963" w:name="z1100_199_04"/>
            <w:bookmarkEnd w:id="6963"/>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964" w:name="z1100_199_05"/>
            <w:bookmarkEnd w:id="696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965" w:name="z1100_199_06"/>
            <w:bookmarkEnd w:id="696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966" w:name="z1100_199_07"/>
            <w:bookmarkEnd w:id="696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967" w:name="z1100_199_08"/>
            <w:bookmarkEnd w:id="6967"/>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968" w:name="z1100_199_09"/>
            <w:bookmarkStart w:id="6969" w:name="z1100_199_09"/>
            <w:bookmarkEnd w:id="696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970" w:name="z1100_199_10"/>
            <w:bookmarkEnd w:id="6970"/>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971" w:name="z1100_199_11"/>
            <w:bookmarkEnd w:id="697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972" w:name="z1100_199_12"/>
            <w:bookmarkStart w:id="6973" w:name="z1100_199_12"/>
            <w:bookmarkEnd w:id="69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74" w:name="z1100_199_13"/>
            <w:bookmarkStart w:id="6975" w:name="z1100_199_13"/>
            <w:bookmarkEnd w:id="697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76" w:name="z1100_199_14"/>
            <w:bookmarkStart w:id="6977" w:name="z1100_199_14"/>
            <w:bookmarkEnd w:id="69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78" w:name="z1100_199_15"/>
            <w:bookmarkStart w:id="6979" w:name="z1100_199_15"/>
            <w:bookmarkEnd w:id="697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80" w:name="z1100_199_16"/>
            <w:bookmarkStart w:id="6981" w:name="z1100_199_16"/>
            <w:bookmarkEnd w:id="698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82" w:name="z1100_199_17"/>
            <w:bookmarkStart w:id="6983" w:name="z1100_199_17"/>
            <w:bookmarkEnd w:id="698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pPr>
            <w:r>
              <w:rPr>
                <w:sz w:val="18"/>
                <w:szCs w:val="18"/>
                <w:lang w:val="en-US" w:eastAsia="en-US"/>
              </w:rPr>
              <w:t xml:space="preserve">    </w:t>
            </w:r>
            <w:r>
              <w:rPr>
                <w:sz w:val="18"/>
                <w:szCs w:val="18"/>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984" w:name="z1100_200_03"/>
            <w:bookmarkEnd w:id="698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985" w:name="z1100_200_04"/>
            <w:bookmarkEnd w:id="6985"/>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986" w:name="z1100_200_05"/>
            <w:bookmarkEnd w:id="698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987" w:name="z1100_200_06"/>
            <w:bookmarkEnd w:id="698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988" w:name="z1100_200_07"/>
            <w:bookmarkEnd w:id="698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989" w:name="z1100_200_08"/>
            <w:bookmarkEnd w:id="6989"/>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990" w:name="z1100_200_09"/>
            <w:bookmarkStart w:id="6991" w:name="z1100_200_09"/>
            <w:bookmarkEnd w:id="699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992" w:name="z1100_200_10"/>
            <w:bookmarkEnd w:id="6992"/>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993" w:name="z1100_200_11"/>
            <w:bookmarkEnd w:id="699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994" w:name="z1100_200_12"/>
            <w:bookmarkStart w:id="6995" w:name="z1100_200_12"/>
            <w:bookmarkEnd w:id="69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96" w:name="z1100_200_13"/>
            <w:bookmarkStart w:id="6997" w:name="z1100_200_13"/>
            <w:bookmarkEnd w:id="69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98" w:name="z1100_200_14"/>
            <w:bookmarkStart w:id="6999" w:name="z1100_200_14"/>
            <w:bookmarkEnd w:id="699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00" w:name="z1100_200_15"/>
            <w:bookmarkStart w:id="7001" w:name="z1100_200_15"/>
            <w:bookmarkEnd w:id="700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02" w:name="z1100_200_16"/>
            <w:bookmarkStart w:id="7003" w:name="z1100_200_16"/>
            <w:bookmarkEnd w:id="70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04" w:name="z1100_200_17"/>
            <w:bookmarkStart w:id="7005" w:name="z1100_200_17"/>
            <w:bookmarkEnd w:id="700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spacing w:lineRule="exact" w:line="200"/>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006" w:name="z1100_201_03"/>
            <w:bookmarkEnd w:id="700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007" w:name="z1100_201_04"/>
            <w:bookmarkEnd w:id="7007"/>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008" w:name="z1100_201_05"/>
            <w:bookmarkEnd w:id="700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009" w:name="z1100_201_06"/>
            <w:bookmarkEnd w:id="700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010" w:name="z1100_201_07"/>
            <w:bookmarkEnd w:id="701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011" w:name="z1100_201_08"/>
            <w:bookmarkEnd w:id="7011"/>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012" w:name="z1100_201_09"/>
            <w:bookmarkStart w:id="7013" w:name="z1100_201_09"/>
            <w:bookmarkEnd w:id="701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014" w:name="z1100_201_10"/>
            <w:bookmarkEnd w:id="7014"/>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015" w:name="z1100_201_11"/>
            <w:bookmarkEnd w:id="701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016" w:name="z1100_201_12"/>
            <w:bookmarkStart w:id="7017" w:name="z1100_201_12"/>
            <w:bookmarkEnd w:id="70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18" w:name="z1100_201_13"/>
            <w:bookmarkStart w:id="7019" w:name="z1100_201_13"/>
            <w:bookmarkEnd w:id="701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20" w:name="z1100_201_14"/>
            <w:bookmarkStart w:id="7021" w:name="z1100_201_14"/>
            <w:bookmarkEnd w:id="702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22" w:name="z1100_201_15"/>
            <w:bookmarkStart w:id="7023" w:name="z1100_201_15"/>
            <w:bookmarkEnd w:id="702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24" w:name="z1100_201_16"/>
            <w:bookmarkStart w:id="7025" w:name="z1100_201_16"/>
            <w:bookmarkEnd w:id="702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26" w:name="z1100_201_17"/>
            <w:bookmarkStart w:id="7027" w:name="z1100_201_17"/>
            <w:bookmarkEnd w:id="702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lang w:val="en-US" w:eastAsia="en-US"/>
              </w:rPr>
            </w:pPr>
            <w:r>
              <w:rPr>
                <w:sz w:val="18"/>
                <w:szCs w:val="18"/>
                <w:lang w:val="en-US" w:eastAsia="en-US"/>
              </w:rPr>
              <w:t>помощники  врач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0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28" w:name="z1100_202_03"/>
            <w:bookmarkStart w:id="7029" w:name="z1100_202_03"/>
            <w:bookmarkEnd w:id="70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30" w:name="z1100_202_04"/>
            <w:bookmarkStart w:id="7031" w:name="z1100_202_04"/>
            <w:bookmarkEnd w:id="70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32" w:name="z1100_202_05"/>
            <w:bookmarkStart w:id="7033" w:name="z1100_202_05"/>
            <w:bookmarkEnd w:id="70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34" w:name="z1100_202_06"/>
            <w:bookmarkStart w:id="7035" w:name="z1100_202_06"/>
            <w:bookmarkEnd w:id="70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36" w:name="z1100_202_07"/>
            <w:bookmarkStart w:id="7037" w:name="z1100_202_07"/>
            <w:bookmarkEnd w:id="70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38" w:name="z1100_202_08"/>
            <w:bookmarkStart w:id="7039" w:name="z1100_202_08"/>
            <w:bookmarkEnd w:id="703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40" w:name="z1100_202_09"/>
            <w:bookmarkStart w:id="7041" w:name="z1100_202_09"/>
            <w:bookmarkEnd w:id="704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42" w:name="z1100_202_10"/>
            <w:bookmarkStart w:id="7043" w:name="z1100_202_10"/>
            <w:bookmarkEnd w:id="70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44" w:name="z1100_202_11"/>
            <w:bookmarkStart w:id="7045" w:name="z1100_202_11"/>
            <w:bookmarkEnd w:id="70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46" w:name="z1100_202_12"/>
            <w:bookmarkStart w:id="7047" w:name="z1100_202_12"/>
            <w:bookmarkEnd w:id="70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48" w:name="z1100_202_13"/>
            <w:bookmarkStart w:id="7049" w:name="z1100_202_13"/>
            <w:bookmarkEnd w:id="704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50" w:name="z1100_202_14"/>
            <w:bookmarkStart w:id="7051" w:name="z1100_202_14"/>
            <w:bookmarkEnd w:id="705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52" w:name="z1100_202_15"/>
            <w:bookmarkStart w:id="7053" w:name="z1100_202_15"/>
            <w:bookmarkEnd w:id="705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54" w:name="z1100_202_16"/>
            <w:bookmarkStart w:id="7055" w:name="z1100_202_16"/>
            <w:bookmarkEnd w:id="705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56" w:name="z1100_202_17"/>
            <w:bookmarkStart w:id="7057" w:name="z1100_202_17"/>
            <w:bookmarkEnd w:id="705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79" w:hanging="166"/>
              <w:rPr>
                <w:sz w:val="18"/>
                <w:szCs w:val="18"/>
                <w:lang w:val="en-US" w:eastAsia="en-US"/>
              </w:rPr>
            </w:pPr>
            <w:r>
              <w:rPr>
                <w:sz w:val="18"/>
                <w:szCs w:val="18"/>
                <w:lang w:val="en-US" w:eastAsia="en-US"/>
              </w:rPr>
              <w:t xml:space="preserve">   </w:t>
            </w:r>
            <w:r>
              <w:rPr>
                <w:sz w:val="18"/>
                <w:szCs w:val="18"/>
                <w:lang w:val="en-US" w:eastAsia="en-US"/>
              </w:rPr>
              <w:t>из них по специальности:</w:t>
            </w:r>
          </w:p>
          <w:p>
            <w:pPr>
              <w:pStyle w:val="Normal"/>
              <w:spacing w:lineRule="exact" w:line="200"/>
              <w:ind w:left="113" w:hanging="0"/>
              <w:rPr/>
            </w:pPr>
            <w:r>
              <w:rPr>
                <w:sz w:val="18"/>
                <w:szCs w:val="18"/>
                <w:lang w:val="en-US" w:eastAsia="en-US"/>
              </w:rPr>
              <w:t xml:space="preserve">    </w:t>
            </w:r>
            <w:r>
              <w:rPr>
                <w:sz w:val="18"/>
                <w:szCs w:val="18"/>
                <w:lang w:val="en-US" w:eastAsia="en-US"/>
              </w:rPr>
              <w:t xml:space="preserve">бактериология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058" w:name="z1100_203_03"/>
            <w:bookmarkEnd w:id="705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059" w:name="z1100_203_04"/>
            <w:bookmarkEnd w:id="7059"/>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060" w:name="z1100_203_05"/>
            <w:bookmarkEnd w:id="706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061" w:name="z1100_203_06"/>
            <w:bookmarkEnd w:id="706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062" w:name="z1100_203_07"/>
            <w:bookmarkEnd w:id="706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063" w:name="z1100_203_08"/>
            <w:bookmarkEnd w:id="7063"/>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064" w:name="z1100_203_09"/>
            <w:bookmarkStart w:id="7065" w:name="z1100_203_09"/>
            <w:bookmarkEnd w:id="706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066" w:name="z1100_203_10"/>
            <w:bookmarkEnd w:id="7066"/>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067" w:name="z1100_203_11"/>
            <w:bookmarkEnd w:id="706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068" w:name="z1100_203_12"/>
            <w:bookmarkStart w:id="7069" w:name="z1100_203_12"/>
            <w:bookmarkEnd w:id="70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70" w:name="z1100_203_13"/>
            <w:bookmarkStart w:id="7071" w:name="z1100_203_13"/>
            <w:bookmarkEnd w:id="707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72" w:name="z1100_203_14"/>
            <w:bookmarkStart w:id="7073" w:name="z1100_203_14"/>
            <w:bookmarkEnd w:id="70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74" w:name="z1100_203_15"/>
            <w:bookmarkStart w:id="7075" w:name="z1100_203_15"/>
            <w:bookmarkEnd w:id="707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76" w:name="z1100_203_16"/>
            <w:bookmarkStart w:id="7077" w:name="z1100_203_16"/>
            <w:bookmarkEnd w:id="70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78" w:name="z1100_203_17"/>
            <w:bookmarkStart w:id="7079" w:name="z1100_203_17"/>
            <w:bookmarkEnd w:id="707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79" w:hanging="166"/>
              <w:rPr/>
            </w:pPr>
            <w:r>
              <w:rPr>
                <w:sz w:val="18"/>
                <w:szCs w:val="18"/>
                <w:lang w:val="en-US" w:eastAsia="en-US"/>
              </w:rPr>
              <w:t xml:space="preserve">    </w:t>
            </w:r>
            <w:r>
              <w:rPr>
                <w:sz w:val="18"/>
                <w:szCs w:val="18"/>
                <w:lang w:val="en-US" w:eastAsia="en-US"/>
              </w:rPr>
              <w:t>гигиена и  санитар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080" w:name="z1100_204_03"/>
            <w:bookmarkEnd w:id="708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081" w:name="z1100_204_04"/>
            <w:bookmarkEnd w:id="7081"/>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082" w:name="z1100_204_05"/>
            <w:bookmarkEnd w:id="708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083" w:name="z1100_204_06"/>
            <w:bookmarkEnd w:id="708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084" w:name="z1100_204_07"/>
            <w:bookmarkEnd w:id="708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085" w:name="z1100_204_08"/>
            <w:bookmarkEnd w:id="708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086" w:name="z1100_204_09"/>
            <w:bookmarkStart w:id="7087" w:name="z1100_204_09"/>
            <w:bookmarkEnd w:id="708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088" w:name="z1100_204_10"/>
            <w:bookmarkEnd w:id="7088"/>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089" w:name="z1100_204_11"/>
            <w:bookmarkEnd w:id="708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090" w:name="z1100_204_12"/>
            <w:bookmarkStart w:id="7091" w:name="z1100_204_12"/>
            <w:bookmarkEnd w:id="70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92" w:name="z1100_204_13"/>
            <w:bookmarkStart w:id="7093" w:name="z1100_204_13"/>
            <w:bookmarkEnd w:id="709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94" w:name="z1100_204_14"/>
            <w:bookmarkStart w:id="7095" w:name="z1100_204_14"/>
            <w:bookmarkEnd w:id="709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96" w:name="z1100_204_15"/>
            <w:bookmarkStart w:id="7097" w:name="z1100_204_15"/>
            <w:bookmarkEnd w:id="709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98" w:name="z1100_204_16"/>
            <w:bookmarkStart w:id="7099" w:name="z1100_204_16"/>
            <w:bookmarkEnd w:id="709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00" w:name="z1100_204_17"/>
            <w:bookmarkStart w:id="7101" w:name="z1100_204_17"/>
            <w:bookmarkEnd w:id="710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lang w:val="en-US" w:eastAsia="en-US"/>
              </w:rPr>
            </w:pPr>
            <w:r>
              <w:rPr>
                <w:sz w:val="18"/>
                <w:szCs w:val="18"/>
                <w:lang w:val="en-US" w:eastAsia="en-US"/>
              </w:rPr>
              <w:t xml:space="preserve">    </w:t>
            </w:r>
            <w:r>
              <w:rPr>
                <w:sz w:val="18"/>
                <w:szCs w:val="18"/>
                <w:lang w:val="en-US" w:eastAsia="en-US"/>
              </w:rPr>
              <w:t>энтомолог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102" w:name="z1100_205_03"/>
            <w:bookmarkEnd w:id="710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103" w:name="z1100_205_04"/>
            <w:bookmarkEnd w:id="7103"/>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104" w:name="z1100_205_05"/>
            <w:bookmarkEnd w:id="710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105" w:name="z1100_205_06"/>
            <w:bookmarkEnd w:id="710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106" w:name="z1100_205_07"/>
            <w:bookmarkEnd w:id="710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107" w:name="z1100_205_08"/>
            <w:bookmarkEnd w:id="7107"/>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108" w:name="z1100_205_09"/>
            <w:bookmarkStart w:id="7109" w:name="z1100_205_09"/>
            <w:bookmarkEnd w:id="710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110" w:name="z1100_205_10"/>
            <w:bookmarkEnd w:id="7110"/>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111" w:name="z1100_205_11"/>
            <w:bookmarkEnd w:id="711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112" w:name="z1100_205_12"/>
            <w:bookmarkStart w:id="7113" w:name="z1100_205_12"/>
            <w:bookmarkEnd w:id="71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14" w:name="z1100_205_13"/>
            <w:bookmarkStart w:id="7115" w:name="z1100_205_13"/>
            <w:bookmarkEnd w:id="711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16" w:name="z1100_205_14"/>
            <w:bookmarkStart w:id="7117" w:name="z1100_205_14"/>
            <w:bookmarkEnd w:id="711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18" w:name="z1100_205_15"/>
            <w:bookmarkStart w:id="7119" w:name="z1100_205_15"/>
            <w:bookmarkEnd w:id="711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20" w:name="z1100_205_16"/>
            <w:bookmarkStart w:id="7121" w:name="z1100_205_16"/>
            <w:bookmarkEnd w:id="712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22" w:name="z1100_205_17"/>
            <w:bookmarkStart w:id="7123" w:name="z1100_205_17"/>
            <w:bookmarkEnd w:id="7123"/>
          </w:p>
        </w:tc>
      </w:tr>
    </w:tbl>
    <w:p>
      <w:pPr>
        <w:pStyle w:val="Normal"/>
        <w:rPr>
          <w:sz w:val="22"/>
          <w:szCs w:val="22"/>
        </w:rPr>
      </w:pPr>
      <w:r>
        <w:rPr>
          <w:sz w:val="22"/>
          <w:szCs w:val="22"/>
        </w:rPr>
      </w:r>
    </w:p>
    <w:p>
      <w:pPr>
        <w:pStyle w:val="Normal"/>
        <w:ind w:left="709" w:hanging="0"/>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80" w:right="-162" w:hanging="0"/>
              <w:rPr>
                <w:b/>
                <w:b/>
                <w:color w:val="FF0000"/>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color w:val="FF0000"/>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color w:val="FF0000"/>
                <w:sz w:val="18"/>
                <w:szCs w:val="18"/>
              </w:rPr>
            </w:pPr>
            <w:r>
              <w:rPr>
                <w:b/>
                <w:color w:val="FF0000"/>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166"/>
              <w:rPr/>
            </w:pPr>
            <w:r>
              <w:rPr>
                <w:sz w:val="18"/>
                <w:szCs w:val="18"/>
                <w:lang w:val="en-US" w:eastAsia="en-US"/>
              </w:rPr>
              <w:t xml:space="preserve">    </w:t>
            </w:r>
            <w:r>
              <w:rPr>
                <w:sz w:val="18"/>
                <w:szCs w:val="18"/>
                <w:lang w:val="en-US" w:eastAsia="en-US"/>
              </w:rPr>
              <w:t>эпидемиология  (паразитолог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124" w:name="z1100_206_03"/>
            <w:bookmarkEnd w:id="712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125" w:name="z1100_206_04"/>
            <w:bookmarkEnd w:id="7125"/>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126" w:name="z1100_206_05"/>
            <w:bookmarkEnd w:id="712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127" w:name="z1100_206_06"/>
            <w:bookmarkEnd w:id="712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128" w:name="z1100_206_07"/>
            <w:bookmarkEnd w:id="712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129" w:name="z1100_206_08"/>
            <w:bookmarkEnd w:id="7129"/>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130" w:name="z1100_206_09"/>
            <w:bookmarkStart w:id="7131" w:name="z1100_206_09"/>
            <w:bookmarkEnd w:id="713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132" w:name="z1100_206_10"/>
            <w:bookmarkEnd w:id="7132"/>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133" w:name="z1100_206_11"/>
            <w:bookmarkEnd w:id="713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134" w:name="z1100_206_12"/>
            <w:bookmarkStart w:id="7135" w:name="z1100_206_12"/>
            <w:bookmarkEnd w:id="71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36" w:name="z1100_206_13"/>
            <w:bookmarkStart w:id="7137" w:name="z1100_206_13"/>
            <w:bookmarkEnd w:id="71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38" w:name="z1100_206_14"/>
            <w:bookmarkStart w:id="7139" w:name="z1100_206_14"/>
            <w:bookmarkEnd w:id="71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40" w:name="z1100_206_15"/>
            <w:bookmarkStart w:id="7141" w:name="z1100_206_15"/>
            <w:bookmarkEnd w:id="714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42" w:name="z1100_206_16"/>
            <w:bookmarkStart w:id="7143" w:name="z1100_206_16"/>
            <w:bookmarkEnd w:id="71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44" w:name="z1100_206_17"/>
            <w:bookmarkStart w:id="7145" w:name="z1100_206_17"/>
            <w:bookmarkEnd w:id="714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lang w:val="en-US" w:eastAsia="en-US"/>
              </w:rPr>
              <w:t>рентгенолабора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46" w:name="z1100_207_03"/>
            <w:bookmarkStart w:id="7147" w:name="z1100_207_03"/>
            <w:bookmarkEnd w:id="71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48" w:name="z1100_207_04"/>
            <w:bookmarkStart w:id="7149" w:name="z1100_207_04"/>
            <w:bookmarkEnd w:id="71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50" w:name="z1100_207_05"/>
            <w:bookmarkStart w:id="7151" w:name="z1100_207_05"/>
            <w:bookmarkEnd w:id="71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52" w:name="z1100_207_06"/>
            <w:bookmarkStart w:id="7153" w:name="z1100_207_06"/>
            <w:bookmarkEnd w:id="71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54" w:name="z1100_207_07"/>
            <w:bookmarkStart w:id="7155" w:name="z1100_207_07"/>
            <w:bookmarkEnd w:id="71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56" w:name="z1100_207_08"/>
            <w:bookmarkStart w:id="7157" w:name="z1100_207_08"/>
            <w:bookmarkEnd w:id="715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58" w:name="z1100_207_09"/>
            <w:bookmarkStart w:id="7159" w:name="z1100_207_09"/>
            <w:bookmarkEnd w:id="715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60" w:name="z1100_207_10"/>
            <w:bookmarkStart w:id="7161" w:name="z1100_207_10"/>
            <w:bookmarkEnd w:id="71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62" w:name="z1100_207_11"/>
            <w:bookmarkStart w:id="7163" w:name="z1100_207_11"/>
            <w:bookmarkEnd w:id="71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64" w:name="z1100_207_12"/>
            <w:bookmarkStart w:id="7165" w:name="z1100_207_12"/>
            <w:bookmarkEnd w:id="71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66" w:name="z1100_207_13"/>
            <w:bookmarkStart w:id="7167" w:name="z1100_207_13"/>
            <w:bookmarkEnd w:id="71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68" w:name="z1100_207_14"/>
            <w:bookmarkStart w:id="7169" w:name="z1100_207_14"/>
            <w:bookmarkEnd w:id="716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70" w:name="z1100_207_15"/>
            <w:bookmarkStart w:id="7171" w:name="z1100_207_15"/>
            <w:bookmarkEnd w:id="717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72" w:name="z1100_207_16"/>
            <w:bookmarkStart w:id="7173" w:name="z1100_207_16"/>
            <w:bookmarkEnd w:id="71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74" w:name="z1100_207_17"/>
            <w:bookmarkStart w:id="7175" w:name="z1100_207_17"/>
            <w:bookmarkEnd w:id="717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фельдш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76" w:name="z1100_208_03"/>
            <w:bookmarkStart w:id="7177" w:name="z1100_208_03"/>
            <w:bookmarkEnd w:id="71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78" w:name="z1100_208_04"/>
            <w:bookmarkStart w:id="7179" w:name="z1100_208_04"/>
            <w:bookmarkEnd w:id="71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80" w:name="z1100_208_05"/>
            <w:bookmarkStart w:id="7181" w:name="z1100_208_05"/>
            <w:bookmarkEnd w:id="71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82" w:name="z1100_208_06"/>
            <w:bookmarkStart w:id="7183" w:name="z1100_208_06"/>
            <w:bookmarkEnd w:id="71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84" w:name="z1100_208_07"/>
            <w:bookmarkStart w:id="7185" w:name="z1100_208_07"/>
            <w:bookmarkEnd w:id="71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86" w:name="z1100_208_08"/>
            <w:bookmarkStart w:id="7187" w:name="z1100_208_08"/>
            <w:bookmarkEnd w:id="71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88" w:name="z1100_208_09"/>
            <w:bookmarkStart w:id="7189" w:name="z1100_208_09"/>
            <w:bookmarkEnd w:id="718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90" w:name="z1100_208_10"/>
            <w:bookmarkStart w:id="7191" w:name="z1100_208_10"/>
            <w:bookmarkEnd w:id="71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92" w:name="z1100_208_11"/>
            <w:bookmarkStart w:id="7193" w:name="z1100_208_11"/>
            <w:bookmarkEnd w:id="71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94" w:name="z1100_208_12"/>
            <w:bookmarkStart w:id="7195" w:name="z1100_208_12"/>
            <w:bookmarkEnd w:id="71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96" w:name="z1100_208_13"/>
            <w:bookmarkStart w:id="7197" w:name="z1100_208_13"/>
            <w:bookmarkEnd w:id="71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98" w:name="z1100_208_14"/>
            <w:bookmarkStart w:id="7199" w:name="z1100_208_14"/>
            <w:bookmarkEnd w:id="719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00" w:name="z1100_208_15"/>
            <w:bookmarkStart w:id="7201" w:name="z1100_208_15"/>
            <w:bookmarkEnd w:id="720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02" w:name="z1100_208_16"/>
            <w:bookmarkStart w:id="7203" w:name="z1100_208_16"/>
            <w:bookmarkEnd w:id="72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04" w:name="z1100_208_17"/>
            <w:bookmarkStart w:id="7205" w:name="z1100_208_17"/>
            <w:bookmarkEnd w:id="720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из них:</w:t>
            </w:r>
          </w:p>
          <w:p>
            <w:pPr>
              <w:pStyle w:val="Normal"/>
              <w:spacing w:lineRule="exact" w:line="200"/>
              <w:ind w:left="279" w:hanging="279"/>
              <w:rPr/>
            </w:pPr>
            <w:r>
              <w:rPr>
                <w:sz w:val="18"/>
                <w:szCs w:val="18"/>
                <w:lang w:val="en-US" w:eastAsia="en-US"/>
              </w:rPr>
              <w:t xml:space="preserve">    </w:t>
            </w:r>
            <w:r>
              <w:rPr>
                <w:sz w:val="18"/>
                <w:szCs w:val="18"/>
                <w:lang w:val="en-US" w:eastAsia="en-US"/>
              </w:rPr>
              <w:t>фельдшеры скорой</w:t>
            </w:r>
          </w:p>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медицинской</w:t>
            </w:r>
          </w:p>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 xml:space="preserve">помощ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06" w:name="z1100_209_03"/>
            <w:bookmarkStart w:id="7207" w:name="z1100_209_03"/>
            <w:bookmarkEnd w:id="72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08" w:name="z1100_209_04"/>
            <w:bookmarkStart w:id="7209" w:name="z1100_209_04"/>
            <w:bookmarkEnd w:id="72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210" w:name="z1100_209_05"/>
            <w:bookmarkEnd w:id="721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211" w:name="z1100_209_06"/>
            <w:bookmarkEnd w:id="721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212" w:name="z1100_209_07"/>
            <w:bookmarkEnd w:id="721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213" w:name="z1100_209_08"/>
            <w:bookmarkEnd w:id="7213"/>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214" w:name="z1100_209_09"/>
            <w:bookmarkStart w:id="7215" w:name="z1100_209_09"/>
            <w:bookmarkEnd w:id="721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216" w:name="z1100_209_10"/>
            <w:bookmarkEnd w:id="7216"/>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217" w:name="z1100_209_11"/>
            <w:bookmarkEnd w:id="721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218" w:name="z1100_209_12"/>
            <w:bookmarkStart w:id="7219" w:name="z1100_209_12"/>
            <w:bookmarkEnd w:id="72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20" w:name="z1100_209_13"/>
            <w:bookmarkStart w:id="7221" w:name="z1100_209_13"/>
            <w:bookmarkEnd w:id="722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22" w:name="z1100_209_14"/>
            <w:bookmarkStart w:id="7223" w:name="z1100_209_14"/>
            <w:bookmarkEnd w:id="72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24" w:name="z1100_209_15"/>
            <w:bookmarkStart w:id="7225" w:name="z1100_209_15"/>
            <w:bookmarkEnd w:id="722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26" w:name="z1100_209_16"/>
            <w:bookmarkStart w:id="7227" w:name="z1100_209_16"/>
            <w:bookmarkEnd w:id="722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28" w:name="z1100_209_17"/>
            <w:bookmarkStart w:id="7229" w:name="z1100_209_17"/>
            <w:bookmarkEnd w:id="722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фельдшеры-</w:t>
            </w:r>
          </w:p>
          <w:p>
            <w:pPr>
              <w:pStyle w:val="Normal"/>
              <w:spacing w:lineRule="exact" w:line="200"/>
              <w:rPr/>
            </w:pPr>
            <w:r>
              <w:rPr>
                <w:sz w:val="18"/>
                <w:szCs w:val="18"/>
                <w:lang w:val="en-US" w:eastAsia="en-US"/>
              </w:rPr>
              <w:t xml:space="preserve">    </w:t>
            </w:r>
            <w:r>
              <w:rPr>
                <w:sz w:val="18"/>
                <w:szCs w:val="18"/>
                <w:lang w:val="en-US" w:eastAsia="en-US"/>
              </w:rPr>
              <w:t>нар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1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30" w:name="z1100_210_03"/>
            <w:bookmarkStart w:id="7231" w:name="z1100_210_03"/>
            <w:bookmarkEnd w:id="72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32" w:name="z1100_210_04"/>
            <w:bookmarkStart w:id="7233" w:name="z1100_210_04"/>
            <w:bookmarkEnd w:id="72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34" w:name="z1100_210_05"/>
            <w:bookmarkStart w:id="7235" w:name="z1100_210_05"/>
            <w:bookmarkEnd w:id="72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36" w:name="z1100_210_06"/>
            <w:bookmarkStart w:id="7237" w:name="z1100_210_06"/>
            <w:bookmarkEnd w:id="72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38" w:name="z1100_210_07"/>
            <w:bookmarkStart w:id="7239" w:name="z1100_210_07"/>
            <w:bookmarkEnd w:id="72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40" w:name="z1100_210_08"/>
            <w:bookmarkStart w:id="7241" w:name="z1100_210_08"/>
            <w:bookmarkEnd w:id="72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42" w:name="z1100_210_09"/>
            <w:bookmarkStart w:id="7243" w:name="z1100_210_09"/>
            <w:bookmarkEnd w:id="724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44" w:name="z1100_210_10"/>
            <w:bookmarkStart w:id="7245" w:name="z1100_210_10"/>
            <w:bookmarkEnd w:id="72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46" w:name="z1100_210_11"/>
            <w:bookmarkStart w:id="7247" w:name="z1100_210_11"/>
            <w:bookmarkEnd w:id="72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48" w:name="z1100_210_12"/>
            <w:bookmarkStart w:id="7249" w:name="z1100_210_12"/>
            <w:bookmarkEnd w:id="72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50" w:name="z1100_210_13"/>
            <w:bookmarkStart w:id="7251" w:name="z1100_210_13"/>
            <w:bookmarkEnd w:id="725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52" w:name="z1100_210_14"/>
            <w:bookmarkStart w:id="7253" w:name="z1100_210_14"/>
            <w:bookmarkEnd w:id="72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54" w:name="z1100_210_15"/>
            <w:bookmarkStart w:id="7255" w:name="z1100_210_15"/>
            <w:bookmarkEnd w:id="725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56" w:name="z1100_210_16"/>
            <w:bookmarkStart w:id="7257" w:name="z1100_210_16"/>
            <w:bookmarkEnd w:id="725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58" w:name="z1100_210_17"/>
            <w:bookmarkStart w:id="7259" w:name="z1100_210_17"/>
            <w:bookmarkEnd w:id="725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79" w:hanging="0"/>
              <w:rPr>
                <w:sz w:val="18"/>
                <w:szCs w:val="18"/>
                <w:lang w:val="en-US" w:eastAsia="en-US"/>
              </w:rPr>
            </w:pPr>
            <w:r>
              <w:rPr>
                <w:sz w:val="18"/>
                <w:szCs w:val="18"/>
                <w:lang w:val="en-US" w:eastAsia="en-US"/>
              </w:rPr>
              <w:t>фельдшеры-</w:t>
            </w:r>
          </w:p>
          <w:p>
            <w:pPr>
              <w:pStyle w:val="Normal"/>
              <w:spacing w:lineRule="exact" w:line="200"/>
              <w:ind w:left="279" w:hanging="0"/>
              <w:rPr>
                <w:sz w:val="18"/>
                <w:szCs w:val="18"/>
                <w:lang w:val="en-US" w:eastAsia="en-US"/>
              </w:rPr>
            </w:pPr>
            <w:r>
              <w:rPr>
                <w:sz w:val="18"/>
                <w:szCs w:val="18"/>
                <w:lang w:val="en-US" w:eastAsia="en-US"/>
              </w:rPr>
              <w:t xml:space="preserve">водители скорой </w:t>
            </w:r>
          </w:p>
          <w:p>
            <w:pPr>
              <w:pStyle w:val="Normal"/>
              <w:spacing w:lineRule="exact" w:line="200"/>
              <w:ind w:left="279" w:hanging="0"/>
              <w:rPr/>
            </w:pPr>
            <w:r>
              <w:rPr>
                <w:sz w:val="18"/>
                <w:szCs w:val="18"/>
                <w:lang w:val="en-US" w:eastAsia="en-US"/>
              </w:rPr>
              <w:t>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60" w:name="z1100_211_03"/>
            <w:bookmarkStart w:id="7261" w:name="z1100_211_03"/>
            <w:bookmarkEnd w:id="72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62" w:name="z1100_211_04"/>
            <w:bookmarkStart w:id="7263" w:name="z1100_211_04"/>
            <w:bookmarkEnd w:id="72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264" w:name="z1100_211_05"/>
            <w:bookmarkEnd w:id="726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265" w:name="z1100_211_06"/>
            <w:bookmarkEnd w:id="726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266" w:name="z1100_211_07"/>
            <w:bookmarkEnd w:id="726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267" w:name="z1100_211_08"/>
            <w:bookmarkEnd w:id="7267"/>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268" w:name="z1100_211_09"/>
            <w:bookmarkStart w:id="7269" w:name="z1100_211_09"/>
            <w:bookmarkEnd w:id="726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270" w:name="z1100_211_10"/>
            <w:bookmarkEnd w:id="7270"/>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271" w:name="z1100_211_11"/>
            <w:bookmarkEnd w:id="727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272" w:name="z1100_211_12"/>
            <w:bookmarkStart w:id="7273" w:name="z1100_211_12"/>
            <w:bookmarkEnd w:id="72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74" w:name="z1100_211_13"/>
            <w:bookmarkStart w:id="7275" w:name="z1100_211_13"/>
            <w:bookmarkEnd w:id="727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76" w:name="z1100_211_14"/>
            <w:bookmarkStart w:id="7277" w:name="z1100_211_14"/>
            <w:bookmarkEnd w:id="72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78" w:name="z1100_211_15"/>
            <w:bookmarkStart w:id="7279" w:name="z1100_211_15"/>
            <w:bookmarkEnd w:id="727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80" w:name="z1100_211_16"/>
            <w:bookmarkStart w:id="7281" w:name="z1100_211_16"/>
            <w:bookmarkEnd w:id="728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82" w:name="z1100_211_17"/>
            <w:bookmarkStart w:id="7283" w:name="z1100_211_17"/>
            <w:bookmarkEnd w:id="728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lang w:val="en-US" w:eastAsia="en-US"/>
              </w:rPr>
              <w:t>прочий средний медицинский персон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84" w:name="z1100_212_03"/>
            <w:bookmarkStart w:id="7285" w:name="z1100_212_03"/>
            <w:bookmarkEnd w:id="72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86" w:name="z1100_212_04"/>
            <w:bookmarkStart w:id="7287" w:name="z1100_212_04"/>
            <w:bookmarkEnd w:id="72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88" w:name="z1100_212_05"/>
            <w:bookmarkStart w:id="7289" w:name="z1100_212_05"/>
            <w:bookmarkEnd w:id="72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90" w:name="z1100_212_06"/>
            <w:bookmarkStart w:id="7291" w:name="z1100_212_06"/>
            <w:bookmarkEnd w:id="72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92" w:name="z1100_212_07"/>
            <w:bookmarkStart w:id="7293" w:name="z1100_212_07"/>
            <w:bookmarkEnd w:id="72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94" w:name="z1100_212_08"/>
            <w:bookmarkStart w:id="7295" w:name="z1100_212_08"/>
            <w:bookmarkEnd w:id="729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96" w:name="z1100_212_09"/>
            <w:bookmarkStart w:id="7297" w:name="z1100_212_09"/>
            <w:bookmarkEnd w:id="729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98" w:name="z1100_212_10"/>
            <w:bookmarkStart w:id="7299" w:name="z1100_212_10"/>
            <w:bookmarkEnd w:id="72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00" w:name="z1100_212_11"/>
            <w:bookmarkStart w:id="7301" w:name="z1100_212_11"/>
            <w:bookmarkEnd w:id="73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02" w:name="z1100_212_12"/>
            <w:bookmarkStart w:id="7303" w:name="z1100_212_12"/>
            <w:bookmarkEnd w:id="73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04" w:name="z1100_212_13"/>
            <w:bookmarkStart w:id="7305" w:name="z1100_212_13"/>
            <w:bookmarkEnd w:id="730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06" w:name="z1100_212_14"/>
            <w:bookmarkStart w:id="7307" w:name="z1100_212_14"/>
            <w:bookmarkEnd w:id="73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08" w:name="z1100_212_15"/>
            <w:bookmarkStart w:id="7309" w:name="z1100_212_15"/>
            <w:bookmarkEnd w:id="730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10" w:name="z1100_212_16"/>
            <w:bookmarkStart w:id="7311" w:name="z1100_212_16"/>
            <w:bookmarkEnd w:id="731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12" w:name="z1100_212_17"/>
            <w:bookmarkStart w:id="7313" w:name="z1100_212_17"/>
            <w:bookmarkEnd w:id="731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lang w:val="en-US" w:eastAsia="en-US"/>
              </w:rPr>
              <w:t>Фармац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1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14" w:name="z1100_213_03"/>
            <w:bookmarkStart w:id="7315" w:name="z1100_213_03"/>
            <w:bookmarkEnd w:id="73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16" w:name="z1100_213_04"/>
            <w:bookmarkStart w:id="7317" w:name="z1100_213_04"/>
            <w:bookmarkEnd w:id="731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18" w:name="z1100_213_05"/>
            <w:bookmarkStart w:id="7319" w:name="z1100_213_05"/>
            <w:bookmarkEnd w:id="73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20" w:name="z1100_213_06"/>
            <w:bookmarkStart w:id="7321" w:name="z1100_213_06"/>
            <w:bookmarkEnd w:id="73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22" w:name="z1100_213_07"/>
            <w:bookmarkStart w:id="7323" w:name="z1100_213_07"/>
            <w:bookmarkEnd w:id="73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24" w:name="z1100_213_08"/>
            <w:bookmarkStart w:id="7325" w:name="z1100_213_08"/>
            <w:bookmarkEnd w:id="732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26" w:name="z1100_213_09"/>
            <w:bookmarkStart w:id="7327" w:name="z1100_213_09"/>
            <w:bookmarkEnd w:id="732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28" w:name="z1100_213_10"/>
            <w:bookmarkStart w:id="7329" w:name="z1100_213_10"/>
            <w:bookmarkEnd w:id="73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30" w:name="z1100_213_11"/>
            <w:bookmarkStart w:id="7331" w:name="z1100_213_11"/>
            <w:bookmarkEnd w:id="733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32" w:name="z1100_213_12"/>
            <w:bookmarkStart w:id="7333" w:name="z1100_213_12"/>
            <w:bookmarkEnd w:id="73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34" w:name="z1100_213_13"/>
            <w:bookmarkStart w:id="7335" w:name="z1100_213_13"/>
            <w:bookmarkEnd w:id="733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36" w:name="z1100_213_14"/>
            <w:bookmarkStart w:id="7337" w:name="z1100_213_14"/>
            <w:bookmarkEnd w:id="733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38" w:name="z1100_213_15"/>
            <w:bookmarkStart w:id="7339" w:name="z1100_213_15"/>
            <w:bookmarkEnd w:id="733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40" w:name="z1100_213_16"/>
            <w:bookmarkStart w:id="7341" w:name="z1100_213_16"/>
            <w:bookmarkEnd w:id="734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42" w:name="z1100_213_17"/>
            <w:bookmarkStart w:id="7343" w:name="z1100_213_17"/>
            <w:bookmarkEnd w:id="734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704" w:right="-108" w:hanging="619"/>
              <w:rPr>
                <w:sz w:val="18"/>
                <w:szCs w:val="18"/>
                <w:lang w:val="en-US" w:eastAsia="en-US"/>
              </w:rPr>
            </w:pPr>
            <w:r>
              <w:rPr>
                <w:sz w:val="18"/>
                <w:szCs w:val="18"/>
                <w:lang w:val="en-US" w:eastAsia="en-US"/>
              </w:rPr>
              <w:t>из них: работают        на основной</w:t>
            </w:r>
          </w:p>
          <w:p>
            <w:pPr>
              <w:pStyle w:val="Normal"/>
              <w:spacing w:lineRule="exact" w:line="200"/>
              <w:ind w:left="704" w:right="-108" w:hanging="477"/>
              <w:rPr/>
            </w:pPr>
            <w:r>
              <w:rPr>
                <w:sz w:val="18"/>
                <w:szCs w:val="18"/>
                <w:lang w:val="en-US" w:eastAsia="en-US"/>
              </w:rPr>
              <w:t xml:space="preserve">          </w:t>
            </w:r>
            <w:r>
              <w:rPr>
                <w:sz w:val="18"/>
                <w:szCs w:val="18"/>
                <w:lang w:val="en-US" w:eastAsia="en-US"/>
              </w:rPr>
              <w:t xml:space="preserve">работе в   организациях подчинения: </w:t>
            </w:r>
          </w:p>
          <w:p>
            <w:pPr>
              <w:pStyle w:val="Normal"/>
              <w:spacing w:lineRule="exact" w:line="200"/>
              <w:ind w:left="704" w:hanging="425"/>
              <w:rPr>
                <w:sz w:val="18"/>
                <w:szCs w:val="18"/>
                <w:lang w:val="en-US" w:eastAsia="en-US"/>
              </w:rPr>
            </w:pPr>
            <w:r>
              <w:rPr>
                <w:sz w:val="18"/>
                <w:szCs w:val="18"/>
                <w:lang w:val="en-US" w:eastAsia="en-US"/>
              </w:rPr>
              <w:t>федеральн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44" w:name="z1100_214_03"/>
            <w:bookmarkStart w:id="7345" w:name="z1100_214_03"/>
            <w:bookmarkEnd w:id="73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46" w:name="z1100_214_04"/>
            <w:bookmarkStart w:id="7347" w:name="z1100_214_04"/>
            <w:bookmarkEnd w:id="734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48" w:name="z1100_214_05"/>
            <w:bookmarkStart w:id="7349" w:name="z1100_214_05"/>
            <w:bookmarkEnd w:id="73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50" w:name="z1100_214_06"/>
            <w:bookmarkStart w:id="7351" w:name="z1100_214_06"/>
            <w:bookmarkEnd w:id="73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52" w:name="z1100_214_07"/>
            <w:bookmarkStart w:id="7353" w:name="z1100_214_07"/>
            <w:bookmarkEnd w:id="73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54" w:name="z1100_214_08"/>
            <w:bookmarkStart w:id="7355" w:name="z1100_214_08"/>
            <w:bookmarkEnd w:id="735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56" w:name="z1100_214_09"/>
            <w:bookmarkStart w:id="7357" w:name="z1100_214_09"/>
            <w:bookmarkEnd w:id="735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58" w:name="z1100_214_10"/>
            <w:bookmarkStart w:id="7359" w:name="z1100_214_10"/>
            <w:bookmarkEnd w:id="73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60" w:name="z1100_214_11"/>
            <w:bookmarkStart w:id="7361" w:name="z1100_214_11"/>
            <w:bookmarkEnd w:id="736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62" w:name="z1100_214_12"/>
            <w:bookmarkStart w:id="7363" w:name="z1100_214_12"/>
            <w:bookmarkEnd w:id="73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64" w:name="z1100_214_13"/>
            <w:bookmarkStart w:id="7365" w:name="z1100_214_13"/>
            <w:bookmarkEnd w:id="736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66" w:name="z1100_214_14"/>
            <w:bookmarkStart w:id="7367" w:name="z1100_214_14"/>
            <w:bookmarkEnd w:id="736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68" w:name="z1100_214_15"/>
            <w:bookmarkStart w:id="7369" w:name="z1100_214_15"/>
            <w:bookmarkEnd w:id="736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70" w:name="z1100_214_16"/>
            <w:bookmarkStart w:id="7371" w:name="z1100_214_16"/>
            <w:bookmarkEnd w:id="737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72" w:name="z1100_214_17"/>
            <w:bookmarkStart w:id="7373" w:name="z1100_214_17"/>
            <w:bookmarkEnd w:id="73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79" w:hanging="0"/>
              <w:rPr>
                <w:sz w:val="18"/>
                <w:szCs w:val="18"/>
                <w:lang w:val="en-US" w:eastAsia="en-US"/>
              </w:rPr>
            </w:pPr>
            <w:r>
              <w:rPr>
                <w:sz w:val="18"/>
                <w:szCs w:val="18"/>
                <w:lang w:val="en-US" w:eastAsia="en-US"/>
              </w:rPr>
              <w:t xml:space="preserve">субъектов </w:t>
            </w:r>
          </w:p>
          <w:p>
            <w:pPr>
              <w:pStyle w:val="Normal"/>
              <w:ind w:left="279" w:hanging="0"/>
              <w:rPr>
                <w:sz w:val="18"/>
                <w:szCs w:val="18"/>
                <w:lang w:val="en-US" w:eastAsia="en-US"/>
              </w:rPr>
            </w:pPr>
            <w:r>
              <w:rPr>
                <w:sz w:val="18"/>
                <w:szCs w:val="18"/>
                <w:lang w:val="en-US" w:eastAsia="en-US"/>
              </w:rPr>
              <w:t>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74" w:name="z1100_215_03"/>
            <w:bookmarkStart w:id="7375" w:name="z1100_215_03"/>
            <w:bookmarkEnd w:id="73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76" w:name="z1100_215_04"/>
            <w:bookmarkStart w:id="7377" w:name="z1100_215_04"/>
            <w:bookmarkEnd w:id="73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78" w:name="z1100_215_05"/>
            <w:bookmarkStart w:id="7379" w:name="z1100_215_05"/>
            <w:bookmarkEnd w:id="73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80" w:name="z1100_215_06"/>
            <w:bookmarkStart w:id="7381" w:name="z1100_215_06"/>
            <w:bookmarkEnd w:id="73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82" w:name="z1100_215_07"/>
            <w:bookmarkStart w:id="7383" w:name="z1100_215_07"/>
            <w:bookmarkEnd w:id="73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84" w:name="z1100_215_08"/>
            <w:bookmarkStart w:id="7385" w:name="z1100_215_08"/>
            <w:bookmarkEnd w:id="738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86" w:name="z1100_215_09"/>
            <w:bookmarkStart w:id="7387" w:name="z1100_215_09"/>
            <w:bookmarkEnd w:id="738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88" w:name="z1100_215_10"/>
            <w:bookmarkStart w:id="7389" w:name="z1100_215_10"/>
            <w:bookmarkEnd w:id="73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90" w:name="z1100_215_11"/>
            <w:bookmarkStart w:id="7391" w:name="z1100_215_11"/>
            <w:bookmarkEnd w:id="73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92" w:name="z1100_215_12"/>
            <w:bookmarkStart w:id="7393" w:name="z1100_215_12"/>
            <w:bookmarkEnd w:id="73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94" w:name="z1100_215_13"/>
            <w:bookmarkStart w:id="7395" w:name="z1100_215_13"/>
            <w:bookmarkEnd w:id="739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96" w:name="z1100_215_14"/>
            <w:bookmarkStart w:id="7397" w:name="z1100_215_14"/>
            <w:bookmarkEnd w:id="739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98" w:name="z1100_215_15"/>
            <w:bookmarkStart w:id="7399" w:name="z1100_215_15"/>
            <w:bookmarkEnd w:id="739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00" w:name="z1100_215_16"/>
            <w:bookmarkStart w:id="7401" w:name="z1100_215_16"/>
            <w:bookmarkEnd w:id="740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02" w:name="z1100_215_17"/>
            <w:bookmarkStart w:id="7403" w:name="z1100_215_17"/>
            <w:bookmarkEnd w:id="740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704" w:right="-108" w:hanging="704"/>
              <w:rPr>
                <w:sz w:val="18"/>
                <w:szCs w:val="18"/>
                <w:lang w:val="en-US" w:eastAsia="en-US"/>
              </w:rPr>
            </w:pPr>
            <w:r>
              <w:rPr>
                <w:sz w:val="18"/>
                <w:szCs w:val="18"/>
                <w:lang w:val="en-US" w:eastAsia="en-US"/>
              </w:rPr>
              <w:t xml:space="preserve">                </w:t>
            </w:r>
            <w:r>
              <w:rPr>
                <w:sz w:val="18"/>
                <w:szCs w:val="18"/>
                <w:lang w:val="en-US" w:eastAsia="en-US"/>
              </w:rPr>
              <w:t>в аптечных организац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04" w:name="z1100_216_03"/>
            <w:bookmarkStart w:id="7405" w:name="z1100_216_03"/>
            <w:bookmarkEnd w:id="74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06" w:name="z1100_216_04"/>
            <w:bookmarkStart w:id="7407" w:name="z1100_216_04"/>
            <w:bookmarkEnd w:id="740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408" w:name="z1100_216_05"/>
            <w:bookmarkEnd w:id="740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409" w:name="z1100_216_06"/>
            <w:bookmarkEnd w:id="740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410" w:name="z1100_216_07"/>
            <w:bookmarkEnd w:id="741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411" w:name="z1100_216_08"/>
            <w:bookmarkEnd w:id="7411"/>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412" w:name="z1100_216_09"/>
            <w:bookmarkStart w:id="7413" w:name="z1100_216_09"/>
            <w:bookmarkEnd w:id="741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414" w:name="z1100_216_10"/>
            <w:bookmarkEnd w:id="7414"/>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415" w:name="z1100_216_11"/>
            <w:bookmarkEnd w:id="741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416" w:name="z1100_216_12"/>
            <w:bookmarkStart w:id="7417" w:name="z1100_216_12"/>
            <w:bookmarkEnd w:id="74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18" w:name="z1100_216_13"/>
            <w:bookmarkStart w:id="7419" w:name="z1100_216_13"/>
            <w:bookmarkEnd w:id="741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20" w:name="z1100_216_14"/>
            <w:bookmarkStart w:id="7421" w:name="z1100_216_14"/>
            <w:bookmarkEnd w:id="742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22" w:name="z1100_216_15"/>
            <w:bookmarkStart w:id="7423" w:name="z1100_216_15"/>
            <w:bookmarkEnd w:id="742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24" w:name="z1100_216_16"/>
            <w:bookmarkStart w:id="7425" w:name="z1100_216_16"/>
            <w:bookmarkEnd w:id="742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26" w:name="z1100_216_17"/>
            <w:bookmarkStart w:id="7427" w:name="z1100_216_17"/>
            <w:bookmarkEnd w:id="742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lang w:val="en-US" w:eastAsia="en-US"/>
              </w:rPr>
            </w:pPr>
            <w:r>
              <w:rPr>
                <w:b/>
                <w:sz w:val="18"/>
                <w:szCs w:val="18"/>
                <w:lang w:val="en-US" w:eastAsia="en-US"/>
              </w:rPr>
              <w:t>Младший медперсон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1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28" w:name="z1100_217_03"/>
            <w:bookmarkStart w:id="7429" w:name="z1100_217_03"/>
            <w:bookmarkEnd w:id="74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30" w:name="z1100_217_04"/>
            <w:bookmarkStart w:id="7431" w:name="z1100_217_04"/>
            <w:bookmarkEnd w:id="74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32" w:name="z1100_217_05"/>
            <w:bookmarkStart w:id="7433" w:name="z1100_217_05"/>
            <w:bookmarkEnd w:id="74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34" w:name="z1100_217_06"/>
            <w:bookmarkStart w:id="7435" w:name="z1100_217_06"/>
            <w:bookmarkEnd w:id="74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36" w:name="z1100_217_07"/>
            <w:bookmarkStart w:id="7437" w:name="z1100_217_07"/>
            <w:bookmarkEnd w:id="74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38" w:name="z1100_217_08"/>
            <w:bookmarkStart w:id="7439" w:name="z1100_217_08"/>
            <w:bookmarkEnd w:id="743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40" w:name="z1100_217_09"/>
            <w:bookmarkStart w:id="7441" w:name="z1100_217_09"/>
            <w:bookmarkEnd w:id="744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42" w:name="z1100_217_10"/>
            <w:bookmarkStart w:id="7443" w:name="z1100_217_10"/>
            <w:bookmarkEnd w:id="74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44" w:name="z1100_217_11"/>
            <w:bookmarkStart w:id="7445" w:name="z1100_217_11"/>
            <w:bookmarkEnd w:id="74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46" w:name="z1100_217_12"/>
            <w:bookmarkStart w:id="7447" w:name="z1100_217_12"/>
            <w:bookmarkEnd w:id="74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48" w:name="z1100_217_13"/>
            <w:bookmarkStart w:id="7449" w:name="z1100_217_13"/>
            <w:bookmarkEnd w:id="744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50" w:name="z1100_217_14"/>
            <w:bookmarkStart w:id="7451" w:name="z1100_217_14"/>
            <w:bookmarkEnd w:id="745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52" w:name="z1100_217_15"/>
            <w:bookmarkStart w:id="7453" w:name="z1100_217_15"/>
            <w:bookmarkEnd w:id="745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54" w:name="z1100_217_16"/>
            <w:bookmarkStart w:id="7455" w:name="z1100_217_16"/>
            <w:bookmarkEnd w:id="745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56" w:name="z1100_217_17"/>
            <w:bookmarkStart w:id="7457" w:name="z1100_217_17"/>
            <w:bookmarkEnd w:id="7457"/>
          </w:p>
        </w:tc>
      </w:tr>
    </w:tbl>
    <w:p>
      <w:pPr>
        <w:pStyle w:val="Normal"/>
        <w:rPr>
          <w:sz w:val="22"/>
          <w:szCs w:val="22"/>
        </w:rPr>
      </w:pPr>
      <w:r>
        <w:rPr>
          <w:sz w:val="22"/>
          <w:szCs w:val="22"/>
        </w:rPr>
      </w:r>
    </w:p>
    <w:p>
      <w:pPr>
        <w:pStyle w:val="Normal"/>
        <w:ind w:left="709" w:hanging="0"/>
        <w:rPr>
          <w:b/>
          <w:b/>
          <w:sz w:val="22"/>
          <w:szCs w:val="22"/>
        </w:rPr>
      </w:pPr>
      <w:r>
        <w:rPr>
          <w:b/>
          <w:sz w:val="22"/>
          <w:szCs w:val="22"/>
        </w:rPr>
      </w:r>
    </w:p>
    <w:p>
      <w:pPr>
        <w:pStyle w:val="Normal"/>
        <w:ind w:left="709" w:hanging="0"/>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80" w:right="-162" w:hanging="0"/>
              <w:rPr>
                <w:b/>
                <w:b/>
                <w:color w:val="FF0000"/>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color w:val="FF0000"/>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color w:val="FF0000"/>
                <w:sz w:val="18"/>
                <w:szCs w:val="18"/>
              </w:rPr>
            </w:pPr>
            <w:r>
              <w:rPr>
                <w:b/>
                <w:color w:val="FF0000"/>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704" w:hanging="704"/>
              <w:rPr/>
            </w:pPr>
            <w:r>
              <w:rPr>
                <w:sz w:val="18"/>
                <w:szCs w:val="18"/>
                <w:lang w:val="en-US" w:eastAsia="en-US"/>
              </w:rPr>
              <w:t xml:space="preserve">   </w:t>
            </w:r>
            <w:r>
              <w:rPr>
                <w:sz w:val="18"/>
                <w:szCs w:val="18"/>
                <w:lang w:val="en-US" w:eastAsia="en-US"/>
              </w:rPr>
              <w:t xml:space="preserve">из них: младшие  медицинские сестры по уходу </w:t>
            </w:r>
          </w:p>
          <w:p>
            <w:pPr>
              <w:pStyle w:val="Normal"/>
              <w:rPr>
                <w:sz w:val="18"/>
                <w:szCs w:val="18"/>
                <w:lang w:val="en-US" w:eastAsia="en-US"/>
              </w:rPr>
            </w:pPr>
            <w:r>
              <w:rPr>
                <w:sz w:val="18"/>
                <w:szCs w:val="18"/>
                <w:lang w:val="en-US" w:eastAsia="en-US"/>
              </w:rPr>
              <w:t xml:space="preserve">                </w:t>
            </w:r>
            <w:r>
              <w:rPr>
                <w:sz w:val="18"/>
                <w:szCs w:val="18"/>
                <w:lang w:val="en-US" w:eastAsia="en-US"/>
              </w:rPr>
              <w:t>за больны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58" w:name="z1100_218_03"/>
            <w:bookmarkStart w:id="7459" w:name="z1100_218_03"/>
            <w:bookmarkEnd w:id="74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60" w:name="z1100_218_04"/>
            <w:bookmarkStart w:id="7461" w:name="z1100_218_04"/>
            <w:bookmarkEnd w:id="746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62" w:name="z1100_218_05"/>
            <w:bookmarkStart w:id="7463" w:name="z1100_218_05"/>
            <w:bookmarkEnd w:id="74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64" w:name="z1100_218_06"/>
            <w:bookmarkStart w:id="7465" w:name="z1100_218_06"/>
            <w:bookmarkEnd w:id="74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66" w:name="z1100_218_07"/>
            <w:bookmarkStart w:id="7467" w:name="z1100_218_07"/>
            <w:bookmarkEnd w:id="74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68" w:name="z1100_218_08"/>
            <w:bookmarkStart w:id="7469" w:name="z1100_218_08"/>
            <w:bookmarkEnd w:id="746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70" w:name="z1100_218_09"/>
            <w:bookmarkStart w:id="7471" w:name="z1100_218_09"/>
            <w:bookmarkEnd w:id="747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72" w:name="z1100_218_10"/>
            <w:bookmarkStart w:id="7473" w:name="z1100_218_10"/>
            <w:bookmarkEnd w:id="74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74" w:name="z1100_218_11"/>
            <w:bookmarkStart w:id="7475" w:name="z1100_218_11"/>
            <w:bookmarkEnd w:id="74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76" w:name="z1100_218_12"/>
            <w:bookmarkStart w:id="7477" w:name="z1100_218_12"/>
            <w:bookmarkEnd w:id="74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78" w:name="z1100_218_13"/>
            <w:bookmarkStart w:id="7479" w:name="z1100_218_13"/>
            <w:bookmarkEnd w:id="747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80" w:name="z1100_218_14"/>
            <w:bookmarkStart w:id="7481" w:name="z1100_218_14"/>
            <w:bookmarkEnd w:id="748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82" w:name="z1100_218_15"/>
            <w:bookmarkStart w:id="7483" w:name="z1100_218_15"/>
            <w:bookmarkEnd w:id="748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84" w:name="z1100_218_16"/>
            <w:bookmarkStart w:id="7485" w:name="z1100_218_16"/>
            <w:bookmarkEnd w:id="748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86" w:name="z1100_218_17"/>
            <w:bookmarkStart w:id="7487" w:name="z1100_218_17"/>
            <w:bookmarkEnd w:id="748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en-US" w:eastAsia="en-US"/>
              </w:rPr>
              <w:t xml:space="preserve">                </w:t>
            </w:r>
            <w:r>
              <w:rPr>
                <w:sz w:val="18"/>
                <w:szCs w:val="18"/>
                <w:lang w:val="en-US" w:eastAsia="en-US"/>
              </w:rPr>
              <w:t xml:space="preserve">санитар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88" w:name="z1100_219_03"/>
            <w:bookmarkStart w:id="7489" w:name="z1100_219_03"/>
            <w:bookmarkEnd w:id="74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90" w:name="z1100_219_04"/>
            <w:bookmarkStart w:id="7491" w:name="z1100_219_04"/>
            <w:bookmarkEnd w:id="749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92" w:name="z1100_219_05"/>
            <w:bookmarkStart w:id="7493" w:name="z1100_219_05"/>
            <w:bookmarkEnd w:id="74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94" w:name="z1100_219_06"/>
            <w:bookmarkStart w:id="7495" w:name="z1100_219_06"/>
            <w:bookmarkEnd w:id="74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96" w:name="z1100_219_07"/>
            <w:bookmarkStart w:id="7497" w:name="z1100_219_07"/>
            <w:bookmarkEnd w:id="74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98" w:name="z1100_219_08"/>
            <w:bookmarkStart w:id="7499" w:name="z1100_219_08"/>
            <w:bookmarkEnd w:id="749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00" w:name="z1100_219_09"/>
            <w:bookmarkStart w:id="7501" w:name="z1100_219_09"/>
            <w:bookmarkEnd w:id="750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02" w:name="z1100_219_10"/>
            <w:bookmarkStart w:id="7503" w:name="z1100_219_10"/>
            <w:bookmarkEnd w:id="75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04" w:name="z1100_219_11"/>
            <w:bookmarkStart w:id="7505" w:name="z1100_219_11"/>
            <w:bookmarkEnd w:id="750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06" w:name="z1100_219_12"/>
            <w:bookmarkStart w:id="7507" w:name="z1100_219_12"/>
            <w:bookmarkEnd w:id="750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08" w:name="z1100_219_13"/>
            <w:bookmarkStart w:id="7509" w:name="z1100_219_13"/>
            <w:bookmarkEnd w:id="750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10" w:name="z1100_219_14"/>
            <w:bookmarkStart w:id="7511" w:name="z1100_219_14"/>
            <w:bookmarkEnd w:id="751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12" w:name="z1100_219_15"/>
            <w:bookmarkStart w:id="7513" w:name="z1100_219_15"/>
            <w:bookmarkEnd w:id="751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14" w:name="z1100_219_16"/>
            <w:bookmarkStart w:id="7515" w:name="z1100_219_16"/>
            <w:bookmarkEnd w:id="751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16" w:name="z1100_219_17"/>
            <w:bookmarkStart w:id="7517" w:name="z1100_219_17"/>
            <w:bookmarkEnd w:id="751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lang w:val="en-US" w:eastAsia="en-US"/>
              </w:rPr>
              <w:t>Прочий персон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2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18" w:name="z1100_220_03"/>
            <w:bookmarkStart w:id="7519" w:name="z1100_220_03"/>
            <w:bookmarkEnd w:id="75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20" w:name="z1100_220_04"/>
            <w:bookmarkStart w:id="7521" w:name="z1100_220_04"/>
            <w:bookmarkEnd w:id="752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22" w:name="z1100_220_05"/>
            <w:bookmarkStart w:id="7523" w:name="z1100_220_05"/>
            <w:bookmarkEnd w:id="75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24" w:name="z1100_220_06"/>
            <w:bookmarkStart w:id="7525" w:name="z1100_220_06"/>
            <w:bookmarkEnd w:id="75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26" w:name="z1100_220_07"/>
            <w:bookmarkStart w:id="7527" w:name="z1100_220_07"/>
            <w:bookmarkEnd w:id="75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28" w:name="z1100_220_08"/>
            <w:bookmarkStart w:id="7529" w:name="z1100_220_08"/>
            <w:bookmarkEnd w:id="752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30" w:name="z1100_220_09"/>
            <w:bookmarkStart w:id="7531" w:name="z1100_220_09"/>
            <w:bookmarkEnd w:id="753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32" w:name="z1100_220_10"/>
            <w:bookmarkStart w:id="7533" w:name="z1100_220_10"/>
            <w:bookmarkEnd w:id="75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34" w:name="z1100_220_11"/>
            <w:bookmarkStart w:id="7535" w:name="z1100_220_11"/>
            <w:bookmarkEnd w:id="753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36" w:name="z1100_220_12"/>
            <w:bookmarkStart w:id="7537" w:name="z1100_220_12"/>
            <w:bookmarkEnd w:id="753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38" w:name="z1100_220_13"/>
            <w:bookmarkStart w:id="7539" w:name="z1100_220_13"/>
            <w:bookmarkEnd w:id="753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40" w:name="z1100_220_14"/>
            <w:bookmarkStart w:id="7541" w:name="z1100_220_14"/>
            <w:bookmarkEnd w:id="754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42" w:name="z1100_220_15"/>
            <w:bookmarkStart w:id="7543" w:name="z1100_220_15"/>
            <w:bookmarkEnd w:id="754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44" w:name="z1100_220_16"/>
            <w:bookmarkStart w:id="7545" w:name="z1100_220_16"/>
            <w:bookmarkEnd w:id="754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46" w:name="z1100_220_17"/>
            <w:bookmarkStart w:id="7547" w:name="z1100_220_17"/>
            <w:bookmarkEnd w:id="754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lang w:val="en-US" w:eastAsia="en-US"/>
              </w:rPr>
            </w:pPr>
            <w:r>
              <w:rPr>
                <w:sz w:val="18"/>
                <w:szCs w:val="18"/>
                <w:lang w:val="en-US" w:eastAsia="en-US"/>
              </w:rPr>
              <w:t xml:space="preserve">из них:  социальные </w:t>
            </w:r>
          </w:p>
          <w:p>
            <w:pPr>
              <w:pStyle w:val="Normal"/>
              <w:spacing w:lineRule="exact" w:line="200"/>
              <w:ind w:left="113" w:hanging="0"/>
              <w:rPr>
                <w:sz w:val="18"/>
                <w:szCs w:val="18"/>
                <w:lang w:val="en-US" w:eastAsia="en-US"/>
              </w:rPr>
            </w:pPr>
            <w:r>
              <w:rPr>
                <w:sz w:val="18"/>
                <w:szCs w:val="18"/>
                <w:lang w:val="en-US" w:eastAsia="en-US"/>
              </w:rPr>
              <w:t xml:space="preserve">              </w:t>
            </w:r>
            <w:r>
              <w:rPr>
                <w:sz w:val="18"/>
                <w:szCs w:val="18"/>
                <w:lang w:val="en-US" w:eastAsia="en-US"/>
              </w:rPr>
              <w:t>работн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48" w:name="z1100_221_03"/>
            <w:bookmarkStart w:id="7549" w:name="z1100_221_03"/>
            <w:bookmarkEnd w:id="75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50" w:name="z1100_221_04"/>
            <w:bookmarkStart w:id="7551" w:name="z1100_221_04"/>
            <w:bookmarkEnd w:id="755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52" w:name="z1100_221_05"/>
            <w:bookmarkStart w:id="7553" w:name="z1100_221_05"/>
            <w:bookmarkEnd w:id="75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54" w:name="z1100_221_06"/>
            <w:bookmarkStart w:id="7555" w:name="z1100_221_06"/>
            <w:bookmarkEnd w:id="75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56" w:name="z1100_221_07"/>
            <w:bookmarkStart w:id="7557" w:name="z1100_221_07"/>
            <w:bookmarkEnd w:id="75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58" w:name="z1100_221_08"/>
            <w:bookmarkStart w:id="7559" w:name="z1100_221_08"/>
            <w:bookmarkEnd w:id="755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60" w:name="z1100_221_09"/>
            <w:bookmarkStart w:id="7561" w:name="z1100_221_09"/>
            <w:bookmarkEnd w:id="756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62" w:name="z1100_221_10"/>
            <w:bookmarkStart w:id="7563" w:name="z1100_221_10"/>
            <w:bookmarkEnd w:id="75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64" w:name="z1100_221_11"/>
            <w:bookmarkStart w:id="7565" w:name="z1100_221_11"/>
            <w:bookmarkEnd w:id="756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66" w:name="z1100_221_12"/>
            <w:bookmarkStart w:id="7567" w:name="z1100_221_12"/>
            <w:bookmarkEnd w:id="756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68" w:name="z1100_221_13"/>
            <w:bookmarkStart w:id="7569" w:name="z1100_221_13"/>
            <w:bookmarkEnd w:id="756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70" w:name="z1100_221_14"/>
            <w:bookmarkStart w:id="7571" w:name="z1100_221_14"/>
            <w:bookmarkEnd w:id="757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72" w:name="z1100_221_15"/>
            <w:bookmarkStart w:id="7573" w:name="z1100_221_15"/>
            <w:bookmarkEnd w:id="757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74" w:name="z1100_221_16"/>
            <w:bookmarkStart w:id="7575" w:name="z1100_221_16"/>
            <w:bookmarkEnd w:id="757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76" w:name="z1100_221_17"/>
            <w:bookmarkStart w:id="7577" w:name="z1100_221_17"/>
            <w:bookmarkEnd w:id="757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704" w:hanging="733"/>
              <w:rPr/>
            </w:pPr>
            <w:r>
              <w:rPr>
                <w:sz w:val="18"/>
                <w:szCs w:val="18"/>
                <w:lang w:val="en-US" w:eastAsia="en-US"/>
              </w:rPr>
              <w:t xml:space="preserve">                 </w:t>
            </w:r>
            <w:r>
              <w:rPr>
                <w:sz w:val="18"/>
                <w:szCs w:val="18"/>
                <w:lang w:val="en-US" w:eastAsia="en-US"/>
              </w:rPr>
              <w:t>водители скорой ме-</w:t>
            </w:r>
          </w:p>
          <w:p>
            <w:pPr>
              <w:pStyle w:val="Normal"/>
              <w:spacing w:lineRule="exact" w:line="200"/>
              <w:ind w:left="704" w:hanging="0"/>
              <w:rPr/>
            </w:pPr>
            <w:r>
              <w:rPr>
                <w:sz w:val="18"/>
                <w:szCs w:val="18"/>
                <w:lang w:val="en-US" w:eastAsia="en-US"/>
              </w:rPr>
              <w:t>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2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78" w:name="z1100_222_03"/>
            <w:bookmarkStart w:id="7579" w:name="z1100_222_03"/>
            <w:bookmarkEnd w:id="75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80" w:name="z1100_222_04"/>
            <w:bookmarkStart w:id="7581" w:name="z1100_222_04"/>
            <w:bookmarkEnd w:id="758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582" w:name="z1100_222_05"/>
            <w:bookmarkEnd w:id="758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583" w:name="z1100_222_06"/>
            <w:bookmarkEnd w:id="758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584" w:name="z1100_222_07"/>
            <w:bookmarkEnd w:id="758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585" w:name="z1100_222_08"/>
            <w:bookmarkEnd w:id="758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586" w:name="z1100_222_09"/>
            <w:bookmarkStart w:id="7587" w:name="z1100_222_09"/>
            <w:bookmarkEnd w:id="758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588" w:name="z1100_222_10"/>
            <w:bookmarkEnd w:id="7588"/>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589" w:name="z1100_222_11"/>
            <w:bookmarkEnd w:id="758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590" w:name="z1100_222_12"/>
            <w:bookmarkStart w:id="7591" w:name="z1100_222_12"/>
            <w:bookmarkEnd w:id="75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92" w:name="z1100_222_13"/>
            <w:bookmarkStart w:id="7593" w:name="z1100_222_13"/>
            <w:bookmarkEnd w:id="759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94" w:name="z1100_222_14"/>
            <w:bookmarkStart w:id="7595" w:name="z1100_222_14"/>
            <w:bookmarkEnd w:id="759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96" w:name="z1100_222_15"/>
            <w:bookmarkStart w:id="7597" w:name="z1100_222_15"/>
            <w:bookmarkEnd w:id="759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98" w:name="z1100_222_16"/>
            <w:bookmarkStart w:id="7599" w:name="z1100_222_16"/>
            <w:bookmarkEnd w:id="759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00" w:name="z1100_222_17"/>
            <w:bookmarkStart w:id="7601" w:name="z1100_222_17"/>
            <w:bookmarkEnd w:id="760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108" w:hanging="0"/>
              <w:rPr/>
            </w:pPr>
            <w:r>
              <w:rPr>
                <w:sz w:val="18"/>
                <w:szCs w:val="18"/>
                <w:lang w:val="en-US" w:eastAsia="en-US"/>
              </w:rPr>
              <w:t xml:space="preserve">          </w:t>
            </w:r>
            <w:r>
              <w:rPr>
                <w:sz w:val="18"/>
                <w:szCs w:val="18"/>
                <w:lang w:val="en-US" w:eastAsia="en-US"/>
              </w:rPr>
              <w:t>ИТ-специал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02" w:name="z1100_223_03"/>
            <w:bookmarkStart w:id="7603" w:name="z1100_223_03"/>
            <w:bookmarkEnd w:id="76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04" w:name="z1100_223_04"/>
            <w:bookmarkStart w:id="7605" w:name="z1100_223_04"/>
            <w:bookmarkEnd w:id="760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06" w:name="z1100_223_05"/>
            <w:bookmarkStart w:id="7607" w:name="z1100_223_05"/>
            <w:bookmarkEnd w:id="76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08" w:name="z1100_223_06"/>
            <w:bookmarkStart w:id="7609" w:name="z1100_223_06"/>
            <w:bookmarkEnd w:id="76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10" w:name="z1100_223_07"/>
            <w:bookmarkStart w:id="7611" w:name="z1100_223_07"/>
            <w:bookmarkEnd w:id="76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12" w:name="z1100_223_08"/>
            <w:bookmarkStart w:id="7613" w:name="z1100_223_08"/>
            <w:bookmarkEnd w:id="761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14" w:name="z1100_223_09"/>
            <w:bookmarkStart w:id="7615" w:name="z1100_223_09"/>
            <w:bookmarkEnd w:id="761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16" w:name="z1100_223_10"/>
            <w:bookmarkStart w:id="7617" w:name="z1100_223_10"/>
            <w:bookmarkEnd w:id="76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18" w:name="z1100_223_11"/>
            <w:bookmarkStart w:id="7619" w:name="z1100_223_11"/>
            <w:bookmarkEnd w:id="761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20" w:name="z1100_223_12"/>
            <w:bookmarkStart w:id="7621" w:name="z1100_223_12"/>
            <w:bookmarkEnd w:id="76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22" w:name="z1100_223_13"/>
            <w:bookmarkStart w:id="7623" w:name="z1100_223_13"/>
            <w:bookmarkEnd w:id="762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24" w:name="z1100_223_14"/>
            <w:bookmarkStart w:id="7625" w:name="z1100_223_14"/>
            <w:bookmarkEnd w:id="762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26" w:name="z1100_223_15"/>
            <w:bookmarkStart w:id="7627" w:name="z1100_223_15"/>
            <w:bookmarkEnd w:id="762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28" w:name="z1100_223_16"/>
            <w:bookmarkStart w:id="7629" w:name="z1100_223_16"/>
            <w:bookmarkEnd w:id="762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30" w:name="z1100_223_17"/>
            <w:bookmarkStart w:id="7631" w:name="z1100_223_17"/>
            <w:bookmarkEnd w:id="763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b/>
                <w:sz w:val="18"/>
                <w:szCs w:val="18"/>
                <w:lang w:val="en-US" w:eastAsia="en-US"/>
              </w:rPr>
              <w:t>Всего должнос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2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32" w:name="z1100_224_03"/>
            <w:bookmarkStart w:id="7633" w:name="z1100_224_03"/>
            <w:bookmarkEnd w:id="76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34" w:name="z1100_224_04"/>
            <w:bookmarkStart w:id="7635" w:name="z1100_224_04"/>
            <w:bookmarkEnd w:id="763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36" w:name="z1100_224_05"/>
            <w:bookmarkStart w:id="7637" w:name="z1100_224_05"/>
            <w:bookmarkEnd w:id="76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38" w:name="z1100_224_06"/>
            <w:bookmarkStart w:id="7639" w:name="z1100_224_06"/>
            <w:bookmarkEnd w:id="76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40" w:name="z1100_224_07"/>
            <w:bookmarkStart w:id="7641" w:name="z1100_224_07"/>
            <w:bookmarkEnd w:id="76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42" w:name="z1100_224_08"/>
            <w:bookmarkStart w:id="7643" w:name="z1100_224_08"/>
            <w:bookmarkEnd w:id="764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44" w:name="z1100_224_09"/>
            <w:bookmarkStart w:id="7645" w:name="z1100_224_09"/>
            <w:bookmarkEnd w:id="764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46" w:name="z1100_224_10"/>
            <w:bookmarkStart w:id="7647" w:name="z1100_224_10"/>
            <w:bookmarkEnd w:id="76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48" w:name="z1100_224_11"/>
            <w:bookmarkStart w:id="7649" w:name="z1100_224_11"/>
            <w:bookmarkEnd w:id="76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50" w:name="z1100_224_12"/>
            <w:bookmarkStart w:id="7651" w:name="z1100_224_12"/>
            <w:bookmarkEnd w:id="76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52" w:name="z1100_224_13"/>
            <w:bookmarkStart w:id="7653" w:name="z1100_224_13"/>
            <w:bookmarkEnd w:id="765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54" w:name="z1100_224_14"/>
            <w:bookmarkStart w:id="7655" w:name="z1100_224_14"/>
            <w:bookmarkEnd w:id="765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56" w:name="z1100_224_15"/>
            <w:bookmarkStart w:id="7657" w:name="z1100_224_15"/>
            <w:bookmarkEnd w:id="765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58" w:name="z1100_224_16"/>
            <w:bookmarkStart w:id="7659" w:name="z1100_224_16"/>
            <w:bookmarkEnd w:id="765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60" w:name="z1100_224_17"/>
            <w:bookmarkStart w:id="7661" w:name="z1100_224_17"/>
            <w:bookmarkEnd w:id="766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b/>
                <w:b/>
                <w:sz w:val="18"/>
                <w:szCs w:val="18"/>
                <w:lang w:val="en-US" w:eastAsia="en-US"/>
              </w:rPr>
            </w:pPr>
            <w:r>
              <w:rPr>
                <w:b/>
                <w:sz w:val="18"/>
                <w:szCs w:val="18"/>
                <w:lang w:val="en-US" w:eastAsia="en-US"/>
              </w:rPr>
              <w:t xml:space="preserve">Кроме того, </w:t>
            </w:r>
            <w:r>
              <w:rPr>
                <w:sz w:val="18"/>
                <w:szCs w:val="18"/>
                <w:lang w:val="en-US" w:eastAsia="en-US"/>
              </w:rPr>
              <w:t>число физических лиц</w:t>
            </w:r>
            <w:r>
              <w:rPr>
                <w:b/>
                <w:sz w:val="18"/>
                <w:szCs w:val="18"/>
                <w:lang w:val="en-US" w:eastAsia="en-US"/>
              </w:rPr>
              <w:t xml:space="preserve"> </w:t>
            </w:r>
            <w:r>
              <w:rPr>
                <w:sz w:val="18"/>
                <w:szCs w:val="18"/>
                <w:lang w:val="en-US" w:eastAsia="en-US"/>
              </w:rPr>
              <w:t>специалистов с высшим немедицинским образованием, занимающих должности врачей,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662" w:name="z1100_225_03"/>
            <w:bookmarkEnd w:id="766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663" w:name="z1100_225_04"/>
            <w:bookmarkEnd w:id="7663"/>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664" w:name="z1100_225_05"/>
            <w:bookmarkEnd w:id="766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665" w:name="z1100_225_06"/>
            <w:bookmarkEnd w:id="766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666" w:name="z1100_225_07"/>
            <w:bookmarkEnd w:id="766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667" w:name="z1100_225_08"/>
            <w:bookmarkEnd w:id="7667"/>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668" w:name="z1100_225_09"/>
            <w:bookmarkStart w:id="7669" w:name="z1100_225_09"/>
            <w:bookmarkEnd w:id="766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70" w:name="z1100_225_10"/>
            <w:bookmarkStart w:id="7671" w:name="z1100_225_10"/>
            <w:bookmarkEnd w:id="76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72" w:name="z1100_225_11"/>
            <w:bookmarkStart w:id="7673" w:name="z1100_225_11"/>
            <w:bookmarkEnd w:id="76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674" w:name="z1100_225_12"/>
            <w:bookmarkEnd w:id="7674"/>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675" w:name="z1100_225_13"/>
            <w:bookmarkEnd w:id="767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676" w:name="z1100_225_14"/>
            <w:bookmarkEnd w:id="7676"/>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677" w:name="z1100_225_15"/>
            <w:bookmarkEnd w:id="7677"/>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678" w:name="z1100_225_16"/>
            <w:bookmarkStart w:id="7679" w:name="z1100_225_16"/>
            <w:bookmarkEnd w:id="767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80" w:name="z1100_225_17"/>
            <w:bookmarkStart w:id="7681" w:name="z1100_225_17"/>
            <w:bookmarkEnd w:id="768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spacing w:lineRule="exact" w:line="200"/>
              <w:ind w:left="436" w:firstLine="15"/>
              <w:rPr>
                <w:sz w:val="18"/>
                <w:szCs w:val="18"/>
                <w:lang w:val="en-US" w:eastAsia="en-US"/>
              </w:rPr>
            </w:pPr>
            <w:r>
              <w:rPr>
                <w:sz w:val="18"/>
                <w:szCs w:val="18"/>
                <w:lang w:val="en-US" w:eastAsia="en-US"/>
              </w:rPr>
              <w:t xml:space="preserve">врачей: лаборантов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682" w:name="z1100_226_03"/>
            <w:bookmarkEnd w:id="768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683" w:name="z1100_226_04"/>
            <w:bookmarkEnd w:id="7683"/>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684" w:name="z1100_226_05"/>
            <w:bookmarkEnd w:id="768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685" w:name="z1100_226_06"/>
            <w:bookmarkEnd w:id="768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686" w:name="z1100_226_07"/>
            <w:bookmarkEnd w:id="768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687" w:name="z1100_226_08"/>
            <w:bookmarkEnd w:id="7687"/>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688" w:name="z1100_226_09"/>
            <w:bookmarkStart w:id="7689" w:name="z1100_226_09"/>
            <w:bookmarkEnd w:id="768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90" w:name="z1100_226_10"/>
            <w:bookmarkStart w:id="7691" w:name="z1100_226_10"/>
            <w:bookmarkEnd w:id="76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92" w:name="z1100_226_11"/>
            <w:bookmarkStart w:id="7693" w:name="z1100_226_11"/>
            <w:bookmarkEnd w:id="76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694" w:name="z1100_226_12"/>
            <w:bookmarkEnd w:id="7694"/>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695" w:name="z1100_226_13"/>
            <w:bookmarkEnd w:id="769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696" w:name="z1100_226_14"/>
            <w:bookmarkEnd w:id="7696"/>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697" w:name="z1100_226_15"/>
            <w:bookmarkEnd w:id="7697"/>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698" w:name="z1100_226_16"/>
            <w:bookmarkStart w:id="7699" w:name="z1100_226_16"/>
            <w:bookmarkEnd w:id="769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00" w:name="z1100_226_17"/>
            <w:bookmarkStart w:id="7701" w:name="z1100_226_17"/>
            <w:bookmarkEnd w:id="7701"/>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sz w:val="18"/>
                <w:szCs w:val="18"/>
                <w:lang w:val="en-US" w:eastAsia="en-US"/>
              </w:rPr>
              <w:t xml:space="preserve">          </w:t>
            </w:r>
            <w:r>
              <w:rPr>
                <w:sz w:val="18"/>
                <w:szCs w:val="18"/>
                <w:lang w:val="en-US" w:eastAsia="en-US"/>
              </w:rPr>
              <w:t xml:space="preserve">по лечебной </w:t>
            </w:r>
          </w:p>
          <w:p>
            <w:pPr>
              <w:pStyle w:val="Normal"/>
              <w:spacing w:lineRule="exact" w:line="200"/>
              <w:ind w:right="-108" w:hanging="0"/>
              <w:rPr>
                <w:b/>
                <w:b/>
                <w:sz w:val="18"/>
                <w:szCs w:val="18"/>
                <w:lang w:val="en-US" w:eastAsia="en-US"/>
              </w:rPr>
            </w:pPr>
            <w:r>
              <w:rPr>
                <w:sz w:val="18"/>
                <w:szCs w:val="18"/>
                <w:lang w:val="en-US" w:eastAsia="en-US"/>
              </w:rPr>
              <w:t xml:space="preserve">          </w:t>
            </w:r>
            <w:r>
              <w:rPr>
                <w:sz w:val="18"/>
                <w:szCs w:val="18"/>
                <w:lang w:val="en-US" w:eastAsia="en-US"/>
              </w:rPr>
              <w:t>физкультур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02" w:name="z1100_227_03"/>
            <w:bookmarkEnd w:id="770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03" w:name="z1100_227_04"/>
            <w:bookmarkEnd w:id="7703"/>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04" w:name="z1100_227_05"/>
            <w:bookmarkEnd w:id="770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05" w:name="z1100_227_06"/>
            <w:bookmarkEnd w:id="770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06" w:name="z1100_227_07"/>
            <w:bookmarkEnd w:id="770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07" w:name="z1100_227_08"/>
            <w:bookmarkEnd w:id="7707"/>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708" w:name="z1100_227_09"/>
            <w:bookmarkStart w:id="7709" w:name="z1100_227_09"/>
            <w:bookmarkEnd w:id="770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10" w:name="z1100_227_10"/>
            <w:bookmarkStart w:id="7711" w:name="z1100_227_10"/>
            <w:bookmarkEnd w:id="77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12" w:name="z1100_227_11"/>
            <w:bookmarkStart w:id="7713" w:name="z1100_227_11"/>
            <w:bookmarkEnd w:id="77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14" w:name="z1100_227_12"/>
            <w:bookmarkEnd w:id="7714"/>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15" w:name="z1100_227_13"/>
            <w:bookmarkEnd w:id="771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16" w:name="z1100_227_14"/>
            <w:bookmarkEnd w:id="7716"/>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17" w:name="z1100_227_15"/>
            <w:bookmarkEnd w:id="7717"/>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718" w:name="z1100_227_16"/>
            <w:bookmarkStart w:id="7719" w:name="z1100_227_16"/>
            <w:bookmarkEnd w:id="771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20" w:name="z1100_227_17"/>
            <w:bookmarkStart w:id="7721" w:name="z1100_227_17"/>
            <w:bookmarkEnd w:id="772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704" w:right="-108" w:hanging="704"/>
              <w:rPr>
                <w:sz w:val="18"/>
                <w:szCs w:val="18"/>
                <w:lang w:val="en-US" w:eastAsia="en-US"/>
              </w:rPr>
            </w:pPr>
            <w:r>
              <w:rPr>
                <w:sz w:val="18"/>
                <w:szCs w:val="18"/>
                <w:lang w:val="en-US" w:eastAsia="en-US"/>
              </w:rPr>
              <w:t xml:space="preserve">          </w:t>
            </w:r>
            <w:r>
              <w:rPr>
                <w:sz w:val="18"/>
                <w:szCs w:val="18"/>
                <w:lang w:val="en-US" w:eastAsia="en-US"/>
              </w:rPr>
              <w:t>статисти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22" w:name="z1100_228_03"/>
            <w:bookmarkEnd w:id="772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23" w:name="z1100_228_04"/>
            <w:bookmarkEnd w:id="7723"/>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24" w:name="z1100_228_05"/>
            <w:bookmarkEnd w:id="772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25" w:name="z1100_228_06"/>
            <w:bookmarkEnd w:id="772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26" w:name="z1100_228_07"/>
            <w:bookmarkEnd w:id="772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27" w:name="z1100_228_08"/>
            <w:bookmarkEnd w:id="7727"/>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728" w:name="z1100_228_09"/>
            <w:bookmarkStart w:id="7729" w:name="z1100_228_09"/>
            <w:bookmarkEnd w:id="772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30" w:name="z1100_228_10"/>
            <w:bookmarkStart w:id="7731" w:name="z1100_228_10"/>
            <w:bookmarkEnd w:id="77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32" w:name="z1100_228_11"/>
            <w:bookmarkStart w:id="7733" w:name="z1100_228_11"/>
            <w:bookmarkEnd w:id="77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34" w:name="z1100_228_12"/>
            <w:bookmarkEnd w:id="7734"/>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35" w:name="z1100_228_13"/>
            <w:bookmarkEnd w:id="773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36" w:name="z1100_228_14"/>
            <w:bookmarkEnd w:id="7736"/>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37" w:name="z1100_228_15"/>
            <w:bookmarkEnd w:id="7737"/>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738" w:name="z1100_228_16"/>
            <w:bookmarkStart w:id="7739" w:name="z1100_228_16"/>
            <w:bookmarkEnd w:id="77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40" w:name="z1100_228_17"/>
            <w:bookmarkStart w:id="7741" w:name="z1100_228_17"/>
            <w:bookmarkEnd w:id="7741"/>
          </w:p>
        </w:tc>
      </w:tr>
    </w:tbl>
    <w:p>
      <w:pPr>
        <w:pStyle w:val="Normal"/>
        <w:rPr>
          <w:sz w:val="22"/>
          <w:szCs w:val="22"/>
        </w:rPr>
      </w:pPr>
      <w:r>
        <w:rPr>
          <w:sz w:val="22"/>
          <w:szCs w:val="22"/>
        </w:rPr>
      </w:r>
    </w:p>
    <w:p>
      <w:pPr>
        <w:pStyle w:val="Normal"/>
        <w:rPr>
          <w:sz w:val="22"/>
          <w:szCs w:val="22"/>
        </w:rPr>
      </w:pPr>
      <w:r>
        <w:rPr>
          <w:sz w:val="22"/>
          <w:szCs w:val="22"/>
        </w:rPr>
      </w:r>
    </w:p>
    <w:p>
      <w:pPr>
        <w:pStyle w:val="Normal"/>
        <w:ind w:left="709" w:hanging="0"/>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80" w:right="-162" w:hanging="0"/>
              <w:rPr>
                <w:b/>
                <w:b/>
                <w:color w:val="FF0000"/>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color w:val="FF0000"/>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color w:val="FF0000"/>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color w:val="FF0000"/>
                <w:sz w:val="18"/>
                <w:szCs w:val="18"/>
              </w:rPr>
            </w:pPr>
            <w:r>
              <w:rPr>
                <w:b/>
                <w:color w:val="FF0000"/>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color w:val="FF0000"/>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color w:val="FF0000"/>
                <w:sz w:val="18"/>
                <w:szCs w:val="18"/>
              </w:rPr>
            </w:pPr>
            <w:r>
              <w:rPr>
                <w:b/>
                <w:color w:val="FF0000"/>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Кроме того, число физических лиц без медицинского образования занимающих должности среднего медицинского персонала</w:t>
            </w:r>
          </w:p>
          <w:p>
            <w:pPr>
              <w:pStyle w:val="Normal"/>
              <w:spacing w:lineRule="exact" w:line="200"/>
              <w:rPr>
                <w:sz w:val="18"/>
                <w:szCs w:val="18"/>
                <w:lang w:val="en-US" w:eastAsia="en-US"/>
              </w:rPr>
            </w:pPr>
            <w:r>
              <w:rPr>
                <w:sz w:val="18"/>
                <w:szCs w:val="1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42" w:name="z1100_229_03"/>
            <w:bookmarkEnd w:id="774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43" w:name="z1100_229_04"/>
            <w:bookmarkEnd w:id="7743"/>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44" w:name="z1100_229_05"/>
            <w:bookmarkEnd w:id="774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45" w:name="z1100_229_06"/>
            <w:bookmarkEnd w:id="774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46" w:name="z1100_229_07"/>
            <w:bookmarkEnd w:id="774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47" w:name="z1100_229_08"/>
            <w:bookmarkEnd w:id="7747"/>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748" w:name="z1100_229_09"/>
            <w:bookmarkStart w:id="7749" w:name="z1100_229_09"/>
            <w:bookmarkEnd w:id="774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50" w:name="z1100_229_10"/>
            <w:bookmarkStart w:id="7751" w:name="z1100_229_10"/>
            <w:bookmarkEnd w:id="77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52" w:name="z1100_229_11"/>
            <w:bookmarkStart w:id="7753" w:name="z1100_229_11"/>
            <w:bookmarkEnd w:id="77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54" w:name="z1100_229_12"/>
            <w:bookmarkEnd w:id="7754"/>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55" w:name="z1100_229_13"/>
            <w:bookmarkEnd w:id="775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56" w:name="z1100_229_14"/>
            <w:bookmarkEnd w:id="7756"/>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57" w:name="z1100_229_15"/>
            <w:bookmarkEnd w:id="7757"/>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758" w:name="z1100_229_16"/>
            <w:bookmarkStart w:id="7759" w:name="z1100_229_16"/>
            <w:bookmarkEnd w:id="775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60" w:name="z1100_229_17"/>
            <w:bookmarkStart w:id="7761" w:name="z1100_229_17"/>
            <w:bookmarkEnd w:id="776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из них: медицинских</w:t>
            </w:r>
          </w:p>
          <w:p>
            <w:pPr>
              <w:pStyle w:val="Normal"/>
              <w:ind w:left="578" w:hanging="0"/>
              <w:rPr>
                <w:sz w:val="18"/>
                <w:szCs w:val="18"/>
                <w:lang w:val="en-US" w:eastAsia="en-US"/>
              </w:rPr>
            </w:pPr>
            <w:r>
              <w:rPr>
                <w:sz w:val="18"/>
                <w:szCs w:val="18"/>
                <w:lang w:val="en-US" w:eastAsia="en-US"/>
              </w:rPr>
              <w:t>регистратор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62" w:name="z1100_230_03"/>
            <w:bookmarkEnd w:id="776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63" w:name="z1100_230_04"/>
            <w:bookmarkEnd w:id="7763"/>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64" w:name="z1100_230_05"/>
            <w:bookmarkEnd w:id="776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65" w:name="z1100_230_06"/>
            <w:bookmarkEnd w:id="776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66" w:name="z1100_230_07"/>
            <w:bookmarkEnd w:id="776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67" w:name="z1100_230_08"/>
            <w:bookmarkEnd w:id="7767"/>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768" w:name="z1100_230_09"/>
            <w:bookmarkStart w:id="7769" w:name="z1100_230_09"/>
            <w:bookmarkEnd w:id="776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70" w:name="z1100_230_10"/>
            <w:bookmarkStart w:id="7771" w:name="z1100_230_10"/>
            <w:bookmarkEnd w:id="77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72" w:name="z1100_230_11"/>
            <w:bookmarkStart w:id="7773" w:name="z1100_230_11"/>
            <w:bookmarkEnd w:id="77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74" w:name="z1100_230_12"/>
            <w:bookmarkEnd w:id="7774"/>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75" w:name="z1100_230_13"/>
            <w:bookmarkEnd w:id="777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76" w:name="z1100_230_14"/>
            <w:bookmarkEnd w:id="7776"/>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77" w:name="z1100_230_15"/>
            <w:bookmarkEnd w:id="7777"/>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778" w:name="z1100_230_16"/>
            <w:bookmarkStart w:id="7779" w:name="z1100_230_16"/>
            <w:bookmarkEnd w:id="777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80" w:name="z1100_230_17"/>
            <w:bookmarkStart w:id="7781" w:name="z1100_230_17"/>
            <w:bookmarkEnd w:id="778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578" w:right="-123" w:hanging="0"/>
              <w:rPr>
                <w:sz w:val="18"/>
                <w:szCs w:val="18"/>
              </w:rPr>
            </w:pPr>
            <w:r>
              <w:rPr>
                <w:sz w:val="18"/>
                <w:szCs w:val="18"/>
              </w:rPr>
              <w:t>медицинских</w:t>
            </w:r>
          </w:p>
          <w:p>
            <w:pPr>
              <w:pStyle w:val="Normal"/>
              <w:ind w:left="578" w:right="-123" w:hanging="0"/>
              <w:rPr>
                <w:b/>
                <w:b/>
                <w:sz w:val="18"/>
                <w:szCs w:val="18"/>
              </w:rPr>
            </w:pPr>
            <w:r>
              <w:rPr>
                <w:sz w:val="18"/>
                <w:szCs w:val="18"/>
              </w:rPr>
              <w:t>дезинфектор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82" w:name="z1100_231_03"/>
            <w:bookmarkEnd w:id="778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83" w:name="z1100_231_04"/>
            <w:bookmarkEnd w:id="7783"/>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84" w:name="z1100_231_05"/>
            <w:bookmarkEnd w:id="778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85" w:name="z1100_231_06"/>
            <w:bookmarkEnd w:id="778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86" w:name="z1100_231_07"/>
            <w:bookmarkEnd w:id="778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87" w:name="z1100_231_08"/>
            <w:bookmarkEnd w:id="7787"/>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788" w:name="z1100_231_09"/>
            <w:bookmarkStart w:id="7789" w:name="z1100_231_09"/>
            <w:bookmarkEnd w:id="778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90" w:name="z1100_231_10"/>
            <w:bookmarkStart w:id="7791" w:name="z1100_231_10"/>
            <w:bookmarkEnd w:id="77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92" w:name="z1100_231_11"/>
            <w:bookmarkStart w:id="7793" w:name="z1100_231_11"/>
            <w:bookmarkEnd w:id="77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94" w:name="z1100_231_12"/>
            <w:bookmarkEnd w:id="7794"/>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95" w:name="z1100_231_13"/>
            <w:bookmarkEnd w:id="779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96" w:name="z1100_231_14"/>
            <w:bookmarkEnd w:id="7796"/>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797" w:name="z1100_231_15"/>
            <w:bookmarkEnd w:id="7797"/>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798" w:name="z1100_231_16"/>
            <w:bookmarkStart w:id="7799" w:name="z1100_231_16"/>
            <w:bookmarkEnd w:id="779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00" w:name="z1100_231_17"/>
            <w:bookmarkStart w:id="7801" w:name="z1100_231_17"/>
            <w:bookmarkEnd w:id="780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8" w:hanging="0"/>
              <w:rPr>
                <w:sz w:val="18"/>
                <w:szCs w:val="18"/>
                <w:lang w:val="en-US" w:eastAsia="en-US"/>
              </w:rPr>
            </w:pPr>
            <w:r>
              <w:rPr>
                <w:sz w:val="18"/>
                <w:szCs w:val="18"/>
                <w:lang w:val="en-US" w:eastAsia="en-US"/>
              </w:rPr>
              <w:t>инструкторов 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02" w:name="z1100_232_03"/>
            <w:bookmarkEnd w:id="780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03" w:name="z1100_232_04"/>
            <w:bookmarkEnd w:id="7803"/>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04" w:name="z1100_232_05"/>
            <w:bookmarkEnd w:id="780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05" w:name="z1100_232_06"/>
            <w:bookmarkEnd w:id="780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06" w:name="z1100_232_07"/>
            <w:bookmarkEnd w:id="780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07" w:name="z1100_232_08"/>
            <w:bookmarkEnd w:id="7807"/>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808" w:name="z1100_232_09"/>
            <w:bookmarkStart w:id="7809" w:name="z1100_232_09"/>
            <w:bookmarkEnd w:id="780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10" w:name="z1100_232_10"/>
            <w:bookmarkStart w:id="7811" w:name="z1100_232_10"/>
            <w:bookmarkEnd w:id="78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12" w:name="z1100_232_11"/>
            <w:bookmarkStart w:id="7813" w:name="z1100_232_11"/>
            <w:bookmarkEnd w:id="78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14" w:name="z1100_232_12"/>
            <w:bookmarkEnd w:id="7814"/>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15" w:name="z1100_232_13"/>
            <w:bookmarkEnd w:id="781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16" w:name="z1100_232_14"/>
            <w:bookmarkEnd w:id="7816"/>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17" w:name="z1100_232_15"/>
            <w:bookmarkEnd w:id="7817"/>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818" w:name="z1100_232_16"/>
            <w:bookmarkStart w:id="7819" w:name="z1100_232_16"/>
            <w:bookmarkEnd w:id="781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20" w:name="z1100_232_17"/>
            <w:bookmarkStart w:id="7821" w:name="z1100_232_17"/>
            <w:bookmarkEnd w:id="7821"/>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lang w:val="en-US" w:eastAsia="en-US"/>
        </w:rPr>
      </w:pPr>
      <w:r>
        <w:rPr>
          <w:b/>
          <w:sz w:val="22"/>
          <w:szCs w:val="22"/>
          <w:lang w:val="en-US" w:eastAsia="en-US"/>
        </w:rPr>
      </w:r>
    </w:p>
    <w:p>
      <w:pPr>
        <w:pStyle w:val="Normal"/>
        <w:rPr>
          <w:b/>
          <w:b/>
          <w:lang w:val="en-US" w:eastAsia="en-US"/>
        </w:rPr>
      </w:pPr>
      <w:r>
        <w:rPr>
          <w:b/>
          <w:lang w:val="en-US" w:eastAsia="en-US"/>
        </w:rPr>
      </w:r>
    </w:p>
    <w:p>
      <w:pPr>
        <w:pStyle w:val="Normal"/>
        <w:numPr>
          <w:ilvl w:val="0"/>
          <w:numId w:val="9"/>
        </w:numPr>
        <w:rPr>
          <w:szCs w:val="22"/>
          <w:lang w:val="en-US" w:eastAsia="en-US"/>
        </w:rPr>
      </w:pPr>
      <w:r>
        <w:rPr>
          <w:szCs w:val="22"/>
          <w:lang w:val="en-US" w:eastAsia="en-US"/>
        </w:rPr>
        <w:t>Код по ОКЕИ: единица-642</w:t>
      </w:r>
    </w:p>
    <w:p>
      <w:pPr>
        <w:pStyle w:val="Normal"/>
        <w:rPr>
          <w:szCs w:val="22"/>
          <w:lang w:val="en-US" w:eastAsia="en-US"/>
        </w:rPr>
      </w:pPr>
      <w:r>
        <w:rPr>
          <w:szCs w:val="22"/>
          <w:lang w:val="en-US" w:eastAsia="en-US"/>
        </w:rPr>
      </w:r>
    </w:p>
    <w:tbl>
      <w:tblPr>
        <w:tblW w:w="14000" w:type="dxa"/>
        <w:jc w:val="left"/>
        <w:tblInd w:w="-113" w:type="dxa"/>
        <w:tblLayout w:type="fixed"/>
        <w:tblCellMar>
          <w:top w:w="0" w:type="dxa"/>
          <w:left w:w="108" w:type="dxa"/>
          <w:bottom w:w="0" w:type="dxa"/>
          <w:right w:w="108" w:type="dxa"/>
        </w:tblCellMar>
      </w:tblPr>
      <w:tblGrid>
        <w:gridCol w:w="9165"/>
        <w:gridCol w:w="951"/>
        <w:gridCol w:w="1233"/>
        <w:gridCol w:w="1233"/>
        <w:gridCol w:w="1418"/>
      </w:tblGrid>
      <w:tr>
        <w:trPr>
          <w:trHeight w:val="251" w:hRule="atLeast"/>
          <w:cantSplit w:val="true"/>
        </w:trPr>
        <w:tc>
          <w:tcPr>
            <w:tcW w:w="9165"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Должности и физические лица отделений (кабинетов) профилактики (из таблицы 1100)</w:t>
            </w:r>
          </w:p>
        </w:tc>
        <w:tc>
          <w:tcPr>
            <w:tcW w:w="95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оки</w:t>
            </w:r>
          </w:p>
          <w:p>
            <w:pPr>
              <w:pStyle w:val="Normal"/>
              <w:spacing w:lineRule="exact" w:line="200"/>
              <w:jc w:val="center"/>
              <w:rPr>
                <w:sz w:val="20"/>
              </w:rPr>
            </w:pPr>
            <w:r>
              <w:rPr>
                <w:sz w:val="20"/>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Должностей</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Физических лиц</w:t>
            </w:r>
          </w:p>
        </w:tc>
      </w:tr>
      <w:tr>
        <w:trPr>
          <w:trHeight w:val="491" w:hRule="atLeast"/>
          <w:cantSplit w:val="true"/>
        </w:trPr>
        <w:tc>
          <w:tcPr>
            <w:tcW w:w="9165"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Cs/>
                <w:sz w:val="20"/>
                <w:lang w:val="en-US" w:eastAsia="en-US"/>
              </w:rPr>
            </w:pPr>
            <w:r>
              <w:rPr>
                <w:bCs/>
                <w:sz w:val="20"/>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рачей (из стр. 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22" w:name="z1101_001_03"/>
            <w:bookmarkStart w:id="7823" w:name="z1101_001_03"/>
            <w:bookmarkEnd w:id="7823"/>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24" w:name="z1101_001_04"/>
            <w:bookmarkStart w:id="7825" w:name="z1101_001_04"/>
            <w:bookmarkEnd w:id="78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26" w:name="z1101_001_05"/>
            <w:bookmarkStart w:id="7827" w:name="z1101_001_05"/>
            <w:bookmarkEnd w:id="782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реднего медицинского персонала (из стр. </w:t>
            </w:r>
            <w:r>
              <w:rPr>
                <w:b/>
                <w:sz w:val="20"/>
                <w:lang w:val="en-US" w:eastAsia="en-US"/>
              </w:rPr>
              <w:t>143</w:t>
            </w:r>
            <w:r>
              <w:rPr>
                <w:sz w:val="20"/>
                <w:lang w:val="en-US"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28" w:name="z1101_002_03"/>
            <w:bookmarkStart w:id="7829" w:name="z1101_002_03"/>
            <w:bookmarkEnd w:id="7829"/>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30" w:name="z1101_002_04"/>
            <w:bookmarkStart w:id="7831" w:name="z1101_002_04"/>
            <w:bookmarkEnd w:id="78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32" w:name="z1101_002_05"/>
            <w:bookmarkStart w:id="7833" w:name="z1101_002_05"/>
            <w:bookmarkEnd w:id="7833"/>
          </w:p>
        </w:tc>
      </w:tr>
    </w:tbl>
    <w:p>
      <w:pPr>
        <w:pStyle w:val="Normal"/>
        <w:rPr>
          <w:szCs w:val="22"/>
          <w:lang w:val="en-US" w:eastAsia="en-US"/>
        </w:rPr>
      </w:pPr>
      <w:r>
        <w:rPr>
          <w:szCs w:val="22"/>
          <w:lang w:val="en-US" w:eastAsia="en-US"/>
        </w:rPr>
      </w:r>
    </w:p>
    <w:p>
      <w:pPr>
        <w:pStyle w:val="Normal"/>
        <w:rPr>
          <w:b/>
          <w:b/>
          <w:sz w:val="22"/>
          <w:szCs w:val="22"/>
          <w:lang w:val="en-US" w:eastAsia="en-US"/>
        </w:rPr>
      </w:pPr>
      <w:r>
        <w:rPr>
          <w:b/>
          <w:sz w:val="22"/>
          <w:szCs w:val="22"/>
          <w:lang w:val="en-US" w:eastAsia="en-US"/>
        </w:rPr>
      </w:r>
      <w:r>
        <w:br w:type="page"/>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t>(1102)</w:t>
        <w:tab/>
        <w:tab/>
        <w:tab/>
        <w:tab/>
        <w:tab/>
        <w:tab/>
        <w:tab/>
        <w:tab/>
        <w:tab/>
        <w:t>Код по ОКЕИ</w:t>
      </w:r>
      <w:r>
        <w:rPr>
          <w:b/>
          <w:bCs/>
          <w:sz w:val="22"/>
          <w:szCs w:val="22"/>
          <w:lang w:val="en-US" w:eastAsia="en-US"/>
        </w:rPr>
        <w:t>:  человек - 792</w:t>
      </w:r>
    </w:p>
    <w:tbl>
      <w:tblPr>
        <w:tblW w:w="9889" w:type="dxa"/>
        <w:jc w:val="left"/>
        <w:tblInd w:w="-113" w:type="dxa"/>
        <w:tblLayout w:type="fixed"/>
        <w:tblCellMar>
          <w:top w:w="0" w:type="dxa"/>
          <w:left w:w="108" w:type="dxa"/>
          <w:bottom w:w="0" w:type="dxa"/>
          <w:right w:w="108" w:type="dxa"/>
        </w:tblCellMar>
      </w:tblPr>
      <w:tblGrid>
        <w:gridCol w:w="4644"/>
        <w:gridCol w:w="851"/>
        <w:gridCol w:w="1417"/>
        <w:gridCol w:w="1418"/>
        <w:gridCol w:w="1559"/>
      </w:tblGrid>
      <w:tr>
        <w:trPr>
          <w:cantSplit w:val="true"/>
        </w:trPr>
        <w:tc>
          <w:tcPr>
            <w:tcW w:w="4644" w:type="dxa"/>
            <w:vMerge w:val="restart"/>
            <w:tcBorders>
              <w:top w:val="single" w:sz="4" w:space="0" w:color="000000"/>
              <w:left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 персонал ФАПов, ФП</w:t>
            </w:r>
          </w:p>
          <w:p>
            <w:pPr>
              <w:pStyle w:val="Normal"/>
              <w:jc w:val="center"/>
              <w:rPr>
                <w:b/>
                <w:b/>
                <w:bCs/>
                <w:sz w:val="20"/>
              </w:rPr>
            </w:pPr>
            <w:r>
              <w:rPr>
                <w:sz w:val="20"/>
                <w:lang w:val="en-US" w:eastAsia="en-US"/>
              </w:rPr>
              <w:t>(из таблицы 1100)</w:t>
            </w:r>
          </w:p>
        </w:tc>
        <w:tc>
          <w:tcPr>
            <w:tcW w:w="851"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 xml:space="preserve">№ </w:t>
            </w:r>
          </w:p>
          <w:p>
            <w:pPr>
              <w:pStyle w:val="Normal"/>
              <w:jc w:val="center"/>
              <w:rPr>
                <w:b/>
                <w:b/>
                <w:bCs/>
                <w:sz w:val="20"/>
              </w:rPr>
            </w:pPr>
            <w:r>
              <w:rPr>
                <w:sz w:val="20"/>
              </w:rPr>
              <w:t>строк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Должностей</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0"/>
              </w:rPr>
              <w:t>Физических</w:t>
            </w:r>
          </w:p>
          <w:p>
            <w:pPr>
              <w:pStyle w:val="Normal"/>
              <w:jc w:val="center"/>
              <w:rPr>
                <w:bCs/>
                <w:sz w:val="20"/>
              </w:rPr>
            </w:pPr>
            <w:r>
              <w:rPr>
                <w:bCs/>
                <w:sz w:val="20"/>
              </w:rPr>
              <w:t>лиц</w:t>
            </w:r>
          </w:p>
        </w:tc>
      </w:tr>
      <w:tr>
        <w:trPr>
          <w:cantSplit w:val="true"/>
        </w:trPr>
        <w:tc>
          <w:tcPr>
            <w:tcW w:w="4644"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lang w:val="en-US" w:eastAsia="en-US"/>
              </w:rPr>
            </w:pPr>
            <w:r>
              <w:rPr>
                <w:b/>
                <w:bCs/>
                <w:sz w:val="20"/>
                <w:lang w:val="en-US" w:eastAsia="en-US"/>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шта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занятых</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редний медицинский персонал ФАПов, ФП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34" w:name="z1102_001_03"/>
            <w:bookmarkStart w:id="7835" w:name="z1102_001_03"/>
            <w:bookmarkEnd w:id="78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36" w:name="z1102_001_04"/>
            <w:bookmarkStart w:id="7837" w:name="z1102_001_04"/>
            <w:bookmarkEnd w:id="783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38" w:name="z1102_001_05"/>
            <w:bookmarkStart w:id="7839" w:name="z1102_001_05"/>
            <w:bookmarkEnd w:id="7839"/>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40" w:name="z1102_002_03"/>
            <w:bookmarkStart w:id="7841" w:name="z1102_002_03"/>
            <w:bookmarkEnd w:id="78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42" w:name="z1102_002_04"/>
            <w:bookmarkStart w:id="7843" w:name="z1102_002_04"/>
            <w:bookmarkEnd w:id="784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44" w:name="z1102_002_05"/>
            <w:bookmarkStart w:id="7845" w:name="z1102_002_05"/>
            <w:bookmarkEnd w:id="7845"/>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акушерки (включая заведующ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46" w:name="z1102_003_03"/>
            <w:bookmarkStart w:id="7847" w:name="z1102_003_03"/>
            <w:bookmarkEnd w:id="78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48" w:name="z1102_003_04"/>
            <w:bookmarkStart w:id="7849" w:name="z1102_003_04"/>
            <w:bookmarkEnd w:id="784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50" w:name="z1102_003_05"/>
            <w:bookmarkStart w:id="7851" w:name="z1102_003_05"/>
            <w:bookmarkEnd w:id="7851"/>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медицинские сест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52" w:name="z1102_004_03"/>
            <w:bookmarkStart w:id="7853" w:name="z1102_004_03"/>
            <w:bookmarkEnd w:id="78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54" w:name="z1102_004_04"/>
            <w:bookmarkStart w:id="7855" w:name="z1102_004_04"/>
            <w:bookmarkEnd w:id="785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56" w:name="z1102_004_05"/>
            <w:bookmarkStart w:id="7857" w:name="z1102_004_05"/>
            <w:bookmarkEnd w:id="7857"/>
          </w:p>
        </w:tc>
      </w:tr>
    </w:tbl>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sz w:val="22"/>
          <w:szCs w:val="22"/>
        </w:rPr>
      </w:pPr>
      <w:r>
        <w:rPr>
          <w:b/>
          <w:sz w:val="22"/>
          <w:szCs w:val="22"/>
          <w:lang w:val="en-US" w:eastAsia="en-US"/>
        </w:rPr>
        <w:t xml:space="preserve"> </w:t>
      </w:r>
      <w:r>
        <w:rPr>
          <w:b/>
          <w:sz w:val="22"/>
          <w:szCs w:val="22"/>
          <w:lang w:val="en-US" w:eastAsia="en-US"/>
        </w:rPr>
        <w:t>(1103)</w:t>
        <w:tab/>
        <w:tab/>
        <w:tab/>
        <w:tab/>
        <w:tab/>
        <w:tab/>
        <w:tab/>
        <w:tab/>
      </w:r>
      <w:r>
        <w:rPr>
          <w:bCs/>
          <w:sz w:val="22"/>
          <w:szCs w:val="22"/>
          <w:lang w:val="en-US" w:eastAsia="en-US"/>
        </w:rPr>
        <w:t>Коды по ОКЕИ: единица-642, человек - 792</w:t>
      </w:r>
    </w:p>
    <w:tbl>
      <w:tblPr>
        <w:tblW w:w="10740" w:type="dxa"/>
        <w:jc w:val="left"/>
        <w:tblInd w:w="-113" w:type="dxa"/>
        <w:tblLayout w:type="fixed"/>
        <w:tblCellMar>
          <w:top w:w="0" w:type="dxa"/>
          <w:left w:w="108" w:type="dxa"/>
          <w:bottom w:w="0" w:type="dxa"/>
          <w:right w:w="108" w:type="dxa"/>
        </w:tblCellMar>
      </w:tblPr>
      <w:tblGrid>
        <w:gridCol w:w="8046"/>
        <w:gridCol w:w="851"/>
        <w:gridCol w:w="1843"/>
      </w:tblGrid>
      <w:tr>
        <w:trPr>
          <w:cantSplit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lang w:val="en-US" w:eastAsia="en-US"/>
              </w:rPr>
              <w:t xml:space="preserve">Средний медицинский персонал </w:t>
            </w:r>
            <w:r>
              <w:rPr>
                <w:sz w:val="20"/>
              </w:rPr>
              <w:t>смотровых кабинетов (из таблицы 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bCs/>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143) – в смотровом кабинете, ед: </w:t>
            </w:r>
          </w:p>
          <w:p>
            <w:pPr>
              <w:pStyle w:val="Normal"/>
              <w:ind w:left="2410" w:hanging="0"/>
              <w:rPr>
                <w:sz w:val="20"/>
              </w:rPr>
            </w:pPr>
            <w:r>
              <w:rPr>
                <w:sz w:val="20"/>
                <w:lang w:val="en-US" w:eastAsia="en-US"/>
              </w:rPr>
              <w:t xml:space="preserve">штатных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58" w:name="z1103_001_03"/>
            <w:bookmarkStart w:id="7859" w:name="z1103_001_03"/>
            <w:bookmarkEnd w:id="7859"/>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left="2410" w:hanging="0"/>
              <w:rPr>
                <w:sz w:val="20"/>
              </w:rPr>
            </w:pPr>
            <w:r>
              <w:rPr>
                <w:sz w:val="20"/>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60" w:name="z1103_002_03"/>
            <w:bookmarkStart w:id="7861" w:name="z1103_002_03"/>
            <w:bookmarkEnd w:id="7861"/>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left="2410" w:hanging="0"/>
              <w:rPr>
                <w:sz w:val="20"/>
                <w:lang w:val="en-US" w:eastAsia="en-US"/>
              </w:rPr>
            </w:pPr>
            <w:r>
              <w:rPr>
                <w:sz w:val="20"/>
                <w:lang w:val="en-US" w:eastAsia="en-US"/>
              </w:rPr>
              <w:t>физических лиц основных работников на занятых должност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62" w:name="z1103_003_03"/>
            <w:bookmarkStart w:id="7863" w:name="z1103_003_03"/>
            <w:bookmarkEnd w:id="7863"/>
          </w:p>
        </w:tc>
      </w:tr>
    </w:tbl>
    <w:p>
      <w:pPr>
        <w:pStyle w:val="Normal"/>
        <w:numPr>
          <w:ilvl w:val="0"/>
          <w:numId w:val="0"/>
        </w:numPr>
        <w:jc w:val="center"/>
        <w:outlineLvl w:val="0"/>
        <w:rPr>
          <w:b/>
          <w:b/>
          <w:color w:val="000000"/>
          <w:sz w:val="20"/>
          <w:highlight w:val="yellow"/>
        </w:rPr>
      </w:pPr>
      <w:r>
        <w:rPr>
          <w:b/>
          <w:color w:val="000000"/>
          <w:sz w:val="20"/>
          <w:highlight w:val="yellow"/>
        </w:rPr>
      </w:r>
    </w:p>
    <w:p>
      <w:pPr>
        <w:pStyle w:val="Normal"/>
        <w:numPr>
          <w:ilvl w:val="0"/>
          <w:numId w:val="0"/>
        </w:numPr>
        <w:jc w:val="center"/>
        <w:outlineLvl w:val="0"/>
        <w:rPr>
          <w:b/>
          <w:b/>
          <w:color w:val="000000"/>
          <w:sz w:val="20"/>
          <w:highlight w:val="yellow"/>
        </w:rPr>
      </w:pPr>
      <w:r>
        <w:rPr>
          <w:b/>
          <w:color w:val="000000"/>
          <w:sz w:val="20"/>
          <w:highlight w:val="yellow"/>
        </w:rPr>
      </w:r>
    </w:p>
    <w:p>
      <w:pPr>
        <w:pStyle w:val="Normal"/>
        <w:numPr>
          <w:ilvl w:val="0"/>
          <w:numId w:val="0"/>
        </w:numPr>
        <w:jc w:val="center"/>
        <w:outlineLvl w:val="0"/>
        <w:rPr>
          <w:b/>
          <w:b/>
          <w:color w:val="000000"/>
          <w:sz w:val="20"/>
          <w:highlight w:val="yellow"/>
        </w:rPr>
      </w:pPr>
      <w:r>
        <w:rPr>
          <w:b/>
          <w:color w:val="000000"/>
          <w:sz w:val="20"/>
          <w:highlight w:val="yellow"/>
        </w:rPr>
      </w:r>
    </w:p>
    <w:p>
      <w:pPr>
        <w:pStyle w:val="Normal"/>
        <w:rPr>
          <w:b/>
          <w:b/>
          <w:color w:val="000000"/>
          <w:sz w:val="20"/>
          <w:highlight w:val="yellow"/>
          <w:lang w:val="en-US" w:eastAsia="en-US"/>
        </w:rPr>
      </w:pPr>
      <w:r>
        <w:rPr>
          <w:b/>
          <w:color w:val="000000"/>
          <w:sz w:val="20"/>
          <w:highlight w:val="yellow"/>
          <w:lang w:val="en-US" w:eastAsia="en-US"/>
        </w:rPr>
      </w:r>
    </w:p>
    <w:p>
      <w:pPr>
        <w:pStyle w:val="Normal"/>
        <w:rPr>
          <w:b/>
          <w:b/>
          <w:sz w:val="22"/>
          <w:szCs w:val="22"/>
          <w:lang w:val="en-US" w:eastAsia="en-US"/>
        </w:rPr>
      </w:pPr>
      <w:r>
        <w:rPr>
          <w:b/>
          <w:sz w:val="22"/>
          <w:szCs w:val="22"/>
          <w:lang w:val="en-US" w:eastAsia="en-US"/>
        </w:rPr>
        <w:t>(1105)</w:t>
        <w:tab/>
        <w:tab/>
        <w:tab/>
        <w:tab/>
        <w:tab/>
        <w:tab/>
        <w:tab/>
        <w:tab/>
        <w:tab/>
        <w:tab/>
        <w:tab/>
        <w:tab/>
        <w:tab/>
        <w:tab/>
        <w:tab/>
        <w:t>Коды по ОКЕИ: единица - 642, человек - 792</w:t>
      </w:r>
    </w:p>
    <w:tbl>
      <w:tblPr>
        <w:tblW w:w="15408" w:type="dxa"/>
        <w:jc w:val="left"/>
        <w:tblInd w:w="-113" w:type="dxa"/>
        <w:tblLayout w:type="fixed"/>
        <w:tblCellMar>
          <w:top w:w="0" w:type="dxa"/>
          <w:left w:w="108" w:type="dxa"/>
          <w:bottom w:w="0" w:type="dxa"/>
          <w:right w:w="108" w:type="dxa"/>
        </w:tblCellMar>
      </w:tblPr>
      <w:tblGrid>
        <w:gridCol w:w="7097"/>
        <w:gridCol w:w="993"/>
        <w:gridCol w:w="1417"/>
        <w:gridCol w:w="1308"/>
        <w:gridCol w:w="1531"/>
        <w:gridCol w:w="1531"/>
        <w:gridCol w:w="1531"/>
      </w:tblGrid>
      <w:tr>
        <w:trPr/>
        <w:tc>
          <w:tcPr>
            <w:tcW w:w="7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сонал станций (отделений) </w:t>
            </w:r>
            <w:r>
              <w:rPr>
                <w:sz w:val="20"/>
              </w:rPr>
              <w:t>скорой медицинской помощи (из таблицы 11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rPr>
              <w:t>Всего</w:t>
            </w:r>
          </w:p>
        </w:tc>
        <w:tc>
          <w:tcPr>
            <w:tcW w:w="59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из них:</w:t>
            </w:r>
          </w:p>
        </w:tc>
      </w:tr>
      <w:tr>
        <w:trPr/>
        <w:tc>
          <w:tcPr>
            <w:tcW w:w="7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рач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w:t>
            </w:r>
          </w:p>
          <w:p>
            <w:pPr>
              <w:pStyle w:val="Normal"/>
              <w:jc w:val="center"/>
              <w:rPr>
                <w:sz w:val="20"/>
                <w:lang w:val="en-US" w:eastAsia="en-US"/>
              </w:rPr>
            </w:pPr>
            <w:r>
              <w:rPr>
                <w:sz w:val="20"/>
                <w:lang w:val="en-US" w:eastAsia="en-US"/>
              </w:rPr>
              <w:t>персонал</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младший</w:t>
            </w:r>
          </w:p>
          <w:p>
            <w:pPr>
              <w:pStyle w:val="Normal"/>
              <w:ind w:left="-80" w:hanging="0"/>
              <w:jc w:val="center"/>
              <w:rPr>
                <w:sz w:val="20"/>
                <w:lang w:val="en-US" w:eastAsia="en-US"/>
              </w:rPr>
            </w:pPr>
            <w:r>
              <w:rPr>
                <w:sz w:val="20"/>
                <w:lang w:val="en-US" w:eastAsia="en-US"/>
              </w:rPr>
              <w:t>медицинский</w:t>
            </w:r>
          </w:p>
          <w:p>
            <w:pPr>
              <w:pStyle w:val="Normal"/>
              <w:jc w:val="center"/>
              <w:rPr>
                <w:sz w:val="20"/>
                <w:lang w:val="en-US" w:eastAsia="en-US"/>
              </w:rPr>
            </w:pPr>
            <w:r>
              <w:rPr>
                <w:sz w:val="20"/>
                <w:lang w:val="en-US" w:eastAsia="en-US"/>
              </w:rPr>
              <w:t>персонал</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чий персонал</w:t>
            </w:r>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ед: </w:t>
            </w:r>
          </w:p>
          <w:p>
            <w:pPr>
              <w:pStyle w:val="Normal"/>
              <w:ind w:left="993" w:hanging="0"/>
              <w:rPr>
                <w:sz w:val="20"/>
              </w:rPr>
            </w:pPr>
            <w:r>
              <w:rPr>
                <w:sz w:val="20"/>
                <w:lang w:val="en-US" w:eastAsia="en-US"/>
              </w:rPr>
              <w:t xml:space="preserve">штатных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64" w:name="z1105_001_03"/>
            <w:bookmarkStart w:id="7865" w:name="z1105_001_03"/>
            <w:bookmarkEnd w:id="7865"/>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66" w:name="z1105_001_04"/>
            <w:bookmarkStart w:id="7867" w:name="z1105_001_04"/>
            <w:bookmarkEnd w:id="7867"/>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68" w:name="z1105_001_05"/>
            <w:bookmarkStart w:id="7869" w:name="z1105_001_05"/>
            <w:bookmarkEnd w:id="7869"/>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70" w:name="z1105_001_06"/>
            <w:bookmarkStart w:id="7871" w:name="z1105_001_06"/>
            <w:bookmarkEnd w:id="7871"/>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72" w:name="z1105_001_07"/>
            <w:bookmarkStart w:id="7873" w:name="z1105_001_07"/>
            <w:bookmarkEnd w:id="7873"/>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rPr>
            </w:pPr>
            <w:r>
              <w:rPr>
                <w:sz w:val="20"/>
                <w:lang w:val="en-US" w:eastAsia="en-US"/>
              </w:rPr>
              <w:t>занятых</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74" w:name="z1105_002_03"/>
            <w:bookmarkStart w:id="7875" w:name="z1105_002_03"/>
            <w:bookmarkEnd w:id="7875"/>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76" w:name="z1105_002_04"/>
            <w:bookmarkStart w:id="7877" w:name="z1105_002_04"/>
            <w:bookmarkEnd w:id="7877"/>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78" w:name="z1105_002_05"/>
            <w:bookmarkStart w:id="7879" w:name="z1105_002_05"/>
            <w:bookmarkEnd w:id="7879"/>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80" w:name="z1105_002_06"/>
            <w:bookmarkStart w:id="7881" w:name="z1105_002_06"/>
            <w:bookmarkEnd w:id="7881"/>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82" w:name="z1105_002_07"/>
            <w:bookmarkStart w:id="7883" w:name="z1105_002_07"/>
            <w:bookmarkEnd w:id="7883"/>
          </w:p>
        </w:tc>
      </w:tr>
      <w:tr>
        <w:trPr/>
        <w:tc>
          <w:tcPr>
            <w:tcW w:w="7097"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физических лиц основных работников на занятых должностях, чел</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84" w:name="z1105_003_03"/>
            <w:bookmarkStart w:id="7885" w:name="z1105_003_03"/>
            <w:bookmarkEnd w:id="7885"/>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86" w:name="z1105_003_04"/>
            <w:bookmarkStart w:id="7887" w:name="z1105_003_04"/>
            <w:bookmarkEnd w:id="7887"/>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88" w:name="z1105_003_05"/>
            <w:bookmarkStart w:id="7889" w:name="z1105_003_05"/>
            <w:bookmarkEnd w:id="7889"/>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90" w:name="z1105_003_06"/>
            <w:bookmarkStart w:id="7891" w:name="z1105_003_06"/>
            <w:bookmarkEnd w:id="7891"/>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92" w:name="z1105_003_07"/>
            <w:bookmarkStart w:id="7893" w:name="z1105_003_07"/>
            <w:bookmarkEnd w:id="7893"/>
          </w:p>
        </w:tc>
      </w:tr>
    </w:tbl>
    <w:p>
      <w:pPr>
        <w:pStyle w:val="Normal"/>
        <w:rPr/>
      </w:pPr>
      <w:r>
        <w:rPr/>
      </w:r>
      <w:r>
        <w:br w:type="page"/>
      </w:r>
    </w:p>
    <w:p>
      <w:pPr>
        <w:pStyle w:val="Normal"/>
        <w:rPr/>
      </w:pPr>
      <w:r>
        <w:rPr/>
      </w:r>
    </w:p>
    <w:p>
      <w:pPr>
        <w:pStyle w:val="Normal"/>
        <w:rPr/>
      </w:pPr>
      <w:r>
        <w:rPr>
          <w:b/>
          <w:bCs/>
          <w:sz w:val="22"/>
          <w:szCs w:val="22"/>
          <w:lang w:val="en-US" w:eastAsia="en-US"/>
        </w:rPr>
        <w:t xml:space="preserve"> </w:t>
      </w:r>
      <w:r>
        <w:rPr>
          <w:b/>
          <w:bCs/>
          <w:sz w:val="22"/>
          <w:szCs w:val="22"/>
          <w:lang w:val="en-US" w:eastAsia="en-US"/>
        </w:rPr>
        <w:t>(1107)</w:t>
        <w:tab/>
        <w:tab/>
        <w:tab/>
        <w:tab/>
        <w:tab/>
        <w:tab/>
        <w:tab/>
        <w:tab/>
        <w:tab/>
      </w:r>
      <w:r>
        <w:rPr/>
        <w:t xml:space="preserve">Код по ОКЕИ: единица-642 </w:t>
      </w:r>
    </w:p>
    <w:tbl>
      <w:tblPr>
        <w:tblW w:w="10031" w:type="dxa"/>
        <w:jc w:val="left"/>
        <w:tblInd w:w="-113" w:type="dxa"/>
        <w:tblLayout w:type="fixed"/>
        <w:tblCellMar>
          <w:top w:w="0" w:type="dxa"/>
          <w:left w:w="108" w:type="dxa"/>
          <w:bottom w:w="0" w:type="dxa"/>
          <w:right w:w="108" w:type="dxa"/>
        </w:tblCellMar>
      </w:tblPr>
      <w:tblGrid>
        <w:gridCol w:w="6912"/>
        <w:gridCol w:w="993"/>
        <w:gridCol w:w="2126"/>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Участки медицинских организаций, оказывающих медицинскую помощь </w:t>
            </w:r>
          </w:p>
          <w:p>
            <w:pPr>
              <w:pStyle w:val="Normal"/>
              <w:jc w:val="center"/>
              <w:rPr>
                <w:sz w:val="20"/>
              </w:rPr>
            </w:pPr>
            <w:r>
              <w:rPr>
                <w:sz w:val="20"/>
              </w:rPr>
              <w:t>в амбулаторных услови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Врачебные терапевтические участки,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94" w:name="z1107_001_03"/>
            <w:bookmarkStart w:id="7895" w:name="z1107_001_03"/>
            <w:bookmarkEnd w:id="7895"/>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из них:  комплекс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96" w:name="z1107_002_03"/>
            <w:bookmarkStart w:id="7897" w:name="z1107_002_03"/>
            <w:bookmarkEnd w:id="789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малокомплект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98" w:name="z1107_003_03"/>
            <w:bookmarkStart w:id="7899" w:name="z1107_003_03"/>
            <w:bookmarkEnd w:id="7899"/>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Участки врача общей практик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00" w:name="z1107_004_03"/>
            <w:bookmarkStart w:id="7901" w:name="z1107_004_03"/>
            <w:bookmarkEnd w:id="790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диатрические участ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02" w:name="z1107_005_03"/>
            <w:bookmarkStart w:id="7903" w:name="z1107_005_03"/>
            <w:bookmarkEnd w:id="7903"/>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268"/>
              <w:rPr>
                <w:sz w:val="20"/>
              </w:rPr>
            </w:pPr>
            <w:r>
              <w:rPr>
                <w:sz w:val="20"/>
              </w:rPr>
              <w:t xml:space="preserve">из них:  малокомплектные участк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04" w:name="z1107_006_03"/>
            <w:bookmarkStart w:id="7905" w:name="z1107_006_03"/>
            <w:bookmarkEnd w:id="7905"/>
          </w:p>
        </w:tc>
      </w:tr>
    </w:tbl>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rPr>
          <w:b/>
          <w:b/>
          <w:sz w:val="22"/>
          <w:szCs w:val="22"/>
          <w:lang w:val="en-US" w:eastAsia="en-US"/>
        </w:rPr>
      </w:pPr>
      <w:r>
        <w:rPr>
          <w:b/>
          <w:sz w:val="22"/>
          <w:szCs w:val="22"/>
          <w:lang w:val="en-US" w:eastAsia="en-US"/>
        </w:rPr>
        <w:t>(1108)</w:t>
        <w:tab/>
        <w:tab/>
        <w:tab/>
        <w:tab/>
        <w:tab/>
        <w:tab/>
        <w:tab/>
        <w:tab/>
        <w:tab/>
        <w:tab/>
      </w:r>
      <w:r>
        <w:rPr>
          <w:b/>
          <w:bCs/>
          <w:sz w:val="22"/>
          <w:szCs w:val="22"/>
          <w:lang w:val="en-US" w:eastAsia="en-US"/>
        </w:rPr>
        <w:t>Код по ОКЕИ: человек - 792</w:t>
      </w:r>
    </w:p>
    <w:tbl>
      <w:tblPr>
        <w:tblW w:w="1093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559"/>
        <w:gridCol w:w="340"/>
      </w:tblGrid>
      <w:tr>
        <w:trPr/>
        <w:tc>
          <w:tcPr>
            <w:tcW w:w="9039" w:type="dxa"/>
            <w:gridSpan w:val="5"/>
            <w:tcBorders/>
          </w:tcPr>
          <w:p>
            <w:pPr>
              <w:pStyle w:val="Normal"/>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559" w:type="dxa"/>
            <w:tcBorders>
              <w:bottom w:val="single" w:sz="4" w:space="0" w:color="000000"/>
            </w:tcBorders>
            <w:vAlign w:val="bottom"/>
          </w:tcPr>
          <w:p>
            <w:pPr>
              <w:pStyle w:val="Normal"/>
              <w:snapToGrid w:val="false"/>
              <w:rPr>
                <w:b/>
                <w:b/>
                <w:bCs/>
                <w:sz w:val="20"/>
              </w:rPr>
            </w:pPr>
            <w:r>
              <w:rPr>
                <w:b/>
                <w:bCs/>
                <w:sz w:val="20"/>
              </w:rPr>
            </w:r>
            <w:bookmarkStart w:id="7906" w:name="z1108_001_01"/>
            <w:bookmarkStart w:id="7907" w:name="z1108_001_01"/>
            <w:bookmarkEnd w:id="7907"/>
          </w:p>
        </w:tc>
        <w:tc>
          <w:tcPr>
            <w:tcW w:w="340" w:type="dxa"/>
            <w:tcBorders/>
            <w:vAlign w:val="bottom"/>
          </w:tcPr>
          <w:p>
            <w:pPr>
              <w:pStyle w:val="Normal"/>
              <w:rPr>
                <w:b/>
                <w:b/>
                <w:bCs/>
                <w:color w:val="000000"/>
                <w:sz w:val="20"/>
              </w:rPr>
            </w:pPr>
            <w:r>
              <w:rPr>
                <w:b/>
                <w:bCs/>
                <w:color w:val="000000"/>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bCs/>
                <w:sz w:val="20"/>
              </w:rPr>
            </w:pPr>
            <w:r>
              <w:rPr>
                <w:b/>
                <w:bCs/>
                <w:sz w:val="20"/>
              </w:rPr>
            </w:r>
            <w:bookmarkStart w:id="7908" w:name="z1108_001_02"/>
            <w:bookmarkStart w:id="7909" w:name="z1108_001_02"/>
            <w:bookmarkEnd w:id="7909"/>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rPr>
                <w:b/>
                <w:b/>
                <w:bCs/>
                <w:sz w:val="20"/>
              </w:rPr>
            </w:pPr>
            <w:r>
              <w:rPr>
                <w:b/>
                <w:bCs/>
                <w:sz w:val="20"/>
              </w:rPr>
            </w:r>
            <w:bookmarkStart w:id="7910" w:name="z1108_001_03"/>
            <w:bookmarkStart w:id="7911" w:name="z1108_001_03"/>
            <w:bookmarkEnd w:id="7911"/>
          </w:p>
        </w:tc>
        <w:tc>
          <w:tcPr>
            <w:tcW w:w="3600" w:type="dxa"/>
            <w:gridSpan w:val="3"/>
            <w:tcBorders/>
            <w:vAlign w:val="bottom"/>
          </w:tcPr>
          <w:p>
            <w:pPr>
              <w:pStyle w:val="Normal"/>
              <w:rPr>
                <w:b/>
                <w:b/>
                <w:bCs/>
                <w:sz w:val="20"/>
              </w:rPr>
            </w:pPr>
            <w:r>
              <w:rPr>
                <w:b/>
                <w:bCs/>
                <w:sz w:val="20"/>
              </w:rPr>
              <w:t>.</w:t>
            </w:r>
          </w:p>
        </w:tc>
      </w:tr>
    </w:tbl>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left="851" w:hanging="0"/>
        <w:rPr>
          <w:rFonts w:ascii="Times New Roman" w:hAnsi="Times New Roman" w:cs="Times New Roman"/>
          <w:b/>
          <w:b/>
          <w:sz w:val="20"/>
          <w:szCs w:val="18"/>
        </w:rPr>
      </w:pPr>
      <w:r>
        <w:rPr>
          <w:rFonts w:cs="Times New Roman"/>
          <w:b/>
          <w:sz w:val="20"/>
          <w:szCs w:val="18"/>
        </w:rPr>
      </w:r>
    </w:p>
    <w:p>
      <w:pPr>
        <w:pStyle w:val="Normal"/>
        <w:autoSpaceDE w:val="false"/>
        <w:ind w:left="851" w:hanging="0"/>
        <w:rPr>
          <w:b/>
          <w:b/>
          <w:sz w:val="20"/>
        </w:rPr>
      </w:pPr>
      <w:r>
        <w:rPr>
          <w:b/>
          <w:sz w:val="20"/>
        </w:rPr>
      </w:r>
    </w:p>
    <w:p>
      <w:pPr>
        <w:pStyle w:val="Normal"/>
        <w:autoSpaceDE w:val="false"/>
        <w:ind w:left="851" w:hanging="0"/>
        <w:rPr>
          <w:b/>
          <w:b/>
          <w:sz w:val="20"/>
        </w:rPr>
      </w:pPr>
      <w:r>
        <w:rPr>
          <w:b/>
          <w:sz w:val="20"/>
        </w:rPr>
      </w:r>
    </w:p>
    <w:p>
      <w:pPr>
        <w:pStyle w:val="Normal"/>
        <w:autoSpaceDE w:val="false"/>
        <w:ind w:left="851" w:hanging="0"/>
        <w:rPr/>
      </w:pPr>
      <w:r>
        <w:rPr>
          <w:b/>
          <w:sz w:val="20"/>
        </w:rPr>
        <w:t xml:space="preserve"> </w:t>
      </w:r>
      <w:r>
        <w:rPr>
          <w:b/>
          <w:sz w:val="20"/>
        </w:rPr>
        <w:t>(1109)</w:t>
        <w:tab/>
        <w:tab/>
        <w:tab/>
        <w:tab/>
        <w:tab/>
        <w:tab/>
        <w:tab/>
        <w:tab/>
        <w:tab/>
        <w:tab/>
        <w:tab/>
        <w:tab/>
        <w:tab/>
        <w:t xml:space="preserve"> </w:t>
      </w:r>
      <w:r>
        <w:rPr>
          <w:sz w:val="20"/>
        </w:rPr>
        <w:t xml:space="preserve">Код по ОКЕИ:  человек </w:t>
      </w:r>
      <w:r>
        <w:rPr>
          <w:rFonts w:eastAsia="Symbol" w:cs="Symbol" w:ascii="Symbol" w:hAnsi="Symbol"/>
          <w:sz w:val="20"/>
        </w:rPr>
        <w:t></w:t>
      </w:r>
      <w:r>
        <w:rPr>
          <w:sz w:val="20"/>
        </w:rPr>
        <w:t xml:space="preserve"> 792</w:t>
      </w:r>
    </w:p>
    <w:tbl>
      <w:tblPr>
        <w:tblW w:w="12582" w:type="dxa"/>
        <w:jc w:val="left"/>
        <w:tblInd w:w="596" w:type="dxa"/>
        <w:tblLayout w:type="fixed"/>
        <w:tblCellMar>
          <w:top w:w="0" w:type="dxa"/>
          <w:left w:w="108" w:type="dxa"/>
          <w:bottom w:w="0" w:type="dxa"/>
          <w:right w:w="108" w:type="dxa"/>
        </w:tblCellMar>
      </w:tblPr>
      <w:tblGrid>
        <w:gridCol w:w="2943"/>
        <w:gridCol w:w="851"/>
        <w:gridCol w:w="567"/>
        <w:gridCol w:w="1134"/>
        <w:gridCol w:w="1181"/>
        <w:gridCol w:w="1181"/>
        <w:gridCol w:w="1181"/>
        <w:gridCol w:w="1181"/>
        <w:gridCol w:w="1181"/>
        <w:gridCol w:w="1182"/>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jc w:val="center"/>
              <w:rPr>
                <w:sz w:val="20"/>
              </w:rPr>
            </w:pPr>
            <w:r>
              <w:rPr>
                <w:sz w:val="20"/>
              </w:rPr>
              <w:t>работни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sz w:val="18"/>
                <w:szCs w:val="18"/>
              </w:rPr>
              <w:t>Пол</w:t>
            </w:r>
          </w:p>
        </w:tc>
        <w:tc>
          <w:tcPr>
            <w:tcW w:w="82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sz w:val="18"/>
                <w:szCs w:val="18"/>
              </w:rPr>
              <w:t>Число полных лет по состоянию на конец отчетного года</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сего</w:t>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 том числе:</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6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 и боле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12" w:name="z1109_001_04"/>
            <w:bookmarkStart w:id="7913" w:name="z1109_001_04"/>
            <w:bookmarkEnd w:id="791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14" w:name="z1109_001_05"/>
            <w:bookmarkStart w:id="7915" w:name="z1109_001_05"/>
            <w:bookmarkEnd w:id="791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16" w:name="z1109_001_06"/>
            <w:bookmarkStart w:id="7917" w:name="z1109_001_06"/>
            <w:bookmarkEnd w:id="791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18" w:name="z1109_001_07"/>
            <w:bookmarkStart w:id="7919" w:name="z1109_001_07"/>
            <w:bookmarkEnd w:id="791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20" w:name="z1109_001_08"/>
            <w:bookmarkStart w:id="7921" w:name="z1109_001_08"/>
            <w:bookmarkEnd w:id="792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22" w:name="z1109_001_09"/>
            <w:bookmarkStart w:id="7923" w:name="z1109_001_09"/>
            <w:bookmarkEnd w:id="792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24" w:name="z1109_001_10"/>
            <w:bookmarkStart w:id="7925" w:name="z1109_001_10"/>
            <w:bookmarkEnd w:id="7925"/>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26" w:name="z1109_002_04"/>
            <w:bookmarkStart w:id="7927" w:name="z1109_002_04"/>
            <w:bookmarkEnd w:id="792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28" w:name="z1109_002_05"/>
            <w:bookmarkStart w:id="7929" w:name="z1109_002_05"/>
            <w:bookmarkEnd w:id="792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30" w:name="z1109_002_06"/>
            <w:bookmarkStart w:id="7931" w:name="z1109_002_06"/>
            <w:bookmarkEnd w:id="793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32" w:name="z1109_002_07"/>
            <w:bookmarkStart w:id="7933" w:name="z1109_002_07"/>
            <w:bookmarkEnd w:id="793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34" w:name="z1109_002_08"/>
            <w:bookmarkStart w:id="7935" w:name="z1109_002_08"/>
            <w:bookmarkEnd w:id="793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36" w:name="z1109_002_09"/>
            <w:bookmarkStart w:id="7937" w:name="z1109_002_09"/>
            <w:bookmarkEnd w:id="793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38" w:name="z1109_002_10"/>
            <w:bookmarkStart w:id="7939" w:name="z1109_002_10"/>
            <w:bookmarkEnd w:id="7939"/>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 том числе по организации здравоохранения (на должностях руководителей и их заместител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40" w:name="z1109_003_04"/>
            <w:bookmarkStart w:id="7941" w:name="z1109_003_04"/>
            <w:bookmarkEnd w:id="794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42" w:name="z1109_003_05"/>
            <w:bookmarkStart w:id="7943" w:name="z1109_003_05"/>
            <w:bookmarkEnd w:id="794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44" w:name="z1109_003_06"/>
            <w:bookmarkStart w:id="7945" w:name="z1109_003_06"/>
            <w:bookmarkEnd w:id="794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46" w:name="z1109_003_07"/>
            <w:bookmarkStart w:id="7947" w:name="z1109_003_07"/>
            <w:bookmarkEnd w:id="794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48" w:name="z1109_003_08"/>
            <w:bookmarkStart w:id="7949" w:name="z1109_003_08"/>
            <w:bookmarkEnd w:id="794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50" w:name="z1109_003_09"/>
            <w:bookmarkStart w:id="7951" w:name="z1109_003_09"/>
            <w:bookmarkEnd w:id="795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52" w:name="z1109_003_10"/>
            <w:bookmarkStart w:id="7953" w:name="z1109_003_10"/>
            <w:bookmarkEnd w:id="7953"/>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54" w:name="z1109_004_04"/>
            <w:bookmarkStart w:id="7955" w:name="z1109_004_04"/>
            <w:bookmarkEnd w:id="795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56" w:name="z1109_004_05"/>
            <w:bookmarkStart w:id="7957" w:name="z1109_004_05"/>
            <w:bookmarkEnd w:id="795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58" w:name="z1109_004_06"/>
            <w:bookmarkStart w:id="7959" w:name="z1109_004_06"/>
            <w:bookmarkEnd w:id="795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60" w:name="z1109_004_07"/>
            <w:bookmarkStart w:id="7961" w:name="z1109_004_07"/>
            <w:bookmarkEnd w:id="796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62" w:name="z1109_004_08"/>
            <w:bookmarkStart w:id="7963" w:name="z1109_004_08"/>
            <w:bookmarkEnd w:id="796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64" w:name="z1109_004_09"/>
            <w:bookmarkStart w:id="7965" w:name="z1109_004_09"/>
            <w:bookmarkEnd w:id="796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66" w:name="z1109_004_10"/>
            <w:bookmarkStart w:id="7967" w:name="z1109_004_10"/>
            <w:bookmarkEnd w:id="7967"/>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из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68" w:name="z1109_005_04"/>
            <w:bookmarkStart w:id="7969" w:name="z1109_005_04"/>
            <w:bookmarkEnd w:id="796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70" w:name="z1109_005_05"/>
            <w:bookmarkStart w:id="7971" w:name="z1109_005_05"/>
            <w:bookmarkEnd w:id="797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72" w:name="z1109_005_06"/>
            <w:bookmarkStart w:id="7973" w:name="z1109_005_06"/>
            <w:bookmarkEnd w:id="797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74" w:name="z1109_005_07"/>
            <w:bookmarkStart w:id="7975" w:name="z1109_005_07"/>
            <w:bookmarkEnd w:id="797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76" w:name="z1109_005_08"/>
            <w:bookmarkStart w:id="7977" w:name="z1109_005_08"/>
            <w:bookmarkEnd w:id="797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78" w:name="z1109_005_09"/>
            <w:bookmarkStart w:id="7979" w:name="z1109_005_09"/>
            <w:bookmarkEnd w:id="797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80" w:name="z1109_005_10"/>
            <w:bookmarkStart w:id="7981" w:name="z1109_005_10"/>
            <w:bookmarkEnd w:id="7981"/>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82" w:name="z1109_006_04"/>
            <w:bookmarkStart w:id="7983" w:name="z1109_006_04"/>
            <w:bookmarkEnd w:id="798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84" w:name="z1109_006_05"/>
            <w:bookmarkStart w:id="7985" w:name="z1109_006_05"/>
            <w:bookmarkEnd w:id="798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86" w:name="z1109_006_06"/>
            <w:bookmarkStart w:id="7987" w:name="z1109_006_06"/>
            <w:bookmarkEnd w:id="798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88" w:name="z1109_006_07"/>
            <w:bookmarkStart w:id="7989" w:name="z1109_006_07"/>
            <w:bookmarkEnd w:id="798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90" w:name="z1109_006_08"/>
            <w:bookmarkStart w:id="7991" w:name="z1109_006_08"/>
            <w:bookmarkEnd w:id="799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92" w:name="z1109_006_09"/>
            <w:bookmarkStart w:id="7993" w:name="z1109_006_09"/>
            <w:bookmarkEnd w:id="799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94" w:name="z1109_006_10"/>
            <w:bookmarkStart w:id="7995" w:name="z1109_006_10"/>
            <w:bookmarkEnd w:id="7995"/>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96" w:name="z1109_007_04"/>
            <w:bookmarkStart w:id="7997" w:name="z1109_007_04"/>
            <w:bookmarkEnd w:id="799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998" w:name="z1109_007_05"/>
            <w:bookmarkStart w:id="7999" w:name="z1109_007_05"/>
            <w:bookmarkEnd w:id="799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00" w:name="z1109_007_06"/>
            <w:bookmarkStart w:id="8001" w:name="z1109_007_06"/>
            <w:bookmarkEnd w:id="800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02" w:name="z1109_007_07"/>
            <w:bookmarkStart w:id="8003" w:name="z1109_007_07"/>
            <w:bookmarkEnd w:id="800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04" w:name="z1109_007_08"/>
            <w:bookmarkStart w:id="8005" w:name="z1109_007_08"/>
            <w:bookmarkEnd w:id="800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06" w:name="z1109_007_09"/>
            <w:bookmarkStart w:id="8007" w:name="z1109_007_09"/>
            <w:bookmarkEnd w:id="800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08" w:name="z1109_007_10"/>
            <w:bookmarkStart w:id="8009" w:name="z1109_007_10"/>
            <w:bookmarkEnd w:id="8009"/>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10" w:name="z1109_008_04"/>
            <w:bookmarkStart w:id="8011" w:name="z1109_008_04"/>
            <w:bookmarkEnd w:id="801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12" w:name="z1109_008_05"/>
            <w:bookmarkStart w:id="8013" w:name="z1109_008_05"/>
            <w:bookmarkEnd w:id="801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14" w:name="z1109_008_06"/>
            <w:bookmarkStart w:id="8015" w:name="z1109_008_06"/>
            <w:bookmarkEnd w:id="801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16" w:name="z1109_008_07"/>
            <w:bookmarkStart w:id="8017" w:name="z1109_008_07"/>
            <w:bookmarkEnd w:id="801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18" w:name="z1109_008_08"/>
            <w:bookmarkStart w:id="8019" w:name="z1109_008_08"/>
            <w:bookmarkEnd w:id="801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20" w:name="z1109_008_09"/>
            <w:bookmarkStart w:id="8021" w:name="z1109_008_09"/>
            <w:bookmarkEnd w:id="80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22" w:name="z1109_008_10"/>
            <w:bookmarkStart w:id="8023" w:name="z1109_008_10"/>
            <w:bookmarkEnd w:id="8023"/>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рмацев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24" w:name="z1109_009_04"/>
            <w:bookmarkStart w:id="8025" w:name="z1109_009_04"/>
            <w:bookmarkEnd w:id="802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26" w:name="z1109_009_05"/>
            <w:bookmarkStart w:id="8027" w:name="z1109_009_05"/>
            <w:bookmarkEnd w:id="802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28" w:name="z1109_009_06"/>
            <w:bookmarkStart w:id="8029" w:name="z1109_009_06"/>
            <w:bookmarkEnd w:id="802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30" w:name="z1109_009_07"/>
            <w:bookmarkStart w:id="8031" w:name="z1109_009_07"/>
            <w:bookmarkEnd w:id="803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32" w:name="z1109_009_08"/>
            <w:bookmarkStart w:id="8033" w:name="z1109_009_08"/>
            <w:bookmarkEnd w:id="803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34" w:name="z1109_009_09"/>
            <w:bookmarkStart w:id="8035" w:name="z1109_009_09"/>
            <w:bookmarkEnd w:id="803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36" w:name="z1109_009_10"/>
            <w:bookmarkStart w:id="8037" w:name="z1109_009_10"/>
            <w:bookmarkEnd w:id="8037"/>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38" w:name="z1109_010_04"/>
            <w:bookmarkStart w:id="8039" w:name="z1109_010_04"/>
            <w:bookmarkEnd w:id="803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40" w:name="z1109_010_05"/>
            <w:bookmarkStart w:id="8041" w:name="z1109_010_05"/>
            <w:bookmarkEnd w:id="804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42" w:name="z1109_010_06"/>
            <w:bookmarkStart w:id="8043" w:name="z1109_010_06"/>
            <w:bookmarkEnd w:id="804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44" w:name="z1109_010_07"/>
            <w:bookmarkStart w:id="8045" w:name="z1109_010_07"/>
            <w:bookmarkEnd w:id="804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46" w:name="z1109_010_08"/>
            <w:bookmarkStart w:id="8047" w:name="z1109_010_08"/>
            <w:bookmarkEnd w:id="804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48" w:name="z1109_010_09"/>
            <w:bookmarkStart w:id="8049" w:name="z1109_010_09"/>
            <w:bookmarkEnd w:id="804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50" w:name="z1109_010_10"/>
            <w:bookmarkStart w:id="8051" w:name="z1109_010_10"/>
            <w:bookmarkEnd w:id="8051"/>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сты с высшим немедицинским образ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52" w:name="z1109_011_04"/>
            <w:bookmarkStart w:id="8053" w:name="z1003_011_04"/>
            <w:bookmarkStart w:id="8054" w:name="z1109_011_04"/>
            <w:bookmarkStart w:id="8055" w:name="z1003_011_04"/>
            <w:bookmarkEnd w:id="8054"/>
            <w:bookmarkEnd w:id="805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56" w:name="z1109_011_05"/>
            <w:bookmarkStart w:id="8057" w:name="z1109_011_05"/>
            <w:bookmarkEnd w:id="805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58" w:name="z1109_011_06"/>
            <w:bookmarkStart w:id="8059" w:name="z1109_011_06"/>
            <w:bookmarkEnd w:id="805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60" w:name="z1109_011_07"/>
            <w:bookmarkStart w:id="8061" w:name="z1109_011_07"/>
            <w:bookmarkEnd w:id="806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62" w:name="z1109_011_08"/>
            <w:bookmarkStart w:id="8063" w:name="z1109_011_08"/>
            <w:bookmarkEnd w:id="806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64" w:name="z1109_011_09"/>
            <w:bookmarkStart w:id="8065" w:name="z1109_011_09"/>
            <w:bookmarkEnd w:id="806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66" w:name="z1109_011_10"/>
            <w:bookmarkStart w:id="8067" w:name="z1109_011_10"/>
            <w:bookmarkEnd w:id="8067"/>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68" w:name="z1109_012_04"/>
            <w:bookmarkStart w:id="8069" w:name="z1003_012_04"/>
            <w:bookmarkStart w:id="8070" w:name="z1109_012_04"/>
            <w:bookmarkStart w:id="8071" w:name="z1003_012_04"/>
            <w:bookmarkEnd w:id="8070"/>
            <w:bookmarkEnd w:id="807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72" w:name="z1109_012_05"/>
            <w:bookmarkStart w:id="8073" w:name="z1109_012_05"/>
            <w:bookmarkEnd w:id="807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74" w:name="z1109_012_06"/>
            <w:bookmarkStart w:id="8075" w:name="z1109_012_06"/>
            <w:bookmarkEnd w:id="807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76" w:name="z1109_012_07"/>
            <w:bookmarkStart w:id="8077" w:name="z1109_012_07"/>
            <w:bookmarkEnd w:id="807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78" w:name="z1109_012_08"/>
            <w:bookmarkStart w:id="8079" w:name="z1109_012_08"/>
            <w:bookmarkEnd w:id="807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80" w:name="z1109_012_09"/>
            <w:bookmarkStart w:id="8081" w:name="z1109_012_09"/>
            <w:bookmarkEnd w:id="808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082" w:name="z1109_012_10"/>
            <w:bookmarkStart w:id="8083" w:name="z1109_012_10"/>
            <w:bookmarkEnd w:id="8083"/>
          </w:p>
        </w:tc>
      </w:tr>
    </w:tbl>
    <w:p>
      <w:pPr>
        <w:pStyle w:val="Normal"/>
        <w:autoSpaceDE w:val="false"/>
        <w:rPr>
          <w:sz w:val="20"/>
          <w:lang w:val="en-US"/>
        </w:rPr>
      </w:pPr>
      <w:r>
        <w:rPr>
          <w:sz w:val="20"/>
          <w:lang w:val="en-US"/>
        </w:rPr>
      </w:r>
      <w:r>
        <w:br w:type="page"/>
      </w:r>
    </w:p>
    <w:p>
      <w:pPr>
        <w:pStyle w:val="Normal"/>
        <w:autoSpaceDE w:val="false"/>
        <w:rPr>
          <w:b/>
          <w:b/>
          <w:sz w:val="18"/>
          <w:szCs w:val="18"/>
          <w:lang w:val="en-US" w:eastAsia="en-US"/>
        </w:rPr>
      </w:pPr>
      <w:r>
        <w:rPr>
          <w:b/>
          <w:sz w:val="18"/>
          <w:szCs w:val="18"/>
          <w:lang w:val="en-US" w:eastAsia="en-US"/>
        </w:rPr>
      </w:r>
    </w:p>
    <w:p>
      <w:pPr>
        <w:pStyle w:val="Normal"/>
        <w:jc w:val="center"/>
        <w:rPr/>
      </w:pPr>
      <w:r>
        <w:rPr>
          <w:b/>
          <w:bCs/>
          <w:sz w:val="22"/>
          <w:szCs w:val="22"/>
        </w:rPr>
        <w:t xml:space="preserve">РАЗДЕЛ </w:t>
      </w:r>
      <w:r>
        <w:rPr>
          <w:b/>
          <w:bCs/>
          <w:sz w:val="22"/>
          <w:szCs w:val="22"/>
          <w:lang w:val="en-US"/>
        </w:rPr>
        <w:t>III</w:t>
      </w:r>
      <w:r>
        <w:rPr>
          <w:b/>
          <w:bCs/>
          <w:sz w:val="22"/>
          <w:szCs w:val="22"/>
        </w:rPr>
        <w:t>. ДЕЯТЕЛЬНОСТЬ МЕДИЦИНСКОЙ ОРГАНИЗАЦИИ ПО ОКАЗАНИЮ МЕДИЦИНСКОЙ</w:t>
      </w:r>
    </w:p>
    <w:p>
      <w:pPr>
        <w:pStyle w:val="Header"/>
        <w:numPr>
          <w:ilvl w:val="0"/>
          <w:numId w:val="0"/>
        </w:numPr>
        <w:jc w:val="center"/>
        <w:outlineLvl w:val="0"/>
        <w:rPr>
          <w:b/>
          <w:b/>
          <w:bCs/>
          <w:sz w:val="22"/>
          <w:szCs w:val="22"/>
        </w:rPr>
      </w:pPr>
      <w:r>
        <w:rPr>
          <w:b/>
          <w:bCs/>
          <w:sz w:val="22"/>
          <w:szCs w:val="22"/>
        </w:rPr>
        <w:t xml:space="preserve">ПОМОЩИ В АМБУЛАТОРНЫХ УСЛОВИЯХ </w:t>
      </w:r>
    </w:p>
    <w:p>
      <w:pPr>
        <w:pStyle w:val="Header"/>
        <w:numPr>
          <w:ilvl w:val="0"/>
          <w:numId w:val="0"/>
        </w:numPr>
        <w:jc w:val="center"/>
        <w:outlineLvl w:val="0"/>
        <w:rPr>
          <w:b/>
          <w:b/>
          <w:bCs/>
          <w:sz w:val="22"/>
          <w:szCs w:val="24"/>
        </w:rPr>
      </w:pPr>
      <w:r>
        <w:rPr>
          <w:b/>
          <w:bCs/>
          <w:sz w:val="22"/>
          <w:szCs w:val="24"/>
        </w:rPr>
      </w:r>
    </w:p>
    <w:p>
      <w:pPr>
        <w:pStyle w:val="Header"/>
        <w:numPr>
          <w:ilvl w:val="0"/>
          <w:numId w:val="0"/>
        </w:numPr>
        <w:jc w:val="center"/>
        <w:outlineLvl w:val="0"/>
        <w:rPr>
          <w:b/>
          <w:b/>
          <w:bCs/>
          <w:szCs w:val="24"/>
        </w:rPr>
      </w:pPr>
      <w:r>
        <w:rPr>
          <w:b/>
          <w:bCs/>
          <w:szCs w:val="24"/>
        </w:rPr>
      </w:r>
    </w:p>
    <w:p>
      <w:pPr>
        <w:pStyle w:val="Header"/>
        <w:spacing w:before="0" w:after="120"/>
        <w:jc w:val="center"/>
        <w:rPr>
          <w:b/>
          <w:b/>
          <w:bCs/>
          <w:szCs w:val="24"/>
        </w:rPr>
      </w:pPr>
      <w:r>
        <w:rPr>
          <w:b/>
          <w:bCs/>
          <w:szCs w:val="24"/>
        </w:rPr>
        <w:t>1. Работа врачей медицинской организации в амбулаторных условиях</w:t>
      </w:r>
    </w:p>
    <w:p>
      <w:pPr>
        <w:pStyle w:val="Normal"/>
        <w:rPr/>
      </w:pPr>
      <w:r>
        <w:rPr>
          <w:b/>
          <w:sz w:val="20"/>
        </w:rPr>
        <w:t xml:space="preserve">    </w:t>
      </w:r>
      <w:r>
        <w:rPr>
          <w:b/>
          <w:sz w:val="20"/>
        </w:rPr>
        <w:t>(2100)</w:t>
      </w:r>
      <w:r>
        <w:rPr>
          <w:sz w:val="20"/>
        </w:rPr>
        <w:t xml:space="preserve">  </w:t>
        <w:tab/>
        <w:tab/>
        <w:tab/>
        <w:tab/>
        <w:tab/>
        <w:tab/>
        <w:tab/>
        <w:tab/>
        <w:tab/>
        <w:tab/>
        <w:tab/>
        <w:tab/>
        <w:tab/>
        <w:tab/>
        <w:tab/>
      </w:r>
      <w:r>
        <w:rPr/>
        <w:t>Код по ОКЕИ: посещение в смену – 545</w:t>
      </w:r>
    </w:p>
    <w:tbl>
      <w:tblPr>
        <w:tblW w:w="15360" w:type="dxa"/>
        <w:jc w:val="center"/>
        <w:tblInd w:w="0" w:type="dxa"/>
        <w:tblLayout w:type="fixed"/>
        <w:tblCellMar>
          <w:top w:w="0" w:type="dxa"/>
          <w:left w:w="108" w:type="dxa"/>
          <w:bottom w:w="0" w:type="dxa"/>
          <w:right w:w="108" w:type="dxa"/>
        </w:tblCellMar>
      </w:tblPr>
      <w:tblGrid>
        <w:gridCol w:w="3088"/>
        <w:gridCol w:w="567"/>
        <w:gridCol w:w="1134"/>
        <w:gridCol w:w="1134"/>
        <w:gridCol w:w="1134"/>
        <w:gridCol w:w="1077"/>
        <w:gridCol w:w="1049"/>
        <w:gridCol w:w="1134"/>
        <w:gridCol w:w="993"/>
        <w:gridCol w:w="992"/>
        <w:gridCol w:w="992"/>
        <w:gridCol w:w="992"/>
        <w:gridCol w:w="1074"/>
      </w:tblGrid>
      <w:tr>
        <w:trPr>
          <w:tblHeader w:val="true"/>
          <w:trHeight w:val="1044" w:hRule="atLeast"/>
          <w:cantSplit w:val="true"/>
        </w:trPr>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w:t>
            </w:r>
          </w:p>
          <w:p>
            <w:pPr>
              <w:pStyle w:val="Normal"/>
              <w:jc w:val="center"/>
              <w:rPr>
                <w:sz w:val="20"/>
                <w:lang w:val="en-US" w:eastAsia="en-US"/>
              </w:rPr>
            </w:pPr>
            <w:r>
              <w:rPr>
                <w:sz w:val="20"/>
                <w:lang w:val="en-US" w:eastAsia="en-US"/>
              </w:rPr>
              <w:t xml:space="preserve"> </w:t>
            </w:r>
            <w:r>
              <w:rPr>
                <w:sz w:val="20"/>
                <w:lang w:val="en-US" w:eastAsia="en-US"/>
              </w:rPr>
              <w:t>(из гр.3) сделано по поводу</w:t>
            </w:r>
          </w:p>
          <w:p>
            <w:pPr>
              <w:pStyle w:val="Normal"/>
              <w:jc w:val="center"/>
              <w:rPr>
                <w:b/>
                <w:b/>
                <w:sz w:val="20"/>
              </w:rPr>
            </w:pPr>
            <w:r>
              <w:rPr>
                <w:sz w:val="20"/>
                <w:lang w:val="en-US" w:eastAsia="en-US"/>
              </w:rPr>
              <w:t>заболеваний</w:t>
            </w:r>
          </w:p>
        </w:tc>
        <w:tc>
          <w:tcPr>
            <w:tcW w:w="5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из гр. 12: </w:t>
              <w:br/>
              <w:t>по поводу заболева-ний</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rPr>
            </w:pPr>
            <w:r>
              <w:rPr>
                <w:sz w:val="20"/>
                <w:lang w:val="en-US" w:eastAsia="en-US"/>
              </w:rPr>
              <w:t>по поводу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84" w:name="z2100_001_03"/>
            <w:bookmarkStart w:id="8085" w:name="z2100_001_03"/>
            <w:bookmarkEnd w:id="80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86" w:name="z2100_001_04"/>
            <w:bookmarkStart w:id="8087" w:name="z2100_001_04"/>
            <w:bookmarkEnd w:id="80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88" w:name="z2100_001_05"/>
            <w:bookmarkStart w:id="8089" w:name="z2100_001_05"/>
            <w:bookmarkEnd w:id="808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90" w:name="z2100_001_06"/>
            <w:bookmarkStart w:id="8091" w:name="z2100_001_06"/>
            <w:bookmarkEnd w:id="809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92" w:name="z2100_001_07"/>
            <w:bookmarkStart w:id="8093" w:name="z2100_001_07"/>
            <w:bookmarkEnd w:id="80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94" w:name="z2100_001_08"/>
            <w:bookmarkStart w:id="8095" w:name="z2100_001_08"/>
            <w:bookmarkEnd w:id="80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96" w:name="z2100_001_09"/>
            <w:bookmarkStart w:id="8097" w:name="z2100_001_09"/>
            <w:bookmarkEnd w:id="80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98" w:name="z2100_001_10"/>
            <w:bookmarkStart w:id="8099" w:name="z2100_001_10"/>
            <w:bookmarkEnd w:id="80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00" w:name="z2100_001_11"/>
            <w:bookmarkStart w:id="8101" w:name="z2100_001_11"/>
            <w:bookmarkEnd w:id="81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02" w:name="z2100_001_12"/>
            <w:bookmarkStart w:id="8103" w:name="z2100_001_12"/>
            <w:bookmarkEnd w:id="810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04" w:name="z2100_001_13"/>
            <w:bookmarkStart w:id="8105" w:name="z2100_001_13"/>
            <w:bookmarkEnd w:id="810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 xml:space="preserve">в том числе специалисты: </w:t>
            </w:r>
          </w:p>
          <w:p>
            <w:pPr>
              <w:pStyle w:val="Normal"/>
              <w:spacing w:lineRule="exact" w:line="220"/>
              <w:ind w:left="284" w:hanging="0"/>
              <w:rPr>
                <w:sz w:val="18"/>
                <w:szCs w:val="18"/>
              </w:rPr>
            </w:pPr>
            <w:r>
              <w:rPr>
                <w:sz w:val="18"/>
                <w:szCs w:val="18"/>
                <w:lang w:val="en-US" w:eastAsia="en-US"/>
              </w:rPr>
              <w:t>руководители организаций и их заместител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06" w:name="z2100_004_03"/>
            <w:bookmarkStart w:id="8107" w:name="z2100_004_03"/>
            <w:bookmarkEnd w:id="81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08" w:name="z2100_004_04"/>
            <w:bookmarkStart w:id="8109" w:name="z2100_004_04"/>
            <w:bookmarkEnd w:id="81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10" w:name="z2100_004_05"/>
            <w:bookmarkStart w:id="8111" w:name="z2100_004_05"/>
            <w:bookmarkEnd w:id="811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12" w:name="z2100_004_06"/>
            <w:bookmarkStart w:id="8113" w:name="z2100_004_06"/>
            <w:bookmarkEnd w:id="811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14" w:name="z2100_004_07"/>
            <w:bookmarkStart w:id="8115" w:name="z2100_004_07"/>
            <w:bookmarkEnd w:id="81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16" w:name="z2100_004_08"/>
            <w:bookmarkStart w:id="8117" w:name="z2100_004_08"/>
            <w:bookmarkEnd w:id="811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18" w:name="z2100_004_09"/>
            <w:bookmarkStart w:id="8119" w:name="z2100_004_09"/>
            <w:bookmarkEnd w:id="81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20" w:name="z2100_004_10"/>
            <w:bookmarkStart w:id="8121" w:name="z2100_004_10"/>
            <w:bookmarkEnd w:id="81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22" w:name="z2100_004_11"/>
            <w:bookmarkStart w:id="8123" w:name="z2100_004_11"/>
            <w:bookmarkEnd w:id="81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24" w:name="z2100_004_12"/>
            <w:bookmarkStart w:id="8125" w:name="z2100_004_12"/>
            <w:bookmarkEnd w:id="812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26" w:name="z2100_004_13"/>
            <w:bookmarkStart w:id="8127" w:name="z2100_004_13"/>
            <w:bookmarkEnd w:id="812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акушеры – гине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28" w:name="z2100_005_03"/>
            <w:bookmarkStart w:id="8129" w:name="z2100_005_03"/>
            <w:bookmarkEnd w:id="81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30" w:name="z2100_005_04"/>
            <w:bookmarkStart w:id="8131" w:name="z2100_005_04"/>
            <w:bookmarkEnd w:id="81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32" w:name="z2100_005_05"/>
            <w:bookmarkStart w:id="8133" w:name="z2100_005_05"/>
            <w:bookmarkEnd w:id="813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34" w:name="z2100_005_06"/>
            <w:bookmarkStart w:id="8135" w:name="z2100_005_06"/>
            <w:bookmarkEnd w:id="813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36" w:name="z2100_005_07"/>
            <w:bookmarkStart w:id="8137" w:name="z2100_005_07"/>
            <w:bookmarkEnd w:id="81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38" w:name="z2100_005_08"/>
            <w:bookmarkStart w:id="8139" w:name="z2100_005_08"/>
            <w:bookmarkEnd w:id="81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40" w:name="z2100_005_09"/>
            <w:bookmarkStart w:id="8141" w:name="z2100_005_09"/>
            <w:bookmarkEnd w:id="81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42" w:name="z2100_005_10"/>
            <w:bookmarkStart w:id="8143" w:name="z2100_005_10"/>
            <w:bookmarkEnd w:id="81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44" w:name="z2100_005_11"/>
            <w:bookmarkStart w:id="8145" w:name="z2100_005_11"/>
            <w:bookmarkEnd w:id="81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46" w:name="z2100_005_12"/>
            <w:bookmarkStart w:id="8147" w:name="z2100_005_12"/>
            <w:bookmarkEnd w:id="814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48" w:name="z2100_005_13"/>
            <w:bookmarkStart w:id="8149" w:name="z2100_005_13"/>
            <w:bookmarkEnd w:id="814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429" w:hanging="0"/>
              <w:rPr>
                <w:sz w:val="18"/>
                <w:szCs w:val="18"/>
                <w:lang w:val="en-US" w:eastAsia="en-US"/>
              </w:rPr>
            </w:pPr>
            <w:r>
              <w:rPr>
                <w:sz w:val="18"/>
                <w:szCs w:val="18"/>
                <w:lang w:val="en-US" w:eastAsia="en-US"/>
              </w:rPr>
              <w:t xml:space="preserve">из них акушеры – гнекологи </w:t>
            </w:r>
          </w:p>
          <w:p>
            <w:pPr>
              <w:pStyle w:val="Normal"/>
              <w:ind w:left="429" w:hanging="0"/>
              <w:rPr>
                <w:sz w:val="18"/>
                <w:szCs w:val="18"/>
              </w:rPr>
            </w:pPr>
            <w:r>
              <w:rPr>
                <w:sz w:val="18"/>
                <w:szCs w:val="18"/>
                <w:lang w:val="en-US" w:eastAsia="en-US"/>
              </w:rPr>
              <w:t>цехового врачебного участ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50" w:name="z2100_051_03"/>
            <w:bookmarkStart w:id="8151" w:name="z2100_051_03"/>
            <w:bookmarkEnd w:id="81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52" w:name="z2100_051_04"/>
            <w:bookmarkStart w:id="8153" w:name="z2100_051_04"/>
            <w:bookmarkEnd w:id="81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54" w:name="z2100_051_05"/>
            <w:bookmarkStart w:id="8155" w:name="z2100_051_05"/>
            <w:bookmarkEnd w:id="815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56" w:name="z2100_051_06"/>
            <w:bookmarkStart w:id="8157" w:name="z2100_051_06"/>
            <w:bookmarkEnd w:id="815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58" w:name="z2100_051_07"/>
            <w:bookmarkStart w:id="8159" w:name="z2100_051_07"/>
            <w:bookmarkEnd w:id="81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60" w:name="z2100_051_08"/>
            <w:bookmarkStart w:id="8161" w:name="z2100_051_08"/>
            <w:bookmarkEnd w:id="816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62" w:name="z2100_051_09"/>
            <w:bookmarkStart w:id="8163" w:name="z2100_051_09"/>
            <w:bookmarkEnd w:id="81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64" w:name="z2100_051_10"/>
            <w:bookmarkStart w:id="8165" w:name="z2100_051_10"/>
            <w:bookmarkEnd w:id="81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66" w:name="z2100_051_11"/>
            <w:bookmarkStart w:id="8167" w:name="z2100_051_11"/>
            <w:bookmarkEnd w:id="81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68" w:name="z2100_051_12"/>
            <w:bookmarkStart w:id="8169" w:name="z2100_051_12"/>
            <w:bookmarkEnd w:id="816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70" w:name="z2100_051_13"/>
            <w:bookmarkStart w:id="8171" w:name="z2100_051_13"/>
            <w:bookmarkEnd w:id="817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72" w:name="z2100_006_03"/>
            <w:bookmarkStart w:id="8173" w:name="z2100_006_03"/>
            <w:bookmarkEnd w:id="81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74" w:name="z2100_006_04"/>
            <w:bookmarkStart w:id="8175" w:name="z2100_006_04"/>
            <w:bookmarkEnd w:id="81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76" w:name="z2100_006_05"/>
            <w:bookmarkStart w:id="8177" w:name="z2100_006_05"/>
            <w:bookmarkEnd w:id="817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78" w:name="z2100_006_06"/>
            <w:bookmarkStart w:id="8179" w:name="z2100_006_06"/>
            <w:bookmarkEnd w:id="817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80" w:name="z2100_006_07"/>
            <w:bookmarkStart w:id="8181" w:name="z2100_006_07"/>
            <w:bookmarkEnd w:id="81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82" w:name="z2100_006_08"/>
            <w:bookmarkStart w:id="8183" w:name="z2100_006_08"/>
            <w:bookmarkEnd w:id="818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84" w:name="z2100_006_09"/>
            <w:bookmarkStart w:id="8185" w:name="z2100_006_09"/>
            <w:bookmarkEnd w:id="81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86" w:name="z2100_006_10"/>
            <w:bookmarkStart w:id="8187" w:name="z2100_006_10"/>
            <w:bookmarkEnd w:id="81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88" w:name="z2100_006_11"/>
            <w:bookmarkStart w:id="8189" w:name="z2100_006_11"/>
            <w:bookmarkEnd w:id="81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90" w:name="z2100_006_12"/>
            <w:bookmarkStart w:id="8191" w:name="z2100_006_12"/>
            <w:bookmarkEnd w:id="819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92" w:name="z2100_006_13"/>
            <w:bookmarkStart w:id="8193" w:name="z2100_006_13"/>
            <w:bookmarkEnd w:id="819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94" w:name="z2100_007_03"/>
            <w:bookmarkStart w:id="8195" w:name="z2100_007_03"/>
            <w:bookmarkEnd w:id="81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96" w:name="z2100_007_04"/>
            <w:bookmarkStart w:id="8197" w:name="z2100_007_04"/>
            <w:bookmarkEnd w:id="81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98" w:name="z2100_007_05"/>
            <w:bookmarkStart w:id="8199" w:name="z2100_007_05"/>
            <w:bookmarkEnd w:id="819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00" w:name="z2100_007_06"/>
            <w:bookmarkStart w:id="8201" w:name="z2100_007_06"/>
            <w:bookmarkEnd w:id="820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02" w:name="z2100_007_07"/>
            <w:bookmarkStart w:id="8203" w:name="z2100_007_07"/>
            <w:bookmarkEnd w:id="82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04" w:name="z2100_007_08"/>
            <w:bookmarkStart w:id="8205" w:name="z2100_007_08"/>
            <w:bookmarkEnd w:id="820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06" w:name="z2100_007_09"/>
            <w:bookmarkStart w:id="8207" w:name="z2100_007_09"/>
            <w:bookmarkEnd w:id="82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08" w:name="z2100_007_10"/>
            <w:bookmarkStart w:id="8209" w:name="z2100_007_10"/>
            <w:bookmarkEnd w:id="82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10" w:name="z2100_007_11"/>
            <w:bookmarkStart w:id="8211" w:name="z2100_007_11"/>
            <w:bookmarkEnd w:id="82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12" w:name="z2100_007_12"/>
            <w:bookmarkStart w:id="8213" w:name="z2100_007_12"/>
            <w:bookmarkEnd w:id="821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14" w:name="z2100_007_13"/>
            <w:bookmarkStart w:id="8215" w:name="z2100_007_13"/>
            <w:bookmarkEnd w:id="821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врачи здравпун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16" w:name="z2100_010_03"/>
            <w:bookmarkStart w:id="8217" w:name="z2100_010_03"/>
            <w:bookmarkEnd w:id="82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18" w:name="z2100_010_04"/>
            <w:bookmarkStart w:id="8219" w:name="z2100_010_04"/>
            <w:bookmarkEnd w:id="82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20" w:name="z2100_010_05"/>
            <w:bookmarkStart w:id="8221" w:name="z2100_010_05"/>
            <w:bookmarkEnd w:id="822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22" w:name="z2100_010_06"/>
            <w:bookmarkStart w:id="8223" w:name="z2100_010_06"/>
            <w:bookmarkEnd w:id="822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24" w:name="z2100_010_07"/>
            <w:bookmarkStart w:id="8225" w:name="z2100_010_07"/>
            <w:bookmarkEnd w:id="82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26" w:name="z2100_010_08"/>
            <w:bookmarkStart w:id="8227" w:name="z2100_010_08"/>
            <w:bookmarkEnd w:id="822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28" w:name="z2100_010_09"/>
            <w:bookmarkStart w:id="8229" w:name="z2100_010_09"/>
            <w:bookmarkEnd w:id="82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30" w:name="z2100_010_10"/>
            <w:bookmarkStart w:id="8231" w:name="z2100_010_10"/>
            <w:bookmarkEnd w:id="82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32" w:name="z2100_010_11"/>
            <w:bookmarkStart w:id="8233" w:name="z2100_010_11"/>
            <w:bookmarkEnd w:id="82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34" w:name="z2100_010_12"/>
            <w:bookmarkStart w:id="8235" w:name="z2100_010_12"/>
            <w:bookmarkEnd w:id="823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36" w:name="z2100_010_13"/>
            <w:bookmarkStart w:id="8237" w:name="z2100_010_13"/>
            <w:bookmarkEnd w:id="823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38" w:name="z2100_011_03"/>
            <w:bookmarkStart w:id="8239" w:name="z2100_011_03"/>
            <w:bookmarkEnd w:id="82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40" w:name="z2100_011_04"/>
            <w:bookmarkStart w:id="8241" w:name="z2100_011_04"/>
            <w:bookmarkEnd w:id="82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42" w:name="z2100_011_05"/>
            <w:bookmarkStart w:id="8243" w:name="z2100_011_05"/>
            <w:bookmarkEnd w:id="824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44" w:name="z2100_011_06"/>
            <w:bookmarkStart w:id="8245" w:name="z2100_011_06"/>
            <w:bookmarkEnd w:id="824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46" w:name="z2100_011_07"/>
            <w:bookmarkStart w:id="8247" w:name="z2100_011_07"/>
            <w:bookmarkEnd w:id="82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48" w:name="z2100_011_08"/>
            <w:bookmarkStart w:id="8249" w:name="z2100_011_08"/>
            <w:bookmarkEnd w:id="82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50" w:name="z2100_011_09"/>
            <w:bookmarkStart w:id="8251" w:name="z2100_011_09"/>
            <w:bookmarkEnd w:id="82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52" w:name="z2100_011_10"/>
            <w:bookmarkStart w:id="8253" w:name="z2100_011_10"/>
            <w:bookmarkEnd w:id="82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54" w:name="z2100_011_11"/>
            <w:bookmarkStart w:id="8255" w:name="z2100_011_11"/>
            <w:bookmarkEnd w:id="82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56" w:name="z2100_011_12"/>
            <w:bookmarkStart w:id="8257" w:name="z2100_011_12"/>
            <w:bookmarkEnd w:id="825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58" w:name="z2100_011_13"/>
            <w:bookmarkStart w:id="8259" w:name="z2100_011_13"/>
            <w:bookmarkEnd w:id="825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60" w:name="z2100_012_03"/>
            <w:bookmarkStart w:id="8261" w:name="z2100_012_03"/>
            <w:bookmarkEnd w:id="82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62" w:name="z2100_012_04"/>
            <w:bookmarkStart w:id="8263" w:name="z2100_012_04"/>
            <w:bookmarkEnd w:id="82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64" w:name="z2100_012_05"/>
            <w:bookmarkStart w:id="8265" w:name="z2100_012_05"/>
            <w:bookmarkEnd w:id="826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66" w:name="z2100_012_06"/>
            <w:bookmarkStart w:id="8267" w:name="z2100_012_06"/>
            <w:bookmarkEnd w:id="826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68" w:name="z2100_012_07"/>
            <w:bookmarkStart w:id="8269" w:name="z2100_012_07"/>
            <w:bookmarkEnd w:id="82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70" w:name="z2100_012_08"/>
            <w:bookmarkStart w:id="8271" w:name="z2100_012_08"/>
            <w:bookmarkEnd w:id="827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72" w:name="z2100_012_09"/>
            <w:bookmarkStart w:id="8273" w:name="z2100_012_09"/>
            <w:bookmarkEnd w:id="82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74" w:name="z2100_012_10"/>
            <w:bookmarkStart w:id="8275" w:name="z2100_012_10"/>
            <w:bookmarkEnd w:id="82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76" w:name="z2100_012_11"/>
            <w:bookmarkStart w:id="8277" w:name="z2100_012_11"/>
            <w:bookmarkEnd w:id="82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78" w:name="z2100_012_12"/>
            <w:bookmarkStart w:id="8279" w:name="z2100_012_12"/>
            <w:bookmarkEnd w:id="827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80" w:name="z2100_012_13"/>
            <w:bookmarkStart w:id="8281" w:name="z2100_012_13"/>
            <w:bookmarkEnd w:id="828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82" w:name="z2100_013_03"/>
            <w:bookmarkStart w:id="8283" w:name="z2100_013_03"/>
            <w:bookmarkEnd w:id="82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84" w:name="z2100_013_04"/>
            <w:bookmarkStart w:id="8285" w:name="z2100_013_04"/>
            <w:bookmarkEnd w:id="82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86" w:name="z2100_013_05"/>
            <w:bookmarkStart w:id="8287" w:name="z2100_013_05"/>
            <w:bookmarkEnd w:id="828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88" w:name="z2100_013_06"/>
            <w:bookmarkStart w:id="8289" w:name="z2100_013_06"/>
            <w:bookmarkEnd w:id="828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90" w:name="z2100_013_07"/>
            <w:bookmarkStart w:id="8291" w:name="z2100_013_07"/>
            <w:bookmarkEnd w:id="82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92" w:name="z2100_013_08"/>
            <w:bookmarkStart w:id="8293" w:name="z2100_013_08"/>
            <w:bookmarkEnd w:id="82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94" w:name="z2100_013_09"/>
            <w:bookmarkStart w:id="8295" w:name="z2100_013_09"/>
            <w:bookmarkEnd w:id="82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96" w:name="z2100_013_10"/>
            <w:bookmarkStart w:id="8297" w:name="z2100_013_10"/>
            <w:bookmarkEnd w:id="82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98" w:name="z2100_013_11"/>
            <w:bookmarkStart w:id="8299" w:name="z2100_013_11"/>
            <w:bookmarkEnd w:id="82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00" w:name="z2100_013_12"/>
            <w:bookmarkStart w:id="8301" w:name="z2100_013_12"/>
            <w:bookmarkEnd w:id="830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02" w:name="z2100_013_13"/>
            <w:bookmarkStart w:id="8303" w:name="z2100_013_13"/>
            <w:bookmarkEnd w:id="830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04" w:name="z2100_014_03"/>
            <w:bookmarkStart w:id="8305" w:name="z2100_014_03"/>
            <w:bookmarkEnd w:id="83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06" w:name="z2100_014_04"/>
            <w:bookmarkStart w:id="8307" w:name="z2100_014_04"/>
            <w:bookmarkEnd w:id="83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08" w:name="z2100_014_05"/>
            <w:bookmarkStart w:id="8309" w:name="z2100_014_05"/>
            <w:bookmarkEnd w:id="830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10" w:name="z2100_014_06"/>
            <w:bookmarkStart w:id="8311" w:name="z2100_014_06"/>
            <w:bookmarkEnd w:id="831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12" w:name="z2100_014_07"/>
            <w:bookmarkStart w:id="8313" w:name="z2100_014_07"/>
            <w:bookmarkEnd w:id="83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14" w:name="z2100_014_08"/>
            <w:bookmarkStart w:id="8315" w:name="z2100_014_08"/>
            <w:bookmarkEnd w:id="83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16" w:name="z2100_014_09"/>
            <w:bookmarkStart w:id="8317" w:name="z2100_014_09"/>
            <w:bookmarkEnd w:id="83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18" w:name="z2100_014_10"/>
            <w:bookmarkStart w:id="8319" w:name="z2100_014_10"/>
            <w:bookmarkEnd w:id="83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20" w:name="z2100_014_11"/>
            <w:bookmarkStart w:id="8321" w:name="z2100_014_11"/>
            <w:bookmarkEnd w:id="83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22" w:name="z2100_014_12"/>
            <w:bookmarkStart w:id="8323" w:name="z2100_014_12"/>
            <w:bookmarkEnd w:id="832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24" w:name="z2100_014_13"/>
            <w:bookmarkStart w:id="8325" w:name="z2100_014_13"/>
            <w:bookmarkEnd w:id="832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26" w:name="z2100_016_03"/>
            <w:bookmarkStart w:id="8327" w:name="z2100_016_03"/>
            <w:bookmarkEnd w:id="83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28" w:name="z2100_016_04"/>
            <w:bookmarkStart w:id="8329" w:name="z2100_016_04"/>
            <w:bookmarkEnd w:id="83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30" w:name="z2100_016_05"/>
            <w:bookmarkStart w:id="8331" w:name="z2100_016_05"/>
            <w:bookmarkEnd w:id="833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32" w:name="z2100_016_06"/>
            <w:bookmarkStart w:id="8333" w:name="z2100_016_06"/>
            <w:bookmarkEnd w:id="833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34" w:name="z2100_016_07"/>
            <w:bookmarkStart w:id="8335" w:name="z2100_016_07"/>
            <w:bookmarkEnd w:id="83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36" w:name="z2100_016_08"/>
            <w:bookmarkStart w:id="8337" w:name="z2100_016_08"/>
            <w:bookmarkEnd w:id="833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38" w:name="z2100_016_09"/>
            <w:bookmarkStart w:id="8339" w:name="z2100_016_09"/>
            <w:bookmarkEnd w:id="83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40" w:name="z2100_016_10"/>
            <w:bookmarkStart w:id="8341" w:name="z2100_016_10"/>
            <w:bookmarkEnd w:id="83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42" w:name="z2100_016_11"/>
            <w:bookmarkStart w:id="8343" w:name="z2100_016_11"/>
            <w:bookmarkEnd w:id="83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44" w:name="z2100_016_12"/>
            <w:bookmarkStart w:id="8345" w:name="z2100_016_12"/>
            <w:bookmarkEnd w:id="834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46" w:name="z2100_016_13"/>
            <w:bookmarkStart w:id="8347" w:name="z2100_016_13"/>
            <w:bookmarkEnd w:id="834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48" w:name="z2100_017_03"/>
            <w:bookmarkStart w:id="8349" w:name="z2100_017_03"/>
            <w:bookmarkEnd w:id="83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50" w:name="z2100_017_04"/>
            <w:bookmarkStart w:id="8351" w:name="z2100_017_04"/>
            <w:bookmarkEnd w:id="83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52" w:name="z2100_017_05"/>
            <w:bookmarkStart w:id="8353" w:name="z2100_017_05"/>
            <w:bookmarkEnd w:id="835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54" w:name="z2100_017_06"/>
            <w:bookmarkStart w:id="8355" w:name="z2100_017_06"/>
            <w:bookmarkEnd w:id="835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56" w:name="z2100_017_07"/>
            <w:bookmarkStart w:id="8357" w:name="z2100_017_07"/>
            <w:bookmarkEnd w:id="83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58" w:name="z2100_017_08"/>
            <w:bookmarkStart w:id="8359" w:name="z2100_017_08"/>
            <w:bookmarkEnd w:id="83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60" w:name="z2100_017_09"/>
            <w:bookmarkStart w:id="8361" w:name="z2100_017_09"/>
            <w:bookmarkEnd w:id="83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62" w:name="z2100_017_10"/>
            <w:bookmarkStart w:id="8363" w:name="z2100_017_10"/>
            <w:bookmarkEnd w:id="83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64" w:name="z2100_017_11"/>
            <w:bookmarkStart w:id="8365" w:name="z2100_017_11"/>
            <w:bookmarkEnd w:id="83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66" w:name="z2100_017_12"/>
            <w:bookmarkStart w:id="8367" w:name="z2100_017_12"/>
            <w:bookmarkEnd w:id="836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68" w:name="z2100_017_13"/>
            <w:bookmarkStart w:id="8369" w:name="z2100_017_13"/>
            <w:bookmarkEnd w:id="836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70" w:name="z2100_018_03"/>
            <w:bookmarkStart w:id="8371" w:name="z2100_018_03"/>
            <w:bookmarkEnd w:id="83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72" w:name="z2100_018_04"/>
            <w:bookmarkStart w:id="8373" w:name="z2100_018_04"/>
            <w:bookmarkEnd w:id="83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74" w:name="z2100_018_05"/>
            <w:bookmarkStart w:id="8375" w:name="z2100_018_05"/>
            <w:bookmarkEnd w:id="837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76" w:name="z2100_018_06"/>
            <w:bookmarkStart w:id="8377" w:name="z2100_018_06"/>
            <w:bookmarkEnd w:id="837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78" w:name="z2100_018_07"/>
            <w:bookmarkStart w:id="8379" w:name="z2100_018_07"/>
            <w:bookmarkEnd w:id="83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80" w:name="z2100_018_08"/>
            <w:bookmarkStart w:id="8381" w:name="z2100_018_08"/>
            <w:bookmarkEnd w:id="838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82" w:name="z2100_018_09"/>
            <w:bookmarkStart w:id="8383" w:name="z2100_018_09"/>
            <w:bookmarkEnd w:id="83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84" w:name="z2100_018_10"/>
            <w:bookmarkStart w:id="8385" w:name="z2100_018_10"/>
            <w:bookmarkEnd w:id="83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86" w:name="z2100_018_11"/>
            <w:bookmarkStart w:id="8387" w:name="z2100_018_11"/>
            <w:bookmarkEnd w:id="83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88" w:name="z2100_018_12"/>
            <w:bookmarkStart w:id="8389" w:name="z2100_018_12"/>
            <w:bookmarkEnd w:id="838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90" w:name="z2100_018_13"/>
            <w:bookmarkStart w:id="8391" w:name="z2100_018_13"/>
            <w:bookmarkEnd w:id="839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92" w:name="z2100_019_03"/>
            <w:bookmarkStart w:id="8393" w:name="z2100_019_03"/>
            <w:bookmarkEnd w:id="83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94" w:name="z2100_019_04"/>
            <w:bookmarkStart w:id="8395" w:name="z2100_019_04"/>
            <w:bookmarkEnd w:id="83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96" w:name="z2100_019_05"/>
            <w:bookmarkStart w:id="8397" w:name="z2100_019_05"/>
            <w:bookmarkEnd w:id="839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98" w:name="z2100_019_06"/>
            <w:bookmarkStart w:id="8399" w:name="z2100_019_06"/>
            <w:bookmarkEnd w:id="839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00" w:name="z2100_019_07"/>
            <w:bookmarkStart w:id="8401" w:name="z2100_019_07"/>
            <w:bookmarkEnd w:id="84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02" w:name="z2100_019_08"/>
            <w:bookmarkStart w:id="8403" w:name="z2100_019_08"/>
            <w:bookmarkEnd w:id="84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04" w:name="z2100_019_09"/>
            <w:bookmarkStart w:id="8405" w:name="z2100_019_09"/>
            <w:bookmarkEnd w:id="84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06" w:name="z2100_019_10"/>
            <w:bookmarkStart w:id="8407" w:name="z2100_019_10"/>
            <w:bookmarkEnd w:id="84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08" w:name="z2100_019_11"/>
            <w:bookmarkStart w:id="8409" w:name="z2100_019_11"/>
            <w:bookmarkEnd w:id="84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10" w:name="z2100_019_12"/>
            <w:bookmarkStart w:id="8411" w:name="z2100_019_12"/>
            <w:bookmarkEnd w:id="841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12" w:name="z2100_019_13"/>
            <w:bookmarkStart w:id="8413" w:name="z2100_019_13"/>
            <w:bookmarkEnd w:id="841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14" w:name="z2100_020_03"/>
            <w:bookmarkStart w:id="8415" w:name="z2100_020_03"/>
            <w:bookmarkEnd w:id="84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16" w:name="z2100_020_04"/>
            <w:bookmarkStart w:id="8417" w:name="z2100_020_04"/>
            <w:bookmarkEnd w:id="84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18" w:name="z2100_020_05"/>
            <w:bookmarkStart w:id="8419" w:name="z2100_020_05"/>
            <w:bookmarkEnd w:id="841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20" w:name="z2100_020_06"/>
            <w:bookmarkStart w:id="8421" w:name="z2100_020_06"/>
            <w:bookmarkEnd w:id="842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22" w:name="z2100_020_07"/>
            <w:bookmarkStart w:id="8423" w:name="z2100_020_07"/>
            <w:bookmarkEnd w:id="84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24" w:name="z2100_020_08"/>
            <w:bookmarkStart w:id="8425" w:name="z2100_020_08"/>
            <w:bookmarkEnd w:id="842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26" w:name="z2100_020_09"/>
            <w:bookmarkStart w:id="8427" w:name="z2100_020_09"/>
            <w:bookmarkEnd w:id="84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28" w:name="z2100_020_10"/>
            <w:bookmarkStart w:id="8429" w:name="z2100_020_10"/>
            <w:bookmarkEnd w:id="84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30" w:name="z2100_020_11"/>
            <w:bookmarkStart w:id="8431" w:name="z2100_020_11"/>
            <w:bookmarkEnd w:id="84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32" w:name="z2100_020_12"/>
            <w:bookmarkStart w:id="8433" w:name="z2100_020_12"/>
            <w:bookmarkEnd w:id="843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34" w:name="z2100_020_13"/>
            <w:bookmarkStart w:id="8435" w:name="z2100_020_13"/>
            <w:bookmarkEnd w:id="843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36" w:name="z2100_021_03"/>
            <w:bookmarkStart w:id="8437" w:name="z2100_021_03"/>
            <w:bookmarkEnd w:id="84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38" w:name="z2100_021_04"/>
            <w:bookmarkStart w:id="8439" w:name="z2100_021_04"/>
            <w:bookmarkEnd w:id="84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40" w:name="z2100_021_05"/>
            <w:bookmarkStart w:id="8441" w:name="z2100_021_05"/>
            <w:bookmarkEnd w:id="844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42" w:name="z2100_021_06"/>
            <w:bookmarkStart w:id="8443" w:name="z2100_021_06"/>
            <w:bookmarkEnd w:id="844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44" w:name="z2100_021_07"/>
            <w:bookmarkStart w:id="8445" w:name="z2100_021_07"/>
            <w:bookmarkEnd w:id="84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46" w:name="z2100_021_08"/>
            <w:bookmarkStart w:id="8447" w:name="z2100_021_08"/>
            <w:bookmarkEnd w:id="844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48" w:name="z2100_021_09"/>
            <w:bookmarkStart w:id="8449" w:name="z2100_021_09"/>
            <w:bookmarkEnd w:id="84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50" w:name="z2100_021_10"/>
            <w:bookmarkStart w:id="8451" w:name="z2100_021_10"/>
            <w:bookmarkEnd w:id="84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52" w:name="z2100_021_11"/>
            <w:bookmarkStart w:id="8453" w:name="z2100_021_11"/>
            <w:bookmarkEnd w:id="84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54" w:name="z2100_021_12"/>
            <w:bookmarkStart w:id="8455" w:name="z2100_021_12"/>
            <w:bookmarkEnd w:id="845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56" w:name="z2100_021_13"/>
            <w:bookmarkStart w:id="8457" w:name="z2100_021_13"/>
            <w:bookmarkEnd w:id="8457"/>
          </w:p>
        </w:tc>
      </w:tr>
      <w:tr>
        <w:trPr>
          <w:trHeight w:val="260" w:hRule="atLeast"/>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 xml:space="preserve">клинические мик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58" w:name="z2100_023_03"/>
            <w:bookmarkStart w:id="8459" w:name="z2100_023_03"/>
            <w:bookmarkEnd w:id="84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60" w:name="z2100_023_04"/>
            <w:bookmarkStart w:id="8461" w:name="z2100_023_04"/>
            <w:bookmarkEnd w:id="84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62" w:name="z2100_023_05"/>
            <w:bookmarkStart w:id="8463" w:name="z2100_023_05"/>
            <w:bookmarkEnd w:id="846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64" w:name="z2100_023_06"/>
            <w:bookmarkStart w:id="8465" w:name="z2100_023_06"/>
            <w:bookmarkEnd w:id="846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66" w:name="z2100_023_07"/>
            <w:bookmarkStart w:id="8467" w:name="z2100_023_07"/>
            <w:bookmarkEnd w:id="84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68" w:name="z2100_023_08"/>
            <w:bookmarkStart w:id="8469" w:name="z2100_023_08"/>
            <w:bookmarkEnd w:id="84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70" w:name="z2100_023_09"/>
            <w:bookmarkStart w:id="8471" w:name="z2100_023_09"/>
            <w:bookmarkEnd w:id="84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72" w:name="z2100_023_10"/>
            <w:bookmarkStart w:id="8473" w:name="z2100_023_10"/>
            <w:bookmarkEnd w:id="84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74" w:name="z2100_023_11"/>
            <w:bookmarkStart w:id="8475" w:name="z2100_023_11"/>
            <w:bookmarkEnd w:id="84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76" w:name="z2100_023_12"/>
            <w:bookmarkStart w:id="8477" w:name="z2100_023_12"/>
            <w:bookmarkEnd w:id="847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78" w:name="z2100_023_13"/>
            <w:bookmarkStart w:id="8479" w:name="z2100_023_13"/>
            <w:bookmarkEnd w:id="8479"/>
          </w:p>
        </w:tc>
      </w:tr>
      <w:tr>
        <w:trPr>
          <w:trHeight w:val="284" w:hRule="atLeast"/>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80" w:name="z2100_024_03"/>
            <w:bookmarkStart w:id="8481" w:name="z2100_024_03"/>
            <w:bookmarkEnd w:id="84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82" w:name="z2100_024_04"/>
            <w:bookmarkStart w:id="8483" w:name="z2100_024_04"/>
            <w:bookmarkEnd w:id="84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84" w:name="z2100_024_05"/>
            <w:bookmarkStart w:id="8485" w:name="z2100_024_05"/>
            <w:bookmarkEnd w:id="848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86" w:name="z2100_024_06"/>
            <w:bookmarkStart w:id="8487" w:name="z2100_024_06"/>
            <w:bookmarkEnd w:id="848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88" w:name="z2100_024_07"/>
            <w:bookmarkStart w:id="8489" w:name="z2100_024_07"/>
            <w:bookmarkEnd w:id="84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90" w:name="z2100_024_08"/>
            <w:bookmarkStart w:id="8491" w:name="z2100_024_08"/>
            <w:bookmarkEnd w:id="849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92" w:name="z2100_024_09"/>
            <w:bookmarkStart w:id="8493" w:name="z2100_024_09"/>
            <w:bookmarkEnd w:id="84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94" w:name="z2100_024_10"/>
            <w:bookmarkStart w:id="8495" w:name="z2100_024_10"/>
            <w:bookmarkEnd w:id="84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96" w:name="z2100_024_11"/>
            <w:bookmarkStart w:id="8497" w:name="z2100_024_11"/>
            <w:bookmarkEnd w:id="84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98" w:name="z2100_024_12"/>
            <w:bookmarkStart w:id="8499" w:name="z2100_024_12"/>
            <w:bookmarkEnd w:id="849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00" w:name="z2100_024_13"/>
            <w:bookmarkStart w:id="8501" w:name="z2100_024_13"/>
            <w:bookmarkEnd w:id="850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02" w:name="z2100_025_03"/>
            <w:bookmarkStart w:id="8503" w:name="z2100_025_03"/>
            <w:bookmarkEnd w:id="85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04" w:name="z2100_025_04"/>
            <w:bookmarkStart w:id="8505" w:name="z2100_025_04"/>
            <w:bookmarkEnd w:id="85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06" w:name="z2100_025_05"/>
            <w:bookmarkStart w:id="8507" w:name="z2100_025_05"/>
            <w:bookmarkEnd w:id="850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08" w:name="z2100_025_06"/>
            <w:bookmarkStart w:id="8509" w:name="z2100_025_06"/>
            <w:bookmarkEnd w:id="850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10" w:name="z2100_025_07"/>
            <w:bookmarkStart w:id="8511" w:name="z2100_025_07"/>
            <w:bookmarkEnd w:id="85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12" w:name="z2100_025_08"/>
            <w:bookmarkStart w:id="8513" w:name="z2100_025_08"/>
            <w:bookmarkEnd w:id="85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14" w:name="z2100_025_09"/>
            <w:bookmarkStart w:id="8515" w:name="z2100_025_09"/>
            <w:bookmarkEnd w:id="85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16" w:name="z2100_025_10"/>
            <w:bookmarkStart w:id="8517" w:name="z2100_025_10"/>
            <w:bookmarkEnd w:id="85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18" w:name="z2100_025_11"/>
            <w:bookmarkStart w:id="8519" w:name="z2100_025_11"/>
            <w:bookmarkEnd w:id="85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20" w:name="z2100_025_12"/>
            <w:bookmarkStart w:id="8521" w:name="z2100_025_12"/>
            <w:bookmarkEnd w:id="852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22" w:name="z2100_025_13"/>
            <w:bookmarkStart w:id="8523" w:name="z2100_025_13"/>
            <w:bookmarkEnd w:id="852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24" w:name="z2100_029_03"/>
            <w:bookmarkStart w:id="8525" w:name="z2100_029_03"/>
            <w:bookmarkEnd w:id="85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26" w:name="z2100_029_04"/>
            <w:bookmarkStart w:id="8527" w:name="z2100_029_04"/>
            <w:bookmarkEnd w:id="85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28" w:name="z2100_029_05"/>
            <w:bookmarkStart w:id="8529" w:name="z2100_029_05"/>
            <w:bookmarkEnd w:id="852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30" w:name="z2100_029_06"/>
            <w:bookmarkStart w:id="8531" w:name="z2100_029_06"/>
            <w:bookmarkEnd w:id="853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32" w:name="z2100_029_07"/>
            <w:bookmarkStart w:id="8533" w:name="z2100_029_07"/>
            <w:bookmarkEnd w:id="85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34" w:name="z2100_029_08"/>
            <w:bookmarkStart w:id="8535" w:name="z2100_029_08"/>
            <w:bookmarkEnd w:id="853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36" w:name="z2100_029_09"/>
            <w:bookmarkStart w:id="8537" w:name="z2100_029_09"/>
            <w:bookmarkEnd w:id="85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38" w:name="z2100_029_10"/>
            <w:bookmarkStart w:id="8539" w:name="z2100_029_10"/>
            <w:bookmarkEnd w:id="85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40" w:name="z2100_029_11"/>
            <w:bookmarkStart w:id="8541" w:name="z2100_029_11"/>
            <w:bookmarkEnd w:id="85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42" w:name="z2100_029_12"/>
            <w:bookmarkStart w:id="8543" w:name="z2100_029_12"/>
            <w:bookmarkEnd w:id="854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44" w:name="z2100_029_13"/>
            <w:bookmarkStart w:id="8545" w:name="z2100_029_13"/>
            <w:bookmarkEnd w:id="854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46" w:name="z2100_031_03"/>
            <w:bookmarkStart w:id="8547" w:name="z2100_031_03"/>
            <w:bookmarkEnd w:id="85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48" w:name="z2100_031_04"/>
            <w:bookmarkStart w:id="8549" w:name="z2100_031_04"/>
            <w:bookmarkEnd w:id="85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50" w:name="z2100_031_05"/>
            <w:bookmarkStart w:id="8551" w:name="z2100_031_05"/>
            <w:bookmarkEnd w:id="855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52" w:name="z2100_031_06"/>
            <w:bookmarkStart w:id="8553" w:name="z2100_031_06"/>
            <w:bookmarkEnd w:id="855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54" w:name="z2100_031_07"/>
            <w:bookmarkStart w:id="8555" w:name="z2100_031_07"/>
            <w:bookmarkEnd w:id="85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56" w:name="z2100_031_08"/>
            <w:bookmarkStart w:id="8557" w:name="z2100_031_08"/>
            <w:bookmarkEnd w:id="855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58" w:name="z2100_031_09"/>
            <w:bookmarkStart w:id="8559" w:name="z2100_031_09"/>
            <w:bookmarkEnd w:id="85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60" w:name="z2100_031_10"/>
            <w:bookmarkStart w:id="8561" w:name="z2100_031_10"/>
            <w:bookmarkEnd w:id="85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62" w:name="z2100_031_11"/>
            <w:bookmarkStart w:id="8563" w:name="z2100_031_11"/>
            <w:bookmarkEnd w:id="85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64" w:name="z2100_031_12"/>
            <w:bookmarkStart w:id="8565" w:name="z2100_031_12"/>
            <w:bookmarkEnd w:id="856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66" w:name="z2100_031_13"/>
            <w:bookmarkStart w:id="8567" w:name="z2100_031_13"/>
            <w:bookmarkEnd w:id="856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68" w:name="z2100_032_03"/>
            <w:bookmarkStart w:id="8569" w:name="z2100_032_03"/>
            <w:bookmarkEnd w:id="85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70" w:name="z2100_032_04"/>
            <w:bookmarkStart w:id="8571" w:name="z2100_032_04"/>
            <w:bookmarkEnd w:id="85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72" w:name="z2100_032_05"/>
            <w:bookmarkStart w:id="8573" w:name="z2100_032_05"/>
            <w:bookmarkEnd w:id="857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74" w:name="z2100_032_06"/>
            <w:bookmarkStart w:id="8575" w:name="z2100_032_06"/>
            <w:bookmarkEnd w:id="857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76" w:name="z2100_032_07"/>
            <w:bookmarkStart w:id="8577" w:name="z2100_032_07"/>
            <w:bookmarkEnd w:id="85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78" w:name="z2100_032_08"/>
            <w:bookmarkStart w:id="8579" w:name="z2100_032_08"/>
            <w:bookmarkEnd w:id="85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80" w:name="z2100_032_09"/>
            <w:bookmarkStart w:id="8581" w:name="z2100_032_09"/>
            <w:bookmarkEnd w:id="85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82" w:name="z2100_032_10"/>
            <w:bookmarkStart w:id="8583" w:name="z2100_032_10"/>
            <w:bookmarkEnd w:id="85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84" w:name="z2100_032_11"/>
            <w:bookmarkStart w:id="8585" w:name="z2100_032_11"/>
            <w:bookmarkEnd w:id="85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86" w:name="z2100_032_12"/>
            <w:bookmarkStart w:id="8587" w:name="z2100_032_12"/>
            <w:bookmarkEnd w:id="858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88" w:name="z2100_032_13"/>
            <w:bookmarkStart w:id="8589" w:name="z2100_032_13"/>
            <w:bookmarkEnd w:id="858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90" w:name="z2100_033_03"/>
            <w:bookmarkStart w:id="8591" w:name="z2100_033_03"/>
            <w:bookmarkEnd w:id="85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92" w:name="z2100_033_04"/>
            <w:bookmarkStart w:id="8593" w:name="z2100_033_04"/>
            <w:bookmarkEnd w:id="85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94" w:name="z2100_033_05"/>
            <w:bookmarkStart w:id="8595" w:name="z2100_033_05"/>
            <w:bookmarkEnd w:id="859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96" w:name="z2100_033_06"/>
            <w:bookmarkStart w:id="8597" w:name="z2100_033_06"/>
            <w:bookmarkEnd w:id="859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98" w:name="z2100_033_07"/>
            <w:bookmarkStart w:id="8599" w:name="z2100_033_07"/>
            <w:bookmarkEnd w:id="85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00" w:name="z2100_033_08"/>
            <w:bookmarkStart w:id="8601" w:name="z2100_033_08"/>
            <w:bookmarkEnd w:id="860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02" w:name="z2100_033_09"/>
            <w:bookmarkStart w:id="8603" w:name="z2100_033_09"/>
            <w:bookmarkEnd w:id="86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04" w:name="z2100_033_10"/>
            <w:bookmarkStart w:id="8605" w:name="z2100_033_10"/>
            <w:bookmarkEnd w:id="86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06" w:name="z2100_033_11"/>
            <w:bookmarkStart w:id="8607" w:name="z2100_033_11"/>
            <w:bookmarkEnd w:id="86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08" w:name="z2100_033_12"/>
            <w:bookmarkStart w:id="8609" w:name="z2100_033_12"/>
            <w:bookmarkEnd w:id="860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10" w:name="z2100_033_13"/>
            <w:bookmarkStart w:id="8611" w:name="z2100_033_13"/>
            <w:bookmarkEnd w:id="8611"/>
          </w:p>
        </w:tc>
      </w:tr>
      <w:tr>
        <w:trPr/>
        <w:tc>
          <w:tcPr>
            <w:tcW w:w="3088"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фрологи</w:t>
            </w:r>
          </w:p>
        </w:tc>
        <w:tc>
          <w:tcPr>
            <w:tcW w:w="567" w:type="dxa"/>
            <w:tcBorders>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12" w:name="z2100_034_03"/>
            <w:bookmarkStart w:id="8613" w:name="z2100_034_03"/>
            <w:bookmarkEnd w:id="86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14" w:name="z2100_034_04"/>
            <w:bookmarkStart w:id="8615" w:name="z2100_034_04"/>
            <w:bookmarkEnd w:id="86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16" w:name="z2100_034_05"/>
            <w:bookmarkStart w:id="8617" w:name="z2100_034_05"/>
            <w:bookmarkEnd w:id="861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18" w:name="z2100_034_06"/>
            <w:bookmarkStart w:id="8619" w:name="z2100_034_06"/>
            <w:bookmarkEnd w:id="861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20" w:name="z2100_034_07"/>
            <w:bookmarkStart w:id="8621" w:name="z2100_034_07"/>
            <w:bookmarkEnd w:id="86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22" w:name="z2100_034_08"/>
            <w:bookmarkStart w:id="8623" w:name="z2100_034_08"/>
            <w:bookmarkEnd w:id="86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24" w:name="z2100_034_09"/>
            <w:bookmarkStart w:id="8625" w:name="z2100_034_09"/>
            <w:bookmarkEnd w:id="86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26" w:name="z2100_034_10"/>
            <w:bookmarkStart w:id="8627" w:name="z2100_034_10"/>
            <w:bookmarkEnd w:id="86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28" w:name="z2100_034_11"/>
            <w:bookmarkStart w:id="8629" w:name="z2100_034_11"/>
            <w:bookmarkEnd w:id="86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30" w:name="z2100_034_12"/>
            <w:bookmarkStart w:id="8631" w:name="z2100_034_12"/>
            <w:bookmarkEnd w:id="863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32" w:name="z2100_034_13"/>
            <w:bookmarkStart w:id="8633" w:name="z2100_034_13"/>
            <w:bookmarkEnd w:id="863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5</w:t>
            </w:r>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34" w:name="z2100_035_03"/>
            <w:bookmarkStart w:id="8635" w:name="z2100_035_03"/>
            <w:bookmarkEnd w:id="8635"/>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36" w:name="z2100_035_04"/>
            <w:bookmarkStart w:id="8637" w:name="z2100_035_04"/>
            <w:bookmarkEnd w:id="8637"/>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38" w:name="z2100_035_05"/>
            <w:bookmarkStart w:id="8639" w:name="z2100_035_05"/>
            <w:bookmarkEnd w:id="863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40" w:name="z2100_035_06"/>
            <w:bookmarkStart w:id="8641" w:name="z2100_035_06"/>
            <w:bookmarkEnd w:id="864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42" w:name="z2100_035_07"/>
            <w:bookmarkStart w:id="8643" w:name="z2100_035_07"/>
            <w:bookmarkEnd w:id="8643"/>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44" w:name="z2100_035_08"/>
            <w:bookmarkStart w:id="8645" w:name="z2100_035_08"/>
            <w:bookmarkEnd w:id="8645"/>
          </w:p>
        </w:tc>
        <w:tc>
          <w:tcPr>
            <w:tcW w:w="993"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46" w:name="z2100_035_09"/>
            <w:bookmarkStart w:id="8647" w:name="z2100_035_09"/>
            <w:bookmarkEnd w:id="8647"/>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48" w:name="z2100_035_10"/>
            <w:bookmarkStart w:id="8649" w:name="z2100_035_10"/>
            <w:bookmarkEnd w:id="8649"/>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50" w:name="z2100_035_11"/>
            <w:bookmarkStart w:id="8651" w:name="z2100_035_11"/>
            <w:bookmarkEnd w:id="8651"/>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52" w:name="z2100_035_12"/>
            <w:bookmarkStart w:id="8653" w:name="z2100_035_12"/>
            <w:bookmarkEnd w:id="8653"/>
          </w:p>
        </w:tc>
        <w:tc>
          <w:tcPr>
            <w:tcW w:w="107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54" w:name="z2100_035_13"/>
            <w:bookmarkStart w:id="8655" w:name="z2100_035_13"/>
            <w:bookmarkEnd w:id="865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56" w:name="z2100_036_03"/>
            <w:bookmarkStart w:id="8657" w:name="z2100_036_03"/>
            <w:bookmarkEnd w:id="86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58" w:name="z2100_036_04"/>
            <w:bookmarkStart w:id="8659" w:name="z2100_036_04"/>
            <w:bookmarkEnd w:id="86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60" w:name="z2100_036_05"/>
            <w:bookmarkStart w:id="8661" w:name="z2100_036_05"/>
            <w:bookmarkEnd w:id="866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62" w:name="z2100_036_06"/>
            <w:bookmarkStart w:id="8663" w:name="z2100_036_06"/>
            <w:bookmarkEnd w:id="866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64" w:name="z2100_036_07"/>
            <w:bookmarkStart w:id="8665" w:name="z2100_036_07"/>
            <w:bookmarkEnd w:id="86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66" w:name="z2100_036_08"/>
            <w:bookmarkStart w:id="8667" w:name="z2100_036_08"/>
            <w:bookmarkEnd w:id="866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68" w:name="z2100_036_09"/>
            <w:bookmarkStart w:id="8669" w:name="z2100_036_09"/>
            <w:bookmarkEnd w:id="86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70" w:name="z2100_036_10"/>
            <w:bookmarkStart w:id="8671" w:name="z2100_036_10"/>
            <w:bookmarkEnd w:id="86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72" w:name="z2100_036_11"/>
            <w:bookmarkStart w:id="8673" w:name="z2100_036_11"/>
            <w:bookmarkEnd w:id="86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74" w:name="z2100_036_12"/>
            <w:bookmarkStart w:id="8675" w:name="z2100_036_12"/>
            <w:bookmarkEnd w:id="867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76" w:name="z2100_036_13"/>
            <w:bookmarkStart w:id="8677" w:name="z2100_036_13"/>
            <w:bookmarkEnd w:id="867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78" w:name="z2100_037_03"/>
            <w:bookmarkStart w:id="8679" w:name="z2100_037_03"/>
            <w:bookmarkEnd w:id="86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80" w:name="z2100_037_04"/>
            <w:bookmarkStart w:id="8681" w:name="z2100_037_04"/>
            <w:bookmarkEnd w:id="86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82" w:name="z2100_037_05"/>
            <w:bookmarkStart w:id="8683" w:name="z2100_037_05"/>
            <w:bookmarkEnd w:id="868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84" w:name="z2100_037_06"/>
            <w:bookmarkStart w:id="8685" w:name="z2100_037_06"/>
            <w:bookmarkEnd w:id="868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86" w:name="z2100_037_07"/>
            <w:bookmarkStart w:id="8687" w:name="z2100_037_07"/>
            <w:bookmarkEnd w:id="86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88" w:name="z2100_037_08"/>
            <w:bookmarkStart w:id="8689" w:name="z2100_037_08"/>
            <w:bookmarkEnd w:id="86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90" w:name="z2100_037_09"/>
            <w:bookmarkStart w:id="8691" w:name="z2100_037_09"/>
            <w:bookmarkEnd w:id="86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92" w:name="z2100_037_10"/>
            <w:bookmarkStart w:id="8693" w:name="z2100_037_10"/>
            <w:bookmarkEnd w:id="86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94" w:name="z2100_037_11"/>
            <w:bookmarkStart w:id="8695" w:name="z2100_037_11"/>
            <w:bookmarkEnd w:id="86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96" w:name="z2100_037_12"/>
            <w:bookmarkStart w:id="8697" w:name="z2100_037_12"/>
            <w:bookmarkEnd w:id="869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98" w:name="z2100_037_13"/>
            <w:bookmarkStart w:id="8699" w:name="z2100_037_13"/>
            <w:bookmarkEnd w:id="869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00" w:name="z2100_038_03"/>
            <w:bookmarkStart w:id="8701" w:name="z2100_038_03"/>
            <w:bookmarkEnd w:id="87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02" w:name="z2100_038_04"/>
            <w:bookmarkStart w:id="8703" w:name="z2100_038_04"/>
            <w:bookmarkEnd w:id="87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04" w:name="z2100_038_05"/>
            <w:bookmarkStart w:id="8705" w:name="z2100_038_05"/>
            <w:bookmarkEnd w:id="870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06" w:name="z2100_038_06"/>
            <w:bookmarkStart w:id="8707" w:name="z2100_038_06"/>
            <w:bookmarkEnd w:id="870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08" w:name="z2100_038_07"/>
            <w:bookmarkStart w:id="8709" w:name="z2100_038_07"/>
            <w:bookmarkEnd w:id="87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10" w:name="z2100_038_08"/>
            <w:bookmarkStart w:id="8711" w:name="z2100_038_08"/>
            <w:bookmarkEnd w:id="871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12" w:name="z2100_038_09"/>
            <w:bookmarkStart w:id="8713" w:name="z2100_038_09"/>
            <w:bookmarkEnd w:id="87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14" w:name="z2100_038_10"/>
            <w:bookmarkStart w:id="8715" w:name="z2100_038_10"/>
            <w:bookmarkEnd w:id="87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16" w:name="z2100_038_11"/>
            <w:bookmarkStart w:id="8717" w:name="z2100_038_11"/>
            <w:bookmarkEnd w:id="87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18" w:name="z2100_038_12"/>
            <w:bookmarkStart w:id="8719" w:name="z2100_038_12"/>
            <w:bookmarkEnd w:id="871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20" w:name="z2100_038_13"/>
            <w:bookmarkStart w:id="8721" w:name="z2100_038_13"/>
            <w:bookmarkEnd w:id="872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стеоп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22" w:name="z2100_039_03"/>
            <w:bookmarkStart w:id="8723" w:name="z2100_039_03"/>
            <w:bookmarkEnd w:id="87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24" w:name="z2100_039_04"/>
            <w:bookmarkStart w:id="8725" w:name="z2100_039_04"/>
            <w:bookmarkEnd w:id="87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26" w:name="z2100_039_05"/>
            <w:bookmarkStart w:id="8727" w:name="z2100_039_05"/>
            <w:bookmarkEnd w:id="872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28" w:name="z2100_039_06"/>
            <w:bookmarkStart w:id="8729" w:name="z2100_039_06"/>
            <w:bookmarkEnd w:id="872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30" w:name="z2100_039_07"/>
            <w:bookmarkStart w:id="8731" w:name="z2100_039_07"/>
            <w:bookmarkEnd w:id="87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32" w:name="z2100_039_08"/>
            <w:bookmarkStart w:id="8733" w:name="z2100_039_08"/>
            <w:bookmarkEnd w:id="87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34" w:name="z2100_039_09"/>
            <w:bookmarkStart w:id="8735" w:name="z2100_039_09"/>
            <w:bookmarkEnd w:id="87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36" w:name="z2100_039_10"/>
            <w:bookmarkStart w:id="8737" w:name="z2100_039_10"/>
            <w:bookmarkEnd w:id="87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38" w:name="z2100_039_11"/>
            <w:bookmarkStart w:id="8739" w:name="z2100_039_11"/>
            <w:bookmarkEnd w:id="87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40" w:name="z2100_039_12"/>
            <w:bookmarkStart w:id="8741" w:name="z2100_039_12"/>
            <w:bookmarkEnd w:id="874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42" w:name="z2100_039_13"/>
            <w:bookmarkStart w:id="8743" w:name="z2100_039_13"/>
            <w:bookmarkEnd w:id="874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 xml:space="preserve"> </w:t>
            </w:r>
            <w:r>
              <w:rPr>
                <w:sz w:val="18"/>
                <w:szCs w:val="18"/>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44" w:name="z2100_040_03"/>
            <w:bookmarkStart w:id="8745" w:name="z2100_040_03"/>
            <w:bookmarkEnd w:id="87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46" w:name="z2100_040_04"/>
            <w:bookmarkStart w:id="8747" w:name="z2100_040_04"/>
            <w:bookmarkEnd w:id="87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48" w:name="z2100_040_05"/>
            <w:bookmarkStart w:id="8749" w:name="z2100_040_05"/>
            <w:bookmarkEnd w:id="874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50" w:name="z2100_040_06"/>
            <w:bookmarkStart w:id="8751" w:name="z2100_040_06"/>
            <w:bookmarkEnd w:id="875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52" w:name="z2100_040_07"/>
            <w:bookmarkStart w:id="8753" w:name="z2100_040_07"/>
            <w:bookmarkEnd w:id="87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54" w:name="z2100_040_08"/>
            <w:bookmarkStart w:id="8755" w:name="z2100_040_08"/>
            <w:bookmarkEnd w:id="875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56" w:name="z2100_040_09"/>
            <w:bookmarkStart w:id="8757" w:name="z2100_040_09"/>
            <w:bookmarkEnd w:id="87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58" w:name="z2100_040_10"/>
            <w:bookmarkStart w:id="8759" w:name="z2100_040_10"/>
            <w:bookmarkEnd w:id="87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0" w:name="z2100_040_11"/>
            <w:bookmarkStart w:id="8761" w:name="z2100_040_11"/>
            <w:bookmarkEnd w:id="87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2" w:name="z2100_040_12"/>
            <w:bookmarkStart w:id="8763" w:name="z2100_040_12"/>
            <w:bookmarkEnd w:id="876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4" w:name="z2100_040_13"/>
            <w:bookmarkStart w:id="8765" w:name="z2100_040_13"/>
            <w:bookmarkEnd w:id="876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6" w:name="z2100_041_03"/>
            <w:bookmarkStart w:id="8767" w:name="z2100_041_03"/>
            <w:bookmarkEnd w:id="87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8" w:name="z2100_041_04"/>
            <w:bookmarkStart w:id="8769" w:name="z2100_041_04"/>
            <w:bookmarkEnd w:id="87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70" w:name="z2100_041_05"/>
            <w:bookmarkStart w:id="8771" w:name="z2100_041_05"/>
            <w:bookmarkEnd w:id="877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72" w:name="z2100_041_06"/>
            <w:bookmarkStart w:id="8773" w:name="z2100_041_06"/>
            <w:bookmarkEnd w:id="877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74" w:name="z2100_041_07"/>
            <w:bookmarkStart w:id="8775" w:name="z2100_041_07"/>
            <w:bookmarkEnd w:id="87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76" w:name="z2100_041_08"/>
            <w:bookmarkStart w:id="8777" w:name="z2100_041_08"/>
            <w:bookmarkEnd w:id="87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78" w:name="z2100_041_09"/>
            <w:bookmarkStart w:id="8779" w:name="z2100_041_09"/>
            <w:bookmarkEnd w:id="87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0" w:name="z2100_041_10"/>
            <w:bookmarkStart w:id="8781" w:name="z2100_041_10"/>
            <w:bookmarkEnd w:id="87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2" w:name="z2100_041_11"/>
            <w:bookmarkStart w:id="8783" w:name="z2100_041_11"/>
            <w:bookmarkEnd w:id="87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4" w:name="z2100_041_12"/>
            <w:bookmarkStart w:id="8785" w:name="z2100_041_12"/>
            <w:bookmarkEnd w:id="878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6" w:name="z2100_041_13"/>
            <w:bookmarkStart w:id="8787" w:name="z2100_041_13"/>
            <w:bookmarkEnd w:id="878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rPr>
              <w:t xml:space="preserve"> </w:t>
            </w:r>
            <w:r>
              <w:rPr>
                <w:sz w:val="18"/>
                <w:szCs w:val="18"/>
              </w:rPr>
              <w:t>офтальм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8" w:name="z2100_042_03"/>
            <w:bookmarkStart w:id="8789" w:name="z2100_042_03"/>
            <w:bookmarkEnd w:id="87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90" w:name="z2100_042_04"/>
            <w:bookmarkStart w:id="8791" w:name="z2100_042_04"/>
            <w:bookmarkEnd w:id="87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92" w:name="z2100_042_05"/>
            <w:bookmarkStart w:id="8793" w:name="z2100_042_05"/>
            <w:bookmarkEnd w:id="879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94" w:name="z2100_042_06"/>
            <w:bookmarkStart w:id="8795" w:name="z2100_042_06"/>
            <w:bookmarkEnd w:id="879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96" w:name="z2100_042_07"/>
            <w:bookmarkStart w:id="8797" w:name="z2100_042_07"/>
            <w:bookmarkEnd w:id="87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98" w:name="z2100_042_08"/>
            <w:bookmarkStart w:id="8799" w:name="z2100_042_08"/>
            <w:bookmarkEnd w:id="87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00" w:name="z2100_042_09"/>
            <w:bookmarkStart w:id="8801" w:name="z2100_042_09"/>
            <w:bookmarkEnd w:id="88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02" w:name="z2100_042_10"/>
            <w:bookmarkStart w:id="8803" w:name="z2100_042_10"/>
            <w:bookmarkEnd w:id="88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04" w:name="z2100_042_11"/>
            <w:bookmarkStart w:id="8805" w:name="z2100_042_11"/>
            <w:bookmarkEnd w:id="88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06" w:name="z2100_042_12"/>
            <w:bookmarkStart w:id="8807" w:name="z2100_042_12"/>
            <w:bookmarkEnd w:id="880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08" w:name="z2100_042_13"/>
            <w:bookmarkStart w:id="8809" w:name="z2100_042_13"/>
            <w:bookmarkEnd w:id="880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22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10" w:name="z2100_045_03"/>
            <w:bookmarkStart w:id="8811" w:name="z2100_045_03"/>
            <w:bookmarkEnd w:id="88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12" w:name="z2100_045_04"/>
            <w:bookmarkStart w:id="8813" w:name="z2100_045_04"/>
            <w:bookmarkEnd w:id="88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14" w:name="z2100_045_05"/>
            <w:bookmarkStart w:id="8815" w:name="z2100_045_05"/>
            <w:bookmarkEnd w:id="881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16" w:name="z2100_045_06"/>
            <w:bookmarkStart w:id="8817" w:name="z2100_045_06"/>
            <w:bookmarkEnd w:id="881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18" w:name="z2100_045_07"/>
            <w:bookmarkStart w:id="8819" w:name="z2100_045_07"/>
            <w:bookmarkEnd w:id="88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0" w:name="z2100_045_08"/>
            <w:bookmarkStart w:id="8821" w:name="z2100_045_08"/>
            <w:bookmarkEnd w:id="882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2" w:name="z2100_045_09"/>
            <w:bookmarkStart w:id="8823" w:name="z2100_045_09"/>
            <w:bookmarkEnd w:id="88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4" w:name="z2100_045_10"/>
            <w:bookmarkStart w:id="8825" w:name="z2100_045_10"/>
            <w:bookmarkEnd w:id="88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6" w:name="z2100_045_11"/>
            <w:bookmarkStart w:id="8827" w:name="z2100_045_11"/>
            <w:bookmarkEnd w:id="88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8" w:name="z2100_045_12"/>
            <w:bookmarkStart w:id="8829" w:name="z2100_045_12"/>
            <w:bookmarkEnd w:id="882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30" w:name="z2100_045_13"/>
            <w:bookmarkStart w:id="8831" w:name="z2100_045_13"/>
            <w:bookmarkEnd w:id="883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rPr>
            </w:pPr>
            <w:r>
              <w:rPr>
                <w:sz w:val="18"/>
                <w:szCs w:val="18"/>
                <w:lang w:val="en-US" w:eastAsia="en-US"/>
              </w:rPr>
              <w:t>из них: педиатры участковые (включая 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32" w:name="z2100_046_03"/>
            <w:bookmarkStart w:id="8833" w:name="z2100_046_03"/>
            <w:bookmarkEnd w:id="88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34" w:name="z2100_046_04"/>
            <w:bookmarkStart w:id="8835" w:name="z2100_046_04"/>
            <w:bookmarkEnd w:id="88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36" w:name="z2100_046_05"/>
            <w:bookmarkStart w:id="8837" w:name="z2100_046_05"/>
            <w:bookmarkEnd w:id="883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38" w:name="z2100_046_06"/>
            <w:bookmarkStart w:id="8839" w:name="z2100_046_06"/>
            <w:bookmarkEnd w:id="883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0" w:name="z2100_046_07"/>
            <w:bookmarkStart w:id="8841" w:name="z2100_046_07"/>
            <w:bookmarkEnd w:id="88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2" w:name="z2100_046_08"/>
            <w:bookmarkStart w:id="8843" w:name="z2100_046_08"/>
            <w:bookmarkEnd w:id="884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4" w:name="z2100_046_09"/>
            <w:bookmarkStart w:id="8845" w:name="z2100_046_09"/>
            <w:bookmarkEnd w:id="88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6" w:name="z2100_046_10"/>
            <w:bookmarkStart w:id="8847" w:name="z2100_046_10"/>
            <w:bookmarkEnd w:id="88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8" w:name="z2100_046_11"/>
            <w:bookmarkStart w:id="8849" w:name="z2100_046_11"/>
            <w:bookmarkEnd w:id="88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50" w:name="z2100_046_12"/>
            <w:bookmarkStart w:id="8851" w:name="z2100_046_12"/>
            <w:bookmarkEnd w:id="885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52" w:name="z2100_046_13"/>
            <w:bookmarkStart w:id="8853" w:name="z2100_046_13"/>
            <w:bookmarkEnd w:id="885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996" w:hanging="0"/>
              <w:rPr>
                <w:sz w:val="18"/>
                <w:szCs w:val="18"/>
                <w:lang w:val="en-US" w:eastAsia="en-US"/>
              </w:rPr>
            </w:pPr>
            <w:r>
              <w:rPr>
                <w:sz w:val="18"/>
                <w:szCs w:val="18"/>
                <w:lang w:val="en-US" w:eastAsia="en-US"/>
              </w:rPr>
              <w:t xml:space="preserve">педиатры городские </w:t>
            </w:r>
          </w:p>
          <w:p>
            <w:pPr>
              <w:pStyle w:val="Normal"/>
              <w:ind w:left="996" w:hanging="0"/>
              <w:rPr>
                <w:sz w:val="18"/>
                <w:szCs w:val="18"/>
                <w:lang w:val="en-US" w:eastAsia="en-US"/>
              </w:rPr>
            </w:pPr>
            <w:r>
              <w:rPr>
                <w:sz w:val="18"/>
                <w:szCs w:val="18"/>
                <w:lang w:val="en-US" w:eastAsia="en-US"/>
              </w:rPr>
              <w:t xml:space="preserve"> </w:t>
            </w:r>
            <w:r>
              <w:rPr>
                <w:sz w:val="18"/>
                <w:szCs w:val="18"/>
                <w:lang w:val="en-US" w:eastAsia="en-US"/>
              </w:rPr>
              <w:t>(рай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54" w:name="z2100_047_03"/>
            <w:bookmarkStart w:id="8855" w:name="z2100_047_03"/>
            <w:bookmarkEnd w:id="88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56" w:name="z2100_047_04"/>
            <w:bookmarkStart w:id="8857" w:name="z2100_047_04"/>
            <w:bookmarkEnd w:id="88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58" w:name="z2100_047_05"/>
            <w:bookmarkStart w:id="8859" w:name="z2100_047_05"/>
            <w:bookmarkEnd w:id="885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0" w:name="z2100_047_06"/>
            <w:bookmarkStart w:id="8861" w:name="z2100_047_06"/>
            <w:bookmarkEnd w:id="886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2" w:name="z2100_047_07"/>
            <w:bookmarkStart w:id="8863" w:name="z2100_047_07"/>
            <w:bookmarkEnd w:id="88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4" w:name="z2100_047_08"/>
            <w:bookmarkStart w:id="8865" w:name="z2100_047_08"/>
            <w:bookmarkEnd w:id="886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6" w:name="z2100_047_09"/>
            <w:bookmarkStart w:id="8867" w:name="z2100_047_09"/>
            <w:bookmarkEnd w:id="88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8" w:name="z2100_047_10"/>
            <w:bookmarkStart w:id="8869" w:name="z2100_047_10"/>
            <w:bookmarkEnd w:id="88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70" w:name="z2100_047_11"/>
            <w:bookmarkStart w:id="8871" w:name="z2100_047_11"/>
            <w:bookmarkEnd w:id="88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72" w:name="z2100_047_12"/>
            <w:bookmarkStart w:id="8873" w:name="z2100_047_12"/>
            <w:bookmarkEnd w:id="887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74" w:name="z2100_047_13"/>
            <w:bookmarkStart w:id="8875" w:name="z2100_047_13"/>
            <w:bookmarkEnd w:id="887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авиационной и космическ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76" w:name="z2100_048_03"/>
            <w:bookmarkStart w:id="8877" w:name="z2100_048_03"/>
            <w:bookmarkEnd w:id="88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78" w:name="z2100_048_04"/>
            <w:bookmarkStart w:id="8879" w:name="z2100_048_04"/>
            <w:bookmarkEnd w:id="88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0" w:name="z2100_048_05"/>
            <w:bookmarkStart w:id="8881" w:name="z2100_048_05"/>
            <w:bookmarkEnd w:id="888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2" w:name="z2100_048_06"/>
            <w:bookmarkStart w:id="8883" w:name="z2100_048_06"/>
            <w:bookmarkEnd w:id="888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4" w:name="z2100_048_07"/>
            <w:bookmarkStart w:id="8885" w:name="z2100_048_07"/>
            <w:bookmarkEnd w:id="88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6" w:name="z2100_048_08"/>
            <w:bookmarkStart w:id="8887" w:name="z2100_048_08"/>
            <w:bookmarkEnd w:id="88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8" w:name="z2100_048_09"/>
            <w:bookmarkStart w:id="8889" w:name="z2100_048_09"/>
            <w:bookmarkEnd w:id="88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90" w:name="z2100_048_10"/>
            <w:bookmarkStart w:id="8891" w:name="z2100_048_10"/>
            <w:bookmarkEnd w:id="88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92" w:name="z2100_048_11"/>
            <w:bookmarkStart w:id="8893" w:name="z2100_048_11"/>
            <w:bookmarkEnd w:id="88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94" w:name="z2100_048_12"/>
            <w:bookmarkStart w:id="8895" w:name="z2100_048_12"/>
            <w:bookmarkEnd w:id="889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96" w:name="z2100_048_13"/>
            <w:bookmarkStart w:id="8897" w:name="z2100_048_13"/>
            <w:bookmarkEnd w:id="889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водолаз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98" w:name="z2100_049_03"/>
            <w:bookmarkStart w:id="8899" w:name="z2100_049_03"/>
            <w:bookmarkEnd w:id="88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0" w:name="z2100_049_04"/>
            <w:bookmarkStart w:id="8901" w:name="z2100_049_04"/>
            <w:bookmarkEnd w:id="89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2" w:name="z2100_049_05"/>
            <w:bookmarkStart w:id="8903" w:name="z2100_049_05"/>
            <w:bookmarkEnd w:id="890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4" w:name="z2100_049_06"/>
            <w:bookmarkStart w:id="8905" w:name="z2100_049_06"/>
            <w:bookmarkEnd w:id="890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6" w:name="z2100_049_07"/>
            <w:bookmarkStart w:id="8907" w:name="z2100_049_07"/>
            <w:bookmarkEnd w:id="89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8" w:name="z2100_049_08"/>
            <w:bookmarkStart w:id="8909" w:name="z2100_049_08"/>
            <w:bookmarkEnd w:id="89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10" w:name="z2100_049_09"/>
            <w:bookmarkStart w:id="8911" w:name="z2100_049_09"/>
            <w:bookmarkEnd w:id="89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12" w:name="z2100_049_10"/>
            <w:bookmarkStart w:id="8913" w:name="z2100_049_10"/>
            <w:bookmarkEnd w:id="89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14" w:name="z2100_049_11"/>
            <w:bookmarkStart w:id="8915" w:name="z2100_049_11"/>
            <w:bookmarkEnd w:id="89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16" w:name="z2100_049_12"/>
            <w:bookmarkStart w:id="8917" w:name="z2100_049_12"/>
            <w:bookmarkEnd w:id="891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18" w:name="z2100_049_13"/>
            <w:bookmarkStart w:id="8919" w:name="z2100_049_13"/>
            <w:bookmarkEnd w:id="891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 xml:space="preserve">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0" w:name="z2100_055_03"/>
            <w:bookmarkStart w:id="8921" w:name="z2100_055_03"/>
            <w:bookmarkEnd w:id="89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2" w:name="z2100_055_04"/>
            <w:bookmarkStart w:id="8923" w:name="z2100_055_04"/>
            <w:bookmarkEnd w:id="89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4" w:name="z2100_055_05"/>
            <w:bookmarkStart w:id="8925" w:name="z2100_055_05"/>
            <w:bookmarkEnd w:id="892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6" w:name="z2100_055_06"/>
            <w:bookmarkStart w:id="8927" w:name="z2100_055_06"/>
            <w:bookmarkEnd w:id="892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8" w:name="z2100_055_07"/>
            <w:bookmarkStart w:id="8929" w:name="z2100_055_07"/>
            <w:bookmarkEnd w:id="89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30" w:name="z2100_055_08"/>
            <w:bookmarkStart w:id="8931" w:name="z2100_055_08"/>
            <w:bookmarkEnd w:id="89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32" w:name="z2100_055_09"/>
            <w:bookmarkStart w:id="8933" w:name="z2100_055_09"/>
            <w:bookmarkEnd w:id="89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34" w:name="z2100_055_10"/>
            <w:bookmarkStart w:id="8935" w:name="z2100_055_10"/>
            <w:bookmarkEnd w:id="89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36" w:name="z2100_055_11"/>
            <w:bookmarkStart w:id="8937" w:name="z2100_055_11"/>
            <w:bookmarkEnd w:id="89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38" w:name="z2100_055_12"/>
            <w:bookmarkStart w:id="8939" w:name="z2100_055_12"/>
            <w:bookmarkEnd w:id="893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0" w:name="z2100_055_13"/>
            <w:bookmarkStart w:id="8941" w:name="z2100_055_13"/>
            <w:bookmarkEnd w:id="894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rPr>
              <w:t>по медико-социальной эксперти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2" w:name="z2100_056_03"/>
            <w:bookmarkStart w:id="8943" w:name="z2100_056_03"/>
            <w:bookmarkEnd w:id="89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4" w:name="z2100_056_04"/>
            <w:bookmarkStart w:id="8945" w:name="z2100_056_04"/>
            <w:bookmarkEnd w:id="89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6" w:name="z2100_056_05"/>
            <w:bookmarkStart w:id="8947" w:name="z2100_056_05"/>
            <w:bookmarkEnd w:id="894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8" w:name="z2100_056_06"/>
            <w:bookmarkStart w:id="8949" w:name="z2100_056_06"/>
            <w:bookmarkEnd w:id="894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50" w:name="z2100_056_07"/>
            <w:bookmarkStart w:id="8951" w:name="z2100_056_07"/>
            <w:bookmarkEnd w:id="89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52" w:name="z2100_056_08"/>
            <w:bookmarkStart w:id="8953" w:name="z2100_056_08"/>
            <w:bookmarkEnd w:id="89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54" w:name="z2100_056_09"/>
            <w:bookmarkStart w:id="8955" w:name="z2100_056_09"/>
            <w:bookmarkEnd w:id="89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56" w:name="z2100_056_10"/>
            <w:bookmarkStart w:id="8957" w:name="z2100_056_10"/>
            <w:bookmarkEnd w:id="89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58" w:name="z2100_056_11"/>
            <w:bookmarkStart w:id="8959" w:name="z2100_056_11"/>
            <w:bookmarkEnd w:id="89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0" w:name="z2100_056_12"/>
            <w:bookmarkStart w:id="8961" w:name="z2100_056_12"/>
            <w:bookmarkEnd w:id="896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2" w:name="z2100_056_13"/>
            <w:bookmarkStart w:id="8963" w:name="z2100_056_13"/>
            <w:bookmarkEnd w:id="896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профилакти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4" w:name="z2100_057_03"/>
            <w:bookmarkStart w:id="8965" w:name="z2100_057_03"/>
            <w:bookmarkEnd w:id="89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6" w:name="z2100_057_04"/>
            <w:bookmarkStart w:id="8967" w:name="z2100_057_04"/>
            <w:bookmarkEnd w:id="89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8" w:name="z2100_057_05"/>
            <w:bookmarkStart w:id="8969" w:name="z2100_057_05"/>
            <w:bookmarkEnd w:id="896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70" w:name="z2100_057_06"/>
            <w:bookmarkStart w:id="8971" w:name="z2100_057_06"/>
            <w:bookmarkEnd w:id="897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72" w:name="z2100_057_07"/>
            <w:bookmarkStart w:id="8973" w:name="z2100_057_07"/>
            <w:bookmarkEnd w:id="89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74" w:name="z2100_057_08"/>
            <w:bookmarkStart w:id="8975" w:name="z2100_057_08"/>
            <w:bookmarkEnd w:id="89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76" w:name="z2100_057_09"/>
            <w:bookmarkStart w:id="8977" w:name="z2100_057_09"/>
            <w:bookmarkEnd w:id="89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78" w:name="z2100_057_10"/>
            <w:bookmarkStart w:id="8979" w:name="z2100_057_10"/>
            <w:bookmarkEnd w:id="89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80" w:name="z2100_057_11"/>
            <w:bookmarkStart w:id="8981" w:name="z2100_057_11"/>
            <w:bookmarkEnd w:id="89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82" w:name="z2100_057_12"/>
            <w:bookmarkStart w:id="8983" w:name="z2100_057_12"/>
            <w:bookmarkEnd w:id="898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84" w:name="z2100_057_13"/>
            <w:bookmarkStart w:id="8985" w:name="z2100_057_13"/>
            <w:bookmarkEnd w:id="898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реабили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86" w:name="z2100_058_03"/>
            <w:bookmarkStart w:id="8987" w:name="z2100_058_03"/>
            <w:bookmarkEnd w:id="89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88" w:name="z2100_058_04"/>
            <w:bookmarkStart w:id="8989" w:name="z2100_058_04"/>
            <w:bookmarkEnd w:id="89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90" w:name="z2100_058_05"/>
            <w:bookmarkStart w:id="8991" w:name="z2100_058_05"/>
            <w:bookmarkEnd w:id="899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92" w:name="z2100_058_06"/>
            <w:bookmarkStart w:id="8993" w:name="z2100_058_06"/>
            <w:bookmarkEnd w:id="899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94" w:name="z2100_058_07"/>
            <w:bookmarkStart w:id="8995" w:name="z2100_058_07"/>
            <w:bookmarkEnd w:id="89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96" w:name="z2100_058_08"/>
            <w:bookmarkStart w:id="8997" w:name="z2100_058_08"/>
            <w:bookmarkEnd w:id="89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98" w:name="z2100_058_09"/>
            <w:bookmarkStart w:id="8999" w:name="z2100_058_09"/>
            <w:bookmarkEnd w:id="89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00" w:name="z2100_058_10"/>
            <w:bookmarkStart w:id="9001" w:name="z2100_058_10"/>
            <w:bookmarkEnd w:id="90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02" w:name="z2100_058_11"/>
            <w:bookmarkStart w:id="9003" w:name="z2100_058_11"/>
            <w:bookmarkEnd w:id="90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04" w:name="z2100_058_12"/>
            <w:bookmarkStart w:id="9005" w:name="z2100_058_12"/>
            <w:bookmarkEnd w:id="900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06" w:name="z2100_058_13"/>
            <w:bookmarkStart w:id="9007" w:name="z2100_058_13"/>
            <w:bookmarkEnd w:id="9007"/>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rPr>
            </w:pPr>
            <w:r>
              <w:rPr>
                <w:sz w:val="18"/>
                <w:szCs w:val="18"/>
              </w:rPr>
              <w:t>по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08" w:name="z2100_060_03"/>
            <w:bookmarkStart w:id="9009" w:name="z2100_060_03"/>
            <w:bookmarkEnd w:id="90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10" w:name="z2100_060_04"/>
            <w:bookmarkStart w:id="9011" w:name="z2100_060_04"/>
            <w:bookmarkEnd w:id="90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12" w:name="z2100_060_05"/>
            <w:bookmarkStart w:id="9013" w:name="z2100_060_05"/>
            <w:bookmarkEnd w:id="901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14" w:name="z2100_060_06"/>
            <w:bookmarkStart w:id="9015" w:name="z2100_060_06"/>
            <w:bookmarkEnd w:id="901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16" w:name="z2100_060_07"/>
            <w:bookmarkStart w:id="9017" w:name="z2100_060_07"/>
            <w:bookmarkEnd w:id="90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18" w:name="z2100_060_08"/>
            <w:bookmarkStart w:id="9019" w:name="z2100_060_08"/>
            <w:bookmarkEnd w:id="90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20" w:name="z2100_060_09"/>
            <w:bookmarkStart w:id="9021" w:name="z2100_060_09"/>
            <w:bookmarkEnd w:id="90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22" w:name="z2100_060_10"/>
            <w:bookmarkStart w:id="9023" w:name="z2100_060_10"/>
            <w:bookmarkEnd w:id="90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24" w:name="z2100_060_11"/>
            <w:bookmarkStart w:id="9025" w:name="z2100_060_11"/>
            <w:bookmarkEnd w:id="90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26" w:name="z2100_060_12"/>
            <w:bookmarkStart w:id="9027" w:name="z2100_060_12"/>
            <w:bookmarkEnd w:id="902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28" w:name="z2100_060_13"/>
            <w:bookmarkStart w:id="9029" w:name="z2100_060_13"/>
            <w:bookmarkEnd w:id="9029"/>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lang w:val="en-US" w:eastAsia="en-US"/>
              </w:rPr>
            </w:pPr>
            <w:r>
              <w:rPr>
                <w:sz w:val="18"/>
                <w:szCs w:val="18"/>
                <w:lang w:val="en-US" w:eastAsia="en-US"/>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30" w:name="z2100_062_03"/>
            <w:bookmarkStart w:id="9031" w:name="z2100_062_03"/>
            <w:bookmarkEnd w:id="90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32" w:name="z2100_062_04"/>
            <w:bookmarkStart w:id="9033" w:name="z2100_062_04"/>
            <w:bookmarkEnd w:id="90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34" w:name="z2100_062_05"/>
            <w:bookmarkStart w:id="9035" w:name="z2100_062_05"/>
            <w:bookmarkEnd w:id="903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36" w:name="z2100_062_06"/>
            <w:bookmarkStart w:id="9037" w:name="z2100_062_06"/>
            <w:bookmarkEnd w:id="903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38" w:name="z2100_062_07"/>
            <w:bookmarkStart w:id="9039" w:name="z2100_062_07"/>
            <w:bookmarkEnd w:id="90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40" w:name="z2100_062_08"/>
            <w:bookmarkStart w:id="9041" w:name="z2100_062_08"/>
            <w:bookmarkEnd w:id="904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42" w:name="z2100_062_09"/>
            <w:bookmarkStart w:id="9043" w:name="z2100_062_09"/>
            <w:bookmarkEnd w:id="90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44" w:name="z2100_062_10"/>
            <w:bookmarkStart w:id="9045" w:name="z2100_062_10"/>
            <w:bookmarkEnd w:id="90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46" w:name="z2100_062_11"/>
            <w:bookmarkStart w:id="9047" w:name="z2100_062_11"/>
            <w:bookmarkEnd w:id="90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48" w:name="z2100_062_12"/>
            <w:bookmarkStart w:id="9049" w:name="z2100_062_12"/>
            <w:bookmarkEnd w:id="904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50" w:name="z2100_062_13"/>
            <w:bookmarkStart w:id="9051" w:name="z2100_062_13"/>
            <w:bookmarkEnd w:id="905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о спортив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52" w:name="z2100_064_03"/>
            <w:bookmarkStart w:id="9053" w:name="z2100_064_03"/>
            <w:bookmarkEnd w:id="90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54" w:name="z2100_064_04"/>
            <w:bookmarkStart w:id="9055" w:name="z2100_064_04"/>
            <w:bookmarkEnd w:id="90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56" w:name="z2100_064_05"/>
            <w:bookmarkStart w:id="9057" w:name="z2100_064_05"/>
            <w:bookmarkEnd w:id="905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58" w:name="z2100_064_06"/>
            <w:bookmarkStart w:id="9059" w:name="z2100_064_06"/>
            <w:bookmarkEnd w:id="905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60" w:name="z2100_064_07"/>
            <w:bookmarkStart w:id="9061" w:name="z2100_064_07"/>
            <w:bookmarkEnd w:id="90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62" w:name="z2100_064_08"/>
            <w:bookmarkStart w:id="9063" w:name="z2100_064_08"/>
            <w:bookmarkEnd w:id="90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64" w:name="z2100_064_09"/>
            <w:bookmarkStart w:id="9065" w:name="z2100_064_09"/>
            <w:bookmarkEnd w:id="90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66" w:name="z2100_064_10"/>
            <w:bookmarkStart w:id="9067" w:name="z2100_064_10"/>
            <w:bookmarkEnd w:id="90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68" w:name="z2100_064_11"/>
            <w:bookmarkStart w:id="9069" w:name="z2100_064_11"/>
            <w:bookmarkEnd w:id="90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70" w:name="z2100_064_12"/>
            <w:bookmarkStart w:id="9071" w:name="z2100_064_12"/>
            <w:bookmarkEnd w:id="907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72" w:name="z2100_064_13"/>
            <w:bookmarkStart w:id="9073" w:name="z2100_064_13"/>
            <w:bookmarkEnd w:id="907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74" w:name="z2100_065_03"/>
            <w:bookmarkStart w:id="9075" w:name="z2100_065_03"/>
            <w:bookmarkEnd w:id="90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76" w:name="z2100_065_04"/>
            <w:bookmarkStart w:id="9077" w:name="z2100_065_04"/>
            <w:bookmarkEnd w:id="90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78" w:name="z2100_065_05"/>
            <w:bookmarkStart w:id="9079" w:name="z2100_065_05"/>
            <w:bookmarkEnd w:id="907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0" w:name="z2100_065_06"/>
            <w:bookmarkStart w:id="9081" w:name="z2100_065_06"/>
            <w:bookmarkEnd w:id="908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2" w:name="z2100_065_07"/>
            <w:bookmarkStart w:id="9083" w:name="z2100_065_07"/>
            <w:bookmarkEnd w:id="90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4" w:name="z2100_065_08"/>
            <w:bookmarkStart w:id="9085" w:name="z2100_065_08"/>
            <w:bookmarkEnd w:id="90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6" w:name="z2100_065_09"/>
            <w:bookmarkStart w:id="9087" w:name="z2100_065_09"/>
            <w:bookmarkEnd w:id="90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8" w:name="z2100_065_10"/>
            <w:bookmarkStart w:id="9089" w:name="z2100_065_10"/>
            <w:bookmarkEnd w:id="90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90" w:name="z2100_065_11"/>
            <w:bookmarkStart w:id="9091" w:name="z2100_065_11"/>
            <w:bookmarkEnd w:id="90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92" w:name="z2100_065_12"/>
            <w:bookmarkStart w:id="9093" w:name="z2100_065_12"/>
            <w:bookmarkEnd w:id="909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94" w:name="z2100_065_13"/>
            <w:bookmarkStart w:id="9095" w:name="z2100_065_13"/>
            <w:bookmarkEnd w:id="909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96" w:name="z2100_066_03"/>
            <w:bookmarkStart w:id="9097" w:name="z2100_066_03"/>
            <w:bookmarkEnd w:id="90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98" w:name="z2100_066_04"/>
            <w:bookmarkStart w:id="9099" w:name="z2100_066_04"/>
            <w:bookmarkEnd w:id="90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0" w:name="z2100_066_05"/>
            <w:bookmarkStart w:id="9101" w:name="z2100_066_05"/>
            <w:bookmarkEnd w:id="910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2" w:name="z2100_066_06"/>
            <w:bookmarkStart w:id="9103" w:name="z2100_066_06"/>
            <w:bookmarkEnd w:id="910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4" w:name="z2100_066_07"/>
            <w:bookmarkStart w:id="9105" w:name="z2100_066_07"/>
            <w:bookmarkEnd w:id="91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6" w:name="z2100_066_08"/>
            <w:bookmarkStart w:id="9107" w:name="z2100_066_08"/>
            <w:bookmarkEnd w:id="910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8" w:name="z2100_066_09"/>
            <w:bookmarkStart w:id="9109" w:name="z2100_066_09"/>
            <w:bookmarkEnd w:id="91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10" w:name="z2100_066_10"/>
            <w:bookmarkStart w:id="9111" w:name="z2100_066_10"/>
            <w:bookmarkEnd w:id="91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12" w:name="z2100_066_11"/>
            <w:bookmarkStart w:id="9113" w:name="z2100_066_11"/>
            <w:bookmarkEnd w:id="91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14" w:name="z2100_066_12"/>
            <w:bookmarkStart w:id="9115" w:name="z2100_066_12"/>
            <w:bookmarkEnd w:id="911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16" w:name="z2100_066_13"/>
            <w:bookmarkStart w:id="9117" w:name="z2100_066_13"/>
            <w:bookmarkEnd w:id="911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rPr>
            </w:pPr>
            <w:r>
              <w:rPr>
                <w:sz w:val="18"/>
                <w:szCs w:val="18"/>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18" w:name="z2100_067_03"/>
            <w:bookmarkStart w:id="9119" w:name="z2100_067_03"/>
            <w:bookmarkEnd w:id="91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0" w:name="z2100_067_04"/>
            <w:bookmarkStart w:id="9121" w:name="z2100_067_04"/>
            <w:bookmarkEnd w:id="91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2" w:name="z2100_067_05"/>
            <w:bookmarkStart w:id="9123" w:name="z2100_067_05"/>
            <w:bookmarkEnd w:id="912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4" w:name="z2100_067_06"/>
            <w:bookmarkStart w:id="9125" w:name="z2100_067_06"/>
            <w:bookmarkEnd w:id="912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6" w:name="z2100_067_07"/>
            <w:bookmarkStart w:id="9127" w:name="z2100_067_07"/>
            <w:bookmarkEnd w:id="91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8" w:name="z2100_067_08"/>
            <w:bookmarkStart w:id="9129" w:name="z2100_067_08"/>
            <w:bookmarkEnd w:id="91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30" w:name="z2100_067_09"/>
            <w:bookmarkStart w:id="9131" w:name="z2100_067_09"/>
            <w:bookmarkEnd w:id="91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32" w:name="z2100_067_10"/>
            <w:bookmarkStart w:id="9133" w:name="z2100_067_10"/>
            <w:bookmarkEnd w:id="91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34" w:name="z2100_067_11"/>
            <w:bookmarkStart w:id="9135" w:name="z2100_067_11"/>
            <w:bookmarkEnd w:id="91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36" w:name="z2100_067_12"/>
            <w:bookmarkStart w:id="9137" w:name="z2100_067_12"/>
            <w:bookmarkEnd w:id="913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38" w:name="z2100_067_13"/>
            <w:bookmarkStart w:id="9139" w:name="z2100_067_13"/>
            <w:bookmarkEnd w:id="913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0" w:name="z2100_068_03"/>
            <w:bookmarkStart w:id="9141" w:name="z2100_068_03"/>
            <w:bookmarkEnd w:id="91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2" w:name="z2100_068_04"/>
            <w:bookmarkStart w:id="9143" w:name="z2100_068_04"/>
            <w:bookmarkEnd w:id="91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4" w:name="z2100_068_05"/>
            <w:bookmarkStart w:id="9145" w:name="z2100_068_05"/>
            <w:bookmarkEnd w:id="914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6" w:name="z2100_068_06"/>
            <w:bookmarkStart w:id="9147" w:name="z2100_068_06"/>
            <w:bookmarkEnd w:id="914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8" w:name="z2100_068_07"/>
            <w:bookmarkStart w:id="9149" w:name="z2100_068_07"/>
            <w:bookmarkEnd w:id="91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50" w:name="z2100_068_08"/>
            <w:bookmarkStart w:id="9151" w:name="z2100_068_08"/>
            <w:bookmarkEnd w:id="915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52" w:name="z2100_068_09"/>
            <w:bookmarkStart w:id="9153" w:name="z2100_068_09"/>
            <w:bookmarkEnd w:id="91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54" w:name="z2100_068_10"/>
            <w:bookmarkStart w:id="9155" w:name="z2100_068_10"/>
            <w:bookmarkEnd w:id="91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56" w:name="z2100_068_11"/>
            <w:bookmarkStart w:id="9157" w:name="z2100_068_11"/>
            <w:bookmarkEnd w:id="91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58" w:name="z2100_068_12"/>
            <w:bookmarkStart w:id="9159" w:name="z2100_068_12"/>
            <w:bookmarkEnd w:id="915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60" w:name="z2100_068_13"/>
            <w:bookmarkStart w:id="9161" w:name="z2100_068_13"/>
            <w:bookmarkEnd w:id="916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62" w:name="z2100_069_03"/>
            <w:bookmarkStart w:id="9163" w:name="z2100_069_03"/>
            <w:bookmarkEnd w:id="91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64" w:name="z2100_069_04"/>
            <w:bookmarkStart w:id="9165" w:name="z2100_069_04"/>
            <w:bookmarkEnd w:id="91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66" w:name="z2100_069_05"/>
            <w:bookmarkStart w:id="9167" w:name="z2100_069_05"/>
            <w:bookmarkEnd w:id="916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68" w:name="z2100_069_06"/>
            <w:bookmarkStart w:id="9169" w:name="z2100_069_06"/>
            <w:bookmarkEnd w:id="916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70" w:name="z2100_069_07"/>
            <w:bookmarkStart w:id="9171" w:name="z2100_069_07"/>
            <w:bookmarkEnd w:id="91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72" w:name="z2100_069_08"/>
            <w:bookmarkStart w:id="9173" w:name="z2100_069_08"/>
            <w:bookmarkEnd w:id="91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74" w:name="z2100_069_09"/>
            <w:bookmarkStart w:id="9175" w:name="z2100_069_09"/>
            <w:bookmarkEnd w:id="91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76" w:name="z2100_069_10"/>
            <w:bookmarkStart w:id="9177" w:name="z2100_069_10"/>
            <w:bookmarkEnd w:id="91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78" w:name="z2100_069_11"/>
            <w:bookmarkStart w:id="9179" w:name="z2100_069_11"/>
            <w:bookmarkEnd w:id="91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80" w:name="z2100_069_12"/>
            <w:bookmarkStart w:id="9181" w:name="z2100_069_12"/>
            <w:bookmarkEnd w:id="918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82" w:name="z2100_069_13"/>
            <w:bookmarkStart w:id="9183" w:name="z2100_069_13"/>
            <w:bookmarkEnd w:id="918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84" w:name="z2100_070_03"/>
            <w:bookmarkStart w:id="9185" w:name="z2100_070_03"/>
            <w:bookmarkEnd w:id="91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86" w:name="z2100_070_04"/>
            <w:bookmarkStart w:id="9187" w:name="z2100_070_04"/>
            <w:bookmarkEnd w:id="91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88" w:name="z2100_070_05"/>
            <w:bookmarkStart w:id="9189" w:name="z2100_070_05"/>
            <w:bookmarkEnd w:id="918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90" w:name="z2100_070_06"/>
            <w:bookmarkStart w:id="9191" w:name="z2100_070_06"/>
            <w:bookmarkEnd w:id="919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92" w:name="z2100_070_07"/>
            <w:bookmarkStart w:id="9193" w:name="z2100_070_07"/>
            <w:bookmarkEnd w:id="91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94" w:name="z2100_070_08"/>
            <w:bookmarkStart w:id="9195" w:name="z2100_070_08"/>
            <w:bookmarkEnd w:id="91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96" w:name="z2100_070_09"/>
            <w:bookmarkStart w:id="9197" w:name="z2100_070_09"/>
            <w:bookmarkEnd w:id="91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98" w:name="z2100_070_10"/>
            <w:bookmarkStart w:id="9199" w:name="z2100_070_10"/>
            <w:bookmarkEnd w:id="91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00" w:name="z2100_070_11"/>
            <w:bookmarkStart w:id="9201" w:name="z2100_070_11"/>
            <w:bookmarkEnd w:id="92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02" w:name="z2100_070_12"/>
            <w:bookmarkStart w:id="9203" w:name="z2100_070_12"/>
            <w:bookmarkEnd w:id="920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04" w:name="z2100_070_13"/>
            <w:bookmarkStart w:id="9205" w:name="z2100_070_13"/>
            <w:bookmarkEnd w:id="920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06" w:name="z2100_071_03"/>
            <w:bookmarkStart w:id="9207" w:name="z2100_071_03"/>
            <w:bookmarkEnd w:id="92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08" w:name="z2100_071_04"/>
            <w:bookmarkStart w:id="9209" w:name="z2100_071_04"/>
            <w:bookmarkEnd w:id="92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10" w:name="z2100_071_05"/>
            <w:bookmarkStart w:id="9211" w:name="z2100_071_05"/>
            <w:bookmarkEnd w:id="921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12" w:name="z2100_071_06"/>
            <w:bookmarkStart w:id="9213" w:name="z2100_071_06"/>
            <w:bookmarkEnd w:id="921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14" w:name="z2100_071_07"/>
            <w:bookmarkStart w:id="9215" w:name="z2100_071_07"/>
            <w:bookmarkEnd w:id="92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16" w:name="z2100_071_08"/>
            <w:bookmarkStart w:id="9217" w:name="z2100_071_08"/>
            <w:bookmarkEnd w:id="921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18" w:name="z2100_071_09"/>
            <w:bookmarkStart w:id="9219" w:name="z2100_071_09"/>
            <w:bookmarkEnd w:id="92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20" w:name="z2100_071_10"/>
            <w:bookmarkStart w:id="9221" w:name="z2100_071_10"/>
            <w:bookmarkEnd w:id="92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22" w:name="z2100_071_11"/>
            <w:bookmarkStart w:id="9223" w:name="z2100_071_11"/>
            <w:bookmarkEnd w:id="92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24" w:name="z2100_071_12"/>
            <w:bookmarkStart w:id="9225" w:name="z2100_071_12"/>
            <w:bookmarkEnd w:id="922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26" w:name="z2100_071_13"/>
            <w:bookmarkStart w:id="9227" w:name="z2100_071_13"/>
            <w:bookmarkEnd w:id="922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28" w:name="z2100_072_03"/>
            <w:bookmarkStart w:id="9229" w:name="z2100_072_03"/>
            <w:bookmarkEnd w:id="92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30" w:name="z2100_072_04"/>
            <w:bookmarkStart w:id="9231" w:name="z2100_072_04"/>
            <w:bookmarkEnd w:id="92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32" w:name="z2100_072_05"/>
            <w:bookmarkStart w:id="9233" w:name="z2100_072_05"/>
            <w:bookmarkEnd w:id="923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34" w:name="z2100_072_06"/>
            <w:bookmarkStart w:id="9235" w:name="z2100_072_06"/>
            <w:bookmarkEnd w:id="923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36" w:name="z2100_072_07"/>
            <w:bookmarkStart w:id="9237" w:name="z2100_072_07"/>
            <w:bookmarkEnd w:id="92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38" w:name="z2100_072_08"/>
            <w:bookmarkStart w:id="9239" w:name="z2100_072_08"/>
            <w:bookmarkEnd w:id="92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40" w:name="z2100_072_09"/>
            <w:bookmarkStart w:id="9241" w:name="z2100_072_09"/>
            <w:bookmarkEnd w:id="92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42" w:name="z2100_072_10"/>
            <w:bookmarkStart w:id="9243" w:name="z2100_072_10"/>
            <w:bookmarkEnd w:id="92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44" w:name="z2100_072_11"/>
            <w:bookmarkStart w:id="9245" w:name="z2100_072_11"/>
            <w:bookmarkEnd w:id="92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46" w:name="z2100_072_12"/>
            <w:bookmarkStart w:id="9247" w:name="z2100_072_12"/>
            <w:bookmarkEnd w:id="924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48" w:name="z2100_072_13"/>
            <w:bookmarkStart w:id="9249" w:name="z2100_072_13"/>
            <w:bookmarkEnd w:id="924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50" w:name="z2100_073_03"/>
            <w:bookmarkStart w:id="9251" w:name="z2100_073_03"/>
            <w:bookmarkEnd w:id="92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52" w:name="z2100_073_04"/>
            <w:bookmarkStart w:id="9253" w:name="z2100_073_04"/>
            <w:bookmarkEnd w:id="92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54" w:name="z2100_073_05"/>
            <w:bookmarkStart w:id="9255" w:name="z2100_073_05"/>
            <w:bookmarkEnd w:id="925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56" w:name="z2100_073_06"/>
            <w:bookmarkStart w:id="9257" w:name="z2100_073_06"/>
            <w:bookmarkEnd w:id="925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58" w:name="z2100_073_07"/>
            <w:bookmarkStart w:id="9259" w:name="z2100_073_07"/>
            <w:bookmarkEnd w:id="92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60" w:name="z2100_073_08"/>
            <w:bookmarkStart w:id="9261" w:name="z2100_073_08"/>
            <w:bookmarkEnd w:id="926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62" w:name="z2100_073_09"/>
            <w:bookmarkStart w:id="9263" w:name="z2100_073_09"/>
            <w:bookmarkEnd w:id="92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64" w:name="z2100_073_10"/>
            <w:bookmarkStart w:id="9265" w:name="z2100_073_10"/>
            <w:bookmarkEnd w:id="92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66" w:name="z2100_073_11"/>
            <w:bookmarkStart w:id="9267" w:name="z2100_073_11"/>
            <w:bookmarkEnd w:id="92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68" w:name="z2100_073_12"/>
            <w:bookmarkStart w:id="9269" w:name="z2100_073_12"/>
            <w:bookmarkEnd w:id="926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70" w:name="z2100_073_13"/>
            <w:bookmarkStart w:id="9271" w:name="z2100_073_13"/>
            <w:bookmarkEnd w:id="927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наркологи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72" w:name="z2100_074_03"/>
            <w:bookmarkStart w:id="9273" w:name="z2100_074_03"/>
            <w:bookmarkEnd w:id="92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74" w:name="z2100_074_04"/>
            <w:bookmarkStart w:id="9275" w:name="z2100_074_04"/>
            <w:bookmarkEnd w:id="92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76" w:name="z2100_074_05"/>
            <w:bookmarkStart w:id="9277" w:name="z2100_074_05"/>
            <w:bookmarkEnd w:id="927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78" w:name="z2100_074_06"/>
            <w:bookmarkStart w:id="9279" w:name="z2100_074_06"/>
            <w:bookmarkEnd w:id="927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80" w:name="z2100_074_07"/>
            <w:bookmarkStart w:id="9281" w:name="z2100_074_07"/>
            <w:bookmarkEnd w:id="92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82" w:name="z2100_074_08"/>
            <w:bookmarkStart w:id="9283" w:name="z2100_074_08"/>
            <w:bookmarkEnd w:id="928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84" w:name="z2100_074_09"/>
            <w:bookmarkStart w:id="9285" w:name="z2100_074_09"/>
            <w:bookmarkEnd w:id="92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86" w:name="z2100_074_10"/>
            <w:bookmarkStart w:id="9287" w:name="z2100_074_10"/>
            <w:bookmarkEnd w:id="92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88" w:name="z2100_074_11"/>
            <w:bookmarkStart w:id="9289" w:name="z2100_074_11"/>
            <w:bookmarkEnd w:id="92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90" w:name="z2100_074_12"/>
            <w:bookmarkStart w:id="9291" w:name="z2100_074_12"/>
            <w:bookmarkEnd w:id="929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92" w:name="z2100_074_13"/>
            <w:bookmarkStart w:id="9293" w:name="z2100_074_13"/>
            <w:bookmarkEnd w:id="929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firstLine="25"/>
              <w:rPr>
                <w:sz w:val="18"/>
                <w:szCs w:val="18"/>
              </w:rPr>
            </w:pPr>
            <w:r>
              <w:rPr>
                <w:sz w:val="18"/>
                <w:szCs w:val="18"/>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94" w:name="z2100_075_03"/>
            <w:bookmarkStart w:id="9295" w:name="z2100_075_03"/>
            <w:bookmarkEnd w:id="92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96" w:name="z2100_075_04"/>
            <w:bookmarkStart w:id="9297" w:name="z2100_075_04"/>
            <w:bookmarkEnd w:id="92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98" w:name="z2100_075_05"/>
            <w:bookmarkStart w:id="9299" w:name="z2100_075_05"/>
            <w:bookmarkEnd w:id="929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00" w:name="z2100_075_06"/>
            <w:bookmarkStart w:id="9301" w:name="z2100_075_06"/>
            <w:bookmarkEnd w:id="930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02" w:name="z2100_075_07"/>
            <w:bookmarkStart w:id="9303" w:name="z2100_075_07"/>
            <w:bookmarkEnd w:id="93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04" w:name="z2100_075_08"/>
            <w:bookmarkStart w:id="9305" w:name="z2100_075_08"/>
            <w:bookmarkEnd w:id="930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06" w:name="z2100_075_09"/>
            <w:bookmarkStart w:id="9307" w:name="z2100_075_09"/>
            <w:bookmarkEnd w:id="93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08" w:name="z2100_075_10"/>
            <w:bookmarkStart w:id="9309" w:name="z2100_075_10"/>
            <w:bookmarkEnd w:id="93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10" w:name="z2100_075_11"/>
            <w:bookmarkStart w:id="9311" w:name="z2100_075_11"/>
            <w:bookmarkEnd w:id="93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12" w:name="z2100_075_12"/>
            <w:bookmarkStart w:id="9313" w:name="z2100_075_12"/>
            <w:bookmarkEnd w:id="931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14" w:name="z2100_075_13"/>
            <w:bookmarkStart w:id="9315" w:name="z2100_075_13"/>
            <w:bookmarkEnd w:id="931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16" w:name="z2100_076_03"/>
            <w:bookmarkStart w:id="9317" w:name="z2100_076_03"/>
            <w:bookmarkEnd w:id="93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18" w:name="z2100_076_04"/>
            <w:bookmarkStart w:id="9319" w:name="z2100_076_04"/>
            <w:bookmarkEnd w:id="93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20" w:name="z2100_076_05"/>
            <w:bookmarkStart w:id="9321" w:name="z2100_076_05"/>
            <w:bookmarkEnd w:id="932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22" w:name="z2100_076_06"/>
            <w:bookmarkStart w:id="9323" w:name="z2100_076_06"/>
            <w:bookmarkEnd w:id="932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24" w:name="z2100_076_07"/>
            <w:bookmarkStart w:id="9325" w:name="z2100_076_07"/>
            <w:bookmarkEnd w:id="93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26" w:name="z2100_076_08"/>
            <w:bookmarkStart w:id="9327" w:name="z2100_076_08"/>
            <w:bookmarkEnd w:id="932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28" w:name="z2100_076_09"/>
            <w:bookmarkStart w:id="9329" w:name="z2100_076_09"/>
            <w:bookmarkEnd w:id="93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30" w:name="z2100_076_10"/>
            <w:bookmarkStart w:id="9331" w:name="z2100_076_10"/>
            <w:bookmarkEnd w:id="93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32" w:name="z2100_076_11"/>
            <w:bookmarkStart w:id="9333" w:name="z2100_076_11"/>
            <w:bookmarkEnd w:id="93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34" w:name="z2100_076_12"/>
            <w:bookmarkStart w:id="9335" w:name="z2100_076_12"/>
            <w:bookmarkEnd w:id="933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36" w:name="z2100_076_13"/>
            <w:bookmarkStart w:id="9337" w:name="z2100_076_13"/>
            <w:bookmarkEnd w:id="933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38" w:name="z2100_077_03"/>
            <w:bookmarkStart w:id="9339" w:name="z2100_077_03"/>
            <w:bookmarkEnd w:id="93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40" w:name="z2100_077_04"/>
            <w:bookmarkStart w:id="9341" w:name="z2100_077_04"/>
            <w:bookmarkEnd w:id="93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42" w:name="z2100_077_05"/>
            <w:bookmarkStart w:id="9343" w:name="z2100_077_05"/>
            <w:bookmarkEnd w:id="934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44" w:name="z2100_077_06"/>
            <w:bookmarkStart w:id="9345" w:name="z2100_077_06"/>
            <w:bookmarkEnd w:id="934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46" w:name="z2100_077_07"/>
            <w:bookmarkStart w:id="9347" w:name="z2100_077_07"/>
            <w:bookmarkEnd w:id="93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48" w:name="z2100_077_08"/>
            <w:bookmarkStart w:id="9349" w:name="z2100_077_08"/>
            <w:bookmarkEnd w:id="93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50" w:name="z2100_077_09"/>
            <w:bookmarkStart w:id="9351" w:name="z2100_077_09"/>
            <w:bookmarkEnd w:id="93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52" w:name="z2100_077_10"/>
            <w:bookmarkStart w:id="9353" w:name="z2100_077_10"/>
            <w:bookmarkEnd w:id="93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54" w:name="z2100_077_11"/>
            <w:bookmarkStart w:id="9355" w:name="z2100_077_11"/>
            <w:bookmarkEnd w:id="93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56" w:name="z2100_077_12"/>
            <w:bookmarkStart w:id="9357" w:name="z2100_077_12"/>
            <w:bookmarkEnd w:id="935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58" w:name="z2100_077_13"/>
            <w:bookmarkStart w:id="9359" w:name="z2100_077_13"/>
            <w:bookmarkEnd w:id="935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60" w:name="z2100_078_03"/>
            <w:bookmarkStart w:id="9361" w:name="z2100_078_03"/>
            <w:bookmarkEnd w:id="93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62" w:name="z2100_078_04"/>
            <w:bookmarkStart w:id="9363" w:name="z2100_078_04"/>
            <w:bookmarkEnd w:id="93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64" w:name="z2100_078_05"/>
            <w:bookmarkStart w:id="9365" w:name="z2100_078_05"/>
            <w:bookmarkEnd w:id="936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66" w:name="z2100_078_06"/>
            <w:bookmarkStart w:id="9367" w:name="z2100_078_06"/>
            <w:bookmarkEnd w:id="936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68" w:name="z2100_078_07"/>
            <w:bookmarkStart w:id="9369" w:name="z2100_078_07"/>
            <w:bookmarkEnd w:id="93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70" w:name="z2100_078_08"/>
            <w:bookmarkStart w:id="9371" w:name="z2100_078_08"/>
            <w:bookmarkEnd w:id="937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72" w:name="z2100_078_09"/>
            <w:bookmarkStart w:id="9373" w:name="z2100_078_09"/>
            <w:bookmarkEnd w:id="93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74" w:name="z2100_078_10"/>
            <w:bookmarkStart w:id="9375" w:name="z2100_078_10"/>
            <w:bookmarkEnd w:id="93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76" w:name="z2100_078_11"/>
            <w:bookmarkStart w:id="9377" w:name="z2100_078_11"/>
            <w:bookmarkEnd w:id="93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78" w:name="z2100_078_12"/>
            <w:bookmarkStart w:id="9379" w:name="z2100_078_12"/>
            <w:bookmarkEnd w:id="937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80" w:name="z2100_078_13"/>
            <w:bookmarkStart w:id="9381" w:name="z2100_078_13"/>
            <w:bookmarkEnd w:id="938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pPr>
            <w:r>
              <w:rPr>
                <w:sz w:val="18"/>
                <w:szCs w:val="18"/>
              </w:rPr>
              <w:t>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82" w:name="z2100_079_03"/>
            <w:bookmarkStart w:id="9383" w:name="z2100_079_03"/>
            <w:bookmarkEnd w:id="93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84" w:name="z2100_079_04"/>
            <w:bookmarkStart w:id="9385" w:name="z2100_079_04"/>
            <w:bookmarkEnd w:id="93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86" w:name="z2100_079_05"/>
            <w:bookmarkStart w:id="9387" w:name="z2100_079_05"/>
            <w:bookmarkEnd w:id="938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88" w:name="z2100_079_06"/>
            <w:bookmarkStart w:id="9389" w:name="z2100_079_06"/>
            <w:bookmarkEnd w:id="938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90" w:name="z2100_079_07"/>
            <w:bookmarkStart w:id="9391" w:name="z2100_079_07"/>
            <w:bookmarkEnd w:id="93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92" w:name="z2100_079_08"/>
            <w:bookmarkStart w:id="9393" w:name="z2100_079_08"/>
            <w:bookmarkEnd w:id="93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94" w:name="z2100_079_09"/>
            <w:bookmarkStart w:id="9395" w:name="z2100_079_09"/>
            <w:bookmarkEnd w:id="93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96" w:name="z2100_079_10"/>
            <w:bookmarkStart w:id="9397" w:name="z2100_079_10"/>
            <w:bookmarkEnd w:id="93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98" w:name="z2100_079_11"/>
            <w:bookmarkStart w:id="9399" w:name="z2100_079_11"/>
            <w:bookmarkEnd w:id="93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00" w:name="z2100_079_12"/>
            <w:bookmarkStart w:id="9401" w:name="z2100_079_12"/>
            <w:bookmarkEnd w:id="940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02" w:name="z2100_079_13"/>
            <w:bookmarkStart w:id="9403" w:name="z2100_079_13"/>
            <w:bookmarkEnd w:id="940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нтге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04" w:name="z2100_080_03"/>
            <w:bookmarkStart w:id="9405" w:name="z2100_080_03"/>
            <w:bookmarkEnd w:id="94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06" w:name="z2100_080_04"/>
            <w:bookmarkStart w:id="9407" w:name="z2100_080_04"/>
            <w:bookmarkEnd w:id="94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08" w:name="z2100_080_05"/>
            <w:bookmarkStart w:id="9409" w:name="z2100_080_05"/>
            <w:bookmarkEnd w:id="940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10" w:name="z2100_080_06"/>
            <w:bookmarkStart w:id="9411" w:name="z2100_080_06"/>
            <w:bookmarkEnd w:id="941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12" w:name="z2100_080_07"/>
            <w:bookmarkStart w:id="9413" w:name="z2100_080_07"/>
            <w:bookmarkEnd w:id="94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14" w:name="z2100_080_08"/>
            <w:bookmarkStart w:id="9415" w:name="z2100_080_08"/>
            <w:bookmarkEnd w:id="94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16" w:name="z2100_080_09"/>
            <w:bookmarkStart w:id="9417" w:name="z2100_080_09"/>
            <w:bookmarkEnd w:id="94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18" w:name="z2100_080_10"/>
            <w:bookmarkStart w:id="9419" w:name="z2100_080_10"/>
            <w:bookmarkEnd w:id="94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20" w:name="z2100_080_11"/>
            <w:bookmarkStart w:id="9421" w:name="z2100_080_11"/>
            <w:bookmarkEnd w:id="94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22" w:name="z2100_080_12"/>
            <w:bookmarkStart w:id="9423" w:name="z2100_080_12"/>
            <w:bookmarkEnd w:id="942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24" w:name="z2100_080_13"/>
            <w:bookmarkStart w:id="9425" w:name="z2100_080_13"/>
            <w:bookmarkEnd w:id="942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26" w:name="z2100_081_03"/>
            <w:bookmarkStart w:id="9427" w:name="z2100_081_03"/>
            <w:bookmarkEnd w:id="94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28" w:name="z2100_081_04"/>
            <w:bookmarkStart w:id="9429" w:name="z2100_081_04"/>
            <w:bookmarkEnd w:id="94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30" w:name="z2100_081_05"/>
            <w:bookmarkStart w:id="9431" w:name="z2100_081_05"/>
            <w:bookmarkEnd w:id="943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32" w:name="z2100_081_06"/>
            <w:bookmarkStart w:id="9433" w:name="z2100_081_06"/>
            <w:bookmarkEnd w:id="943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34" w:name="z2100_081_07"/>
            <w:bookmarkStart w:id="9435" w:name="z2100_081_07"/>
            <w:bookmarkEnd w:id="94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36" w:name="z2100_081_08"/>
            <w:bookmarkStart w:id="9437" w:name="z2100_081_08"/>
            <w:bookmarkEnd w:id="943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38" w:name="z2100_081_09"/>
            <w:bookmarkStart w:id="9439" w:name="z2100_081_09"/>
            <w:bookmarkEnd w:id="94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40" w:name="z2100_081_10"/>
            <w:bookmarkStart w:id="9441" w:name="z2100_081_10"/>
            <w:bookmarkEnd w:id="94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42" w:name="z2100_081_11"/>
            <w:bookmarkStart w:id="9443" w:name="z2100_081_11"/>
            <w:bookmarkEnd w:id="94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44" w:name="z2100_081_12"/>
            <w:bookmarkStart w:id="9445" w:name="z2100_081_12"/>
            <w:bookmarkEnd w:id="944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46" w:name="z2100_081_13"/>
            <w:bookmarkStart w:id="9447" w:name="z2100_081_13"/>
            <w:bookmarkEnd w:id="944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48" w:name="z2100_082_03"/>
            <w:bookmarkStart w:id="9449" w:name="z2100_082_03"/>
            <w:bookmarkEnd w:id="94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50" w:name="z2100_082_04"/>
            <w:bookmarkStart w:id="9451" w:name="z2100_082_04"/>
            <w:bookmarkEnd w:id="94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52" w:name="z2100_082_05"/>
            <w:bookmarkStart w:id="9453" w:name="z2100_082_05"/>
            <w:bookmarkEnd w:id="945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54" w:name="z2100_082_06"/>
            <w:bookmarkStart w:id="9455" w:name="z2100_082_06"/>
            <w:bookmarkEnd w:id="945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56" w:name="z2100_082_07"/>
            <w:bookmarkStart w:id="9457" w:name="z2100_082_07"/>
            <w:bookmarkEnd w:id="94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58" w:name="z2100_082_08"/>
            <w:bookmarkStart w:id="9459" w:name="z2100_082_08"/>
            <w:bookmarkEnd w:id="94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60" w:name="z2100_082_09"/>
            <w:bookmarkStart w:id="9461" w:name="z2100_082_09"/>
            <w:bookmarkEnd w:id="94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62" w:name="z2100_082_10"/>
            <w:bookmarkStart w:id="9463" w:name="z2100_082_10"/>
            <w:bookmarkEnd w:id="94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64" w:name="z2100_082_11"/>
            <w:bookmarkStart w:id="9465" w:name="z2100_082_11"/>
            <w:bookmarkEnd w:id="94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66" w:name="z2100_082_12"/>
            <w:bookmarkStart w:id="9467" w:name="z2100_082_12"/>
            <w:bookmarkEnd w:id="946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68" w:name="z2100_082_13"/>
            <w:bookmarkStart w:id="9469" w:name="z2100_082_13"/>
            <w:bookmarkEnd w:id="946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70" w:name="z2100_084_03"/>
            <w:bookmarkStart w:id="9471" w:name="z2100_084_03"/>
            <w:bookmarkEnd w:id="94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72" w:name="z2100_084_04"/>
            <w:bookmarkStart w:id="9473" w:name="z2100_084_04"/>
            <w:bookmarkEnd w:id="94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74" w:name="z2100_084_05"/>
            <w:bookmarkStart w:id="9475" w:name="z2100_084_05"/>
            <w:bookmarkEnd w:id="947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76" w:name="z2100_084_06"/>
            <w:bookmarkStart w:id="9477" w:name="z2100_084_06"/>
            <w:bookmarkEnd w:id="947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78" w:name="z2100_084_07"/>
            <w:bookmarkStart w:id="9479" w:name="z2100_084_07"/>
            <w:bookmarkEnd w:id="94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80" w:name="z2100_084_08"/>
            <w:bookmarkStart w:id="9481" w:name="z2100_084_08"/>
            <w:bookmarkEnd w:id="948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82" w:name="z2100_084_09"/>
            <w:bookmarkStart w:id="9483" w:name="z2100_084_09"/>
            <w:bookmarkEnd w:id="94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84" w:name="z2100_084_10"/>
            <w:bookmarkStart w:id="9485" w:name="z2100_084_10"/>
            <w:bookmarkEnd w:id="94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86" w:name="z2100_084_11"/>
            <w:bookmarkStart w:id="9487" w:name="z2100_084_11"/>
            <w:bookmarkEnd w:id="94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88" w:name="z2100_084_12"/>
            <w:bookmarkStart w:id="9489" w:name="z2100_084_12"/>
            <w:bookmarkEnd w:id="948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90" w:name="z2100_084_13"/>
            <w:bookmarkStart w:id="9491" w:name="z2100_084_13"/>
            <w:bookmarkEnd w:id="949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92" w:name="z2100_086_03"/>
            <w:bookmarkStart w:id="9493" w:name="z2100_086_03"/>
            <w:bookmarkEnd w:id="94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94" w:name="z2100_086_04"/>
            <w:bookmarkStart w:id="9495" w:name="z2100_086_04"/>
            <w:bookmarkEnd w:id="94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96" w:name="z2100_086_05"/>
            <w:bookmarkStart w:id="9497" w:name="z2100_086_05"/>
            <w:bookmarkEnd w:id="949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98" w:name="z2100_086_06"/>
            <w:bookmarkStart w:id="9499" w:name="z2100_086_06"/>
            <w:bookmarkEnd w:id="949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00" w:name="z2100_086_07"/>
            <w:bookmarkStart w:id="9501" w:name="z2100_086_07"/>
            <w:bookmarkEnd w:id="95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02" w:name="z2100_086_08"/>
            <w:bookmarkStart w:id="9503" w:name="z2100_086_08"/>
            <w:bookmarkEnd w:id="95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04" w:name="z2100_086_09"/>
            <w:bookmarkStart w:id="9505" w:name="z2100_086_09"/>
            <w:bookmarkEnd w:id="95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06" w:name="z2100_086_10"/>
            <w:bookmarkStart w:id="9507" w:name="z2100_086_10"/>
            <w:bookmarkEnd w:id="95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08" w:name="z2100_086_11"/>
            <w:bookmarkStart w:id="9509" w:name="z2100_086_11"/>
            <w:bookmarkEnd w:id="95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10" w:name="z2100_086_12"/>
            <w:bookmarkStart w:id="9511" w:name="z2100_086_12"/>
            <w:bookmarkEnd w:id="951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12" w:name="z2100_086_13"/>
            <w:bookmarkStart w:id="9513" w:name="z2100_086_13"/>
            <w:bookmarkEnd w:id="951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14" w:name="z2100_087_03"/>
            <w:bookmarkStart w:id="9515" w:name="z2100_087_03"/>
            <w:bookmarkEnd w:id="95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16" w:name="z2100_087_04"/>
            <w:bookmarkStart w:id="9517" w:name="z2100_087_04"/>
            <w:bookmarkEnd w:id="95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18" w:name="z2100_087_05"/>
            <w:bookmarkStart w:id="9519" w:name="z2100_087_05"/>
            <w:bookmarkEnd w:id="951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20" w:name="z2100_087_06"/>
            <w:bookmarkStart w:id="9521" w:name="z2100_087_06"/>
            <w:bookmarkEnd w:id="952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22" w:name="z2100_087_07"/>
            <w:bookmarkStart w:id="9523" w:name="z2100_087_07"/>
            <w:bookmarkEnd w:id="95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24" w:name="z2100_087_08"/>
            <w:bookmarkStart w:id="9525" w:name="z2100_087_08"/>
            <w:bookmarkEnd w:id="952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26" w:name="z2100_087_09"/>
            <w:bookmarkStart w:id="9527" w:name="z2100_087_09"/>
            <w:bookmarkEnd w:id="95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28" w:name="z2100_087_10"/>
            <w:bookmarkStart w:id="9529" w:name="z2100_087_10"/>
            <w:bookmarkEnd w:id="95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30" w:name="z2100_087_11"/>
            <w:bookmarkStart w:id="9531" w:name="z2100_087_11"/>
            <w:bookmarkEnd w:id="95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32" w:name="z2100_087_12"/>
            <w:bookmarkStart w:id="9533" w:name="z2100_087_12"/>
            <w:bookmarkEnd w:id="953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34" w:name="z2100_087_13"/>
            <w:bookmarkStart w:id="9535" w:name="z2100_087_13"/>
            <w:bookmarkEnd w:id="953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 xml:space="preserve">стоматологи-ортопед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36" w:name="z2100_088_03"/>
            <w:bookmarkStart w:id="9537" w:name="z2100_088_03"/>
            <w:bookmarkEnd w:id="95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38" w:name="z2100_088_04"/>
            <w:bookmarkStart w:id="9539" w:name="z2100_088_04"/>
            <w:bookmarkEnd w:id="95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40" w:name="z2100_088_05"/>
            <w:bookmarkStart w:id="9541" w:name="z2100_088_05"/>
            <w:bookmarkEnd w:id="954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42" w:name="z2100_088_06"/>
            <w:bookmarkStart w:id="9543" w:name="z2100_088_06"/>
            <w:bookmarkEnd w:id="954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44" w:name="z2100_088_07"/>
            <w:bookmarkStart w:id="9545" w:name="z2100_088_07"/>
            <w:bookmarkEnd w:id="95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46" w:name="z2100_088_08"/>
            <w:bookmarkStart w:id="9547" w:name="z2100_088_08"/>
            <w:bookmarkEnd w:id="954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48" w:name="z2100_088_09"/>
            <w:bookmarkStart w:id="9549" w:name="z2100_088_09"/>
            <w:bookmarkEnd w:id="95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50" w:name="z2100_088_10"/>
            <w:bookmarkStart w:id="9551" w:name="z2100_088_10"/>
            <w:bookmarkEnd w:id="95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52" w:name="z2100_088_11"/>
            <w:bookmarkStart w:id="9553" w:name="z2100_088_11"/>
            <w:bookmarkEnd w:id="95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54" w:name="z2100_088_12"/>
            <w:bookmarkStart w:id="9555" w:name="z2100_088_12"/>
            <w:bookmarkEnd w:id="955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56" w:name="z2100_088_13"/>
            <w:bookmarkStart w:id="9557" w:name="z2100_088_13"/>
            <w:bookmarkEnd w:id="955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58" w:name="z2100_089_03"/>
            <w:bookmarkStart w:id="9559" w:name="z2100_089_03"/>
            <w:bookmarkEnd w:id="95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60" w:name="z2100_089_04"/>
            <w:bookmarkStart w:id="9561" w:name="z2100_089_04"/>
            <w:bookmarkEnd w:id="95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62" w:name="z2100_089_05"/>
            <w:bookmarkStart w:id="9563" w:name="z2100_089_05"/>
            <w:bookmarkEnd w:id="956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64" w:name="z2100_089_06"/>
            <w:bookmarkStart w:id="9565" w:name="z2100_089_06"/>
            <w:bookmarkEnd w:id="956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66" w:name="z2100_089_07"/>
            <w:bookmarkStart w:id="9567" w:name="z2100_089_07"/>
            <w:bookmarkEnd w:id="95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68" w:name="z2100_089_08"/>
            <w:bookmarkStart w:id="9569" w:name="z2100_089_08"/>
            <w:bookmarkEnd w:id="95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70" w:name="z2100_089_09"/>
            <w:bookmarkStart w:id="9571" w:name="z2100_089_09"/>
            <w:bookmarkEnd w:id="95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72" w:name="z2100_089_10"/>
            <w:bookmarkStart w:id="9573" w:name="z2100_089_10"/>
            <w:bookmarkEnd w:id="95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74" w:name="z2100_089_11"/>
            <w:bookmarkStart w:id="9575" w:name="z2100_089_11"/>
            <w:bookmarkEnd w:id="95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76" w:name="z2100_089_12"/>
            <w:bookmarkStart w:id="9577" w:name="z2100_089_12"/>
            <w:bookmarkEnd w:id="957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78" w:name="z2100_089_13"/>
            <w:bookmarkStart w:id="9579" w:name="z2100_089_13"/>
            <w:bookmarkEnd w:id="957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80" w:name="z2100_090_03"/>
            <w:bookmarkStart w:id="9581" w:name="z2100_090_03"/>
            <w:bookmarkEnd w:id="95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82" w:name="z2100_090_04"/>
            <w:bookmarkStart w:id="9583" w:name="z2100_090_04"/>
            <w:bookmarkEnd w:id="95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84" w:name="z2100_090_05"/>
            <w:bookmarkStart w:id="9585" w:name="z2100_090_05"/>
            <w:bookmarkEnd w:id="958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86" w:name="z2100_090_06"/>
            <w:bookmarkStart w:id="9587" w:name="z2100_090_06"/>
            <w:bookmarkEnd w:id="958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88" w:name="z2100_090_07"/>
            <w:bookmarkStart w:id="9589" w:name="z2100_090_07"/>
            <w:bookmarkEnd w:id="95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90" w:name="z2100_090_08"/>
            <w:bookmarkStart w:id="9591" w:name="z2100_090_08"/>
            <w:bookmarkEnd w:id="959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92" w:name="z2100_090_09"/>
            <w:bookmarkStart w:id="9593" w:name="z2100_090_09"/>
            <w:bookmarkEnd w:id="95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94" w:name="z2100_090_10"/>
            <w:bookmarkStart w:id="9595" w:name="z2100_090_10"/>
            <w:bookmarkEnd w:id="95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96" w:name="z2100_090_11"/>
            <w:bookmarkStart w:id="9597" w:name="z2100_090_11"/>
            <w:bookmarkEnd w:id="95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98" w:name="z2100_090_12"/>
            <w:bookmarkStart w:id="9599" w:name="z2100_090_12"/>
            <w:bookmarkEnd w:id="959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00" w:name="z2100_090_13"/>
            <w:bookmarkStart w:id="9601" w:name="z2100_090_13"/>
            <w:bookmarkEnd w:id="960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дебно-медицин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02" w:name="z2100_091_03"/>
            <w:bookmarkStart w:id="9603" w:name="z2100_091_03"/>
            <w:bookmarkEnd w:id="96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04" w:name="z2100_091_04"/>
            <w:bookmarkStart w:id="9605" w:name="z2100_091_04"/>
            <w:bookmarkEnd w:id="96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06" w:name="z2100_091_05"/>
            <w:bookmarkStart w:id="9607" w:name="z2100_091_05"/>
            <w:bookmarkEnd w:id="960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08" w:name="z2100_091_06"/>
            <w:bookmarkStart w:id="9609" w:name="z2100_091_06"/>
            <w:bookmarkEnd w:id="960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10" w:name="z2100_091_07"/>
            <w:bookmarkStart w:id="9611" w:name="z2100_091_07"/>
            <w:bookmarkEnd w:id="96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12" w:name="z2100_091_08"/>
            <w:bookmarkStart w:id="9613" w:name="z2100_091_08"/>
            <w:bookmarkEnd w:id="96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14" w:name="z2100_091_09"/>
            <w:bookmarkStart w:id="9615" w:name="z2100_091_09"/>
            <w:bookmarkEnd w:id="96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16" w:name="z2100_091_10"/>
            <w:bookmarkStart w:id="9617" w:name="z2100_091_10"/>
            <w:bookmarkEnd w:id="96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18" w:name="z2100_091_11"/>
            <w:bookmarkStart w:id="9619" w:name="z2100_091_11"/>
            <w:bookmarkEnd w:id="96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20" w:name="z2100_091_12"/>
            <w:bookmarkStart w:id="9621" w:name="z2100_091_12"/>
            <w:bookmarkEnd w:id="962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22" w:name="z2100_091_13"/>
            <w:bookmarkStart w:id="9623" w:name="z2100_091_13"/>
            <w:bookmarkEnd w:id="962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24" w:name="z2100_092_03"/>
            <w:bookmarkStart w:id="9625" w:name="z2100_092_03"/>
            <w:bookmarkEnd w:id="96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26" w:name="z2100_092_04"/>
            <w:bookmarkStart w:id="9627" w:name="z2100_092_04"/>
            <w:bookmarkEnd w:id="96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28" w:name="z2100_092_05"/>
            <w:bookmarkStart w:id="9629" w:name="z2100_092_05"/>
            <w:bookmarkEnd w:id="962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30" w:name="z2100_092_06"/>
            <w:bookmarkStart w:id="9631" w:name="z2100_092_06"/>
            <w:bookmarkEnd w:id="963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32" w:name="z2100_092_07"/>
            <w:bookmarkStart w:id="9633" w:name="z2100_092_07"/>
            <w:bookmarkEnd w:id="96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34" w:name="z2100_092_08"/>
            <w:bookmarkStart w:id="9635" w:name="z2100_092_08"/>
            <w:bookmarkEnd w:id="963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36" w:name="z2100_092_09"/>
            <w:bookmarkStart w:id="9637" w:name="z2100_092_09"/>
            <w:bookmarkEnd w:id="96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38" w:name="z2100_092_10"/>
            <w:bookmarkStart w:id="9639" w:name="z2100_092_10"/>
            <w:bookmarkEnd w:id="96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40" w:name="z2100_092_11"/>
            <w:bookmarkStart w:id="9641" w:name="z2100_092_11"/>
            <w:bookmarkEnd w:id="96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42" w:name="z2100_092_12"/>
            <w:bookmarkStart w:id="9643" w:name="z2100_092_12"/>
            <w:bookmarkEnd w:id="964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44" w:name="z2100_092_13"/>
            <w:bookmarkStart w:id="9645" w:name="z2100_092_13"/>
            <w:bookmarkEnd w:id="964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rPr>
              <w:t>судов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46" w:name="z2100_093_03"/>
            <w:bookmarkStart w:id="9647" w:name="z2100_093_03"/>
            <w:bookmarkEnd w:id="96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48" w:name="z2100_093_04"/>
            <w:bookmarkStart w:id="9649" w:name="z2100_093_04"/>
            <w:bookmarkEnd w:id="96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50" w:name="z2100_093_05"/>
            <w:bookmarkStart w:id="9651" w:name="z2100_093_05"/>
            <w:bookmarkEnd w:id="965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52" w:name="z2100_093_06"/>
            <w:bookmarkStart w:id="9653" w:name="z2100_093_06"/>
            <w:bookmarkEnd w:id="965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54" w:name="z2100_093_07"/>
            <w:bookmarkStart w:id="9655" w:name="z2100_093_07"/>
            <w:bookmarkEnd w:id="96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56" w:name="z2100_093_08"/>
            <w:bookmarkStart w:id="9657" w:name="z2100_093_08"/>
            <w:bookmarkEnd w:id="965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58" w:name="z2100_093_09"/>
            <w:bookmarkStart w:id="9659" w:name="z2100_093_09"/>
            <w:bookmarkEnd w:id="96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60" w:name="z2100_093_10"/>
            <w:bookmarkStart w:id="9661" w:name="z2100_093_10"/>
            <w:bookmarkEnd w:id="96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62" w:name="z2100_093_11"/>
            <w:bookmarkStart w:id="9663" w:name="z2100_093_11"/>
            <w:bookmarkEnd w:id="96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64" w:name="z2100_093_12"/>
            <w:bookmarkStart w:id="9665" w:name="z2100_093_12"/>
            <w:bookmarkEnd w:id="966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66" w:name="z2100_093_13"/>
            <w:bookmarkStart w:id="9667" w:name="z2100_093_13"/>
            <w:bookmarkEnd w:id="966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68" w:name="z2100_094_03"/>
            <w:bookmarkStart w:id="9669" w:name="z2100_094_03"/>
            <w:bookmarkEnd w:id="96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70" w:name="z2100_094_04"/>
            <w:bookmarkStart w:id="9671" w:name="z2100_094_04"/>
            <w:bookmarkEnd w:id="96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72" w:name="z2100_094_05"/>
            <w:bookmarkStart w:id="9673" w:name="z2100_094_05"/>
            <w:bookmarkEnd w:id="967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74" w:name="z2100_094_06"/>
            <w:bookmarkStart w:id="9675" w:name="z2100_094_06"/>
            <w:bookmarkEnd w:id="967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76" w:name="z2100_094_07"/>
            <w:bookmarkStart w:id="9677" w:name="z2100_094_07"/>
            <w:bookmarkEnd w:id="96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78" w:name="z2100_094_08"/>
            <w:bookmarkStart w:id="9679" w:name="z2100_094_08"/>
            <w:bookmarkEnd w:id="96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80" w:name="z2100_094_09"/>
            <w:bookmarkStart w:id="9681" w:name="z2100_094_09"/>
            <w:bookmarkEnd w:id="96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82" w:name="z2100_094_10"/>
            <w:bookmarkStart w:id="9683" w:name="z2100_094_10"/>
            <w:bookmarkEnd w:id="96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84" w:name="z2100_094_11"/>
            <w:bookmarkStart w:id="9685" w:name="z2100_094_11"/>
            <w:bookmarkEnd w:id="96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86" w:name="z2100_094_12"/>
            <w:bookmarkStart w:id="9687" w:name="z2100_094_12"/>
            <w:bookmarkEnd w:id="968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88" w:name="z2100_094_13"/>
            <w:bookmarkStart w:id="9689" w:name="z2100_094_13"/>
            <w:bookmarkEnd w:id="968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рд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90" w:name="z2100_095_03"/>
            <w:bookmarkStart w:id="9691" w:name="z2100_095_03"/>
            <w:bookmarkEnd w:id="96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92" w:name="z2100_095_04"/>
            <w:bookmarkStart w:id="9693" w:name="z2100_095_04"/>
            <w:bookmarkEnd w:id="96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94" w:name="z2100_095_05"/>
            <w:bookmarkStart w:id="9695" w:name="z2100_095_05"/>
            <w:bookmarkEnd w:id="969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96" w:name="z2100_095_06"/>
            <w:bookmarkStart w:id="9697" w:name="z2100_095_06"/>
            <w:bookmarkEnd w:id="969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98" w:name="z2100_095_07"/>
            <w:bookmarkStart w:id="9699" w:name="z2100_095_07"/>
            <w:bookmarkEnd w:id="96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00" w:name="z2100_095_08"/>
            <w:bookmarkStart w:id="9701" w:name="z2100_095_08"/>
            <w:bookmarkEnd w:id="970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02" w:name="z2100_095_09"/>
            <w:bookmarkStart w:id="9703" w:name="z2100_095_09"/>
            <w:bookmarkEnd w:id="97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04" w:name="z2100_095_10"/>
            <w:bookmarkStart w:id="9705" w:name="z2100_095_10"/>
            <w:bookmarkEnd w:id="97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06" w:name="z2100_095_11"/>
            <w:bookmarkStart w:id="9707" w:name="z2100_095_11"/>
            <w:bookmarkEnd w:id="97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08" w:name="z2100_095_12"/>
            <w:bookmarkStart w:id="9709" w:name="z2100_095_12"/>
            <w:bookmarkEnd w:id="970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10" w:name="z2100_095_13"/>
            <w:bookmarkStart w:id="9711" w:name="z2100_095_13"/>
            <w:bookmarkEnd w:id="971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12" w:name="z2100_096_03"/>
            <w:bookmarkStart w:id="9713" w:name="z2100_096_03"/>
            <w:bookmarkEnd w:id="97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14" w:name="z2100_096_04"/>
            <w:bookmarkStart w:id="9715" w:name="z2100_096_04"/>
            <w:bookmarkEnd w:id="97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16" w:name="z2100_096_05"/>
            <w:bookmarkStart w:id="9717" w:name="z2100_096_05"/>
            <w:bookmarkEnd w:id="971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18" w:name="z2100_096_06"/>
            <w:bookmarkStart w:id="9719" w:name="z2100_096_06"/>
            <w:bookmarkEnd w:id="971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20" w:name="z2100_096_07"/>
            <w:bookmarkStart w:id="9721" w:name="z2100_096_07"/>
            <w:bookmarkEnd w:id="97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22" w:name="z2100_096_08"/>
            <w:bookmarkStart w:id="9723" w:name="z2100_096_08"/>
            <w:bookmarkEnd w:id="97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24" w:name="z2100_096_09"/>
            <w:bookmarkStart w:id="9725" w:name="z2100_096_09"/>
            <w:bookmarkEnd w:id="97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26" w:name="z2100_096_10"/>
            <w:bookmarkStart w:id="9727" w:name="z2100_096_10"/>
            <w:bookmarkEnd w:id="97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28" w:name="z2100_096_11"/>
            <w:bookmarkStart w:id="9729" w:name="z2100_096_11"/>
            <w:bookmarkEnd w:id="97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30" w:name="z2100_096_12"/>
            <w:bookmarkStart w:id="9731" w:name="z2100_096_12"/>
            <w:bookmarkEnd w:id="973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32" w:name="z2100_096_13"/>
            <w:bookmarkStart w:id="9733" w:name="z2100_096_13"/>
            <w:bookmarkEnd w:id="973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sz w:val="18"/>
                <w:szCs w:val="18"/>
                <w:lang w:val="en-US" w:eastAsia="en-US"/>
              </w:rPr>
            </w:pPr>
            <w:r>
              <w:rPr>
                <w:sz w:val="18"/>
                <w:szCs w:val="18"/>
                <w:lang w:val="en-US" w:eastAsia="en-US"/>
              </w:rPr>
              <w:t>из них:</w:t>
            </w:r>
          </w:p>
          <w:p>
            <w:pPr>
              <w:pStyle w:val="Normal"/>
              <w:spacing w:lineRule="exact" w:line="220"/>
              <w:ind w:left="570"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34" w:name="z2100_097_03"/>
            <w:bookmarkStart w:id="9735" w:name="z2100_097_03"/>
            <w:bookmarkEnd w:id="97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36" w:name="z2100_097_04"/>
            <w:bookmarkStart w:id="9737" w:name="z2100_097_04"/>
            <w:bookmarkEnd w:id="97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38" w:name="z2100_097_05"/>
            <w:bookmarkStart w:id="9739" w:name="z2100_097_05"/>
            <w:bookmarkEnd w:id="973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40" w:name="z2100_097_06"/>
            <w:bookmarkStart w:id="9741" w:name="z2100_097_06"/>
            <w:bookmarkEnd w:id="974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42" w:name="z2100_097_07"/>
            <w:bookmarkStart w:id="9743" w:name="z2100_097_07"/>
            <w:bookmarkEnd w:id="97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44" w:name="z2100_097_08"/>
            <w:bookmarkStart w:id="9745" w:name="z2100_097_08"/>
            <w:bookmarkEnd w:id="974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46" w:name="z2100_097_09"/>
            <w:bookmarkStart w:id="9747" w:name="z2100_097_09"/>
            <w:bookmarkEnd w:id="97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48" w:name="z2100_097_10"/>
            <w:bookmarkStart w:id="9749" w:name="z2100_097_10"/>
            <w:bookmarkEnd w:id="97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50" w:name="z2100_097_11"/>
            <w:bookmarkStart w:id="9751" w:name="z2100_097_11"/>
            <w:bookmarkEnd w:id="97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52" w:name="z2100_097_12"/>
            <w:bookmarkStart w:id="9753" w:name="z2100_097_12"/>
            <w:bookmarkEnd w:id="975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54" w:name="z2100_097_13"/>
            <w:bookmarkStart w:id="9755" w:name="z2100_097_13"/>
            <w:bookmarkEnd w:id="975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lang w:val="en-US" w:eastAsia="en-US"/>
              </w:rPr>
            </w:pPr>
            <w:r>
              <w:rPr>
                <w:sz w:val="18"/>
                <w:szCs w:val="18"/>
                <w:lang w:val="en-US" w:eastAsia="en-US"/>
              </w:rPr>
              <w:t>терапевты участковые цеховых</w:t>
            </w:r>
          </w:p>
          <w:p>
            <w:pPr>
              <w:pStyle w:val="Normal"/>
              <w:spacing w:lineRule="exact" w:line="220"/>
              <w:ind w:left="227" w:hanging="0"/>
              <w:rPr>
                <w:sz w:val="18"/>
                <w:szCs w:val="18"/>
              </w:rPr>
            </w:pPr>
            <w:r>
              <w:rPr>
                <w:sz w:val="18"/>
                <w:szCs w:val="18"/>
                <w:lang w:val="en-US" w:eastAsia="en-US"/>
              </w:rPr>
              <w:t>врачеб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56" w:name="z2100_098_03"/>
            <w:bookmarkStart w:id="9757" w:name="z2100_098_03"/>
            <w:bookmarkEnd w:id="97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58" w:name="z2100_098_04"/>
            <w:bookmarkStart w:id="9759" w:name="z2100_098_04"/>
            <w:bookmarkEnd w:id="97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60" w:name="z2100_098_05"/>
            <w:bookmarkStart w:id="9761" w:name="z2100_098_05"/>
            <w:bookmarkEnd w:id="976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62" w:name="z2100_098_06"/>
            <w:bookmarkStart w:id="9763" w:name="z2100_098_06"/>
            <w:bookmarkEnd w:id="976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64" w:name="z2100_098_07"/>
            <w:bookmarkStart w:id="9765" w:name="z2100_098_07"/>
            <w:bookmarkEnd w:id="97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66" w:name="z2100_098_08"/>
            <w:bookmarkStart w:id="9767" w:name="z2100_098_08"/>
            <w:bookmarkEnd w:id="976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68" w:name="z2100_098_09"/>
            <w:bookmarkStart w:id="9769" w:name="z2100_098_09"/>
            <w:bookmarkEnd w:id="97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70" w:name="z2100_098_10"/>
            <w:bookmarkStart w:id="9771" w:name="z2100_098_10"/>
            <w:bookmarkEnd w:id="97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72" w:name="z2100_098_11"/>
            <w:bookmarkStart w:id="9773" w:name="z2100_098_11"/>
            <w:bookmarkEnd w:id="97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74" w:name="z2100_098_12"/>
            <w:bookmarkStart w:id="9775" w:name="z2100_098_12"/>
            <w:bookmarkEnd w:id="977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76" w:name="z2100_098_13"/>
            <w:bookmarkStart w:id="9777" w:name="z2100_098_13"/>
            <w:bookmarkEnd w:id="977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терапевты 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78" w:name="z2100_099_03"/>
            <w:bookmarkStart w:id="9779" w:name="z2100_099_03"/>
            <w:bookmarkEnd w:id="97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80" w:name="z2100_099_04"/>
            <w:bookmarkStart w:id="9781" w:name="z2100_099_04"/>
            <w:bookmarkEnd w:id="97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82" w:name="z2100_099_05"/>
            <w:bookmarkStart w:id="9783" w:name="z2100_099_05"/>
            <w:bookmarkEnd w:id="978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84" w:name="z2100_099_06"/>
            <w:bookmarkStart w:id="9785" w:name="z2100_099_06"/>
            <w:bookmarkEnd w:id="978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86" w:name="z2100_099_07"/>
            <w:bookmarkStart w:id="9787" w:name="z2100_099_07"/>
            <w:bookmarkEnd w:id="97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88" w:name="z2100_099_08"/>
            <w:bookmarkStart w:id="9789" w:name="z2100_099_08"/>
            <w:bookmarkEnd w:id="97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90" w:name="z2100_099_09"/>
            <w:bookmarkStart w:id="9791" w:name="z2100_099_09"/>
            <w:bookmarkEnd w:id="97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92" w:name="z2100_099_10"/>
            <w:bookmarkStart w:id="9793" w:name="z2100_099_10"/>
            <w:bookmarkEnd w:id="97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94" w:name="z2100_099_11"/>
            <w:bookmarkStart w:id="9795" w:name="z2100_099_11"/>
            <w:bookmarkEnd w:id="97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96" w:name="z2100_099_12"/>
            <w:bookmarkStart w:id="9797" w:name="z2100_099_12"/>
            <w:bookmarkEnd w:id="979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98" w:name="z2100_099_13"/>
            <w:bookmarkStart w:id="9799" w:name="z2100_099_13"/>
            <w:bookmarkEnd w:id="979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терапевт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00" w:name="z2100_100_03"/>
            <w:bookmarkStart w:id="9801" w:name="z2100_100_03"/>
            <w:bookmarkEnd w:id="98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02" w:name="z2100_100_04"/>
            <w:bookmarkStart w:id="9803" w:name="z2100_100_04"/>
            <w:bookmarkEnd w:id="98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04" w:name="z2100_100_05"/>
            <w:bookmarkStart w:id="9805" w:name="z2100_100_05"/>
            <w:bookmarkEnd w:id="980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06" w:name="z2100_100_06"/>
            <w:bookmarkStart w:id="9807" w:name="z2100_100_06"/>
            <w:bookmarkEnd w:id="980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08" w:name="z2100_100_07"/>
            <w:bookmarkStart w:id="9809" w:name="z2100_100_07"/>
            <w:bookmarkEnd w:id="98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10" w:name="z2100_100_08"/>
            <w:bookmarkStart w:id="9811" w:name="z2100_100_08"/>
            <w:bookmarkEnd w:id="981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12" w:name="z2100_100_09"/>
            <w:bookmarkStart w:id="9813" w:name="z2100_100_09"/>
            <w:bookmarkEnd w:id="98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14" w:name="z2100_100_10"/>
            <w:bookmarkStart w:id="9815" w:name="z2100_100_10"/>
            <w:bookmarkEnd w:id="98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16" w:name="z2100_100_11"/>
            <w:bookmarkStart w:id="9817" w:name="z2100_100_11"/>
            <w:bookmarkEnd w:id="98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18" w:name="z2100_100_12"/>
            <w:bookmarkStart w:id="9819" w:name="z2100_100_12"/>
            <w:bookmarkEnd w:id="981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20" w:name="z2100_100_13"/>
            <w:bookmarkStart w:id="9821" w:name="z2100_100_13"/>
            <w:bookmarkEnd w:id="982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22" w:name="z2100_101_03"/>
            <w:bookmarkStart w:id="9823" w:name="z2100_101_03"/>
            <w:bookmarkEnd w:id="98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24" w:name="z2100_101_04"/>
            <w:bookmarkStart w:id="9825" w:name="z2100_101_04"/>
            <w:bookmarkEnd w:id="98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26" w:name="z2100_101_05"/>
            <w:bookmarkStart w:id="9827" w:name="z2100_101_05"/>
            <w:bookmarkEnd w:id="982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28" w:name="z2100_101_06"/>
            <w:bookmarkStart w:id="9829" w:name="z2100_101_06"/>
            <w:bookmarkEnd w:id="982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30" w:name="z2100_101_07"/>
            <w:bookmarkStart w:id="9831" w:name="z2100_101_07"/>
            <w:bookmarkEnd w:id="98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32" w:name="z2100_101_08"/>
            <w:bookmarkStart w:id="9833" w:name="z2100_101_08"/>
            <w:bookmarkEnd w:id="98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34" w:name="z2100_101_09"/>
            <w:bookmarkStart w:id="9835" w:name="z2100_101_09"/>
            <w:bookmarkEnd w:id="98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36" w:name="z2100_101_10"/>
            <w:bookmarkStart w:id="9837" w:name="z2100_101_10"/>
            <w:bookmarkEnd w:id="98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38" w:name="z2100_101_11"/>
            <w:bookmarkStart w:id="9839" w:name="z2100_101_11"/>
            <w:bookmarkEnd w:id="98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40" w:name="z2100_101_12"/>
            <w:bookmarkStart w:id="9841" w:name="z2100_101_12"/>
            <w:bookmarkEnd w:id="984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42" w:name="z2100_101_13"/>
            <w:bookmarkStart w:id="9843" w:name="z2100_101_13"/>
            <w:bookmarkEnd w:id="984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sz w:val="18"/>
                <w:szCs w:val="18"/>
              </w:rPr>
              <w:t>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44" w:name="z2100_102_03"/>
            <w:bookmarkStart w:id="9845" w:name="z2100_102_03"/>
            <w:bookmarkEnd w:id="98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46" w:name="z2100_102_04"/>
            <w:bookmarkStart w:id="9847" w:name="z2100_102_04"/>
            <w:bookmarkEnd w:id="98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48" w:name="z2100_102_05"/>
            <w:bookmarkStart w:id="9849" w:name="z2100_102_05"/>
            <w:bookmarkEnd w:id="984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50" w:name="z2100_102_06"/>
            <w:bookmarkStart w:id="9851" w:name="z2100_102_06"/>
            <w:bookmarkEnd w:id="985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52" w:name="z2100_102_07"/>
            <w:bookmarkStart w:id="9853" w:name="z2100_102_07"/>
            <w:bookmarkEnd w:id="98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54" w:name="z2100_102_08"/>
            <w:bookmarkStart w:id="9855" w:name="z2100_102_08"/>
            <w:bookmarkEnd w:id="985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56" w:name="z2100_102_09"/>
            <w:bookmarkStart w:id="9857" w:name="z2100_102_09"/>
            <w:bookmarkEnd w:id="98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58" w:name="z2100_102_10"/>
            <w:bookmarkStart w:id="9859" w:name="z2100_102_10"/>
            <w:bookmarkEnd w:id="98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60" w:name="z2100_102_11"/>
            <w:bookmarkStart w:id="9861" w:name="z2100_102_11"/>
            <w:bookmarkEnd w:id="98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62" w:name="z2100_102_12"/>
            <w:bookmarkStart w:id="9863" w:name="z2100_102_12"/>
            <w:bookmarkEnd w:id="986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64" w:name="z2100_102_13"/>
            <w:bookmarkStart w:id="9865" w:name="z2100_102_13"/>
            <w:bookmarkEnd w:id="986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66" w:name="z2100_103_03"/>
            <w:bookmarkStart w:id="9867" w:name="z2100_103_03"/>
            <w:bookmarkEnd w:id="98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68" w:name="z2100_103_04"/>
            <w:bookmarkStart w:id="9869" w:name="z2100_103_04"/>
            <w:bookmarkEnd w:id="98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70" w:name="z2100_103_05"/>
            <w:bookmarkStart w:id="9871" w:name="z2100_103_05"/>
            <w:bookmarkEnd w:id="987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72" w:name="z2100_103_06"/>
            <w:bookmarkStart w:id="9873" w:name="z2100_103_06"/>
            <w:bookmarkEnd w:id="987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74" w:name="z2100_103_07"/>
            <w:bookmarkStart w:id="9875" w:name="z2100_103_07"/>
            <w:bookmarkEnd w:id="98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76" w:name="z2100_103_08"/>
            <w:bookmarkStart w:id="9877" w:name="z2100_103_08"/>
            <w:bookmarkEnd w:id="98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78" w:name="z2100_103_09"/>
            <w:bookmarkStart w:id="9879" w:name="z2100_103_09"/>
            <w:bookmarkEnd w:id="98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80" w:name="z2100_103_10"/>
            <w:bookmarkStart w:id="9881" w:name="z2100_103_10"/>
            <w:bookmarkEnd w:id="98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82" w:name="z2100_103_11"/>
            <w:bookmarkStart w:id="9883" w:name="z2100_103_11"/>
            <w:bookmarkEnd w:id="98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84" w:name="z2100_103_12"/>
            <w:bookmarkStart w:id="9885" w:name="z2100_103_12"/>
            <w:bookmarkEnd w:id="988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86" w:name="z2100_103_13"/>
            <w:bookmarkStart w:id="9887" w:name="z2100_103_13"/>
            <w:bookmarkEnd w:id="988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88" w:name="z2100_105_03"/>
            <w:bookmarkStart w:id="9889" w:name="z2100_105_03"/>
            <w:bookmarkEnd w:id="98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90" w:name="z2100_105_04"/>
            <w:bookmarkStart w:id="9891" w:name="z2100_105_04"/>
            <w:bookmarkEnd w:id="98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92" w:name="z2100_105_05"/>
            <w:bookmarkStart w:id="9893" w:name="z2100_105_05"/>
            <w:bookmarkEnd w:id="989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94" w:name="z2100_105_06"/>
            <w:bookmarkStart w:id="9895" w:name="z2100_105_06"/>
            <w:bookmarkEnd w:id="989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96" w:name="z2100_105_07"/>
            <w:bookmarkStart w:id="9897" w:name="z2100_105_07"/>
            <w:bookmarkEnd w:id="98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98" w:name="z2100_105_08"/>
            <w:bookmarkStart w:id="9899" w:name="z2100_105_08"/>
            <w:bookmarkEnd w:id="98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00" w:name="z2100_105_09"/>
            <w:bookmarkStart w:id="9901" w:name="z2100_105_09"/>
            <w:bookmarkEnd w:id="99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02" w:name="z2100_105_10"/>
            <w:bookmarkStart w:id="9903" w:name="z2100_105_10"/>
            <w:bookmarkEnd w:id="99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04" w:name="z2100_105_11"/>
            <w:bookmarkStart w:id="9905" w:name="z2100_105_11"/>
            <w:bookmarkEnd w:id="99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06" w:name="z2100_105_12"/>
            <w:bookmarkStart w:id="9907" w:name="z2100_105_12"/>
            <w:bookmarkEnd w:id="990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08" w:name="z2100_105_13"/>
            <w:bookmarkStart w:id="9909" w:name="z2100_105_13"/>
            <w:bookmarkEnd w:id="990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10" w:name="z2100_106_03"/>
            <w:bookmarkStart w:id="9911" w:name="z2100_106_03"/>
            <w:bookmarkEnd w:id="99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12" w:name="z2100_106_04"/>
            <w:bookmarkStart w:id="9913" w:name="z2100_106_04"/>
            <w:bookmarkEnd w:id="99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14" w:name="z2100_106_05"/>
            <w:bookmarkStart w:id="9915" w:name="z2100_106_05"/>
            <w:bookmarkEnd w:id="991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16" w:name="z2100_106_06"/>
            <w:bookmarkStart w:id="9917" w:name="z2100_106_06"/>
            <w:bookmarkEnd w:id="991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18" w:name="z2100_106_07"/>
            <w:bookmarkStart w:id="9919" w:name="z2100_106_07"/>
            <w:bookmarkEnd w:id="99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20" w:name="z2100_106_08"/>
            <w:bookmarkStart w:id="9921" w:name="z2100_106_08"/>
            <w:bookmarkEnd w:id="992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22" w:name="z2100_106_09"/>
            <w:bookmarkStart w:id="9923" w:name="z2100_106_09"/>
            <w:bookmarkEnd w:id="99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24" w:name="z2100_106_10"/>
            <w:bookmarkStart w:id="9925" w:name="z2100_106_10"/>
            <w:bookmarkEnd w:id="99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26" w:name="z2100_106_11"/>
            <w:bookmarkStart w:id="9927" w:name="z2100_106_11"/>
            <w:bookmarkEnd w:id="99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28" w:name="z2100_106_12"/>
            <w:bookmarkStart w:id="9929" w:name="z2100_106_12"/>
            <w:bookmarkEnd w:id="992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30" w:name="z2100_106_13"/>
            <w:bookmarkStart w:id="9931" w:name="z2100_106_13"/>
            <w:bookmarkEnd w:id="993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32" w:name="z2100_107_03"/>
            <w:bookmarkStart w:id="9933" w:name="z2100_107_03"/>
            <w:bookmarkEnd w:id="99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34" w:name="z2100_107_04"/>
            <w:bookmarkStart w:id="9935" w:name="z2100_107_04"/>
            <w:bookmarkEnd w:id="99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36" w:name="z2100_107_05"/>
            <w:bookmarkStart w:id="9937" w:name="z2100_107_05"/>
            <w:bookmarkEnd w:id="993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38" w:name="z2100_107_06"/>
            <w:bookmarkStart w:id="9939" w:name="z2100_107_06"/>
            <w:bookmarkEnd w:id="993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40" w:name="z2100_107_07"/>
            <w:bookmarkStart w:id="9941" w:name="z2100_107_07"/>
            <w:bookmarkEnd w:id="99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42" w:name="z2100_107_08"/>
            <w:bookmarkStart w:id="9943" w:name="z2100_107_08"/>
            <w:bookmarkEnd w:id="994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44" w:name="z2100_107_09"/>
            <w:bookmarkStart w:id="9945" w:name="z2100_107_09"/>
            <w:bookmarkEnd w:id="99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46" w:name="z2100_107_10"/>
            <w:bookmarkStart w:id="9947" w:name="z2100_107_10"/>
            <w:bookmarkEnd w:id="99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48" w:name="z2100_107_11"/>
            <w:bookmarkStart w:id="9949" w:name="z2100_107_11"/>
            <w:bookmarkEnd w:id="99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50" w:name="z2100_107_12"/>
            <w:bookmarkStart w:id="9951" w:name="z2100_107_12"/>
            <w:bookmarkEnd w:id="995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52" w:name="z2100_107_13"/>
            <w:bookmarkStart w:id="9953" w:name="z2100_107_13"/>
            <w:bookmarkEnd w:id="995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54" w:name="z2100_108_03"/>
            <w:bookmarkStart w:id="9955" w:name="z2100_108_03"/>
            <w:bookmarkEnd w:id="99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56" w:name="z2100_108_04"/>
            <w:bookmarkStart w:id="9957" w:name="z2100_108_04"/>
            <w:bookmarkEnd w:id="99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58" w:name="z2100_108_05"/>
            <w:bookmarkStart w:id="9959" w:name="z2100_108_05"/>
            <w:bookmarkEnd w:id="995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60" w:name="z2100_108_06"/>
            <w:bookmarkStart w:id="9961" w:name="z2100_108_06"/>
            <w:bookmarkEnd w:id="996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62" w:name="z2100_108_07"/>
            <w:bookmarkStart w:id="9963" w:name="z2100_108_07"/>
            <w:bookmarkEnd w:id="99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64" w:name="z2100_108_08"/>
            <w:bookmarkStart w:id="9965" w:name="z2100_108_08"/>
            <w:bookmarkEnd w:id="996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66" w:name="z2100_108_09"/>
            <w:bookmarkStart w:id="9967" w:name="z2100_108_09"/>
            <w:bookmarkEnd w:id="99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68" w:name="z2100_108_10"/>
            <w:bookmarkStart w:id="9969" w:name="z2100_108_10"/>
            <w:bookmarkEnd w:id="99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70" w:name="z2100_108_11"/>
            <w:bookmarkStart w:id="9971" w:name="z2100_108_11"/>
            <w:bookmarkEnd w:id="99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72" w:name="z2100_108_12"/>
            <w:bookmarkStart w:id="9973" w:name="z2100_108_12"/>
            <w:bookmarkEnd w:id="997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74" w:name="z2100_108_13"/>
            <w:bookmarkStart w:id="9975" w:name="z2100_108_13"/>
            <w:bookmarkEnd w:id="997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76" w:name="z2100_109_03"/>
            <w:bookmarkStart w:id="9977" w:name="z2100_109_03"/>
            <w:bookmarkEnd w:id="99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78" w:name="z2100_109_04"/>
            <w:bookmarkStart w:id="9979" w:name="z2100_109_04"/>
            <w:bookmarkEnd w:id="99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80" w:name="z2100_109_05"/>
            <w:bookmarkStart w:id="9981" w:name="z2100_109_05"/>
            <w:bookmarkEnd w:id="998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82" w:name="z2100_109_06"/>
            <w:bookmarkStart w:id="9983" w:name="z2100_109_06"/>
            <w:bookmarkEnd w:id="998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84" w:name="z2100_109_07"/>
            <w:bookmarkStart w:id="9985" w:name="z2100_109_07"/>
            <w:bookmarkEnd w:id="99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86" w:name="z2100_109_08"/>
            <w:bookmarkStart w:id="9987" w:name="z2100_109_08"/>
            <w:bookmarkEnd w:id="99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88" w:name="z2100_109_09"/>
            <w:bookmarkStart w:id="9989" w:name="z2100_109_09"/>
            <w:bookmarkEnd w:id="99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90" w:name="z2100_109_10"/>
            <w:bookmarkStart w:id="9991" w:name="z2100_109_10"/>
            <w:bookmarkEnd w:id="99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92" w:name="z2100_109_11"/>
            <w:bookmarkStart w:id="9993" w:name="z2100_109_11"/>
            <w:bookmarkEnd w:id="99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94" w:name="z2100_109_12"/>
            <w:bookmarkStart w:id="9995" w:name="z2100_109_12"/>
            <w:bookmarkEnd w:id="999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96" w:name="z2100_109_13"/>
            <w:bookmarkStart w:id="9997" w:name="z2100_109_13"/>
            <w:bookmarkEnd w:id="999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9" w:hanging="0"/>
              <w:rPr>
                <w:sz w:val="18"/>
                <w:szCs w:val="18"/>
              </w:rPr>
            </w:pPr>
            <w:r>
              <w:rPr>
                <w:sz w:val="18"/>
                <w:szCs w:val="18"/>
              </w:rPr>
              <w:t xml:space="preserve">из них: фтизиатр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98" w:name="z2100_110_03"/>
            <w:bookmarkStart w:id="9999" w:name="z2100_110_03"/>
            <w:bookmarkEnd w:id="99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00" w:name="z2100_110_04"/>
            <w:bookmarkStart w:id="10001" w:name="z2100_110_04"/>
            <w:bookmarkEnd w:id="100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02" w:name="z2100_110_05"/>
            <w:bookmarkStart w:id="10003" w:name="z2100_110_05"/>
            <w:bookmarkEnd w:id="1000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04" w:name="z2100_110_06"/>
            <w:bookmarkStart w:id="10005" w:name="z2100_110_06"/>
            <w:bookmarkEnd w:id="1000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06" w:name="z2100_110_07"/>
            <w:bookmarkStart w:id="10007" w:name="z2100_110_07"/>
            <w:bookmarkEnd w:id="100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08" w:name="z2100_110_08"/>
            <w:bookmarkStart w:id="10009" w:name="z2100_110_08"/>
            <w:bookmarkEnd w:id="100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10" w:name="z2100_110_09"/>
            <w:bookmarkStart w:id="10011" w:name="z2100_110_09"/>
            <w:bookmarkEnd w:id="100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12" w:name="z2100_110_10"/>
            <w:bookmarkStart w:id="10013" w:name="z2100_110_10"/>
            <w:bookmarkEnd w:id="100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14" w:name="z2100_110_11"/>
            <w:bookmarkStart w:id="10015" w:name="z2100_110_11"/>
            <w:bookmarkEnd w:id="100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16" w:name="z2100_110_12"/>
            <w:bookmarkStart w:id="10017" w:name="z2100_110_12"/>
            <w:bookmarkEnd w:id="1001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18" w:name="z2100_110_13"/>
            <w:bookmarkStart w:id="10019" w:name="z2100_110_13"/>
            <w:bookmarkEnd w:id="1001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20" w:name="z2100_112_03"/>
            <w:bookmarkStart w:id="10021" w:name="z2100_112_03"/>
            <w:bookmarkEnd w:id="100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22" w:name="z2100_112_04"/>
            <w:bookmarkStart w:id="10023" w:name="z2100_112_04"/>
            <w:bookmarkEnd w:id="100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24" w:name="z2100_112_05"/>
            <w:bookmarkStart w:id="10025" w:name="z2100_112_05"/>
            <w:bookmarkEnd w:id="1002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26" w:name="z2100_112_06"/>
            <w:bookmarkStart w:id="10027" w:name="z2100_112_06"/>
            <w:bookmarkEnd w:id="1002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28" w:name="z2100_112_07"/>
            <w:bookmarkStart w:id="10029" w:name="z2100_112_07"/>
            <w:bookmarkEnd w:id="100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30" w:name="z2100_112_08"/>
            <w:bookmarkStart w:id="10031" w:name="z2100_112_08"/>
            <w:bookmarkEnd w:id="100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32" w:name="z2100_112_09"/>
            <w:bookmarkStart w:id="10033" w:name="z2100_112_09"/>
            <w:bookmarkEnd w:id="100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34" w:name="z2100_112_10"/>
            <w:bookmarkStart w:id="10035" w:name="z2100_112_10"/>
            <w:bookmarkEnd w:id="100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36" w:name="z2100_112_11"/>
            <w:bookmarkStart w:id="10037" w:name="z2100_112_11"/>
            <w:bookmarkEnd w:id="100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38" w:name="z2100_112_12"/>
            <w:bookmarkStart w:id="10039" w:name="z2100_112_12"/>
            <w:bookmarkEnd w:id="1003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40" w:name="z2100_112_13"/>
            <w:bookmarkStart w:id="10041" w:name="z2100_112_13"/>
            <w:bookmarkEnd w:id="1004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42" w:name="z2100_113_03"/>
            <w:bookmarkStart w:id="10043" w:name="z2100_113_03"/>
            <w:bookmarkEnd w:id="100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44" w:name="z2100_113_04"/>
            <w:bookmarkStart w:id="10045" w:name="z2100_113_04"/>
            <w:bookmarkEnd w:id="100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46" w:name="z2100_113_05"/>
            <w:bookmarkStart w:id="10047" w:name="z2100_113_05"/>
            <w:bookmarkEnd w:id="1004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48" w:name="z2100_113_06"/>
            <w:bookmarkStart w:id="10049" w:name="z2100_113_06"/>
            <w:bookmarkEnd w:id="1004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50" w:name="z2100_113_07"/>
            <w:bookmarkStart w:id="10051" w:name="z2100_113_07"/>
            <w:bookmarkEnd w:id="100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52" w:name="z2100_113_08"/>
            <w:bookmarkStart w:id="10053" w:name="z2100_113_08"/>
            <w:bookmarkEnd w:id="100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54" w:name="z2100_113_09"/>
            <w:bookmarkStart w:id="10055" w:name="z2100_113_09"/>
            <w:bookmarkEnd w:id="100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56" w:name="z2100_113_10"/>
            <w:bookmarkStart w:id="10057" w:name="z2100_113_10"/>
            <w:bookmarkEnd w:id="100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58" w:name="z2100_113_11"/>
            <w:bookmarkStart w:id="10059" w:name="z2100_113_11"/>
            <w:bookmarkEnd w:id="100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60" w:name="z2100_113_12"/>
            <w:bookmarkStart w:id="10061" w:name="z2100_113_12"/>
            <w:bookmarkEnd w:id="1006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62" w:name="z2100_113_13"/>
            <w:bookmarkStart w:id="10063" w:name="z2100_113_13"/>
            <w:bookmarkEnd w:id="1006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18"/>
                <w:szCs w:val="18"/>
              </w:rPr>
            </w:pPr>
            <w:r>
              <w:rPr>
                <w:sz w:val="18"/>
                <w:szCs w:val="18"/>
              </w:rPr>
              <w:t>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64" w:name="z2100_114_03"/>
            <w:bookmarkStart w:id="10065" w:name="z2100_114_03"/>
            <w:bookmarkEnd w:id="100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66" w:name="z2100_114_04"/>
            <w:bookmarkStart w:id="10067" w:name="z2100_114_04"/>
            <w:bookmarkEnd w:id="100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68" w:name="z2100_114_05"/>
            <w:bookmarkStart w:id="10069" w:name="z2100_114_05"/>
            <w:bookmarkEnd w:id="1006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70" w:name="z2100_114_06"/>
            <w:bookmarkStart w:id="10071" w:name="z2100_114_06"/>
            <w:bookmarkEnd w:id="1007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72" w:name="z2100_114_07"/>
            <w:bookmarkStart w:id="10073" w:name="z2100_114_07"/>
            <w:bookmarkEnd w:id="100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74" w:name="z2100_114_08"/>
            <w:bookmarkStart w:id="10075" w:name="z2100_114_08"/>
            <w:bookmarkEnd w:id="100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76" w:name="z2100_114_09"/>
            <w:bookmarkStart w:id="10077" w:name="z2100_114_09"/>
            <w:bookmarkEnd w:id="100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78" w:name="z2100_114_10"/>
            <w:bookmarkStart w:id="10079" w:name="z2100_114_10"/>
            <w:bookmarkEnd w:id="100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80" w:name="z2100_114_11"/>
            <w:bookmarkStart w:id="10081" w:name="z2100_114_11"/>
            <w:bookmarkEnd w:id="100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82" w:name="z2100_114_12"/>
            <w:bookmarkStart w:id="10083" w:name="z2100_114_12"/>
            <w:bookmarkEnd w:id="1008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84" w:name="z2100_114_13"/>
            <w:bookmarkStart w:id="10085" w:name="z2100_114_13"/>
            <w:bookmarkEnd w:id="1008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86" w:name="z2100_115_03"/>
            <w:bookmarkStart w:id="10087" w:name="z2100_115_03"/>
            <w:bookmarkEnd w:id="100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88" w:name="z2100_115_04"/>
            <w:bookmarkStart w:id="10089" w:name="z2100_115_04"/>
            <w:bookmarkEnd w:id="100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90" w:name="z2100_115_05"/>
            <w:bookmarkStart w:id="10091" w:name="z2100_115_05"/>
            <w:bookmarkEnd w:id="1009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92" w:name="z2100_115_06"/>
            <w:bookmarkStart w:id="10093" w:name="z2100_115_06"/>
            <w:bookmarkEnd w:id="1009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94" w:name="z2100_115_07"/>
            <w:bookmarkStart w:id="10095" w:name="z2100_115_07"/>
            <w:bookmarkEnd w:id="100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96" w:name="z2100_115_08"/>
            <w:bookmarkStart w:id="10097" w:name="z2100_115_08"/>
            <w:bookmarkEnd w:id="100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98" w:name="z2100_115_09"/>
            <w:bookmarkStart w:id="10099" w:name="z2100_115_09"/>
            <w:bookmarkEnd w:id="100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00" w:name="z2100_115_10"/>
            <w:bookmarkStart w:id="10101" w:name="z2100_115_10"/>
            <w:bookmarkEnd w:id="101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02" w:name="z2100_115_11"/>
            <w:bookmarkStart w:id="10103" w:name="z2100_115_11"/>
            <w:bookmarkEnd w:id="101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04" w:name="z2100_115_12"/>
            <w:bookmarkStart w:id="10105" w:name="z2100_115_12"/>
            <w:bookmarkEnd w:id="1010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06" w:name="z2100_115_13"/>
            <w:bookmarkStart w:id="10107" w:name="z2100_115_13"/>
            <w:bookmarkEnd w:id="1010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08" w:name="z2100_116_03"/>
            <w:bookmarkStart w:id="10109" w:name="z2100_116_03"/>
            <w:bookmarkEnd w:id="101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10" w:name="z2100_116_04"/>
            <w:bookmarkStart w:id="10111" w:name="z2100_116_04"/>
            <w:bookmarkEnd w:id="101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12" w:name="z2100_116_05"/>
            <w:bookmarkStart w:id="10113" w:name="z2100_116_05"/>
            <w:bookmarkEnd w:id="1011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14" w:name="z2100_116_06"/>
            <w:bookmarkStart w:id="10115" w:name="z2100_116_06"/>
            <w:bookmarkEnd w:id="1011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16" w:name="z2100_116_07"/>
            <w:bookmarkStart w:id="10117" w:name="z2100_116_07"/>
            <w:bookmarkEnd w:id="101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18" w:name="z2100_116_08"/>
            <w:bookmarkStart w:id="10119" w:name="z2100_116_08"/>
            <w:bookmarkEnd w:id="101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20" w:name="z2100_116_09"/>
            <w:bookmarkStart w:id="10121" w:name="z2100_116_09"/>
            <w:bookmarkEnd w:id="101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22" w:name="z2100_116_10"/>
            <w:bookmarkStart w:id="10123" w:name="z2100_116_10"/>
            <w:bookmarkEnd w:id="101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24" w:name="z2100_116_11"/>
            <w:bookmarkStart w:id="10125" w:name="z2100_116_11"/>
            <w:bookmarkEnd w:id="101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26" w:name="z2100_116_12"/>
            <w:bookmarkStart w:id="10127" w:name="z2100_116_12"/>
            <w:bookmarkEnd w:id="1012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28" w:name="z2100_116_13"/>
            <w:bookmarkStart w:id="10129" w:name="z2100_116_13"/>
            <w:bookmarkEnd w:id="1012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30" w:name="z2100_117_03"/>
            <w:bookmarkStart w:id="10131" w:name="z2100_117_03"/>
            <w:bookmarkEnd w:id="101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32" w:name="z2100_117_04"/>
            <w:bookmarkStart w:id="10133" w:name="z2100_117_04"/>
            <w:bookmarkEnd w:id="101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34" w:name="z2100_117_05"/>
            <w:bookmarkStart w:id="10135" w:name="z2100_117_05"/>
            <w:bookmarkEnd w:id="1013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36" w:name="z2100_117_06"/>
            <w:bookmarkStart w:id="10137" w:name="z2100_117_06"/>
            <w:bookmarkEnd w:id="1013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38" w:name="z2100_117_07"/>
            <w:bookmarkStart w:id="10139" w:name="z2100_117_07"/>
            <w:bookmarkEnd w:id="101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40" w:name="z2100_117_08"/>
            <w:bookmarkStart w:id="10141" w:name="z2100_117_08"/>
            <w:bookmarkEnd w:id="1014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42" w:name="z2100_117_09"/>
            <w:bookmarkStart w:id="10143" w:name="z2100_117_09"/>
            <w:bookmarkEnd w:id="101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44" w:name="z2100_117_10"/>
            <w:bookmarkStart w:id="10145" w:name="z2100_117_10"/>
            <w:bookmarkEnd w:id="101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46" w:name="z2100_117_11"/>
            <w:bookmarkStart w:id="10147" w:name="z2100_117_11"/>
            <w:bookmarkEnd w:id="101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48" w:name="z2100_117_12"/>
            <w:bookmarkStart w:id="10149" w:name="z2100_117_12"/>
            <w:bookmarkEnd w:id="1014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50" w:name="z2100_117_13"/>
            <w:bookmarkStart w:id="10151" w:name="z2100_117_13"/>
            <w:bookmarkEnd w:id="1015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52" w:name="z2100_118_03"/>
            <w:bookmarkStart w:id="10153" w:name="z2100_118_03"/>
            <w:bookmarkEnd w:id="101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54" w:name="z2100_118_04"/>
            <w:bookmarkStart w:id="10155" w:name="z2100_118_04"/>
            <w:bookmarkEnd w:id="101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56" w:name="z2100_118_05"/>
            <w:bookmarkStart w:id="10157" w:name="z2100_118_05"/>
            <w:bookmarkEnd w:id="1015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58" w:name="z2100_118_06"/>
            <w:bookmarkStart w:id="10159" w:name="z2100_118_06"/>
            <w:bookmarkEnd w:id="1015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60" w:name="z2100_118_07"/>
            <w:bookmarkStart w:id="10161" w:name="z2100_118_07"/>
            <w:bookmarkEnd w:id="101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62" w:name="z2100_118_08"/>
            <w:bookmarkStart w:id="10163" w:name="z2100_118_08"/>
            <w:bookmarkEnd w:id="101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64" w:name="z2100_118_09"/>
            <w:bookmarkStart w:id="10165" w:name="z2100_118_09"/>
            <w:bookmarkEnd w:id="101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66" w:name="z2100_118_10"/>
            <w:bookmarkStart w:id="10167" w:name="z2100_118_10"/>
            <w:bookmarkEnd w:id="101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68" w:name="z2100_118_11"/>
            <w:bookmarkStart w:id="10169" w:name="z2100_118_11"/>
            <w:bookmarkEnd w:id="101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70" w:name="z2100_118_12"/>
            <w:bookmarkStart w:id="10171" w:name="z2100_118_12"/>
            <w:bookmarkEnd w:id="1017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72" w:name="z2100_118_13"/>
            <w:bookmarkStart w:id="10173" w:name="z2100_118_13"/>
            <w:bookmarkEnd w:id="1017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74" w:name="z2100_119_03"/>
            <w:bookmarkStart w:id="10175" w:name="z2100_119_03"/>
            <w:bookmarkEnd w:id="101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76" w:name="z2100_119_04"/>
            <w:bookmarkStart w:id="10177" w:name="z2100_119_04"/>
            <w:bookmarkEnd w:id="101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78" w:name="z2100_119_05"/>
            <w:bookmarkStart w:id="10179" w:name="z2100_119_05"/>
            <w:bookmarkEnd w:id="1017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80" w:name="z2100_119_06"/>
            <w:bookmarkStart w:id="10181" w:name="z2100_119_06"/>
            <w:bookmarkEnd w:id="1018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82" w:name="z2100_119_07"/>
            <w:bookmarkStart w:id="10183" w:name="z2100_119_07"/>
            <w:bookmarkEnd w:id="101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84" w:name="z2100_119_08"/>
            <w:bookmarkStart w:id="10185" w:name="z2100_119_08"/>
            <w:bookmarkEnd w:id="101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86" w:name="z2100_119_09"/>
            <w:bookmarkStart w:id="10187" w:name="z2100_119_09"/>
            <w:bookmarkEnd w:id="101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88" w:name="z2100_119_10"/>
            <w:bookmarkStart w:id="10189" w:name="z2100_119_10"/>
            <w:bookmarkEnd w:id="101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90" w:name="z2100_119_11"/>
            <w:bookmarkStart w:id="10191" w:name="z2100_119_11"/>
            <w:bookmarkEnd w:id="101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92" w:name="z2100_119_12"/>
            <w:bookmarkStart w:id="10193" w:name="z2100_119_12"/>
            <w:bookmarkEnd w:id="1019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94" w:name="z2100_119_13"/>
            <w:bookmarkStart w:id="10195" w:name="z2100_119_13"/>
            <w:bookmarkEnd w:id="1019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96" w:name="z2100_120_03"/>
            <w:bookmarkStart w:id="10197" w:name="z2100_120_03"/>
            <w:bookmarkEnd w:id="101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98" w:name="z2100_120_04"/>
            <w:bookmarkStart w:id="10199" w:name="z2100_120_04"/>
            <w:bookmarkEnd w:id="101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00" w:name="z2100_120_05"/>
            <w:bookmarkStart w:id="10201" w:name="z2100_120_05"/>
            <w:bookmarkEnd w:id="1020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02" w:name="z2100_120_06"/>
            <w:bookmarkStart w:id="10203" w:name="z2100_120_06"/>
            <w:bookmarkEnd w:id="1020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04" w:name="z2100_120_07"/>
            <w:bookmarkStart w:id="10205" w:name="z2100_120_07"/>
            <w:bookmarkEnd w:id="102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06" w:name="z2100_120_08"/>
            <w:bookmarkStart w:id="10207" w:name="z2100_120_08"/>
            <w:bookmarkEnd w:id="1020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08" w:name="z2100_120_09"/>
            <w:bookmarkStart w:id="10209" w:name="z2100_120_09"/>
            <w:bookmarkEnd w:id="102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10" w:name="z2100_120_10"/>
            <w:bookmarkStart w:id="10211" w:name="z2100_120_10"/>
            <w:bookmarkEnd w:id="102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12" w:name="z2100_120_11"/>
            <w:bookmarkStart w:id="10213" w:name="z2100_120_11"/>
            <w:bookmarkEnd w:id="102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14" w:name="z2100_120_12"/>
            <w:bookmarkStart w:id="10215" w:name="z2100_120_12"/>
            <w:bookmarkEnd w:id="1021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16" w:name="z2100_120_13"/>
            <w:bookmarkStart w:id="10217" w:name="z2100_120_13"/>
            <w:bookmarkEnd w:id="1021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18" w:name="z2100_122_03"/>
            <w:bookmarkStart w:id="10219" w:name="z2100_122_03"/>
            <w:bookmarkEnd w:id="102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20" w:name="z2100_122_04"/>
            <w:bookmarkStart w:id="10221" w:name="z2100_122_04"/>
            <w:bookmarkEnd w:id="102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22" w:name="z2100_122_05"/>
            <w:bookmarkStart w:id="10223" w:name="z2100_122_05"/>
            <w:bookmarkEnd w:id="1022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24" w:name="z2100_122_06"/>
            <w:bookmarkStart w:id="10225" w:name="z2100_122_06"/>
            <w:bookmarkEnd w:id="1022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26" w:name="z2100_122_07"/>
            <w:bookmarkStart w:id="10227" w:name="z2100_122_07"/>
            <w:bookmarkEnd w:id="102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28" w:name="z2100_122_08"/>
            <w:bookmarkStart w:id="10229" w:name="z2100_122_08"/>
            <w:bookmarkEnd w:id="102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30" w:name="z2100_122_09"/>
            <w:bookmarkStart w:id="10231" w:name="z2100_122_09"/>
            <w:bookmarkEnd w:id="102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32" w:name="z2100_122_10"/>
            <w:bookmarkStart w:id="10233" w:name="z2100_122_10"/>
            <w:bookmarkEnd w:id="102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34" w:name="z2100_122_11"/>
            <w:bookmarkStart w:id="10235" w:name="z2100_122_11"/>
            <w:bookmarkEnd w:id="102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36" w:name="z2100_122_12"/>
            <w:bookmarkStart w:id="10237" w:name="z2100_122_12"/>
            <w:bookmarkEnd w:id="1023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38" w:name="z2100_122_13"/>
            <w:bookmarkStart w:id="10239" w:name="z2100_122_13"/>
            <w:bookmarkEnd w:id="10239"/>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Из общего числа посещений (стр. 1):</w:t>
            </w:r>
          </w:p>
          <w:p>
            <w:pPr>
              <w:pStyle w:val="Normal"/>
              <w:spacing w:lineRule="exact" w:line="220"/>
              <w:ind w:left="227" w:hanging="0"/>
              <w:rPr>
                <w:sz w:val="18"/>
                <w:szCs w:val="18"/>
                <w:lang w:val="en-US" w:eastAsia="en-US"/>
              </w:rPr>
            </w:pPr>
            <w:r>
              <w:rPr>
                <w:sz w:val="18"/>
                <w:szCs w:val="18"/>
                <w:lang w:val="en-US" w:eastAsia="en-US"/>
              </w:rPr>
              <w:t xml:space="preserve"> </w:t>
            </w:r>
            <w:r>
              <w:rPr>
                <w:sz w:val="18"/>
                <w:szCs w:val="18"/>
                <w:lang w:val="en-US" w:eastAsia="en-US"/>
              </w:rPr>
              <w:t>в отделениях, кабинетах, пунктах</w:t>
            </w:r>
          </w:p>
          <w:p>
            <w:pPr>
              <w:pStyle w:val="Normal"/>
              <w:spacing w:lineRule="exact" w:line="220"/>
              <w:ind w:left="227" w:hanging="0"/>
              <w:rPr>
                <w:sz w:val="18"/>
                <w:szCs w:val="18"/>
                <w:lang w:val="en-US" w:eastAsia="en-US"/>
              </w:rPr>
            </w:pPr>
            <w:r>
              <w:rPr>
                <w:sz w:val="18"/>
                <w:szCs w:val="18"/>
                <w:lang w:val="en-US" w:eastAsia="en-US"/>
              </w:rPr>
              <w:t xml:space="preserve"> </w:t>
            </w:r>
            <w:r>
              <w:rPr>
                <w:sz w:val="18"/>
                <w:szCs w:val="18"/>
                <w:lang w:val="en-US" w:eastAsia="en-US"/>
              </w:rPr>
              <w:t>неотлож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40" w:name="z2100_123_03"/>
            <w:bookmarkStart w:id="10241" w:name="z2100_123_03"/>
            <w:bookmarkEnd w:id="102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42" w:name="z2100_123_04"/>
            <w:bookmarkStart w:id="10243" w:name="z2100_123_04"/>
            <w:bookmarkEnd w:id="102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44" w:name="z2100_123_05"/>
            <w:bookmarkStart w:id="10245" w:name="z2100_123_05"/>
            <w:bookmarkEnd w:id="1024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46" w:name="z2100_123_06"/>
            <w:bookmarkStart w:id="10247" w:name="z2100_123_06"/>
            <w:bookmarkEnd w:id="1024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48" w:name="z2100_123_07"/>
            <w:bookmarkStart w:id="10249" w:name="z2100_123_07"/>
            <w:bookmarkEnd w:id="102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50" w:name="z2100_123_08"/>
            <w:bookmarkStart w:id="10251" w:name="z2100_123_08"/>
            <w:bookmarkEnd w:id="1025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52" w:name="z2100_123_09"/>
            <w:bookmarkStart w:id="10253" w:name="z2100_123_09"/>
            <w:bookmarkEnd w:id="102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54" w:name="z2100_123_10"/>
            <w:bookmarkStart w:id="10255" w:name="z2100_123_10"/>
            <w:bookmarkEnd w:id="102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56" w:name="z2100_123_11"/>
            <w:bookmarkStart w:id="10257" w:name="z2100_123_11"/>
            <w:bookmarkEnd w:id="102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58" w:name="z2100_123_12"/>
            <w:bookmarkStart w:id="10259" w:name="z2100_123_12"/>
            <w:bookmarkEnd w:id="1025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60" w:name="z2100_123_13"/>
            <w:bookmarkStart w:id="10261" w:name="z2100_123_13"/>
            <w:bookmarkEnd w:id="10261"/>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 xml:space="preserve"> </w:t>
            </w:r>
            <w:r>
              <w:rPr>
                <w:sz w:val="18"/>
                <w:szCs w:val="18"/>
                <w:lang w:val="en-US" w:eastAsia="en-US"/>
              </w:rPr>
              <w:t>в отделениях, кабинетах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rPr>
              <w:t>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62" w:name="z2100_124_03"/>
            <w:bookmarkStart w:id="10263" w:name="z2100_124_03"/>
            <w:bookmarkEnd w:id="102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64" w:name="z2100_124_04"/>
            <w:bookmarkStart w:id="10265" w:name="z2100_124_04"/>
            <w:bookmarkEnd w:id="102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66" w:name="z2100_124_05"/>
            <w:bookmarkStart w:id="10267" w:name="z2100_124_05"/>
            <w:bookmarkEnd w:id="1026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68" w:name="z2100_124_06"/>
            <w:bookmarkStart w:id="10269" w:name="z2100_124_06"/>
            <w:bookmarkEnd w:id="1026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70" w:name="z2100_124_07"/>
            <w:bookmarkStart w:id="10271" w:name="z2100_124_07"/>
            <w:bookmarkEnd w:id="102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72" w:name="z2100_124_08"/>
            <w:bookmarkStart w:id="10273" w:name="z2100_124_08"/>
            <w:bookmarkEnd w:id="102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74" w:name="z2100_124_09"/>
            <w:bookmarkStart w:id="10275" w:name="z2100_124_09"/>
            <w:bookmarkEnd w:id="102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76" w:name="z2100_124_10"/>
            <w:bookmarkStart w:id="10277" w:name="z2100_124_10"/>
            <w:bookmarkEnd w:id="102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78" w:name="z2100_124_11"/>
            <w:bookmarkStart w:id="10279" w:name="z2100_124_11"/>
            <w:bookmarkEnd w:id="102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80" w:name="z2100_124_12"/>
            <w:bookmarkStart w:id="10281" w:name="z2100_124_12"/>
            <w:bookmarkEnd w:id="1028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82" w:name="z2100_124_13"/>
            <w:bookmarkStart w:id="10283" w:name="z2100_124_13"/>
            <w:bookmarkEnd w:id="10283"/>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ind w:left="142" w:hanging="0"/>
        <w:rPr/>
      </w:pPr>
      <w:r>
        <w:rPr>
          <w:b/>
          <w:sz w:val="20"/>
          <w:lang w:val="en-US" w:eastAsia="en-US"/>
        </w:rPr>
        <w:t>(2101)</w:t>
        <w:tab/>
        <w:tab/>
        <w:tab/>
        <w:tab/>
        <w:tab/>
        <w:tab/>
        <w:tab/>
        <w:tab/>
        <w:tab/>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0740" w:type="dxa"/>
        <w:jc w:val="left"/>
        <w:tblInd w:w="-113" w:type="dxa"/>
        <w:tblLayout w:type="fixed"/>
        <w:tblCellMar>
          <w:top w:w="0" w:type="dxa"/>
          <w:left w:w="108" w:type="dxa"/>
          <w:bottom w:w="0" w:type="dxa"/>
          <w:right w:w="108" w:type="dxa"/>
        </w:tblCellMar>
      </w:tblPr>
      <w:tblGrid>
        <w:gridCol w:w="8188"/>
        <w:gridCol w:w="1276"/>
        <w:gridCol w:w="1276"/>
      </w:tblGrid>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284" w:name="z2101_001_03"/>
            <w:bookmarkStart w:id="10285" w:name="z2101_001_03"/>
            <w:bookmarkEnd w:id="10285"/>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286" w:name="z2101_002_03"/>
            <w:bookmarkStart w:id="10287" w:name="z2101_002_03"/>
            <w:bookmarkEnd w:id="10287"/>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288" w:name="z2101_021_03"/>
            <w:bookmarkStart w:id="10289" w:name="z2101_021_03"/>
            <w:bookmarkEnd w:id="10289"/>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290" w:name="z2101_003_03"/>
            <w:bookmarkStart w:id="10291" w:name="z2101_003_03"/>
            <w:bookmarkEnd w:id="10291"/>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292" w:name="z2101_031_03"/>
            <w:bookmarkStart w:id="10293" w:name="z2101_031_03"/>
            <w:bookmarkEnd w:id="10293"/>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835" w:hanging="0"/>
              <w:rPr/>
            </w:pPr>
            <w:r>
              <w:rPr>
                <w:spacing w:val="-2"/>
                <w:sz w:val="20"/>
              </w:rPr>
              <w:t>на пунктах (кабинетах) неотложной медицинской помощи на дом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294" w:name="z2101_004_03"/>
            <w:bookmarkStart w:id="10295" w:name="z2101_004_03"/>
            <w:bookmarkEnd w:id="10295"/>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сельскому населению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296" w:name="z2101_041_03"/>
            <w:bookmarkStart w:id="10297" w:name="z2101_041_03"/>
            <w:bookmarkEnd w:id="10297"/>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843" w:hanging="0"/>
              <w:rPr/>
            </w:pPr>
            <w:r>
              <w:rPr>
                <w:spacing w:val="-2"/>
                <w:sz w:val="20"/>
                <w:lang w:val="en-US"/>
              </w:rPr>
              <w:t xml:space="preserve"> </w:t>
            </w:r>
            <w:r>
              <w:rPr>
                <w:spacing w:val="-2"/>
                <w:sz w:val="20"/>
              </w:rPr>
              <w:t>взрослому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298" w:name="z2101_042_03"/>
            <w:bookmarkStart w:id="10299" w:name="z2101_042_03"/>
            <w:bookmarkEnd w:id="10299"/>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843" w:hanging="0"/>
              <w:rPr/>
            </w:pPr>
            <w:r>
              <w:rPr>
                <w:spacing w:val="-2"/>
                <w:sz w:val="20"/>
                <w:lang w:val="en-US"/>
              </w:rPr>
              <w:t xml:space="preserve"> </w:t>
            </w:r>
            <w:r>
              <w:rPr>
                <w:spacing w:val="-2"/>
                <w:sz w:val="20"/>
              </w:rPr>
              <w:t>детскому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300" w:name="z2101_043_03"/>
            <w:bookmarkStart w:id="10301" w:name="z2101_043_03"/>
            <w:bookmarkEnd w:id="10301"/>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tab/>
        <w:tab/>
        <w:tab/>
      </w:r>
      <w:r>
        <w:rPr/>
        <w:t>Код по ОКЕИ: посещение в смену – 545</w:t>
      </w:r>
    </w:p>
    <w:tbl>
      <w:tblPr>
        <w:tblW w:w="15138" w:type="dxa"/>
        <w:jc w:val="left"/>
        <w:tblInd w:w="-108" w:type="dxa"/>
        <w:tblLayout w:type="fixed"/>
        <w:tblCellMar>
          <w:top w:w="0" w:type="dxa"/>
          <w:left w:w="108" w:type="dxa"/>
          <w:bottom w:w="0" w:type="dxa"/>
          <w:right w:w="108" w:type="dxa"/>
        </w:tblCellMar>
      </w:tblPr>
      <w:tblGrid>
        <w:gridCol w:w="1384"/>
        <w:gridCol w:w="1559"/>
        <w:gridCol w:w="9498"/>
        <w:gridCol w:w="1842"/>
        <w:gridCol w:w="695"/>
        <w:gridCol w:w="160"/>
      </w:tblGrid>
      <w:tr>
        <w:trPr/>
        <w:tc>
          <w:tcPr>
            <w:tcW w:w="12441" w:type="dxa"/>
            <w:gridSpan w:val="3"/>
            <w:tcBorders/>
          </w:tcPr>
          <w:p>
            <w:pPr>
              <w:pStyle w:val="Normal"/>
              <w:rPr>
                <w:b/>
                <w:b/>
                <w:sz w:val="18"/>
                <w:szCs w:val="18"/>
                <w:lang w:val="en-US" w:eastAsia="en-US"/>
              </w:rPr>
            </w:pPr>
            <w:r>
              <w:rPr>
                <w:sz w:val="20"/>
                <w:lang w:val="en-US" w:eastAsia="en-US"/>
              </w:rPr>
              <w:t xml:space="preserve">Число посещений выездной патронажной службы паллиативной помощи для оказания паллиативной медицинской помощи на дому - всего </w:t>
            </w:r>
            <w:r>
              <w:rPr>
                <w:sz w:val="18"/>
                <w:szCs w:val="18"/>
                <w:lang w:val="en-US" w:eastAsia="en-US"/>
              </w:rPr>
              <w:t>1</w:t>
            </w:r>
          </w:p>
        </w:tc>
        <w:tc>
          <w:tcPr>
            <w:tcW w:w="1842" w:type="dxa"/>
            <w:tcBorders>
              <w:bottom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10302" w:name="z2102_001_01"/>
            <w:bookmarkStart w:id="10303" w:name="z2102_001_01"/>
            <w:bookmarkEnd w:id="10303"/>
          </w:p>
        </w:tc>
        <w:tc>
          <w:tcPr>
            <w:tcW w:w="695" w:type="dxa"/>
            <w:tcBorders/>
          </w:tcPr>
          <w:p>
            <w:pPr>
              <w:pStyle w:val="Normal"/>
              <w:rPr>
                <w:b/>
                <w:b/>
                <w:sz w:val="18"/>
                <w:szCs w:val="18"/>
                <w:lang w:val="en-US" w:eastAsia="en-US"/>
              </w:rPr>
            </w:pPr>
            <w:r>
              <w:rPr>
                <w:sz w:val="18"/>
                <w:szCs w:val="18"/>
                <w:lang w:val="en-US" w:eastAsia="en-US"/>
              </w:rPr>
              <w:t xml:space="preserve">, </w:t>
            </w:r>
          </w:p>
        </w:tc>
        <w:tc>
          <w:tcPr>
            <w:tcW w:w="160" w:type="dxa"/>
            <w:tcBorders/>
            <w:tcMar>
              <w:left w:w="0" w:type="dxa"/>
              <w:right w:w="0" w:type="dxa"/>
            </w:tcMar>
          </w:tcPr>
          <w:p>
            <w:pPr>
              <w:pStyle w:val="Normal"/>
              <w:snapToGrid w:val="false"/>
              <w:rPr>
                <w:b/>
                <w:b/>
                <w:sz w:val="16"/>
                <w:szCs w:val="18"/>
                <w:lang w:val="en-US" w:eastAsia="en-US"/>
              </w:rPr>
            </w:pPr>
            <w:r>
              <w:rPr>
                <w:b/>
                <w:sz w:val="16"/>
                <w:szCs w:val="18"/>
                <w:lang w:val="en-US" w:eastAsia="en-US"/>
              </w:rPr>
            </w:r>
          </w:p>
        </w:tc>
      </w:tr>
      <w:tr>
        <w:trPr/>
        <w:tc>
          <w:tcPr>
            <w:tcW w:w="1384" w:type="dxa"/>
            <w:tcBorders/>
          </w:tcPr>
          <w:p>
            <w:pPr>
              <w:pStyle w:val="Normal"/>
              <w:rPr/>
            </w:pPr>
            <w:r>
              <w:rPr>
                <w:sz w:val="18"/>
                <w:szCs w:val="18"/>
                <w:lang w:val="en-US" w:eastAsia="en-US"/>
              </w:rPr>
              <w:t>из них детям 2</w:t>
            </w:r>
          </w:p>
        </w:tc>
        <w:tc>
          <w:tcPr>
            <w:tcW w:w="1559" w:type="dxa"/>
            <w:tcBorders>
              <w:bottom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10304" w:name="z2102_001_02"/>
            <w:bookmarkStart w:id="10305" w:name="z2102_001_02"/>
            <w:bookmarkEnd w:id="10305"/>
          </w:p>
        </w:tc>
        <w:tc>
          <w:tcPr>
            <w:tcW w:w="12195" w:type="dxa"/>
            <w:gridSpan w:val="4"/>
            <w:tcBorders/>
          </w:tcPr>
          <w:p>
            <w:pPr>
              <w:pStyle w:val="Normal"/>
              <w:rPr>
                <w:b/>
                <w:b/>
                <w:sz w:val="18"/>
                <w:szCs w:val="18"/>
                <w:lang w:val="en-US" w:eastAsia="en-US"/>
              </w:rPr>
            </w:pPr>
            <w:r>
              <w:rPr>
                <w:b/>
                <w:sz w:val="18"/>
                <w:szCs w:val="18"/>
                <w:lang w:val="en-US" w:eastAsia="en-US"/>
              </w:rPr>
              <w:t>.</w:t>
            </w:r>
          </w:p>
        </w:tc>
      </w:tr>
    </w:tbl>
    <w:p>
      <w:pPr>
        <w:pStyle w:val="Normal"/>
        <w:rPr>
          <w:b/>
          <w:b/>
          <w:sz w:val="16"/>
          <w:lang w:val="en-US" w:eastAsia="en-US"/>
        </w:rPr>
      </w:pPr>
      <w:r>
        <w:rPr>
          <w:b/>
          <w:sz w:val="16"/>
          <w:lang w:val="en-US" w:eastAsia="en-US"/>
        </w:rPr>
      </w:r>
    </w:p>
    <w:p>
      <w:pPr>
        <w:pStyle w:val="Normal"/>
        <w:rPr>
          <w:b/>
          <w:b/>
          <w:sz w:val="16"/>
          <w:lang w:val="en-US" w:eastAsia="en-US"/>
        </w:rPr>
      </w:pPr>
      <w:r>
        <w:rPr>
          <w:b/>
          <w:sz w:val="16"/>
          <w:lang w:val="en-US" w:eastAsia="en-US"/>
        </w:rPr>
      </w:r>
      <w:r>
        <w:br w:type="page"/>
      </w:r>
    </w:p>
    <w:p>
      <w:pPr>
        <w:pStyle w:val="Normal"/>
        <w:rPr>
          <w:b/>
          <w:b/>
          <w:sz w:val="16"/>
          <w:lang w:val="en-US" w:eastAsia="en-US"/>
        </w:rPr>
      </w:pPr>
      <w:r>
        <w:rPr>
          <w:b/>
          <w:sz w:val="16"/>
          <w:lang w:val="en-US" w:eastAsia="en-US"/>
        </w:rPr>
      </w:r>
    </w:p>
    <w:p>
      <w:pPr>
        <w:pStyle w:val="Normal"/>
        <w:rPr>
          <w:b/>
          <w:b/>
          <w:lang w:val="en-US" w:eastAsia="en-US"/>
        </w:rPr>
      </w:pPr>
      <w:r>
        <w:rPr>
          <w:b/>
          <w:lang w:val="en-US" w:eastAsia="en-US"/>
        </w:rPr>
        <w:t>(2104)</w:t>
        <w:tab/>
        <w:tab/>
        <w:tab/>
        <w:tab/>
        <w:tab/>
        <w:tab/>
        <w:tab/>
        <w:tab/>
        <w:tab/>
        <w:tab/>
        <w:tab/>
        <w:t xml:space="preserve"> </w:t>
      </w:r>
      <w:r>
        <w:rPr>
          <w:b/>
          <w:bCs/>
          <w:sz w:val="22"/>
          <w:lang w:val="en-US" w:eastAsia="en-US"/>
        </w:rPr>
        <w:t>Код по ОКЕИ: посещение в смену - 545</w:t>
      </w:r>
    </w:p>
    <w:tbl>
      <w:tblPr>
        <w:tblW w:w="13716" w:type="dxa"/>
        <w:jc w:val="left"/>
        <w:tblInd w:w="-113" w:type="dxa"/>
        <w:tblLayout w:type="fixed"/>
        <w:tblCellMar>
          <w:top w:w="0" w:type="dxa"/>
          <w:left w:w="108" w:type="dxa"/>
          <w:bottom w:w="0" w:type="dxa"/>
          <w:right w:w="108" w:type="dxa"/>
        </w:tblCellMar>
      </w:tblPr>
      <w:tblGrid>
        <w:gridCol w:w="9606"/>
        <w:gridCol w:w="992"/>
        <w:gridCol w:w="1559"/>
        <w:gridCol w:w="1559"/>
      </w:tblGrid>
      <w:tr>
        <w:trPr>
          <w:cantSplit w:val="true"/>
        </w:trPr>
        <w:tc>
          <w:tcPr>
            <w:tcW w:w="9606"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0"/>
                <w:szCs w:val="20"/>
                <w:lang w:val="ru-RU" w:eastAsia="ru-RU"/>
              </w:rPr>
            </w:pPr>
            <w:r>
              <w:rPr>
                <w:b w:val="false"/>
                <w:bCs w:val="false"/>
                <w:spacing w:val="-2"/>
                <w:sz w:val="20"/>
                <w:szCs w:val="20"/>
                <w:lang w:val="ru-RU" w:eastAsia="ru-RU"/>
              </w:rPr>
              <w:t>Посещения лиц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559" w:type="dxa"/>
            <w:tcBorders>
              <w:top w:val="single" w:sz="4" w:space="0" w:color="000000"/>
              <w:left w:val="single" w:sz="4" w:space="0" w:color="000000"/>
              <w:bottom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 пос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Heading9"/>
              <w:rPr>
                <w:b w:val="false"/>
                <w:b w:val="false"/>
                <w:bCs w:val="false"/>
                <w:spacing w:val="-2"/>
                <w:sz w:val="20"/>
                <w:lang w:val="ru-RU" w:eastAsia="ru-RU"/>
              </w:rPr>
            </w:pPr>
            <w:r>
              <w:rPr>
                <w:b w:val="false"/>
                <w:bCs w:val="false"/>
                <w:spacing w:val="-2"/>
                <w:sz w:val="20"/>
                <w:lang w:val="ru-RU" w:eastAsia="ru-RU"/>
              </w:rPr>
            </w:r>
          </w:p>
        </w:tc>
      </w:tr>
      <w:tr>
        <w:trPr>
          <w:cantSplit w:val="true"/>
        </w:trPr>
        <w:tc>
          <w:tcPr>
            <w:tcW w:w="9606" w:type="dxa"/>
            <w:tcBorders>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1</w:t>
            </w:r>
          </w:p>
        </w:tc>
        <w:tc>
          <w:tcPr>
            <w:tcW w:w="992"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1559" w:type="dxa"/>
            <w:tcBorders>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3</w:t>
            </w:r>
          </w:p>
        </w:tc>
        <w:tc>
          <w:tcPr>
            <w:tcW w:w="1559" w:type="dxa"/>
            <w:tcBorders>
              <w:left w:val="single" w:sz="4" w:space="0" w:color="000000"/>
              <w:bottom w:val="single" w:sz="4" w:space="0" w:color="000000"/>
              <w:right w:val="single" w:sz="4" w:space="0" w:color="000000"/>
            </w:tcBorders>
          </w:tcPr>
          <w:p>
            <w:pPr>
              <w:pStyle w:val="Heading9"/>
              <w:rPr>
                <w:b w:val="false"/>
                <w:b w:val="false"/>
                <w:bCs w:val="false"/>
                <w:spacing w:val="-2"/>
                <w:sz w:val="22"/>
                <w:szCs w:val="22"/>
                <w:lang w:val="en-US" w:eastAsia="ru-RU"/>
              </w:rPr>
            </w:pPr>
            <w:r>
              <w:rPr>
                <w:b w:val="false"/>
                <w:bCs w:val="false"/>
                <w:spacing w:val="-2"/>
                <w:sz w:val="22"/>
                <w:szCs w:val="22"/>
                <w:lang w:val="en-US" w:eastAsia="ru-RU"/>
              </w:rPr>
              <w:t>4</w:t>
            </w:r>
          </w:p>
        </w:tc>
      </w:tr>
      <w:tr>
        <w:trPr/>
        <w:tc>
          <w:tcPr>
            <w:tcW w:w="9606" w:type="dxa"/>
            <w:tcBorders>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1</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10306" w:name="z2104_001_03"/>
            <w:bookmarkStart w:id="10307" w:name="z2104_001_01"/>
            <w:bookmarkStart w:id="10308" w:name="z2104_001_03"/>
            <w:bookmarkStart w:id="10309" w:name="z2104_001_01"/>
            <w:bookmarkEnd w:id="10308"/>
            <w:bookmarkEnd w:id="1030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310" w:name="z2104_001_04"/>
            <w:bookmarkStart w:id="10311" w:name="z2104_001_04"/>
            <w:bookmarkEnd w:id="10311"/>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по поводу заболеваний (из табл. 2100, стр.1, гр.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10312" w:name="z2104_002_03"/>
            <w:bookmarkStart w:id="10313" w:name="z2104_001_02"/>
            <w:bookmarkStart w:id="10314" w:name="z2104_002_03"/>
            <w:bookmarkStart w:id="10315" w:name="z2104_001_02"/>
            <w:bookmarkEnd w:id="10314"/>
            <w:bookmarkEnd w:id="1031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316" w:name="z2104_002_04"/>
            <w:bookmarkStart w:id="10317" w:name="z2104_002_04"/>
            <w:bookmarkEnd w:id="10317"/>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pacing w:val="-2"/>
                <w:sz w:val="20"/>
              </w:rPr>
            </w:pPr>
            <w:r>
              <w:rPr>
                <w:sz w:val="20"/>
              </w:rPr>
              <w:t>посещений врачами на дому всего (из табл. 2100, стр.1, гр. 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10318" w:name="z2104_003_03"/>
            <w:bookmarkStart w:id="10319" w:name="z2104_003_03"/>
            <w:bookmarkEnd w:id="1031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320" w:name="z2104_003_04"/>
            <w:bookmarkStart w:id="10321" w:name="z2104_003_04"/>
            <w:bookmarkEnd w:id="10321"/>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1134" w:hanging="0"/>
              <w:rPr>
                <w:spacing w:val="-2"/>
                <w:sz w:val="20"/>
              </w:rPr>
            </w:pPr>
            <w:r>
              <w:rPr>
                <w:sz w:val="20"/>
              </w:rPr>
              <w:t>из них: по поводу заболеваний (из табл. 2100, стр.1, г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10322" w:name="z2104_004_03"/>
            <w:bookmarkStart w:id="10323" w:name="z2104_004_03"/>
            <w:bookmarkEnd w:id="1032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324" w:name="z2104_004_04"/>
            <w:bookmarkStart w:id="10325" w:name="z2104_004_04"/>
            <w:bookmarkEnd w:id="10325"/>
          </w:p>
        </w:tc>
      </w:tr>
    </w:tbl>
    <w:p>
      <w:pPr>
        <w:pStyle w:val="TextBody"/>
        <w:widowControl/>
        <w:spacing w:before="0" w:after="0"/>
        <w:jc w:val="center"/>
        <w:rPr>
          <w:sz w:val="22"/>
          <w:szCs w:val="22"/>
          <w:lang w:val="en-US" w:eastAsia="en-US"/>
        </w:rPr>
      </w:pPr>
      <w:r>
        <w:rPr>
          <w:sz w:val="22"/>
          <w:szCs w:val="22"/>
          <w:lang w:val="en-US" w:eastAsia="en-US"/>
        </w:rPr>
      </w:r>
    </w:p>
    <w:p>
      <w:pPr>
        <w:pStyle w:val="Normal"/>
        <w:rPr>
          <w:b/>
          <w:b/>
          <w:sz w:val="20"/>
          <w:lang w:val="en-US" w:eastAsia="en-US"/>
        </w:rPr>
      </w:pPr>
      <w:r>
        <w:rPr>
          <w:b/>
          <w:sz w:val="20"/>
          <w:lang w:val="en-US" w:eastAsia="en-US"/>
        </w:rPr>
        <w:t>(2105)</w:t>
        <w:tab/>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670" w:type="dxa"/>
        <w:jc w:val="left"/>
        <w:tblInd w:w="-113" w:type="dxa"/>
        <w:tblLayout w:type="fixed"/>
        <w:tblCellMar>
          <w:top w:w="0" w:type="dxa"/>
          <w:left w:w="108" w:type="dxa"/>
          <w:bottom w:w="0" w:type="dxa"/>
          <w:right w:w="108" w:type="dxa"/>
        </w:tblCellMar>
      </w:tblPr>
      <w:tblGrid>
        <w:gridCol w:w="6482"/>
        <w:gridCol w:w="1668"/>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Из общего числа посещений (табл. 2100, стр. 1)</w:t>
            </w:r>
          </w:p>
          <w:p>
            <w:pPr>
              <w:pStyle w:val="Normal"/>
              <w:keepNext w:val="true"/>
              <w:numPr>
                <w:ilvl w:val="0"/>
                <w:numId w:val="0"/>
              </w:numPr>
              <w:jc w:val="center"/>
              <w:outlineLvl w:val="8"/>
              <w:rPr>
                <w:bCs/>
                <w:sz w:val="20"/>
                <w:lang w:val="en-US" w:eastAsia="en-US"/>
              </w:rPr>
            </w:pPr>
            <w:r>
              <w:rPr>
                <w:bCs/>
                <w:sz w:val="20"/>
                <w:lang w:val="en-US" w:eastAsia="en-US"/>
              </w:rPr>
              <w:t>сделано посещений всего</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детьми</w:t>
            </w:r>
          </w:p>
          <w:p>
            <w:pPr>
              <w:pStyle w:val="Normal"/>
              <w:jc w:val="center"/>
              <w:rPr>
                <w:sz w:val="20"/>
              </w:rPr>
            </w:pPr>
            <w:r>
              <w:rPr>
                <w:sz w:val="20"/>
              </w:rPr>
              <w:t>0-17 лет</w:t>
            </w:r>
          </w:p>
          <w:p>
            <w:pPr>
              <w:pStyle w:val="Normal"/>
              <w:jc w:val="center"/>
              <w:rPr>
                <w:sz w:val="20"/>
              </w:rPr>
            </w:pPr>
            <w:r>
              <w:rPr>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Normal"/>
              <w:keepNext w:val="true"/>
              <w:numPr>
                <w:ilvl w:val="0"/>
                <w:numId w:val="0"/>
              </w:numPr>
              <w:jc w:val="center"/>
              <w:outlineLvl w:val="8"/>
              <w:rPr>
                <w:bCs/>
                <w:spacing w:val="-2"/>
                <w:sz w:val="20"/>
                <w:lang w:val="en-US" w:eastAsia="en-US"/>
              </w:rPr>
            </w:pPr>
            <w:r>
              <w:rPr>
                <w:bCs/>
                <w:sz w:val="20"/>
                <w:szCs w:val="24"/>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заболеваниям: 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26" w:name="z2105_001_03"/>
            <w:bookmarkStart w:id="10327" w:name="z2105_001_03"/>
            <w:bookmarkEnd w:id="1032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28" w:name="z2105_001_04"/>
            <w:bookmarkStart w:id="10329" w:name="z2105_001_04"/>
            <w:bookmarkEnd w:id="1032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30" w:name="z2105_001_05"/>
            <w:bookmarkStart w:id="10331" w:name="z2105_001_05"/>
            <w:bookmarkEnd w:id="1033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32" w:name="z2105_001_06"/>
            <w:bookmarkStart w:id="10333" w:name="z2105_001_06"/>
            <w:bookmarkEnd w:id="10333"/>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sz w:val="20"/>
              </w:rPr>
              <w:t>из них: 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34" w:name="z2105_002_03"/>
            <w:bookmarkStart w:id="10335" w:name="z2105_002_03"/>
            <w:bookmarkEnd w:id="1033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36" w:name="z2105_002_04"/>
            <w:bookmarkStart w:id="10337" w:name="z2105_002_04"/>
            <w:bookmarkEnd w:id="1033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38" w:name="z2105_002_05"/>
            <w:bookmarkStart w:id="10339" w:name="z2105_002_05"/>
            <w:bookmarkEnd w:id="1033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40" w:name="z2105_002_06"/>
            <w:bookmarkStart w:id="10341" w:name="z2105_002_06"/>
            <w:bookmarkEnd w:id="10341"/>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1560" w:hanging="0"/>
              <w:rPr/>
            </w:pPr>
            <w:r>
              <w:rPr>
                <w:sz w:val="20"/>
              </w:rPr>
              <w:t xml:space="preserve"> </w:t>
            </w:r>
            <w:r>
              <w:rPr>
                <w:sz w:val="20"/>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42" w:name="z2105_003_03"/>
            <w:bookmarkStart w:id="10343" w:name="z2105_003_03"/>
            <w:bookmarkEnd w:id="1034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44" w:name="z2105_003_04"/>
            <w:bookmarkStart w:id="10345" w:name="z2105_003_04"/>
            <w:bookmarkEnd w:id="1034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46" w:name="z2105_003_05"/>
            <w:bookmarkStart w:id="10347" w:name="z2105_003_05"/>
            <w:bookmarkEnd w:id="1034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48" w:name="z2105_003_06"/>
            <w:bookmarkStart w:id="10349" w:name="z2105_003_06"/>
            <w:bookmarkEnd w:id="10349"/>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50" w:name="z2105_004_03"/>
            <w:bookmarkStart w:id="10351" w:name="z2105_004_03"/>
            <w:bookmarkEnd w:id="1035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52" w:name="z2105_004_04"/>
            <w:bookmarkStart w:id="10353" w:name="z2105_004_04"/>
            <w:bookmarkEnd w:id="1035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54" w:name="z2105_004_05"/>
            <w:bookmarkStart w:id="10355" w:name="z2105_004_05"/>
            <w:bookmarkEnd w:id="1035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56" w:name="z2105_004_06"/>
            <w:bookmarkStart w:id="10357" w:name="z2105_004_06"/>
            <w:bookmarkEnd w:id="10357"/>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С профилактической и иными целями: всего</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58" w:name="z2105_005_03"/>
            <w:bookmarkStart w:id="10359" w:name="z2105_005_03"/>
            <w:bookmarkEnd w:id="1035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60" w:name="z2105_005_04"/>
            <w:bookmarkStart w:id="10361" w:name="z2105_005_04"/>
            <w:bookmarkEnd w:id="1036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62" w:name="z2105_005_05"/>
            <w:bookmarkStart w:id="10363" w:name="z2105_005_05"/>
            <w:bookmarkEnd w:id="1036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64" w:name="z2105_005_06"/>
            <w:bookmarkStart w:id="10365" w:name="z2105_005_06"/>
            <w:bookmarkEnd w:id="10365"/>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pPr>
            <w:r>
              <w:rPr>
                <w:spacing w:val="-2"/>
                <w:sz w:val="20"/>
              </w:rPr>
              <w:t>в том числе: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66" w:name="z2105_006_03"/>
            <w:bookmarkStart w:id="10367" w:name="z2105_006_03"/>
            <w:bookmarkEnd w:id="1036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68" w:name="z2105_006_04"/>
            <w:bookmarkStart w:id="10369" w:name="z2105_006_04"/>
            <w:bookmarkEnd w:id="1036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70" w:name="z2105_006_05"/>
            <w:bookmarkStart w:id="10371" w:name="z2105_006_05"/>
            <w:bookmarkEnd w:id="1037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72" w:name="z2105_006_06"/>
            <w:bookmarkStart w:id="10373" w:name="z2105_006_06"/>
            <w:bookmarkEnd w:id="10373"/>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74" w:name="z2105_007_03"/>
            <w:bookmarkStart w:id="10375" w:name="z2105_007_03"/>
            <w:bookmarkEnd w:id="1037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76" w:name="z2105_007_04"/>
            <w:bookmarkStart w:id="10377" w:name="z2105_007_04"/>
            <w:bookmarkEnd w:id="1037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78" w:name="z2105_007_05"/>
            <w:bookmarkStart w:id="10379" w:name="z2105_007_05"/>
            <w:bookmarkEnd w:id="1037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80" w:name="z2105_007_06"/>
            <w:bookmarkStart w:id="10381" w:name="z2105_007_06"/>
            <w:bookmarkEnd w:id="10381"/>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82" w:name="z2105_008_03"/>
            <w:bookmarkStart w:id="10383" w:name="z2105_008_03"/>
            <w:bookmarkEnd w:id="1038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84" w:name="z2105_008_04"/>
            <w:bookmarkStart w:id="10385" w:name="z2105_008_04"/>
            <w:bookmarkEnd w:id="1038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86" w:name="z2105_008_05"/>
            <w:bookmarkStart w:id="10387" w:name="z2105_008_05"/>
            <w:bookmarkEnd w:id="1038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88" w:name="z2105_008_06"/>
            <w:bookmarkStart w:id="10389" w:name="z2105_008_06"/>
            <w:bookmarkEnd w:id="10389"/>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из них в центрах здоровь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90" w:name="z2105_009_03"/>
            <w:bookmarkStart w:id="10391" w:name="z2105_009_03"/>
            <w:bookmarkEnd w:id="1039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92" w:name="z2105_009_04"/>
            <w:bookmarkStart w:id="10393" w:name="z2105_009_04"/>
            <w:bookmarkEnd w:id="1039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94" w:name="z2105_009_05"/>
            <w:bookmarkStart w:id="10395" w:name="z2105_009_05"/>
            <w:bookmarkEnd w:id="1039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96" w:name="z2105_009_06"/>
            <w:bookmarkStart w:id="10397" w:name="z2105_009_06"/>
            <w:bookmarkEnd w:id="10397"/>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398" w:name="z2105_010_03"/>
            <w:bookmarkStart w:id="10399" w:name="z2105_010_03"/>
            <w:bookmarkEnd w:id="1039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400" w:name="z2105_010_04"/>
            <w:bookmarkStart w:id="10401" w:name="z2105_010_04"/>
            <w:bookmarkEnd w:id="1040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402" w:name="z2105_010_05"/>
            <w:bookmarkStart w:id="10403" w:name="z2105_010_05"/>
            <w:bookmarkEnd w:id="1040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404" w:name="z2105_010_06"/>
            <w:bookmarkStart w:id="10405" w:name="z2105_010_06"/>
            <w:bookmarkEnd w:id="10405"/>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406" w:name="z2105_011_03"/>
            <w:bookmarkStart w:id="10407" w:name="z2105_011_03"/>
            <w:bookmarkEnd w:id="1040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408" w:name="z2105_011_04"/>
            <w:bookmarkStart w:id="10409" w:name="z2105_011_04"/>
            <w:bookmarkEnd w:id="1040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410" w:name="z2105_011_05"/>
            <w:bookmarkStart w:id="10411" w:name="z2105_011_05"/>
            <w:bookmarkEnd w:id="1041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412" w:name="z2105_011_06"/>
            <w:bookmarkStart w:id="10413" w:name="z2105_011_06"/>
            <w:bookmarkEnd w:id="10413"/>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414" w:name="z2105_012_03"/>
            <w:bookmarkStart w:id="10415" w:name="z2105_012_03"/>
            <w:bookmarkEnd w:id="1041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416" w:name="z2105_012_04"/>
            <w:bookmarkStart w:id="10417" w:name="z2105_012_04"/>
            <w:bookmarkEnd w:id="1041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418" w:name="z2105_012_05"/>
            <w:bookmarkStart w:id="10419" w:name="z2105_012_05"/>
            <w:bookmarkEnd w:id="1041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420" w:name="z2105_012_06"/>
            <w:bookmarkStart w:id="10421" w:name="z2105_012_06"/>
            <w:bookmarkEnd w:id="10421"/>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422" w:name="z2105_013_03"/>
            <w:bookmarkStart w:id="10423" w:name="z2105_013_03"/>
            <w:bookmarkEnd w:id="1042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424" w:name="z2105_013_04"/>
            <w:bookmarkStart w:id="10425" w:name="z2105_013_04"/>
            <w:bookmarkEnd w:id="1042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426" w:name="z2105_013_05"/>
            <w:bookmarkStart w:id="10427" w:name="z2105_013_05"/>
            <w:bookmarkEnd w:id="1042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428" w:name="z2105_013_06"/>
            <w:bookmarkStart w:id="10429" w:name="z2105_013_06"/>
            <w:bookmarkEnd w:id="10429"/>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430" w:name="z2105_014_03"/>
            <w:bookmarkStart w:id="10431" w:name="z2105_014_03"/>
            <w:bookmarkEnd w:id="1043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432" w:name="z2105_014_04"/>
            <w:bookmarkStart w:id="10433" w:name="z2105_014_04"/>
            <w:bookmarkEnd w:id="1043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434" w:name="z2105_014_05"/>
            <w:bookmarkStart w:id="10435" w:name="z2105_014_05"/>
            <w:bookmarkEnd w:id="1043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436" w:name="z2105_014_06"/>
            <w:bookmarkStart w:id="10437" w:name="z2105_014_06"/>
            <w:bookmarkEnd w:id="10437"/>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438" w:name="z2105_015_03"/>
            <w:bookmarkStart w:id="10439" w:name="z2105_015_03"/>
            <w:bookmarkEnd w:id="1043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440" w:name="z2105_015_04"/>
            <w:bookmarkStart w:id="10441" w:name="z2105_015_04"/>
            <w:bookmarkEnd w:id="1044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442" w:name="z2105_015_05"/>
            <w:bookmarkStart w:id="10443" w:name="z2105_015_05"/>
            <w:bookmarkEnd w:id="1044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444" w:name="z2105_015_06"/>
            <w:bookmarkStart w:id="10445" w:name="z2105_015_06"/>
            <w:bookmarkEnd w:id="10445"/>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комплекс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446" w:name="z2105_016_03"/>
            <w:bookmarkStart w:id="10447" w:name="z2105_016_03"/>
            <w:bookmarkEnd w:id="1044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448" w:name="z2105_016_04"/>
            <w:bookmarkStart w:id="10449" w:name="z2105_016_04"/>
            <w:bookmarkEnd w:id="1044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450" w:name="z2105_016_05"/>
            <w:bookmarkStart w:id="10451" w:name="z2105_016_05"/>
            <w:bookmarkEnd w:id="1045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452" w:name="z2105_016_06"/>
            <w:bookmarkStart w:id="10453" w:name="z2105_016_06"/>
            <w:bookmarkEnd w:id="10453"/>
          </w:p>
        </w:tc>
      </w:tr>
    </w:tbl>
    <w:p>
      <w:pPr>
        <w:pStyle w:val="Normal"/>
        <w:rPr>
          <w:sz w:val="22"/>
          <w:szCs w:val="22"/>
          <w:lang w:val="en-US" w:eastAsia="en-US"/>
        </w:rPr>
      </w:pPr>
      <w:r>
        <w:rPr>
          <w:sz w:val="22"/>
          <w:szCs w:val="22"/>
          <w:lang w:val="en-US" w:eastAsia="en-US"/>
        </w:rPr>
      </w:r>
    </w:p>
    <w:p>
      <w:pPr>
        <w:pStyle w:val="Normal"/>
        <w:rPr>
          <w:b/>
          <w:b/>
          <w:sz w:val="20"/>
          <w:lang w:val="en-US" w:eastAsia="en-US"/>
        </w:rPr>
      </w:pPr>
      <w:r>
        <w:rPr>
          <w:b/>
          <w:sz w:val="20"/>
          <w:lang w:val="en-US" w:eastAsia="en-US"/>
        </w:rPr>
        <w:t>(2106)</w:t>
        <w:tab/>
        <w:tab/>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3510"/>
        <w:gridCol w:w="426"/>
        <w:gridCol w:w="1701"/>
        <w:gridCol w:w="2693"/>
        <w:gridCol w:w="1984"/>
        <w:gridCol w:w="2694"/>
        <w:gridCol w:w="2080"/>
        <w:gridCol w:w="266"/>
      </w:tblGrid>
      <w:tr>
        <w:trPr/>
        <w:tc>
          <w:tcPr>
            <w:tcW w:w="3936" w:type="dxa"/>
            <w:gridSpan w:val="2"/>
            <w:tcBorders/>
            <w:vAlign w:val="bottom"/>
          </w:tcPr>
          <w:p>
            <w:pPr>
              <w:pStyle w:val="TextBody"/>
              <w:spacing w:before="0" w:after="120"/>
              <w:rPr>
                <w:rFonts w:ascii="Times New Roman" w:hAnsi="Times New Roman" w:cs="Times New Roman"/>
              </w:rPr>
            </w:pPr>
            <w:r>
              <w:rPr>
                <w:rFonts w:cs="Times New Roman" w:ascii="Times New Roman" w:hAnsi="Times New Roman"/>
                <w:iCs/>
              </w:rPr>
              <w:t>Обращения по поводу заболеваний, всего 1</w:t>
            </w:r>
          </w:p>
        </w:tc>
        <w:tc>
          <w:tcPr>
            <w:tcW w:w="1701" w:type="dxa"/>
            <w:tcBorders>
              <w:bottom w:val="single" w:sz="4" w:space="0" w:color="000000"/>
            </w:tcBorders>
          </w:tcPr>
          <w:p>
            <w:pPr>
              <w:pStyle w:val="Normal"/>
              <w:snapToGrid w:val="false"/>
              <w:rPr>
                <w:rFonts w:ascii="Times New Roman" w:hAnsi="Times New Roman" w:cs="Times New Roman"/>
                <w:b/>
                <w:b/>
                <w:bCs/>
                <w:sz w:val="20"/>
              </w:rPr>
            </w:pPr>
            <w:r>
              <w:rPr>
                <w:rFonts w:cs="Times New Roman"/>
                <w:b/>
                <w:bCs/>
                <w:sz w:val="20"/>
              </w:rPr>
            </w:r>
            <w:bookmarkStart w:id="10454" w:name="z2106_001_01"/>
            <w:bookmarkStart w:id="10455" w:name="z2106_001_01"/>
            <w:bookmarkEnd w:id="10455"/>
          </w:p>
        </w:tc>
        <w:tc>
          <w:tcPr>
            <w:tcW w:w="2693" w:type="dxa"/>
            <w:tcBorders/>
            <w:vAlign w:val="bottom"/>
          </w:tcPr>
          <w:p>
            <w:pPr>
              <w:pStyle w:val="TextBody"/>
              <w:spacing w:before="0" w:after="120"/>
              <w:rPr>
                <w:rFonts w:ascii="Times New Roman" w:hAnsi="Times New Roman" w:cs="Times New Roman"/>
              </w:rPr>
            </w:pPr>
            <w:r>
              <w:rPr>
                <w:rFonts w:cs="Times New Roman" w:ascii="Times New Roman" w:hAnsi="Times New Roman"/>
                <w:iCs/>
              </w:rPr>
              <w:t>, из них: сельских жителей 2</w:t>
            </w:r>
          </w:p>
        </w:tc>
        <w:tc>
          <w:tcPr>
            <w:tcW w:w="1984" w:type="dxa"/>
            <w:tcBorders>
              <w:bottom w:val="single" w:sz="4" w:space="0" w:color="000000"/>
            </w:tcBorders>
          </w:tcPr>
          <w:p>
            <w:pPr>
              <w:pStyle w:val="Normal"/>
              <w:snapToGrid w:val="false"/>
              <w:rPr>
                <w:rFonts w:ascii="Times New Roman" w:hAnsi="Times New Roman" w:cs="Times New Roman"/>
                <w:b/>
                <w:b/>
                <w:bCs/>
                <w:sz w:val="20"/>
              </w:rPr>
            </w:pPr>
            <w:r>
              <w:rPr>
                <w:rFonts w:cs="Times New Roman"/>
                <w:b/>
                <w:bCs/>
                <w:sz w:val="20"/>
              </w:rPr>
            </w:r>
            <w:bookmarkStart w:id="10456" w:name="z2106_001_02"/>
            <w:bookmarkStart w:id="10457" w:name="z2106_001_02"/>
            <w:bookmarkEnd w:id="10457"/>
          </w:p>
        </w:tc>
        <w:tc>
          <w:tcPr>
            <w:tcW w:w="2694" w:type="dxa"/>
            <w:tcBorders/>
            <w:vAlign w:val="bottom"/>
          </w:tcPr>
          <w:p>
            <w:pPr>
              <w:pStyle w:val="TextBody"/>
              <w:widowControl w:val="false"/>
              <w:spacing w:before="0" w:after="120"/>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lang w:val="en-US"/>
              </w:rPr>
              <w:t xml:space="preserve">детей </w:t>
            </w:r>
            <w:r>
              <w:rPr>
                <w:rFonts w:cs="Times New Roman" w:ascii="Times New Roman" w:hAnsi="Times New Roman"/>
              </w:rPr>
              <w:t xml:space="preserve">0-17 лет </w:t>
            </w:r>
            <w:r>
              <w:rPr>
                <w:rFonts w:cs="Times New Roman" w:ascii="Times New Roman" w:hAnsi="Times New Roman"/>
                <w:lang w:val="en-US"/>
              </w:rPr>
              <w:t>(из стр. 1) 3</w:t>
            </w:r>
          </w:p>
        </w:tc>
        <w:tc>
          <w:tcPr>
            <w:tcW w:w="2080" w:type="dxa"/>
            <w:tcBorders>
              <w:bottom w:val="single" w:sz="4" w:space="0" w:color="000000"/>
            </w:tcBorders>
          </w:tcPr>
          <w:p>
            <w:pPr>
              <w:pStyle w:val="Normal"/>
              <w:snapToGrid w:val="false"/>
              <w:rPr>
                <w:rFonts w:ascii="Times New Roman" w:hAnsi="Times New Roman" w:cs="Times New Roman"/>
                <w:b/>
                <w:b/>
                <w:bCs/>
                <w:sz w:val="20"/>
              </w:rPr>
            </w:pPr>
            <w:r>
              <w:rPr>
                <w:rFonts w:cs="Times New Roman"/>
                <w:b/>
                <w:bCs/>
                <w:sz w:val="20"/>
              </w:rPr>
            </w:r>
            <w:bookmarkStart w:id="10458" w:name="z2106_001_03"/>
            <w:bookmarkStart w:id="10459" w:name="z2106_001_03"/>
            <w:bookmarkEnd w:id="10459"/>
          </w:p>
        </w:tc>
        <w:tc>
          <w:tcPr>
            <w:tcW w:w="266" w:type="dxa"/>
            <w:tcBorders/>
            <w:vAlign w:val="bottom"/>
          </w:tcPr>
          <w:p>
            <w:pPr>
              <w:pStyle w:val="TextBody"/>
              <w:spacing w:before="0" w:after="120"/>
              <w:rPr>
                <w:rFonts w:ascii="Times New Roman" w:hAnsi="Times New Roman" w:cs="Times New Roman"/>
              </w:rPr>
            </w:pPr>
            <w:r>
              <w:rPr>
                <w:rFonts w:cs="Times New Roman" w:ascii="Times New Roman" w:hAnsi="Times New Roman"/>
              </w:rPr>
              <w:t>,</w:t>
            </w:r>
          </w:p>
        </w:tc>
      </w:tr>
      <w:tr>
        <w:trPr/>
        <w:tc>
          <w:tcPr>
            <w:tcW w:w="3510" w:type="dxa"/>
            <w:tcBorders/>
            <w:vAlign w:val="bottom"/>
          </w:tcPr>
          <w:p>
            <w:pPr>
              <w:pStyle w:val="TextBody"/>
              <w:widowControl w:val="false"/>
              <w:spacing w:before="0" w:after="120"/>
              <w:rPr>
                <w:rFonts w:ascii="Times New Roman" w:hAnsi="Times New Roman" w:cs="Times New Roman"/>
              </w:rPr>
            </w:pPr>
            <w:r>
              <w:rPr>
                <w:rFonts w:cs="Times New Roman" w:ascii="Times New Roman" w:hAnsi="Times New Roman"/>
                <w:lang w:val="en-US"/>
              </w:rPr>
              <w:t xml:space="preserve">из них: сельских жителей (из стр. </w:t>
            </w:r>
            <w:r>
              <w:rPr>
                <w:rFonts w:cs="Times New Roman" w:ascii="Times New Roman" w:hAnsi="Times New Roman"/>
              </w:rPr>
              <w:t>3</w:t>
            </w:r>
            <w:r>
              <w:rPr>
                <w:rFonts w:cs="Times New Roman" w:ascii="Times New Roman" w:hAnsi="Times New Roman"/>
                <w:lang w:val="en-US"/>
              </w:rPr>
              <w:t>) 4</w:t>
            </w:r>
          </w:p>
        </w:tc>
        <w:tc>
          <w:tcPr>
            <w:tcW w:w="2127" w:type="dxa"/>
            <w:gridSpan w:val="2"/>
            <w:tcBorders>
              <w:bottom w:val="single" w:sz="4" w:space="0" w:color="000000"/>
            </w:tcBorders>
          </w:tcPr>
          <w:p>
            <w:pPr>
              <w:pStyle w:val="Normal"/>
              <w:snapToGrid w:val="false"/>
              <w:rPr>
                <w:rFonts w:ascii="Times New Roman" w:hAnsi="Times New Roman" w:cs="Times New Roman"/>
                <w:b/>
                <w:b/>
                <w:bCs/>
                <w:sz w:val="20"/>
              </w:rPr>
            </w:pPr>
            <w:r>
              <w:rPr>
                <w:rFonts w:cs="Times New Roman"/>
                <w:b/>
                <w:bCs/>
                <w:sz w:val="20"/>
              </w:rPr>
            </w:r>
            <w:bookmarkStart w:id="10460" w:name="z2106_001_04"/>
            <w:bookmarkStart w:id="10461" w:name="z2106_001_04"/>
            <w:bookmarkEnd w:id="10461"/>
          </w:p>
        </w:tc>
        <w:tc>
          <w:tcPr>
            <w:tcW w:w="9717" w:type="dxa"/>
            <w:gridSpan w:val="5"/>
            <w:tcBorders/>
            <w:vAlign w:val="bottom"/>
          </w:tcPr>
          <w:p>
            <w:pPr>
              <w:pStyle w:val="TextBody"/>
              <w:spacing w:before="0" w:after="120"/>
              <w:rPr>
                <w:rFonts w:ascii="Times New Roman" w:hAnsi="Times New Roman" w:cs="Times New Roman"/>
              </w:rPr>
            </w:pPr>
            <w:r>
              <w:rPr>
                <w:rFonts w:cs="Times New Roman" w:ascii="Times New Roman" w:hAnsi="Times New Roman"/>
              </w:rPr>
              <w:t>.</w:t>
            </w:r>
          </w:p>
        </w:tc>
      </w:tr>
    </w:tbl>
    <w:p>
      <w:pPr>
        <w:pStyle w:val="TextBody"/>
        <w:rPr/>
      </w:pPr>
      <w:r>
        <w:rPr/>
      </w:r>
      <w:r>
        <w:br w:type="page"/>
      </w:r>
    </w:p>
    <w:p>
      <w:pPr>
        <w:pStyle w:val="Normal"/>
        <w:jc w:val="center"/>
        <w:rPr/>
      </w:pPr>
      <w:r>
        <w:rPr>
          <w:b/>
          <w:bCs/>
          <w:szCs w:val="24"/>
        </w:rPr>
        <w:t>2</w:t>
      </w:r>
      <w:r>
        <w:rPr>
          <w:b/>
          <w:szCs w:val="24"/>
        </w:rPr>
        <w:t xml:space="preserve"> Медицинская помощь, оказанная выездными бригадами скорой медицинской помощи </w:t>
      </w:r>
    </w:p>
    <w:p>
      <w:pPr>
        <w:pStyle w:val="Normal"/>
        <w:jc w:val="center"/>
        <w:rPr>
          <w:strike/>
          <w:szCs w:val="24"/>
        </w:rPr>
      </w:pPr>
      <w:r>
        <w:rPr>
          <w:b/>
          <w:szCs w:val="24"/>
        </w:rPr>
        <w:t>при выполнении вызовов скорой медицинской помощи</w:t>
      </w:r>
    </w:p>
    <w:p>
      <w:pPr>
        <w:pStyle w:val="Normal"/>
        <w:ind w:left="1276" w:hanging="0"/>
        <w:rPr>
          <w:strike/>
          <w:szCs w:val="24"/>
        </w:rPr>
      </w:pPr>
      <w:r>
        <w:rPr>
          <w:strike/>
          <w:szCs w:val="24"/>
        </w:rPr>
      </w:r>
    </w:p>
    <w:p>
      <w:pPr>
        <w:pStyle w:val="Normal"/>
        <w:rPr>
          <w:strike/>
          <w:szCs w:val="24"/>
        </w:rPr>
      </w:pPr>
      <w:r>
        <w:rPr>
          <w:strike/>
          <w:szCs w:val="24"/>
        </w:rPr>
      </w:r>
    </w:p>
    <w:p>
      <w:pPr>
        <w:pStyle w:val="Normal"/>
        <w:numPr>
          <w:ilvl w:val="0"/>
          <w:numId w:val="4"/>
        </w:numPr>
        <w:tabs>
          <w:tab w:val="clear" w:pos="708"/>
          <w:tab w:val="left" w:pos="10065" w:leader="none"/>
        </w:tabs>
        <w:rPr>
          <w:sz w:val="22"/>
          <w:szCs w:val="22"/>
        </w:rPr>
      </w:pPr>
      <w:r>
        <w:rPr>
          <w:sz w:val="22"/>
          <w:szCs w:val="22"/>
        </w:rPr>
        <w:t>Коды по ОКЕИ: человек – 792, единица – 642</w:t>
      </w:r>
    </w:p>
    <w:tbl>
      <w:tblPr>
        <w:tblW w:w="15354" w:type="dxa"/>
        <w:jc w:val="left"/>
        <w:tblInd w:w="-113" w:type="dxa"/>
        <w:tblLayout w:type="fixed"/>
        <w:tblCellMar>
          <w:top w:w="0" w:type="dxa"/>
          <w:left w:w="108" w:type="dxa"/>
          <w:bottom w:w="0" w:type="dxa"/>
          <w:right w:w="108" w:type="dxa"/>
        </w:tblCellMar>
      </w:tblPr>
      <w:tblGrid>
        <w:gridCol w:w="3652"/>
        <w:gridCol w:w="567"/>
        <w:gridCol w:w="1391"/>
        <w:gridCol w:w="1392"/>
        <w:gridCol w:w="1392"/>
        <w:gridCol w:w="1392"/>
        <w:gridCol w:w="1392"/>
        <w:gridCol w:w="1263"/>
        <w:gridCol w:w="1417"/>
        <w:gridCol w:w="1496"/>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Всего</w:t>
            </w:r>
          </w:p>
        </w:tc>
        <w:tc>
          <w:tcPr>
            <w:tcW w:w="8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з них:</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 в медицинские организации</w:t>
            </w:r>
          </w:p>
          <w:p>
            <w:pPr>
              <w:pStyle w:val="Normal"/>
              <w:jc w:val="center"/>
              <w:rPr>
                <w:sz w:val="18"/>
                <w:szCs w:val="18"/>
              </w:rPr>
            </w:pPr>
            <w:r>
              <w:rPr>
                <w:sz w:val="20"/>
              </w:rPr>
              <w:t>(из гр. 3)</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оказание скорой медицинской помощи по поводу:</w:t>
            </w:r>
          </w:p>
        </w:tc>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Медицинская эвакуация</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внезапных заболеваний</w:t>
            </w:r>
          </w:p>
          <w:p>
            <w:pPr>
              <w:pStyle w:val="Normal"/>
              <w:ind w:left="-84" w:right="-12" w:hanging="0"/>
              <w:jc w:val="center"/>
              <w:rPr>
                <w:sz w:val="20"/>
              </w:rPr>
            </w:pPr>
            <w:r>
              <w:rPr>
                <w:sz w:val="20"/>
              </w:rPr>
              <w:t>и состояний</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всего</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20"/>
              </w:rPr>
              <w:t>из них:</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szCs w:val="18"/>
              </w:rPr>
            </w:pPr>
            <w:r>
              <w:rPr>
                <w:sz w:val="20"/>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ежболь-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беременных, рожениц и родильниц</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ыполнено вызовов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62" w:name="z2120_001_03"/>
            <w:bookmarkStart w:id="10463" w:name="z2120_001_03"/>
            <w:bookmarkEnd w:id="1046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64" w:name="z2120_001_04"/>
            <w:bookmarkStart w:id="10465" w:name="z2120_001_04"/>
            <w:bookmarkEnd w:id="1046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66" w:name="z2120_001_05"/>
            <w:bookmarkStart w:id="10467" w:name="z2120_001_05"/>
            <w:bookmarkEnd w:id="1046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68" w:name="z2120_001_06"/>
            <w:bookmarkStart w:id="10469" w:name="z2120_001_06"/>
            <w:bookmarkEnd w:id="1046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70" w:name="z2120_001_07"/>
            <w:bookmarkStart w:id="10471" w:name="z2120_001_07"/>
            <w:bookmarkEnd w:id="10471"/>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72" w:name="z2120_001_08"/>
            <w:bookmarkStart w:id="10473" w:name="z2120_001_08"/>
            <w:bookmarkEnd w:id="1047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74" w:name="z2120_001_09"/>
            <w:bookmarkStart w:id="10475" w:name="z2120_001_09"/>
            <w:bookmarkEnd w:id="1047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76" w:name="z2120_001_10"/>
            <w:bookmarkStart w:id="10477" w:name="z2120_001_10"/>
            <w:bookmarkEnd w:id="10477"/>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из них:</w:t>
            </w:r>
          </w:p>
          <w:p>
            <w:pPr>
              <w:pStyle w:val="Normal"/>
              <w:spacing w:lineRule="exact" w:line="200"/>
              <w:rPr>
                <w:sz w:val="20"/>
              </w:rPr>
            </w:pPr>
            <w:r>
              <w:rPr>
                <w:sz w:val="20"/>
              </w:rPr>
              <w:t xml:space="preserve">    </w:t>
            </w:r>
            <w:r>
              <w:rPr>
                <w:sz w:val="20"/>
              </w:rPr>
              <w:t xml:space="preserve">к детям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78" w:name="z2120_002_03"/>
            <w:bookmarkStart w:id="10479" w:name="z2120_002_03"/>
            <w:bookmarkEnd w:id="1047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80" w:name="z2120_002_04"/>
            <w:bookmarkStart w:id="10481" w:name="z2120_002_04"/>
            <w:bookmarkEnd w:id="1048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82" w:name="z2120_002_05"/>
            <w:bookmarkStart w:id="10483" w:name="z2120_002_05"/>
            <w:bookmarkEnd w:id="1048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84" w:name="z2120_002_06"/>
            <w:bookmarkStart w:id="10485" w:name="z2120_002_06"/>
            <w:bookmarkEnd w:id="1048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86" w:name="z2120_002_07"/>
            <w:bookmarkStart w:id="10487" w:name="z2120_002_07"/>
            <w:bookmarkEnd w:id="10487"/>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88" w:name="z2120_002_08"/>
            <w:bookmarkStart w:id="10489" w:name="z2120_002_08"/>
            <w:bookmarkEnd w:id="1048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90" w:name="z2120_002_09"/>
            <w:bookmarkStart w:id="10491" w:name="z2120_002_09"/>
            <w:bookmarkEnd w:id="1049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92" w:name="z2120_002_10"/>
            <w:bookmarkStart w:id="10493" w:name="z2120_002_10"/>
            <w:bookmarkEnd w:id="10493"/>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Число лиц, которым оказана скорая медицинская помощь при выполнении вызовов скорой медицинской помощи,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94" w:name="z2120_003_03"/>
            <w:bookmarkStart w:id="10495" w:name="z2120_003_03"/>
            <w:bookmarkEnd w:id="1049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96" w:name="z2120_003_04"/>
            <w:bookmarkStart w:id="10497" w:name="z2120_003_04"/>
            <w:bookmarkEnd w:id="1049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98" w:name="z2120_003_05"/>
            <w:bookmarkStart w:id="10499" w:name="z2120_003_05"/>
            <w:bookmarkEnd w:id="1049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00" w:name="z2120_003_06"/>
            <w:bookmarkStart w:id="10501" w:name="z2120_003_06"/>
            <w:bookmarkEnd w:id="1050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02" w:name="z2120_003_07"/>
            <w:bookmarkStart w:id="10503" w:name="z2120_003_07"/>
            <w:bookmarkEnd w:id="10503"/>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04" w:name="z2120_003_08"/>
            <w:bookmarkStart w:id="10505" w:name="z2120_003_08"/>
            <w:bookmarkEnd w:id="1050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06" w:name="z2120_003_09"/>
            <w:bookmarkStart w:id="10507" w:name="z2120_003_09"/>
            <w:bookmarkEnd w:id="1050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08" w:name="z2120_003_10"/>
            <w:bookmarkStart w:id="10509" w:name="z2120_003_10"/>
            <w:bookmarkEnd w:id="10509"/>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hanging="0"/>
              <w:jc w:val="both"/>
              <w:rPr>
                <w:sz w:val="20"/>
              </w:rPr>
            </w:pPr>
            <w:r>
              <w:rPr>
                <w:sz w:val="20"/>
              </w:rPr>
              <w:t xml:space="preserve">из них: </w:t>
            </w:r>
          </w:p>
          <w:p>
            <w:pPr>
              <w:pStyle w:val="Normal"/>
              <w:spacing w:lineRule="exact" w:line="200"/>
              <w:rPr>
                <w:sz w:val="20"/>
              </w:rPr>
            </w:pPr>
            <w:r>
              <w:rPr>
                <w:sz w:val="20"/>
              </w:rPr>
              <w:t xml:space="preserve">    </w:t>
            </w:r>
            <w:r>
              <w:rPr>
                <w:sz w:val="20"/>
              </w:rPr>
              <w:t xml:space="preserve">в сельских населенных  пунктах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10" w:name="z2120_004_03"/>
            <w:bookmarkStart w:id="10511" w:name="z2120_004_03"/>
            <w:bookmarkEnd w:id="1051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12" w:name="z2120_004_04"/>
            <w:bookmarkStart w:id="10513" w:name="z2120_004_04"/>
            <w:bookmarkEnd w:id="1051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14" w:name="z2120_004_05"/>
            <w:bookmarkStart w:id="10515" w:name="z2120_004_05"/>
            <w:bookmarkEnd w:id="1051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16" w:name="z2120_004_06"/>
            <w:bookmarkStart w:id="10517" w:name="z2120_004_06"/>
            <w:bookmarkEnd w:id="1051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18" w:name="z2120_004_07"/>
            <w:bookmarkStart w:id="10519" w:name="z2120_004_07"/>
            <w:bookmarkEnd w:id="10519"/>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20" w:name="z2120_004_08"/>
            <w:bookmarkStart w:id="10521" w:name="z2120_004_08"/>
            <w:bookmarkEnd w:id="1052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22" w:name="z2120_004_09"/>
            <w:bookmarkStart w:id="10523" w:name="z2120_004_09"/>
            <w:bookmarkEnd w:id="1052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24" w:name="z2120_004_10"/>
            <w:bookmarkStart w:id="10525" w:name="z2120_004_10"/>
            <w:bookmarkEnd w:id="10525"/>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Число лиц, умерших в </w:t>
            </w:r>
            <w:r>
              <w:rPr>
                <w:bCs/>
                <w:sz w:val="20"/>
              </w:rPr>
              <w:t>автомобиле</w:t>
            </w:r>
            <w:r>
              <w:rPr>
                <w:b/>
                <w:bCs/>
                <w:sz w:val="20"/>
              </w:rPr>
              <w:t xml:space="preserve"> </w:t>
            </w:r>
            <w:r>
              <w:rPr>
                <w:sz w:val="20"/>
              </w:rPr>
              <w:t xml:space="preserve">скорой медицинской помощи </w:t>
            </w:r>
          </w:p>
          <w:p>
            <w:pPr>
              <w:pStyle w:val="Normal"/>
              <w:spacing w:lineRule="exact" w:line="200"/>
              <w:rPr>
                <w:sz w:val="20"/>
              </w:rPr>
            </w:pPr>
            <w:r>
              <w:rPr>
                <w:sz w:val="20"/>
              </w:rPr>
              <w:t>(из стр. 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26" w:name="z2120_005_03"/>
            <w:bookmarkStart w:id="10527" w:name="z2120_005_03"/>
            <w:bookmarkEnd w:id="1052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28" w:name="z2120_005_04"/>
            <w:bookmarkStart w:id="10529" w:name="z2120_005_04"/>
            <w:bookmarkEnd w:id="1052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30" w:name="z2120_005_05"/>
            <w:bookmarkStart w:id="10531" w:name="z2120_005_05"/>
            <w:bookmarkEnd w:id="1053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32" w:name="z2120_005_06"/>
            <w:bookmarkStart w:id="10533" w:name="z2120_005_06"/>
            <w:bookmarkEnd w:id="1053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34" w:name="z2120_005_07"/>
            <w:bookmarkStart w:id="10535" w:name="z2120_005_07"/>
            <w:bookmarkEnd w:id="10535"/>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36" w:name="z2120_005_08"/>
            <w:bookmarkStart w:id="10537" w:name="z2120_005_08"/>
            <w:bookmarkEnd w:id="105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38" w:name="z2120_005_09"/>
            <w:bookmarkStart w:id="10539" w:name="z2120_005_09"/>
            <w:bookmarkEnd w:id="1053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0540" w:name="z2120_005_10"/>
            <w:bookmarkEnd w:id="10540"/>
            <w:r>
              <w:rPr>
                <w:b/>
                <w:bCs/>
                <w:sz w:val="18"/>
                <w:szCs w:val="18"/>
                <w:lang w:val="en-US"/>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9"/>
              <w:rPr>
                <w:sz w:val="20"/>
              </w:rPr>
            </w:pPr>
            <w:r>
              <w:rPr>
                <w:sz w:val="20"/>
              </w:rPr>
              <w:t>из них:</w:t>
            </w:r>
          </w:p>
          <w:p>
            <w:pPr>
              <w:pStyle w:val="Normal"/>
              <w:spacing w:lineRule="exact" w:line="200"/>
              <w:ind w:left="187" w:hanging="0"/>
              <w:rPr>
                <w:sz w:val="20"/>
              </w:rPr>
            </w:pPr>
            <w:r>
              <w:rPr>
                <w:sz w:val="20"/>
              </w:rPr>
              <w:t xml:space="preserve">дете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41" w:name="z2120_006_03"/>
            <w:bookmarkStart w:id="10542" w:name="z2120_006_03"/>
            <w:bookmarkEnd w:id="10542"/>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43" w:name="z2120_006_04"/>
            <w:bookmarkStart w:id="10544" w:name="z2120_006_04"/>
            <w:bookmarkEnd w:id="10544"/>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45" w:name="z2120_006_05"/>
            <w:bookmarkStart w:id="10546" w:name="z2120_006_05"/>
            <w:bookmarkEnd w:id="10546"/>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47" w:name="z2120_006_06"/>
            <w:bookmarkStart w:id="10548" w:name="z2120_006_06"/>
            <w:bookmarkEnd w:id="10548"/>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49" w:name="z2120_006_07"/>
            <w:bookmarkStart w:id="10550" w:name="z2120_006_07"/>
            <w:bookmarkEnd w:id="10550"/>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51" w:name="z2120_006_08"/>
            <w:bookmarkStart w:id="10552" w:name="z2120_006_08"/>
            <w:bookmarkEnd w:id="1055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53" w:name="z2120_006_09"/>
            <w:bookmarkStart w:id="10554" w:name="z2120_006_09"/>
            <w:bookmarkEnd w:id="1055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0555" w:name="z2120_006_10"/>
            <w:bookmarkEnd w:id="10555"/>
            <w:r>
              <w:rPr>
                <w:b/>
                <w:bCs/>
                <w:sz w:val="18"/>
                <w:szCs w:val="18"/>
                <w:lang w:val="en-US"/>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71"/>
              <w:jc w:val="both"/>
              <w:rPr>
                <w:sz w:val="20"/>
              </w:rPr>
            </w:pPr>
            <w:r>
              <w:rPr>
                <w:sz w:val="20"/>
              </w:rPr>
              <w:t xml:space="preserve">из них: </w:t>
            </w:r>
          </w:p>
          <w:p>
            <w:pPr>
              <w:pStyle w:val="Normal"/>
              <w:spacing w:lineRule="exact" w:line="200"/>
              <w:ind w:left="329" w:hanging="0"/>
              <w:rPr>
                <w:sz w:val="20"/>
              </w:rPr>
            </w:pPr>
            <w:r>
              <w:rPr>
                <w:sz w:val="20"/>
              </w:rPr>
              <w:t xml:space="preserve">в возрасте до 1 год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56" w:name="z2120_007_03"/>
            <w:bookmarkStart w:id="10557" w:name="z2120_007_03"/>
            <w:bookmarkEnd w:id="1055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58" w:name="z2120_007_04"/>
            <w:bookmarkStart w:id="10559" w:name="z2120_007_04"/>
            <w:bookmarkEnd w:id="1055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60" w:name="z2120_007_05"/>
            <w:bookmarkStart w:id="10561" w:name="z2120_007_05"/>
            <w:bookmarkEnd w:id="1056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62" w:name="z2120_007_06"/>
            <w:bookmarkStart w:id="10563" w:name="z2120_007_06"/>
            <w:bookmarkEnd w:id="1056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64" w:name="z2120_007_07"/>
            <w:bookmarkStart w:id="10565" w:name="z2120_007_07"/>
            <w:bookmarkEnd w:id="10565"/>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66" w:name="z2120_007_08"/>
            <w:bookmarkStart w:id="10567" w:name="z2120_007_08"/>
            <w:bookmarkEnd w:id="1056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68" w:name="z2120_007_09"/>
            <w:bookmarkStart w:id="10569" w:name="z2120_007_09"/>
            <w:bookmarkEnd w:id="1056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0570" w:name="z2120_007_10"/>
            <w:bookmarkEnd w:id="10570"/>
            <w:r>
              <w:rPr>
                <w:b/>
                <w:bCs/>
                <w:sz w:val="18"/>
                <w:szCs w:val="18"/>
                <w:lang w:val="en-US"/>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женщин в возрасте 55 лет и старш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71" w:name="z2120_008_03"/>
            <w:bookmarkStart w:id="10572" w:name="z2120_008_03"/>
            <w:bookmarkEnd w:id="10572"/>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73" w:name="z2120_008_04"/>
            <w:bookmarkStart w:id="10574" w:name="z2120_008_04"/>
            <w:bookmarkEnd w:id="10574"/>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75" w:name="z2120_008_05"/>
            <w:bookmarkStart w:id="10576" w:name="z2120_008_05"/>
            <w:bookmarkEnd w:id="10576"/>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77" w:name="z2120_008_06"/>
            <w:bookmarkStart w:id="10578" w:name="z2120_008_06"/>
            <w:bookmarkEnd w:id="10578"/>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79" w:name="z2120_008_07"/>
            <w:bookmarkStart w:id="10580" w:name="z2120_008_07"/>
            <w:bookmarkEnd w:id="10580"/>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81" w:name="z2120_008_08"/>
            <w:bookmarkStart w:id="10582" w:name="z2120_008_08"/>
            <w:bookmarkEnd w:id="1058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83" w:name="z2120_008_09"/>
            <w:bookmarkStart w:id="10584" w:name="z2120_008_09"/>
            <w:bookmarkEnd w:id="1058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0585" w:name="z2120_008_10"/>
            <w:bookmarkEnd w:id="10585"/>
            <w:r>
              <w:rPr>
                <w:b/>
                <w:bCs/>
                <w:sz w:val="18"/>
                <w:szCs w:val="18"/>
                <w:lang w:val="en-US"/>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мужчин в возрасте 60 лет и старш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86" w:name="z2120_009_03"/>
            <w:bookmarkStart w:id="10587" w:name="z2120_009_03"/>
            <w:bookmarkEnd w:id="1058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88" w:name="z2120_009_04"/>
            <w:bookmarkStart w:id="10589" w:name="z2120_009_04"/>
            <w:bookmarkEnd w:id="1058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90" w:name="z2120_009_05"/>
            <w:bookmarkStart w:id="10591" w:name="z2120_009_05"/>
            <w:bookmarkEnd w:id="1059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92" w:name="z2120_009_06"/>
            <w:bookmarkStart w:id="10593" w:name="z2120_009_06"/>
            <w:bookmarkEnd w:id="1059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94" w:name="z2120_009_07"/>
            <w:bookmarkStart w:id="10595" w:name="z2120_009_07"/>
            <w:bookmarkEnd w:id="10595"/>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96" w:name="z2120_009_08"/>
            <w:bookmarkStart w:id="10597" w:name="z2120_009_08"/>
            <w:bookmarkEnd w:id="1059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98" w:name="z2120_009_09"/>
            <w:bookmarkStart w:id="10599" w:name="z2120_009_09"/>
            <w:bookmarkEnd w:id="1059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0600" w:name="z2120_009_10"/>
            <w:bookmarkEnd w:id="10600"/>
            <w:r>
              <w:rPr>
                <w:b/>
                <w:bCs/>
                <w:sz w:val="18"/>
                <w:szCs w:val="18"/>
                <w:lang w:val="en-US"/>
              </w:rPr>
              <w:t>X</w:t>
            </w:r>
          </w:p>
        </w:tc>
      </w:tr>
    </w:tbl>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spacing w:before="120" w:after="0"/>
        <w:rPr>
          <w:b/>
          <w:b/>
          <w:bCs/>
          <w:sz w:val="22"/>
          <w:szCs w:val="22"/>
        </w:rPr>
      </w:pPr>
      <w:r>
        <w:rPr>
          <w:b/>
          <w:bCs/>
          <w:sz w:val="22"/>
          <w:szCs w:val="22"/>
        </w:rPr>
      </w:r>
    </w:p>
    <w:p>
      <w:pPr>
        <w:pStyle w:val="Normal"/>
        <w:spacing w:before="120" w:after="0"/>
        <w:rPr/>
      </w:pPr>
      <w:r>
        <w:rPr>
          <w:b/>
          <w:bCs/>
          <w:sz w:val="22"/>
          <w:szCs w:val="22"/>
        </w:rPr>
        <w:t xml:space="preserve"> </w:t>
      </w:r>
      <w:r>
        <w:rPr>
          <w:b/>
          <w:bCs/>
          <w:sz w:val="22"/>
          <w:szCs w:val="22"/>
        </w:rPr>
        <w:t>(2121)</w:t>
        <w:tab/>
        <w:tab/>
        <w:tab/>
        <w:tab/>
        <w:tab/>
        <w:tab/>
        <w:tab/>
        <w:tab/>
        <w:tab/>
        <w:tab/>
        <w:tab/>
        <w:tab/>
        <w:tab/>
        <w:tab/>
        <w:tab/>
        <w:tab/>
        <w:tab/>
      </w:r>
      <w:r>
        <w:rPr/>
        <w:t xml:space="preserve"> Код по ОКЕИ: человек – 792</w:t>
      </w:r>
    </w:p>
    <w:tbl>
      <w:tblPr>
        <w:tblW w:w="15388" w:type="dxa"/>
        <w:jc w:val="left"/>
        <w:tblInd w:w="-142" w:type="dxa"/>
        <w:tblLayout w:type="fixed"/>
        <w:tblCellMar>
          <w:top w:w="0" w:type="dxa"/>
          <w:left w:w="108" w:type="dxa"/>
          <w:bottom w:w="0" w:type="dxa"/>
          <w:right w:w="108" w:type="dxa"/>
        </w:tblCellMar>
      </w:tblPr>
      <w:tblGrid>
        <w:gridCol w:w="2836"/>
        <w:gridCol w:w="283"/>
        <w:gridCol w:w="1559"/>
        <w:gridCol w:w="3969"/>
        <w:gridCol w:w="567"/>
        <w:gridCol w:w="993"/>
        <w:gridCol w:w="567"/>
        <w:gridCol w:w="1701"/>
        <w:gridCol w:w="2913"/>
      </w:tblGrid>
      <w:tr>
        <w:trPr/>
        <w:tc>
          <w:tcPr>
            <w:tcW w:w="10774" w:type="dxa"/>
            <w:gridSpan w:val="7"/>
            <w:tcBorders/>
          </w:tcPr>
          <w:p>
            <w:pPr>
              <w:pStyle w:val="Heading3"/>
              <w:rPr>
                <w:b w:val="false"/>
                <w:b w:val="false"/>
                <w:bCs w:val="false"/>
                <w:szCs w:val="20"/>
              </w:rPr>
            </w:pPr>
            <w:r>
              <w:rPr>
                <w:b w:val="false"/>
              </w:rPr>
              <w:t>Число лиц, которым оказана скорая медицинская помощь при выполнении вызовов скорой медицинской помощи, всего  1</w:t>
            </w:r>
            <w:r>
              <w:rPr>
                <w:b w:val="false"/>
                <w:bCs w:val="false"/>
              </w:rPr>
              <w:t xml:space="preserve"> </w:t>
            </w:r>
          </w:p>
        </w:tc>
        <w:tc>
          <w:tcPr>
            <w:tcW w:w="1701" w:type="dxa"/>
            <w:tcBorders>
              <w:bottom w:val="single" w:sz="4" w:space="0" w:color="000000"/>
            </w:tcBorders>
            <w:vAlign w:val="bottom"/>
          </w:tcPr>
          <w:p>
            <w:pPr>
              <w:pStyle w:val="Normal"/>
              <w:snapToGrid w:val="false"/>
              <w:rPr>
                <w:b/>
                <w:b/>
                <w:bCs/>
                <w:sz w:val="20"/>
                <w:szCs w:val="20"/>
              </w:rPr>
            </w:pPr>
            <w:r>
              <w:rPr>
                <w:b/>
                <w:bCs/>
                <w:sz w:val="20"/>
                <w:szCs w:val="20"/>
              </w:rPr>
            </w:r>
            <w:bookmarkStart w:id="10601" w:name="z2121_001_01"/>
            <w:bookmarkStart w:id="10602" w:name="z2121_001_01"/>
            <w:bookmarkEnd w:id="10602"/>
          </w:p>
        </w:tc>
        <w:tc>
          <w:tcPr>
            <w:tcW w:w="2913" w:type="dxa"/>
            <w:tcBorders/>
          </w:tcPr>
          <w:p>
            <w:pPr>
              <w:pStyle w:val="Heading3"/>
              <w:rPr>
                <w:b w:val="false"/>
                <w:b w:val="false"/>
                <w:bCs w:val="false"/>
                <w:szCs w:val="20"/>
              </w:rPr>
            </w:pPr>
            <w:r>
              <w:rPr>
                <w:b w:val="false"/>
                <w:bCs w:val="false"/>
                <w:szCs w:val="20"/>
              </w:rPr>
              <w:t>,</w:t>
            </w:r>
          </w:p>
        </w:tc>
      </w:tr>
      <w:tr>
        <w:trPr/>
        <w:tc>
          <w:tcPr>
            <w:tcW w:w="3119" w:type="dxa"/>
            <w:gridSpan w:val="2"/>
            <w:tcBorders/>
          </w:tcPr>
          <w:p>
            <w:pPr>
              <w:pStyle w:val="Heading3"/>
              <w:rPr>
                <w:b w:val="false"/>
                <w:b w:val="false"/>
                <w:bCs w:val="false"/>
                <w:szCs w:val="20"/>
              </w:rPr>
            </w:pPr>
            <w:r>
              <w:rPr>
                <w:b w:val="false"/>
              </w:rPr>
              <w:t xml:space="preserve"> </w:t>
            </w:r>
            <w:r>
              <w:rPr>
                <w:b w:val="false"/>
              </w:rPr>
              <w:t>из них: сельских жителей  2</w:t>
            </w:r>
          </w:p>
        </w:tc>
        <w:tc>
          <w:tcPr>
            <w:tcW w:w="1559" w:type="dxa"/>
            <w:tcBorders>
              <w:bottom w:val="single" w:sz="4" w:space="0" w:color="000000"/>
            </w:tcBorders>
            <w:vAlign w:val="bottom"/>
          </w:tcPr>
          <w:p>
            <w:pPr>
              <w:pStyle w:val="Normal"/>
              <w:snapToGrid w:val="false"/>
              <w:rPr>
                <w:b/>
                <w:b/>
                <w:bCs/>
                <w:sz w:val="20"/>
                <w:szCs w:val="20"/>
              </w:rPr>
            </w:pPr>
            <w:r>
              <w:rPr>
                <w:b/>
                <w:bCs/>
                <w:sz w:val="20"/>
                <w:szCs w:val="20"/>
              </w:rPr>
            </w:r>
            <w:bookmarkStart w:id="10603" w:name="z2121_001_02"/>
            <w:bookmarkStart w:id="10604" w:name="z2121_001_02"/>
            <w:bookmarkEnd w:id="10604"/>
          </w:p>
        </w:tc>
        <w:tc>
          <w:tcPr>
            <w:tcW w:w="3969" w:type="dxa"/>
            <w:tcBorders/>
          </w:tcPr>
          <w:p>
            <w:pPr>
              <w:pStyle w:val="Heading3"/>
              <w:rPr>
                <w:b w:val="false"/>
                <w:b w:val="false"/>
              </w:rPr>
            </w:pPr>
            <w:r>
              <w:rPr>
                <w:b w:val="false"/>
              </w:rPr>
              <w:t>, в том числе (из стр. 1): дети  (0-17 лет) 3</w:t>
            </w:r>
          </w:p>
        </w:tc>
        <w:tc>
          <w:tcPr>
            <w:tcW w:w="1560" w:type="dxa"/>
            <w:gridSpan w:val="2"/>
            <w:tcBorders>
              <w:bottom w:val="single" w:sz="4" w:space="0" w:color="000000"/>
            </w:tcBorders>
            <w:vAlign w:val="bottom"/>
          </w:tcPr>
          <w:p>
            <w:pPr>
              <w:pStyle w:val="Normal"/>
              <w:snapToGrid w:val="false"/>
              <w:rPr>
                <w:b/>
                <w:b/>
                <w:bCs/>
                <w:sz w:val="20"/>
              </w:rPr>
            </w:pPr>
            <w:r>
              <w:rPr>
                <w:b/>
                <w:bCs/>
                <w:sz w:val="20"/>
              </w:rPr>
            </w:r>
            <w:bookmarkStart w:id="10605" w:name="z2121_001_03"/>
            <w:bookmarkStart w:id="10606" w:name="z2121_001_03"/>
            <w:bookmarkEnd w:id="10606"/>
          </w:p>
        </w:tc>
        <w:tc>
          <w:tcPr>
            <w:tcW w:w="5181" w:type="dxa"/>
            <w:gridSpan w:val="3"/>
            <w:tcBorders/>
          </w:tcPr>
          <w:p>
            <w:pPr>
              <w:pStyle w:val="Heading3"/>
              <w:rPr>
                <w:b w:val="false"/>
                <w:b w:val="false"/>
              </w:rPr>
            </w:pPr>
            <w:r>
              <w:rPr>
                <w:b w:val="false"/>
              </w:rPr>
              <w:t>,</w:t>
            </w:r>
          </w:p>
        </w:tc>
      </w:tr>
      <w:tr>
        <w:trPr/>
        <w:tc>
          <w:tcPr>
            <w:tcW w:w="3119" w:type="dxa"/>
            <w:gridSpan w:val="2"/>
            <w:tcBorders/>
          </w:tcPr>
          <w:p>
            <w:pPr>
              <w:pStyle w:val="Heading3"/>
              <w:rPr>
                <w:b w:val="false"/>
                <w:b w:val="false"/>
                <w:bCs w:val="false"/>
                <w:szCs w:val="20"/>
              </w:rPr>
            </w:pPr>
            <w:r>
              <w:rPr/>
              <w:t xml:space="preserve"> </w:t>
            </w:r>
            <w:r>
              <w:rPr>
                <w:b w:val="false"/>
              </w:rPr>
              <w:t>взрослые (18 лет и старше) 4</w:t>
            </w:r>
          </w:p>
        </w:tc>
        <w:tc>
          <w:tcPr>
            <w:tcW w:w="1559" w:type="dxa"/>
            <w:tcBorders>
              <w:bottom w:val="single" w:sz="4" w:space="0" w:color="000000"/>
            </w:tcBorders>
            <w:vAlign w:val="bottom"/>
          </w:tcPr>
          <w:p>
            <w:pPr>
              <w:pStyle w:val="Normal"/>
              <w:snapToGrid w:val="false"/>
              <w:rPr>
                <w:b/>
                <w:b/>
                <w:bCs/>
                <w:sz w:val="20"/>
                <w:szCs w:val="20"/>
              </w:rPr>
            </w:pPr>
            <w:r>
              <w:rPr>
                <w:b/>
                <w:bCs/>
                <w:sz w:val="20"/>
                <w:szCs w:val="20"/>
              </w:rPr>
            </w:r>
            <w:bookmarkStart w:id="10607" w:name="z2121_001_04"/>
            <w:bookmarkStart w:id="10608" w:name="z2121_001_04"/>
            <w:bookmarkEnd w:id="10608"/>
          </w:p>
        </w:tc>
        <w:tc>
          <w:tcPr>
            <w:tcW w:w="4536" w:type="dxa"/>
            <w:gridSpan w:val="2"/>
            <w:tcBorders/>
          </w:tcPr>
          <w:p>
            <w:pPr>
              <w:pStyle w:val="Heading3"/>
              <w:rPr>
                <w:b w:val="false"/>
                <w:b w:val="false"/>
                <w:bCs w:val="false"/>
                <w:szCs w:val="20"/>
              </w:rPr>
            </w:pPr>
            <w:r>
              <w:rPr>
                <w:b w:val="false"/>
              </w:rPr>
              <w:t>, из них (из стр. 4): женщины (55 лет и старше)  5</w:t>
            </w:r>
          </w:p>
        </w:tc>
        <w:tc>
          <w:tcPr>
            <w:tcW w:w="1560" w:type="dxa"/>
            <w:gridSpan w:val="2"/>
            <w:tcBorders>
              <w:bottom w:val="single" w:sz="4" w:space="0" w:color="000000"/>
            </w:tcBorders>
            <w:vAlign w:val="bottom"/>
          </w:tcPr>
          <w:p>
            <w:pPr>
              <w:pStyle w:val="Normal"/>
              <w:snapToGrid w:val="false"/>
              <w:rPr>
                <w:b/>
                <w:b/>
                <w:bCs/>
                <w:sz w:val="20"/>
                <w:szCs w:val="20"/>
              </w:rPr>
            </w:pPr>
            <w:r>
              <w:rPr>
                <w:b/>
                <w:bCs/>
                <w:sz w:val="20"/>
                <w:szCs w:val="20"/>
              </w:rPr>
            </w:r>
            <w:bookmarkStart w:id="10609" w:name="z2121_001_05"/>
            <w:bookmarkStart w:id="10610" w:name="z2121_001_05"/>
            <w:bookmarkEnd w:id="10610"/>
          </w:p>
        </w:tc>
        <w:tc>
          <w:tcPr>
            <w:tcW w:w="4614" w:type="dxa"/>
            <w:gridSpan w:val="2"/>
            <w:tcBorders/>
          </w:tcPr>
          <w:p>
            <w:pPr>
              <w:pStyle w:val="Heading3"/>
              <w:rPr>
                <w:b w:val="false"/>
                <w:b w:val="false"/>
                <w:bCs w:val="false"/>
                <w:szCs w:val="20"/>
              </w:rPr>
            </w:pPr>
            <w:r>
              <w:rPr>
                <w:b w:val="false"/>
              </w:rPr>
              <w:t xml:space="preserve">, </w:t>
            </w:r>
          </w:p>
        </w:tc>
      </w:tr>
      <w:tr>
        <w:trPr/>
        <w:tc>
          <w:tcPr>
            <w:tcW w:w="2836" w:type="dxa"/>
            <w:tcBorders/>
          </w:tcPr>
          <w:p>
            <w:pPr>
              <w:pStyle w:val="Heading3"/>
              <w:rPr>
                <w:b w:val="false"/>
                <w:b w:val="false"/>
                <w:bCs w:val="false"/>
                <w:szCs w:val="20"/>
              </w:rPr>
            </w:pPr>
            <w:r>
              <w:rPr>
                <w:b w:val="false"/>
              </w:rPr>
              <w:t>мужчины (60 лет и старше)  6</w:t>
            </w:r>
          </w:p>
        </w:tc>
        <w:tc>
          <w:tcPr>
            <w:tcW w:w="1842" w:type="dxa"/>
            <w:gridSpan w:val="2"/>
            <w:tcBorders>
              <w:bottom w:val="single" w:sz="4" w:space="0" w:color="000000"/>
            </w:tcBorders>
            <w:vAlign w:val="bottom"/>
          </w:tcPr>
          <w:p>
            <w:pPr>
              <w:pStyle w:val="Normal"/>
              <w:snapToGrid w:val="false"/>
              <w:rPr>
                <w:b/>
                <w:b/>
                <w:bCs/>
                <w:sz w:val="20"/>
                <w:szCs w:val="20"/>
              </w:rPr>
            </w:pPr>
            <w:r>
              <w:rPr>
                <w:b/>
                <w:bCs/>
                <w:sz w:val="20"/>
                <w:szCs w:val="20"/>
              </w:rPr>
            </w:r>
            <w:bookmarkStart w:id="10611" w:name="z2121_001_06"/>
            <w:bookmarkStart w:id="10612" w:name="z2121_001_06"/>
            <w:bookmarkEnd w:id="10612"/>
          </w:p>
        </w:tc>
        <w:tc>
          <w:tcPr>
            <w:tcW w:w="10710" w:type="dxa"/>
            <w:gridSpan w:val="6"/>
            <w:tcBorders/>
          </w:tcPr>
          <w:p>
            <w:pPr>
              <w:pStyle w:val="Heading3"/>
              <w:rPr>
                <w:b w:val="false"/>
                <w:b w:val="false"/>
              </w:rPr>
            </w:pPr>
            <w:r>
              <w:rPr>
                <w:b w:val="false"/>
              </w:rPr>
              <w:t>.</w:t>
            </w:r>
          </w:p>
        </w:tc>
      </w:tr>
    </w:tbl>
    <w:p>
      <w:pPr>
        <w:pStyle w:val="Heading3"/>
        <w:ind w:left="1276" w:hanging="0"/>
        <w:rPr>
          <w:b w:val="false"/>
          <w:b w:val="false"/>
          <w:bCs w:val="false"/>
          <w:szCs w:val="20"/>
        </w:rPr>
      </w:pPr>
      <w:r>
        <w:rPr>
          <w:b w:val="false"/>
          <w:bCs w:val="false"/>
          <w:szCs w:val="20"/>
        </w:rPr>
      </w:r>
      <w:r>
        <w:br w:type="page"/>
      </w:r>
    </w:p>
    <w:p>
      <w:pPr>
        <w:pStyle w:val="Heading3"/>
        <w:ind w:left="1276" w:hanging="0"/>
        <w:rPr/>
      </w:pPr>
      <w:r>
        <w:rPr>
          <w:bCs w:val="false"/>
          <w:sz w:val="24"/>
        </w:rPr>
        <w:t>3. Сведения о деятельности выездных бригад скорой медицинской помощи</w:t>
      </w:r>
    </w:p>
    <w:p>
      <w:pPr>
        <w:pStyle w:val="Normal"/>
        <w:rPr>
          <w:bCs/>
          <w:sz w:val="24"/>
          <w:szCs w:val="24"/>
        </w:rPr>
      </w:pPr>
      <w:r>
        <w:rPr>
          <w:bCs/>
          <w:sz w:val="24"/>
          <w:szCs w:val="24"/>
        </w:rPr>
      </w:r>
    </w:p>
    <w:p>
      <w:pPr>
        <w:pStyle w:val="Normal"/>
        <w:numPr>
          <w:ilvl w:val="0"/>
          <w:numId w:val="2"/>
        </w:numPr>
        <w:ind w:left="6525" w:hanging="6667"/>
        <w:jc w:val="both"/>
        <w:rPr>
          <w:sz w:val="22"/>
          <w:szCs w:val="22"/>
          <w:lang w:val="en-US"/>
        </w:rPr>
      </w:pPr>
      <w:r>
        <w:rPr>
          <w:sz w:val="22"/>
          <w:szCs w:val="22"/>
          <w:lang w:val="en-US"/>
        </w:rPr>
        <w:t xml:space="preserve">      </w:t>
      </w:r>
      <w:r>
        <w:rPr>
          <w:sz w:val="22"/>
          <w:szCs w:val="22"/>
          <w:lang w:val="en-US"/>
        </w:rPr>
        <w:t>Код по ОКЕИ: единица – 642</w:t>
      </w:r>
    </w:p>
    <w:tbl>
      <w:tblPr>
        <w:tblW w:w="12300" w:type="dxa"/>
        <w:jc w:val="left"/>
        <w:tblInd w:w="-113" w:type="dxa"/>
        <w:tblLayout w:type="fixed"/>
        <w:tblCellMar>
          <w:top w:w="0" w:type="dxa"/>
          <w:left w:w="108" w:type="dxa"/>
          <w:bottom w:w="0" w:type="dxa"/>
          <w:right w:w="108" w:type="dxa"/>
        </w:tblCellMar>
      </w:tblPr>
      <w:tblGrid>
        <w:gridCol w:w="5778"/>
        <w:gridCol w:w="709"/>
        <w:gridCol w:w="1559"/>
        <w:gridCol w:w="2127"/>
        <w:gridCol w:w="2127"/>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выездных</w:t>
            </w:r>
          </w:p>
          <w:p>
            <w:pPr>
              <w:pStyle w:val="Normal"/>
              <w:jc w:val="center"/>
              <w:rPr>
                <w:sz w:val="20"/>
              </w:rPr>
            </w:pPr>
            <w:r>
              <w:rPr>
                <w:sz w:val="20"/>
              </w:rPr>
              <w:t xml:space="preserve">бригад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из гр.3):</w:t>
            </w:r>
          </w:p>
          <w:p>
            <w:pPr>
              <w:pStyle w:val="Normal"/>
              <w:jc w:val="center"/>
              <w:rPr>
                <w:sz w:val="20"/>
              </w:rPr>
            </w:pPr>
            <w:r>
              <w:rPr>
                <w:sz w:val="20"/>
              </w:rPr>
              <w:t>кру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Число лиц, которым оказана скорая медицинская помощь </w:t>
            </w:r>
          </w:p>
          <w:p>
            <w:pPr>
              <w:pStyle w:val="Normal"/>
              <w:jc w:val="center"/>
              <w:rPr/>
            </w:pPr>
            <w:r>
              <w:rPr>
                <w:sz w:val="20"/>
              </w:rPr>
              <w:t>выездными бригадами</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Общепрофи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13" w:name="z2200_001_03"/>
            <w:bookmarkStart w:id="10614" w:name="z2200_001_03"/>
            <w:bookmarkEnd w:id="1061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15" w:name="z2200_001_04"/>
            <w:bookmarkStart w:id="10616" w:name="z2200_001_04"/>
            <w:bookmarkEnd w:id="1061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17" w:name="z2200_001_05"/>
            <w:bookmarkStart w:id="10618" w:name="z2200_001_05"/>
            <w:bookmarkEnd w:id="10618"/>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19" w:name="z2200_011_03"/>
            <w:bookmarkStart w:id="10620" w:name="z2200_011_03"/>
            <w:bookmarkEnd w:id="1062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21" w:name="z2200_011_04"/>
            <w:bookmarkStart w:id="10622" w:name="z2200_011_04"/>
            <w:bookmarkEnd w:id="1062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23" w:name="z2200_011_05"/>
            <w:bookmarkStart w:id="10624" w:name="z2200_011_05"/>
            <w:bookmarkEnd w:id="10624"/>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из них:  для оказания медицинской</w:t>
            </w:r>
          </w:p>
          <w:p>
            <w:pPr>
              <w:pStyle w:val="Normal"/>
              <w:ind w:firstLine="284"/>
              <w:rPr>
                <w:b/>
                <w:b/>
                <w:sz w:val="20"/>
              </w:rPr>
            </w:pPr>
            <w:r>
              <w:rPr>
                <w:sz w:val="20"/>
              </w:rPr>
              <w:t xml:space="preserve">                                   </w:t>
            </w:r>
            <w:r>
              <w:rPr>
                <w:sz w:val="20"/>
              </w:rPr>
              <w:t>помощи детскому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25" w:name="z2200_111_03"/>
            <w:bookmarkStart w:id="10626" w:name="z2200_111_03"/>
            <w:bookmarkEnd w:id="1062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27" w:name="z2200_111_04"/>
            <w:bookmarkStart w:id="10628" w:name="z2200_111_04"/>
            <w:bookmarkEnd w:id="1062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29" w:name="z2200_111_05"/>
            <w:bookmarkStart w:id="10630" w:name="z2200_111_05"/>
            <w:bookmarkEnd w:id="10630"/>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31" w:name="z2200_012_03"/>
            <w:bookmarkStart w:id="10632" w:name="z2200_012_03"/>
            <w:bookmarkEnd w:id="1063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33" w:name="z2200_012_04"/>
            <w:bookmarkStart w:id="10634" w:name="z2200_012_04"/>
            <w:bookmarkEnd w:id="1063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35" w:name="z2200_012_05"/>
            <w:bookmarkStart w:id="10636" w:name="z2200_012_05"/>
            <w:bookmarkEnd w:id="10636"/>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зированные,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rPr>
            </w:pPr>
            <w:r>
              <w:rPr>
                <w:bCs/>
                <w:sz w:val="20"/>
                <w:lang w:val="en-US"/>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10637" w:name="z2200_002_03"/>
            <w:bookmarkStart w:id="10638" w:name="z2200_002_03"/>
            <w:bookmarkEnd w:id="1063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39" w:name="z2200_002_04"/>
            <w:bookmarkStart w:id="10640" w:name="z2200_002_04"/>
            <w:bookmarkEnd w:id="1064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41" w:name="z2200_002_05"/>
            <w:bookmarkStart w:id="10642" w:name="z2200_002_05"/>
            <w:bookmarkEnd w:id="10642"/>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0"/>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lang w:val="en-US"/>
              </w:rPr>
              <w:t>2</w:t>
            </w:r>
            <w:r>
              <w:rPr>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43" w:name="z2200_021_03"/>
            <w:bookmarkStart w:id="10644" w:name="z2200_021_03"/>
            <w:bookmarkEnd w:id="1064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45" w:name="z2200_021_04"/>
            <w:bookmarkStart w:id="10646" w:name="z2200_021_04"/>
            <w:bookmarkEnd w:id="1064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47" w:name="z2200_021_05"/>
            <w:bookmarkStart w:id="10648" w:name="z2200_021_05"/>
            <w:bookmarkEnd w:id="10648"/>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lang w:val="en-US"/>
              </w:rPr>
              <w:t>2</w:t>
            </w:r>
            <w:r>
              <w:rPr>
                <w:bCs/>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49" w:name="z2200_022_03"/>
            <w:bookmarkStart w:id="10650" w:name="z2200_022_03"/>
            <w:bookmarkEnd w:id="1065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51" w:name="z2200_022_04"/>
            <w:bookmarkStart w:id="10652" w:name="z2200_022_04"/>
            <w:bookmarkEnd w:id="1065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53" w:name="z2200_022_05"/>
            <w:bookmarkStart w:id="10654" w:name="z2200_022_05"/>
            <w:bookmarkEnd w:id="10654"/>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lang w:val="en-US"/>
              </w:rPr>
              <w:t>2</w:t>
            </w:r>
            <w:r>
              <w:rPr>
                <w:bCs/>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55" w:name="z2200_023_03"/>
            <w:bookmarkStart w:id="10656" w:name="z2200_023_03"/>
            <w:bookmarkEnd w:id="1065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57" w:name="z2200_023_04"/>
            <w:bookmarkStart w:id="10658" w:name="z2200_023_04"/>
            <w:bookmarkEnd w:id="1065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59" w:name="z2200_023_05"/>
            <w:bookmarkStart w:id="10660" w:name="z2200_023_05"/>
            <w:bookmarkEnd w:id="10660"/>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lang w:val="en-US"/>
              </w:rPr>
              <w:t>2</w:t>
            </w:r>
            <w:r>
              <w:rPr>
                <w:bCs/>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61" w:name="z2200_024_03"/>
            <w:bookmarkStart w:id="10662" w:name="z2200_024_03"/>
            <w:bookmarkEnd w:id="1066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63" w:name="z2200_024_04"/>
            <w:bookmarkStart w:id="10664" w:name="z2200_024_04"/>
            <w:bookmarkEnd w:id="1066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65" w:name="z2200_024_05"/>
            <w:bookmarkStart w:id="10666" w:name="z2200_024_05"/>
            <w:bookmarkEnd w:id="10666"/>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ыездные экстренные консультативные</w:t>
              <w:br/>
              <w:t xml:space="preserve">                                бригад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67" w:name="z2200_025_03"/>
            <w:bookmarkStart w:id="10668" w:name="z2200_025_03"/>
            <w:bookmarkEnd w:id="1066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69" w:name="z2200_025_04"/>
            <w:bookmarkStart w:id="10670" w:name="z2200_025_04"/>
            <w:bookmarkEnd w:id="1067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71" w:name="z2200_025_05"/>
            <w:bookmarkStart w:id="10672" w:name="z2200_025_05"/>
            <w:bookmarkEnd w:id="10672"/>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73" w:name="z2200_251_03"/>
            <w:bookmarkStart w:id="10674" w:name="z2200_251_03"/>
            <w:bookmarkEnd w:id="1067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75" w:name="z2200_251_04"/>
            <w:bookmarkStart w:id="10676" w:name="z2200_251_04"/>
            <w:bookmarkEnd w:id="1067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77" w:name="z2200_251_05"/>
            <w:bookmarkStart w:id="10678" w:name="z2200_251_05"/>
            <w:bookmarkEnd w:id="10678"/>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79" w:name="z2200_252_03"/>
            <w:bookmarkStart w:id="10680" w:name="z2200_252_03"/>
            <w:bookmarkEnd w:id="1068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81" w:name="z2200_252_04"/>
            <w:bookmarkStart w:id="10682" w:name="z2200_252_04"/>
            <w:bookmarkEnd w:id="1068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83" w:name="z2200_252_05"/>
            <w:bookmarkStart w:id="10684" w:name="z2200_252_05"/>
            <w:bookmarkEnd w:id="10684"/>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85" w:name="z2200_253_03"/>
            <w:bookmarkStart w:id="10686" w:name="z2200_253_03"/>
            <w:bookmarkEnd w:id="1068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87" w:name="z2200_253_04"/>
            <w:bookmarkStart w:id="10688" w:name="z2200_253_04"/>
            <w:bookmarkEnd w:id="1068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89" w:name="z2200_253_05"/>
            <w:bookmarkStart w:id="10690" w:name="z2200_253_05"/>
            <w:bookmarkEnd w:id="10690"/>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иамедицин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91" w:name="z2200_003_03"/>
            <w:bookmarkStart w:id="10692" w:name="z2200_003_03"/>
            <w:bookmarkEnd w:id="1069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93" w:name="z2200_003_04"/>
            <w:bookmarkStart w:id="10694" w:name="z2200_003_04"/>
            <w:bookmarkEnd w:id="1069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95" w:name="z2200_003_05"/>
            <w:bookmarkStart w:id="10696" w:name="z2200_003_05"/>
            <w:bookmarkEnd w:id="10696"/>
          </w:p>
        </w:tc>
      </w:tr>
    </w:tbl>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spacing w:before="120" w:after="0"/>
        <w:rPr>
          <w:b/>
          <w:b/>
          <w:bCs/>
          <w:sz w:val="22"/>
          <w:szCs w:val="22"/>
          <w:lang w:val="en-US"/>
        </w:rPr>
      </w:pPr>
      <w:r>
        <w:rPr>
          <w:b/>
          <w:bCs/>
          <w:sz w:val="22"/>
          <w:szCs w:val="22"/>
          <w:lang w:val="en-US"/>
        </w:rPr>
      </w:r>
    </w:p>
    <w:p>
      <w:pPr>
        <w:pStyle w:val="Normal"/>
        <w:spacing w:before="120" w:after="0"/>
        <w:rPr/>
      </w:pPr>
      <w:r>
        <w:rPr>
          <w:b/>
          <w:bCs/>
          <w:sz w:val="22"/>
          <w:szCs w:val="22"/>
        </w:rPr>
        <w:t>(2201)</w:t>
      </w:r>
      <w:r>
        <w:rPr/>
        <w:t xml:space="preserve"> </w:t>
        <w:tab/>
        <w:tab/>
        <w:tab/>
        <w:tab/>
        <w:tab/>
        <w:tab/>
        <w:tab/>
        <w:tab/>
        <w:tab/>
        <w:tab/>
        <w:t>Код по ОКЕИ: человек – 792</w:t>
      </w:r>
    </w:p>
    <w:tbl>
      <w:tblPr>
        <w:tblW w:w="15276" w:type="dxa"/>
        <w:jc w:val="left"/>
        <w:tblInd w:w="-108" w:type="dxa"/>
        <w:tblLayout w:type="fixed"/>
        <w:tblCellMar>
          <w:top w:w="0" w:type="dxa"/>
          <w:left w:w="108" w:type="dxa"/>
          <w:bottom w:w="0" w:type="dxa"/>
          <w:right w:w="108" w:type="dxa"/>
        </w:tblCellMar>
      </w:tblPr>
      <w:tblGrid>
        <w:gridCol w:w="392"/>
        <w:gridCol w:w="1417"/>
        <w:gridCol w:w="2552"/>
        <w:gridCol w:w="1559"/>
        <w:gridCol w:w="9072"/>
        <w:gridCol w:w="284"/>
      </w:tblGrid>
      <w:tr>
        <w:trPr/>
        <w:tc>
          <w:tcPr>
            <w:tcW w:w="14992" w:type="dxa"/>
            <w:gridSpan w:val="5"/>
            <w:tcBorders/>
          </w:tcPr>
          <w:p>
            <w:pPr>
              <w:pStyle w:val="Normal"/>
              <w:rPr>
                <w:b/>
                <w:b/>
                <w:bCs/>
                <w:iCs/>
                <w:sz w:val="18"/>
                <w:szCs w:val="18"/>
              </w:rPr>
            </w:pPr>
            <w:r>
              <w:rPr>
                <w:iCs/>
                <w:sz w:val="18"/>
                <w:szCs w:val="18"/>
              </w:rPr>
              <w:t xml:space="preserve">Из числа лиц, которым оказана скорая медицинская помощь общепрофильными фельдшерскими выездными бригадами скорой медицинской помощи -  медицинская эвакуация  </w:t>
            </w:r>
          </w:p>
        </w:tc>
        <w:tc>
          <w:tcPr>
            <w:tcW w:w="284" w:type="dxa"/>
            <w:tcBorders/>
          </w:tcPr>
          <w:p>
            <w:pPr>
              <w:pStyle w:val="Normal"/>
              <w:rPr>
                <w:iCs/>
              </w:rPr>
            </w:pPr>
            <w:r>
              <w:rPr>
                <w:iCs/>
              </w:rPr>
              <w:t>,</w:t>
            </w:r>
          </w:p>
        </w:tc>
      </w:tr>
      <w:tr>
        <w:trPr/>
        <w:tc>
          <w:tcPr>
            <w:tcW w:w="392" w:type="dxa"/>
            <w:tcBorders/>
          </w:tcPr>
          <w:p>
            <w:pPr>
              <w:pStyle w:val="ConsPlusNonformat"/>
              <w:widowControl/>
              <w:autoSpaceDE w:val="true"/>
              <w:rPr>
                <w:rFonts w:ascii="Times New Roman" w:hAnsi="Times New Roman" w:cs="Times New Roman"/>
                <w:iCs/>
              </w:rPr>
            </w:pPr>
            <w:r>
              <w:rPr>
                <w:rFonts w:cs="Times New Roman" w:ascii="Times New Roman" w:hAnsi="Times New Roman"/>
                <w:iCs/>
              </w:rPr>
              <w:t>1</w:t>
            </w:r>
          </w:p>
        </w:tc>
        <w:tc>
          <w:tcPr>
            <w:tcW w:w="1417" w:type="dxa"/>
            <w:tcBorders>
              <w:bottom w:val="single" w:sz="4" w:space="0" w:color="000000"/>
            </w:tcBorders>
            <w:vAlign w:val="bottom"/>
          </w:tcPr>
          <w:p>
            <w:pPr>
              <w:pStyle w:val="Normal"/>
              <w:snapToGrid w:val="false"/>
              <w:rPr>
                <w:rFonts w:ascii="Times New Roman" w:hAnsi="Times New Roman" w:cs="Times New Roman"/>
                <w:b/>
                <w:b/>
                <w:bCs/>
                <w:iCs/>
                <w:sz w:val="20"/>
              </w:rPr>
            </w:pPr>
            <w:r>
              <w:rPr>
                <w:rFonts w:cs="Times New Roman"/>
                <w:b/>
                <w:bCs/>
                <w:iCs/>
                <w:sz w:val="20"/>
              </w:rPr>
            </w:r>
            <w:bookmarkStart w:id="10697" w:name="z2201_001_01"/>
            <w:bookmarkStart w:id="10698" w:name="z2201_001_01"/>
            <w:bookmarkEnd w:id="10698"/>
          </w:p>
        </w:tc>
        <w:tc>
          <w:tcPr>
            <w:tcW w:w="2552" w:type="dxa"/>
            <w:tcBorders/>
          </w:tcPr>
          <w:p>
            <w:pPr>
              <w:pStyle w:val="Normal"/>
              <w:rPr>
                <w:iCs/>
              </w:rPr>
            </w:pPr>
            <w:r>
              <w:rPr>
                <w:iCs/>
              </w:rPr>
              <w:t xml:space="preserve">, </w:t>
            </w:r>
            <w:r>
              <w:rPr>
                <w:sz w:val="18"/>
                <w:szCs w:val="18"/>
              </w:rPr>
              <w:t>из них: сельских жителей  2</w:t>
            </w:r>
          </w:p>
        </w:tc>
        <w:tc>
          <w:tcPr>
            <w:tcW w:w="1559" w:type="dxa"/>
            <w:tcBorders>
              <w:bottom w:val="single" w:sz="4" w:space="0" w:color="000000"/>
            </w:tcBorders>
            <w:vAlign w:val="bottom"/>
          </w:tcPr>
          <w:p>
            <w:pPr>
              <w:pStyle w:val="Normal"/>
              <w:snapToGrid w:val="false"/>
              <w:rPr>
                <w:b/>
                <w:b/>
                <w:bCs/>
                <w:iCs/>
                <w:sz w:val="20"/>
              </w:rPr>
            </w:pPr>
            <w:r>
              <w:rPr>
                <w:b/>
                <w:bCs/>
                <w:iCs/>
                <w:sz w:val="20"/>
              </w:rPr>
            </w:r>
            <w:bookmarkStart w:id="10699" w:name="z2201_001_02"/>
            <w:bookmarkStart w:id="10700" w:name="z2201_001_02"/>
            <w:bookmarkEnd w:id="10700"/>
          </w:p>
        </w:tc>
        <w:tc>
          <w:tcPr>
            <w:tcW w:w="9356" w:type="dxa"/>
            <w:gridSpan w:val="2"/>
            <w:tcBorders/>
          </w:tcPr>
          <w:p>
            <w:pPr>
              <w:pStyle w:val="Normal"/>
              <w:rPr>
                <w:iCs/>
              </w:rPr>
            </w:pPr>
            <w:r>
              <w:rPr>
                <w:iCs/>
              </w:rPr>
              <w:t>.</w:t>
            </w:r>
          </w:p>
        </w:tc>
      </w:tr>
    </w:tbl>
    <w:p>
      <w:pPr>
        <w:pStyle w:val="Normal"/>
        <w:rPr>
          <w:lang w:val="en-US"/>
        </w:rPr>
      </w:pPr>
      <w:r>
        <w:rPr>
          <w:lang w:val="en-US"/>
        </w:rPr>
      </w:r>
    </w:p>
    <w:p>
      <w:pPr>
        <w:pStyle w:val="Normal"/>
        <w:rPr>
          <w:b/>
          <w:b/>
          <w:bCs/>
          <w:lang w:val="en-US"/>
        </w:rPr>
      </w:pPr>
      <w:r>
        <w:rPr>
          <w:b/>
          <w:bCs/>
          <w:lang w:val="en-US"/>
        </w:rPr>
      </w:r>
    </w:p>
    <w:p>
      <w:pPr>
        <w:pStyle w:val="Normal"/>
        <w:spacing w:before="120" w:after="0"/>
        <w:rPr/>
      </w:pPr>
      <w:r>
        <w:rPr>
          <w:b/>
          <w:bCs/>
          <w:sz w:val="22"/>
          <w:szCs w:val="22"/>
        </w:rPr>
        <w:t>(2202)</w:t>
        <w:tab/>
        <w:tab/>
        <w:tab/>
        <w:tab/>
        <w:tab/>
        <w:tab/>
        <w:tab/>
        <w:tab/>
        <w:tab/>
        <w:tab/>
      </w:r>
      <w:r>
        <w:rPr/>
        <w:t xml:space="preserve"> Код по ОКЕИ: человек – 792</w:t>
      </w:r>
    </w:p>
    <w:tbl>
      <w:tblPr>
        <w:tblW w:w="10514" w:type="dxa"/>
        <w:jc w:val="left"/>
        <w:tblInd w:w="-108" w:type="dxa"/>
        <w:tblLayout w:type="fixed"/>
        <w:tblCellMar>
          <w:top w:w="0" w:type="dxa"/>
          <w:left w:w="108" w:type="dxa"/>
          <w:bottom w:w="0" w:type="dxa"/>
          <w:right w:w="108" w:type="dxa"/>
        </w:tblCellMar>
      </w:tblPr>
      <w:tblGrid>
        <w:gridCol w:w="2660"/>
        <w:gridCol w:w="1559"/>
        <w:gridCol w:w="3402"/>
        <w:gridCol w:w="1559"/>
        <w:gridCol w:w="1334"/>
      </w:tblGrid>
      <w:tr>
        <w:trPr/>
        <w:tc>
          <w:tcPr>
            <w:tcW w:w="7621" w:type="dxa"/>
            <w:gridSpan w:val="3"/>
            <w:tcBorders/>
          </w:tcPr>
          <w:p>
            <w:pPr>
              <w:pStyle w:val="Normal"/>
              <w:rPr>
                <w:iCs/>
                <w:sz w:val="20"/>
              </w:rPr>
            </w:pPr>
            <w:r>
              <w:rPr>
                <w:sz w:val="20"/>
              </w:rPr>
              <w:t>Число лиц, которым оказана скорая медицинская помощь в амбулаторных условиях 1</w:t>
            </w:r>
          </w:p>
        </w:tc>
        <w:tc>
          <w:tcPr>
            <w:tcW w:w="1559" w:type="dxa"/>
            <w:tcBorders>
              <w:bottom w:val="single" w:sz="4" w:space="0" w:color="000000"/>
            </w:tcBorders>
            <w:vAlign w:val="bottom"/>
          </w:tcPr>
          <w:p>
            <w:pPr>
              <w:pStyle w:val="Normal"/>
              <w:snapToGrid w:val="false"/>
              <w:rPr>
                <w:b/>
                <w:b/>
                <w:bCs/>
                <w:iCs/>
                <w:sz w:val="20"/>
              </w:rPr>
            </w:pPr>
            <w:r>
              <w:rPr>
                <w:b/>
                <w:bCs/>
                <w:iCs/>
                <w:sz w:val="20"/>
              </w:rPr>
            </w:r>
            <w:bookmarkStart w:id="10701" w:name="z2202_001_01"/>
            <w:bookmarkStart w:id="10702" w:name="z2202_001_01"/>
            <w:bookmarkEnd w:id="10702"/>
          </w:p>
        </w:tc>
        <w:tc>
          <w:tcPr>
            <w:tcW w:w="1334" w:type="dxa"/>
            <w:tcBorders/>
          </w:tcPr>
          <w:p>
            <w:pPr>
              <w:pStyle w:val="Normal"/>
              <w:rPr>
                <w:i/>
                <w:i/>
                <w:sz w:val="20"/>
              </w:rPr>
            </w:pPr>
            <w:r>
              <w:rPr>
                <w:i/>
                <w:sz w:val="20"/>
              </w:rPr>
              <w:t>,</w:t>
            </w:r>
          </w:p>
        </w:tc>
      </w:tr>
      <w:tr>
        <w:trPr/>
        <w:tc>
          <w:tcPr>
            <w:tcW w:w="2660" w:type="dxa"/>
            <w:tcBorders/>
          </w:tcPr>
          <w:p>
            <w:pPr>
              <w:pStyle w:val="Normal"/>
              <w:rPr>
                <w:sz w:val="20"/>
              </w:rPr>
            </w:pPr>
            <w:r>
              <w:rPr>
                <w:sz w:val="20"/>
              </w:rPr>
              <w:t>из них: сельских жителей  2</w:t>
            </w:r>
          </w:p>
        </w:tc>
        <w:tc>
          <w:tcPr>
            <w:tcW w:w="1559" w:type="dxa"/>
            <w:tcBorders>
              <w:bottom w:val="single" w:sz="4" w:space="0" w:color="000000"/>
            </w:tcBorders>
            <w:vAlign w:val="bottom"/>
          </w:tcPr>
          <w:p>
            <w:pPr>
              <w:pStyle w:val="Normal"/>
              <w:snapToGrid w:val="false"/>
              <w:rPr>
                <w:b/>
                <w:b/>
                <w:bCs/>
                <w:iCs/>
                <w:sz w:val="20"/>
              </w:rPr>
            </w:pPr>
            <w:r>
              <w:rPr>
                <w:b/>
                <w:bCs/>
                <w:iCs/>
                <w:sz w:val="20"/>
              </w:rPr>
            </w:r>
            <w:bookmarkStart w:id="10703" w:name="z2202_001_02"/>
            <w:bookmarkStart w:id="10704" w:name="z2202_001_02"/>
            <w:bookmarkEnd w:id="10704"/>
          </w:p>
        </w:tc>
        <w:tc>
          <w:tcPr>
            <w:tcW w:w="6295" w:type="dxa"/>
            <w:gridSpan w:val="3"/>
            <w:tcBorders/>
          </w:tcPr>
          <w:p>
            <w:pPr>
              <w:pStyle w:val="Normal"/>
              <w:rPr>
                <w:i/>
                <w:i/>
                <w:sz w:val="20"/>
              </w:rPr>
            </w:pPr>
            <w:r>
              <w:rPr>
                <w:i/>
                <w:sz w:val="20"/>
              </w:rPr>
              <w:t>.</w:t>
            </w:r>
          </w:p>
        </w:tc>
      </w:tr>
    </w:tbl>
    <w:p>
      <w:pPr>
        <w:pStyle w:val="TextBodyIndent"/>
        <w:rPr/>
      </w:pPr>
      <w:r>
        <w:rPr/>
      </w:r>
      <w:r>
        <w:br w:type="page"/>
      </w:r>
    </w:p>
    <w:p>
      <w:pPr>
        <w:pStyle w:val="TextBodyIndent"/>
        <w:rPr/>
      </w:pPr>
      <w:r>
        <w:rPr>
          <w:b/>
          <w:sz w:val="22"/>
          <w:szCs w:val="22"/>
          <w:lang w:val="en-US" w:eastAsia="en-US"/>
        </w:rPr>
        <w:t xml:space="preserve">         </w:t>
      </w:r>
      <w:r>
        <w:rPr>
          <w:b/>
          <w:sz w:val="22"/>
          <w:szCs w:val="22"/>
          <w:lang w:val="en-US" w:eastAsia="en-US"/>
        </w:rPr>
        <w:t xml:space="preserve">4. </w:t>
      </w:r>
      <w:r>
        <w:rPr>
          <w:b/>
          <w:sz w:val="22"/>
          <w:szCs w:val="22"/>
        </w:rPr>
        <w:t xml:space="preserve">Число вызовов скорой медицинской помощи по времени доезда до места вызова скорой медицинской помощи </w:t>
      </w:r>
    </w:p>
    <w:p>
      <w:pPr>
        <w:pStyle w:val="Normal"/>
        <w:ind w:left="284" w:hanging="0"/>
        <w:rPr>
          <w:b/>
          <w:b/>
          <w:sz w:val="22"/>
          <w:szCs w:val="22"/>
          <w:lang w:val="en-US" w:eastAsia="en-US"/>
        </w:rPr>
      </w:pPr>
      <w:r>
        <w:rPr>
          <w:b/>
          <w:sz w:val="22"/>
          <w:szCs w:val="22"/>
          <w:lang w:val="en-US" w:eastAsia="en-US"/>
        </w:rPr>
        <w:t xml:space="preserve">                       </w:t>
      </w:r>
      <w:r>
        <w:rPr>
          <w:b/>
          <w:sz w:val="22"/>
          <w:szCs w:val="22"/>
          <w:lang w:val="en-US" w:eastAsia="en-US"/>
        </w:rPr>
        <w:t>и времени, затраченному на выполнение одного вызова скорой медицинской помощи</w:t>
      </w:r>
    </w:p>
    <w:p>
      <w:pPr>
        <w:pStyle w:val="Normal"/>
        <w:ind w:left="284" w:hanging="0"/>
        <w:rPr>
          <w:b/>
          <w:b/>
          <w:sz w:val="22"/>
          <w:szCs w:val="24"/>
          <w:lang w:val="en-US" w:eastAsia="en-US"/>
        </w:rPr>
      </w:pPr>
      <w:r>
        <w:rPr>
          <w:b/>
          <w:sz w:val="22"/>
          <w:szCs w:val="24"/>
          <w:lang w:val="en-US" w:eastAsia="en-US"/>
        </w:rPr>
      </w:r>
    </w:p>
    <w:p>
      <w:pPr>
        <w:pStyle w:val="Normal"/>
        <w:jc w:val="both"/>
        <w:rPr>
          <w:b/>
          <w:b/>
          <w:color w:val="000000"/>
          <w:sz w:val="20"/>
        </w:rPr>
      </w:pPr>
      <w:r>
        <w:rPr>
          <w:b/>
          <w:color w:val="000000"/>
          <w:sz w:val="20"/>
        </w:rPr>
        <w:t xml:space="preserve">(2300) </w:t>
        <w:tab/>
        <w:tab/>
        <w:tab/>
        <w:tab/>
        <w:tab/>
        <w:tab/>
        <w:tab/>
        <w:tab/>
        <w:tab/>
      </w:r>
      <w:r>
        <w:rPr>
          <w:b/>
          <w:color w:val="000000"/>
          <w:sz w:val="20"/>
          <w:lang w:val="en-US"/>
        </w:rPr>
        <w:t xml:space="preserve">     </w:t>
      </w:r>
      <w:r>
        <w:rPr>
          <w:b/>
          <w:color w:val="000000"/>
          <w:sz w:val="20"/>
        </w:rPr>
        <w:t xml:space="preserve">                          </w:t>
      </w:r>
      <w:r>
        <w:rPr>
          <w:b/>
          <w:color w:val="000000"/>
          <w:sz w:val="20"/>
          <w:lang w:val="en-US"/>
        </w:rPr>
        <w:t xml:space="preserve">      </w:t>
      </w:r>
      <w:r>
        <w:rPr>
          <w:b/>
          <w:color w:val="000000"/>
          <w:sz w:val="20"/>
        </w:rPr>
        <w:t xml:space="preserve">Код по ОКЕИ: единиц </w:t>
      </w:r>
      <w:r>
        <w:rPr>
          <w:rFonts w:eastAsia="Symbol" w:cs="Symbol" w:ascii="Symbol" w:hAnsi="Symbol"/>
          <w:b/>
          <w:color w:val="000000"/>
          <w:sz w:val="20"/>
        </w:rPr>
        <w:t></w:t>
      </w:r>
      <w:r>
        <w:rPr>
          <w:b/>
          <w:color w:val="000000"/>
          <w:sz w:val="20"/>
        </w:rPr>
        <w:t xml:space="preserve"> 642</w:t>
      </w:r>
    </w:p>
    <w:tbl>
      <w:tblPr>
        <w:tblW w:w="10875" w:type="dxa"/>
        <w:jc w:val="left"/>
        <w:tblInd w:w="-113" w:type="dxa"/>
        <w:tblLayout w:type="fixed"/>
        <w:tblCellMar>
          <w:top w:w="0" w:type="dxa"/>
          <w:left w:w="108" w:type="dxa"/>
          <w:bottom w:w="0" w:type="dxa"/>
          <w:right w:w="108" w:type="dxa"/>
        </w:tblCellMar>
      </w:tblPr>
      <w:tblGrid>
        <w:gridCol w:w="2086"/>
        <w:gridCol w:w="898"/>
        <w:gridCol w:w="1663"/>
        <w:gridCol w:w="2403"/>
        <w:gridCol w:w="1664"/>
        <w:gridCol w:w="2161"/>
      </w:tblGrid>
      <w:tr>
        <w:trPr>
          <w:trHeight w:val="230"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color w:val="000000"/>
                <w:sz w:val="20"/>
              </w:rPr>
            </w:pPr>
            <w:r>
              <w:rPr>
                <w:color w:val="000000"/>
                <w:sz w:val="20"/>
              </w:rPr>
              <w:t>строки</w:t>
            </w:r>
          </w:p>
        </w:tc>
        <w:tc>
          <w:tcPr>
            <w:tcW w:w="7891"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зовов скорой медицинской помощи по времен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06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38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выполнение одного вызова скорой медицинской помощ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sz w:val="20"/>
              </w:rPr>
            </w:pPr>
            <w:r>
              <w:rPr>
                <w:sz w:val="20"/>
              </w:rPr>
              <w:t xml:space="preserve">из них (из гр. 3): </w:t>
            </w:r>
          </w:p>
          <w:p>
            <w:pPr>
              <w:pStyle w:val="Normal"/>
              <w:ind w:left="-150" w:firstLine="150"/>
              <w:jc w:val="center"/>
              <w:rPr>
                <w:sz w:val="20"/>
              </w:rPr>
            </w:pPr>
            <w:r>
              <w:rPr>
                <w:sz w:val="20"/>
              </w:rPr>
              <w:t>до места</w:t>
            </w:r>
          </w:p>
          <w:p>
            <w:pPr>
              <w:pStyle w:val="Normal"/>
              <w:ind w:left="-150" w:firstLine="150"/>
              <w:jc w:val="center"/>
              <w:rPr>
                <w:sz w:val="20"/>
              </w:rPr>
            </w:pPr>
            <w:r>
              <w:rPr>
                <w:sz w:val="20"/>
              </w:rPr>
              <w:t xml:space="preserve"> </w:t>
            </w:r>
            <w:r>
              <w:rPr>
                <w:sz w:val="20"/>
              </w:rPr>
              <w:t>дорожно-</w:t>
            </w:r>
          </w:p>
          <w:p>
            <w:pPr>
              <w:pStyle w:val="Normal"/>
              <w:ind w:left="-150" w:firstLine="150"/>
              <w:jc w:val="center"/>
              <w:rPr>
                <w:sz w:val="20"/>
              </w:rPr>
            </w:pPr>
            <w:r>
              <w:rPr>
                <w:sz w:val="20"/>
              </w:rPr>
              <w:t>транспортного</w:t>
            </w:r>
          </w:p>
          <w:p>
            <w:pPr>
              <w:pStyle w:val="Normal"/>
              <w:ind w:left="-150" w:firstLine="150"/>
              <w:jc w:val="center"/>
              <w:rPr>
                <w:sz w:val="20"/>
              </w:rPr>
            </w:pPr>
            <w:r>
              <w:rPr>
                <w:sz w:val="20"/>
              </w:rPr>
              <w:t>происшеств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ремя</w:t>
            </w:r>
          </w:p>
          <w:p>
            <w:pPr>
              <w:pStyle w:val="Normal"/>
              <w:ind w:left="142" w:hanging="0"/>
              <w:jc w:val="both"/>
              <w:rPr>
                <w:color w:val="000000"/>
                <w:sz w:val="20"/>
              </w:rPr>
            </w:pPr>
            <w:r>
              <w:rPr>
                <w:color w:val="000000"/>
                <w:sz w:val="20"/>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10705" w:name="z2300_001_03"/>
            <w:bookmarkStart w:id="10706" w:name="z2300_001_03"/>
            <w:bookmarkEnd w:id="10706"/>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07" w:name="z2300_001_04"/>
            <w:bookmarkStart w:id="10708" w:name="z2300_001_04"/>
            <w:bookmarkEnd w:id="10708"/>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09" w:name="z2300_001_05"/>
            <w:bookmarkStart w:id="10710" w:name="z2300_001_05"/>
            <w:bookmarkEnd w:id="10710"/>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11" w:name="z2300_001_06"/>
            <w:bookmarkStart w:id="10712" w:name="z2300_001_06"/>
            <w:bookmarkEnd w:id="10712"/>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10713" w:name="z2300_002_03"/>
            <w:bookmarkStart w:id="10714" w:name="z2300_002_03"/>
            <w:bookmarkEnd w:id="10714"/>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15" w:name="z2300_002_04"/>
            <w:bookmarkStart w:id="10716" w:name="z2300_002_04"/>
            <w:bookmarkEnd w:id="10716"/>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17" w:name="z2300_002_05"/>
            <w:bookmarkStart w:id="10718" w:name="z2300_002_05"/>
            <w:bookmarkEnd w:id="10718"/>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19" w:name="z2300_002_06"/>
            <w:bookmarkStart w:id="10720" w:name="z2300_002_06"/>
            <w:bookmarkEnd w:id="10720"/>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10721" w:name="z2300_003_03"/>
            <w:bookmarkStart w:id="10722" w:name="z2300_003_03"/>
            <w:bookmarkEnd w:id="10722"/>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23" w:name="z2300_003_04"/>
            <w:bookmarkStart w:id="10724" w:name="z2300_003_04"/>
            <w:bookmarkEnd w:id="10724"/>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25" w:name="z2300_003_05"/>
            <w:bookmarkStart w:id="10726" w:name="z2300_003_05"/>
            <w:bookmarkEnd w:id="10726"/>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27" w:name="z2300_003_06"/>
            <w:bookmarkStart w:id="10728" w:name="z2300_003_06"/>
            <w:bookmarkEnd w:id="10728"/>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10729" w:name="z2300_004_03"/>
            <w:bookmarkStart w:id="10730" w:name="z2300_004_03"/>
            <w:bookmarkEnd w:id="10730"/>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31" w:name="z2300_004_04"/>
            <w:bookmarkStart w:id="10732" w:name="z2300_004_04"/>
            <w:bookmarkEnd w:id="10732"/>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33" w:name="z2300_004_05"/>
            <w:bookmarkStart w:id="10734" w:name="z2300_004_05"/>
            <w:bookmarkEnd w:id="10734"/>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35" w:name="z2300_004_06"/>
            <w:bookmarkStart w:id="10736" w:name="z2300_004_06"/>
            <w:bookmarkEnd w:id="10736"/>
          </w:p>
        </w:tc>
      </w:tr>
    </w:tbl>
    <w:p>
      <w:pPr>
        <w:pStyle w:val="TextBodyIndent"/>
        <w:rPr/>
      </w:pPr>
      <w:r>
        <w:rPr/>
      </w:r>
    </w:p>
    <w:p>
      <w:pPr>
        <w:pStyle w:val="TextBodyIndent"/>
        <w:rPr/>
      </w:pPr>
      <w:r>
        <w:rPr/>
      </w:r>
    </w:p>
    <w:p>
      <w:pPr>
        <w:pStyle w:val="Normal"/>
        <w:jc w:val="center"/>
        <w:rPr>
          <w:sz w:val="20"/>
        </w:rPr>
      </w:pPr>
      <w:r>
        <w:rPr>
          <w:sz w:val="20"/>
        </w:rPr>
      </w:r>
    </w:p>
    <w:p>
      <w:pPr>
        <w:pStyle w:val="Normal"/>
        <w:rPr>
          <w:sz w:val="20"/>
        </w:rPr>
      </w:pPr>
      <w:r>
        <w:rPr>
          <w:b/>
          <w:bCs/>
          <w:sz w:val="20"/>
        </w:rPr>
        <w:t>(2350)</w:t>
        <w:tab/>
        <w:tab/>
        <w:tab/>
        <w:tab/>
        <w:tab/>
        <w:tab/>
        <w:tab/>
        <w:tab/>
        <w:tab/>
        <w:tab/>
        <w:t xml:space="preserve"> </w:t>
      </w:r>
      <w:r>
        <w:rPr>
          <w:sz w:val="20"/>
        </w:rPr>
        <w:t xml:space="preserve">Коды по ОКЕИ: </w:t>
      </w:r>
      <w:r>
        <w:rPr>
          <w:sz w:val="20"/>
          <w:lang w:val="en-US" w:eastAsia="en-US"/>
        </w:rPr>
        <w:t>единица – 642, человек - 792</w:t>
      </w:r>
    </w:p>
    <w:tbl>
      <w:tblPr>
        <w:tblW w:w="14850" w:type="dxa"/>
        <w:jc w:val="left"/>
        <w:tblInd w:w="-113" w:type="dxa"/>
        <w:tblLayout w:type="fixed"/>
        <w:tblCellMar>
          <w:top w:w="0" w:type="dxa"/>
          <w:left w:w="108" w:type="dxa"/>
          <w:bottom w:w="0" w:type="dxa"/>
          <w:right w:w="108" w:type="dxa"/>
        </w:tblCellMar>
      </w:tblPr>
      <w:tblGrid>
        <w:gridCol w:w="11023"/>
        <w:gridCol w:w="709"/>
        <w:gridCol w:w="1417"/>
        <w:gridCol w:w="1701"/>
      </w:tblGrid>
      <w:tr>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Наименование показа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b/>
                <w:b/>
                <w:bCs/>
                <w:sz w:val="18"/>
                <w:szCs w:val="18"/>
              </w:rPr>
            </w:pPr>
            <w:r>
              <w:rPr>
                <w:sz w:val="18"/>
                <w:szCs w:val="18"/>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color w:val="000000"/>
                <w:sz w:val="20"/>
              </w:rPr>
              <w:t>Число пациентов с острым и повторным инфарктом миокарда (</w:t>
            </w:r>
            <w:r>
              <w:rPr>
                <w:color w:val="000000"/>
                <w:sz w:val="20"/>
                <w:lang w:val="en-US"/>
              </w:rPr>
              <w:t>I</w:t>
            </w:r>
            <w:r>
              <w:rPr>
                <w:color w:val="000000"/>
                <w:sz w:val="20"/>
              </w:rPr>
              <w:t>21-</w:t>
            </w:r>
            <w:r>
              <w:rPr>
                <w:color w:val="000000"/>
                <w:sz w:val="20"/>
                <w:lang w:val="en-US"/>
              </w:rPr>
              <w:t>I</w:t>
            </w:r>
            <w:r>
              <w:rPr>
                <w:color w:val="000000"/>
                <w:sz w:val="20"/>
              </w:rPr>
              <w:t>22),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rPr>
            </w:pPr>
            <w:r>
              <w:rPr>
                <w:bCs/>
                <w:color w:val="000000"/>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bookmarkStart w:id="10737" w:name="z2350_001_03"/>
            <w:bookmarkStart w:id="10738" w:name="z2350_001_03"/>
            <w:bookmarkEnd w:id="1073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39" w:name="z2350_001_04"/>
            <w:bookmarkStart w:id="10740" w:name="z2350_001_04"/>
            <w:bookmarkEnd w:id="10740"/>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   пациентов, нуждавшихся в проведении тромболизиса при оказании скорой медицинской </w:t>
            </w:r>
          </w:p>
          <w:p>
            <w:pPr>
              <w:pStyle w:val="Normal"/>
              <w:rPr>
                <w:sz w:val="20"/>
              </w:rPr>
            </w:pPr>
            <w:r>
              <w:rPr>
                <w:sz w:val="20"/>
              </w:rPr>
              <w:t xml:space="preserve">                                   </w:t>
            </w:r>
            <w:r>
              <w:rPr>
                <w:sz w:val="20"/>
              </w:rPr>
              <w:t xml:space="preserve">помощи вне медицинской организации при отсутствии медицинских противопоказаний </w:t>
            </w:r>
          </w:p>
          <w:p>
            <w:pPr>
              <w:pStyle w:val="Normal"/>
              <w:rPr>
                <w:sz w:val="20"/>
              </w:rPr>
            </w:pPr>
            <w:r>
              <w:rPr>
                <w:sz w:val="20"/>
              </w:rPr>
              <w:t xml:space="preserve">                                   </w:t>
            </w:r>
            <w:r>
              <w:rPr>
                <w:sz w:val="20"/>
              </w:rPr>
              <w:t>к проведению тромболизи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41" w:name="z2350_011_03"/>
            <w:bookmarkStart w:id="10742" w:name="z2350_011_03"/>
            <w:bookmarkEnd w:id="1074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43" w:name="z2350_011_04"/>
            <w:bookmarkStart w:id="10744" w:name="z2350_011_04"/>
            <w:bookmarkEnd w:id="10744"/>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оведено тромболизисо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45" w:name="z2350_111_03"/>
            <w:bookmarkStart w:id="10746" w:name="z2350_111_03"/>
            <w:bookmarkEnd w:id="1074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47" w:name="z2350_111_04"/>
            <w:bookmarkStart w:id="10748" w:name="z2350_111_04"/>
            <w:bookmarkEnd w:id="10748"/>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циентов, у которых смерть наступила в транспортном средстве при выполнении</w:t>
            </w:r>
          </w:p>
          <w:p>
            <w:pPr>
              <w:pStyle w:val="Normal"/>
              <w:rPr>
                <w:sz w:val="20"/>
              </w:rPr>
            </w:pPr>
            <w:r>
              <w:rPr>
                <w:sz w:val="20"/>
              </w:rPr>
              <w:t xml:space="preserve">                                   </w:t>
            </w:r>
            <w:r>
              <w:rPr>
                <w:sz w:val="20"/>
              </w:rPr>
              <w:t xml:space="preserve">медицинской эвакуации с места вызова скорой медицинской помощ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49" w:name="z2350_012_03"/>
            <w:bookmarkStart w:id="10750" w:name="z2350_012_03"/>
            <w:bookmarkEnd w:id="1075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51" w:name="z2350_012_04"/>
            <w:bookmarkStart w:id="10752" w:name="z2350_012_04"/>
            <w:bookmarkEnd w:id="10752"/>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отделения с места вызова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53" w:name="z2350_013_03"/>
            <w:bookmarkStart w:id="10754" w:name="z2350_013_03"/>
            <w:bookmarkEnd w:id="1075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55" w:name="z2350_013_04"/>
            <w:bookmarkStart w:id="10756" w:name="z2350_013_04"/>
            <w:bookmarkEnd w:id="10756"/>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с острыми цереброваскулярными болезнями (</w:t>
            </w:r>
            <w:r>
              <w:rPr>
                <w:sz w:val="20"/>
                <w:lang w:val="en-US"/>
              </w:rPr>
              <w:t>I</w:t>
            </w:r>
            <w:r>
              <w:rPr>
                <w:sz w:val="20"/>
              </w:rPr>
              <w:t>60-</w:t>
            </w:r>
            <w:r>
              <w:rPr>
                <w:sz w:val="20"/>
                <w:lang w:val="en-US"/>
              </w:rPr>
              <w:t>I</w:t>
            </w:r>
            <w:r>
              <w:rPr>
                <w:sz w:val="20"/>
              </w:rPr>
              <w:t>66),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57" w:name="z2350_002_03"/>
            <w:bookmarkStart w:id="10758" w:name="z2350_002_03"/>
            <w:bookmarkEnd w:id="1075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59" w:name="z2350_002_04"/>
            <w:bookmarkStart w:id="10760" w:name="z2350_002_04"/>
            <w:bookmarkEnd w:id="10760"/>
          </w:p>
        </w:tc>
      </w:tr>
      <w:tr>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из стр. 2):   пациентов, у которых смерть наступила в транспортном средстве при выполнении</w:t>
            </w:r>
          </w:p>
          <w:p>
            <w:pPr>
              <w:pStyle w:val="Normal"/>
              <w:rPr>
                <w:sz w:val="20"/>
              </w:rPr>
            </w:pPr>
            <w:r>
              <w:rPr>
                <w:sz w:val="20"/>
              </w:rPr>
              <w:t xml:space="preserve">                                   </w:t>
            </w:r>
            <w:r>
              <w:rPr>
                <w:sz w:val="20"/>
              </w:rPr>
              <w:t>медицинской эвакуации с места вызова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61" w:name="z2350_021_03"/>
            <w:bookmarkStart w:id="10762" w:name="z2350_021_03"/>
            <w:bookmarkEnd w:id="1076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63" w:name="z2350_021_04"/>
            <w:bookmarkStart w:id="10764" w:name="z2350_021_04"/>
            <w:bookmarkEnd w:id="10764"/>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 xml:space="preserve">отделения с места вызова скорой медицинской помощ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65" w:name="z2350_022_03"/>
            <w:bookmarkStart w:id="10766" w:name="z2350_022_03"/>
            <w:bookmarkEnd w:id="1076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67" w:name="z2350_022_04"/>
            <w:bookmarkStart w:id="10768" w:name="z2350_022_04"/>
            <w:bookmarkEnd w:id="10768"/>
          </w:p>
        </w:tc>
      </w:tr>
      <w:tr>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ло безрезультатных вызовов скорой медицинской помощи,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69" w:name="z2350_003_03"/>
            <w:bookmarkStart w:id="10770" w:name="z2350_003_03"/>
            <w:bookmarkEnd w:id="1077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71" w:name="z2350_003_04"/>
            <w:bookmarkStart w:id="10772" w:name="z2350_003_04"/>
            <w:bookmarkEnd w:id="10772"/>
          </w:p>
        </w:tc>
      </w:tr>
      <w:tr>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Наименование показа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b/>
                <w:b/>
                <w:bCs/>
                <w:sz w:val="18"/>
                <w:szCs w:val="18"/>
              </w:rPr>
            </w:pPr>
            <w:r>
              <w:rPr>
                <w:sz w:val="18"/>
                <w:szCs w:val="18"/>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казано в оказании скорой медицинской помощи по причине необоснованности в связи с отсутствием повода для вызова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73" w:name="z2350_004_03"/>
            <w:bookmarkStart w:id="10774" w:name="z2350_004_03"/>
            <w:bookmarkEnd w:id="1077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75" w:name="z2350_004_04"/>
            <w:bookmarkStart w:id="10776" w:name="z2350_004_04"/>
            <w:bookmarkEnd w:id="10776"/>
          </w:p>
        </w:tc>
      </w:tr>
      <w:tr>
        <w:trPr/>
        <w:tc>
          <w:tcPr>
            <w:tcW w:w="1102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Поступило вызовов (обращений) для оказания медицинской помощи в неотложной форм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10777" w:name="z2350_005_03"/>
            <w:bookmarkStart w:id="10778" w:name="z2350_005_03"/>
            <w:bookmarkEnd w:id="1077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79" w:name="z2350_005_04"/>
            <w:bookmarkStart w:id="10780" w:name="z2350_005_04"/>
            <w:bookmarkEnd w:id="10780"/>
          </w:p>
        </w:tc>
      </w:tr>
      <w:tr>
        <w:trPr/>
        <w:tc>
          <w:tcPr>
            <w:tcW w:w="1102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к пациентам, пострадавшим при дорожно-транспортных происшеств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10781" w:name="z2350_006_03"/>
            <w:bookmarkStart w:id="10782" w:name="z2350_006_03"/>
            <w:bookmarkEnd w:id="1078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83" w:name="z2350_006_04"/>
            <w:bookmarkStart w:id="10784" w:name="z2350_006_04"/>
            <w:bookmarkEnd w:id="10784"/>
          </w:p>
        </w:tc>
      </w:tr>
      <w:tr>
        <w:trPr/>
        <w:tc>
          <w:tcPr>
            <w:tcW w:w="1102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пациентов, пострадавших при дорожно-транспортных происшествиях,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10785" w:name="z2350_007_03"/>
            <w:bookmarkStart w:id="10786" w:name="z2350_007_03"/>
            <w:bookmarkEnd w:id="1078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87" w:name="z2350_007_04"/>
            <w:bookmarkStart w:id="10788" w:name="z2350_007_04"/>
            <w:bookmarkEnd w:id="10788"/>
          </w:p>
        </w:tc>
      </w:tr>
      <w:tr>
        <w:trPr/>
        <w:tc>
          <w:tcPr>
            <w:tcW w:w="1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rPr>
            </w:pPr>
            <w:r>
              <w:rPr>
                <w:rFonts w:cs="Calibri"/>
                <w:sz w:val="20"/>
              </w:rPr>
              <w:t> </w:t>
            </w:r>
            <w:r>
              <w:rPr>
                <w:rFonts w:cs="Calibri"/>
                <w:sz w:val="20"/>
              </w:rPr>
              <w:t xml:space="preserve">из них (из стр. 6): со смертельным исходом до прибытия выездной бригады скорой медицинской помощи </w:t>
            </w:r>
          </w:p>
          <w:p>
            <w:pPr>
              <w:pStyle w:val="Normal"/>
              <w:rPr>
                <w:sz w:val="20"/>
              </w:rPr>
            </w:pPr>
            <w:r>
              <w:rPr>
                <w:rFonts w:cs="Times New Roman"/>
                <w:sz w:val="20"/>
              </w:rPr>
              <w:t xml:space="preserve">                                      </w:t>
            </w:r>
            <w:r>
              <w:rPr>
                <w:rFonts w:cs="Calibri"/>
                <w:sz w:val="20"/>
              </w:rPr>
              <w:t xml:space="preserve">на место дорожно-транспортного происшеств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10789" w:name="z2350_071_03"/>
            <w:bookmarkStart w:id="10790" w:name="z2350_071_03"/>
            <w:bookmarkEnd w:id="1079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91" w:name="z2350_071_04"/>
            <w:bookmarkStart w:id="10792" w:name="z2350_071_04"/>
            <w:bookmarkEnd w:id="10792"/>
          </w:p>
        </w:tc>
      </w:tr>
      <w:tr>
        <w:trPr/>
        <w:tc>
          <w:tcPr>
            <w:tcW w:w="110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у которых смерть наступила в транспортном средстве при выполнении</w:t>
            </w:r>
          </w:p>
          <w:p>
            <w:pPr>
              <w:pStyle w:val="Normal"/>
              <w:rPr>
                <w:sz w:val="20"/>
              </w:rPr>
            </w:pPr>
            <w:r>
              <w:rPr>
                <w:rFonts w:cs="Times New Roman"/>
                <w:sz w:val="20"/>
              </w:rPr>
              <w:t xml:space="preserve">                                      </w:t>
            </w:r>
            <w:r>
              <w:rPr>
                <w:rFonts w:cs="Calibri"/>
                <w:sz w:val="20"/>
              </w:rPr>
              <w:t>медицинской эвакуации с места дорожно-транспортного происшеств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10793" w:name="z2350_072_03"/>
            <w:bookmarkStart w:id="10794" w:name="z2350_072_03"/>
            <w:bookmarkEnd w:id="1079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95" w:name="z2350_072_04"/>
            <w:bookmarkStart w:id="10796" w:name="z2350_072_04"/>
            <w:bookmarkEnd w:id="10796"/>
          </w:p>
        </w:tc>
      </w:tr>
      <w:tr>
        <w:trPr/>
        <w:tc>
          <w:tcPr>
            <w:tcW w:w="110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доставленных  в травмоцентры 1 и 2 уровня с места дорожно-</w:t>
            </w:r>
          </w:p>
          <w:p>
            <w:pPr>
              <w:pStyle w:val="Normal"/>
              <w:rPr>
                <w:sz w:val="20"/>
              </w:rPr>
            </w:pPr>
            <w:r>
              <w:rPr>
                <w:rFonts w:cs="Times New Roman"/>
                <w:sz w:val="20"/>
              </w:rPr>
              <w:t xml:space="preserve">                                      </w:t>
            </w:r>
            <w:r>
              <w:rPr>
                <w:rFonts w:cs="Calibri"/>
                <w:sz w:val="20"/>
              </w:rPr>
              <w:t>транспортного происшеств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10797" w:name="z2350_073_03"/>
            <w:bookmarkStart w:id="10798" w:name="z2350_073_03"/>
            <w:bookmarkEnd w:id="1079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99" w:name="z2350_073_04"/>
            <w:bookmarkStart w:id="10800" w:name="z2350_073_04"/>
            <w:bookmarkEnd w:id="10800"/>
          </w:p>
        </w:tc>
      </w:tr>
      <w:tr>
        <w:trPr/>
        <w:tc>
          <w:tcPr>
            <w:tcW w:w="11023"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по медицинскому обеспечению спортивных и других массовых мероприят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10801" w:name="z2350_008_03"/>
            <w:bookmarkStart w:id="10802" w:name="z2350_008_03"/>
            <w:bookmarkEnd w:id="1080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03" w:name="z2350_008_04"/>
            <w:bookmarkStart w:id="10804" w:name="z2350_008_04"/>
            <w:bookmarkEnd w:id="10804"/>
          </w:p>
        </w:tc>
      </w:tr>
    </w:tbl>
    <w:p>
      <w:pPr>
        <w:pStyle w:val="Normal"/>
        <w:ind w:left="2268" w:hanging="0"/>
        <w:rPr>
          <w:sz w:val="20"/>
        </w:rPr>
      </w:pPr>
      <w:r>
        <w:rPr>
          <w:sz w:val="20"/>
        </w:rPr>
      </w:r>
    </w:p>
    <w:p>
      <w:pPr>
        <w:pStyle w:val="Normal"/>
        <w:ind w:left="2268" w:hanging="0"/>
        <w:rPr>
          <w:sz w:val="20"/>
        </w:rPr>
      </w:pPr>
      <w:r>
        <w:rPr>
          <w:sz w:val="20"/>
        </w:rPr>
      </w:r>
    </w:p>
    <w:p>
      <w:pPr>
        <w:pStyle w:val="Normal"/>
        <w:ind w:left="2268" w:hanging="0"/>
        <w:rPr>
          <w:b/>
          <w:b/>
          <w:sz w:val="22"/>
          <w:szCs w:val="22"/>
        </w:rPr>
      </w:pPr>
      <w:r>
        <w:rPr>
          <w:b/>
          <w:sz w:val="22"/>
          <w:szCs w:val="22"/>
        </w:rPr>
        <w:t>5. Родовспоможение на дому</w:t>
      </w:r>
    </w:p>
    <w:p>
      <w:pPr>
        <w:pStyle w:val="Normal"/>
        <w:rPr>
          <w:b/>
          <w:b/>
          <w:sz w:val="20"/>
          <w:szCs w:val="22"/>
        </w:rPr>
      </w:pPr>
      <w:r>
        <w:rPr>
          <w:b/>
          <w:sz w:val="20"/>
          <w:szCs w:val="22"/>
        </w:rPr>
      </w:r>
    </w:p>
    <w:p>
      <w:pPr>
        <w:pStyle w:val="Normal"/>
        <w:rPr>
          <w:sz w:val="20"/>
        </w:rPr>
      </w:pPr>
      <w:r>
        <w:rPr>
          <w:b/>
          <w:sz w:val="20"/>
        </w:rPr>
        <w:t>(2400)</w:t>
      </w:r>
      <w:r>
        <w:rPr>
          <w:sz w:val="20"/>
        </w:rPr>
        <w:tab/>
        <w:tab/>
        <w:tab/>
        <w:tab/>
        <w:tab/>
        <w:tab/>
        <w:tab/>
      </w:r>
      <w:r>
        <w:rPr>
          <w:bCs/>
          <w:sz w:val="20"/>
          <w:lang w:val="en-US" w:eastAsia="en-US"/>
        </w:rPr>
        <w:t>Коды по ОКЕИ: единица – 642, человек - 792</w:t>
      </w:r>
    </w:p>
    <w:tbl>
      <w:tblPr>
        <w:tblW w:w="9572" w:type="dxa"/>
        <w:jc w:val="left"/>
        <w:tblInd w:w="-113" w:type="dxa"/>
        <w:tblLayout w:type="fixed"/>
        <w:tblCellMar>
          <w:top w:w="0" w:type="dxa"/>
          <w:left w:w="108" w:type="dxa"/>
          <w:bottom w:w="0" w:type="dxa"/>
          <w:right w:w="108" w:type="dxa"/>
        </w:tblCellMar>
      </w:tblPr>
      <w:tblGrid>
        <w:gridCol w:w="7338"/>
        <w:gridCol w:w="958"/>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 xml:space="preserve">Наименование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pacing w:val="-2"/>
                <w:sz w:val="18"/>
                <w:szCs w:val="18"/>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r>
              <w:rPr>
                <w:bCs/>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18"/>
                <w:szCs w:val="18"/>
              </w:rPr>
            </w:pPr>
            <w:r>
              <w:rPr>
                <w:sz w:val="18"/>
                <w:szCs w:val="18"/>
                <w:lang w:val="en-US" w:eastAsia="en-US"/>
              </w:rPr>
              <w:t>Роды на дому – всего, ед</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05" w:name="z2400_001_03"/>
            <w:bookmarkStart w:id="10806" w:name="z2400_001_03"/>
            <w:bookmarkEnd w:id="10806"/>
          </w:p>
        </w:tc>
      </w:tr>
      <w:tr>
        <w:trPr>
          <w:cantSplit w:val="true"/>
        </w:trPr>
        <w:tc>
          <w:tcPr>
            <w:tcW w:w="7338" w:type="dxa"/>
            <w:tcBorders>
              <w:top w:val="single" w:sz="4" w:space="0" w:color="000000"/>
              <w:left w:val="single" w:sz="4" w:space="0" w:color="000000"/>
              <w:right w:val="single" w:sz="4" w:space="0" w:color="000000"/>
            </w:tcBorders>
          </w:tcPr>
          <w:p>
            <w:pPr>
              <w:pStyle w:val="Normal"/>
              <w:ind w:left="180" w:hanging="0"/>
              <w:rPr>
                <w:sz w:val="18"/>
                <w:szCs w:val="18"/>
                <w:lang w:val="en-US" w:eastAsia="en-US"/>
              </w:rPr>
            </w:pPr>
            <w:r>
              <w:rPr>
                <w:sz w:val="18"/>
                <w:szCs w:val="18"/>
                <w:lang w:val="en-US" w:eastAsia="en-US"/>
              </w:rPr>
              <w:t>из них: принято врачами и средним медицинским персонало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07" w:name="z2400_002_03"/>
            <w:bookmarkStart w:id="10808" w:name="z2400_002_03"/>
            <w:bookmarkEnd w:id="10808"/>
          </w:p>
        </w:tc>
      </w:tr>
      <w:tr>
        <w:trPr>
          <w:cantSplit w:val="true"/>
        </w:trPr>
        <w:tc>
          <w:tcPr>
            <w:tcW w:w="7338" w:type="dxa"/>
            <w:tcBorders>
              <w:top w:val="single" w:sz="4" w:space="0" w:color="000000"/>
              <w:left w:val="single" w:sz="4" w:space="0" w:color="000000"/>
              <w:right w:val="single" w:sz="4" w:space="0" w:color="000000"/>
            </w:tcBorders>
          </w:tcPr>
          <w:p>
            <w:pPr>
              <w:pStyle w:val="Normal"/>
              <w:rPr/>
            </w:pPr>
            <w:r>
              <w:rPr>
                <w:sz w:val="18"/>
                <w:szCs w:val="18"/>
                <w:lang w:val="en-US" w:eastAsia="en-US"/>
              </w:rPr>
              <w:t xml:space="preserve">Роды без последующей госпитализации родильниц (из стр. 1), ед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09" w:name="z2400_003_03"/>
            <w:bookmarkStart w:id="10810" w:name="z2400_003_03"/>
            <w:bookmarkEnd w:id="10810"/>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18"/>
                <w:szCs w:val="18"/>
                <w:lang w:val="en-US" w:eastAsia="en-US"/>
              </w:rPr>
            </w:pPr>
            <w:r>
              <w:rPr>
                <w:sz w:val="18"/>
                <w:szCs w:val="18"/>
                <w:lang w:val="en-US" w:eastAsia="en-US"/>
              </w:rPr>
              <w:t>Закончили беременность на дому  в сроки 22-27 недель (из стр. 1), чел</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11" w:name="z2400_004_03"/>
            <w:bookmarkStart w:id="10812" w:name="z2400_004_03"/>
            <w:bookmarkEnd w:id="10812"/>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детей, родившихся на дому, всего, чел</w:t>
            </w:r>
          </w:p>
        </w:tc>
        <w:tc>
          <w:tcPr>
            <w:tcW w:w="9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13" w:name="z2400_005_03"/>
            <w:bookmarkStart w:id="10814" w:name="z2400_005_03"/>
            <w:bookmarkEnd w:id="10814"/>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sz w:val="18"/>
                <w:szCs w:val="18"/>
              </w:rPr>
            </w:pPr>
            <w:r>
              <w:rPr>
                <w:sz w:val="18"/>
                <w:szCs w:val="18"/>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15" w:name="z2400_006_03"/>
            <w:bookmarkStart w:id="10816" w:name="z2400_006_03"/>
            <w:bookmarkEnd w:id="10816"/>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Родилось детей без последующей госпитализации родильниц, чел:</w:t>
            </w:r>
          </w:p>
          <w:p>
            <w:pPr>
              <w:pStyle w:val="Normal"/>
              <w:ind w:left="1701" w:hanging="0"/>
              <w:rPr>
                <w:sz w:val="18"/>
                <w:szCs w:val="18"/>
              </w:rPr>
            </w:pPr>
            <w:r>
              <w:rPr>
                <w:sz w:val="18"/>
                <w:szCs w:val="18"/>
                <w:lang w:val="en-US" w:eastAsia="en-US"/>
              </w:rPr>
              <w:t>живыми</w:t>
            </w:r>
          </w:p>
        </w:tc>
        <w:tc>
          <w:tcPr>
            <w:tcW w:w="9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17" w:name="z2400_007_03"/>
            <w:bookmarkStart w:id="10818" w:name="z2400_007_03"/>
            <w:bookmarkEnd w:id="10818"/>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985" w:hanging="0"/>
              <w:rPr>
                <w:sz w:val="18"/>
                <w:szCs w:val="18"/>
              </w:rPr>
            </w:pPr>
            <w:r>
              <w:rPr>
                <w:sz w:val="18"/>
                <w:szCs w:val="18"/>
                <w:lang w:val="en-US" w:eastAsia="en-US"/>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19" w:name="z2400_008_03"/>
            <w:bookmarkStart w:id="10820" w:name="z2400_008_03"/>
            <w:bookmarkEnd w:id="10820"/>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701" w:hanging="0"/>
              <w:rPr>
                <w:sz w:val="18"/>
                <w:szCs w:val="18"/>
                <w:lang w:val="en-US" w:eastAsia="en-US"/>
              </w:rPr>
            </w:pPr>
            <w:r>
              <w:rPr>
                <w:sz w:val="18"/>
                <w:szCs w:val="18"/>
                <w:lang w:val="en-US" w:eastAsia="en-US"/>
              </w:rPr>
              <w:t xml:space="preserve">мертвыми </w:t>
            </w:r>
          </w:p>
        </w:tc>
        <w:tc>
          <w:tcPr>
            <w:tcW w:w="9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21" w:name="z2400_009_03"/>
            <w:bookmarkStart w:id="10822" w:name="z2400_009_03"/>
            <w:bookmarkEnd w:id="10822"/>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701" w:hanging="0"/>
              <w:rPr>
                <w:sz w:val="18"/>
                <w:szCs w:val="18"/>
                <w:lang w:val="en-US" w:eastAsia="en-US"/>
              </w:rPr>
            </w:pPr>
            <w:r>
              <w:rPr>
                <w:sz w:val="18"/>
                <w:szCs w:val="18"/>
                <w:lang w:val="en-US" w:eastAsia="en-US"/>
              </w:rPr>
              <w:t>вакцинировано против туберкулеза</w:t>
            </w:r>
          </w:p>
        </w:tc>
        <w:tc>
          <w:tcPr>
            <w:tcW w:w="9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23" w:name="z2400_010_03"/>
            <w:bookmarkStart w:id="10824" w:name="z2400_010_03"/>
            <w:bookmarkEnd w:id="10824"/>
          </w:p>
        </w:tc>
      </w:tr>
    </w:tbl>
    <w:p>
      <w:pPr>
        <w:pStyle w:val="Normal"/>
        <w:rPr>
          <w:b/>
          <w:b/>
          <w:sz w:val="16"/>
          <w:szCs w:val="16"/>
          <w:lang w:val="en-US" w:eastAsia="en-US"/>
        </w:rPr>
      </w:pPr>
      <w:r>
        <w:rPr>
          <w:b/>
          <w:sz w:val="16"/>
          <w:szCs w:val="16"/>
          <w:lang w:val="en-US" w:eastAsia="en-US"/>
        </w:rPr>
      </w:r>
    </w:p>
    <w:p>
      <w:pPr>
        <w:pStyle w:val="Normal"/>
        <w:rPr>
          <w:sz w:val="20"/>
        </w:rPr>
      </w:pPr>
      <w:r>
        <w:rPr>
          <w:b/>
          <w:sz w:val="20"/>
          <w:lang w:val="en-US" w:eastAsia="en-US"/>
        </w:rPr>
        <w:t>(2401)</w:t>
      </w:r>
      <w:r>
        <w:rPr>
          <w:sz w:val="20"/>
        </w:rPr>
        <w:tab/>
        <w:tab/>
        <w:tab/>
        <w:tab/>
        <w:tab/>
        <w:tab/>
        <w:tab/>
        <w:tab/>
        <w:tab/>
        <w:tab/>
        <w:tab/>
        <w:tab/>
        <w:tab/>
      </w:r>
      <w:r>
        <w:rPr>
          <w:bCs/>
          <w:sz w:val="20"/>
          <w:lang w:val="en-US" w:eastAsia="en-US"/>
        </w:rPr>
        <w:t>Коды по ОКЕИ: единица – 642, человек - 792</w:t>
      </w:r>
    </w:p>
    <w:tbl>
      <w:tblPr>
        <w:tblW w:w="13987" w:type="dxa"/>
        <w:jc w:val="left"/>
        <w:tblInd w:w="-170" w:type="dxa"/>
        <w:tblLayout w:type="fixed"/>
        <w:tblCellMar>
          <w:top w:w="0" w:type="dxa"/>
          <w:left w:w="108" w:type="dxa"/>
          <w:bottom w:w="0" w:type="dxa"/>
          <w:right w:w="108" w:type="dxa"/>
        </w:tblCellMar>
      </w:tblPr>
      <w:tblGrid>
        <w:gridCol w:w="11050"/>
        <w:gridCol w:w="739"/>
        <w:gridCol w:w="2198"/>
      </w:tblGrid>
      <w:tr>
        <w:trPr>
          <w:cantSplit w:val="true"/>
        </w:trPr>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Наименование</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строки</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pacing w:val="-2"/>
                <w:sz w:val="18"/>
                <w:szCs w:val="18"/>
              </w:rPr>
              <w:t>Число</w:t>
            </w:r>
          </w:p>
        </w:tc>
      </w:tr>
      <w:tr>
        <w:trPr/>
        <w:tc>
          <w:tcPr>
            <w:tcW w:w="110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1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оит под наблюдением на конец года женщин, имеющих внутриматочные спирали, чел</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25" w:name="z2401_001_03"/>
            <w:bookmarkStart w:id="10826" w:name="z2401_001_03"/>
            <w:bookmarkEnd w:id="10826"/>
          </w:p>
        </w:tc>
      </w:tr>
      <w:tr>
        <w:trPr/>
        <w:tc>
          <w:tcPr>
            <w:tcW w:w="11050" w:type="dxa"/>
            <w:tcBorders>
              <w:top w:val="single" w:sz="4" w:space="0" w:color="000000"/>
              <w:left w:val="single" w:sz="4" w:space="0" w:color="000000"/>
              <w:bottom w:val="single" w:sz="4" w:space="0" w:color="000000"/>
              <w:right w:val="single" w:sz="4" w:space="0" w:color="000000"/>
            </w:tcBorders>
          </w:tcPr>
          <w:p>
            <w:pPr>
              <w:pStyle w:val="Normal"/>
              <w:ind w:left="4310" w:firstLine="766"/>
              <w:rPr>
                <w:sz w:val="18"/>
                <w:szCs w:val="18"/>
              </w:rPr>
            </w:pPr>
            <w:r>
              <w:rPr>
                <w:sz w:val="18"/>
                <w:szCs w:val="18"/>
              </w:rPr>
              <w:t>использующих гормональную контрацепцию</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27" w:name="z2401_002_03"/>
            <w:bookmarkStart w:id="10828" w:name="z2401_002_03"/>
            <w:bookmarkEnd w:id="10828"/>
          </w:p>
        </w:tc>
      </w:tr>
      <w:tr>
        <w:trPr/>
        <w:tc>
          <w:tcPr>
            <w:tcW w:w="11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29" w:name="z2401_003_03"/>
            <w:bookmarkStart w:id="10830" w:name="z2401_003_03"/>
            <w:bookmarkEnd w:id="10830"/>
          </w:p>
        </w:tc>
      </w:tr>
    </w:tbl>
    <w:p>
      <w:pPr>
        <w:pStyle w:val="Normal"/>
        <w:rPr>
          <w:bCs/>
          <w:sz w:val="16"/>
          <w:szCs w:val="16"/>
          <w:lang w:val="en-US" w:eastAsia="en-US"/>
        </w:rPr>
      </w:pPr>
      <w:r>
        <w:rPr>
          <w:bCs/>
          <w:sz w:val="16"/>
          <w:szCs w:val="16"/>
          <w:lang w:val="en-US" w:eastAsia="en-US"/>
        </w:rPr>
      </w:r>
      <w:r>
        <w:br w:type="page"/>
      </w:r>
    </w:p>
    <w:p>
      <w:pPr>
        <w:pStyle w:val="Normal"/>
        <w:spacing w:before="60" w:after="0"/>
        <w:jc w:val="center"/>
        <w:rPr/>
      </w:pPr>
      <w:r>
        <w:rPr>
          <w:b/>
          <w:bCs/>
        </w:rPr>
        <w:t>6. Профилактические осмотры и диспансеризация, проведенные медицинской организацией</w:t>
      </w:r>
    </w:p>
    <w:p>
      <w:pPr>
        <w:pStyle w:val="Normal"/>
        <w:rPr>
          <w:b/>
          <w:b/>
          <w:bCs/>
          <w:sz w:val="16"/>
        </w:rPr>
      </w:pPr>
      <w:r>
        <w:rPr>
          <w:b/>
          <w:bCs/>
          <w:sz w:val="16"/>
        </w:rPr>
      </w:r>
    </w:p>
    <w:p>
      <w:pPr>
        <w:pStyle w:val="Normal"/>
        <w:rPr/>
      </w:pPr>
      <w:r>
        <w:rPr>
          <w:b/>
          <w:sz w:val="20"/>
        </w:rPr>
        <w:t>(2510)</w:t>
      </w:r>
      <w:r>
        <w:rPr>
          <w:sz w:val="20"/>
        </w:rPr>
        <w:tab/>
        <w:tab/>
        <w:tab/>
        <w:tab/>
        <w:tab/>
        <w:tab/>
        <w:tab/>
        <w:tab/>
        <w:tab/>
        <w:tab/>
        <w:tab/>
        <w:tab/>
        <w:tab/>
        <w:tab/>
        <w:tab/>
        <w:tab/>
        <w:tab/>
      </w:r>
      <w:r>
        <w:rPr/>
        <w:t>Код по ОКЕИ: человек - 792</w:t>
      </w:r>
    </w:p>
    <w:tbl>
      <w:tblPr>
        <w:tblW w:w="15420" w:type="dxa"/>
        <w:jc w:val="left"/>
        <w:tblInd w:w="-113" w:type="dxa"/>
        <w:tblLayout w:type="fixed"/>
        <w:tblCellMar>
          <w:top w:w="0" w:type="dxa"/>
          <w:left w:w="108" w:type="dxa"/>
          <w:bottom w:w="0" w:type="dxa"/>
          <w:right w:w="108" w:type="dxa"/>
        </w:tblCellMar>
      </w:tblPr>
      <w:tblGrid>
        <w:gridCol w:w="4219"/>
        <w:gridCol w:w="567"/>
        <w:gridCol w:w="1063"/>
        <w:gridCol w:w="1063"/>
        <w:gridCol w:w="1063"/>
        <w:gridCol w:w="1064"/>
        <w:gridCol w:w="992"/>
        <w:gridCol w:w="992"/>
        <w:gridCol w:w="1134"/>
        <w:gridCol w:w="992"/>
        <w:gridCol w:w="851"/>
        <w:gridCol w:w="709"/>
        <w:gridCol w:w="711"/>
      </w:tblGrid>
      <w:tr>
        <w:trPr>
          <w:trHeight w:val="351"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 </w:t>
            </w:r>
            <w:r>
              <w:rPr>
                <w:sz w:val="16"/>
                <w:szCs w:val="16"/>
                <w:lang w:val="en-US" w:eastAsia="en-US"/>
              </w:rPr>
              <w:t>стр.</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Подлежало осмотрам</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p>
            <w:pPr>
              <w:pStyle w:val="Normal"/>
              <w:jc w:val="center"/>
              <w:rPr>
                <w:sz w:val="16"/>
                <w:szCs w:val="16"/>
                <w:lang w:val="en-US" w:eastAsia="en-US"/>
              </w:rPr>
            </w:pPr>
            <w:r>
              <w:rPr>
                <w:sz w:val="16"/>
                <w:szCs w:val="16"/>
                <w:lang w:val="en-US" w:eastAsia="en-US"/>
              </w:rPr>
              <w:t>сельских жителей</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Осмотрено</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p>
            <w:pPr>
              <w:pStyle w:val="Normal"/>
              <w:jc w:val="center"/>
              <w:rPr>
                <w:sz w:val="16"/>
                <w:szCs w:val="16"/>
                <w:lang w:val="en-US" w:eastAsia="en-US"/>
              </w:rPr>
            </w:pPr>
            <w:r>
              <w:rPr>
                <w:sz w:val="16"/>
                <w:szCs w:val="16"/>
                <w:lang w:val="en-US" w:eastAsia="en-US"/>
              </w:rPr>
              <w:t>сельских жителей</w:t>
            </w:r>
          </w:p>
        </w:tc>
        <w:tc>
          <w:tcPr>
            <w:tcW w:w="638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из числа осмотренных (гр. 5):</w:t>
            </w:r>
          </w:p>
          <w:p>
            <w:pPr>
              <w:pStyle w:val="Normal"/>
              <w:jc w:val="center"/>
              <w:rPr>
                <w:sz w:val="16"/>
                <w:szCs w:val="16"/>
                <w:lang w:val="en-US" w:eastAsia="en-US"/>
              </w:rPr>
            </w:pPr>
            <w:r>
              <w:rPr>
                <w:sz w:val="16"/>
                <w:szCs w:val="16"/>
                <w:lang w:val="en-US" w:eastAsia="en-US"/>
              </w:rPr>
              <w:t>определены группы здоровья</w:t>
            </w:r>
          </w:p>
        </w:tc>
      </w:tr>
      <w:tr>
        <w:trPr>
          <w:trHeight w:val="176"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I</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V</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V</w:t>
            </w:r>
          </w:p>
        </w:tc>
      </w:tr>
      <w:tr>
        <w:trPr>
          <w:trHeight w:val="17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31" w:name="z2510_001_03"/>
            <w:bookmarkStart w:id="10832" w:name="z2510_001_03"/>
            <w:bookmarkEnd w:id="1083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33" w:name="z2510_001_04"/>
            <w:bookmarkStart w:id="10834" w:name="z2510_001_04"/>
            <w:bookmarkEnd w:id="1083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35" w:name="z2510_001_05"/>
            <w:bookmarkStart w:id="10836" w:name="z2510_001_05"/>
            <w:bookmarkEnd w:id="10836"/>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37" w:name="z2510_001_06"/>
            <w:bookmarkStart w:id="10838" w:name="z2510_001_06"/>
            <w:bookmarkEnd w:id="108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39" w:name="z2510_001_07"/>
            <w:bookmarkStart w:id="10840" w:name="z2510_001_07"/>
            <w:bookmarkEnd w:id="108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41" w:name="z2510_001_08"/>
            <w:bookmarkStart w:id="10842" w:name="z2510_001_08"/>
            <w:bookmarkEnd w:id="108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843" w:name="z2510_001_09"/>
            <w:bookmarkStart w:id="10844" w:name="z2510_001_09"/>
            <w:bookmarkEnd w:id="108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0845" w:name="z2510_001_10"/>
            <w:bookmarkEnd w:id="10845"/>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0846" w:name="z2510_001_11"/>
            <w:bookmarkEnd w:id="10846"/>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10847" w:name="z2510_001_12"/>
            <w:bookmarkStart w:id="10848" w:name="z2510_001_12"/>
            <w:bookmarkEnd w:id="10848"/>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10849" w:name="z2510_001_13"/>
            <w:bookmarkStart w:id="10850" w:name="z2510_001_13"/>
            <w:bookmarkEnd w:id="10850"/>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51" w:name="z2510_002_03"/>
            <w:bookmarkStart w:id="10852" w:name="z2510_002_03"/>
            <w:bookmarkEnd w:id="1085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53" w:name="z2510_002_04"/>
            <w:bookmarkStart w:id="10854" w:name="z2510_002_04"/>
            <w:bookmarkEnd w:id="1085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55" w:name="z2510_002_05"/>
            <w:bookmarkStart w:id="10856" w:name="z2510_002_05"/>
            <w:bookmarkEnd w:id="10856"/>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57" w:name="z2510_002_06"/>
            <w:bookmarkStart w:id="10858" w:name="z2510_002_06"/>
            <w:bookmarkEnd w:id="108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59" w:name="z2510_002_07"/>
            <w:bookmarkStart w:id="10860" w:name="z2510_002_07"/>
            <w:bookmarkEnd w:id="108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61" w:name="z2510_002_08"/>
            <w:bookmarkStart w:id="10862" w:name="z2510_002_08"/>
            <w:bookmarkEnd w:id="108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863" w:name="z2510_002_09"/>
            <w:bookmarkStart w:id="10864" w:name="z2510_002_09"/>
            <w:bookmarkEnd w:id="108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0865" w:name="z2510_002_10"/>
            <w:bookmarkEnd w:id="10865"/>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0866" w:name="z2510_002_11"/>
            <w:bookmarkEnd w:id="10866"/>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10867" w:name="z2510_002_12"/>
            <w:bookmarkStart w:id="10868" w:name="z2510_002_12"/>
            <w:bookmarkEnd w:id="10868"/>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869" w:name="z2510_002_13"/>
            <w:bookmarkStart w:id="10870" w:name="z2510_002_13"/>
            <w:bookmarkEnd w:id="10870"/>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71" w:name="z2510_003_03"/>
            <w:bookmarkStart w:id="10872" w:name="z2510_003_03"/>
            <w:bookmarkEnd w:id="1087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73" w:name="z2510_003_04"/>
            <w:bookmarkStart w:id="10874" w:name="z2510_003_04"/>
            <w:bookmarkEnd w:id="1087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75" w:name="z2510_003_05"/>
            <w:bookmarkStart w:id="10876" w:name="z2510_003_05"/>
            <w:bookmarkEnd w:id="10876"/>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77" w:name="z2510_003_06"/>
            <w:bookmarkStart w:id="10878" w:name="z2510_003_06"/>
            <w:bookmarkEnd w:id="108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79" w:name="z2510_003_07"/>
            <w:bookmarkStart w:id="10880" w:name="z2510_003_07"/>
            <w:bookmarkEnd w:id="108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81" w:name="z2510_003_08"/>
            <w:bookmarkStart w:id="10882" w:name="z2510_003_08"/>
            <w:bookmarkEnd w:id="108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883" w:name="z2510_003_09"/>
            <w:bookmarkStart w:id="10884" w:name="z2510_003_09"/>
            <w:bookmarkEnd w:id="108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0885" w:name="z2510_003_10"/>
            <w:bookmarkEnd w:id="10885"/>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0886" w:name="z2510_003_11"/>
            <w:bookmarkEnd w:id="10886"/>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10887" w:name="z2510_003_12"/>
            <w:bookmarkStart w:id="10888" w:name="z2510_003_12"/>
            <w:bookmarkEnd w:id="10888"/>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889" w:name="z2510_003_13"/>
            <w:bookmarkStart w:id="10890" w:name="z2510_003_13"/>
            <w:bookmarkEnd w:id="10890"/>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91" w:name="z2510_004_03"/>
            <w:bookmarkStart w:id="10892" w:name="z2510_004_03"/>
            <w:bookmarkEnd w:id="1089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93" w:name="z2510_004_04"/>
            <w:bookmarkStart w:id="10894" w:name="z2510_004_04"/>
            <w:bookmarkEnd w:id="1089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95" w:name="z2510_004_05"/>
            <w:bookmarkStart w:id="10896" w:name="z2510_004_05"/>
            <w:bookmarkEnd w:id="10896"/>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97" w:name="z2510_004_06"/>
            <w:bookmarkStart w:id="10898" w:name="z2510_004_06"/>
            <w:bookmarkEnd w:id="108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99" w:name="z2510_004_07"/>
            <w:bookmarkStart w:id="10900" w:name="z2510_004_07"/>
            <w:bookmarkEnd w:id="109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01" w:name="z2510_004_08"/>
            <w:bookmarkStart w:id="10902" w:name="z2510_004_08"/>
            <w:bookmarkEnd w:id="109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903" w:name="z2510_004_09"/>
            <w:bookmarkStart w:id="10904" w:name="z2510_004_09"/>
            <w:bookmarkEnd w:id="109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0905" w:name="z2510_004_10"/>
            <w:bookmarkEnd w:id="10905"/>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0906" w:name="z2510_004_11"/>
            <w:bookmarkEnd w:id="10906"/>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10907" w:name="z2510_004_12"/>
            <w:bookmarkStart w:id="10908" w:name="z2510_004_12"/>
            <w:bookmarkEnd w:id="10908"/>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909" w:name="z2510_004_13"/>
            <w:bookmarkStart w:id="10910" w:name="z2510_004_13"/>
            <w:bookmarkEnd w:id="10910"/>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r>
              <w:rPr>
                <w:sz w:val="20"/>
                <w:lang w:val="en-US" w:eastAsia="en-US"/>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11" w:name="z2510_005_03"/>
            <w:bookmarkStart w:id="10912" w:name="z2510_005_03"/>
            <w:bookmarkEnd w:id="1091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13" w:name="z2510_005_04"/>
            <w:bookmarkStart w:id="10914" w:name="z2510_005_04"/>
            <w:bookmarkEnd w:id="1091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15" w:name="z2510_005_05"/>
            <w:bookmarkStart w:id="10916" w:name="z2510_005_05"/>
            <w:bookmarkEnd w:id="10916"/>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17" w:name="z2510_005_06"/>
            <w:bookmarkStart w:id="10918" w:name="z2510_005_06"/>
            <w:bookmarkEnd w:id="109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19" w:name="z2510_005_07"/>
            <w:bookmarkStart w:id="10920" w:name="z2510_005_07"/>
            <w:bookmarkEnd w:id="109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21" w:name="z2510_005_08"/>
            <w:bookmarkStart w:id="10922" w:name="z2510_005_08"/>
            <w:bookmarkEnd w:id="109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923" w:name="z2510_005_09"/>
            <w:bookmarkStart w:id="10924" w:name="z2510_005_09"/>
            <w:bookmarkEnd w:id="109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0925" w:name="z2510_005_10"/>
            <w:bookmarkEnd w:id="10925"/>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0926" w:name="z2510_005_11"/>
            <w:bookmarkEnd w:id="10926"/>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10927" w:name="z2510_005_12"/>
            <w:bookmarkStart w:id="10928" w:name="z2510_005_12"/>
            <w:bookmarkEnd w:id="10928"/>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929" w:name="z2510_005_13"/>
            <w:bookmarkStart w:id="10930" w:name="z2510_005_13"/>
            <w:bookmarkEnd w:id="10930"/>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31" w:name="z2510_006_03"/>
            <w:bookmarkStart w:id="10932" w:name="z2510_006_03"/>
            <w:bookmarkEnd w:id="1093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33" w:name="z2510_006_04"/>
            <w:bookmarkStart w:id="10934" w:name="z2510_006_04"/>
            <w:bookmarkEnd w:id="1093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35" w:name="z2510_006_05"/>
            <w:bookmarkStart w:id="10936" w:name="z2510_006_05"/>
            <w:bookmarkEnd w:id="10936"/>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37" w:name="z2510_006_06"/>
            <w:bookmarkStart w:id="10938" w:name="z2510_006_06"/>
            <w:bookmarkEnd w:id="109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39" w:name="z2510_006_07"/>
            <w:bookmarkStart w:id="10940" w:name="z2510_006_07"/>
            <w:bookmarkEnd w:id="109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41" w:name="z2510_006_08"/>
            <w:bookmarkStart w:id="10942" w:name="z2510_006_08"/>
            <w:bookmarkEnd w:id="109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943" w:name="z2510_006_09"/>
            <w:bookmarkStart w:id="10944" w:name="z2510_006_09"/>
            <w:bookmarkEnd w:id="109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945" w:name="z2510_006_10"/>
            <w:bookmarkStart w:id="10946" w:name="z2510_006_10"/>
            <w:bookmarkEnd w:id="1094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947" w:name="z2510_006_11"/>
            <w:bookmarkStart w:id="10948" w:name="z2510_006_11"/>
            <w:bookmarkEnd w:id="1094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0949" w:name="z2510_006_12"/>
            <w:bookmarkEnd w:id="10949"/>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0950" w:name="z2510_006_13"/>
            <w:bookmarkEnd w:id="10950"/>
            <w:r>
              <w:rPr>
                <w:b/>
                <w:bCs/>
                <w:sz w:val="16"/>
                <w:szCs w:val="16"/>
                <w:lang w:val="en-US"/>
              </w:rPr>
              <w:t>X</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51" w:name="z2510_061_03"/>
            <w:bookmarkStart w:id="10952" w:name="z2510_061_03"/>
            <w:bookmarkEnd w:id="1095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53" w:name="z2510_061_04"/>
            <w:bookmarkStart w:id="10954" w:name="z2510_061_04"/>
            <w:bookmarkEnd w:id="1095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55" w:name="z2510_061_05"/>
            <w:bookmarkStart w:id="10956" w:name="z2510_061_05"/>
            <w:bookmarkEnd w:id="10956"/>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57" w:name="z2510_061_06"/>
            <w:bookmarkStart w:id="10958" w:name="z2510_061_06"/>
            <w:bookmarkEnd w:id="109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59" w:name="z2510_061_07"/>
            <w:bookmarkStart w:id="10960" w:name="z2510_061_07"/>
            <w:bookmarkEnd w:id="109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61" w:name="z2510_061_08"/>
            <w:bookmarkStart w:id="10962" w:name="z2510_061_08"/>
            <w:bookmarkEnd w:id="109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963" w:name="z2510_061_09"/>
            <w:bookmarkStart w:id="10964" w:name="z2510_061_09"/>
            <w:bookmarkEnd w:id="109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965" w:name="z2510_061_10"/>
            <w:bookmarkStart w:id="10966" w:name="z2510_061_10"/>
            <w:bookmarkEnd w:id="109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967" w:name="z2510_061_11"/>
            <w:bookmarkStart w:id="10968" w:name="z2510_061_11"/>
            <w:bookmarkEnd w:id="1096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0969" w:name="z2510_061_12"/>
            <w:bookmarkEnd w:id="10969"/>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0970" w:name="z2510_061_13"/>
            <w:bookmarkEnd w:id="10970"/>
            <w:r>
              <w:rPr>
                <w:b/>
                <w:bCs/>
                <w:sz w:val="16"/>
                <w:szCs w:val="16"/>
                <w:lang w:val="en-US"/>
              </w:rPr>
              <w:t>X</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диспансеризация определенных </w:t>
            </w:r>
          </w:p>
          <w:p>
            <w:pPr>
              <w:pStyle w:val="Normal"/>
              <w:spacing w:lineRule="exact" w:line="220"/>
              <w:rPr>
                <w:sz w:val="20"/>
                <w:lang w:val="en-US" w:eastAsia="en-US"/>
              </w:rPr>
            </w:pPr>
            <w:r>
              <w:rPr>
                <w:sz w:val="20"/>
                <w:lang w:val="en-US" w:eastAsia="en-US"/>
              </w:rPr>
              <w:t xml:space="preserve">    </w:t>
            </w:r>
            <w:r>
              <w:rPr>
                <w:sz w:val="20"/>
                <w:lang w:val="en-US" w:eastAsia="en-US"/>
              </w:rPr>
              <w:t>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71" w:name="z2510_062_03"/>
            <w:bookmarkStart w:id="10972" w:name="z2510_062_03"/>
            <w:bookmarkEnd w:id="1097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73" w:name="z2510_062_04"/>
            <w:bookmarkStart w:id="10974" w:name="z2510_062_04"/>
            <w:bookmarkEnd w:id="1097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75" w:name="z2510_062_05"/>
            <w:bookmarkStart w:id="10976" w:name="z2510_062_05"/>
            <w:bookmarkEnd w:id="10976"/>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77" w:name="z2510_062_06"/>
            <w:bookmarkStart w:id="10978" w:name="z2510_062_06"/>
            <w:bookmarkEnd w:id="109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79" w:name="z2510_062_07"/>
            <w:bookmarkStart w:id="10980" w:name="z2510_062_07"/>
            <w:bookmarkEnd w:id="109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81" w:name="z2510_062_08"/>
            <w:bookmarkStart w:id="10982" w:name="z2510_062_08"/>
            <w:bookmarkEnd w:id="109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983" w:name="z2510_062_09"/>
            <w:bookmarkStart w:id="10984" w:name="z2510_062_09"/>
            <w:bookmarkEnd w:id="109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985" w:name="z2510_062_10"/>
            <w:bookmarkStart w:id="10986" w:name="z2510_062_10"/>
            <w:bookmarkEnd w:id="1098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0987" w:name="z2510_062_11"/>
            <w:bookmarkStart w:id="10988" w:name="z2510_062_11"/>
            <w:bookmarkEnd w:id="1098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0989" w:name="z2510_062_12"/>
            <w:bookmarkEnd w:id="10989"/>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0990" w:name="z2510_062_13"/>
            <w:bookmarkEnd w:id="10990"/>
            <w:r>
              <w:rPr>
                <w:b/>
                <w:bCs/>
                <w:sz w:val="16"/>
                <w:szCs w:val="16"/>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2.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91" w:name="z2510_621_03"/>
            <w:bookmarkStart w:id="10992" w:name="z2510_621_03"/>
            <w:bookmarkEnd w:id="1099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93" w:name="z2510_621_04"/>
            <w:bookmarkStart w:id="10994" w:name="z2510_621_04"/>
            <w:bookmarkEnd w:id="1099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95" w:name="z2510_621_05"/>
            <w:bookmarkStart w:id="10996" w:name="z2510_621_05"/>
            <w:bookmarkEnd w:id="10996"/>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97" w:name="z2510_621_06"/>
            <w:bookmarkStart w:id="10998" w:name="z2510_621_06"/>
            <w:bookmarkEnd w:id="109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99" w:name="z2510_621_07"/>
            <w:bookmarkStart w:id="11000" w:name="z2510_621_07"/>
            <w:bookmarkEnd w:id="110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01" w:name="z2510_621_08"/>
            <w:bookmarkStart w:id="11002" w:name="z2510_621_08"/>
            <w:bookmarkEnd w:id="110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003" w:name="z2510_621_09"/>
            <w:bookmarkStart w:id="11004" w:name="z2510_621_09"/>
            <w:bookmarkEnd w:id="110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005" w:name="z2510_621_10"/>
            <w:bookmarkStart w:id="11006" w:name="z2510_621_10"/>
            <w:bookmarkEnd w:id="1100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007" w:name="z2510_621_11"/>
            <w:bookmarkStart w:id="11008" w:name="z2510_621_11"/>
            <w:bookmarkEnd w:id="1100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009" w:name="z2510_621_12"/>
            <w:bookmarkEnd w:id="11009"/>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010" w:name="z2510_621_13"/>
            <w:bookmarkEnd w:id="11010"/>
            <w:r>
              <w:rPr>
                <w:b/>
                <w:bCs/>
                <w:sz w:val="16"/>
                <w:szCs w:val="16"/>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11" w:name="z2510_007_03"/>
            <w:bookmarkStart w:id="11012" w:name="z2510_007_03"/>
            <w:bookmarkEnd w:id="1101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13" w:name="z2510_007_04"/>
            <w:bookmarkStart w:id="11014" w:name="z2510_007_04"/>
            <w:bookmarkEnd w:id="1101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15" w:name="z2510_007_05"/>
            <w:bookmarkStart w:id="11016" w:name="z2510_007_05"/>
            <w:bookmarkEnd w:id="11016"/>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17" w:name="z2510_007_06"/>
            <w:bookmarkStart w:id="11018" w:name="z2510_007_06"/>
            <w:bookmarkEnd w:id="110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19" w:name="z2510_007_07"/>
            <w:bookmarkStart w:id="11020" w:name="z2510_007_07"/>
            <w:bookmarkEnd w:id="110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21" w:name="z2510_007_08"/>
            <w:bookmarkStart w:id="11022" w:name="z2510_007_08"/>
            <w:bookmarkEnd w:id="110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023" w:name="z2510_007_09"/>
            <w:bookmarkStart w:id="11024" w:name="z2510_007_09"/>
            <w:bookmarkEnd w:id="110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025" w:name="z2510_007_10"/>
            <w:bookmarkStart w:id="11026" w:name="z2510_007_10"/>
            <w:bookmarkEnd w:id="1102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027" w:name="z2510_007_11"/>
            <w:bookmarkStart w:id="11028" w:name="z2510_007_11"/>
            <w:bookmarkEnd w:id="1102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029" w:name="z2510_007_12"/>
            <w:bookmarkStart w:id="11030" w:name="z2510_007_12"/>
            <w:bookmarkEnd w:id="11030"/>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031" w:name="z2510_007_13"/>
            <w:bookmarkStart w:id="11032" w:name="z2510_007_13"/>
            <w:bookmarkEnd w:id="11032"/>
          </w:p>
        </w:tc>
      </w:tr>
    </w:tbl>
    <w:p>
      <w:pPr>
        <w:pStyle w:val="Normal"/>
        <w:spacing w:before="120" w:after="0"/>
        <w:rPr>
          <w:b/>
          <w:b/>
          <w:sz w:val="20"/>
          <w:lang w:val="en-US" w:eastAsia="en-US"/>
        </w:rPr>
      </w:pPr>
      <w:r>
        <w:rPr>
          <w:b/>
          <w:sz w:val="20"/>
          <w:lang w:val="en-US" w:eastAsia="en-US"/>
        </w:rPr>
      </w:r>
    </w:p>
    <w:p>
      <w:pPr>
        <w:pStyle w:val="Normal"/>
        <w:spacing w:before="120" w:after="0"/>
        <w:rPr>
          <w:b/>
          <w:b/>
          <w:sz w:val="20"/>
          <w:lang w:val="en-US" w:eastAsia="en-US"/>
        </w:rPr>
      </w:pPr>
      <w:r>
        <w:rPr>
          <w:b/>
          <w:sz w:val="20"/>
          <w:lang w:val="en-US" w:eastAsia="en-US"/>
        </w:rPr>
      </w:r>
    </w:p>
    <w:p>
      <w:pPr>
        <w:pStyle w:val="Normal"/>
        <w:rPr/>
      </w:pPr>
      <w:r>
        <w:rPr>
          <w:b/>
          <w:bCs/>
          <w:sz w:val="22"/>
          <w:szCs w:val="22"/>
          <w:lang w:val="en-US" w:eastAsia="en-US"/>
        </w:rPr>
        <w:t>(2511)</w:t>
        <w:tab/>
        <w:tab/>
        <w:tab/>
        <w:tab/>
        <w:tab/>
        <w:tab/>
        <w:tab/>
        <w:tab/>
        <w:tab/>
        <w:tab/>
      </w:r>
      <w:r>
        <w:rPr/>
        <w:t>Код по ОКЕИ: человек - 792</w:t>
      </w:r>
    </w:p>
    <w:tbl>
      <w:tblPr>
        <w:tblW w:w="9804" w:type="dxa"/>
        <w:jc w:val="left"/>
        <w:tblInd w:w="-170" w:type="dxa"/>
        <w:tblLayout w:type="fixed"/>
        <w:tblCellMar>
          <w:top w:w="0" w:type="dxa"/>
          <w:left w:w="108" w:type="dxa"/>
          <w:bottom w:w="0" w:type="dxa"/>
          <w:right w:w="108" w:type="dxa"/>
        </w:tblCellMar>
      </w:tblPr>
      <w:tblGrid>
        <w:gridCol w:w="7215"/>
        <w:gridCol w:w="888"/>
        <w:gridCol w:w="1701"/>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xml:space="preserve">№ </w:t>
            </w:r>
          </w:p>
          <w:p>
            <w:pPr>
              <w:pStyle w:val="Normal"/>
              <w:jc w:val="center"/>
              <w:rPr>
                <w:bCs/>
                <w:sz w:val="20"/>
              </w:rPr>
            </w:pPr>
            <w:r>
              <w:rPr>
                <w:bCs/>
                <w:sz w:val="20"/>
              </w:rP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Cs/>
                <w:spacing w:val="-2"/>
                <w:sz w:val="20"/>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33" w:name="z2511_001_03"/>
            <w:bookmarkStart w:id="11034" w:name="z2511_001_03"/>
            <w:bookmarkEnd w:id="11034"/>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35" w:name="z2511_011_03"/>
            <w:bookmarkStart w:id="11036" w:name="z2511_011_03"/>
            <w:bookmarkEnd w:id="11036"/>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37" w:name="z2511_002_03"/>
            <w:bookmarkStart w:id="11038" w:name="z2511_002_03"/>
            <w:bookmarkEnd w:id="11038"/>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39" w:name="z2511_021_03"/>
            <w:bookmarkStart w:id="11040" w:name="z2511_021_03"/>
            <w:bookmarkEnd w:id="11040"/>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41" w:name="z2511_003_03"/>
            <w:bookmarkStart w:id="11042" w:name="z2511_003_03"/>
            <w:bookmarkEnd w:id="11042"/>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43" w:name="z2511_031_03"/>
            <w:bookmarkStart w:id="11044" w:name="z2511_031_03"/>
            <w:bookmarkEnd w:id="11044"/>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45" w:name="z2511_004_03"/>
            <w:bookmarkStart w:id="11046" w:name="z2511_004_03"/>
            <w:bookmarkEnd w:id="11046"/>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47" w:name="z2511_041_03"/>
            <w:bookmarkStart w:id="11048" w:name="z2511_041_03"/>
            <w:bookmarkEnd w:id="11048"/>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49" w:name="z2511_005_03"/>
            <w:bookmarkStart w:id="11050" w:name="z2511_005_03"/>
            <w:bookmarkEnd w:id="11050"/>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51" w:name="z2511_051_03"/>
            <w:bookmarkStart w:id="11052" w:name="z2511_051_03"/>
            <w:bookmarkEnd w:id="11052"/>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53" w:name="z2511_006_03"/>
            <w:bookmarkStart w:id="11054" w:name="z2511_006_03"/>
            <w:bookmarkEnd w:id="11054"/>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055" w:name="z2511_061_03"/>
            <w:bookmarkStart w:id="11056" w:name="z2511_061_03"/>
            <w:bookmarkEnd w:id="11056"/>
          </w:p>
        </w:tc>
      </w:tr>
    </w:tbl>
    <w:p>
      <w:pPr>
        <w:pStyle w:val="Normal"/>
        <w:spacing w:before="120" w:after="0"/>
        <w:rPr>
          <w:b/>
          <w:b/>
          <w:sz w:val="20"/>
        </w:rPr>
      </w:pPr>
      <w:r>
        <w:rPr>
          <w:b/>
          <w:sz w:val="20"/>
        </w:rPr>
      </w:r>
      <w:r>
        <w:br w:type="page"/>
      </w:r>
    </w:p>
    <w:p>
      <w:pPr>
        <w:pStyle w:val="Normal"/>
        <w:spacing w:before="120" w:after="0"/>
        <w:rPr>
          <w:b/>
          <w:b/>
          <w:sz w:val="20"/>
        </w:rPr>
      </w:pPr>
      <w:r>
        <w:rPr>
          <w:b/>
          <w:sz w:val="20"/>
        </w:rPr>
      </w:r>
    </w:p>
    <w:p>
      <w:pPr>
        <w:pStyle w:val="Normal"/>
        <w:numPr>
          <w:ilvl w:val="0"/>
          <w:numId w:val="7"/>
        </w:numPr>
        <w:ind w:left="9912" w:hanging="9770"/>
        <w:rPr/>
      </w:pPr>
      <w:r>
        <w:rPr>
          <w:bCs/>
          <w:sz w:val="20"/>
          <w:lang w:val="en-US" w:eastAsia="en-US"/>
        </w:rPr>
        <w:t>Коды по ОКЕИ: единица – 642, человек –</w:t>
      </w:r>
      <w:r>
        <w:rPr/>
        <w:t xml:space="preserve"> 792</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57" w:name="z2512_001_03"/>
            <w:bookmarkStart w:id="11058" w:name="z2512_001_03"/>
            <w:bookmarkEnd w:id="1105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59" w:name="z2512_001_04"/>
            <w:bookmarkStart w:id="11060" w:name="z2512_001_04"/>
            <w:bookmarkEnd w:id="1106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61" w:name="z2512_001_05"/>
            <w:bookmarkStart w:id="11062" w:name="z2512_001_05"/>
            <w:bookmarkEnd w:id="1106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63" w:name="z2512_001_06"/>
            <w:bookmarkStart w:id="11064" w:name="z2512_001_06"/>
            <w:bookmarkEnd w:id="11064"/>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65" w:name="z2512_011_03"/>
            <w:bookmarkStart w:id="11066" w:name="z2512_011_03"/>
            <w:bookmarkEnd w:id="1106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67" w:name="z2512_011_04"/>
            <w:bookmarkStart w:id="11068" w:name="z2512_011_04"/>
            <w:bookmarkEnd w:id="1106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69" w:name="z2512_011_05"/>
            <w:bookmarkStart w:id="11070" w:name="z2512_011_05"/>
            <w:bookmarkEnd w:id="1107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71" w:name="z2512_011_06"/>
            <w:bookmarkStart w:id="11072" w:name="z2512_011_06"/>
            <w:bookmarkEnd w:id="11072"/>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rPr>
            </w:pPr>
            <w:r>
              <w:rPr>
                <w:sz w:val="20"/>
              </w:rPr>
              <w:t xml:space="preserve">  </w:t>
            </w:r>
            <w:r>
              <w:rPr>
                <w:sz w:val="20"/>
              </w:rPr>
              <w:t>8-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73" w:name="z2512_012_03"/>
            <w:bookmarkStart w:id="11074" w:name="z2512_012_03"/>
            <w:bookmarkEnd w:id="1107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75" w:name="z2512_012_04"/>
            <w:bookmarkStart w:id="11076" w:name="z2512_012_04"/>
            <w:bookmarkEnd w:id="1107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77" w:name="z2512_012_05"/>
            <w:bookmarkStart w:id="11078" w:name="z2512_012_05"/>
            <w:bookmarkEnd w:id="1107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79" w:name="z2512_012_06"/>
            <w:bookmarkStart w:id="11080" w:name="z2512_012_06"/>
            <w:bookmarkEnd w:id="11080"/>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81" w:name="z2512_013_03"/>
            <w:bookmarkStart w:id="11082" w:name="z2512_013_03"/>
            <w:bookmarkEnd w:id="1108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83" w:name="z2512_013_04"/>
            <w:bookmarkStart w:id="11084" w:name="z2512_013_04"/>
            <w:bookmarkEnd w:id="1108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85" w:name="z2512_013_05"/>
            <w:bookmarkStart w:id="11086" w:name="z2512_013_05"/>
            <w:bookmarkEnd w:id="1108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87" w:name="z2512_013_06"/>
            <w:bookmarkStart w:id="11088" w:name="z2512_013_06"/>
            <w:bookmarkEnd w:id="11088"/>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Из числа осмотренных (стр.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89" w:name="z2512_002_03"/>
            <w:bookmarkStart w:id="11090" w:name="z2512_002_03"/>
            <w:bookmarkEnd w:id="1109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91" w:name="z2512_002_04"/>
            <w:bookmarkStart w:id="11092" w:name="z2512_002_04"/>
            <w:bookmarkEnd w:id="1109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93" w:name="z2512_002_05"/>
            <w:bookmarkStart w:id="11094" w:name="z2512_002_05"/>
            <w:bookmarkEnd w:id="1109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95" w:name="z2512_002_06"/>
            <w:bookmarkStart w:id="11096" w:name="z2512_002_06"/>
            <w:bookmarkEnd w:id="11096"/>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97" w:name="z2512_003_03"/>
            <w:bookmarkStart w:id="11098" w:name="z2512_003_03"/>
            <w:bookmarkEnd w:id="1109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99" w:name="z2512_003_04"/>
            <w:bookmarkStart w:id="11100" w:name="z2512_003_04"/>
            <w:bookmarkEnd w:id="1110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01" w:name="z2512_003_05"/>
            <w:bookmarkStart w:id="11102" w:name="z2512_003_05"/>
            <w:bookmarkEnd w:id="1110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03" w:name="z2512_003_06"/>
            <w:bookmarkStart w:id="11104" w:name="z2512_003_06"/>
            <w:bookmarkEnd w:id="11104"/>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Из числа осмотренных детей (стр. 1.1+1.2+1.3) проведены:  </w:t>
            </w:r>
          </w:p>
          <w:p>
            <w:pPr>
              <w:pStyle w:val="ConsPlusNonformat"/>
              <w:widowControl/>
              <w:ind w:left="284" w:hanging="0"/>
              <w:rPr>
                <w:rFonts w:ascii="Times New Roman" w:hAnsi="Times New Roman" w:cs="Times New Roman"/>
              </w:rPr>
            </w:pPr>
            <w:r>
              <w:rPr>
                <w:rFonts w:cs="Times New Roman" w:ascii="Times New Roman" w:hAnsi="Times New Roman"/>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05" w:name="z2512_004_03"/>
            <w:bookmarkStart w:id="11106" w:name="z2512_004_03"/>
            <w:bookmarkEnd w:id="1110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07" w:name="z2512_004_04"/>
            <w:bookmarkStart w:id="11108" w:name="z2512_004_04"/>
            <w:bookmarkEnd w:id="1110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09" w:name="z2512_004_05"/>
            <w:bookmarkStart w:id="11110" w:name="z2512_004_05"/>
            <w:bookmarkEnd w:id="1111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11" w:name="z2512_004_06"/>
            <w:bookmarkStart w:id="11112" w:name="z2512_004_06"/>
            <w:bookmarkEnd w:id="11112"/>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ind w:left="284" w:hanging="0"/>
              <w:rPr>
                <w:rFonts w:ascii="Times New Roman" w:hAnsi="Times New Roman" w:cs="Times New Roman"/>
              </w:rPr>
            </w:pPr>
            <w:r>
              <w:rPr>
                <w:rFonts w:cs="Times New Roman" w:ascii="Times New Roman" w:hAnsi="Times New Roman"/>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13" w:name="z2512_005_03"/>
            <w:bookmarkStart w:id="11114" w:name="z2512_005_03"/>
            <w:bookmarkEnd w:id="1111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15" w:name="z2512_005_04"/>
            <w:bookmarkStart w:id="11116" w:name="z2512_005_04"/>
            <w:bookmarkEnd w:id="1111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17" w:name="z2512_005_05"/>
            <w:bookmarkStart w:id="11118" w:name="z2512_005_05"/>
            <w:bookmarkEnd w:id="1111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19" w:name="z2512_005_06"/>
            <w:bookmarkStart w:id="11120" w:name="z2512_005_06"/>
            <w:bookmarkEnd w:id="11120"/>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ind w:left="284" w:hanging="0"/>
              <w:rPr>
                <w:rFonts w:ascii="Times New Roman" w:hAnsi="Times New Roman" w:cs="Times New Roman"/>
              </w:rPr>
            </w:pPr>
            <w:r>
              <w:rPr>
                <w:rFonts w:cs="Times New Roman" w:ascii="Times New Roman" w:hAnsi="Times New Roman"/>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21" w:name="z2512_006_03"/>
            <w:bookmarkStart w:id="11122" w:name="z2512_006_03"/>
            <w:bookmarkEnd w:id="1112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23" w:name="z2512_006_04"/>
            <w:bookmarkStart w:id="11124" w:name="z2512_006_04"/>
            <w:bookmarkEnd w:id="1112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25" w:name="z2512_006_05"/>
            <w:bookmarkStart w:id="11126" w:name="z2512_006_05"/>
            <w:bookmarkEnd w:id="1112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27" w:name="z2512_006_06"/>
            <w:bookmarkStart w:id="11128" w:name="z2512_006_06"/>
            <w:bookmarkEnd w:id="11128"/>
          </w:p>
        </w:tc>
      </w:tr>
    </w:tbl>
    <w:p>
      <w:pPr>
        <w:pStyle w:val="Normal"/>
        <w:spacing w:before="120" w:after="0"/>
        <w:rPr>
          <w:b/>
          <w:b/>
          <w:sz w:val="16"/>
          <w:szCs w:val="16"/>
        </w:rPr>
      </w:pPr>
      <w:r>
        <w:rPr>
          <w:b/>
          <w:sz w:val="16"/>
          <w:szCs w:val="16"/>
        </w:rPr>
      </w:r>
    </w:p>
    <w:p>
      <w:pPr>
        <w:pStyle w:val="Normal"/>
        <w:numPr>
          <w:ilvl w:val="0"/>
          <w:numId w:val="10"/>
        </w:numPr>
        <w:spacing w:before="60" w:after="0"/>
        <w:ind w:left="11331" w:hanging="11331"/>
        <w:rPr/>
      </w:pPr>
      <w:r>
        <w:rPr/>
        <w:t>Код по ОКЕИ: человек –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29" w:name="z2514_001_03"/>
            <w:bookmarkStart w:id="11130" w:name="z2514_001_03"/>
            <w:bookmarkEnd w:id="111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31" w:name="z2514_001_04"/>
            <w:bookmarkStart w:id="11132" w:name="z2514_001_04"/>
            <w:bookmarkEnd w:id="11132"/>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33" w:name="z2514_001_05"/>
            <w:bookmarkStart w:id="11134" w:name="z2514_001_05"/>
            <w:bookmarkEnd w:id="11134"/>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35" w:name="z2514_001_06"/>
            <w:bookmarkStart w:id="11136" w:name="z2514_001_06"/>
            <w:bookmarkEnd w:id="11136"/>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из стр.1: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37" w:name="z2514_002_03"/>
            <w:bookmarkStart w:id="11138" w:name="z2514_002_03"/>
            <w:bookmarkEnd w:id="111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39" w:name="z2514_002_04"/>
            <w:bookmarkStart w:id="11140" w:name="z2514_002_04"/>
            <w:bookmarkEnd w:id="11140"/>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1" w:name="z2514_002_05"/>
            <w:bookmarkStart w:id="11142" w:name="z2514_002_05"/>
            <w:bookmarkEnd w:id="11142"/>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3" w:name="z2514_002_06"/>
            <w:bookmarkStart w:id="11144" w:name="z2514_002_06"/>
            <w:bookmarkEnd w:id="11144"/>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5" w:name="z2514_003_03"/>
            <w:bookmarkStart w:id="11146" w:name="z2514_003_03"/>
            <w:bookmarkEnd w:id="111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7" w:name="z2514_003_04"/>
            <w:bookmarkStart w:id="11148" w:name="z2514_003_04"/>
            <w:bookmarkEnd w:id="11148"/>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9" w:name="z2514_003_05"/>
            <w:bookmarkStart w:id="11150" w:name="z2514_003_05"/>
            <w:bookmarkEnd w:id="11150"/>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51" w:name="z2514_003_06"/>
            <w:bookmarkStart w:id="11152" w:name="z2514_003_06"/>
            <w:bookmarkEnd w:id="11152"/>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53" w:name="z2514_004_03"/>
            <w:bookmarkStart w:id="11154" w:name="z2514_004_03"/>
            <w:bookmarkEnd w:id="111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55" w:name="z2514_004_04"/>
            <w:bookmarkStart w:id="11156" w:name="z2514_004_04"/>
            <w:bookmarkEnd w:id="11156"/>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57" w:name="z2514_004_05"/>
            <w:bookmarkStart w:id="11158" w:name="z2514_004_05"/>
            <w:bookmarkEnd w:id="11158"/>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59" w:name="z2514_004_06"/>
            <w:bookmarkStart w:id="11160" w:name="z2514_004_06"/>
            <w:bookmarkEnd w:id="11160"/>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рофилактических осмотрах) отдельных </w:t>
            </w:r>
          </w:p>
          <w:p>
            <w:pPr>
              <w:pStyle w:val="Normal"/>
              <w:ind w:left="1701" w:hanging="0"/>
              <w:rPr>
                <w:sz w:val="20"/>
              </w:rPr>
            </w:pPr>
            <w:r>
              <w:rPr>
                <w:sz w:val="20"/>
              </w:rPr>
              <w:t xml:space="preserve">контингентов населения (кроме пациентов с хроническими </w:t>
            </w:r>
          </w:p>
          <w:p>
            <w:pPr>
              <w:pStyle w:val="Normal"/>
              <w:ind w:left="1701" w:hanging="0"/>
              <w:rPr>
                <w:sz w:val="20"/>
              </w:rPr>
            </w:pPr>
            <w:r>
              <w:rPr>
                <w:sz w:val="20"/>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1" w:name="z2514_005_03"/>
            <w:bookmarkStart w:id="11162" w:name="z2514_005_03"/>
            <w:bookmarkEnd w:id="111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3" w:name="z2514_005_04"/>
            <w:bookmarkStart w:id="11164" w:name="z2514_005_04"/>
            <w:bookmarkEnd w:id="11164"/>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5" w:name="z2514_005_05"/>
            <w:bookmarkStart w:id="11166" w:name="z2514_005_05"/>
            <w:bookmarkEnd w:id="11166"/>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7" w:name="z2514_005_06"/>
            <w:bookmarkStart w:id="11168" w:name="z2514_005_06"/>
            <w:bookmarkEnd w:id="11168"/>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9" w:name="z2514_006_03"/>
            <w:bookmarkStart w:id="11170" w:name="z2514_006_03"/>
            <w:bookmarkEnd w:id="111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71" w:name="z2514_006_04"/>
            <w:bookmarkStart w:id="11172" w:name="z2514_006_04"/>
            <w:bookmarkEnd w:id="11172"/>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73" w:name="z2514_006_05"/>
            <w:bookmarkStart w:id="11174" w:name="z2514_006_05"/>
            <w:bookmarkEnd w:id="11174"/>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75" w:name="z2514_006_06"/>
            <w:bookmarkStart w:id="11176" w:name="z2514_006_06"/>
            <w:bookmarkEnd w:id="11176"/>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77" w:name="z2514_007_03"/>
            <w:bookmarkStart w:id="11178" w:name="z2514_007_03"/>
            <w:bookmarkEnd w:id="111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79" w:name="z2514_007_04"/>
            <w:bookmarkStart w:id="11180" w:name="z2514_007_04"/>
            <w:bookmarkEnd w:id="11180"/>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81" w:name="z2514_007_05"/>
            <w:bookmarkStart w:id="11182" w:name="z2514_007_05"/>
            <w:bookmarkEnd w:id="11182"/>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83" w:name="z2514_007_06"/>
            <w:bookmarkStart w:id="11184" w:name="z2514_007_06"/>
            <w:bookmarkEnd w:id="11184"/>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43" w:hanging="0"/>
              <w:rPr>
                <w:sz w:val="20"/>
              </w:rPr>
            </w:pPr>
            <w:r>
              <w:rPr>
                <w:sz w:val="20"/>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85" w:name="z2514_008_03"/>
            <w:bookmarkStart w:id="11186" w:name="z2514_008_03"/>
            <w:bookmarkEnd w:id="111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87" w:name="z2514_008_04"/>
            <w:bookmarkStart w:id="11188" w:name="z2514_008_04"/>
            <w:bookmarkEnd w:id="11188"/>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89" w:name="z2514_008_05"/>
            <w:bookmarkStart w:id="11190" w:name="z2514_008_05"/>
            <w:bookmarkEnd w:id="11190"/>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91" w:name="z2514_008_06"/>
            <w:bookmarkStart w:id="11192" w:name="z2514_008_06"/>
            <w:bookmarkEnd w:id="11192"/>
          </w:p>
        </w:tc>
      </w:tr>
    </w:tbl>
    <w:p>
      <w:pPr>
        <w:pStyle w:val="Normal"/>
        <w:spacing w:before="120" w:after="0"/>
        <w:rPr>
          <w:b/>
          <w:b/>
          <w:bCs/>
          <w:sz w:val="16"/>
          <w:szCs w:val="16"/>
        </w:rPr>
      </w:pPr>
      <w:r>
        <w:rPr>
          <w:b/>
          <w:bCs/>
          <w:sz w:val="16"/>
          <w:szCs w:val="16"/>
        </w:rPr>
      </w:r>
    </w:p>
    <w:p>
      <w:pPr>
        <w:pStyle w:val="Normal"/>
        <w:spacing w:before="120" w:after="0"/>
        <w:rPr/>
      </w:pPr>
      <w:r>
        <w:rPr>
          <w:b/>
          <w:sz w:val="20"/>
        </w:rPr>
        <w:t>(2515)</w:t>
        <w:tab/>
        <w:tab/>
        <w:tab/>
        <w:tab/>
        <w:tab/>
        <w:tab/>
        <w:tab/>
        <w:tab/>
        <w:tab/>
        <w:tab/>
        <w:tab/>
        <w:tab/>
        <w:tab/>
        <w:tab/>
        <w:tab/>
        <w:tab/>
        <w:tab/>
      </w:r>
      <w:r>
        <w:rPr/>
        <w:t xml:space="preserve"> Код по ОКЕИ: человек - 792</w:t>
      </w:r>
    </w:p>
    <w:tbl>
      <w:tblPr>
        <w:tblW w:w="15354" w:type="dxa"/>
        <w:jc w:val="left"/>
        <w:tblInd w:w="-108" w:type="dxa"/>
        <w:tblLayout w:type="fixed"/>
        <w:tblCellMar>
          <w:top w:w="0" w:type="dxa"/>
          <w:left w:w="108" w:type="dxa"/>
          <w:bottom w:w="0" w:type="dxa"/>
          <w:right w:w="108" w:type="dxa"/>
        </w:tblCellMar>
      </w:tblPr>
      <w:tblGrid>
        <w:gridCol w:w="3929"/>
        <w:gridCol w:w="1555"/>
        <w:gridCol w:w="3537"/>
        <w:gridCol w:w="424"/>
        <w:gridCol w:w="1131"/>
        <w:gridCol w:w="282"/>
        <w:gridCol w:w="2858"/>
        <w:gridCol w:w="1372"/>
        <w:gridCol w:w="266"/>
      </w:tblGrid>
      <w:tr>
        <w:trPr/>
        <w:tc>
          <w:tcPr>
            <w:tcW w:w="9445" w:type="dxa"/>
            <w:gridSpan w:val="4"/>
            <w:tcBorders/>
          </w:tcPr>
          <w:p>
            <w:pPr>
              <w:pStyle w:val="Header"/>
              <w:tabs>
                <w:tab w:val="clear" w:pos="4536"/>
                <w:tab w:val="clear" w:pos="9072"/>
              </w:tabs>
              <w:rPr>
                <w:sz w:val="20"/>
                <w:lang w:val="en-US" w:eastAsia="en-US"/>
              </w:rPr>
            </w:pPr>
            <w:r>
              <w:rPr>
                <w:sz w:val="20"/>
                <w:lang w:val="en-US" w:eastAsia="en-US"/>
              </w:rPr>
              <w:t xml:space="preserve">Число лиц, освидетельствованных на состояние опьянения, которые управляют транспортным средством </w:t>
            </w:r>
            <w:r>
              <w:rPr>
                <w:b/>
                <w:sz w:val="20"/>
                <w:lang w:val="en-US" w:eastAsia="en-US"/>
              </w:rPr>
              <w:t>1</w:t>
            </w:r>
          </w:p>
        </w:tc>
        <w:tc>
          <w:tcPr>
            <w:tcW w:w="1413" w:type="dxa"/>
            <w:gridSpan w:val="2"/>
            <w:tcBorders>
              <w:bottom w:val="single" w:sz="4" w:space="0" w:color="000000"/>
            </w:tcBorders>
            <w:vAlign w:val="bottom"/>
          </w:tcPr>
          <w:p>
            <w:pPr>
              <w:pStyle w:val="Normal"/>
              <w:snapToGrid w:val="false"/>
              <w:jc w:val="right"/>
              <w:rPr>
                <w:b/>
                <w:b/>
                <w:bCs/>
                <w:sz w:val="20"/>
                <w:lang w:val="en-US" w:eastAsia="en-US"/>
              </w:rPr>
            </w:pPr>
            <w:r>
              <w:rPr>
                <w:b/>
                <w:bCs/>
                <w:sz w:val="20"/>
                <w:lang w:val="en-US" w:eastAsia="en-US"/>
              </w:rPr>
            </w:r>
            <w:bookmarkStart w:id="11193" w:name="z2515_001_01"/>
            <w:bookmarkStart w:id="11194" w:name="z2515_001_01"/>
            <w:bookmarkEnd w:id="11194"/>
          </w:p>
        </w:tc>
        <w:tc>
          <w:tcPr>
            <w:tcW w:w="4230" w:type="dxa"/>
            <w:gridSpan w:val="2"/>
            <w:tcBorders/>
          </w:tcPr>
          <w:p>
            <w:pPr>
              <w:pStyle w:val="Header"/>
              <w:tabs>
                <w:tab w:val="clear" w:pos="4536"/>
                <w:tab w:val="clear" w:pos="9072"/>
              </w:tabs>
              <w:rPr>
                <w:sz w:val="20"/>
                <w:lang w:val="en-US" w:eastAsia="en-US"/>
              </w:rPr>
            </w:pPr>
            <w:r>
              <w:rPr>
                <w:sz w:val="20"/>
                <w:lang w:val="en-US" w:eastAsia="en-US"/>
              </w:rPr>
              <w:t xml:space="preserve">, из них: с положительным результатом </w:t>
            </w:r>
          </w:p>
        </w:tc>
        <w:tc>
          <w:tcPr>
            <w:tcW w:w="266" w:type="dxa"/>
            <w:tcBorders/>
          </w:tcPr>
          <w:p>
            <w:pPr>
              <w:pStyle w:val="Header"/>
              <w:tabs>
                <w:tab w:val="clear" w:pos="4536"/>
                <w:tab w:val="clear" w:pos="9072"/>
              </w:tabs>
              <w:snapToGrid w:val="false"/>
              <w:rPr>
                <w:sz w:val="20"/>
                <w:lang w:val="en-US" w:eastAsia="en-US"/>
              </w:rPr>
            </w:pPr>
            <w:r>
              <w:rPr>
                <w:sz w:val="20"/>
                <w:lang w:val="en-US" w:eastAsia="en-US"/>
              </w:rPr>
            </w:r>
          </w:p>
        </w:tc>
      </w:tr>
      <w:tr>
        <w:trPr/>
        <w:tc>
          <w:tcPr>
            <w:tcW w:w="3929" w:type="dxa"/>
            <w:tcBorders/>
          </w:tcPr>
          <w:p>
            <w:pPr>
              <w:pStyle w:val="Header"/>
              <w:tabs>
                <w:tab w:val="clear" w:pos="4536"/>
                <w:tab w:val="clear" w:pos="9072"/>
              </w:tabs>
              <w:rPr>
                <w:sz w:val="20"/>
                <w:lang w:val="en-US" w:eastAsia="en-US"/>
              </w:rPr>
            </w:pPr>
            <w:r>
              <w:rPr>
                <w:sz w:val="20"/>
                <w:lang w:val="en-US" w:eastAsia="en-US"/>
              </w:rPr>
              <w:t xml:space="preserve">медицинского освидетельствования всего </w:t>
            </w:r>
            <w:r>
              <w:rPr>
                <w:b/>
                <w:sz w:val="20"/>
                <w:lang w:val="en-US" w:eastAsia="en-US"/>
              </w:rPr>
              <w:t>2</w:t>
            </w:r>
          </w:p>
        </w:tc>
        <w:tc>
          <w:tcPr>
            <w:tcW w:w="1555" w:type="dxa"/>
            <w:tcBorders>
              <w:bottom w:val="single" w:sz="4" w:space="0" w:color="000000"/>
            </w:tcBorders>
            <w:vAlign w:val="bottom"/>
          </w:tcPr>
          <w:p>
            <w:pPr>
              <w:pStyle w:val="Normal"/>
              <w:snapToGrid w:val="false"/>
              <w:jc w:val="right"/>
              <w:rPr>
                <w:b/>
                <w:b/>
                <w:bCs/>
                <w:sz w:val="20"/>
                <w:lang w:val="en-US" w:eastAsia="en-US"/>
              </w:rPr>
            </w:pPr>
            <w:r>
              <w:rPr>
                <w:b/>
                <w:bCs/>
                <w:sz w:val="20"/>
                <w:lang w:val="en-US" w:eastAsia="en-US"/>
              </w:rPr>
            </w:r>
            <w:bookmarkStart w:id="11195" w:name="z2515_001_02"/>
            <w:bookmarkStart w:id="11196" w:name="z2515_001_02"/>
            <w:bookmarkEnd w:id="11196"/>
          </w:p>
        </w:tc>
        <w:tc>
          <w:tcPr>
            <w:tcW w:w="3537" w:type="dxa"/>
            <w:tcBorders/>
          </w:tcPr>
          <w:p>
            <w:pPr>
              <w:pStyle w:val="Header"/>
              <w:tabs>
                <w:tab w:val="clear" w:pos="4536"/>
                <w:tab w:val="clear" w:pos="9072"/>
              </w:tabs>
              <w:rPr>
                <w:sz w:val="20"/>
                <w:lang w:val="en-US" w:eastAsia="en-US"/>
              </w:rPr>
            </w:pPr>
            <w:r>
              <w:rPr>
                <w:sz w:val="20"/>
                <w:lang w:val="en-US" w:eastAsia="en-US"/>
              </w:rPr>
              <w:t xml:space="preserve">, из них: с алкогольным опьянением </w:t>
            </w:r>
            <w:r>
              <w:rPr>
                <w:b/>
                <w:sz w:val="20"/>
                <w:lang w:val="en-US" w:eastAsia="en-US"/>
              </w:rPr>
              <w:t>3</w:t>
            </w:r>
          </w:p>
        </w:tc>
        <w:tc>
          <w:tcPr>
            <w:tcW w:w="1555" w:type="dxa"/>
            <w:gridSpan w:val="2"/>
            <w:tcBorders>
              <w:bottom w:val="single" w:sz="4" w:space="0" w:color="000000"/>
            </w:tcBorders>
            <w:vAlign w:val="bottom"/>
          </w:tcPr>
          <w:p>
            <w:pPr>
              <w:pStyle w:val="Normal"/>
              <w:snapToGrid w:val="false"/>
              <w:jc w:val="right"/>
              <w:rPr>
                <w:b/>
                <w:b/>
                <w:bCs/>
                <w:sz w:val="20"/>
                <w:lang w:val="en-US" w:eastAsia="en-US"/>
              </w:rPr>
            </w:pPr>
            <w:r>
              <w:rPr>
                <w:b/>
                <w:bCs/>
                <w:sz w:val="20"/>
                <w:lang w:val="en-US" w:eastAsia="en-US"/>
              </w:rPr>
            </w:r>
            <w:bookmarkStart w:id="11197" w:name="z2515_001_03"/>
            <w:bookmarkStart w:id="11198" w:name="z2515_001_03"/>
            <w:bookmarkEnd w:id="11198"/>
          </w:p>
        </w:tc>
        <w:tc>
          <w:tcPr>
            <w:tcW w:w="3140" w:type="dxa"/>
            <w:gridSpan w:val="2"/>
            <w:tcBorders/>
          </w:tcPr>
          <w:p>
            <w:pPr>
              <w:pStyle w:val="Header"/>
              <w:tabs>
                <w:tab w:val="clear" w:pos="4536"/>
                <w:tab w:val="clear" w:pos="9072"/>
              </w:tabs>
              <w:rPr>
                <w:sz w:val="20"/>
                <w:lang w:val="en-US" w:eastAsia="en-US"/>
              </w:rPr>
            </w:pPr>
            <w:r>
              <w:rPr>
                <w:sz w:val="20"/>
                <w:lang w:val="en-US" w:eastAsia="en-US"/>
              </w:rPr>
              <w:t xml:space="preserve">, с наркотическим опьянением  </w:t>
            </w:r>
            <w:r>
              <w:rPr>
                <w:b/>
                <w:sz w:val="20"/>
                <w:lang w:val="en-US" w:eastAsia="en-US"/>
              </w:rPr>
              <w:t>4</w:t>
            </w:r>
          </w:p>
        </w:tc>
        <w:tc>
          <w:tcPr>
            <w:tcW w:w="1372" w:type="dxa"/>
            <w:tcBorders>
              <w:bottom w:val="single" w:sz="4" w:space="0" w:color="000000"/>
            </w:tcBorders>
            <w:vAlign w:val="bottom"/>
          </w:tcPr>
          <w:p>
            <w:pPr>
              <w:pStyle w:val="Normal"/>
              <w:snapToGrid w:val="false"/>
              <w:jc w:val="right"/>
              <w:rPr>
                <w:b/>
                <w:b/>
                <w:bCs/>
                <w:sz w:val="20"/>
                <w:lang w:val="en-US" w:eastAsia="en-US"/>
              </w:rPr>
            </w:pPr>
            <w:r>
              <w:rPr>
                <w:b/>
                <w:bCs/>
                <w:sz w:val="20"/>
                <w:lang w:val="en-US" w:eastAsia="en-US"/>
              </w:rPr>
            </w:r>
            <w:bookmarkStart w:id="11199" w:name="z2515_001_04"/>
            <w:bookmarkStart w:id="11200" w:name="z2515_001_04"/>
            <w:bookmarkEnd w:id="11200"/>
          </w:p>
        </w:tc>
        <w:tc>
          <w:tcPr>
            <w:tcW w:w="266" w:type="dxa"/>
            <w:tcBorders/>
          </w:tcPr>
          <w:p>
            <w:pPr>
              <w:pStyle w:val="Header"/>
              <w:tabs>
                <w:tab w:val="clear" w:pos="4536"/>
                <w:tab w:val="clear" w:pos="9072"/>
              </w:tabs>
              <w:rPr>
                <w:sz w:val="20"/>
                <w:lang w:val="en-US" w:eastAsia="en-US"/>
              </w:rPr>
            </w:pPr>
            <w:r>
              <w:rPr>
                <w:sz w:val="20"/>
                <w:lang w:val="en-US" w:eastAsia="en-US"/>
              </w:rPr>
              <w:t>.</w:t>
            </w:r>
          </w:p>
        </w:tc>
      </w:tr>
    </w:tbl>
    <w:p>
      <w:pPr>
        <w:pStyle w:val="Header"/>
        <w:tabs>
          <w:tab w:val="clear" w:pos="4536"/>
          <w:tab w:val="clear" w:pos="9072"/>
        </w:tabs>
        <w:jc w:val="center"/>
        <w:rPr>
          <w:b/>
          <w:b/>
          <w:lang w:val="en-US" w:eastAsia="en-US"/>
        </w:rPr>
      </w:pPr>
      <w:r>
        <w:br w:type="page"/>
      </w:r>
      <w:r>
        <w:rPr>
          <w:b/>
          <w:lang w:val="en-US" w:eastAsia="en-US"/>
        </w:rPr>
        <w:t>Обязательные предварительные и периодические осмотры, проведенные медицинской организацией</w:t>
      </w:r>
    </w:p>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r>
    </w:p>
    <w:p>
      <w:pPr>
        <w:pStyle w:val="Normal"/>
        <w:tabs>
          <w:tab w:val="clear" w:pos="708"/>
          <w:tab w:val="center" w:pos="4536" w:leader="none"/>
          <w:tab w:val="right" w:pos="9072" w:leader="none"/>
        </w:tabs>
        <w:rPr>
          <w:sz w:val="18"/>
          <w:szCs w:val="18"/>
          <w:lang w:val="en-US" w:eastAsia="en-US"/>
        </w:rPr>
      </w:pPr>
      <w:r>
        <w:rPr>
          <w:sz w:val="18"/>
          <w:szCs w:val="18"/>
          <w:lang w:val="en-US" w:eastAsia="en-US"/>
        </w:rPr>
      </w:r>
    </w:p>
    <w:p>
      <w:pPr>
        <w:pStyle w:val="Normal"/>
        <w:rPr/>
      </w:pPr>
      <w:r>
        <w:rPr>
          <w:b/>
          <w:sz w:val="20"/>
          <w:lang w:val="en-US" w:eastAsia="en-US"/>
        </w:rPr>
        <w:t>(2516)</w:t>
      </w:r>
      <w:r>
        <w:rPr>
          <w:b/>
          <w:sz w:val="20"/>
        </w:rPr>
        <w:t xml:space="preserve">  </w:t>
      </w:r>
      <w:r>
        <w:rPr>
          <w:sz w:val="20"/>
        </w:rPr>
        <w:t xml:space="preserve"> </w:t>
      </w:r>
      <w:r>
        <w:rPr>
          <w:sz w:val="20"/>
          <w:lang w:val="en-US"/>
        </w:rPr>
        <w:t xml:space="preserve">  </w:t>
      </w:r>
      <w:r>
        <w:rPr>
          <w:sz w:val="20"/>
        </w:rPr>
        <w:t xml:space="preserve">                                                                                                                                                                                                                                          Код по ОКЕИ: человек </w:t>
      </w:r>
      <w:r>
        <w:rPr>
          <w:rFonts w:eastAsia="Symbol" w:cs="Symbol" w:ascii="Symbol" w:hAnsi="Symbol"/>
          <w:sz w:val="20"/>
        </w:rPr>
        <w:t></w:t>
      </w:r>
      <w:r>
        <w:rPr/>
        <w:t xml:space="preserve"> 792</w:t>
      </w:r>
    </w:p>
    <w:tbl>
      <w:tblPr>
        <w:tblW w:w="15468" w:type="dxa"/>
        <w:jc w:val="left"/>
        <w:tblInd w:w="-113" w:type="dxa"/>
        <w:tblLayout w:type="fixed"/>
        <w:tblCellMar>
          <w:top w:w="0" w:type="dxa"/>
          <w:left w:w="108" w:type="dxa"/>
          <w:bottom w:w="0" w:type="dxa"/>
          <w:right w:w="108" w:type="dxa"/>
        </w:tblCellMar>
      </w:tblPr>
      <w:tblGrid>
        <w:gridCol w:w="2943"/>
        <w:gridCol w:w="851"/>
        <w:gridCol w:w="1417"/>
        <w:gridCol w:w="1418"/>
        <w:gridCol w:w="1701"/>
        <w:gridCol w:w="1843"/>
        <w:gridCol w:w="1948"/>
        <w:gridCol w:w="1695"/>
        <w:gridCol w:w="1652"/>
      </w:tblGrid>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лежало осмотр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мотр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явлено подозрений на профессиональное заболе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имели медицинских противопоказаний к работ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ли временные/</w:t>
            </w:r>
          </w:p>
          <w:p>
            <w:pPr>
              <w:pStyle w:val="Normal"/>
              <w:jc w:val="center"/>
              <w:rPr>
                <w:sz w:val="18"/>
                <w:szCs w:val="18"/>
              </w:rPr>
            </w:pPr>
            <w:r>
              <w:rPr>
                <w:sz w:val="18"/>
                <w:szCs w:val="18"/>
              </w:rPr>
              <w:t>постоянные медицинские противопоказания к работ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ются в дополнительном обследовании в центре профпатолог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ются в амбулаторном/</w:t>
            </w:r>
          </w:p>
          <w:p>
            <w:pPr>
              <w:pStyle w:val="Normal"/>
              <w:jc w:val="center"/>
              <w:rPr>
                <w:sz w:val="18"/>
                <w:szCs w:val="18"/>
              </w:rPr>
            </w:pPr>
            <w:r>
              <w:rPr>
                <w:sz w:val="18"/>
                <w:szCs w:val="18"/>
              </w:rPr>
              <w:t>стационарном обследовании и лечении</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01" w:name="z2516_001_03"/>
            <w:bookmarkStart w:id="11202" w:name="z2516_001_03"/>
            <w:bookmarkEnd w:id="1120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03" w:name="z2516_001_04"/>
            <w:bookmarkStart w:id="11204" w:name="z2516_001_04"/>
            <w:bookmarkEnd w:id="1120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05" w:name="z2516_001_05"/>
            <w:bookmarkStart w:id="11206" w:name="z2516_001_05"/>
            <w:bookmarkEnd w:id="1120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07" w:name="z2516_001_06"/>
            <w:bookmarkStart w:id="11208" w:name="z2516_001_06"/>
            <w:bookmarkEnd w:id="11208"/>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09" w:name="z2516_001_07"/>
            <w:bookmarkStart w:id="11210" w:name="z2516_001_07"/>
            <w:bookmarkEnd w:id="11210"/>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11" w:name="z2516_001_08"/>
            <w:bookmarkStart w:id="11212" w:name="z2516_001_08"/>
            <w:bookmarkEnd w:id="11212"/>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13" w:name="z2516_001_09"/>
            <w:bookmarkStart w:id="11214" w:name="z2516_001_09"/>
            <w:bookmarkEnd w:id="11214"/>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 xml:space="preserve">из них: </w:t>
            </w:r>
          </w:p>
          <w:p>
            <w:pPr>
              <w:pStyle w:val="Normal"/>
              <w:ind w:left="142" w:hanging="0"/>
              <w:rPr>
                <w:sz w:val="18"/>
                <w:szCs w:val="18"/>
              </w:rPr>
            </w:pPr>
            <w:r>
              <w:rPr>
                <w:sz w:val="18"/>
                <w:szCs w:val="18"/>
              </w:rPr>
              <w:t>работники, занятые на тяжелой работе и на работах с вредными и (или) опасными условиями труда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15" w:name="z2516_011_03"/>
            <w:bookmarkStart w:id="11216" w:name="z2516_011_03"/>
            <w:bookmarkEnd w:id="1121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17" w:name="z2516_011_04"/>
            <w:bookmarkStart w:id="11218" w:name="z2516_011_04"/>
            <w:bookmarkEnd w:id="1121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19" w:name="z2516_011_05"/>
            <w:bookmarkStart w:id="11220" w:name="z2516_011_05"/>
            <w:bookmarkEnd w:id="1122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21" w:name="z2516_011_06"/>
            <w:bookmarkStart w:id="11222" w:name="z2516_011_06"/>
            <w:bookmarkEnd w:id="11222"/>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23" w:name="z2516_011_07"/>
            <w:bookmarkStart w:id="11224" w:name="z2516_011_07"/>
            <w:bookmarkEnd w:id="11224"/>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25" w:name="z2516_011_08"/>
            <w:bookmarkStart w:id="11226" w:name="z2516_011_08"/>
            <w:bookmarkEnd w:id="11226"/>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27" w:name="z2516_011_09"/>
            <w:bookmarkStart w:id="11228" w:name="z2516_011_09"/>
            <w:bookmarkEnd w:id="11228"/>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29" w:name="z2516_012_03"/>
            <w:bookmarkStart w:id="11230" w:name="z2516_012_03"/>
            <w:bookmarkEnd w:id="1123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31" w:name="z2516_012_04"/>
            <w:bookmarkStart w:id="11232" w:name="z2516_012_04"/>
            <w:bookmarkEnd w:id="1123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33" w:name="z2516_012_05"/>
            <w:bookmarkStart w:id="11234" w:name="z2516_012_05"/>
            <w:bookmarkEnd w:id="1123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35" w:name="z2516_012_06"/>
            <w:bookmarkStart w:id="11236" w:name="z2516_012_06"/>
            <w:bookmarkEnd w:id="11236"/>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37" w:name="z2516_012_07"/>
            <w:bookmarkStart w:id="11238" w:name="z2516_012_07"/>
            <w:bookmarkEnd w:id="11238"/>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39" w:name="z2516_012_08"/>
            <w:bookmarkStart w:id="11240" w:name="z2516_012_08"/>
            <w:bookmarkEnd w:id="11240"/>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41" w:name="z2516_012_09"/>
            <w:bookmarkStart w:id="11242" w:name="z2516_012_09"/>
            <w:bookmarkEnd w:id="11242"/>
          </w:p>
        </w:tc>
      </w:tr>
    </w:tbl>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Normal"/>
        <w:spacing w:before="60" w:after="0"/>
        <w:jc w:val="center"/>
        <w:rPr>
          <w:b/>
          <w:b/>
        </w:rPr>
      </w:pPr>
      <w:r>
        <w:rPr>
          <w:b/>
        </w:rPr>
        <w:t>7. Диспансерное наблюдение инвалидов и участников Великой Отечественной войны и воинов-интернационалистов</w:t>
      </w:r>
    </w:p>
    <w:p>
      <w:pPr>
        <w:pStyle w:val="Normal"/>
        <w:rPr>
          <w:b/>
          <w:b/>
          <w:sz w:val="18"/>
          <w:szCs w:val="18"/>
        </w:rPr>
      </w:pPr>
      <w:r>
        <w:rPr>
          <w:b/>
          <w:sz w:val="18"/>
          <w:szCs w:val="18"/>
        </w:rPr>
      </w:r>
    </w:p>
    <w:p>
      <w:pPr>
        <w:pStyle w:val="Normal"/>
        <w:rPr/>
      </w:pPr>
      <w:r>
        <w:rPr>
          <w:b/>
          <w:sz w:val="20"/>
        </w:rPr>
        <w:t>(2600)</w:t>
      </w:r>
      <w:r>
        <w:rPr>
          <w:sz w:val="20"/>
        </w:rPr>
        <w:tab/>
        <w:tab/>
        <w:tab/>
        <w:tab/>
        <w:tab/>
        <w:tab/>
        <w:tab/>
        <w:tab/>
        <w:tab/>
        <w:tab/>
        <w:tab/>
        <w:tab/>
        <w:tab/>
        <w:tab/>
        <w:t xml:space="preserve">     Код по ОКЕИ: чело</w:t>
      </w:r>
      <w:r>
        <w:rPr/>
        <w:t>век - 792</w:t>
      </w:r>
    </w:p>
    <w:tbl>
      <w:tblPr>
        <w:tblW w:w="13008" w:type="dxa"/>
        <w:jc w:val="left"/>
        <w:tblInd w:w="-113" w:type="dxa"/>
        <w:tblLayout w:type="fixed"/>
        <w:tblCellMar>
          <w:top w:w="0" w:type="dxa"/>
          <w:left w:w="108" w:type="dxa"/>
          <w:bottom w:w="0" w:type="dxa"/>
          <w:right w:w="108" w:type="dxa"/>
        </w:tblCellMar>
      </w:tblPr>
      <w:tblGrid>
        <w:gridCol w:w="6062"/>
        <w:gridCol w:w="1134"/>
        <w:gridCol w:w="1890"/>
        <w:gridCol w:w="1890"/>
        <w:gridCol w:w="2032"/>
      </w:tblGrid>
      <w:tr>
        <w:trPr>
          <w:tblHeader w:val="true"/>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 </w:t>
            </w:r>
            <w:r>
              <w:rPr>
                <w:sz w:val="18"/>
                <w:szCs w:val="18"/>
                <w:lang w:val="en-US" w:eastAsia="en-US"/>
              </w:rPr>
              <w:t>строк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Участники ВОВ </w:t>
              <w:br/>
              <w:t>(кроме ИО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Инвалиды ВОВ</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Воины-</w:t>
            </w:r>
          </w:p>
          <w:p>
            <w:pPr>
              <w:pStyle w:val="Normal"/>
              <w:spacing w:lineRule="exact" w:line="220"/>
              <w:jc w:val="center"/>
              <w:rPr>
                <w:sz w:val="18"/>
                <w:szCs w:val="18"/>
              </w:rPr>
            </w:pPr>
            <w:r>
              <w:rPr>
                <w:sz w:val="18"/>
                <w:szCs w:val="18"/>
                <w:lang w:val="en-US" w:eastAsia="en-US"/>
              </w:rPr>
              <w:t>интернационалисты</w:t>
            </w:r>
          </w:p>
        </w:tc>
      </w:tr>
      <w:tr>
        <w:trPr>
          <w:tblHeader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диспансерным наблюдением на начало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43" w:name="z2600_001_03"/>
            <w:bookmarkStart w:id="11244" w:name="z2600_001_03"/>
            <w:bookmarkEnd w:id="11244"/>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45" w:name="z2600_001_04"/>
            <w:bookmarkStart w:id="11246" w:name="z2600_001_04"/>
            <w:bookmarkEnd w:id="11246"/>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47" w:name="z2600_001_05"/>
            <w:bookmarkStart w:id="11248" w:name="z2600_001_05"/>
            <w:bookmarkEnd w:id="1124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Вновь взято под диспансерное наблюдение в отчетном год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49" w:name="z2600_002_03"/>
            <w:bookmarkStart w:id="11250" w:name="z2600_002_03"/>
            <w:bookmarkEnd w:id="11250"/>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51" w:name="z2600_002_04"/>
            <w:bookmarkStart w:id="11252" w:name="z2600_002_04"/>
            <w:bookmarkEnd w:id="11252"/>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53" w:name="z2600_002_05"/>
            <w:bookmarkStart w:id="11254" w:name="z2600_002_05"/>
            <w:bookmarkEnd w:id="1125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нято с диспансерного наблюдения в течении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55" w:name="z2600_003_03"/>
            <w:bookmarkStart w:id="11256" w:name="z2600_003_03"/>
            <w:bookmarkEnd w:id="11256"/>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57" w:name="z2600_003_04"/>
            <w:bookmarkStart w:id="11258" w:name="z2600_003_04"/>
            <w:bookmarkEnd w:id="11258"/>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59" w:name="z2600_003_05"/>
            <w:bookmarkStart w:id="11260" w:name="z2600_003_05"/>
            <w:bookmarkEnd w:id="1126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eastAsia="en-US"/>
              </w:rPr>
            </w:pPr>
            <w:r>
              <w:rPr>
                <w:sz w:val="18"/>
                <w:szCs w:val="18"/>
                <w:lang w:val="en-US" w:eastAsia="en-US"/>
              </w:rPr>
              <w:t>из них:</w:t>
            </w:r>
          </w:p>
          <w:p>
            <w:pPr>
              <w:pStyle w:val="Normal"/>
              <w:spacing w:lineRule="exact" w:line="220"/>
              <w:ind w:left="170" w:hanging="0"/>
              <w:rPr>
                <w:sz w:val="18"/>
                <w:szCs w:val="18"/>
              </w:rPr>
            </w:pPr>
            <w:r>
              <w:rPr>
                <w:sz w:val="18"/>
                <w:szCs w:val="18"/>
                <w:lang w:val="en-US" w:eastAsia="en-US"/>
              </w:rPr>
              <w:t>выехал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61" w:name="z2600_004_03"/>
            <w:bookmarkStart w:id="11262" w:name="z2600_004_03"/>
            <w:bookmarkEnd w:id="11262"/>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63" w:name="z2600_004_04"/>
            <w:bookmarkStart w:id="11264" w:name="z2600_004_04"/>
            <w:bookmarkEnd w:id="11264"/>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65" w:name="z2600_004_05"/>
            <w:bookmarkStart w:id="11266" w:name="z2600_004_05"/>
            <w:bookmarkEnd w:id="1126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rPr>
            </w:pPr>
            <w:r>
              <w:rPr>
                <w:sz w:val="18"/>
                <w:szCs w:val="18"/>
                <w:lang w:val="en-US" w:eastAsia="en-US"/>
              </w:rPr>
              <w:t>умерл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67" w:name="z2600_005_03"/>
            <w:bookmarkStart w:id="11268" w:name="z2600_005_03"/>
            <w:bookmarkEnd w:id="11268"/>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69" w:name="z2600_005_04"/>
            <w:bookmarkStart w:id="11270" w:name="z2600_005_04"/>
            <w:bookmarkEnd w:id="11270"/>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71" w:name="z2600_005_05"/>
            <w:bookmarkStart w:id="11272" w:name="z2600_005_05"/>
            <w:bookmarkEnd w:id="1127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диспансерным наблюдением на конец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73" w:name="z2600_006_03"/>
            <w:bookmarkStart w:id="11274" w:name="z2600_006_03"/>
            <w:bookmarkEnd w:id="11274"/>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75" w:name="z2600_006_04"/>
            <w:bookmarkStart w:id="11276" w:name="z2600_006_04"/>
            <w:bookmarkEnd w:id="11276"/>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77" w:name="z2600_006_05"/>
            <w:bookmarkStart w:id="11278" w:name="z2600_006_05"/>
            <w:bookmarkEnd w:id="1127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eastAsia="en-US"/>
              </w:rPr>
            </w:pPr>
            <w:r>
              <w:rPr>
                <w:sz w:val="18"/>
                <w:szCs w:val="18"/>
                <w:lang w:val="en-US" w:eastAsia="en-US"/>
              </w:rPr>
              <w:t>в том числе по группам инвалидности:</w:t>
            </w:r>
          </w:p>
          <w:p>
            <w:pPr>
              <w:pStyle w:val="Normal"/>
              <w:spacing w:lineRule="exact" w:line="220"/>
              <w:ind w:left="170" w:hanging="0"/>
              <w:rPr>
                <w:sz w:val="18"/>
                <w:szCs w:val="18"/>
                <w:lang w:val="en-US"/>
              </w:rPr>
            </w:pPr>
            <w:r>
              <w:rPr>
                <w:sz w:val="18"/>
                <w:szCs w:val="18"/>
                <w:lang w:val="en-US" w:eastAsia="en-US"/>
              </w:rPr>
              <w:t>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1279" w:name="z2600_007_03"/>
            <w:bookmarkStart w:id="11280" w:name="z2600_007_03"/>
            <w:bookmarkEnd w:id="11280"/>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81" w:name="z2600_007_04"/>
            <w:bookmarkStart w:id="11282" w:name="z2600_007_04"/>
            <w:bookmarkEnd w:id="11282"/>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83" w:name="z2600_007_05"/>
            <w:bookmarkStart w:id="11284" w:name="z2600_007_05"/>
            <w:bookmarkEnd w:id="1128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lang w:val="en-US"/>
              </w:rPr>
            </w:pPr>
            <w:r>
              <w:rPr>
                <w:sz w:val="18"/>
                <w:szCs w:val="18"/>
                <w:lang w:val="en-US" w:eastAsia="en-US"/>
              </w:rPr>
              <w:t>I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1285" w:name="z2600_008_03"/>
            <w:bookmarkStart w:id="11286" w:name="z2600_008_03"/>
            <w:bookmarkEnd w:id="11286"/>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87" w:name="z2600_008_04"/>
            <w:bookmarkStart w:id="11288" w:name="z2600_008_04"/>
            <w:bookmarkEnd w:id="11288"/>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89" w:name="z2600_008_05"/>
            <w:bookmarkStart w:id="11290" w:name="z2600_008_05"/>
            <w:bookmarkEnd w:id="1129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lang w:val="en-US"/>
              </w:rPr>
            </w:pPr>
            <w:r>
              <w:rPr>
                <w:sz w:val="18"/>
                <w:szCs w:val="18"/>
                <w:lang w:val="en-US" w:eastAsia="en-US"/>
              </w:rPr>
              <w:t>II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91" w:name="z2600_009_03"/>
            <w:bookmarkStart w:id="11292" w:name="z2600_009_03"/>
            <w:bookmarkEnd w:id="11292"/>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93" w:name="z2600_009_04"/>
            <w:bookmarkStart w:id="11294" w:name="z2600_009_04"/>
            <w:bookmarkEnd w:id="11294"/>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95" w:name="z2600_009_05"/>
            <w:bookmarkStart w:id="11296" w:name="z2600_009_05"/>
            <w:bookmarkEnd w:id="1129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Охвачено комплексными медицинскими осмотрами  (из стр.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97" w:name="z2600_010_03"/>
            <w:bookmarkStart w:id="11298" w:name="z2600_010_03"/>
            <w:bookmarkEnd w:id="11298"/>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99" w:name="z2600_010_04"/>
            <w:bookmarkStart w:id="11300" w:name="z2600_010_04"/>
            <w:bookmarkEnd w:id="11300"/>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01" w:name="z2600_010_05"/>
            <w:bookmarkStart w:id="11302" w:name="z2600_010_05"/>
            <w:bookmarkEnd w:id="1130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Нуждались в стационарном леч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03" w:name="z2600_011_03"/>
            <w:bookmarkStart w:id="11304" w:name="z2600_011_03"/>
            <w:bookmarkEnd w:id="11304"/>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05" w:name="z2600_011_04"/>
            <w:bookmarkStart w:id="11306" w:name="z2600_011_04"/>
            <w:bookmarkEnd w:id="11306"/>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07" w:name="z2600_011_05"/>
            <w:bookmarkStart w:id="11308" w:name="z2600_011_05"/>
            <w:bookmarkEnd w:id="1130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тационарное лечение из числа нуждавшихся (стр.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09" w:name="z2600_012_03"/>
            <w:bookmarkStart w:id="11310" w:name="z2600_012_03"/>
            <w:bookmarkEnd w:id="11310"/>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11" w:name="z2600_012_04"/>
            <w:bookmarkStart w:id="11312" w:name="z2600_012_04"/>
            <w:bookmarkEnd w:id="11312"/>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13" w:name="z2600_012_05"/>
            <w:bookmarkStart w:id="11314" w:name="z2600_012_05"/>
            <w:bookmarkEnd w:id="1131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анаторно-курортное леч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15" w:name="z2600_013_03"/>
            <w:bookmarkStart w:id="11316" w:name="z2600_013_03"/>
            <w:bookmarkEnd w:id="11316"/>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17" w:name="z2600_013_04"/>
            <w:bookmarkStart w:id="11318" w:name="z2600_013_04"/>
            <w:bookmarkEnd w:id="11318"/>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19" w:name="z2600_013_05"/>
            <w:bookmarkStart w:id="11320" w:name="z2600_013_05"/>
            <w:bookmarkEnd w:id="11320"/>
          </w:p>
        </w:tc>
      </w:tr>
    </w:tbl>
    <w:p>
      <w:pPr>
        <w:pStyle w:val="Header"/>
        <w:tabs>
          <w:tab w:val="clear" w:pos="4536"/>
          <w:tab w:val="clear" w:pos="9072"/>
        </w:tabs>
        <w:rPr>
          <w:b/>
          <w:b/>
          <w:bCs/>
          <w:sz w:val="16"/>
        </w:rPr>
      </w:pPr>
      <w:r>
        <w:rPr>
          <w:b/>
          <w:bCs/>
          <w:sz w:val="16"/>
        </w:rPr>
      </w:r>
    </w:p>
    <w:p>
      <w:pPr>
        <w:pStyle w:val="Normal"/>
        <w:rPr>
          <w:b/>
          <w:b/>
          <w:bCs/>
          <w:sz w:val="20"/>
          <w:lang w:val="en-US"/>
        </w:rPr>
      </w:pPr>
      <w:r>
        <w:rPr>
          <w:b/>
          <w:bCs/>
          <w:sz w:val="20"/>
          <w:lang w:val="en-US"/>
        </w:rPr>
      </w:r>
      <w:r>
        <w:br w:type="page"/>
      </w:r>
    </w:p>
    <w:p>
      <w:pPr>
        <w:pStyle w:val="Normal"/>
        <w:rPr>
          <w:b/>
          <w:b/>
          <w:sz w:val="22"/>
          <w:szCs w:val="22"/>
        </w:rPr>
      </w:pPr>
      <w:r>
        <w:rPr>
          <w:b/>
          <w:sz w:val="22"/>
          <w:szCs w:val="22"/>
        </w:rPr>
        <w:t xml:space="preserve">(2610) </w:t>
        <w:tab/>
        <w:tab/>
        <w:tab/>
        <w:tab/>
        <w:tab/>
        <w:tab/>
        <w:tab/>
        <w:tab/>
        <w:tab/>
        <w:tab/>
        <w:tab/>
        <w:tab/>
        <w:tab/>
        <w:tab/>
        <w:tab/>
        <w:tab/>
        <w:tab/>
        <w:t>Код по ОКЕИ: человек - 792</w:t>
      </w:r>
    </w:p>
    <w:tbl>
      <w:tblPr>
        <w:tblW w:w="15354" w:type="dxa"/>
        <w:jc w:val="left"/>
        <w:tblInd w:w="-108" w:type="dxa"/>
        <w:tblLayout w:type="fixed"/>
        <w:tblCellMar>
          <w:top w:w="0" w:type="dxa"/>
          <w:left w:w="108" w:type="dxa"/>
          <w:bottom w:w="0" w:type="dxa"/>
          <w:right w:w="108" w:type="dxa"/>
        </w:tblCellMar>
      </w:tblPr>
      <w:tblGrid>
        <w:gridCol w:w="5211"/>
        <w:gridCol w:w="709"/>
        <w:gridCol w:w="851"/>
        <w:gridCol w:w="283"/>
        <w:gridCol w:w="284"/>
        <w:gridCol w:w="1275"/>
        <w:gridCol w:w="1560"/>
        <w:gridCol w:w="1701"/>
        <w:gridCol w:w="3480"/>
      </w:tblGrid>
      <w:tr>
        <w:trPr/>
        <w:tc>
          <w:tcPr>
            <w:tcW w:w="5920" w:type="dxa"/>
            <w:gridSpan w:val="2"/>
            <w:tcBorders/>
          </w:tcPr>
          <w:p>
            <w:pPr>
              <w:pStyle w:val="Normal"/>
              <w:rPr>
                <w:b/>
                <w:b/>
                <w:sz w:val="20"/>
              </w:rPr>
            </w:pPr>
            <w:r>
              <w:rPr>
                <w:sz w:val="20"/>
              </w:rPr>
              <w:t>Состоит инвалидов на учете в медицинской организации: детей   1</w:t>
            </w:r>
          </w:p>
        </w:tc>
        <w:tc>
          <w:tcPr>
            <w:tcW w:w="1418" w:type="dxa"/>
            <w:gridSpan w:val="3"/>
            <w:tcBorders>
              <w:bottom w:val="single" w:sz="4" w:space="0" w:color="000000"/>
            </w:tcBorders>
            <w:vAlign w:val="bottom"/>
          </w:tcPr>
          <w:p>
            <w:pPr>
              <w:pStyle w:val="Normal"/>
              <w:snapToGrid w:val="false"/>
              <w:jc w:val="right"/>
              <w:rPr>
                <w:b/>
                <w:b/>
                <w:bCs/>
                <w:sz w:val="20"/>
              </w:rPr>
            </w:pPr>
            <w:r>
              <w:rPr>
                <w:b/>
                <w:bCs/>
                <w:sz w:val="20"/>
              </w:rPr>
            </w:r>
            <w:bookmarkStart w:id="11321" w:name="z2610_001_01"/>
            <w:bookmarkStart w:id="11322" w:name="z2610_001_01"/>
            <w:bookmarkEnd w:id="11322"/>
          </w:p>
        </w:tc>
        <w:tc>
          <w:tcPr>
            <w:tcW w:w="1275" w:type="dxa"/>
            <w:tcBorders/>
          </w:tcPr>
          <w:p>
            <w:pPr>
              <w:pStyle w:val="Normal"/>
              <w:rPr>
                <w:b/>
                <w:b/>
                <w:sz w:val="20"/>
              </w:rPr>
            </w:pPr>
            <w:r>
              <w:rPr>
                <w:sz w:val="20"/>
              </w:rPr>
              <w:t>, взрослых 2</w:t>
            </w:r>
          </w:p>
        </w:tc>
        <w:tc>
          <w:tcPr>
            <w:tcW w:w="1560" w:type="dxa"/>
            <w:tcBorders>
              <w:bottom w:val="single" w:sz="4" w:space="0" w:color="000000"/>
            </w:tcBorders>
            <w:vAlign w:val="bottom"/>
          </w:tcPr>
          <w:p>
            <w:pPr>
              <w:pStyle w:val="Normal"/>
              <w:snapToGrid w:val="false"/>
              <w:jc w:val="right"/>
              <w:rPr>
                <w:b/>
                <w:b/>
                <w:bCs/>
                <w:sz w:val="20"/>
              </w:rPr>
            </w:pPr>
            <w:r>
              <w:rPr>
                <w:b/>
                <w:bCs/>
                <w:sz w:val="20"/>
              </w:rPr>
            </w:r>
            <w:bookmarkStart w:id="11323" w:name="z2610_001_02"/>
            <w:bookmarkStart w:id="11324" w:name="z2610_001_02"/>
            <w:bookmarkEnd w:id="11324"/>
          </w:p>
        </w:tc>
        <w:tc>
          <w:tcPr>
            <w:tcW w:w="5181" w:type="dxa"/>
            <w:gridSpan w:val="2"/>
            <w:tcBorders/>
          </w:tcPr>
          <w:p>
            <w:pPr>
              <w:pStyle w:val="Normal"/>
              <w:rPr>
                <w:sz w:val="20"/>
              </w:rPr>
            </w:pPr>
            <w:r>
              <w:rPr>
                <w:sz w:val="20"/>
              </w:rPr>
              <w:t>,из них(из стр..2): лиц старше трудоспособного возраста</w:t>
            </w:r>
          </w:p>
        </w:tc>
      </w:tr>
      <w:tr>
        <w:trPr/>
        <w:tc>
          <w:tcPr>
            <w:tcW w:w="5211" w:type="dxa"/>
            <w:tcBorders/>
          </w:tcPr>
          <w:p>
            <w:pPr>
              <w:pStyle w:val="Normal"/>
              <w:rPr>
                <w:b/>
                <w:b/>
                <w:sz w:val="20"/>
              </w:rPr>
            </w:pPr>
            <w:r>
              <w:rPr>
                <w:sz w:val="20"/>
              </w:rPr>
              <w:t xml:space="preserve"> </w:t>
            </w:r>
            <w:r>
              <w:rPr>
                <w:sz w:val="20"/>
              </w:rPr>
              <w:t>(мужчин – 60 лет и старше, женщин – 55 лет и старше)  3</w:t>
            </w:r>
          </w:p>
        </w:tc>
        <w:tc>
          <w:tcPr>
            <w:tcW w:w="1560" w:type="dxa"/>
            <w:gridSpan w:val="2"/>
            <w:tcBorders>
              <w:bottom w:val="single" w:sz="4" w:space="0" w:color="000000"/>
            </w:tcBorders>
            <w:vAlign w:val="bottom"/>
          </w:tcPr>
          <w:p>
            <w:pPr>
              <w:pStyle w:val="Normal"/>
              <w:snapToGrid w:val="false"/>
              <w:jc w:val="right"/>
              <w:rPr>
                <w:b/>
                <w:b/>
                <w:bCs/>
                <w:sz w:val="20"/>
              </w:rPr>
            </w:pPr>
            <w:r>
              <w:rPr>
                <w:b/>
                <w:bCs/>
                <w:sz w:val="20"/>
              </w:rPr>
            </w:r>
            <w:bookmarkStart w:id="11325" w:name="z2610_001_03"/>
            <w:bookmarkStart w:id="11326" w:name="z2610_001_03"/>
            <w:bookmarkEnd w:id="11326"/>
          </w:p>
        </w:tc>
        <w:tc>
          <w:tcPr>
            <w:tcW w:w="8583" w:type="dxa"/>
            <w:gridSpan w:val="6"/>
            <w:tcBorders/>
          </w:tcPr>
          <w:p>
            <w:pPr>
              <w:pStyle w:val="Normal"/>
              <w:rPr>
                <w:b/>
                <w:b/>
                <w:sz w:val="20"/>
              </w:rPr>
            </w:pPr>
            <w:r>
              <w:rPr>
                <w:sz w:val="20"/>
              </w:rPr>
              <w:t xml:space="preserve">;  из общего числа инвалидов, состоящих на учете в медицинской организации,  </w:t>
            </w:r>
          </w:p>
        </w:tc>
      </w:tr>
      <w:tr>
        <w:trPr/>
        <w:tc>
          <w:tcPr>
            <w:tcW w:w="7054" w:type="dxa"/>
            <w:gridSpan w:val="4"/>
            <w:tcBorders/>
          </w:tcPr>
          <w:p>
            <w:pPr>
              <w:pStyle w:val="Normal"/>
              <w:rPr>
                <w:b/>
                <w:b/>
                <w:sz w:val="20"/>
              </w:rPr>
            </w:pPr>
            <w:r>
              <w:rPr>
                <w:sz w:val="20"/>
              </w:rPr>
              <w:t>имеют противопоказания для занятий физической культурой и спортом, всего 4</w:t>
            </w:r>
          </w:p>
        </w:tc>
        <w:tc>
          <w:tcPr>
            <w:tcW w:w="1559" w:type="dxa"/>
            <w:gridSpan w:val="2"/>
            <w:tcBorders>
              <w:bottom w:val="single" w:sz="4" w:space="0" w:color="000000"/>
            </w:tcBorders>
            <w:vAlign w:val="bottom"/>
          </w:tcPr>
          <w:p>
            <w:pPr>
              <w:pStyle w:val="Normal"/>
              <w:snapToGrid w:val="false"/>
              <w:jc w:val="right"/>
              <w:rPr>
                <w:b/>
                <w:b/>
                <w:bCs/>
                <w:sz w:val="20"/>
              </w:rPr>
            </w:pPr>
            <w:r>
              <w:rPr>
                <w:b/>
                <w:bCs/>
                <w:sz w:val="20"/>
              </w:rPr>
            </w:r>
            <w:bookmarkStart w:id="11327" w:name="z2610_001_04"/>
            <w:bookmarkStart w:id="11328" w:name="z2610_001_04"/>
            <w:bookmarkEnd w:id="11328"/>
          </w:p>
        </w:tc>
        <w:tc>
          <w:tcPr>
            <w:tcW w:w="1560" w:type="dxa"/>
            <w:tcBorders/>
          </w:tcPr>
          <w:p>
            <w:pPr>
              <w:pStyle w:val="Normal"/>
              <w:rPr>
                <w:b/>
                <w:b/>
                <w:sz w:val="20"/>
              </w:rPr>
            </w:pPr>
            <w:r>
              <w:rPr>
                <w:sz w:val="20"/>
              </w:rPr>
              <w:t>, из них дети 5</w:t>
            </w:r>
          </w:p>
        </w:tc>
        <w:tc>
          <w:tcPr>
            <w:tcW w:w="1701" w:type="dxa"/>
            <w:tcBorders>
              <w:bottom w:val="single" w:sz="4" w:space="0" w:color="000000"/>
            </w:tcBorders>
            <w:vAlign w:val="bottom"/>
          </w:tcPr>
          <w:p>
            <w:pPr>
              <w:pStyle w:val="Normal"/>
              <w:snapToGrid w:val="false"/>
              <w:jc w:val="right"/>
              <w:rPr>
                <w:b/>
                <w:b/>
                <w:bCs/>
                <w:sz w:val="20"/>
              </w:rPr>
            </w:pPr>
            <w:r>
              <w:rPr>
                <w:b/>
                <w:bCs/>
                <w:sz w:val="20"/>
              </w:rPr>
            </w:r>
            <w:bookmarkStart w:id="11329" w:name="z2610_001_05"/>
            <w:bookmarkStart w:id="11330" w:name="z2610_001_05"/>
            <w:bookmarkEnd w:id="11330"/>
          </w:p>
        </w:tc>
        <w:tc>
          <w:tcPr>
            <w:tcW w:w="3480" w:type="dxa"/>
            <w:tcBorders/>
          </w:tcPr>
          <w:p>
            <w:pPr>
              <w:pStyle w:val="Normal"/>
              <w:rPr>
                <w:b/>
                <w:b/>
                <w:sz w:val="20"/>
              </w:rPr>
            </w:pPr>
            <w:r>
              <w:rPr>
                <w:b/>
                <w:sz w:val="20"/>
              </w:rPr>
              <w:t>.</w:t>
            </w:r>
          </w:p>
        </w:tc>
      </w:tr>
    </w:tbl>
    <w:p>
      <w:pPr>
        <w:pStyle w:val="Normal"/>
        <w:rPr>
          <w:b/>
          <w:b/>
          <w:sz w:val="20"/>
        </w:rPr>
      </w:pPr>
      <w:r>
        <w:rPr>
          <w:b/>
          <w:sz w:val="20"/>
        </w:rPr>
      </w:r>
    </w:p>
    <w:p>
      <w:pPr>
        <w:pStyle w:val="Normal"/>
        <w:jc w:val="center"/>
        <w:rPr>
          <w:b/>
          <w:b/>
          <w:sz w:val="20"/>
          <w:lang w:val="en-US"/>
        </w:rPr>
      </w:pPr>
      <w:r>
        <w:rPr>
          <w:b/>
          <w:sz w:val="20"/>
          <w:lang w:val="en-US"/>
        </w:rPr>
      </w:r>
    </w:p>
    <w:p>
      <w:pPr>
        <w:pStyle w:val="Normal"/>
        <w:rPr/>
      </w:pPr>
      <w:r>
        <w:rPr>
          <w:b/>
          <w:sz w:val="22"/>
          <w:szCs w:val="22"/>
        </w:rPr>
        <w:t xml:space="preserve">   </w:t>
      </w:r>
      <w:r>
        <w:rPr>
          <w:b/>
          <w:sz w:val="22"/>
          <w:szCs w:val="22"/>
        </w:rPr>
        <w:t>(2650)</w:t>
        <w:tab/>
        <w:tab/>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4703" w:type="dxa"/>
        <w:jc w:val="left"/>
        <w:tblInd w:w="-108" w:type="dxa"/>
        <w:tblLayout w:type="fixed"/>
        <w:tblCellMar>
          <w:top w:w="0" w:type="dxa"/>
          <w:left w:w="108" w:type="dxa"/>
          <w:bottom w:w="0" w:type="dxa"/>
          <w:right w:w="108" w:type="dxa"/>
        </w:tblCellMar>
      </w:tblPr>
      <w:tblGrid>
        <w:gridCol w:w="2518"/>
        <w:gridCol w:w="1418"/>
        <w:gridCol w:w="1276"/>
        <w:gridCol w:w="1417"/>
        <w:gridCol w:w="6237"/>
        <w:gridCol w:w="1559"/>
        <w:gridCol w:w="278"/>
      </w:tblGrid>
      <w:tr>
        <w:trPr/>
        <w:tc>
          <w:tcPr>
            <w:tcW w:w="5212" w:type="dxa"/>
            <w:gridSpan w:val="3"/>
            <w:tcBorders/>
            <w:vAlign w:val="bottom"/>
          </w:tcPr>
          <w:p>
            <w:pPr>
              <w:pStyle w:val="Normal"/>
              <w:rPr>
                <w:b/>
                <w:b/>
                <w:sz w:val="20"/>
              </w:rPr>
            </w:pPr>
            <w:r>
              <w:rPr>
                <w:sz w:val="20"/>
              </w:rPr>
              <w:t xml:space="preserve">Число детей, достигших в отчетном году 1 года, всего  1    </w:t>
            </w:r>
          </w:p>
        </w:tc>
        <w:tc>
          <w:tcPr>
            <w:tcW w:w="1417" w:type="dxa"/>
            <w:tcBorders>
              <w:bottom w:val="single" w:sz="6" w:space="0" w:color="000000"/>
            </w:tcBorders>
            <w:vAlign w:val="bottom"/>
          </w:tcPr>
          <w:p>
            <w:pPr>
              <w:pStyle w:val="Normal"/>
              <w:snapToGrid w:val="false"/>
              <w:jc w:val="right"/>
              <w:rPr>
                <w:b/>
                <w:b/>
                <w:bCs/>
                <w:sz w:val="20"/>
              </w:rPr>
            </w:pPr>
            <w:r>
              <w:rPr>
                <w:b/>
                <w:bCs/>
                <w:sz w:val="20"/>
              </w:rPr>
            </w:r>
            <w:bookmarkStart w:id="11331" w:name="z2650_001_01"/>
            <w:bookmarkStart w:id="11332" w:name="z2400_001_01"/>
            <w:bookmarkStart w:id="11333" w:name="z2650_001_01"/>
            <w:bookmarkStart w:id="11334" w:name="z2400_001_01"/>
            <w:bookmarkEnd w:id="11333"/>
            <w:bookmarkEnd w:id="11334"/>
          </w:p>
        </w:tc>
        <w:tc>
          <w:tcPr>
            <w:tcW w:w="6237" w:type="dxa"/>
            <w:tcBorders/>
            <w:vAlign w:val="bottom"/>
          </w:tcPr>
          <w:p>
            <w:pPr>
              <w:pStyle w:val="Normal"/>
              <w:rPr>
                <w:b/>
                <w:b/>
                <w:sz w:val="20"/>
              </w:rPr>
            </w:pPr>
            <w:r>
              <w:rPr>
                <w:b/>
                <w:sz w:val="20"/>
              </w:rPr>
              <w:t>,</w:t>
            </w:r>
            <w:r>
              <w:rPr>
                <w:sz w:val="20"/>
              </w:rPr>
              <w:t xml:space="preserve"> из них находились на грудном вскармливании: от 3 до 6 месяцев   2  </w:t>
            </w:r>
          </w:p>
        </w:tc>
        <w:tc>
          <w:tcPr>
            <w:tcW w:w="1559" w:type="dxa"/>
            <w:tcBorders>
              <w:bottom w:val="single" w:sz="6" w:space="0" w:color="000000"/>
            </w:tcBorders>
            <w:vAlign w:val="bottom"/>
          </w:tcPr>
          <w:p>
            <w:pPr>
              <w:pStyle w:val="Normal"/>
              <w:snapToGrid w:val="false"/>
              <w:jc w:val="right"/>
              <w:rPr>
                <w:b/>
                <w:b/>
                <w:bCs/>
                <w:sz w:val="20"/>
              </w:rPr>
            </w:pPr>
            <w:r>
              <w:rPr>
                <w:b/>
                <w:bCs/>
                <w:sz w:val="20"/>
              </w:rPr>
            </w:r>
            <w:bookmarkStart w:id="11335" w:name="z2650_001_02"/>
            <w:bookmarkStart w:id="11336" w:name="z2400_001_02"/>
            <w:bookmarkStart w:id="11337" w:name="z2650_001_02"/>
            <w:bookmarkStart w:id="11338" w:name="z2400_001_02"/>
            <w:bookmarkEnd w:id="11337"/>
            <w:bookmarkEnd w:id="11338"/>
          </w:p>
        </w:tc>
        <w:tc>
          <w:tcPr>
            <w:tcW w:w="278" w:type="dxa"/>
            <w:tcBorders/>
            <w:vAlign w:val="bottom"/>
          </w:tcPr>
          <w:p>
            <w:pPr>
              <w:pStyle w:val="Normal"/>
              <w:rPr>
                <w:b/>
                <w:b/>
                <w:sz w:val="20"/>
              </w:rPr>
            </w:pPr>
            <w:r>
              <w:rPr>
                <w:b/>
                <w:sz w:val="20"/>
              </w:rPr>
              <w:t>,</w:t>
            </w:r>
          </w:p>
        </w:tc>
      </w:tr>
      <w:tr>
        <w:trPr/>
        <w:tc>
          <w:tcPr>
            <w:tcW w:w="2518" w:type="dxa"/>
            <w:tcBorders/>
            <w:vAlign w:val="bottom"/>
          </w:tcPr>
          <w:p>
            <w:pPr>
              <w:pStyle w:val="Normal"/>
              <w:rPr>
                <w:b/>
                <w:b/>
                <w:sz w:val="20"/>
              </w:rPr>
            </w:pPr>
            <w:r>
              <w:rPr>
                <w:sz w:val="20"/>
              </w:rPr>
              <w:t xml:space="preserve">от 6 месяцев до 1 года  3  </w:t>
            </w:r>
          </w:p>
        </w:tc>
        <w:tc>
          <w:tcPr>
            <w:tcW w:w="1418" w:type="dxa"/>
            <w:tcBorders>
              <w:bottom w:val="single" w:sz="6" w:space="0" w:color="000000"/>
            </w:tcBorders>
            <w:vAlign w:val="bottom"/>
          </w:tcPr>
          <w:p>
            <w:pPr>
              <w:pStyle w:val="Normal"/>
              <w:snapToGrid w:val="false"/>
              <w:jc w:val="right"/>
              <w:rPr>
                <w:b/>
                <w:b/>
                <w:bCs/>
                <w:sz w:val="20"/>
              </w:rPr>
            </w:pPr>
            <w:r>
              <w:rPr>
                <w:b/>
                <w:bCs/>
                <w:sz w:val="20"/>
              </w:rPr>
            </w:r>
            <w:bookmarkStart w:id="11339" w:name="z2650_001_03"/>
            <w:bookmarkStart w:id="11340" w:name="z2650_001_03"/>
            <w:bookmarkEnd w:id="11340"/>
          </w:p>
        </w:tc>
        <w:tc>
          <w:tcPr>
            <w:tcW w:w="10767" w:type="dxa"/>
            <w:gridSpan w:val="5"/>
            <w:tcBorders/>
            <w:vAlign w:val="bottom"/>
          </w:tcPr>
          <w:p>
            <w:pPr>
              <w:pStyle w:val="Normal"/>
              <w:rPr>
                <w:b/>
                <w:b/>
                <w:sz w:val="20"/>
              </w:rPr>
            </w:pPr>
            <w:bookmarkStart w:id="11341" w:name="z2400_001_04"/>
            <w:bookmarkEnd w:id="11341"/>
            <w:r>
              <w:rPr>
                <w:b/>
                <w:sz w:val="20"/>
                <w:lang w:val="en-US"/>
              </w:rPr>
              <w:t>.</w:t>
            </w:r>
          </w:p>
        </w:tc>
      </w:tr>
    </w:tbl>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pPr>
      <w:r>
        <w:rPr>
          <w:b/>
          <w:bCs/>
          <w:szCs w:val="24"/>
        </w:rPr>
        <w:t>8. Работа стоматологического кабинета</w:t>
      </w:r>
    </w:p>
    <w:p>
      <w:pPr>
        <w:pStyle w:val="Normal"/>
        <w:jc w:val="center"/>
        <w:rPr>
          <w:b/>
          <w:b/>
          <w:bCs/>
          <w:szCs w:val="24"/>
        </w:rPr>
      </w:pPr>
      <w:r>
        <w:rPr>
          <w:b/>
          <w:bCs/>
          <w:szCs w:val="24"/>
        </w:rPr>
      </w:r>
    </w:p>
    <w:p>
      <w:pPr>
        <w:pStyle w:val="Normal"/>
        <w:rPr>
          <w:b/>
          <w:b/>
          <w:bCs/>
          <w:sz w:val="20"/>
          <w:szCs w:val="24"/>
        </w:rPr>
      </w:pPr>
      <w:r>
        <w:rPr>
          <w:b/>
          <w:bCs/>
          <w:sz w:val="20"/>
          <w:szCs w:val="24"/>
        </w:rPr>
      </w:r>
    </w:p>
    <w:p>
      <w:pPr>
        <w:pStyle w:val="Normal"/>
        <w:numPr>
          <w:ilvl w:val="0"/>
          <w:numId w:val="8"/>
        </w:numPr>
        <w:rPr>
          <w:sz w:val="22"/>
          <w:szCs w:val="22"/>
        </w:rPr>
      </w:pPr>
      <w:r>
        <w:rPr>
          <w:sz w:val="22"/>
          <w:szCs w:val="22"/>
        </w:rPr>
        <w:t>Коды по ОКЕИ: человек – 792, посещение в смену – 545</w:t>
      </w:r>
    </w:p>
    <w:tbl>
      <w:tblPr>
        <w:tblW w:w="14284" w:type="dxa"/>
        <w:jc w:val="left"/>
        <w:tblInd w:w="-113" w:type="dxa"/>
        <w:tblLayout w:type="fixed"/>
        <w:tblCellMar>
          <w:top w:w="0" w:type="dxa"/>
          <w:left w:w="108" w:type="dxa"/>
          <w:bottom w:w="0" w:type="dxa"/>
          <w:right w:w="108" w:type="dxa"/>
        </w:tblCellMar>
      </w:tblPr>
      <w:tblGrid>
        <w:gridCol w:w="3085"/>
        <w:gridCol w:w="851"/>
        <w:gridCol w:w="1134"/>
        <w:gridCol w:w="1134"/>
        <w:gridCol w:w="1134"/>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lang w:val="en-US" w:eastAsia="en-US"/>
              </w:rPr>
            </w:pPr>
            <w:r>
              <w:rPr>
                <w:sz w:val="18"/>
                <w:szCs w:val="18"/>
                <w:lang w:val="en-US" w:eastAsia="en-US"/>
              </w:rPr>
              <w:t>зубных врачей и</w:t>
            </w:r>
          </w:p>
          <w:p>
            <w:pPr>
              <w:pStyle w:val="Normal"/>
              <w:jc w:val="center"/>
              <w:rPr>
                <w:sz w:val="18"/>
                <w:szCs w:val="18"/>
              </w:rPr>
            </w:pPr>
            <w:r>
              <w:rPr>
                <w:sz w:val="18"/>
                <w:szCs w:val="18"/>
                <w:lang w:val="en-US" w:eastAsia="en-US"/>
              </w:rPr>
              <w:t>гигиенистов стоматологически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lang w:val="en-US" w:eastAsia="en-US"/>
              </w:rPr>
              <w:t>Вылечено зубо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40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первичных </w:t>
            </w:r>
            <w:r>
              <w:rPr>
                <w:sz w:val="18"/>
                <w:szCs w:val="18"/>
                <w:vertAlign w:val="superscript"/>
                <w:lang w:val="en-US"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с профилак-тической </w:t>
            </w:r>
          </w:p>
          <w:p>
            <w:pPr>
              <w:pStyle w:val="Normal"/>
              <w:jc w:val="center"/>
              <w:rPr>
                <w:sz w:val="18"/>
                <w:szCs w:val="18"/>
              </w:rPr>
            </w:pPr>
            <w:r>
              <w:rPr>
                <w:sz w:val="18"/>
                <w:szCs w:val="18"/>
              </w:rPr>
              <w:t>и иными  целям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highlight w:val="yellow"/>
              </w:rPr>
            </w:pPr>
            <w:r>
              <w:rPr>
                <w:b/>
                <w:sz w:val="18"/>
                <w:szCs w:val="1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42" w:name="z2700_001_03"/>
            <w:bookmarkStart w:id="11343" w:name="z2700_001_03"/>
            <w:bookmarkEnd w:id="113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44" w:name="z2700_001_04"/>
            <w:bookmarkStart w:id="11345" w:name="z2700_001_04"/>
            <w:bookmarkEnd w:id="113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46" w:name="z2700_001_05"/>
            <w:bookmarkStart w:id="11347" w:name="z2700_001_05"/>
            <w:bookmarkEnd w:id="113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48" w:name="z2700_001_06"/>
            <w:bookmarkStart w:id="11349" w:name="z2700_001_06"/>
            <w:bookmarkEnd w:id="113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50" w:name="z2700_001_07"/>
            <w:bookmarkStart w:id="11351" w:name="z2700_001_07"/>
            <w:bookmarkEnd w:id="113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52" w:name="z2700_001_08"/>
            <w:bookmarkStart w:id="11353" w:name="z2700_001_08"/>
            <w:bookmarkEnd w:id="113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54" w:name="z2700_001_09"/>
            <w:bookmarkStart w:id="11355" w:name="z2700_001_09"/>
            <w:bookmarkEnd w:id="1135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56" w:name="z2700_001_10"/>
            <w:bookmarkStart w:id="11357" w:name="z2700_001_10"/>
            <w:bookmarkEnd w:id="113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58" w:name="z2700_001_11"/>
            <w:bookmarkStart w:id="11359" w:name="z2700_001_11"/>
            <w:bookmarkEnd w:id="11359"/>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18"/>
                <w:szCs w:val="18"/>
                <w:lang w:val="en-US" w:eastAsia="en-US"/>
              </w:rPr>
              <w:t xml:space="preserve">   </w:t>
            </w:r>
            <w:r>
              <w:rPr>
                <w:bCs/>
                <w:sz w:val="18"/>
                <w:szCs w:val="18"/>
                <w:lang w:val="en-US" w:eastAsia="en-US"/>
              </w:rPr>
              <w:t>в том числе:</w:t>
            </w:r>
            <w:r>
              <w:rPr>
                <w:b/>
                <w:bCs/>
                <w:sz w:val="18"/>
                <w:szCs w:val="18"/>
                <w:lang w:val="en-US" w:eastAsia="en-US"/>
              </w:rPr>
              <w:t xml:space="preserve"> </w:t>
            </w:r>
            <w:r>
              <w:rPr>
                <w:bCs/>
                <w:sz w:val="18"/>
                <w:szCs w:val="18"/>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0" w:name="z2700_002_03"/>
            <w:bookmarkStart w:id="11361" w:name="z2700_002_03"/>
            <w:bookmarkEnd w:id="113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2" w:name="z2700_002_04"/>
            <w:bookmarkStart w:id="11363" w:name="z2700_002_04"/>
            <w:bookmarkEnd w:id="113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4" w:name="z2700_002_05"/>
            <w:bookmarkStart w:id="11365" w:name="z2700_002_05"/>
            <w:bookmarkEnd w:id="113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6" w:name="z2700_002_06"/>
            <w:bookmarkStart w:id="11367" w:name="z2700_002_06"/>
            <w:bookmarkEnd w:id="113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8" w:name="z2700_002_07"/>
            <w:bookmarkStart w:id="11369" w:name="z2700_002_07"/>
            <w:bookmarkEnd w:id="113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0" w:name="z2700_002_08"/>
            <w:bookmarkStart w:id="11371" w:name="z2700_002_08"/>
            <w:bookmarkEnd w:id="113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2" w:name="z2700_002_09"/>
            <w:bookmarkStart w:id="11373" w:name="z2700_002_09"/>
            <w:bookmarkEnd w:id="113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4" w:name="z2700_002_10"/>
            <w:bookmarkStart w:id="11375" w:name="z2700_002_10"/>
            <w:bookmarkEnd w:id="1137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6" w:name="z2700_002_11"/>
            <w:bookmarkStart w:id="11377" w:name="z2700_002_11"/>
            <w:bookmarkEnd w:id="11377"/>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ind w:left="1134" w:hanging="0"/>
              <w:outlineLvl w:val="6"/>
              <w:rPr/>
            </w:pPr>
            <w:r>
              <w:rPr>
                <w:bCs/>
                <w:sz w:val="18"/>
                <w:szCs w:val="18"/>
                <w:lang w:val="en-US" w:eastAsia="en-US"/>
              </w:rPr>
              <w:t>гигиенистами</w:t>
              <w:br/>
              <w:t xml:space="preserve"> стома</w:t>
            </w:r>
            <w:r>
              <w:rPr>
                <w:sz w:val="18"/>
                <w:szCs w:val="18"/>
              </w:rPr>
              <w:t>тологически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8" w:name="z2700_003_03"/>
            <w:bookmarkStart w:id="11379" w:name="z2700_003_03"/>
            <w:bookmarkEnd w:id="113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0" w:name="z2700_003_04"/>
            <w:bookmarkStart w:id="11381" w:name="z2700_003_04"/>
            <w:bookmarkEnd w:id="113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2" w:name="z2700_003_05"/>
            <w:bookmarkStart w:id="11383" w:name="z2700_003_05"/>
            <w:bookmarkEnd w:id="113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4" w:name="z2700_003_06"/>
            <w:bookmarkStart w:id="11385" w:name="z2700_003_06"/>
            <w:bookmarkEnd w:id="113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6" w:name="z2700_003_07"/>
            <w:bookmarkStart w:id="11387" w:name="z2700_003_07"/>
            <w:bookmarkEnd w:id="113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8" w:name="z2700_003_08"/>
            <w:bookmarkStart w:id="11389" w:name="z2700_003_08"/>
            <w:bookmarkEnd w:id="113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90" w:name="z2700_003_09"/>
            <w:bookmarkStart w:id="11391" w:name="z2700_003_09"/>
            <w:bookmarkEnd w:id="1139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92" w:name="z2700_003_10"/>
            <w:bookmarkStart w:id="11393" w:name="z2700_003_10"/>
            <w:bookmarkEnd w:id="1139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94" w:name="z2700_003_11"/>
            <w:bookmarkStart w:id="11395" w:name="z2700_003_11"/>
            <w:bookmarkEnd w:id="11395"/>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val="en-US" w:eastAsia="en-US"/>
              </w:rPr>
            </w:pPr>
            <w:r>
              <w:rPr>
                <w:b/>
                <w:bCs/>
                <w:sz w:val="18"/>
                <w:szCs w:val="18"/>
                <w:lang w:val="en-US" w:eastAsia="en-US"/>
              </w:rPr>
            </w:r>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w:t>
              <w:br/>
              <w:t xml:space="preserve">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96" w:name="z2700_004_03"/>
            <w:bookmarkStart w:id="11397" w:name="z2700_004_03"/>
            <w:bookmarkEnd w:id="113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98" w:name="z2700_004_04"/>
            <w:bookmarkStart w:id="11399" w:name="z2700_004_04"/>
            <w:bookmarkEnd w:id="113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0" w:name="z2700_004_05"/>
            <w:bookmarkStart w:id="11401" w:name="z2700_004_05"/>
            <w:bookmarkEnd w:id="114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2" w:name="z2700_004_06"/>
            <w:bookmarkStart w:id="11403" w:name="z2700_004_06"/>
            <w:bookmarkEnd w:id="114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4" w:name="z2700_004_07"/>
            <w:bookmarkStart w:id="11405" w:name="z2700_004_07"/>
            <w:bookmarkEnd w:id="114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6" w:name="z2700_004_08"/>
            <w:bookmarkStart w:id="11407" w:name="z2700_004_08"/>
            <w:bookmarkEnd w:id="114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8" w:name="z2700_004_09"/>
            <w:bookmarkStart w:id="11409" w:name="z2700_004_09"/>
            <w:bookmarkEnd w:id="114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10" w:name="z2700_004_10"/>
            <w:bookmarkStart w:id="11411" w:name="z2700_004_10"/>
            <w:bookmarkEnd w:id="1141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12" w:name="z2700_004_11"/>
            <w:bookmarkStart w:id="11413" w:name="z2700_004_11"/>
            <w:bookmarkEnd w:id="11413"/>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дети 15-17 лет</w:t>
              <w:br/>
              <w:t>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14" w:name="z2700_005_03"/>
            <w:bookmarkStart w:id="11415" w:name="z2700_005_03"/>
            <w:bookmarkEnd w:id="114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16" w:name="z2700_005_04"/>
            <w:bookmarkStart w:id="11417" w:name="z2700_005_04"/>
            <w:bookmarkEnd w:id="114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18" w:name="z2700_005_05"/>
            <w:bookmarkStart w:id="11419" w:name="z2700_005_05"/>
            <w:bookmarkEnd w:id="114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0" w:name="z2700_005_06"/>
            <w:bookmarkStart w:id="11421" w:name="z2700_005_06"/>
            <w:bookmarkEnd w:id="114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2" w:name="z2700_005_07"/>
            <w:bookmarkStart w:id="11423" w:name="z2700_005_07"/>
            <w:bookmarkEnd w:id="114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4" w:name="z2700_005_08"/>
            <w:bookmarkStart w:id="11425" w:name="z2700_005_08"/>
            <w:bookmarkEnd w:id="114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6" w:name="z2700_005_09"/>
            <w:bookmarkStart w:id="11427" w:name="z2700_005_09"/>
            <w:bookmarkEnd w:id="1142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8" w:name="z2700_005_10"/>
            <w:bookmarkStart w:id="11429" w:name="z2700_005_10"/>
            <w:bookmarkEnd w:id="1142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0" w:name="z2700_005_11"/>
            <w:bookmarkStart w:id="11431" w:name="z2700_005_11"/>
            <w:bookmarkEnd w:id="11431"/>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2" w:name="z2700_006_03"/>
            <w:bookmarkStart w:id="11433" w:name="z2700_006_03"/>
            <w:bookmarkEnd w:id="114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4" w:name="z2700_006_04"/>
            <w:bookmarkStart w:id="11435" w:name="z2700_006_04"/>
            <w:bookmarkEnd w:id="114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6" w:name="z2700_006_05"/>
            <w:bookmarkStart w:id="11437" w:name="z2700_006_05"/>
            <w:bookmarkEnd w:id="114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8" w:name="z2700_006_06"/>
            <w:bookmarkStart w:id="11439" w:name="z2700_006_06"/>
            <w:bookmarkEnd w:id="114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0" w:name="z2700_006_07"/>
            <w:bookmarkStart w:id="11441" w:name="z2700_006_07"/>
            <w:bookmarkEnd w:id="114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2" w:name="z2700_006_08"/>
            <w:bookmarkStart w:id="11443" w:name="z2700_006_08"/>
            <w:bookmarkEnd w:id="114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4" w:name="z2700_006_09"/>
            <w:bookmarkStart w:id="11445" w:name="z2700_006_09"/>
            <w:bookmarkEnd w:id="1144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6" w:name="z2700_006_10"/>
            <w:bookmarkStart w:id="11447" w:name="z2700_006_10"/>
            <w:bookmarkEnd w:id="114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8" w:name="z2700_006_11"/>
            <w:bookmarkStart w:id="11449" w:name="z2700_006_11"/>
            <w:bookmarkEnd w:id="11449"/>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50" w:name="z2700_007_03"/>
            <w:bookmarkStart w:id="11451" w:name="z2700_007_03"/>
            <w:bookmarkEnd w:id="114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52" w:name="z2700_007_04"/>
            <w:bookmarkStart w:id="11453" w:name="z2700_007_04"/>
            <w:bookmarkEnd w:id="114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54" w:name="z2700_007_05"/>
            <w:bookmarkStart w:id="11455" w:name="z2700_007_05"/>
            <w:bookmarkEnd w:id="114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56" w:name="z2700_007_06"/>
            <w:bookmarkStart w:id="11457" w:name="z2700_007_06"/>
            <w:bookmarkEnd w:id="114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58" w:name="z2700_007_07"/>
            <w:bookmarkStart w:id="11459" w:name="z2700_007_07"/>
            <w:bookmarkEnd w:id="114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0" w:name="z2700_007_08"/>
            <w:bookmarkStart w:id="11461" w:name="z2700_007_08"/>
            <w:bookmarkEnd w:id="114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2" w:name="z2700_007_09"/>
            <w:bookmarkStart w:id="11463" w:name="z2700_007_09"/>
            <w:bookmarkEnd w:id="114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4" w:name="z2700_007_10"/>
            <w:bookmarkStart w:id="11465" w:name="z2700_007_10"/>
            <w:bookmarkEnd w:id="1146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6" w:name="z2700_007_11"/>
            <w:bookmarkStart w:id="11467" w:name="z2700_007_11"/>
            <w:bookmarkEnd w:id="11467"/>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r>
        <w:br w:type="page"/>
      </w:r>
    </w:p>
    <w:p>
      <w:pPr>
        <w:pStyle w:val="Normal"/>
        <w:rPr>
          <w:sz w:val="18"/>
          <w:szCs w:val="18"/>
        </w:rPr>
      </w:pPr>
      <w:r>
        <w:rPr>
          <w:sz w:val="18"/>
          <w:szCs w:val="18"/>
        </w:rPr>
      </w:r>
    </w:p>
    <w:p>
      <w:pPr>
        <w:pStyle w:val="Normal"/>
        <w:rPr/>
      </w:pPr>
      <w:r>
        <w:rPr>
          <w:b/>
          <w:bCs/>
          <w:sz w:val="22"/>
          <w:szCs w:val="22"/>
        </w:rPr>
        <w:t xml:space="preserve">(2700)  </w:t>
        <w:tab/>
        <w:tab/>
        <w:tab/>
        <w:tab/>
        <w:tab/>
        <w:tab/>
        <w:tab/>
        <w:tab/>
        <w:tab/>
        <w:tab/>
        <w:tab/>
        <w:tab/>
        <w:tab/>
        <w:tab/>
      </w:r>
      <w:r>
        <w:rPr/>
        <w:tab/>
        <w:tab/>
        <w:t>продолжение</w:t>
      </w:r>
    </w:p>
    <w:tbl>
      <w:tblPr>
        <w:tblW w:w="13151" w:type="dxa"/>
        <w:jc w:val="left"/>
        <w:tblInd w:w="-113" w:type="dxa"/>
        <w:tblLayout w:type="fixed"/>
        <w:tblCellMar>
          <w:top w:w="0" w:type="dxa"/>
          <w:left w:w="108" w:type="dxa"/>
          <w:bottom w:w="0" w:type="dxa"/>
          <w:right w:w="108" w:type="dxa"/>
        </w:tblCellMar>
      </w:tblPr>
      <w:tblGrid>
        <w:gridCol w:w="3936"/>
        <w:gridCol w:w="850"/>
        <w:gridCol w:w="1559"/>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b w:val="false"/>
                <w:b w:val="false"/>
                <w:sz w:val="18"/>
                <w:szCs w:val="18"/>
              </w:rPr>
            </w:pPr>
            <w:r>
              <w:rPr>
                <w:b w:val="false"/>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8" w:name="z2700_001_12"/>
            <w:bookmarkStart w:id="11469" w:name="z2700_001_12"/>
            <w:bookmarkEnd w:id="114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70" w:name="z2700_001_13"/>
            <w:bookmarkStart w:id="11471" w:name="z2700_001_13"/>
            <w:bookmarkEnd w:id="114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72" w:name="z2700_001_14"/>
            <w:bookmarkStart w:id="11473" w:name="z2700_001_14"/>
            <w:bookmarkEnd w:id="114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74" w:name="z2700_001_15"/>
            <w:bookmarkStart w:id="11475" w:name="z2700_001_15"/>
            <w:bookmarkEnd w:id="1147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76" w:name="z2700_001_16"/>
            <w:bookmarkStart w:id="11477" w:name="z2700_001_16"/>
            <w:bookmarkEnd w:id="11477"/>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b w:val="false"/>
                <w:b w:val="false"/>
                <w:sz w:val="18"/>
                <w:szCs w:val="18"/>
              </w:rPr>
            </w:pPr>
            <w:r>
              <w:rPr>
                <w:b w:val="false"/>
                <w:sz w:val="18"/>
                <w:szCs w:val="18"/>
              </w:rPr>
              <w:t>в том числе: зубными врач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78" w:name="z2700_002_12"/>
            <w:bookmarkStart w:id="11479" w:name="z2700_002_12"/>
            <w:bookmarkEnd w:id="114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0" w:name="z2700_002_13"/>
            <w:bookmarkStart w:id="11481" w:name="z2700_002_13"/>
            <w:bookmarkEnd w:id="114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2" w:name="z2700_002_14"/>
            <w:bookmarkStart w:id="11483" w:name="z2700_002_14"/>
            <w:bookmarkEnd w:id="114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4" w:name="z2700_002_15"/>
            <w:bookmarkStart w:id="11485" w:name="z2700_002_15"/>
            <w:bookmarkEnd w:id="1148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6" w:name="z2700_002_16"/>
            <w:bookmarkStart w:id="11487" w:name="z2700_002_16"/>
            <w:bookmarkEnd w:id="11487"/>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993" w:hanging="0"/>
              <w:rPr>
                <w:b w:val="false"/>
                <w:b w:val="false"/>
                <w:sz w:val="18"/>
                <w:szCs w:val="18"/>
              </w:rPr>
            </w:pPr>
            <w:r>
              <w:rPr>
                <w:b w:val="false"/>
                <w:sz w:val="18"/>
                <w:szCs w:val="18"/>
              </w:rPr>
              <w:t>гигиенистами стоматологически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8" w:name="z2700_003_12"/>
            <w:bookmarkStart w:id="11489" w:name="z2700_003_12"/>
            <w:bookmarkEnd w:id="114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90" w:name="z2700_003_13"/>
            <w:bookmarkStart w:id="11491" w:name="z2700_003_13"/>
            <w:bookmarkEnd w:id="114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92" w:name="z2700_003_14"/>
            <w:bookmarkStart w:id="11493" w:name="z2700_003_14"/>
            <w:bookmarkEnd w:id="114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94" w:name="z2700_003_15"/>
            <w:bookmarkStart w:id="11495" w:name="z2700_003_15"/>
            <w:bookmarkEnd w:id="1149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96" w:name="z2700_003_16"/>
            <w:bookmarkStart w:id="11497" w:name="z2700_003_16"/>
            <w:bookmarkEnd w:id="11497"/>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val="en-US" w:eastAsia="en-US"/>
              </w:rPr>
            </w:pPr>
            <w:r>
              <w:rPr>
                <w:b/>
                <w:bCs/>
                <w:sz w:val="18"/>
                <w:szCs w:val="18"/>
                <w:lang w:val="en-US" w:eastAsia="en-US"/>
              </w:rPr>
            </w:r>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98" w:name="z2700_004_12"/>
            <w:bookmarkStart w:id="11499" w:name="z2700_004_12"/>
            <w:bookmarkEnd w:id="1149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0" w:name="z2700_004_13"/>
            <w:bookmarkStart w:id="11501" w:name="z2700_004_13"/>
            <w:bookmarkEnd w:id="115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2" w:name="z2700_004_14"/>
            <w:bookmarkStart w:id="11503" w:name="z2700_004_14"/>
            <w:bookmarkEnd w:id="115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4" w:name="z2700_004_15"/>
            <w:bookmarkStart w:id="11505" w:name="z2700_004_15"/>
            <w:bookmarkEnd w:id="1150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6" w:name="z2700_004_16"/>
            <w:bookmarkStart w:id="11507" w:name="z2700_004_16"/>
            <w:bookmarkEnd w:id="11507"/>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8" w:name="z2700_005_12"/>
            <w:bookmarkStart w:id="11509" w:name="z2700_005_12"/>
            <w:bookmarkEnd w:id="115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10" w:name="z2700_005_13"/>
            <w:bookmarkStart w:id="11511" w:name="z2700_005_13"/>
            <w:bookmarkEnd w:id="115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12" w:name="z2700_005_14"/>
            <w:bookmarkStart w:id="11513" w:name="z2700_005_14"/>
            <w:bookmarkEnd w:id="115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14" w:name="z2700_005_15"/>
            <w:bookmarkStart w:id="11515" w:name="z2700_005_15"/>
            <w:bookmarkEnd w:id="1151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16" w:name="z2700_005_16"/>
            <w:bookmarkStart w:id="11517" w:name="z2700_005_16"/>
            <w:bookmarkEnd w:id="11517"/>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18" w:name="z2700_006_12"/>
            <w:bookmarkStart w:id="11519" w:name="z2700_006_12"/>
            <w:bookmarkEnd w:id="115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0" w:name="z2700_006_13"/>
            <w:bookmarkStart w:id="11521" w:name="z2700_006_13"/>
            <w:bookmarkEnd w:id="115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2" w:name="z2700_006_14"/>
            <w:bookmarkStart w:id="11523" w:name="z2700_006_14"/>
            <w:bookmarkEnd w:id="115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4" w:name="z2700_006_15"/>
            <w:bookmarkStart w:id="11525" w:name="z2700_006_15"/>
            <w:bookmarkEnd w:id="1152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6" w:name="z2700_006_16"/>
            <w:bookmarkStart w:id="11527" w:name="z2700_006_16"/>
            <w:bookmarkEnd w:id="11527"/>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8" w:name="z2700_007_12"/>
            <w:bookmarkStart w:id="11529" w:name="z2700_007_12"/>
            <w:bookmarkEnd w:id="115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30" w:name="z2700_007_13"/>
            <w:bookmarkStart w:id="11531" w:name="z2700_007_13"/>
            <w:bookmarkEnd w:id="115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32" w:name="z2700_007_14"/>
            <w:bookmarkStart w:id="11533" w:name="z2700_007_14"/>
            <w:bookmarkEnd w:id="115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34" w:name="z2700_007_15"/>
            <w:bookmarkStart w:id="11535" w:name="z2700_007_15"/>
            <w:bookmarkEnd w:id="1153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36" w:name="z2700_007_16"/>
            <w:bookmarkStart w:id="11537" w:name="z2700_007_16"/>
            <w:bookmarkEnd w:id="11537"/>
          </w:p>
        </w:tc>
      </w:tr>
    </w:tbl>
    <w:p>
      <w:pPr>
        <w:pStyle w:val="Normal"/>
        <w:rPr>
          <w:vertAlign w:val="superscript"/>
        </w:rPr>
      </w:pPr>
      <w:r>
        <w:rPr>
          <w:vertAlign w:val="superscript"/>
        </w:rPr>
      </w:r>
    </w:p>
    <w:p>
      <w:pPr>
        <w:pStyle w:val="Normal"/>
        <w:rPr>
          <w:sz w:val="22"/>
          <w:vertAlign w:val="superscript"/>
        </w:rPr>
      </w:pPr>
      <w:r>
        <w:rPr>
          <w:sz w:val="22"/>
          <w:vertAlign w:val="superscript"/>
        </w:rPr>
      </w:r>
    </w:p>
    <w:p>
      <w:pPr>
        <w:pStyle w:val="Normal"/>
        <w:rPr>
          <w:sz w:val="22"/>
          <w:szCs w:val="22"/>
        </w:rPr>
      </w:pPr>
      <w:r>
        <w:rPr>
          <w:sz w:val="22"/>
          <w:szCs w:val="22"/>
          <w:vertAlign w:val="superscript"/>
        </w:rPr>
        <w:t xml:space="preserve">  </w:t>
      </w:r>
      <w:r>
        <w:rPr>
          <w:b/>
          <w:sz w:val="22"/>
          <w:szCs w:val="22"/>
        </w:rPr>
        <w:t>(2701)</w:t>
        <w:tab/>
        <w:tab/>
        <w:tab/>
      </w:r>
      <w:r>
        <w:rPr>
          <w:sz w:val="22"/>
          <w:szCs w:val="22"/>
        </w:rPr>
        <w:t xml:space="preserve"> </w:t>
        <w:tab/>
      </w:r>
      <w:r>
        <w:rPr>
          <w:bCs/>
          <w:sz w:val="22"/>
          <w:szCs w:val="22"/>
          <w:lang w:val="en-US" w:eastAsia="en-US"/>
        </w:rPr>
        <w:t>Коды по ОКЕИ: единица – 642, человек – 792</w:t>
      </w:r>
    </w:p>
    <w:tbl>
      <w:tblPr>
        <w:tblW w:w="8103" w:type="dxa"/>
        <w:jc w:val="left"/>
        <w:tblInd w:w="-170" w:type="dxa"/>
        <w:tblLayout w:type="fixed"/>
        <w:tblCellMar>
          <w:top w:w="0" w:type="dxa"/>
          <w:left w:w="108" w:type="dxa"/>
          <w:bottom w:w="0" w:type="dxa"/>
          <w:right w:w="108" w:type="dxa"/>
        </w:tblCellMar>
      </w:tblPr>
      <w:tblGrid>
        <w:gridCol w:w="4843"/>
        <w:gridCol w:w="992"/>
        <w:gridCol w:w="2268"/>
      </w:tblGrid>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p>
          <w:p>
            <w:pPr>
              <w:pStyle w:val="Normal"/>
              <w:jc w:val="center"/>
              <w:rPr>
                <w:bCs/>
                <w:sz w:val="18"/>
                <w:szCs w:val="18"/>
              </w:rPr>
            </w:pPr>
            <w:r>
              <w:rPr>
                <w:bCs/>
                <w:sz w:val="18"/>
                <w:szCs w:val="18"/>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лиц, получивших зубные протезы –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38" w:name="z2701_001_03"/>
            <w:bookmarkStart w:id="11539" w:name="z2701_001_03"/>
            <w:bookmarkEnd w:id="11539"/>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40" w:name="z2701_002_03"/>
            <w:bookmarkStart w:id="11541" w:name="z2701_002_03"/>
            <w:bookmarkEnd w:id="11541"/>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готовлено протез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42" w:name="z2701_003_03"/>
            <w:bookmarkStart w:id="11543" w:name="z2701_003_03"/>
            <w:bookmarkEnd w:id="11543"/>
          </w:p>
        </w:tc>
      </w:tr>
    </w:tbl>
    <w:p>
      <w:pPr>
        <w:pStyle w:val="Normal"/>
        <w:rPr>
          <w:szCs w:val="24"/>
          <w:lang w:val="en-US"/>
        </w:rPr>
      </w:pPr>
      <w:r>
        <w:rPr>
          <w:szCs w:val="24"/>
          <w:lang w:val="en-US"/>
        </w:rPr>
      </w:r>
    </w:p>
    <w:p>
      <w:pPr>
        <w:pStyle w:val="Normal"/>
        <w:rPr>
          <w:szCs w:val="24"/>
          <w:lang w:val="en-US"/>
        </w:rPr>
      </w:pPr>
      <w:r>
        <w:rPr>
          <w:szCs w:val="24"/>
          <w:lang w:val="en-US"/>
        </w:rPr>
      </w:r>
    </w:p>
    <w:p>
      <w:pPr>
        <w:pStyle w:val="Normal"/>
        <w:rPr>
          <w:sz w:val="22"/>
          <w:szCs w:val="22"/>
        </w:rPr>
      </w:pPr>
      <w:r>
        <w:rPr>
          <w:b/>
          <w:sz w:val="22"/>
          <w:szCs w:val="22"/>
        </w:rPr>
        <w:t xml:space="preserve"> </w:t>
      </w:r>
      <w:r>
        <w:rPr>
          <w:b/>
          <w:sz w:val="22"/>
          <w:szCs w:val="22"/>
        </w:rPr>
        <w:t>(2702)</w:t>
        <w:tab/>
        <w:tab/>
        <w:tab/>
        <w:tab/>
        <w:tab/>
        <w:tab/>
      </w:r>
      <w:r>
        <w:rPr>
          <w:sz w:val="22"/>
          <w:szCs w:val="22"/>
        </w:rPr>
        <w:t xml:space="preserve"> </w:t>
      </w:r>
      <w:r>
        <w:rPr>
          <w:bCs/>
          <w:sz w:val="22"/>
          <w:szCs w:val="22"/>
          <w:lang w:val="en-US" w:eastAsia="en-US"/>
        </w:rPr>
        <w:t>Код по ОКЕИ:  человек – 792</w:t>
      </w:r>
    </w:p>
    <w:tbl>
      <w:tblPr>
        <w:tblW w:w="7605" w:type="dxa"/>
        <w:jc w:val="left"/>
        <w:tblInd w:w="-170"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2"/>
              </w:rPr>
            </w:pPr>
            <w:r>
              <w:rPr>
                <w:bCs/>
                <w:sz w:val="18"/>
                <w:szCs w:val="22"/>
              </w:rPr>
              <w:t>№</w:t>
            </w:r>
          </w:p>
          <w:p>
            <w:pPr>
              <w:pStyle w:val="Normal"/>
              <w:jc w:val="center"/>
              <w:rPr>
                <w:b/>
                <w:b/>
                <w:bCs/>
                <w:sz w:val="18"/>
              </w:rPr>
            </w:pPr>
            <w:r>
              <w:rPr>
                <w:bCs/>
                <w:sz w:val="18"/>
                <w:szCs w:val="22"/>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1544" w:name="z2702_001_03"/>
            <w:bookmarkStart w:id="11545" w:name="z2702_001_03"/>
            <w:bookmarkEnd w:id="11545"/>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99" w:firstLine="142"/>
              <w:rPr>
                <w:sz w:val="18"/>
              </w:rPr>
            </w:pPr>
            <w:r>
              <w:rPr>
                <w:sz w:val="18"/>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1546" w:name="z2702_002_03"/>
            <w:bookmarkStart w:id="11547" w:name="z2702_002_03"/>
            <w:bookmarkEnd w:id="11547"/>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firstLine="498"/>
              <w:rPr>
                <w:sz w:val="18"/>
                <w:lang w:val="en-US" w:eastAsia="en-US"/>
              </w:rPr>
            </w:pPr>
            <w:r>
              <w:rPr>
                <w:sz w:val="18"/>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1548" w:name="z2702_003_03"/>
            <w:bookmarkStart w:id="11549" w:name="z2702_003_03"/>
            <w:bookmarkEnd w:id="11549"/>
          </w:p>
        </w:tc>
      </w:tr>
    </w:tbl>
    <w:p>
      <w:pPr>
        <w:pStyle w:val="TextBody"/>
        <w:widowControl/>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2"/>
          <w:szCs w:val="22"/>
        </w:rPr>
      </w:pPr>
      <w:r>
        <w:rPr>
          <w:rFonts w:cs="Times New Roman" w:ascii="Times New Roman" w:hAnsi="Times New Roman"/>
          <w:b/>
          <w:sz w:val="22"/>
          <w:szCs w:val="22"/>
        </w:rPr>
        <w:t>(2704)</w:t>
        <w:tab/>
        <w:tab/>
        <w:tab/>
        <w:tab/>
        <w:tab/>
        <w:tab/>
        <w:tab/>
      </w:r>
      <w:r>
        <w:rPr>
          <w:rFonts w:cs="Times New Roman" w:ascii="Times New Roman" w:hAnsi="Times New Roman"/>
          <w:bCs/>
          <w:sz w:val="22"/>
          <w:szCs w:val="22"/>
          <w:lang w:val="en-US" w:eastAsia="en-US"/>
        </w:rPr>
        <w:t>Коды по ОКЕИ:  человек – 792</w:t>
      </w:r>
    </w:p>
    <w:tbl>
      <w:tblPr>
        <w:tblW w:w="10740" w:type="dxa"/>
        <w:jc w:val="left"/>
        <w:tblInd w:w="-108" w:type="dxa"/>
        <w:tblLayout w:type="fixed"/>
        <w:tblCellMar>
          <w:top w:w="0" w:type="dxa"/>
          <w:left w:w="108" w:type="dxa"/>
          <w:bottom w:w="0" w:type="dxa"/>
          <w:right w:w="108" w:type="dxa"/>
        </w:tblCellMar>
      </w:tblPr>
      <w:tblGrid>
        <w:gridCol w:w="7905"/>
        <w:gridCol w:w="1701"/>
        <w:gridCol w:w="1134"/>
      </w:tblGrid>
      <w:tr>
        <w:trPr/>
        <w:tc>
          <w:tcPr>
            <w:tcW w:w="7905" w:type="dxa"/>
            <w:tcBorders/>
          </w:tcPr>
          <w:p>
            <w:pPr>
              <w:pStyle w:val="Normal"/>
              <w:rPr>
                <w:b/>
                <w:b/>
                <w:sz w:val="20"/>
              </w:rPr>
            </w:pPr>
            <w:r>
              <w:rPr>
                <w:sz w:val="20"/>
              </w:rPr>
              <w:t>Число лиц, получивших профилактическое лечение у гигиениста  стоматологического</w:t>
            </w:r>
            <w:r>
              <w:rPr/>
              <w:t xml:space="preserve"> 1</w:t>
            </w:r>
          </w:p>
        </w:tc>
        <w:tc>
          <w:tcPr>
            <w:tcW w:w="1701" w:type="dxa"/>
            <w:tcBorders>
              <w:bottom w:val="single" w:sz="4" w:space="0" w:color="000000"/>
            </w:tcBorders>
            <w:vAlign w:val="bottom"/>
          </w:tcPr>
          <w:p>
            <w:pPr>
              <w:pStyle w:val="Normal"/>
              <w:snapToGrid w:val="false"/>
              <w:jc w:val="right"/>
              <w:rPr>
                <w:b/>
                <w:b/>
                <w:bCs/>
                <w:sz w:val="20"/>
              </w:rPr>
            </w:pPr>
            <w:r>
              <w:rPr>
                <w:b/>
                <w:bCs/>
                <w:sz w:val="20"/>
              </w:rPr>
            </w:r>
            <w:bookmarkStart w:id="11550" w:name="z2704_001_01"/>
            <w:bookmarkStart w:id="11551" w:name="z2704_001_01"/>
            <w:bookmarkEnd w:id="11551"/>
          </w:p>
        </w:tc>
        <w:tc>
          <w:tcPr>
            <w:tcW w:w="1134" w:type="dxa"/>
            <w:tcBorders/>
          </w:tcPr>
          <w:p>
            <w:pPr>
              <w:pStyle w:val="Normal"/>
              <w:rPr>
                <w:b/>
                <w:b/>
                <w:sz w:val="20"/>
              </w:rPr>
            </w:pPr>
            <w:r>
              <w:rPr>
                <w:b/>
                <w:sz w:val="20"/>
              </w:rPr>
              <w:t>.</w:t>
            </w:r>
          </w:p>
        </w:tc>
      </w:tr>
    </w:tbl>
    <w:p>
      <w:pPr>
        <w:pStyle w:val="Normal"/>
        <w:jc w:val="center"/>
        <w:rPr/>
      </w:pPr>
      <w:r>
        <w:rPr/>
      </w:r>
      <w:r>
        <w:br w:type="page"/>
      </w:r>
    </w:p>
    <w:p>
      <w:pPr>
        <w:pStyle w:val="Normal"/>
        <w:jc w:val="center"/>
        <w:rPr/>
      </w:pPr>
      <w:r>
        <w:rPr/>
      </w:r>
    </w:p>
    <w:p>
      <w:pPr>
        <w:pStyle w:val="Normal"/>
        <w:jc w:val="center"/>
        <w:rPr>
          <w:b/>
          <w:b/>
          <w:bCs/>
          <w:szCs w:val="24"/>
        </w:rPr>
      </w:pPr>
      <w:r>
        <w:rPr>
          <w:b/>
          <w:bCs/>
          <w:szCs w:val="24"/>
        </w:rPr>
      </w:r>
    </w:p>
    <w:p>
      <w:pPr>
        <w:pStyle w:val="Normal"/>
        <w:jc w:val="center"/>
        <w:rPr/>
      </w:pPr>
      <w:r>
        <w:rPr>
          <w:b/>
          <w:bCs/>
          <w:szCs w:val="24"/>
        </w:rPr>
        <w:t>9. Работа врачей-стоматологов</w:t>
      </w:r>
    </w:p>
    <w:p>
      <w:pPr>
        <w:pStyle w:val="Normal"/>
        <w:jc w:val="center"/>
        <w:rPr>
          <w:b/>
          <w:b/>
          <w:bCs/>
          <w:szCs w:val="24"/>
        </w:rPr>
      </w:pPr>
      <w:r>
        <w:rPr>
          <w:b/>
          <w:bCs/>
          <w:szCs w:val="24"/>
        </w:rPr>
      </w:r>
    </w:p>
    <w:p>
      <w:pPr>
        <w:pStyle w:val="Normal"/>
        <w:rPr>
          <w:b/>
          <w:b/>
          <w:bCs/>
          <w:sz w:val="20"/>
          <w:szCs w:val="24"/>
        </w:rPr>
      </w:pPr>
      <w:r>
        <w:rPr>
          <w:b/>
          <w:bCs/>
          <w:sz w:val="20"/>
          <w:szCs w:val="24"/>
        </w:rPr>
      </w:r>
    </w:p>
    <w:p>
      <w:pPr>
        <w:pStyle w:val="Normal"/>
        <w:numPr>
          <w:ilvl w:val="0"/>
          <w:numId w:val="5"/>
        </w:numPr>
        <w:tabs>
          <w:tab w:val="clear" w:pos="708"/>
          <w:tab w:val="left" w:pos="0" w:leader="none"/>
        </w:tabs>
        <w:ind w:left="1293" w:hanging="1293"/>
        <w:rPr/>
      </w:pPr>
      <w:r>
        <w:rPr/>
        <w:tab/>
        <w:tab/>
        <w:tab/>
        <w:tab/>
        <w:tab/>
        <w:tab/>
        <w:tab/>
        <w:tab/>
        <w:tab/>
        <w:tab/>
        <w:tab/>
        <w:t>Коды по ОКЕИ: человек – 792, посещение в смену – 545</w:t>
      </w:r>
    </w:p>
    <w:tbl>
      <w:tblPr>
        <w:tblW w:w="13858" w:type="dxa"/>
        <w:jc w:val="left"/>
        <w:tblInd w:w="-113"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rPr>
            </w:pPr>
            <w:r>
              <w:rPr>
                <w:sz w:val="18"/>
                <w:szCs w:val="18"/>
                <w:lang w:val="en-US" w:eastAsia="en-US"/>
              </w:rPr>
              <w:t>врачей-стоматологов (из т. 2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p>
            <w:pPr>
              <w:pStyle w:val="Normal"/>
              <w:jc w:val="center"/>
              <w:rPr>
                <w:sz w:val="18"/>
                <w:szCs w:val="18"/>
              </w:rPr>
            </w:pPr>
            <w:r>
              <w:rPr>
                <w:sz w:val="18"/>
                <w:szCs w:val="18"/>
                <w:lang w:val="en-US" w:eastAsia="en-US"/>
              </w:rPr>
              <w:t xml:space="preserve">первичных </w:t>
            </w:r>
            <w:r>
              <w:rPr>
                <w:sz w:val="18"/>
                <w:szCs w:val="18"/>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sz w:val="18"/>
                <w:szCs w:val="18"/>
                <w:lang w:val="en-US" w:eastAsia="en-US"/>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52" w:name="z2710_001_03"/>
            <w:bookmarkStart w:id="11553" w:name="z2710_001_03"/>
            <w:bookmarkEnd w:id="1155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54" w:name="z2710_001_04"/>
            <w:bookmarkStart w:id="11555" w:name="z2710_001_04"/>
            <w:bookmarkEnd w:id="115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56" w:name="z2710_001_06"/>
            <w:bookmarkStart w:id="11557" w:name="z2710_001_06"/>
            <w:bookmarkEnd w:id="115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58" w:name="z2710_001_07"/>
            <w:bookmarkStart w:id="11559" w:name="z2710_001_07"/>
            <w:bookmarkEnd w:id="115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60" w:name="z2710_001_08"/>
            <w:bookmarkStart w:id="11561" w:name="z2710_001_08"/>
            <w:bookmarkEnd w:id="115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62" w:name="z2710_001_09"/>
            <w:bookmarkStart w:id="11563" w:name="z2710_001_09"/>
            <w:bookmarkEnd w:id="115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64" w:name="z2710_001_10"/>
            <w:bookmarkStart w:id="11565" w:name="z2710_001_10"/>
            <w:bookmarkEnd w:id="1156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66" w:name="z2710_001_11"/>
            <w:bookmarkStart w:id="11567" w:name="z2710_001_11"/>
            <w:bookmarkEnd w:id="11567"/>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68" w:name="z2710_004_03"/>
            <w:bookmarkStart w:id="11569" w:name="z2710_004_03"/>
            <w:bookmarkEnd w:id="1156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70" w:name="z2710_004_04"/>
            <w:bookmarkStart w:id="11571" w:name="z2710_004_04"/>
            <w:bookmarkEnd w:id="115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72" w:name="z2710_004_06"/>
            <w:bookmarkStart w:id="11573" w:name="z2710_004_06"/>
            <w:bookmarkEnd w:id="115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74" w:name="z2710_004_07"/>
            <w:bookmarkStart w:id="11575" w:name="z2710_004_07"/>
            <w:bookmarkEnd w:id="115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76" w:name="z2710_004_08"/>
            <w:bookmarkStart w:id="11577" w:name="z2710_004_08"/>
            <w:bookmarkEnd w:id="115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78" w:name="z2710_004_09"/>
            <w:bookmarkStart w:id="11579" w:name="z2710_004_09"/>
            <w:bookmarkEnd w:id="115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80" w:name="z2710_004_10"/>
            <w:bookmarkStart w:id="11581" w:name="z2710_004_10"/>
            <w:bookmarkEnd w:id="1158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82" w:name="z2710_004_11"/>
            <w:bookmarkStart w:id="11583" w:name="z2710_004_11"/>
            <w:bookmarkEnd w:id="11583"/>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84" w:name="z2710_005_03"/>
            <w:bookmarkStart w:id="11585" w:name="z2710_005_03"/>
            <w:bookmarkEnd w:id="1158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86" w:name="z2710_005_04"/>
            <w:bookmarkStart w:id="11587" w:name="z2710_005_04"/>
            <w:bookmarkEnd w:id="115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88" w:name="z2710_005_06"/>
            <w:bookmarkStart w:id="11589" w:name="z2710_005_06"/>
            <w:bookmarkEnd w:id="115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90" w:name="z2710_005_07"/>
            <w:bookmarkStart w:id="11591" w:name="z2710_005_07"/>
            <w:bookmarkEnd w:id="115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92" w:name="z2710_005_08"/>
            <w:bookmarkStart w:id="11593" w:name="z2710_005_08"/>
            <w:bookmarkEnd w:id="115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94" w:name="z2710_005_09"/>
            <w:bookmarkStart w:id="11595" w:name="z2710_005_09"/>
            <w:bookmarkEnd w:id="115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96" w:name="z2710_005_10"/>
            <w:bookmarkStart w:id="11597" w:name="z2710_005_10"/>
            <w:bookmarkEnd w:id="1159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98" w:name="z2710_005_11"/>
            <w:bookmarkStart w:id="11599" w:name="z2710_005_11"/>
            <w:bookmarkEnd w:id="11599"/>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00" w:name="z2710_006_03"/>
            <w:bookmarkStart w:id="11601" w:name="z2710_006_03"/>
            <w:bookmarkEnd w:id="1160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02" w:name="z2710_006_04"/>
            <w:bookmarkStart w:id="11603" w:name="z2710_006_04"/>
            <w:bookmarkEnd w:id="116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04" w:name="z2710_006_06"/>
            <w:bookmarkStart w:id="11605" w:name="z2710_006_06"/>
            <w:bookmarkEnd w:id="116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06" w:name="z2710_006_07"/>
            <w:bookmarkStart w:id="11607" w:name="z2710_006_07"/>
            <w:bookmarkEnd w:id="116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08" w:name="z2710_006_08"/>
            <w:bookmarkStart w:id="11609" w:name="z2710_006_08"/>
            <w:bookmarkEnd w:id="116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10" w:name="z2710_006_09"/>
            <w:bookmarkStart w:id="11611" w:name="z2710_006_09"/>
            <w:bookmarkEnd w:id="1161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12" w:name="z2710_006_10"/>
            <w:bookmarkStart w:id="11613" w:name="z2710_006_10"/>
            <w:bookmarkEnd w:id="1161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14" w:name="z2710_006_11"/>
            <w:bookmarkStart w:id="11615" w:name="z2710_006_11"/>
            <w:bookmarkEnd w:id="11615"/>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16" w:name="z2710_007_03"/>
            <w:bookmarkStart w:id="11617" w:name="z2710_007_03"/>
            <w:bookmarkEnd w:id="116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18" w:name="z2710_007_04"/>
            <w:bookmarkStart w:id="11619" w:name="z2710_007_04"/>
            <w:bookmarkEnd w:id="116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0" w:name="z2710_007_06"/>
            <w:bookmarkStart w:id="11621" w:name="z2710_007_06"/>
            <w:bookmarkEnd w:id="116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2" w:name="z2710_007_07"/>
            <w:bookmarkStart w:id="11623" w:name="z2710_007_07"/>
            <w:bookmarkEnd w:id="116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4" w:name="z2710_007_08"/>
            <w:bookmarkStart w:id="11625" w:name="z2710_007_08"/>
            <w:bookmarkEnd w:id="116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6" w:name="z2710_007_09"/>
            <w:bookmarkStart w:id="11627" w:name="z2710_007_09"/>
            <w:bookmarkEnd w:id="1162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8" w:name="z2710_007_10"/>
            <w:bookmarkStart w:id="11629" w:name="z2710_007_10"/>
            <w:bookmarkEnd w:id="1162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30" w:name="z2710_007_11"/>
            <w:bookmarkStart w:id="11631" w:name="z2710_007_11"/>
            <w:bookmarkEnd w:id="11631"/>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t xml:space="preserve">(2710)  </w:t>
        <w:tab/>
        <w:tab/>
        <w:tab/>
        <w:tab/>
        <w:tab/>
        <w:tab/>
        <w:tab/>
        <w:tab/>
        <w:tab/>
        <w:tab/>
        <w:tab/>
        <w:tab/>
        <w:tab/>
        <w:tab/>
        <w:tab/>
        <w:tab/>
        <w:t>продолжение</w:t>
      </w:r>
    </w:p>
    <w:tbl>
      <w:tblPr>
        <w:tblW w:w="13435" w:type="dxa"/>
        <w:jc w:val="left"/>
        <w:tblInd w:w="-113" w:type="dxa"/>
        <w:tblLayout w:type="fixed"/>
        <w:tblCellMar>
          <w:top w:w="0" w:type="dxa"/>
          <w:left w:w="108" w:type="dxa"/>
          <w:bottom w:w="0" w:type="dxa"/>
          <w:right w:w="108" w:type="dxa"/>
        </w:tblCellMar>
      </w:tblPr>
      <w:tblGrid>
        <w:gridCol w:w="3936"/>
        <w:gridCol w:w="850"/>
        <w:gridCol w:w="1843"/>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32" w:name="z2710_001_12"/>
            <w:bookmarkStart w:id="11633" w:name="z2710_001_12"/>
            <w:bookmarkEnd w:id="116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34" w:name="z2710_001_13"/>
            <w:bookmarkStart w:id="11635" w:name="z2710_001_13"/>
            <w:bookmarkEnd w:id="116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36" w:name="z2710_001_14"/>
            <w:bookmarkStart w:id="11637" w:name="z2710_001_14"/>
            <w:bookmarkEnd w:id="116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38" w:name="z2710_001_15"/>
            <w:bookmarkStart w:id="11639" w:name="z2710_001_15"/>
            <w:bookmarkEnd w:id="1163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40" w:name="z2710_001_16"/>
            <w:bookmarkStart w:id="11641" w:name="z2710_001_16"/>
            <w:bookmarkEnd w:id="11641"/>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42" w:name="z2710_004_12"/>
            <w:bookmarkStart w:id="11643" w:name="z2710_004_12"/>
            <w:bookmarkEnd w:id="116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44" w:name="z2710_004_13"/>
            <w:bookmarkStart w:id="11645" w:name="z2710_004_13"/>
            <w:bookmarkEnd w:id="116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46" w:name="z2710_004_14"/>
            <w:bookmarkStart w:id="11647" w:name="z2710_004_14"/>
            <w:bookmarkEnd w:id="116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48" w:name="z2710_004_15"/>
            <w:bookmarkStart w:id="11649" w:name="z2710_004_15"/>
            <w:bookmarkEnd w:id="1164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50" w:name="z2710_004_16"/>
            <w:bookmarkStart w:id="11651" w:name="z2710_004_16"/>
            <w:bookmarkEnd w:id="11651"/>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52" w:name="z2710_005_12"/>
            <w:bookmarkStart w:id="11653" w:name="z2710_005_12"/>
            <w:bookmarkEnd w:id="116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54" w:name="z2710_005_13"/>
            <w:bookmarkStart w:id="11655" w:name="z2710_005_13"/>
            <w:bookmarkEnd w:id="116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56" w:name="z2710_005_14"/>
            <w:bookmarkStart w:id="11657" w:name="z2710_005_14"/>
            <w:bookmarkEnd w:id="116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58" w:name="z2710_005_15"/>
            <w:bookmarkStart w:id="11659" w:name="z2710_005_15"/>
            <w:bookmarkEnd w:id="1165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60" w:name="z2710_005_16"/>
            <w:bookmarkStart w:id="11661" w:name="z2710_005_16"/>
            <w:bookmarkEnd w:id="11661"/>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62" w:name="z2710_006_12"/>
            <w:bookmarkStart w:id="11663" w:name="z2710_006_12"/>
            <w:bookmarkEnd w:id="116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64" w:name="z2710_006_13"/>
            <w:bookmarkStart w:id="11665" w:name="z2710_006_13"/>
            <w:bookmarkEnd w:id="116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66" w:name="z2710_006_14"/>
            <w:bookmarkStart w:id="11667" w:name="z2710_006_14"/>
            <w:bookmarkEnd w:id="116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68" w:name="z2710_006_15"/>
            <w:bookmarkStart w:id="11669" w:name="z2710_006_15"/>
            <w:bookmarkEnd w:id="1166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70" w:name="z2710_006_16"/>
            <w:bookmarkStart w:id="11671" w:name="z2710_006_16"/>
            <w:bookmarkEnd w:id="11671"/>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72" w:name="z2710_007_12"/>
            <w:bookmarkStart w:id="11673" w:name="z2710_007_12"/>
            <w:bookmarkEnd w:id="116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74" w:name="z2710_007_13"/>
            <w:bookmarkStart w:id="11675" w:name="z2710_007_13"/>
            <w:bookmarkEnd w:id="116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76" w:name="z2710_007_14"/>
            <w:bookmarkStart w:id="11677" w:name="z2710_007_14"/>
            <w:bookmarkEnd w:id="116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78" w:name="z2710_007_15"/>
            <w:bookmarkStart w:id="11679" w:name="z2710_007_15"/>
            <w:bookmarkEnd w:id="1167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80" w:name="z2710_007_16"/>
            <w:bookmarkStart w:id="11681" w:name="z2710_007_16"/>
            <w:bookmarkEnd w:id="11681"/>
          </w:p>
        </w:tc>
      </w:tr>
    </w:tbl>
    <w:p>
      <w:pPr>
        <w:pStyle w:val="Normal"/>
        <w:rPr>
          <w:vertAlign w:val="superscript"/>
        </w:rPr>
      </w:pPr>
      <w:r>
        <w:rPr>
          <w:vertAlign w:val="superscript"/>
        </w:rPr>
      </w:r>
    </w:p>
    <w:p>
      <w:pPr>
        <w:pStyle w:val="Normal"/>
        <w:jc w:val="center"/>
        <w:rPr>
          <w:vertAlign w:val="superscript"/>
        </w:rPr>
      </w:pPr>
      <w:r>
        <w:rPr>
          <w:vertAlign w:val="superscript"/>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b/>
          <w:b/>
          <w:sz w:val="20"/>
          <w:szCs w:val="24"/>
        </w:rPr>
      </w:pPr>
      <w:r>
        <w:rPr>
          <w:b/>
          <w:sz w:val="20"/>
          <w:szCs w:val="24"/>
        </w:rPr>
      </w:r>
    </w:p>
    <w:p>
      <w:pPr>
        <w:pStyle w:val="Normal"/>
        <w:rPr/>
      </w:pPr>
      <w:r>
        <w:rPr>
          <w:b/>
          <w:sz w:val="20"/>
        </w:rPr>
        <w:t xml:space="preserve"> </w:t>
      </w:r>
      <w:r>
        <w:rPr>
          <w:b/>
          <w:sz w:val="20"/>
        </w:rPr>
        <w:t>(2800)</w:t>
      </w:r>
      <w:r>
        <w:rPr>
          <w:sz w:val="20"/>
        </w:rPr>
        <w:tab/>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374" w:type="dxa"/>
        <w:jc w:val="center"/>
        <w:tblInd w:w="0" w:type="dxa"/>
        <w:tblLayout w:type="fixed"/>
        <w:tblCellMar>
          <w:top w:w="0" w:type="dxa"/>
          <w:left w:w="108" w:type="dxa"/>
          <w:bottom w:w="0" w:type="dxa"/>
          <w:right w:w="108" w:type="dxa"/>
        </w:tblCellMar>
      </w:tblPr>
      <w:tblGrid>
        <w:gridCol w:w="5363"/>
        <w:gridCol w:w="851"/>
        <w:gridCol w:w="1832"/>
        <w:gridCol w:w="10"/>
        <w:gridCol w:w="1843"/>
        <w:gridCol w:w="1843"/>
        <w:gridCol w:w="1843"/>
        <w:gridCol w:w="1789"/>
      </w:tblGrid>
      <w:tr>
        <w:trPr>
          <w:tblHeader w:val="true"/>
          <w:cantSplit w:val="true"/>
        </w:trPr>
        <w:tc>
          <w:tcPr>
            <w:tcW w:w="5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гр. 3:</w:t>
            </w:r>
          </w:p>
          <w:p>
            <w:pPr>
              <w:pStyle w:val="Normal"/>
              <w:spacing w:lineRule="exact" w:line="180"/>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82" w:name="z2800_001_03"/>
            <w:bookmarkStart w:id="11683" w:name="z2800_001_03"/>
            <w:bookmarkEnd w:id="11683"/>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84" w:name="z2800_001_04"/>
            <w:bookmarkStart w:id="11685" w:name="z2800_001_04"/>
            <w:bookmarkEnd w:id="1168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86" w:name="z2800_001_05"/>
            <w:bookmarkStart w:id="11687" w:name="z2800_001_05"/>
            <w:bookmarkEnd w:id="1168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88" w:name="z2800_001_06"/>
            <w:bookmarkStart w:id="11689" w:name="z2800_001_06"/>
            <w:bookmarkEnd w:id="11689"/>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90" w:name="z2800_001_07"/>
            <w:bookmarkStart w:id="11691" w:name="z2800_001_07"/>
            <w:bookmarkEnd w:id="11691"/>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в том числе:</w:t>
            </w:r>
          </w:p>
          <w:p>
            <w:pPr>
              <w:pStyle w:val="Normal"/>
              <w:spacing w:lineRule="exact" w:line="160"/>
              <w:ind w:left="170" w:hanging="0"/>
              <w:rPr>
                <w:sz w:val="20"/>
              </w:rPr>
            </w:pPr>
            <w:r>
              <w:rPr>
                <w:sz w:val="20"/>
                <w:lang w:val="en-US" w:eastAsia="en-US"/>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92" w:name="z2800_002_03"/>
            <w:bookmarkStart w:id="11693" w:name="z2800_002_03"/>
            <w:bookmarkEnd w:id="11693"/>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94" w:name="z2800_002_04"/>
            <w:bookmarkStart w:id="11695" w:name="z2800_002_04"/>
            <w:bookmarkEnd w:id="1169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96" w:name="z2800_002_05"/>
            <w:bookmarkStart w:id="11697" w:name="z2800_002_05"/>
            <w:bookmarkEnd w:id="1169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98" w:name="z2800_002_06"/>
            <w:bookmarkStart w:id="11699" w:name="z2800_002_06"/>
            <w:bookmarkEnd w:id="11699"/>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00" w:name="z2800_002_07"/>
            <w:bookmarkStart w:id="11701" w:name="z2800_002_07"/>
            <w:bookmarkEnd w:id="11701"/>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02" w:name="z2800_003_03"/>
            <w:bookmarkStart w:id="11703" w:name="z2800_003_03"/>
            <w:bookmarkEnd w:id="11703"/>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04" w:name="z2800_003_04"/>
            <w:bookmarkStart w:id="11705" w:name="z2800_003_04"/>
            <w:bookmarkEnd w:id="1170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06" w:name="z2800_003_05"/>
            <w:bookmarkStart w:id="11707" w:name="z2800_003_05"/>
            <w:bookmarkEnd w:id="1170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08" w:name="z2800_003_06"/>
            <w:bookmarkStart w:id="11709" w:name="z2800_003_06"/>
            <w:bookmarkEnd w:id="11709"/>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10" w:name="z2800_003_07"/>
            <w:bookmarkStart w:id="11711" w:name="z2800_003_07"/>
            <w:bookmarkEnd w:id="11711"/>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12" w:name="z2800_004_03"/>
            <w:bookmarkStart w:id="11713" w:name="z2800_004_03"/>
            <w:bookmarkEnd w:id="11713"/>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14" w:name="z2800_004_04"/>
            <w:bookmarkStart w:id="11715" w:name="z2800_004_04"/>
            <w:bookmarkEnd w:id="1171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16" w:name="z2800_004_05"/>
            <w:bookmarkStart w:id="11717" w:name="z2800_004_05"/>
            <w:bookmarkEnd w:id="1171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18" w:name="z2800_004_06"/>
            <w:bookmarkStart w:id="11719" w:name="z2800_004_06"/>
            <w:bookmarkEnd w:id="11719"/>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20" w:name="z2800_004_07"/>
            <w:bookmarkStart w:id="11721" w:name="z2800_004_07"/>
            <w:bookmarkEnd w:id="11721"/>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22" w:name="z2800_005_03"/>
            <w:bookmarkStart w:id="11723" w:name="z2800_005_03"/>
            <w:bookmarkEnd w:id="11723"/>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24" w:name="z2800_005_04"/>
            <w:bookmarkStart w:id="11725" w:name="z2800_005_04"/>
            <w:bookmarkEnd w:id="1172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26" w:name="z2800_005_05"/>
            <w:bookmarkStart w:id="11727" w:name="z2800_005_05"/>
            <w:bookmarkEnd w:id="1172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28" w:name="z2800_005_06"/>
            <w:bookmarkStart w:id="11729" w:name="z2800_005_06"/>
            <w:bookmarkEnd w:id="11729"/>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30" w:name="z2800_005_07"/>
            <w:bookmarkStart w:id="11731" w:name="z2800_005_07"/>
            <w:bookmarkEnd w:id="11731"/>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32" w:name="z2800_006_03"/>
            <w:bookmarkStart w:id="11733" w:name="z2800_006_03"/>
            <w:bookmarkEnd w:id="11733"/>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34" w:name="z2800_006_04"/>
            <w:bookmarkStart w:id="11735" w:name="z2800_006_04"/>
            <w:bookmarkEnd w:id="1173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36" w:name="z2800_006_05"/>
            <w:bookmarkStart w:id="11737" w:name="z2800_006_05"/>
            <w:bookmarkEnd w:id="1173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38" w:name="z2800_006_06"/>
            <w:bookmarkStart w:id="11739" w:name="z2800_006_06"/>
            <w:bookmarkEnd w:id="11739"/>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40" w:name="z2800_006_07"/>
            <w:bookmarkStart w:id="11741" w:name="z2800_006_07"/>
            <w:bookmarkEnd w:id="11741"/>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42" w:name="z2800_007_03"/>
            <w:bookmarkStart w:id="11743" w:name="z2800_007_03"/>
            <w:bookmarkEnd w:id="11743"/>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44" w:name="z2800_007_04"/>
            <w:bookmarkStart w:id="11745" w:name="z2800_007_04"/>
            <w:bookmarkEnd w:id="1174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46" w:name="z2800_007_05"/>
            <w:bookmarkStart w:id="11747" w:name="z2800_007_05"/>
            <w:bookmarkEnd w:id="1174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48" w:name="z2800_007_06"/>
            <w:bookmarkStart w:id="11749" w:name="z2800_007_06"/>
            <w:bookmarkEnd w:id="11749"/>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50" w:name="z2800_007_07"/>
            <w:bookmarkStart w:id="11751" w:name="z2800_007_07"/>
            <w:bookmarkEnd w:id="11751"/>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52" w:name="z2800_008_03"/>
            <w:bookmarkStart w:id="11753" w:name="z2800_008_03"/>
            <w:bookmarkEnd w:id="11753"/>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54" w:name="z2800_008_04"/>
            <w:bookmarkStart w:id="11755" w:name="z2800_008_04"/>
            <w:bookmarkEnd w:id="1175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56" w:name="z2800_008_05"/>
            <w:bookmarkStart w:id="11757" w:name="z2800_008_05"/>
            <w:bookmarkEnd w:id="1175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58" w:name="z2800_008_06"/>
            <w:bookmarkStart w:id="11759" w:name="z2800_008_06"/>
            <w:bookmarkEnd w:id="11759"/>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60" w:name="z2800_008_07"/>
            <w:bookmarkStart w:id="11761" w:name="z2800_008_07"/>
            <w:bookmarkEnd w:id="11761"/>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62" w:name="z2800_009_03"/>
            <w:bookmarkStart w:id="11763" w:name="z2800_009_03"/>
            <w:bookmarkEnd w:id="11763"/>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64" w:name="z2800_009_04"/>
            <w:bookmarkStart w:id="11765" w:name="z2800_009_04"/>
            <w:bookmarkEnd w:id="1176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66" w:name="z2800_009_05"/>
            <w:bookmarkStart w:id="11767" w:name="z2800_009_05"/>
            <w:bookmarkEnd w:id="1176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68" w:name="z2800_009_06"/>
            <w:bookmarkStart w:id="11769" w:name="z2800_009_06"/>
            <w:bookmarkEnd w:id="11769"/>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70" w:name="z2800_009_07"/>
            <w:bookmarkStart w:id="11771" w:name="z2800_009_07"/>
            <w:bookmarkEnd w:id="11771"/>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72" w:name="z2800_010_03"/>
            <w:bookmarkStart w:id="11773" w:name="z2800_010_03"/>
            <w:bookmarkEnd w:id="11773"/>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74" w:name="z2800_010_04"/>
            <w:bookmarkStart w:id="11775" w:name="z2800_010_04"/>
            <w:bookmarkEnd w:id="1177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76" w:name="z2800_010_05"/>
            <w:bookmarkStart w:id="11777" w:name="z2800_010_05"/>
            <w:bookmarkEnd w:id="1177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78" w:name="z2800_010_06"/>
            <w:bookmarkStart w:id="11779" w:name="z2800_010_06"/>
            <w:bookmarkEnd w:id="11779"/>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80" w:name="z2800_010_07"/>
            <w:bookmarkStart w:id="11781" w:name="z2800_010_07"/>
            <w:bookmarkEnd w:id="11781"/>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82" w:name="z2800_011_03"/>
            <w:bookmarkStart w:id="11783" w:name="z2800_011_03"/>
            <w:bookmarkEnd w:id="11783"/>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84" w:name="z2800_011_04"/>
            <w:bookmarkStart w:id="11785" w:name="z2800_011_04"/>
            <w:bookmarkEnd w:id="1178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86" w:name="z2800_011_05"/>
            <w:bookmarkStart w:id="11787" w:name="z2800_011_05"/>
            <w:bookmarkEnd w:id="1178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88" w:name="z2800_011_06"/>
            <w:bookmarkStart w:id="11789" w:name="z2800_011_06"/>
            <w:bookmarkEnd w:id="11789"/>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90" w:name="z2800_011_07"/>
            <w:bookmarkStart w:id="11791" w:name="z2800_011_07"/>
            <w:bookmarkEnd w:id="11791"/>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92" w:name="z2800_012_03"/>
            <w:bookmarkStart w:id="11793" w:name="z2800_012_03"/>
            <w:bookmarkEnd w:id="11793"/>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94" w:name="z2800_012_04"/>
            <w:bookmarkStart w:id="11795" w:name="z2800_012_04"/>
            <w:bookmarkEnd w:id="1179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96" w:name="z2800_012_05"/>
            <w:bookmarkStart w:id="11797" w:name="z2800_012_05"/>
            <w:bookmarkEnd w:id="1179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98" w:name="z2800_012_06"/>
            <w:bookmarkStart w:id="11799" w:name="z2800_012_06"/>
            <w:bookmarkEnd w:id="11799"/>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00" w:name="z2800_012_07"/>
            <w:bookmarkStart w:id="11801" w:name="z2800_012_07"/>
            <w:bookmarkEnd w:id="11801"/>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02" w:name="z2800_013_03"/>
            <w:bookmarkStart w:id="11803" w:name="z2800_013_03"/>
            <w:bookmarkEnd w:id="11803"/>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04" w:name="z2800_013_04"/>
            <w:bookmarkStart w:id="11805" w:name="z2800_013_04"/>
            <w:bookmarkEnd w:id="1180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06" w:name="z2800_013_05"/>
            <w:bookmarkStart w:id="11807" w:name="z2800_013_05"/>
            <w:bookmarkEnd w:id="1180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08" w:name="z2800_013_06"/>
            <w:bookmarkStart w:id="11809" w:name="z2800_013_06"/>
            <w:bookmarkEnd w:id="11809"/>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10" w:name="z2800_013_07"/>
            <w:bookmarkStart w:id="11811" w:name="z2800_013_07"/>
            <w:bookmarkEnd w:id="11811"/>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12" w:name="z2800_014_03"/>
            <w:bookmarkStart w:id="11813" w:name="z2800_014_03"/>
            <w:bookmarkEnd w:id="11813"/>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14" w:name="z2800_014_04"/>
            <w:bookmarkStart w:id="11815" w:name="z2800_014_04"/>
            <w:bookmarkEnd w:id="1181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16" w:name="z2800_014_05"/>
            <w:bookmarkStart w:id="11817" w:name="z2800_014_05"/>
            <w:bookmarkEnd w:id="1181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18" w:name="z2800_014_06"/>
            <w:bookmarkStart w:id="11819" w:name="z2800_014_06"/>
            <w:bookmarkEnd w:id="11819"/>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20" w:name="z2800_014_07"/>
            <w:bookmarkStart w:id="11821" w:name="z2800_014_07"/>
            <w:bookmarkEnd w:id="11821"/>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22" w:name="z2800_015_03"/>
            <w:bookmarkStart w:id="11823" w:name="z2800_015_03"/>
            <w:bookmarkEnd w:id="11823"/>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24" w:name="z2800_015_04"/>
            <w:bookmarkStart w:id="11825" w:name="z2800_015_04"/>
            <w:bookmarkEnd w:id="1182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26" w:name="z2800_015_05"/>
            <w:bookmarkStart w:id="11827" w:name="z2800_015_05"/>
            <w:bookmarkEnd w:id="1182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28" w:name="z2800_015_06"/>
            <w:bookmarkStart w:id="11829" w:name="z2800_015_06"/>
            <w:bookmarkEnd w:id="11829"/>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30" w:name="z2800_015_07"/>
            <w:bookmarkStart w:id="11831" w:name="z2800_015_07"/>
            <w:bookmarkEnd w:id="11831"/>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32" w:name="z2800_016_03"/>
            <w:bookmarkStart w:id="11833" w:name="z2800_016_03"/>
            <w:bookmarkEnd w:id="11833"/>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34" w:name="z2800_016_04"/>
            <w:bookmarkStart w:id="11835" w:name="z2800_016_04"/>
            <w:bookmarkEnd w:id="1183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36" w:name="z2800_016_05"/>
            <w:bookmarkStart w:id="11837" w:name="z2800_016_05"/>
            <w:bookmarkEnd w:id="1183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38" w:name="z2800_016_06"/>
            <w:bookmarkStart w:id="11839" w:name="z2800_016_06"/>
            <w:bookmarkEnd w:id="11839"/>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40" w:name="z2800_016_07"/>
            <w:bookmarkStart w:id="11841" w:name="z2800_016_07"/>
            <w:bookmarkEnd w:id="11841"/>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42" w:name="z2800_017_03"/>
            <w:bookmarkStart w:id="11843" w:name="z2800_017_03"/>
            <w:bookmarkEnd w:id="11843"/>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44" w:name="z2800_017_04"/>
            <w:bookmarkStart w:id="11845" w:name="z2800_017_04"/>
            <w:bookmarkEnd w:id="1184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46" w:name="z2800_017_05"/>
            <w:bookmarkStart w:id="11847" w:name="z2800_017_05"/>
            <w:bookmarkEnd w:id="1184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48" w:name="z2800_017_06"/>
            <w:bookmarkStart w:id="11849" w:name="z2800_017_06"/>
            <w:bookmarkEnd w:id="11849"/>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50" w:name="z2800_017_07"/>
            <w:bookmarkStart w:id="11851" w:name="z2800_017_07"/>
            <w:bookmarkEnd w:id="11851"/>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8</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52" w:name="z2800_018_03"/>
            <w:bookmarkStart w:id="11853" w:name="z2800_018_03"/>
            <w:bookmarkEnd w:id="11853"/>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54" w:name="z2800_018_04"/>
            <w:bookmarkStart w:id="11855" w:name="z2800_018_04"/>
            <w:bookmarkEnd w:id="1185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56" w:name="z2800_018_05"/>
            <w:bookmarkStart w:id="11857" w:name="z2800_018_05"/>
            <w:bookmarkEnd w:id="1185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58" w:name="z2800_018_06"/>
            <w:bookmarkStart w:id="11859" w:name="z2800_018_06"/>
            <w:bookmarkEnd w:id="11859"/>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60" w:name="z2800_018_07"/>
            <w:bookmarkStart w:id="11861" w:name="z2800_018_07"/>
            <w:bookmarkEnd w:id="11861"/>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62" w:name="z2800_019_03"/>
            <w:bookmarkStart w:id="11863" w:name="z2800_019_03"/>
            <w:bookmarkEnd w:id="11863"/>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64" w:name="z2800_019_04"/>
            <w:bookmarkStart w:id="11865" w:name="z2800_019_04"/>
            <w:bookmarkEnd w:id="1186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66" w:name="z2800_019_05"/>
            <w:bookmarkStart w:id="11867" w:name="z2800_019_05"/>
            <w:bookmarkEnd w:id="1186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68" w:name="z2800_019_06"/>
            <w:bookmarkStart w:id="11869" w:name="z2800_019_06"/>
            <w:bookmarkEnd w:id="11869"/>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70" w:name="z2800_019_07"/>
            <w:bookmarkStart w:id="11871" w:name="z2800_019_07"/>
            <w:bookmarkEnd w:id="11871"/>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72" w:name="z2800_020_03"/>
            <w:bookmarkStart w:id="11873" w:name="z2800_020_03"/>
            <w:bookmarkEnd w:id="11873"/>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74" w:name="z2800_020_04"/>
            <w:bookmarkStart w:id="11875" w:name="z2800_020_04"/>
            <w:bookmarkEnd w:id="1187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76" w:name="z2800_020_05"/>
            <w:bookmarkStart w:id="11877" w:name="z2800_020_05"/>
            <w:bookmarkEnd w:id="1187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78" w:name="z2800_020_06"/>
            <w:bookmarkStart w:id="11879" w:name="z2800_020_06"/>
            <w:bookmarkEnd w:id="11879"/>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80" w:name="z2800_020_07"/>
            <w:bookmarkStart w:id="11881" w:name="z2800_020_07"/>
            <w:bookmarkEnd w:id="11881"/>
          </w:p>
        </w:tc>
      </w:tr>
    </w:tbl>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r>
        <w:br w:type="page"/>
      </w:r>
    </w:p>
    <w:p>
      <w:pPr>
        <w:pStyle w:val="Normal"/>
        <w:jc w:val="center"/>
        <w:rPr>
          <w:b/>
          <w:b/>
          <w:bCs/>
          <w:sz w:val="20"/>
        </w:rPr>
      </w:pPr>
      <w:r>
        <w:rPr>
          <w:b/>
          <w:bCs/>
          <w:sz w:val="20"/>
        </w:rPr>
      </w:r>
    </w:p>
    <w:p>
      <w:pPr>
        <w:pStyle w:val="Normal"/>
        <w:ind w:firstLine="709"/>
        <w:rPr>
          <w:b/>
          <w:b/>
          <w:sz w:val="20"/>
        </w:rPr>
      </w:pPr>
      <w:r>
        <w:rPr>
          <w:b/>
          <w:szCs w:val="24"/>
        </w:rPr>
        <w:t xml:space="preserve"> </w:t>
      </w:r>
    </w:p>
    <w:p>
      <w:pPr>
        <w:pStyle w:val="Normal"/>
        <w:jc w:val="center"/>
        <w:rPr>
          <w:b/>
          <w:b/>
          <w:sz w:val="20"/>
        </w:rPr>
      </w:pPr>
      <w:r>
        <w:rPr>
          <w:b/>
          <w:sz w:val="20"/>
        </w:rPr>
      </w:r>
    </w:p>
    <w:p>
      <w:pPr>
        <w:pStyle w:val="Normal"/>
        <w:ind w:firstLine="709"/>
        <w:rPr>
          <w:sz w:val="22"/>
          <w:szCs w:val="22"/>
        </w:rPr>
      </w:pPr>
      <w:r>
        <w:rPr>
          <w:b/>
          <w:sz w:val="22"/>
          <w:szCs w:val="22"/>
        </w:rPr>
        <w:t xml:space="preserve"> </w:t>
      </w:r>
      <w:r>
        <w:rPr>
          <w:b/>
          <w:sz w:val="22"/>
          <w:szCs w:val="22"/>
        </w:rPr>
        <w:t>(2801)</w:t>
      </w:r>
      <w:r>
        <w:rPr>
          <w:sz w:val="22"/>
          <w:szCs w:val="22"/>
        </w:rPr>
        <w:t xml:space="preserve"> </w:t>
        <w:tab/>
        <w:tab/>
        <w:tab/>
        <w:tab/>
        <w:tab/>
        <w:tab/>
        <w:tab/>
        <w:tab/>
        <w:tab/>
        <w:tab/>
      </w:r>
      <w:r>
        <w:rPr>
          <w:bCs/>
          <w:sz w:val="22"/>
          <w:szCs w:val="22"/>
          <w:lang w:val="en-US" w:eastAsia="en-US"/>
        </w:rPr>
        <w:t>Коды по ОКЕИ: единица – 642, человек - 792</w:t>
      </w:r>
    </w:p>
    <w:tbl>
      <w:tblPr>
        <w:tblW w:w="12617" w:type="dxa"/>
        <w:jc w:val="left"/>
        <w:tblInd w:w="704" w:type="dxa"/>
        <w:tblLayout w:type="fixed"/>
        <w:tblCellMar>
          <w:top w:w="0" w:type="dxa"/>
          <w:left w:w="108" w:type="dxa"/>
          <w:bottom w:w="0" w:type="dxa"/>
          <w:right w:w="108" w:type="dxa"/>
        </w:tblCellMar>
      </w:tblPr>
      <w:tblGrid>
        <w:gridCol w:w="8647"/>
        <w:gridCol w:w="850"/>
        <w:gridCol w:w="1560"/>
        <w:gridCol w:w="1560"/>
      </w:tblGrid>
      <w:tr>
        <w:trPr>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 сельских жителей</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82" w:name="z2801_001_03"/>
            <w:bookmarkStart w:id="11883" w:name="z2801_001_03"/>
            <w:bookmarkEnd w:id="118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84" w:name="z2801_001_04"/>
            <w:bookmarkStart w:id="11885" w:name="z2801_001_04"/>
            <w:bookmarkEnd w:id="11885"/>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из них: дет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86" w:name="z2801_002_03"/>
            <w:bookmarkStart w:id="11887" w:name="z2801_002_03"/>
            <w:bookmarkEnd w:id="118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88" w:name="z2801_002_04"/>
            <w:bookmarkStart w:id="11889" w:name="z2801_002_04"/>
            <w:bookmarkEnd w:id="11889"/>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90" w:name="z2801_003_03"/>
            <w:bookmarkStart w:id="11891" w:name="z2801_003_03"/>
            <w:bookmarkEnd w:id="118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92" w:name="z2801_003_04"/>
            <w:bookmarkStart w:id="11893" w:name="z2801_003_04"/>
            <w:bookmarkEnd w:id="11893"/>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 xml:space="preserve">из них (стр.3)  детей </w:t>
            </w:r>
          </w:p>
          <w:p>
            <w:pPr>
              <w:pStyle w:val="Normal"/>
              <w:ind w:firstLine="106"/>
              <w:rPr>
                <w:sz w:val="20"/>
              </w:rPr>
            </w:pPr>
            <w:r>
              <w:rPr>
                <w:sz w:val="20"/>
              </w:rPr>
            </w:r>
          </w:p>
          <w:p>
            <w:pPr>
              <w:pStyle w:val="Normal"/>
              <w:ind w:firstLine="106"/>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94" w:name="z2801_004_03"/>
            <w:bookmarkStart w:id="11895" w:name="z2801_004_03"/>
            <w:bookmarkEnd w:id="118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96" w:name="z2801_004_04"/>
            <w:bookmarkStart w:id="11897" w:name="z2801_004_04"/>
            <w:bookmarkEnd w:id="11897"/>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2727" w:right="-108" w:hanging="2727"/>
              <w:rPr/>
            </w:pPr>
            <w:r>
              <w:rPr>
                <w:sz w:val="20"/>
              </w:rPr>
              <w:t>Из общего числа операций (табл.2800, стр.01, гр.3) выполнено с использованием аппаратуры,ед: эндоскопическ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98" w:name="z2801_005_03"/>
            <w:bookmarkStart w:id="11899" w:name="z2801_005_03"/>
            <w:bookmarkEnd w:id="1189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900" w:name="z2801_005_04"/>
            <w:bookmarkStart w:id="11901" w:name="z2801_005_04"/>
            <w:bookmarkEnd w:id="11901"/>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лазерн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902" w:name="z2801_006_03"/>
            <w:bookmarkStart w:id="11903" w:name="z2801_006_03"/>
            <w:bookmarkEnd w:id="119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904" w:name="z2801_006_04"/>
            <w:bookmarkStart w:id="11905" w:name="z2801_006_04"/>
            <w:bookmarkEnd w:id="11905"/>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криогенн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906" w:name="z2801_007_03"/>
            <w:bookmarkStart w:id="11907" w:name="z2801_007_03"/>
            <w:bookmarkEnd w:id="119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908" w:name="z2801_007_04"/>
            <w:bookmarkStart w:id="11909" w:name="z2801_007_04"/>
            <w:bookmarkEnd w:id="11909"/>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рентгеновск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910" w:name="z2801_008_03"/>
            <w:bookmarkStart w:id="11911" w:name="z2801_008_03"/>
            <w:bookmarkEnd w:id="119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912" w:name="z2801_008_04"/>
            <w:bookmarkStart w:id="11913" w:name="z2801_008_04"/>
            <w:bookmarkEnd w:id="11913"/>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914" w:name="z2801_009_03"/>
            <w:bookmarkStart w:id="11915" w:name="z2801_009_03"/>
            <w:bookmarkEnd w:id="119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916" w:name="z2801_009_04"/>
            <w:bookmarkStart w:id="11917" w:name="z2801_009_04"/>
            <w:bookmarkEnd w:id="11917"/>
          </w:p>
        </w:tc>
      </w:tr>
    </w:tbl>
    <w:p>
      <w:pPr>
        <w:pStyle w:val="Normal"/>
        <w:spacing w:before="60" w:after="0"/>
        <w:rPr>
          <w:b/>
          <w:b/>
          <w:sz w:val="16"/>
        </w:rPr>
      </w:pPr>
      <w:r>
        <w:rPr>
          <w:b/>
          <w:sz w:val="16"/>
        </w:rPr>
      </w:r>
    </w:p>
    <w:p>
      <w:pPr>
        <w:pStyle w:val="Normal"/>
        <w:spacing w:before="60" w:after="0"/>
        <w:rPr>
          <w:b/>
          <w:b/>
          <w:sz w:val="16"/>
        </w:rPr>
      </w:pPr>
      <w:r>
        <w:rPr>
          <w:b/>
          <w:sz w:val="16"/>
        </w:rPr>
      </w:r>
    </w:p>
    <w:p>
      <w:pPr>
        <w:pStyle w:val="Normal"/>
        <w:spacing w:before="60" w:after="0"/>
        <w:rPr>
          <w:b/>
          <w:b/>
          <w:sz w:val="16"/>
        </w:rPr>
      </w:pPr>
      <w:r>
        <w:rPr>
          <w:b/>
          <w:sz w:val="16"/>
        </w:rPr>
      </w:r>
      <w:r>
        <w:br w:type="page"/>
      </w:r>
    </w:p>
    <w:p>
      <w:pPr>
        <w:pStyle w:val="Normal"/>
        <w:spacing w:before="60" w:after="0"/>
        <w:rPr>
          <w:b/>
          <w:b/>
          <w:sz w:val="10"/>
        </w:rPr>
      </w:pPr>
      <w:r>
        <w:rPr>
          <w:b/>
          <w:sz w:val="10"/>
        </w:rPr>
      </w:r>
    </w:p>
    <w:p>
      <w:pPr>
        <w:pStyle w:val="Normal"/>
        <w:numPr>
          <w:ilvl w:val="0"/>
          <w:numId w:val="0"/>
        </w:numPr>
        <w:jc w:val="center"/>
        <w:outlineLvl w:val="0"/>
        <w:rPr/>
      </w:pPr>
      <w:r>
        <w:rPr>
          <w:b/>
          <w:bCs/>
          <w:sz w:val="22"/>
          <w:szCs w:val="22"/>
        </w:rPr>
        <w:t xml:space="preserve">РАЗДЕЛ </w:t>
      </w:r>
      <w:r>
        <w:rPr>
          <w:b/>
          <w:bCs/>
          <w:sz w:val="22"/>
          <w:szCs w:val="22"/>
          <w:lang w:val="en-US"/>
        </w:rPr>
        <w:t>IV</w:t>
      </w:r>
      <w:r>
        <w:rPr>
          <w:b/>
          <w:bCs/>
          <w:sz w:val="22"/>
          <w:szCs w:val="22"/>
        </w:rPr>
        <w:t>. ДЕЯТЕЛЬНОСТЬ МЕДИЦИНСКОЙ ОРГАНИЗАЦИИ ПО ОКАЗАНИЮ</w:t>
      </w:r>
    </w:p>
    <w:p>
      <w:pPr>
        <w:pStyle w:val="Normal"/>
        <w:numPr>
          <w:ilvl w:val="0"/>
          <w:numId w:val="0"/>
        </w:numPr>
        <w:jc w:val="center"/>
        <w:outlineLvl w:val="0"/>
        <w:rPr>
          <w:b/>
          <w:b/>
          <w:bCs/>
          <w:sz w:val="22"/>
          <w:szCs w:val="22"/>
        </w:rPr>
      </w:pPr>
      <w:r>
        <w:rPr>
          <w:b/>
          <w:bCs/>
          <w:sz w:val="22"/>
          <w:szCs w:val="22"/>
        </w:rPr>
        <w:t>МЕДИЦИНСКОЙ ПОМОЩИ В СТАЦИОНАРНЫХ УСЛОВИЯХ</w:t>
      </w:r>
    </w:p>
    <w:p>
      <w:pPr>
        <w:pStyle w:val="Normal"/>
        <w:numPr>
          <w:ilvl w:val="0"/>
          <w:numId w:val="0"/>
        </w:numPr>
        <w:jc w:val="center"/>
        <w:outlineLvl w:val="0"/>
        <w:rPr>
          <w:b/>
          <w:b/>
          <w:bCs/>
          <w:sz w:val="18"/>
          <w:szCs w:val="18"/>
        </w:rPr>
      </w:pPr>
      <w:r>
        <w:rPr>
          <w:b/>
          <w:bCs/>
          <w:sz w:val="18"/>
          <w:szCs w:val="18"/>
        </w:rPr>
      </w:r>
    </w:p>
    <w:p>
      <w:pPr>
        <w:pStyle w:val="Normal"/>
        <w:ind w:left="360" w:hanging="0"/>
        <w:jc w:val="center"/>
        <w:rPr>
          <w:b/>
          <w:b/>
          <w:bCs/>
          <w:szCs w:val="24"/>
        </w:rPr>
      </w:pPr>
      <w:r>
        <w:rPr>
          <w:b/>
          <w:bCs/>
          <w:szCs w:val="24"/>
        </w:rPr>
        <w:t>1.  Коечный фонд и его использование</w:t>
      </w:r>
    </w:p>
    <w:p>
      <w:pPr>
        <w:pStyle w:val="Normal"/>
        <w:rPr>
          <w:b/>
          <w:b/>
          <w:bCs/>
          <w:sz w:val="18"/>
          <w:szCs w:val="18"/>
        </w:rPr>
      </w:pPr>
      <w:r>
        <w:rPr>
          <w:b/>
          <w:bCs/>
          <w:sz w:val="18"/>
          <w:szCs w:val="18"/>
        </w:rPr>
      </w:r>
    </w:p>
    <w:p>
      <w:pPr>
        <w:pStyle w:val="Normal"/>
        <w:rPr>
          <w:b/>
          <w:b/>
          <w:sz w:val="20"/>
        </w:rPr>
      </w:pPr>
      <w:r>
        <w:rPr>
          <w:b/>
          <w:sz w:val="20"/>
        </w:rPr>
        <w:t xml:space="preserve"> </w:t>
      </w:r>
      <w:r>
        <w:rPr>
          <w:b/>
          <w:sz w:val="20"/>
        </w:rPr>
        <w:t xml:space="preserve">(3100) </w:t>
        <w:tab/>
        <w:tab/>
        <w:tab/>
        <w:tab/>
        <w:tab/>
        <w:tab/>
        <w:tab/>
        <w:tab/>
        <w:tab/>
        <w:tab/>
        <w:tab/>
        <w:tab/>
        <w:tab/>
        <w:t xml:space="preserve">Коды по ОКЕИ: койка – 911, </w:t>
      </w:r>
      <w:r>
        <w:rPr>
          <w:b/>
          <w:sz w:val="20"/>
          <w:lang w:val="en-US" w:eastAsia="en-US"/>
        </w:rPr>
        <w:t xml:space="preserve">койко-день – 9111, </w:t>
      </w:r>
      <w:r>
        <w:rPr>
          <w:b/>
          <w:sz w:val="20"/>
        </w:rPr>
        <w:t xml:space="preserve"> человек – 792</w:t>
      </w:r>
    </w:p>
    <w:tbl>
      <w:tblPr>
        <w:tblW w:w="15210" w:type="dxa"/>
        <w:jc w:val="left"/>
        <w:tblInd w:w="-113" w:type="dxa"/>
        <w:tblLayout w:type="fixed"/>
        <w:tblCellMar>
          <w:top w:w="0" w:type="dxa"/>
          <w:left w:w="108" w:type="dxa"/>
          <w:bottom w:w="0" w:type="dxa"/>
          <w:right w:w="108" w:type="dxa"/>
        </w:tblCellMar>
      </w:tblPr>
      <w:tblGrid>
        <w:gridCol w:w="4928"/>
        <w:gridCol w:w="712"/>
        <w:gridCol w:w="1273"/>
        <w:gridCol w:w="1275"/>
        <w:gridCol w:w="1418"/>
        <w:gridCol w:w="1278"/>
        <w:gridCol w:w="1277"/>
        <w:gridCol w:w="1560"/>
        <w:gridCol w:w="1489"/>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располо-</w:t>
            </w:r>
          </w:p>
          <w:p>
            <w:pPr>
              <w:pStyle w:val="Normal"/>
              <w:jc w:val="center"/>
              <w:rPr>
                <w:sz w:val="20"/>
              </w:rPr>
            </w:pPr>
            <w:r>
              <w:rPr>
                <w:sz w:val="20"/>
              </w:rPr>
              <w:t>женных в сельской местност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 че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20"/>
              </w:rPr>
              <w:t>лиц старше трудоспо-собного возраста</w:t>
            </w:r>
          </w:p>
        </w:tc>
      </w:tr>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18" w:name="z3100_001_03"/>
            <w:bookmarkStart w:id="11919" w:name="z3100_001_03"/>
            <w:bookmarkEnd w:id="1191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20" w:name="z3100_001_04"/>
            <w:bookmarkStart w:id="11921" w:name="z3100_001_04"/>
            <w:bookmarkEnd w:id="119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22" w:name="z3100_001_05"/>
            <w:bookmarkStart w:id="11923" w:name="z3100_001_05"/>
            <w:bookmarkEnd w:id="1192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24" w:name="z3100_001_06"/>
            <w:bookmarkStart w:id="11925" w:name="z3100_001_06"/>
            <w:bookmarkEnd w:id="1192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26" w:name="z3100_001_07"/>
            <w:bookmarkStart w:id="11927" w:name="z3100_001_07"/>
            <w:bookmarkEnd w:id="119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28" w:name="z3100_001_08"/>
            <w:bookmarkStart w:id="11929" w:name="z3100_001_08"/>
            <w:bookmarkEnd w:id="1192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30" w:name="z3100_001_09"/>
            <w:bookmarkStart w:id="11931" w:name="z3100_001_09"/>
            <w:bookmarkEnd w:id="1193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в том числе:</w:t>
            </w:r>
          </w:p>
          <w:p>
            <w:pPr>
              <w:pStyle w:val="Normal"/>
              <w:ind w:left="57" w:hanging="0"/>
              <w:rPr>
                <w:sz w:val="18"/>
                <w:szCs w:val="18"/>
              </w:rPr>
            </w:pPr>
            <w:r>
              <w:rPr>
                <w:sz w:val="18"/>
                <w:szCs w:val="18"/>
              </w:rPr>
              <w:t>аллерг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32" w:name="z3100_002_03"/>
            <w:bookmarkStart w:id="11933" w:name="z3100_002_03"/>
            <w:bookmarkEnd w:id="119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34" w:name="z3100_002_04"/>
            <w:bookmarkStart w:id="11935" w:name="z3100_002_04"/>
            <w:bookmarkEnd w:id="119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36" w:name="z3100_002_05"/>
            <w:bookmarkStart w:id="11937" w:name="z3100_002_05"/>
            <w:bookmarkEnd w:id="1193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38" w:name="z3100_002_06"/>
            <w:bookmarkStart w:id="11939" w:name="z3100_002_06"/>
            <w:bookmarkEnd w:id="1193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40" w:name="z3100_002_07"/>
            <w:bookmarkStart w:id="11941" w:name="z3100_002_07"/>
            <w:bookmarkEnd w:id="119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42" w:name="z3100_002_08"/>
            <w:bookmarkStart w:id="11943" w:name="z3100_002_08"/>
            <w:bookmarkEnd w:id="1194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44" w:name="z3100_002_09"/>
            <w:bookmarkStart w:id="11945" w:name="z3100_002_09"/>
            <w:bookmarkEnd w:id="1194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аллерг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46" w:name="z3100_003_03"/>
            <w:bookmarkStart w:id="11947" w:name="z3100_003_03"/>
            <w:bookmarkEnd w:id="1194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48" w:name="z3100_003_04"/>
            <w:bookmarkStart w:id="11949" w:name="z3100_003_04"/>
            <w:bookmarkEnd w:id="119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50" w:name="z3100_003_05"/>
            <w:bookmarkStart w:id="11951" w:name="z3100_003_05"/>
            <w:bookmarkEnd w:id="1195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52" w:name="z3100_003_06"/>
            <w:bookmarkStart w:id="11953" w:name="z3100_003_06"/>
            <w:bookmarkEnd w:id="1195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54" w:name="z3100_003_07"/>
            <w:bookmarkStart w:id="11955" w:name="z3100_003_07"/>
            <w:bookmarkEnd w:id="119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56" w:name="z3100_003_08"/>
            <w:bookmarkStart w:id="11957" w:name="z3100_003_08"/>
            <w:bookmarkEnd w:id="1195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58" w:name="z3100_003_09"/>
            <w:bookmarkStart w:id="11959" w:name="z3100_003_09"/>
            <w:bookmarkEnd w:id="1195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pacing w:val="-8"/>
                <w:sz w:val="18"/>
                <w:szCs w:val="18"/>
              </w:rPr>
              <w:t xml:space="preserve">для беременных и рожениц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60" w:name="z3100_004_03"/>
            <w:bookmarkStart w:id="11961" w:name="z3100_004_03"/>
            <w:bookmarkEnd w:id="119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62" w:name="z3100_004_04"/>
            <w:bookmarkStart w:id="11963" w:name="z3100_004_04"/>
            <w:bookmarkEnd w:id="119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64" w:name="z3100_004_05"/>
            <w:bookmarkStart w:id="11965" w:name="z3100_004_05"/>
            <w:bookmarkEnd w:id="1196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66" w:name="z3100_004_06"/>
            <w:bookmarkStart w:id="11967" w:name="z3100_004_06"/>
            <w:bookmarkEnd w:id="1196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68" w:name="z3100_004_07"/>
            <w:bookmarkStart w:id="11969" w:name="z3100_004_07"/>
            <w:bookmarkEnd w:id="119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70" w:name="z3100_004_08"/>
            <w:bookmarkStart w:id="11971" w:name="z3100_004_08"/>
            <w:bookmarkEnd w:id="1197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72" w:name="z3100_004_09"/>
            <w:bookmarkStart w:id="11973" w:name="z3100_004_09"/>
            <w:bookmarkEnd w:id="1197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для патологии беременност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74" w:name="z3100_005_03"/>
            <w:bookmarkStart w:id="11975" w:name="z3100_005_03"/>
            <w:bookmarkEnd w:id="119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76" w:name="z3100_005_04"/>
            <w:bookmarkStart w:id="11977" w:name="z3100_005_04"/>
            <w:bookmarkEnd w:id="119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78" w:name="z3100_005_05"/>
            <w:bookmarkStart w:id="11979" w:name="z3100_005_05"/>
            <w:bookmarkEnd w:id="1197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0" w:name="z3100_005_06"/>
            <w:bookmarkStart w:id="11981" w:name="z3100_005_06"/>
            <w:bookmarkEnd w:id="1198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2" w:name="z3100_005_07"/>
            <w:bookmarkStart w:id="11983" w:name="z3100_005_07"/>
            <w:bookmarkEnd w:id="119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4" w:name="z3100_005_08"/>
            <w:bookmarkStart w:id="11985" w:name="z3100_005_08"/>
            <w:bookmarkEnd w:id="1198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6" w:name="z3100_005_09"/>
            <w:bookmarkStart w:id="11987" w:name="z3100_005_09"/>
            <w:bookmarkEnd w:id="1198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18"/>
                <w:szCs w:val="18"/>
              </w:rPr>
            </w:pPr>
            <w:r>
              <w:rPr>
                <w:sz w:val="18"/>
                <w:szCs w:val="18"/>
              </w:rPr>
              <w:t>гине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8" w:name="z3100_006_03"/>
            <w:bookmarkStart w:id="11989" w:name="z3100_006_03"/>
            <w:bookmarkEnd w:id="119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90" w:name="z3100_006_04"/>
            <w:bookmarkStart w:id="11991" w:name="z3100_006_04"/>
            <w:bookmarkEnd w:id="119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92" w:name="z3100_006_05"/>
            <w:bookmarkStart w:id="11993" w:name="z3100_006_05"/>
            <w:bookmarkEnd w:id="1199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94" w:name="z3100_006_06"/>
            <w:bookmarkStart w:id="11995" w:name="z3100_006_06"/>
            <w:bookmarkEnd w:id="1199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96" w:name="z3100_006_07"/>
            <w:bookmarkStart w:id="11997" w:name="z3100_006_07"/>
            <w:bookmarkEnd w:id="119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98" w:name="z3100_006_08"/>
            <w:bookmarkStart w:id="11999" w:name="z3100_006_08"/>
            <w:bookmarkEnd w:id="1199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0" w:name="z3100_006_09"/>
            <w:bookmarkStart w:id="12001" w:name="z3100_006_09"/>
            <w:bookmarkEnd w:id="1200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 гинекологические для вспомогательных</w:t>
            </w:r>
          </w:p>
          <w:p>
            <w:pPr>
              <w:pStyle w:val="Normal"/>
              <w:ind w:left="57" w:hanging="0"/>
              <w:rPr>
                <w:sz w:val="18"/>
                <w:szCs w:val="18"/>
              </w:rPr>
            </w:pPr>
            <w:r>
              <w:rPr>
                <w:sz w:val="18"/>
                <w:szCs w:val="18"/>
              </w:rPr>
              <w:t xml:space="preserve">   </w:t>
            </w:r>
            <w:r>
              <w:rPr>
                <w:sz w:val="18"/>
                <w:szCs w:val="18"/>
              </w:rPr>
              <w:t>репродуктивных технологи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2" w:name="z3100_611_03"/>
            <w:bookmarkStart w:id="12003" w:name="z3100_611_03"/>
            <w:bookmarkEnd w:id="120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4" w:name="z3100_611_04"/>
            <w:bookmarkStart w:id="12005" w:name="z3100_611_04"/>
            <w:bookmarkEnd w:id="120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6" w:name="z3100_611_05"/>
            <w:bookmarkStart w:id="12007" w:name="z3100_611_05"/>
            <w:bookmarkEnd w:id="1200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8" w:name="z3100_611_06"/>
            <w:bookmarkStart w:id="12009" w:name="z3100_611_06"/>
            <w:bookmarkEnd w:id="1200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10" w:name="z3100_611_07"/>
            <w:bookmarkStart w:id="12011" w:name="z3100_611_07"/>
            <w:bookmarkEnd w:id="120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12" w:name="z3100_611_08"/>
            <w:bookmarkStart w:id="12013" w:name="z3100_611_08"/>
            <w:bookmarkEnd w:id="1201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14" w:name="z3100_611_09"/>
            <w:bookmarkStart w:id="12015" w:name="z3100_611_09"/>
            <w:bookmarkEnd w:id="1201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инек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16" w:name="z3100_007_03"/>
            <w:bookmarkStart w:id="12017" w:name="z3100_007_03"/>
            <w:bookmarkEnd w:id="120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18" w:name="z3100_007_04"/>
            <w:bookmarkStart w:id="12019" w:name="z3100_007_04"/>
            <w:bookmarkEnd w:id="120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0" w:name="z3100_007_05"/>
            <w:bookmarkStart w:id="12021" w:name="z3100_007_05"/>
            <w:bookmarkEnd w:id="1202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2" w:name="z3100_007_06"/>
            <w:bookmarkStart w:id="12023" w:name="z3100_007_06"/>
            <w:bookmarkEnd w:id="1202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4" w:name="z3100_007_07"/>
            <w:bookmarkStart w:id="12025" w:name="z3100_007_07"/>
            <w:bookmarkEnd w:id="120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6" w:name="z3100_007_08"/>
            <w:bookmarkStart w:id="12027" w:name="z3100_007_08"/>
            <w:bookmarkEnd w:id="1202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8" w:name="z3100_007_09"/>
            <w:bookmarkStart w:id="12029" w:name="z3100_007_09"/>
            <w:bookmarkEnd w:id="1202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астроэнте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0" w:name="z3100_008_03"/>
            <w:bookmarkStart w:id="12031" w:name="z3100_008_03"/>
            <w:bookmarkEnd w:id="120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2" w:name="z3100_008_04"/>
            <w:bookmarkStart w:id="12033" w:name="z3100_008_04"/>
            <w:bookmarkEnd w:id="120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4" w:name="z3100_008_05"/>
            <w:bookmarkStart w:id="12035" w:name="z3100_008_05"/>
            <w:bookmarkEnd w:id="1203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6" w:name="z3100_008_06"/>
            <w:bookmarkStart w:id="12037" w:name="z3100_008_06"/>
            <w:bookmarkEnd w:id="1203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8" w:name="z3100_008_07"/>
            <w:bookmarkStart w:id="12039" w:name="z3100_008_07"/>
            <w:bookmarkEnd w:id="120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0" w:name="z3100_008_08"/>
            <w:bookmarkStart w:id="12041" w:name="z3100_008_08"/>
            <w:bookmarkEnd w:id="1204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2" w:name="z3100_008_09"/>
            <w:bookmarkStart w:id="12043" w:name="z3100_008_09"/>
            <w:bookmarkEnd w:id="1204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астроэнте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4" w:name="z3100_009_03"/>
            <w:bookmarkStart w:id="12045" w:name="z3100_009_03"/>
            <w:bookmarkEnd w:id="120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6" w:name="z3100_009_04"/>
            <w:bookmarkStart w:id="12047" w:name="z3100_009_04"/>
            <w:bookmarkEnd w:id="120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8" w:name="z3100_009_05"/>
            <w:bookmarkStart w:id="12049" w:name="z3100_009_05"/>
            <w:bookmarkEnd w:id="1204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0" w:name="z3100_009_06"/>
            <w:bookmarkStart w:id="12051" w:name="z3100_009_06"/>
            <w:bookmarkEnd w:id="1205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2" w:name="z3100_009_07"/>
            <w:bookmarkStart w:id="12053" w:name="z3100_009_07"/>
            <w:bookmarkEnd w:id="120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4" w:name="z3100_009_08"/>
            <w:bookmarkStart w:id="12055" w:name="z3100_009_08"/>
            <w:bookmarkEnd w:id="1205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6" w:name="z3100_009_09"/>
            <w:bookmarkStart w:id="12057" w:name="z3100_009_09"/>
            <w:bookmarkEnd w:id="1205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е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8" w:name="z3100_010_03"/>
            <w:bookmarkStart w:id="12059" w:name="z3100_010_03"/>
            <w:bookmarkEnd w:id="120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0" w:name="z3100_010_04"/>
            <w:bookmarkStart w:id="12061" w:name="z3100_010_04"/>
            <w:bookmarkEnd w:id="120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2" w:name="z3100_010_05"/>
            <w:bookmarkStart w:id="12063" w:name="z3100_010_05"/>
            <w:bookmarkEnd w:id="1206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4" w:name="z3100_010_06"/>
            <w:bookmarkStart w:id="12065" w:name="z3100_010_06"/>
            <w:bookmarkEnd w:id="1206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6" w:name="z3100_010_07"/>
            <w:bookmarkStart w:id="12067" w:name="z3100_010_07"/>
            <w:bookmarkEnd w:id="120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8" w:name="z3100_010_08"/>
            <w:bookmarkStart w:id="12069" w:name="z3100_010_08"/>
            <w:bookmarkEnd w:id="1206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70" w:name="z3100_010_09"/>
            <w:bookmarkStart w:id="12071" w:name="z3100_010_09"/>
            <w:bookmarkEnd w:id="1207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е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72" w:name="z3100_011_03"/>
            <w:bookmarkStart w:id="12073" w:name="z3100_011_03"/>
            <w:bookmarkEnd w:id="120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74" w:name="z3100_011_04"/>
            <w:bookmarkStart w:id="12075" w:name="z3100_011_04"/>
            <w:bookmarkEnd w:id="120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76" w:name="z3100_011_05"/>
            <w:bookmarkStart w:id="12077" w:name="z3100_011_05"/>
            <w:bookmarkEnd w:id="1207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78" w:name="z3100_011_06"/>
            <w:bookmarkStart w:id="12079" w:name="z3100_011_06"/>
            <w:bookmarkEnd w:id="1207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0" w:name="z3100_011_07"/>
            <w:bookmarkStart w:id="12081" w:name="z3100_011_07"/>
            <w:bookmarkEnd w:id="120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2" w:name="z3100_011_08"/>
            <w:bookmarkStart w:id="12083" w:name="z3100_011_08"/>
            <w:bookmarkEnd w:id="1208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4" w:name="z3100_011_09"/>
            <w:bookmarkStart w:id="12085" w:name="z3100_011_09"/>
            <w:bookmarkEnd w:id="1208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ерон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6" w:name="z3100_012_03"/>
            <w:bookmarkStart w:id="12087" w:name="z3100_012_03"/>
            <w:bookmarkEnd w:id="120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8" w:name="z3100_012_04"/>
            <w:bookmarkStart w:id="12089" w:name="z3100_012_04"/>
            <w:bookmarkEnd w:id="120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90" w:name="z3100_012_05"/>
            <w:bookmarkStart w:id="12091" w:name="z3100_012_05"/>
            <w:bookmarkEnd w:id="1209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92" w:name="z3100_012_06"/>
            <w:bookmarkStart w:id="12093" w:name="z3100_012_06"/>
            <w:bookmarkEnd w:id="1209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94" w:name="z3100_012_07"/>
            <w:bookmarkStart w:id="12095" w:name="z3100_012_07"/>
            <w:bookmarkEnd w:id="120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96" w:name="z3100_012_08"/>
            <w:bookmarkStart w:id="12097" w:name="z3100_012_08"/>
            <w:bookmarkEnd w:id="1209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98" w:name="z3100_012_09"/>
            <w:bookmarkStart w:id="12099" w:name="z3100_012_09"/>
            <w:bookmarkEnd w:id="1209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18"/>
                <w:szCs w:val="18"/>
              </w:rPr>
              <w:t>дерматологические</w:t>
            </w:r>
            <w:r>
              <w:rPr>
                <w:sz w:val="18"/>
                <w:szCs w:val="18"/>
              </w:rPr>
              <w:t xml:space="preserve">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0" w:name="z3100_013_03"/>
            <w:bookmarkStart w:id="12101" w:name="z3100_013_03"/>
            <w:bookmarkEnd w:id="121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2" w:name="z3100_013_04"/>
            <w:bookmarkStart w:id="12103" w:name="z3100_013_04"/>
            <w:bookmarkEnd w:id="121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4" w:name="z3100_013_05"/>
            <w:bookmarkStart w:id="12105" w:name="z3100_013_05"/>
            <w:bookmarkEnd w:id="1210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6" w:name="z3100_013_06"/>
            <w:bookmarkStart w:id="12107" w:name="z3100_013_06"/>
            <w:bookmarkEnd w:id="1210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8" w:name="z3100_013_07"/>
            <w:bookmarkStart w:id="12109" w:name="z3100_013_07"/>
            <w:bookmarkEnd w:id="121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10" w:name="z3100_013_08"/>
            <w:bookmarkStart w:id="12111" w:name="z3100_013_08"/>
            <w:bookmarkEnd w:id="1211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12" w:name="z3100_013_09"/>
            <w:bookmarkStart w:id="12113" w:name="z3100_013_09"/>
            <w:bookmarkEnd w:id="1211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18"/>
                <w:szCs w:val="18"/>
              </w:rPr>
              <w:t>дерматологические</w:t>
            </w:r>
            <w:r>
              <w:rPr>
                <w:sz w:val="18"/>
                <w:szCs w:val="18"/>
              </w:rPr>
              <w:t xml:space="preserve">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14" w:name="z3100_014_03"/>
            <w:bookmarkStart w:id="12115" w:name="z3100_014_03"/>
            <w:bookmarkEnd w:id="121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16" w:name="z3100_014_04"/>
            <w:bookmarkStart w:id="12117" w:name="z3100_014_04"/>
            <w:bookmarkEnd w:id="121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18" w:name="z3100_014_05"/>
            <w:bookmarkStart w:id="12119" w:name="z3100_014_05"/>
            <w:bookmarkEnd w:id="1211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0" w:name="z3100_014_06"/>
            <w:bookmarkStart w:id="12121" w:name="z3100_014_06"/>
            <w:bookmarkEnd w:id="1212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2" w:name="z3100_014_07"/>
            <w:bookmarkStart w:id="12123" w:name="z3100_014_07"/>
            <w:bookmarkEnd w:id="121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4" w:name="z3100_014_08"/>
            <w:bookmarkStart w:id="12125" w:name="z3100_014_08"/>
            <w:bookmarkEnd w:id="1212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6" w:name="z3100_014_09"/>
            <w:bookmarkStart w:id="12127" w:name="z3100_014_09"/>
            <w:bookmarkEnd w:id="1212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18"/>
                <w:szCs w:val="18"/>
              </w:rPr>
            </w:pPr>
            <w:r>
              <w:rPr>
                <w:spacing w:val="-6"/>
                <w:sz w:val="18"/>
                <w:szCs w:val="18"/>
              </w:rPr>
              <w:t>вене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8" w:name="z3100_015_03"/>
            <w:bookmarkStart w:id="12129" w:name="z3100_015_03"/>
            <w:bookmarkEnd w:id="121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30" w:name="z3100_015_04"/>
            <w:bookmarkStart w:id="12131" w:name="z3100_015_04"/>
            <w:bookmarkEnd w:id="121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32" w:name="z3100_015_05"/>
            <w:bookmarkStart w:id="12133" w:name="z3100_015_05"/>
            <w:bookmarkEnd w:id="1213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34" w:name="z3100_015_06"/>
            <w:bookmarkStart w:id="12135" w:name="z3100_015_06"/>
            <w:bookmarkEnd w:id="1213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36" w:name="z3100_015_07"/>
            <w:bookmarkStart w:id="12137" w:name="z3100_015_07"/>
            <w:bookmarkEnd w:id="121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38" w:name="z3100_015_08"/>
            <w:bookmarkStart w:id="12139" w:name="z3100_015_08"/>
            <w:bookmarkEnd w:id="1213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0" w:name="z3100_015_09"/>
            <w:bookmarkStart w:id="12141" w:name="z3100_015_09"/>
            <w:bookmarkEnd w:id="1214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18"/>
                <w:szCs w:val="18"/>
              </w:rPr>
            </w:pPr>
            <w:r>
              <w:rPr>
                <w:spacing w:val="-6"/>
                <w:sz w:val="18"/>
                <w:szCs w:val="18"/>
              </w:rPr>
              <w:t>вене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2" w:name="z3100_016_03"/>
            <w:bookmarkStart w:id="12143" w:name="z3100_016_03"/>
            <w:bookmarkEnd w:id="121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4" w:name="z3100_016_04"/>
            <w:bookmarkStart w:id="12145" w:name="z3100_016_04"/>
            <w:bookmarkEnd w:id="121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6" w:name="z3100_016_05"/>
            <w:bookmarkStart w:id="12147" w:name="z3100_016_05"/>
            <w:bookmarkEnd w:id="1214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8" w:name="z3100_016_06"/>
            <w:bookmarkStart w:id="12149" w:name="z3100_016_06"/>
            <w:bookmarkEnd w:id="1214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50" w:name="z3100_016_07"/>
            <w:bookmarkStart w:id="12151" w:name="z3100_016_07"/>
            <w:bookmarkEnd w:id="121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52" w:name="z3100_016_08"/>
            <w:bookmarkStart w:id="12153" w:name="z3100_016_08"/>
            <w:bookmarkEnd w:id="1215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54" w:name="z3100_016_09"/>
            <w:bookmarkStart w:id="12155" w:name="z3100_016_09"/>
            <w:bookmarkEnd w:id="1215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инфекцион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56" w:name="z3100_017_03"/>
            <w:bookmarkStart w:id="12157" w:name="z3100_017_03"/>
            <w:bookmarkEnd w:id="121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58" w:name="z3100_017_04"/>
            <w:bookmarkStart w:id="12159" w:name="z3100_017_04"/>
            <w:bookmarkEnd w:id="121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0" w:name="z3100_017_05"/>
            <w:bookmarkStart w:id="12161" w:name="z3100_017_05"/>
            <w:bookmarkEnd w:id="1216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2" w:name="z3100_017_06"/>
            <w:bookmarkStart w:id="12163" w:name="z3100_017_06"/>
            <w:bookmarkEnd w:id="1216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4" w:name="z3100_017_07"/>
            <w:bookmarkStart w:id="12165" w:name="z3100_017_07"/>
            <w:bookmarkEnd w:id="121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6" w:name="z3100_017_08"/>
            <w:bookmarkStart w:id="12167" w:name="z3100_017_08"/>
            <w:bookmarkEnd w:id="1216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8" w:name="z3100_017_09"/>
            <w:bookmarkStart w:id="12169" w:name="z3100_017_09"/>
            <w:bookmarkEnd w:id="1216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 xml:space="preserve">   </w:t>
            </w:r>
            <w:r>
              <w:rPr>
                <w:sz w:val="18"/>
                <w:szCs w:val="18"/>
              </w:rPr>
              <w:t>из них лепроз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70" w:name="z3100_171_03"/>
            <w:bookmarkStart w:id="12171" w:name="z3100_171_03"/>
            <w:bookmarkEnd w:id="121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72" w:name="z3100_171_04"/>
            <w:bookmarkStart w:id="12173" w:name="z3100_171_04"/>
            <w:bookmarkEnd w:id="121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74" w:name="z3100_171_05"/>
            <w:bookmarkStart w:id="12175" w:name="z3100_171_05"/>
            <w:bookmarkEnd w:id="1217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76" w:name="z3100_171_06"/>
            <w:bookmarkStart w:id="12177" w:name="z3100_171_06"/>
            <w:bookmarkEnd w:id="1217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78" w:name="z3100_171_07"/>
            <w:bookmarkStart w:id="12179" w:name="z3100_171_07"/>
            <w:bookmarkEnd w:id="121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0" w:name="z3100_171_08"/>
            <w:bookmarkStart w:id="12181" w:name="z3100_171_08"/>
            <w:bookmarkEnd w:id="1218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2" w:name="z3100_171_09"/>
            <w:bookmarkStart w:id="12183" w:name="z3100_171_09"/>
            <w:bookmarkEnd w:id="1218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инфекцион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4" w:name="z3100_018_03"/>
            <w:bookmarkStart w:id="12185" w:name="z3100_018_03"/>
            <w:bookmarkEnd w:id="121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6" w:name="z3100_018_04"/>
            <w:bookmarkStart w:id="12187" w:name="z3100_018_04"/>
            <w:bookmarkEnd w:id="121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8" w:name="z3100_018_05"/>
            <w:bookmarkStart w:id="12189" w:name="z3100_018_05"/>
            <w:bookmarkEnd w:id="1218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90" w:name="z3100_018_06"/>
            <w:bookmarkStart w:id="12191" w:name="z3100_018_06"/>
            <w:bookmarkEnd w:id="1219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92" w:name="z3100_018_07"/>
            <w:bookmarkStart w:id="12193" w:name="z3100_018_07"/>
            <w:bookmarkEnd w:id="121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94" w:name="z3100_018_08"/>
            <w:bookmarkStart w:id="12195" w:name="z3100_018_08"/>
            <w:bookmarkEnd w:id="1219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96" w:name="z3100_018_09"/>
            <w:bookmarkStart w:id="12197" w:name="z3100_018_09"/>
            <w:bookmarkEnd w:id="1219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 лепроз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98" w:name="z3100_181_03"/>
            <w:bookmarkStart w:id="12199" w:name="z3100_181_03"/>
            <w:bookmarkEnd w:id="121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0" w:name="z3100_181_04"/>
            <w:bookmarkStart w:id="12201" w:name="z3100_181_04"/>
            <w:bookmarkEnd w:id="122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2" w:name="z3100_181_05"/>
            <w:bookmarkStart w:id="12203" w:name="z3100_181_05"/>
            <w:bookmarkEnd w:id="1220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4" w:name="z3100_181_06"/>
            <w:bookmarkStart w:id="12205" w:name="z3100_181_06"/>
            <w:bookmarkEnd w:id="1220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6" w:name="z3100_181_07"/>
            <w:bookmarkStart w:id="12207" w:name="z3100_181_07"/>
            <w:bookmarkEnd w:id="122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8" w:name="z3100_181_08"/>
            <w:bookmarkStart w:id="12209" w:name="z3100_181_08"/>
            <w:bookmarkEnd w:id="1220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10" w:name="z3100_181_09"/>
            <w:bookmarkStart w:id="12211" w:name="z3100_181_09"/>
            <w:bookmarkEnd w:id="1221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карди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12" w:name="z3100_019_03"/>
            <w:bookmarkStart w:id="12213" w:name="z3100_019_03"/>
            <w:bookmarkEnd w:id="122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14" w:name="z3100_019_04"/>
            <w:bookmarkStart w:id="12215" w:name="z3100_019_04"/>
            <w:bookmarkEnd w:id="122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16" w:name="z3100_019_05"/>
            <w:bookmarkStart w:id="12217" w:name="z3100_019_05"/>
            <w:bookmarkEnd w:id="1221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18" w:name="z3100_019_06"/>
            <w:bookmarkStart w:id="12219" w:name="z3100_019_06"/>
            <w:bookmarkEnd w:id="1221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0" w:name="z3100_019_07"/>
            <w:bookmarkStart w:id="12221" w:name="z3100_019_07"/>
            <w:bookmarkEnd w:id="122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2" w:name="z3100_019_08"/>
            <w:bookmarkStart w:id="12223" w:name="z3100_019_08"/>
            <w:bookmarkEnd w:id="1222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4" w:name="z3100_019_09"/>
            <w:bookmarkStart w:id="12225" w:name="z3100_019_09"/>
            <w:bookmarkEnd w:id="1222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w:t>
            </w:r>
          </w:p>
          <w:p>
            <w:pPr>
              <w:pStyle w:val="Normal"/>
              <w:spacing w:lineRule="exact" w:line="220"/>
              <w:ind w:left="57" w:hanging="0"/>
              <w:rPr>
                <w:sz w:val="18"/>
                <w:szCs w:val="18"/>
              </w:rPr>
            </w:pPr>
            <w:r>
              <w:rPr>
                <w:sz w:val="18"/>
                <w:szCs w:val="18"/>
              </w:rPr>
              <w:t xml:space="preserve">   </w:t>
            </w:r>
            <w:r>
              <w:rPr>
                <w:sz w:val="18"/>
                <w:szCs w:val="18"/>
              </w:rPr>
              <w:t>кардиологические 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6" w:name="z3100_191_03"/>
            <w:bookmarkStart w:id="12227" w:name="z3100_191_03"/>
            <w:bookmarkEnd w:id="122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8" w:name="z3100_191_04"/>
            <w:bookmarkStart w:id="12229" w:name="z3100_191_04"/>
            <w:bookmarkEnd w:id="122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30" w:name="z3100_191_05"/>
            <w:bookmarkStart w:id="12231" w:name="z3100_191_05"/>
            <w:bookmarkEnd w:id="1223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32" w:name="z3100_191_06"/>
            <w:bookmarkStart w:id="12233" w:name="z3100_191_06"/>
            <w:bookmarkEnd w:id="1223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34" w:name="z3100_191_07"/>
            <w:bookmarkStart w:id="12235" w:name="z3100_191_07"/>
            <w:bookmarkEnd w:id="122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36" w:name="z3100_191_08"/>
            <w:bookmarkStart w:id="12237" w:name="z3100_191_08"/>
            <w:bookmarkEnd w:id="1223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38" w:name="z3100_191_09"/>
            <w:bookmarkStart w:id="12239" w:name="z3100_191_09"/>
            <w:bookmarkEnd w:id="1223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кардиологические для больных с острым</w:t>
            </w:r>
          </w:p>
          <w:p>
            <w:pPr>
              <w:pStyle w:val="Normal"/>
              <w:spacing w:lineRule="exact" w:line="220"/>
              <w:ind w:left="57" w:hanging="0"/>
              <w:rPr>
                <w:sz w:val="18"/>
                <w:szCs w:val="18"/>
              </w:rPr>
            </w:pPr>
            <w:r>
              <w:rPr>
                <w:sz w:val="18"/>
                <w:szCs w:val="18"/>
              </w:rPr>
              <w:t xml:space="preserve">   </w:t>
            </w:r>
            <w:r>
              <w:rPr>
                <w:sz w:val="18"/>
                <w:szCs w:val="18"/>
              </w:rPr>
              <w:t>инфарктом миокарда</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0" w:name="z3100_192_03"/>
            <w:bookmarkStart w:id="12241" w:name="z3100_192_03"/>
            <w:bookmarkEnd w:id="122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2" w:name="z3100_192_04"/>
            <w:bookmarkStart w:id="12243" w:name="z3100_192_04"/>
            <w:bookmarkEnd w:id="122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4" w:name="z3100_192_05"/>
            <w:bookmarkStart w:id="12245" w:name="z3100_192_05"/>
            <w:bookmarkEnd w:id="1224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6" w:name="z3100_192_06"/>
            <w:bookmarkStart w:id="12247" w:name="z3100_192_06"/>
            <w:bookmarkEnd w:id="1224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8" w:name="z3100_192_07"/>
            <w:bookmarkStart w:id="12249" w:name="z3100_192_07"/>
            <w:bookmarkEnd w:id="122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50" w:name="z3100_192_08"/>
            <w:bookmarkStart w:id="12251" w:name="z3100_192_08"/>
            <w:bookmarkEnd w:id="1225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52" w:name="z3100_192_09"/>
            <w:bookmarkStart w:id="12253" w:name="z3100_192_09"/>
            <w:bookmarkEnd w:id="1225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54" w:name="z3100_020_03"/>
            <w:bookmarkStart w:id="12255" w:name="z3100_020_03"/>
            <w:bookmarkEnd w:id="122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56" w:name="z3100_020_04"/>
            <w:bookmarkStart w:id="12257" w:name="z3100_020_04"/>
            <w:bookmarkEnd w:id="122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58" w:name="z3100_020_05"/>
            <w:bookmarkStart w:id="12259" w:name="z3100_020_05"/>
            <w:bookmarkEnd w:id="1225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0" w:name="z3100_020_06"/>
            <w:bookmarkStart w:id="12261" w:name="z3100_020_06"/>
            <w:bookmarkEnd w:id="1226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2" w:name="z3100_020_07"/>
            <w:bookmarkStart w:id="12263" w:name="z3100_020_07"/>
            <w:bookmarkEnd w:id="122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4" w:name="z3100_020_08"/>
            <w:bookmarkStart w:id="12265" w:name="z3100_020_08"/>
            <w:bookmarkEnd w:id="1226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6" w:name="z3100_020_09"/>
            <w:bookmarkStart w:id="12267" w:name="z3100_020_09"/>
            <w:bookmarkEnd w:id="1226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ар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8" w:name="z3100_021_03"/>
            <w:bookmarkStart w:id="12269" w:name="z3100_021_03"/>
            <w:bookmarkEnd w:id="122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70" w:name="z3100_021_04"/>
            <w:bookmarkStart w:id="12271" w:name="z3100_021_04"/>
            <w:bookmarkEnd w:id="122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72" w:name="z3100_021_05"/>
            <w:bookmarkStart w:id="12273" w:name="z3100_021_05"/>
            <w:bookmarkEnd w:id="1227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74" w:name="z3100_021_06"/>
            <w:bookmarkStart w:id="12275" w:name="z3100_021_06"/>
            <w:bookmarkEnd w:id="1227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76" w:name="z3100_021_07"/>
            <w:bookmarkStart w:id="12277" w:name="z3100_021_07"/>
            <w:bookmarkEnd w:id="122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78" w:name="z3100_021_08"/>
            <w:bookmarkStart w:id="12279" w:name="z3100_021_08"/>
            <w:bookmarkEnd w:id="1227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0" w:name="z3100_021_09"/>
            <w:bookmarkStart w:id="12281" w:name="z3100_021_09"/>
            <w:bookmarkEnd w:id="1228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в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2" w:name="z3100_022_03"/>
            <w:bookmarkStart w:id="12283" w:name="z3100_022_03"/>
            <w:bookmarkEnd w:id="122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4" w:name="z3100_022_04"/>
            <w:bookmarkStart w:id="12285" w:name="z3100_022_04"/>
            <w:bookmarkEnd w:id="122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6" w:name="z3100_022_05"/>
            <w:bookmarkStart w:id="12287" w:name="z3100_022_05"/>
            <w:bookmarkEnd w:id="1228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8" w:name="z3100_022_06"/>
            <w:bookmarkStart w:id="12289" w:name="z3100_022_06"/>
            <w:bookmarkEnd w:id="1228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90" w:name="z3100_022_07"/>
            <w:bookmarkStart w:id="12291" w:name="z3100_022_07"/>
            <w:bookmarkEnd w:id="122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92" w:name="z3100_022_08"/>
            <w:bookmarkStart w:id="12293" w:name="z3100_022_08"/>
            <w:bookmarkEnd w:id="1229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94" w:name="z3100_022_09"/>
            <w:bookmarkStart w:id="12295" w:name="z3100_022_09"/>
            <w:bookmarkEnd w:id="1229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 xml:space="preserve">из них: </w:t>
            </w:r>
          </w:p>
          <w:p>
            <w:pPr>
              <w:pStyle w:val="Normal"/>
              <w:spacing w:lineRule="exact" w:line="220"/>
              <w:ind w:left="57" w:hanging="0"/>
              <w:rPr>
                <w:sz w:val="18"/>
                <w:szCs w:val="18"/>
              </w:rPr>
            </w:pPr>
            <w:r>
              <w:rPr>
                <w:sz w:val="18"/>
                <w:szCs w:val="18"/>
              </w:rPr>
              <w:t xml:space="preserve">   </w:t>
            </w:r>
            <w:r>
              <w:rPr>
                <w:sz w:val="18"/>
                <w:szCs w:val="18"/>
              </w:rPr>
              <w:t>неврологические для больных с острыми</w:t>
            </w:r>
          </w:p>
          <w:p>
            <w:pPr>
              <w:pStyle w:val="Normal"/>
              <w:spacing w:lineRule="exact" w:line="220"/>
              <w:ind w:left="57" w:hanging="0"/>
              <w:rPr>
                <w:sz w:val="18"/>
                <w:szCs w:val="18"/>
              </w:rPr>
            </w:pPr>
            <w:r>
              <w:rPr>
                <w:sz w:val="18"/>
                <w:szCs w:val="18"/>
              </w:rPr>
              <w:t xml:space="preserve">   </w:t>
            </w:r>
            <w:r>
              <w:rPr>
                <w:sz w:val="18"/>
                <w:szCs w:val="18"/>
              </w:rPr>
              <w:t>нарушениями мозгового кровообращения</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96" w:name="z3100_221_03"/>
            <w:bookmarkStart w:id="12297" w:name="z3100_221_03"/>
            <w:bookmarkEnd w:id="122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98" w:name="z3100_221_04"/>
            <w:bookmarkStart w:id="12299" w:name="z3100_221_04"/>
            <w:bookmarkEnd w:id="122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00" w:name="z3100_221_05"/>
            <w:bookmarkStart w:id="12301" w:name="z3100_221_05"/>
            <w:bookmarkEnd w:id="1230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02" w:name="z3100_221_06"/>
            <w:bookmarkStart w:id="12303" w:name="z3100_221_06"/>
            <w:bookmarkEnd w:id="1230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04" w:name="z3100_221_07"/>
            <w:bookmarkStart w:id="12305" w:name="z3100_221_07"/>
            <w:bookmarkEnd w:id="123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06" w:name="z3100_221_08"/>
            <w:bookmarkStart w:id="12307" w:name="z3100_221_08"/>
            <w:bookmarkEnd w:id="1230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08" w:name="z3100_221_09"/>
            <w:bookmarkStart w:id="12309" w:name="z3100_221_09"/>
            <w:bookmarkEnd w:id="1230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неврологические 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10" w:name="z3100_222_03"/>
            <w:bookmarkStart w:id="12311" w:name="z3100_222_03"/>
            <w:bookmarkEnd w:id="123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12" w:name="z3100_222_04"/>
            <w:bookmarkStart w:id="12313" w:name="z3100_222_04"/>
            <w:bookmarkEnd w:id="123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14" w:name="z3100_222_05"/>
            <w:bookmarkStart w:id="12315" w:name="z3100_222_05"/>
            <w:bookmarkEnd w:id="1231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16" w:name="z3100_222_06"/>
            <w:bookmarkStart w:id="12317" w:name="z3100_222_06"/>
            <w:bookmarkEnd w:id="1231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18" w:name="z3100_222_07"/>
            <w:bookmarkStart w:id="12319" w:name="z3100_222_07"/>
            <w:bookmarkEnd w:id="123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0" w:name="z3100_222_08"/>
            <w:bookmarkStart w:id="12321" w:name="z3100_222_08"/>
            <w:bookmarkEnd w:id="1232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2" w:name="z3100_222_09"/>
            <w:bookmarkStart w:id="12323" w:name="z3100_222_09"/>
            <w:bookmarkEnd w:id="1232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в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4" w:name="z3100_023_03"/>
            <w:bookmarkStart w:id="12325" w:name="z3100_023_03"/>
            <w:bookmarkEnd w:id="123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6" w:name="z3100_023_04"/>
            <w:bookmarkStart w:id="12327" w:name="z3100_023_04"/>
            <w:bookmarkEnd w:id="123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8" w:name="z3100_023_05"/>
            <w:bookmarkStart w:id="12329" w:name="z3100_023_05"/>
            <w:bookmarkEnd w:id="1232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30" w:name="z3100_023_06"/>
            <w:bookmarkStart w:id="12331" w:name="z3100_023_06"/>
            <w:bookmarkEnd w:id="1233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32" w:name="z3100_023_07"/>
            <w:bookmarkStart w:id="12333" w:name="z3100_023_07"/>
            <w:bookmarkEnd w:id="123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34" w:name="z3100_023_08"/>
            <w:bookmarkStart w:id="12335" w:name="z3100_023_08"/>
            <w:bookmarkEnd w:id="1233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36" w:name="z3100_023_09"/>
            <w:bookmarkStart w:id="12337" w:name="z3100_023_09"/>
            <w:bookmarkEnd w:id="1233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 психонев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38" w:name="z3100_231_03"/>
            <w:bookmarkStart w:id="12339" w:name="z3100_231_03"/>
            <w:bookmarkEnd w:id="1233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0" w:name="z3100_231_04"/>
            <w:bookmarkStart w:id="12341" w:name="z3100_231_04"/>
            <w:bookmarkEnd w:id="123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2" w:name="z3100_231_05"/>
            <w:bookmarkStart w:id="12343" w:name="z3100_231_05"/>
            <w:bookmarkEnd w:id="1234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4" w:name="z3100_231_06"/>
            <w:bookmarkStart w:id="12345" w:name="z3100_231_06"/>
            <w:bookmarkEnd w:id="1234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6" w:name="z3100_231_07"/>
            <w:bookmarkStart w:id="12347" w:name="z3100_231_07"/>
            <w:bookmarkEnd w:id="123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8" w:name="z3100_231_08"/>
            <w:bookmarkStart w:id="12349" w:name="z3100_231_08"/>
            <w:bookmarkEnd w:id="1234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0" w:name="z3100_231_09"/>
            <w:bookmarkStart w:id="12351" w:name="z3100_231_09"/>
            <w:bookmarkEnd w:id="1235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ф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2" w:name="z3100_024_03"/>
            <w:bookmarkStart w:id="12353" w:name="z3100_024_03"/>
            <w:bookmarkEnd w:id="123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4" w:name="z3100_024_04"/>
            <w:bookmarkStart w:id="12355" w:name="z3100_024_04"/>
            <w:bookmarkEnd w:id="123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6" w:name="z3100_024_05"/>
            <w:bookmarkStart w:id="12357" w:name="z3100_024_05"/>
            <w:bookmarkEnd w:id="1235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8" w:name="z3100_024_06"/>
            <w:bookmarkStart w:id="12359" w:name="z3100_024_06"/>
            <w:bookmarkEnd w:id="1235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0" w:name="z3100_024_07"/>
            <w:bookmarkStart w:id="12361" w:name="z3100_024_07"/>
            <w:bookmarkEnd w:id="123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2" w:name="z3100_024_08"/>
            <w:bookmarkStart w:id="12363" w:name="z3100_024_08"/>
            <w:bookmarkEnd w:id="1236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4" w:name="z3100_024_09"/>
            <w:bookmarkStart w:id="12365" w:name="z3100_024_09"/>
            <w:bookmarkEnd w:id="1236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ф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6" w:name="z3100_025_03"/>
            <w:bookmarkStart w:id="12367" w:name="z3100_025_03"/>
            <w:bookmarkEnd w:id="1236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8" w:name="z3100_025_04"/>
            <w:bookmarkStart w:id="12369" w:name="z3100_025_04"/>
            <w:bookmarkEnd w:id="123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0" w:name="z3100_025_05"/>
            <w:bookmarkStart w:id="12371" w:name="z3100_025_05"/>
            <w:bookmarkEnd w:id="1237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2" w:name="z3100_025_06"/>
            <w:bookmarkStart w:id="12373" w:name="z3100_025_06"/>
            <w:bookmarkEnd w:id="1237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4" w:name="z3100_025_07"/>
            <w:bookmarkStart w:id="12375" w:name="z3100_025_07"/>
            <w:bookmarkEnd w:id="123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6" w:name="z3100_025_08"/>
            <w:bookmarkStart w:id="12377" w:name="z3100_025_08"/>
            <w:bookmarkEnd w:id="1237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8" w:name="z3100_025_09"/>
            <w:bookmarkStart w:id="12379" w:name="z3100_025_09"/>
            <w:bookmarkEnd w:id="1237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он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0" w:name="z3100_026_03"/>
            <w:bookmarkStart w:id="12381" w:name="z3100_026_03"/>
            <w:bookmarkEnd w:id="123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2" w:name="z3100_026_04"/>
            <w:bookmarkStart w:id="12383" w:name="z3100_026_04"/>
            <w:bookmarkEnd w:id="123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4" w:name="z3100_026_05"/>
            <w:bookmarkStart w:id="12385" w:name="z3100_026_05"/>
            <w:bookmarkEnd w:id="1238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6" w:name="z3100_026_06"/>
            <w:bookmarkStart w:id="12387" w:name="z3100_026_06"/>
            <w:bookmarkEnd w:id="1238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8" w:name="z3100_026_07"/>
            <w:bookmarkStart w:id="12389" w:name="z3100_026_07"/>
            <w:bookmarkEnd w:id="123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0" w:name="z3100_026_08"/>
            <w:bookmarkStart w:id="12391" w:name="z3100_026_08"/>
            <w:bookmarkEnd w:id="1239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2" w:name="z3100_026_09"/>
            <w:bookmarkStart w:id="12393" w:name="z3100_026_09"/>
            <w:bookmarkEnd w:id="1239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18"/>
                <w:szCs w:val="18"/>
                <w:lang w:val="en-US" w:eastAsia="en-US"/>
              </w:rPr>
            </w:pPr>
            <w:r>
              <w:rPr>
                <w:bCs/>
                <w:sz w:val="18"/>
                <w:szCs w:val="18"/>
                <w:lang w:val="en-US" w:eastAsia="en-US"/>
              </w:rPr>
              <w:t xml:space="preserve">    </w:t>
            </w:r>
            <w:r>
              <w:rPr>
                <w:bCs/>
                <w:sz w:val="18"/>
                <w:szCs w:val="18"/>
                <w:lang w:val="en-US" w:eastAsia="en-US"/>
              </w:rPr>
              <w:t xml:space="preserve"> </w:t>
            </w:r>
            <w:r>
              <w:rPr>
                <w:bCs/>
                <w:sz w:val="18"/>
                <w:szCs w:val="18"/>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18"/>
                <w:szCs w:val="18"/>
                <w:lang w:val="en-US" w:eastAsia="en-US"/>
              </w:rPr>
              <w:t xml:space="preserve">  </w:t>
            </w:r>
            <w:r>
              <w:rPr>
                <w:bCs/>
                <w:sz w:val="18"/>
                <w:szCs w:val="18"/>
                <w:lang w:val="en-US" w:eastAsia="en-US"/>
              </w:rPr>
              <w:t>онкологические торакаль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4" w:name="z3100_261_03"/>
            <w:bookmarkStart w:id="12395" w:name="z3100_261_03"/>
            <w:bookmarkEnd w:id="1239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6" w:name="z3100_261_04"/>
            <w:bookmarkStart w:id="12397" w:name="z3100_261_04"/>
            <w:bookmarkEnd w:id="123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8" w:name="z3100_261_05"/>
            <w:bookmarkStart w:id="12399" w:name="z3100_261_05"/>
            <w:bookmarkEnd w:id="1239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0" w:name="z3100_261_06"/>
            <w:bookmarkStart w:id="12401" w:name="z3100_261_06"/>
            <w:bookmarkEnd w:id="1240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2" w:name="z3100_261_07"/>
            <w:bookmarkStart w:id="12403" w:name="z3100_261_07"/>
            <w:bookmarkEnd w:id="124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4" w:name="z3100_261_08"/>
            <w:bookmarkStart w:id="12405" w:name="z3100_261_08"/>
            <w:bookmarkEnd w:id="1240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6" w:name="z3100_261_09"/>
            <w:bookmarkStart w:id="12407" w:name="z3100_261_09"/>
            <w:bookmarkEnd w:id="1240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18"/>
                <w:szCs w:val="18"/>
                <w:lang w:val="en-US" w:eastAsia="en-US"/>
              </w:rPr>
              <w:t xml:space="preserve">  </w:t>
            </w:r>
            <w:r>
              <w:rPr>
                <w:bCs/>
                <w:sz w:val="18"/>
                <w:szCs w:val="18"/>
                <w:lang w:val="en-US" w:eastAsia="en-US"/>
              </w:rPr>
              <w:t>онкологические абдоминаль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8" w:name="z3100_262_03"/>
            <w:bookmarkStart w:id="12409" w:name="z3100_262_03"/>
            <w:bookmarkEnd w:id="124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10" w:name="z3100_262_04"/>
            <w:bookmarkStart w:id="12411" w:name="z3100_262_04"/>
            <w:bookmarkEnd w:id="124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12" w:name="z3100_262_05"/>
            <w:bookmarkStart w:id="12413" w:name="z3100_262_05"/>
            <w:bookmarkEnd w:id="1241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14" w:name="z3100_262_06"/>
            <w:bookmarkStart w:id="12415" w:name="z3100_262_06"/>
            <w:bookmarkEnd w:id="1241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16" w:name="z3100_262_07"/>
            <w:bookmarkStart w:id="12417" w:name="z3100_262_07"/>
            <w:bookmarkEnd w:id="124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18" w:name="z3100_262_08"/>
            <w:bookmarkStart w:id="12419" w:name="z3100_262_08"/>
            <w:bookmarkEnd w:id="1241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0" w:name="z3100_262_09"/>
            <w:bookmarkStart w:id="12421" w:name="z3100_262_09"/>
            <w:bookmarkEnd w:id="1242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18"/>
                <w:szCs w:val="18"/>
                <w:lang w:val="en-US" w:eastAsia="en-US"/>
              </w:rPr>
              <w:t xml:space="preserve">  </w:t>
            </w:r>
            <w:r>
              <w:rPr>
                <w:bCs/>
                <w:sz w:val="18"/>
                <w:szCs w:val="18"/>
                <w:lang w:val="en-US" w:eastAsia="en-US"/>
              </w:rPr>
              <w:t xml:space="preserve">онкоурологически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2" w:name="z3100_263_03"/>
            <w:bookmarkStart w:id="12423" w:name="z3100_263_03"/>
            <w:bookmarkEnd w:id="124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4" w:name="z3100_263_04"/>
            <w:bookmarkStart w:id="12425" w:name="z3100_263_04"/>
            <w:bookmarkEnd w:id="124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6" w:name="z3100_263_05"/>
            <w:bookmarkStart w:id="12427" w:name="z3100_263_05"/>
            <w:bookmarkEnd w:id="1242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8" w:name="z3100_263_06"/>
            <w:bookmarkStart w:id="12429" w:name="z3100_263_06"/>
            <w:bookmarkEnd w:id="1242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0" w:name="z3100_263_07"/>
            <w:bookmarkStart w:id="12431" w:name="z3100_263_07"/>
            <w:bookmarkEnd w:id="124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2" w:name="z3100_263_08"/>
            <w:bookmarkStart w:id="12433" w:name="z3100_263_08"/>
            <w:bookmarkEnd w:id="1243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4" w:name="z3100_263_09"/>
            <w:bookmarkStart w:id="12435" w:name="z3100_263_09"/>
            <w:bookmarkEnd w:id="1243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18"/>
                <w:szCs w:val="18"/>
                <w:lang w:val="en-US" w:eastAsia="en-US"/>
              </w:rPr>
              <w:t xml:space="preserve">  </w:t>
            </w:r>
            <w:r>
              <w:rPr>
                <w:bCs/>
                <w:sz w:val="18"/>
                <w:szCs w:val="18"/>
                <w:lang w:val="en-US" w:eastAsia="en-US"/>
              </w:rPr>
              <w:t>онкогине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6" w:name="z3100_264_03"/>
            <w:bookmarkStart w:id="12437" w:name="z3100_264_03"/>
            <w:bookmarkEnd w:id="124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8" w:name="z3100_264_04"/>
            <w:bookmarkStart w:id="12439" w:name="z3100_264_04"/>
            <w:bookmarkEnd w:id="124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0" w:name="z3100_264_05"/>
            <w:bookmarkStart w:id="12441" w:name="z3100_264_05"/>
            <w:bookmarkEnd w:id="1244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2" w:name="z3100_264_06"/>
            <w:bookmarkStart w:id="12443" w:name="z3100_264_06"/>
            <w:bookmarkEnd w:id="1244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4" w:name="z3100_264_07"/>
            <w:bookmarkStart w:id="12445" w:name="z3100_264_07"/>
            <w:bookmarkEnd w:id="124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6" w:name="z3100_264_08"/>
            <w:bookmarkStart w:id="12447" w:name="z3100_264_08"/>
            <w:bookmarkEnd w:id="1244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8" w:name="z3100_264_09"/>
            <w:bookmarkStart w:id="12449" w:name="z3100_264_09"/>
            <w:bookmarkEnd w:id="1244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опухолей головы и ше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50" w:name="z3100_265_03"/>
            <w:bookmarkStart w:id="12451" w:name="z3100_265_03"/>
            <w:bookmarkEnd w:id="124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52" w:name="z3100_265_04"/>
            <w:bookmarkStart w:id="12453" w:name="z3100_265_04"/>
            <w:bookmarkEnd w:id="124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54" w:name="z3100_265_05"/>
            <w:bookmarkStart w:id="12455" w:name="z3100_265_05"/>
            <w:bookmarkEnd w:id="1245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56" w:name="z3100_265_06"/>
            <w:bookmarkStart w:id="12457" w:name="z3100_265_06"/>
            <w:bookmarkEnd w:id="1245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58" w:name="z3100_265_07"/>
            <w:bookmarkStart w:id="12459" w:name="z3100_265_07"/>
            <w:bookmarkEnd w:id="124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0" w:name="z3100_265_08"/>
            <w:bookmarkStart w:id="12461" w:name="z3100_265_08"/>
            <w:bookmarkEnd w:id="1246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2" w:name="z3100_265_09"/>
            <w:bookmarkStart w:id="12463" w:name="z3100_265_09"/>
            <w:bookmarkEnd w:id="1246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2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опухолей костей, кожи и мягких</w:t>
              <w:br/>
              <w:t xml:space="preserve">  ткан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4" w:name="z3100_266_03"/>
            <w:bookmarkStart w:id="12465" w:name="z3100_266_03"/>
            <w:bookmarkEnd w:id="124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6" w:name="z3100_266_04"/>
            <w:bookmarkStart w:id="12467" w:name="z3100_266_04"/>
            <w:bookmarkEnd w:id="124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8" w:name="z3100_266_05"/>
            <w:bookmarkStart w:id="12469" w:name="z3100_266_05"/>
            <w:bookmarkEnd w:id="1246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0" w:name="z3100_266_06"/>
            <w:bookmarkStart w:id="12471" w:name="z3100_266_06"/>
            <w:bookmarkEnd w:id="1247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2" w:name="z3100_266_07"/>
            <w:bookmarkStart w:id="12473" w:name="z3100_266_07"/>
            <w:bookmarkEnd w:id="124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4" w:name="z3100_266_08"/>
            <w:bookmarkStart w:id="12475" w:name="z3100_266_08"/>
            <w:bookmarkEnd w:id="1247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6" w:name="z3100_266_09"/>
            <w:bookmarkStart w:id="12477" w:name="z3100_266_09"/>
            <w:bookmarkEnd w:id="1247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паллиатив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8" w:name="z3100_267_03"/>
            <w:bookmarkStart w:id="12479" w:name="z3100_267_03"/>
            <w:bookmarkEnd w:id="1247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0" w:name="z3100_267_04"/>
            <w:bookmarkStart w:id="12481" w:name="z3100_267_04"/>
            <w:bookmarkEnd w:id="124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2" w:name="z3100_267_05"/>
            <w:bookmarkStart w:id="12483" w:name="z3100_267_05"/>
            <w:bookmarkEnd w:id="1248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4" w:name="z3100_267_06"/>
            <w:bookmarkStart w:id="12485" w:name="z3100_267_06"/>
            <w:bookmarkEnd w:id="1248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6" w:name="z3100_267_07"/>
            <w:bookmarkStart w:id="12487" w:name="z3100_267_07"/>
            <w:bookmarkEnd w:id="124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8" w:name="z3100_267_08"/>
            <w:bookmarkStart w:id="12489" w:name="z3100_267_08"/>
            <w:bookmarkEnd w:id="1248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0" w:name="z3100_267_09"/>
            <w:bookmarkStart w:id="12491" w:name="z3100_267_09"/>
            <w:bookmarkEnd w:id="1249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hanging="0"/>
              <w:outlineLvl w:val="2"/>
              <w:rPr>
                <w:sz w:val="18"/>
                <w:szCs w:val="18"/>
              </w:rPr>
            </w:pPr>
            <w:r>
              <w:rPr>
                <w:sz w:val="18"/>
                <w:szCs w:val="18"/>
              </w:rPr>
              <w:t>онк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2" w:name="z3100_027_03"/>
            <w:bookmarkStart w:id="12493" w:name="z3100_027_03"/>
            <w:bookmarkEnd w:id="124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4" w:name="z3100_027_04"/>
            <w:bookmarkStart w:id="12495" w:name="z3100_027_04"/>
            <w:bookmarkEnd w:id="124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6" w:name="z3100_027_05"/>
            <w:bookmarkStart w:id="12497" w:name="z3100_027_05"/>
            <w:bookmarkEnd w:id="1249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8" w:name="z3100_027_06"/>
            <w:bookmarkStart w:id="12499" w:name="z3100_027_06"/>
            <w:bookmarkEnd w:id="1249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0" w:name="z3100_027_07"/>
            <w:bookmarkStart w:id="12501" w:name="z3100_027_07"/>
            <w:bookmarkEnd w:id="125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2" w:name="z3100_027_08"/>
            <w:bookmarkStart w:id="12503" w:name="z3100_027_08"/>
            <w:bookmarkEnd w:id="1250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4" w:name="z3100_027_09"/>
            <w:bookmarkStart w:id="12505" w:name="z3100_027_09"/>
            <w:bookmarkEnd w:id="1250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18"/>
                <w:szCs w:val="18"/>
              </w:rPr>
              <w:t>оториноларингологические</w:t>
            </w:r>
            <w:r>
              <w:rPr>
                <w:sz w:val="18"/>
                <w:szCs w:val="18"/>
              </w:rPr>
              <w:t xml:space="preserve">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6" w:name="z3100_028_03"/>
            <w:bookmarkStart w:id="12507" w:name="z3100_028_03"/>
            <w:bookmarkEnd w:id="125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8" w:name="z3100_028_04"/>
            <w:bookmarkStart w:id="12509" w:name="z3100_028_04"/>
            <w:bookmarkEnd w:id="125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0" w:name="z3100_028_05"/>
            <w:bookmarkStart w:id="12511" w:name="z3100_028_05"/>
            <w:bookmarkEnd w:id="1251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2" w:name="z3100_028_06"/>
            <w:bookmarkStart w:id="12513" w:name="z3100_028_06"/>
            <w:bookmarkEnd w:id="1251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4" w:name="z3100_028_07"/>
            <w:bookmarkStart w:id="12515" w:name="z3100_028_07"/>
            <w:bookmarkEnd w:id="125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6" w:name="z3100_028_08"/>
            <w:bookmarkStart w:id="12517" w:name="z3100_028_08"/>
            <w:bookmarkEnd w:id="1251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8" w:name="z3100_028_09"/>
            <w:bookmarkStart w:id="12519" w:name="z3100_028_09"/>
            <w:bookmarkEnd w:id="1251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227"/>
              <w:rPr>
                <w:spacing w:val="-4"/>
                <w:sz w:val="18"/>
                <w:szCs w:val="18"/>
              </w:rPr>
            </w:pPr>
            <w:r>
              <w:rPr>
                <w:spacing w:val="-4"/>
                <w:sz w:val="18"/>
                <w:szCs w:val="18"/>
              </w:rPr>
              <w:t xml:space="preserve">    </w:t>
            </w:r>
            <w:r>
              <w:rPr>
                <w:spacing w:val="-4"/>
                <w:sz w:val="18"/>
                <w:szCs w:val="18"/>
              </w:rPr>
              <w:t xml:space="preserve">из них оториноларингологические </w:t>
              <w:br/>
              <w:t>для кохлеарной   имплантац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0" w:name="z3100_281_03"/>
            <w:bookmarkStart w:id="12521" w:name="z3100_281_03"/>
            <w:bookmarkEnd w:id="125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2" w:name="z3100_281_04"/>
            <w:bookmarkStart w:id="12523" w:name="z3100_281_04"/>
            <w:bookmarkEnd w:id="125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4" w:name="z3100_281_05"/>
            <w:bookmarkStart w:id="12525" w:name="z3100_281_05"/>
            <w:bookmarkEnd w:id="1252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6" w:name="z3100_281_06"/>
            <w:bookmarkStart w:id="12527" w:name="z3100_281_06"/>
            <w:bookmarkEnd w:id="1252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8" w:name="z3100_281_07"/>
            <w:bookmarkStart w:id="12529" w:name="z3100_281_07"/>
            <w:bookmarkEnd w:id="125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0" w:name="z3100_281_08"/>
            <w:bookmarkStart w:id="12531" w:name="z3100_281_08"/>
            <w:bookmarkEnd w:id="1253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2" w:name="z3100_281_09"/>
            <w:bookmarkStart w:id="12533" w:name="z3100_281_09"/>
            <w:bookmarkEnd w:id="1253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18"/>
                <w:szCs w:val="18"/>
              </w:rPr>
              <w:t>оториноларингологические</w:t>
            </w:r>
            <w:r>
              <w:rPr>
                <w:sz w:val="18"/>
                <w:szCs w:val="18"/>
              </w:rPr>
              <w:t xml:space="preserve">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4" w:name="z3100_029_03"/>
            <w:bookmarkStart w:id="12535" w:name="z3100_029_03"/>
            <w:bookmarkEnd w:id="125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6" w:name="z3100_029_04"/>
            <w:bookmarkStart w:id="12537" w:name="z3100_029_04"/>
            <w:bookmarkEnd w:id="125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8" w:name="z3100_029_05"/>
            <w:bookmarkStart w:id="12539" w:name="z3100_029_05"/>
            <w:bookmarkEnd w:id="1253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0" w:name="z3100_029_06"/>
            <w:bookmarkStart w:id="12541" w:name="z3100_029_06"/>
            <w:bookmarkEnd w:id="1254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2" w:name="z3100_029_07"/>
            <w:bookmarkStart w:id="12543" w:name="z3100_029_07"/>
            <w:bookmarkEnd w:id="125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4" w:name="z3100_029_08"/>
            <w:bookmarkStart w:id="12545" w:name="z3100_029_08"/>
            <w:bookmarkEnd w:id="1254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6" w:name="z3100_029_09"/>
            <w:bookmarkStart w:id="12547" w:name="z3100_029_09"/>
            <w:bookmarkEnd w:id="1254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фтальм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8" w:name="z3100_030_03"/>
            <w:bookmarkStart w:id="12549" w:name="z3100_030_03"/>
            <w:bookmarkEnd w:id="125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50" w:name="z3100_030_04"/>
            <w:bookmarkStart w:id="12551" w:name="z3100_030_04"/>
            <w:bookmarkEnd w:id="125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52" w:name="z3100_030_05"/>
            <w:bookmarkStart w:id="12553" w:name="z3100_030_05"/>
            <w:bookmarkEnd w:id="1255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54" w:name="z3100_030_06"/>
            <w:bookmarkStart w:id="12555" w:name="z3100_030_06"/>
            <w:bookmarkEnd w:id="1255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56" w:name="z3100_030_07"/>
            <w:bookmarkStart w:id="12557" w:name="z3100_030_07"/>
            <w:bookmarkEnd w:id="125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58" w:name="z3100_030_08"/>
            <w:bookmarkStart w:id="12559" w:name="z3100_030_08"/>
            <w:bookmarkEnd w:id="1255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0" w:name="z3100_030_09"/>
            <w:bookmarkStart w:id="12561" w:name="z3100_030_09"/>
            <w:bookmarkEnd w:id="1256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фтальм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2" w:name="z3100_031_03"/>
            <w:bookmarkStart w:id="12563" w:name="z3100_031_03"/>
            <w:bookmarkEnd w:id="125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4" w:name="z3100_031_04"/>
            <w:bookmarkStart w:id="12565" w:name="z3100_031_04"/>
            <w:bookmarkEnd w:id="125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6" w:name="z3100_031_05"/>
            <w:bookmarkStart w:id="12567" w:name="z3100_031_05"/>
            <w:bookmarkEnd w:id="1256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8" w:name="z3100_031_06"/>
            <w:bookmarkStart w:id="12569" w:name="z3100_031_06"/>
            <w:bookmarkEnd w:id="1256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70" w:name="z3100_031_07"/>
            <w:bookmarkStart w:id="12571" w:name="z3100_031_07"/>
            <w:bookmarkEnd w:id="125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72" w:name="z3100_031_08"/>
            <w:bookmarkStart w:id="12573" w:name="z3100_031_08"/>
            <w:bookmarkEnd w:id="1257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74" w:name="z3100_031_09"/>
            <w:bookmarkStart w:id="12575" w:name="z3100_031_09"/>
            <w:bookmarkEnd w:id="1257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жогов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76" w:name="z3100_032_03"/>
            <w:bookmarkStart w:id="12577" w:name="z3100_032_03"/>
            <w:bookmarkEnd w:id="125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78" w:name="z3100_032_04"/>
            <w:bookmarkStart w:id="12579" w:name="z3100_032_04"/>
            <w:bookmarkEnd w:id="125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0" w:name="z3100_032_05"/>
            <w:bookmarkStart w:id="12581" w:name="z3100_032_05"/>
            <w:bookmarkEnd w:id="1258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2" w:name="z3100_032_06"/>
            <w:bookmarkStart w:id="12583" w:name="z3100_032_06"/>
            <w:bookmarkEnd w:id="1258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4" w:name="z3100_032_07"/>
            <w:bookmarkStart w:id="12585" w:name="z3100_032_07"/>
            <w:bookmarkEnd w:id="125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6" w:name="z3100_032_08"/>
            <w:bookmarkStart w:id="12587" w:name="z3100_032_08"/>
            <w:bookmarkEnd w:id="1258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8" w:name="z3100_032_09"/>
            <w:bookmarkStart w:id="12589" w:name="z3100_032_09"/>
            <w:bookmarkEnd w:id="1258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аллиатив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0" w:name="z3100_033_03"/>
            <w:bookmarkStart w:id="12591" w:name="z3100_033_03"/>
            <w:bookmarkEnd w:id="125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2" w:name="z3100_033_04"/>
            <w:bookmarkStart w:id="12593" w:name="z3100_033_04"/>
            <w:bookmarkEnd w:id="125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4" w:name="z3100_033_05"/>
            <w:bookmarkStart w:id="12595" w:name="z3100_033_05"/>
            <w:bookmarkEnd w:id="1259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6" w:name="z3100_033_06"/>
            <w:bookmarkStart w:id="12597" w:name="z3100_033_06"/>
            <w:bookmarkEnd w:id="1259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8" w:name="z3100_033_07"/>
            <w:bookmarkStart w:id="12599" w:name="z3100_033_07"/>
            <w:bookmarkEnd w:id="1259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0" w:name="z3100_033_08"/>
            <w:bookmarkStart w:id="12601" w:name="z3100_033_08"/>
            <w:bookmarkEnd w:id="1260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2" w:name="z3100_033_09"/>
            <w:bookmarkStart w:id="12603" w:name="z3100_033_09"/>
            <w:bookmarkEnd w:id="1260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аллиатив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4" w:name="z3100_034_03"/>
            <w:bookmarkStart w:id="12605" w:name="z3100_034_03"/>
            <w:bookmarkEnd w:id="126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6" w:name="z3100_034_04"/>
            <w:bookmarkStart w:id="12607" w:name="z3100_034_04"/>
            <w:bookmarkEnd w:id="126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8" w:name="z3100_034_05"/>
            <w:bookmarkStart w:id="12609" w:name="z3100_034_05"/>
            <w:bookmarkEnd w:id="1260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0" w:name="z3100_034_06"/>
            <w:bookmarkStart w:id="12611" w:name="z3100_034_06"/>
            <w:bookmarkEnd w:id="1261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2" w:name="z3100_034_07"/>
            <w:bookmarkStart w:id="12613" w:name="z3100_034_07"/>
            <w:bookmarkEnd w:id="126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4" w:name="z3100_034_08"/>
            <w:bookmarkStart w:id="12615" w:name="z3100_034_08"/>
            <w:bookmarkEnd w:id="1261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6" w:name="z3100_034_09"/>
            <w:bookmarkStart w:id="12617" w:name="z3100_034_09"/>
            <w:bookmarkEnd w:id="1261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едиатрические 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8" w:name="z3100_035_03"/>
            <w:bookmarkStart w:id="12619" w:name="z3100_035_03"/>
            <w:bookmarkEnd w:id="1261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0" w:name="z3100_035_04"/>
            <w:bookmarkStart w:id="12621" w:name="z3100_035_04"/>
            <w:bookmarkEnd w:id="126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2" w:name="z3100_035_05"/>
            <w:bookmarkStart w:id="12623" w:name="z3100_035_05"/>
            <w:bookmarkEnd w:id="1262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4" w:name="z3100_035_06"/>
            <w:bookmarkStart w:id="12625" w:name="z3100_035_06"/>
            <w:bookmarkEnd w:id="1262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6" w:name="z3100_035_07"/>
            <w:bookmarkStart w:id="12627" w:name="z3100_035_07"/>
            <w:bookmarkEnd w:id="126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8" w:name="z3100_035_08"/>
            <w:bookmarkStart w:id="12629" w:name="z3100_035_08"/>
            <w:bookmarkEnd w:id="1262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0" w:name="z3100_035_09"/>
            <w:bookmarkStart w:id="12631" w:name="z3100_035_09"/>
            <w:bookmarkEnd w:id="1263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18"/>
                <w:szCs w:val="18"/>
              </w:rPr>
            </w:pPr>
            <w:r>
              <w:rPr>
                <w:sz w:val="18"/>
                <w:szCs w:val="18"/>
              </w:rPr>
              <w:t xml:space="preserve">   </w:t>
            </w:r>
            <w:r>
              <w:rPr>
                <w:sz w:val="18"/>
                <w:szCs w:val="18"/>
              </w:rPr>
              <w:t>из них патологии новорожденных и   недоношенных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2" w:name="z3100_351_03"/>
            <w:bookmarkStart w:id="12633" w:name="z3100_351_03"/>
            <w:bookmarkEnd w:id="126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4" w:name="z3100_351_04"/>
            <w:bookmarkStart w:id="12635" w:name="z3100_351_04"/>
            <w:bookmarkEnd w:id="126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6" w:name="z3100_351_05"/>
            <w:bookmarkStart w:id="12637" w:name="z3100_351_05"/>
            <w:bookmarkEnd w:id="1263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8" w:name="z3100_351_06"/>
            <w:bookmarkStart w:id="12639" w:name="z3100_351_06"/>
            <w:bookmarkEnd w:id="1263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0" w:name="z3100_351_07"/>
            <w:bookmarkStart w:id="12641" w:name="z3100_351_07"/>
            <w:bookmarkEnd w:id="126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2" w:name="z3100_351_08"/>
            <w:bookmarkStart w:id="12643" w:name="z3100_351_08"/>
            <w:bookmarkEnd w:id="1264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4" w:name="z3100_351_09"/>
            <w:bookmarkStart w:id="12645" w:name="z3100_351_09"/>
            <w:bookmarkEnd w:id="1264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18"/>
                <w:szCs w:val="18"/>
              </w:rPr>
            </w:pPr>
            <w:r>
              <w:rPr>
                <w:sz w:val="18"/>
                <w:szCs w:val="18"/>
              </w:rPr>
              <w:t xml:space="preserve">   </w:t>
            </w:r>
            <w:r>
              <w:rPr>
                <w:sz w:val="18"/>
                <w:szCs w:val="18"/>
              </w:rPr>
              <w:t>койки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6" w:name="z3100_352_03"/>
            <w:bookmarkStart w:id="12647" w:name="z3100_352_03"/>
            <w:bookmarkEnd w:id="1264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8" w:name="z3100_352_04"/>
            <w:bookmarkStart w:id="12649" w:name="z3100_352_04"/>
            <w:bookmarkEnd w:id="126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50" w:name="z3100_352_05"/>
            <w:bookmarkStart w:id="12651" w:name="z3100_352_05"/>
            <w:bookmarkEnd w:id="1265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52" w:name="z3100_352_06"/>
            <w:bookmarkStart w:id="12653" w:name="z3100_352_06"/>
            <w:bookmarkEnd w:id="1265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54" w:name="z3100_352_07"/>
            <w:bookmarkStart w:id="12655" w:name="z3100_352_07"/>
            <w:bookmarkEnd w:id="126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56" w:name="z3100_352_08"/>
            <w:bookmarkStart w:id="12657" w:name="z3100_352_08"/>
            <w:bookmarkEnd w:id="1265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58" w:name="z3100_352_09"/>
            <w:bookmarkStart w:id="12659" w:name="z3100_352_09"/>
            <w:bookmarkEnd w:id="1265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60" w:name="z3100_036_03"/>
            <w:bookmarkStart w:id="12661" w:name="z3100_036_03"/>
            <w:bookmarkEnd w:id="126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62" w:name="z3100_036_04"/>
            <w:bookmarkStart w:id="12663" w:name="z3100_036_04"/>
            <w:bookmarkEnd w:id="126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64" w:name="z3100_036_05"/>
            <w:bookmarkStart w:id="12665" w:name="z3100_036_05"/>
            <w:bookmarkEnd w:id="1266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66" w:name="z3100_036_06"/>
            <w:bookmarkStart w:id="12667" w:name="z3100_036_06"/>
            <w:bookmarkEnd w:id="1266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68" w:name="z3100_036_07"/>
            <w:bookmarkStart w:id="12669" w:name="z3100_036_07"/>
            <w:bookmarkEnd w:id="126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70" w:name="z3100_036_08"/>
            <w:bookmarkStart w:id="12671" w:name="z3100_036_08"/>
            <w:bookmarkEnd w:id="1267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72" w:name="z3100_036_09"/>
            <w:bookmarkStart w:id="12673" w:name="z3100_036_09"/>
            <w:bookmarkEnd w:id="1267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74" w:name="z3100_037_03"/>
            <w:bookmarkStart w:id="12675" w:name="z3100_037_03"/>
            <w:bookmarkEnd w:id="126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76" w:name="z3100_037_04"/>
            <w:bookmarkStart w:id="12677" w:name="z3100_037_04"/>
            <w:bookmarkEnd w:id="126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78" w:name="z3100_037_05"/>
            <w:bookmarkStart w:id="12679" w:name="z3100_037_05"/>
            <w:bookmarkEnd w:id="1267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80" w:name="z3100_037_06"/>
            <w:bookmarkStart w:id="12681" w:name="z3100_037_06"/>
            <w:bookmarkEnd w:id="1268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82" w:name="z3100_037_07"/>
            <w:bookmarkStart w:id="12683" w:name="z3100_037_07"/>
            <w:bookmarkEnd w:id="126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84" w:name="z3100_037_08"/>
            <w:bookmarkStart w:id="12685" w:name="z3100_037_08"/>
            <w:bookmarkEnd w:id="1268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86" w:name="z3100_037_09"/>
            <w:bookmarkStart w:id="12687" w:name="z3100_037_09"/>
            <w:bookmarkEnd w:id="1268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w:t>
            </w:r>
          </w:p>
          <w:p>
            <w:pPr>
              <w:pStyle w:val="Normal"/>
              <w:ind w:left="57" w:hanging="0"/>
              <w:rPr>
                <w:sz w:val="18"/>
                <w:szCs w:val="18"/>
              </w:rPr>
            </w:pPr>
            <w:r>
              <w:rPr>
                <w:sz w:val="18"/>
                <w:szCs w:val="18"/>
              </w:rPr>
              <w:t xml:space="preserve">   </w:t>
            </w:r>
            <w:r>
              <w:rPr>
                <w:sz w:val="18"/>
                <w:szCs w:val="18"/>
              </w:rPr>
              <w:t>психо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8" w:name="z3100_371_03"/>
            <w:bookmarkStart w:id="12689" w:name="z3100_371_03"/>
            <w:bookmarkEnd w:id="126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90" w:name="z3100_371_04"/>
            <w:bookmarkStart w:id="12691" w:name="z3100_371_04"/>
            <w:bookmarkEnd w:id="126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92" w:name="z3100_371_05"/>
            <w:bookmarkStart w:id="12693" w:name="z3100_371_05"/>
            <w:bookmarkEnd w:id="1269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94" w:name="z3100_371_06"/>
            <w:bookmarkStart w:id="12695" w:name="z3100_371_06"/>
            <w:bookmarkEnd w:id="1269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96" w:name="z3100_371_07"/>
            <w:bookmarkStart w:id="12697" w:name="z3100_371_07"/>
            <w:bookmarkEnd w:id="126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98" w:name="z3100_371_08"/>
            <w:bookmarkStart w:id="12699" w:name="z3100_371_08"/>
            <w:bookmarkEnd w:id="1269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0" w:name="z3100_371_09"/>
            <w:bookmarkStart w:id="12701" w:name="z3100_371_09"/>
            <w:bookmarkEnd w:id="1270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соматопсихиатр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2" w:name="z3100_372_03"/>
            <w:bookmarkStart w:id="12703" w:name="z3100_372_03"/>
            <w:bookmarkEnd w:id="127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4" w:name="z3100_372_04"/>
            <w:bookmarkStart w:id="12705" w:name="z3100_372_04"/>
            <w:bookmarkEnd w:id="127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6" w:name="z3100_372_05"/>
            <w:bookmarkStart w:id="12707" w:name="z3100_372_05"/>
            <w:bookmarkEnd w:id="1270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8" w:name="z3100_372_06"/>
            <w:bookmarkStart w:id="12709" w:name="z3100_372_06"/>
            <w:bookmarkEnd w:id="1270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10" w:name="z3100_372_07"/>
            <w:bookmarkStart w:id="12711" w:name="z3100_372_07"/>
            <w:bookmarkEnd w:id="127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12" w:name="z3100_372_08"/>
            <w:bookmarkStart w:id="12713" w:name="z3100_372_08"/>
            <w:bookmarkEnd w:id="1271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14" w:name="z3100_372_09"/>
            <w:bookmarkStart w:id="12715" w:name="z3100_372_09"/>
            <w:bookmarkEnd w:id="1271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психиатрические для судебно-</w:t>
            </w:r>
          </w:p>
          <w:p>
            <w:pPr>
              <w:pStyle w:val="Normal"/>
              <w:ind w:left="57" w:hanging="0"/>
              <w:rPr>
                <w:sz w:val="18"/>
                <w:szCs w:val="18"/>
              </w:rPr>
            </w:pPr>
            <w:r>
              <w:rPr>
                <w:sz w:val="18"/>
                <w:szCs w:val="18"/>
              </w:rPr>
              <w:t xml:space="preserve">   </w:t>
            </w:r>
            <w:r>
              <w:rPr>
                <w:sz w:val="18"/>
                <w:szCs w:val="18"/>
              </w:rPr>
              <w:t>психиатрической экспертиз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16" w:name="z3100_373_03"/>
            <w:bookmarkStart w:id="12717" w:name="z3100_373_03"/>
            <w:bookmarkEnd w:id="127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18" w:name="z3100_373_04"/>
            <w:bookmarkStart w:id="12719" w:name="z3100_373_04"/>
            <w:bookmarkEnd w:id="127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0" w:name="z3100_373_05"/>
            <w:bookmarkStart w:id="12721" w:name="z3100_373_05"/>
            <w:bookmarkEnd w:id="1272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2" w:name="z3100_373_06"/>
            <w:bookmarkStart w:id="12723" w:name="z3100_373_06"/>
            <w:bookmarkEnd w:id="1272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4" w:name="z3100_373_07"/>
            <w:bookmarkStart w:id="12725" w:name="z3100_373_07"/>
            <w:bookmarkEnd w:id="127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6" w:name="z3100_373_08"/>
            <w:bookmarkStart w:id="12727" w:name="z3100_373_08"/>
            <w:bookmarkEnd w:id="1272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8" w:name="z3100_373_09"/>
            <w:bookmarkStart w:id="12729" w:name="z3100_373_09"/>
            <w:bookmarkEnd w:id="1272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сихиатр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30" w:name="z3100_038_03"/>
            <w:bookmarkStart w:id="12731" w:name="z3100_038_03"/>
            <w:bookmarkEnd w:id="127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32" w:name="z3100_038_04"/>
            <w:bookmarkStart w:id="12733" w:name="z3100_038_04"/>
            <w:bookmarkEnd w:id="127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34" w:name="z3100_038_05"/>
            <w:bookmarkStart w:id="12735" w:name="z3100_038_05"/>
            <w:bookmarkEnd w:id="1273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36" w:name="z3100_038_06"/>
            <w:bookmarkStart w:id="12737" w:name="z3100_038_06"/>
            <w:bookmarkEnd w:id="1273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38" w:name="z3100_038_07"/>
            <w:bookmarkStart w:id="12739" w:name="z3100_038_07"/>
            <w:bookmarkEnd w:id="127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0" w:name="z3100_038_08"/>
            <w:bookmarkStart w:id="12741" w:name="z3100_038_08"/>
            <w:bookmarkEnd w:id="1274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2" w:name="z3100_038_09"/>
            <w:bookmarkStart w:id="12743" w:name="z3100_038_09"/>
            <w:bookmarkEnd w:id="1274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фпа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4" w:name="z3100_039_03"/>
            <w:bookmarkStart w:id="12745" w:name="z3100_039_03"/>
            <w:bookmarkEnd w:id="127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6" w:name="z3100_039_04"/>
            <w:bookmarkStart w:id="12747" w:name="z3100_039_04"/>
            <w:bookmarkEnd w:id="127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8" w:name="z3100_039_05"/>
            <w:bookmarkStart w:id="12749" w:name="z3100_039_05"/>
            <w:bookmarkEnd w:id="1274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50" w:name="z3100_039_06"/>
            <w:bookmarkStart w:id="12751" w:name="z3100_039_06"/>
            <w:bookmarkEnd w:id="1275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52" w:name="z3100_039_07"/>
            <w:bookmarkStart w:id="12753" w:name="z3100_039_07"/>
            <w:bookmarkEnd w:id="127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54" w:name="z3100_039_08"/>
            <w:bookmarkStart w:id="12755" w:name="z3100_039_08"/>
            <w:bookmarkEnd w:id="1275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56" w:name="z3100_039_09"/>
            <w:bookmarkStart w:id="12757" w:name="z3100_039_09"/>
            <w:bookmarkEnd w:id="1275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ульмон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58" w:name="z3100_040_03"/>
            <w:bookmarkStart w:id="12759" w:name="z3100_040_03"/>
            <w:bookmarkEnd w:id="127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0" w:name="z3100_040_04"/>
            <w:bookmarkStart w:id="12761" w:name="z3100_040_04"/>
            <w:bookmarkEnd w:id="127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2" w:name="z3100_040_05"/>
            <w:bookmarkStart w:id="12763" w:name="z3100_040_05"/>
            <w:bookmarkEnd w:id="1276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4" w:name="z3100_040_06"/>
            <w:bookmarkStart w:id="12765" w:name="z3100_040_06"/>
            <w:bookmarkEnd w:id="1276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6" w:name="z3100_040_07"/>
            <w:bookmarkStart w:id="12767" w:name="z3100_040_07"/>
            <w:bookmarkEnd w:id="127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8" w:name="z3100_040_08"/>
            <w:bookmarkStart w:id="12769" w:name="z3100_040_08"/>
            <w:bookmarkEnd w:id="1276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70" w:name="z3100_040_09"/>
            <w:bookmarkStart w:id="12771" w:name="z3100_040_09"/>
            <w:bookmarkEnd w:id="1277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ульмон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72" w:name="z3100_041_03"/>
            <w:bookmarkStart w:id="12773" w:name="z3100_041_03"/>
            <w:bookmarkEnd w:id="127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74" w:name="z3100_041_04"/>
            <w:bookmarkStart w:id="12775" w:name="z3100_041_04"/>
            <w:bookmarkEnd w:id="127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76" w:name="z3100_041_05"/>
            <w:bookmarkStart w:id="12777" w:name="z3100_041_05"/>
            <w:bookmarkEnd w:id="1277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78" w:name="z3100_041_06"/>
            <w:bookmarkStart w:id="12779" w:name="z3100_041_06"/>
            <w:bookmarkEnd w:id="1277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0" w:name="z3100_041_07"/>
            <w:bookmarkStart w:id="12781" w:name="z3100_041_07"/>
            <w:bookmarkEnd w:id="127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2" w:name="z3100_041_08"/>
            <w:bookmarkStart w:id="12783" w:name="z3100_041_08"/>
            <w:bookmarkEnd w:id="1278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4" w:name="z3100_041_09"/>
            <w:bookmarkStart w:id="12785" w:name="z3100_041_09"/>
            <w:bookmarkEnd w:id="1278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ади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6" w:name="z3100_042_03"/>
            <w:bookmarkStart w:id="12787" w:name="z3100_042_03"/>
            <w:bookmarkEnd w:id="127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8" w:name="z3100_042_04"/>
            <w:bookmarkStart w:id="12789" w:name="z3100_042_04"/>
            <w:bookmarkEnd w:id="127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90" w:name="z3100_042_05"/>
            <w:bookmarkStart w:id="12791" w:name="z3100_042_05"/>
            <w:bookmarkEnd w:id="1279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92" w:name="z3100_042_06"/>
            <w:bookmarkStart w:id="12793" w:name="z3100_042_06"/>
            <w:bookmarkEnd w:id="1279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94" w:name="z3100_042_07"/>
            <w:bookmarkStart w:id="12795" w:name="z3100_042_07"/>
            <w:bookmarkEnd w:id="127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96" w:name="z3100_042_08"/>
            <w:bookmarkStart w:id="12797" w:name="z3100_042_08"/>
            <w:bookmarkEnd w:id="1279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98" w:name="z3100_042_09"/>
            <w:bookmarkStart w:id="12799" w:name="z3100_042_09"/>
            <w:bookmarkEnd w:id="1279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абилитационные сомат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0" w:name="z3100_043_03"/>
            <w:bookmarkStart w:id="12801" w:name="z3100_043_03"/>
            <w:bookmarkEnd w:id="128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2" w:name="z3100_043_04"/>
            <w:bookmarkStart w:id="12803" w:name="z3100_043_04"/>
            <w:bookmarkEnd w:id="128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4" w:name="z3100_043_05"/>
            <w:bookmarkStart w:id="12805" w:name="z3100_043_05"/>
            <w:bookmarkEnd w:id="1280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6" w:name="z3100_043_06"/>
            <w:bookmarkStart w:id="12807" w:name="z3100_043_06"/>
            <w:bookmarkEnd w:id="1280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8" w:name="z3100_043_07"/>
            <w:bookmarkStart w:id="12809" w:name="z3100_043_07"/>
            <w:bookmarkEnd w:id="128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10" w:name="z3100_043_08"/>
            <w:bookmarkStart w:id="12811" w:name="z3100_043_08"/>
            <w:bookmarkEnd w:id="1281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12" w:name="z3100_043_09"/>
            <w:bookmarkStart w:id="12813" w:name="z3100_043_09"/>
            <w:bookmarkEnd w:id="1281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w:t>
            </w:r>
          </w:p>
          <w:p>
            <w:pPr>
              <w:pStyle w:val="Normal"/>
              <w:ind w:left="57" w:hanging="0"/>
              <w:rPr>
                <w:sz w:val="18"/>
                <w:szCs w:val="18"/>
              </w:rPr>
            </w:pPr>
            <w:r>
              <w:rPr>
                <w:sz w:val="18"/>
                <w:szCs w:val="18"/>
              </w:rPr>
              <w:t xml:space="preserve">   </w:t>
            </w:r>
            <w:r>
              <w:rPr>
                <w:sz w:val="18"/>
                <w:szCs w:val="18"/>
              </w:rPr>
              <w:t>реабилитационные для больных с</w:t>
            </w:r>
          </w:p>
          <w:p>
            <w:pPr>
              <w:pStyle w:val="Normal"/>
              <w:ind w:left="57" w:hanging="0"/>
              <w:rPr>
                <w:sz w:val="18"/>
                <w:szCs w:val="18"/>
              </w:rPr>
            </w:pPr>
            <w:r>
              <w:rPr>
                <w:sz w:val="18"/>
                <w:szCs w:val="18"/>
              </w:rPr>
              <w:t xml:space="preserve">   </w:t>
            </w:r>
            <w:r>
              <w:rPr>
                <w:sz w:val="18"/>
                <w:szCs w:val="18"/>
              </w:rPr>
              <w:t>заболеваниями центральной нервной</w:t>
            </w:r>
          </w:p>
          <w:p>
            <w:pPr>
              <w:pStyle w:val="Normal"/>
              <w:ind w:left="57" w:hanging="0"/>
              <w:rPr>
                <w:sz w:val="18"/>
                <w:szCs w:val="18"/>
              </w:rPr>
            </w:pPr>
            <w:r>
              <w:rPr>
                <w:sz w:val="18"/>
                <w:szCs w:val="18"/>
              </w:rPr>
              <w:t xml:space="preserve">   </w:t>
            </w:r>
            <w:r>
              <w:rPr>
                <w:sz w:val="18"/>
                <w:szCs w:val="18"/>
              </w:rPr>
              <w:t>системы и органов чувств</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14" w:name="z3100_431_03"/>
            <w:bookmarkStart w:id="12815" w:name="z3100_431_03"/>
            <w:bookmarkEnd w:id="128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16" w:name="z3100_431_04"/>
            <w:bookmarkStart w:id="12817" w:name="z3100_431_04"/>
            <w:bookmarkEnd w:id="128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18" w:name="z3100_431_05"/>
            <w:bookmarkStart w:id="12819" w:name="z3100_431_05"/>
            <w:bookmarkEnd w:id="1281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0" w:name="z3100_431_06"/>
            <w:bookmarkStart w:id="12821" w:name="z3100_431_06"/>
            <w:bookmarkEnd w:id="1282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2" w:name="z3100_431_07"/>
            <w:bookmarkStart w:id="12823" w:name="z3100_431_07"/>
            <w:bookmarkEnd w:id="128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4" w:name="z3100_431_08"/>
            <w:bookmarkStart w:id="12825" w:name="z3100_431_08"/>
            <w:bookmarkEnd w:id="1282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6" w:name="z3100_431_09"/>
            <w:bookmarkStart w:id="12827" w:name="z3100_431_09"/>
            <w:bookmarkEnd w:id="1282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реабилитационные для больных с</w:t>
            </w:r>
          </w:p>
          <w:p>
            <w:pPr>
              <w:pStyle w:val="Normal"/>
              <w:ind w:left="57" w:hanging="0"/>
              <w:rPr>
                <w:sz w:val="18"/>
                <w:szCs w:val="18"/>
              </w:rPr>
            </w:pPr>
            <w:r>
              <w:rPr>
                <w:sz w:val="18"/>
                <w:szCs w:val="18"/>
              </w:rPr>
              <w:t xml:space="preserve">   </w:t>
            </w:r>
            <w:r>
              <w:rPr>
                <w:sz w:val="18"/>
                <w:szCs w:val="18"/>
              </w:rPr>
              <w:t>заболеваниями опорно-двигательного</w:t>
            </w:r>
          </w:p>
          <w:p>
            <w:pPr>
              <w:pStyle w:val="Normal"/>
              <w:ind w:left="57" w:hanging="0"/>
              <w:rPr>
                <w:sz w:val="18"/>
                <w:szCs w:val="18"/>
              </w:rPr>
            </w:pPr>
            <w:r>
              <w:rPr>
                <w:sz w:val="18"/>
                <w:szCs w:val="18"/>
              </w:rPr>
              <w:t xml:space="preserve">   </w:t>
            </w:r>
            <w:r>
              <w:rPr>
                <w:sz w:val="18"/>
                <w:szCs w:val="18"/>
              </w:rPr>
              <w:t>аппарата и периферической нервной</w:t>
            </w:r>
          </w:p>
          <w:p>
            <w:pPr>
              <w:pStyle w:val="Normal"/>
              <w:ind w:left="57" w:hanging="0"/>
              <w:rPr>
                <w:sz w:val="18"/>
                <w:szCs w:val="18"/>
              </w:rPr>
            </w:pPr>
            <w:r>
              <w:rPr>
                <w:sz w:val="18"/>
                <w:szCs w:val="18"/>
              </w:rPr>
              <w:t xml:space="preserve">   </w:t>
            </w:r>
            <w:r>
              <w:rPr>
                <w:sz w:val="18"/>
                <w:szCs w:val="18"/>
              </w:rPr>
              <w:t>систем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8" w:name="z3100_432_03"/>
            <w:bookmarkStart w:id="12829" w:name="z3100_432_03"/>
            <w:bookmarkEnd w:id="128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30" w:name="z3100_432_04"/>
            <w:bookmarkStart w:id="12831" w:name="z3100_432_04"/>
            <w:bookmarkEnd w:id="128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32" w:name="z3100_432_05"/>
            <w:bookmarkStart w:id="12833" w:name="z3100_432_05"/>
            <w:bookmarkEnd w:id="1283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34" w:name="z3100_432_06"/>
            <w:bookmarkStart w:id="12835" w:name="z3100_432_06"/>
            <w:bookmarkEnd w:id="1283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36" w:name="z3100_432_07"/>
            <w:bookmarkStart w:id="12837" w:name="z3100_432_07"/>
            <w:bookmarkEnd w:id="128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38" w:name="z3100_432_08"/>
            <w:bookmarkStart w:id="12839" w:name="z3100_432_08"/>
            <w:bookmarkEnd w:id="1283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0" w:name="z3100_432_09"/>
            <w:bookmarkStart w:id="12841" w:name="z3100_432_09"/>
            <w:bookmarkEnd w:id="1284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 xml:space="preserve">реабилитационные для наркологических </w:t>
            </w:r>
          </w:p>
          <w:p>
            <w:pPr>
              <w:pStyle w:val="Normal"/>
              <w:ind w:left="57" w:hanging="0"/>
              <w:rPr>
                <w:sz w:val="18"/>
                <w:szCs w:val="18"/>
              </w:rPr>
            </w:pPr>
            <w:r>
              <w:rPr>
                <w:sz w:val="18"/>
                <w:szCs w:val="18"/>
              </w:rPr>
              <w:t xml:space="preserve">   </w:t>
            </w:r>
            <w:r>
              <w:rPr>
                <w:sz w:val="18"/>
                <w:szCs w:val="18"/>
              </w:rPr>
              <w:t>боль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2" w:name="z3100_433_03"/>
            <w:bookmarkStart w:id="12843" w:name="z3100_433_03"/>
            <w:bookmarkEnd w:id="128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4" w:name="z3100_433_04"/>
            <w:bookmarkStart w:id="12845" w:name="z3100_433_04"/>
            <w:bookmarkEnd w:id="128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6" w:name="z3100_433_05"/>
            <w:bookmarkStart w:id="12847" w:name="z3100_433_05"/>
            <w:bookmarkEnd w:id="1284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8" w:name="z3100_433_06"/>
            <w:bookmarkStart w:id="12849" w:name="z3100_433_06"/>
            <w:bookmarkEnd w:id="1284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50" w:name="z3100_433_07"/>
            <w:bookmarkStart w:id="12851" w:name="z3100_433_07"/>
            <w:bookmarkEnd w:id="128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52" w:name="z3100_433_08"/>
            <w:bookmarkStart w:id="12853" w:name="z3100_433_08"/>
            <w:bookmarkEnd w:id="1285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54" w:name="z3100_433_09"/>
            <w:bookmarkStart w:id="12855" w:name="z3100_433_09"/>
            <w:bookmarkEnd w:id="1285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абилитационные сомат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56" w:name="z3100_044_03"/>
            <w:bookmarkStart w:id="12857" w:name="z3100_044_03"/>
            <w:bookmarkEnd w:id="128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58" w:name="z3100_044_04"/>
            <w:bookmarkStart w:id="12859" w:name="z3100_044_04"/>
            <w:bookmarkEnd w:id="128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0" w:name="z3100_044_05"/>
            <w:bookmarkStart w:id="12861" w:name="z3100_044_05"/>
            <w:bookmarkEnd w:id="1286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2" w:name="z3100_044_06"/>
            <w:bookmarkStart w:id="12863" w:name="z3100_044_06"/>
            <w:bookmarkEnd w:id="1286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4" w:name="z3100_044_07"/>
            <w:bookmarkStart w:id="12865" w:name="z3100_044_07"/>
            <w:bookmarkEnd w:id="128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6" w:name="z3100_044_08"/>
            <w:bookmarkStart w:id="12867" w:name="z3100_044_08"/>
            <w:bookmarkEnd w:id="1286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8" w:name="z3100_044_09"/>
            <w:bookmarkStart w:id="12869" w:name="z3100_044_09"/>
            <w:bookmarkEnd w:id="1286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pacing w:val="-4"/>
                <w:sz w:val="18"/>
                <w:szCs w:val="18"/>
              </w:rPr>
              <w:t xml:space="preserve">реанимационны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70" w:name="z3100_045_03"/>
            <w:bookmarkStart w:id="12871" w:name="z3100_045_03"/>
            <w:bookmarkEnd w:id="128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72" w:name="z3100_045_04"/>
            <w:bookmarkStart w:id="12873" w:name="z3100_045_04"/>
            <w:bookmarkEnd w:id="128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74" w:name="z3100_045_05"/>
            <w:bookmarkStart w:id="12875" w:name="z3100_045_05"/>
            <w:bookmarkEnd w:id="1287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76" w:name="z3100_045_06"/>
            <w:bookmarkStart w:id="12877" w:name="z3100_045_06"/>
            <w:bookmarkEnd w:id="1287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78" w:name="z3100_045_07"/>
            <w:bookmarkStart w:id="12879" w:name="z3100_045_07"/>
            <w:bookmarkEnd w:id="128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0" w:name="z3100_045_08"/>
            <w:bookmarkStart w:id="12881" w:name="z3100_045_08"/>
            <w:bookmarkEnd w:id="1288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2" w:name="z3100_045_09"/>
            <w:bookmarkStart w:id="12883" w:name="z3100_045_09"/>
            <w:bookmarkEnd w:id="1288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 xml:space="preserve">     </w:t>
            </w:r>
            <w:r>
              <w:rPr>
                <w:spacing w:val="-4"/>
                <w:sz w:val="18"/>
                <w:szCs w:val="18"/>
              </w:rPr>
              <w:t>из них:</w:t>
            </w:r>
          </w:p>
          <w:p>
            <w:pPr>
              <w:pStyle w:val="Normal"/>
              <w:ind w:left="57" w:hanging="0"/>
              <w:rPr>
                <w:spacing w:val="-4"/>
                <w:sz w:val="18"/>
                <w:szCs w:val="18"/>
              </w:rPr>
            </w:pPr>
            <w:r>
              <w:rPr>
                <w:spacing w:val="-4"/>
                <w:sz w:val="18"/>
                <w:szCs w:val="18"/>
              </w:rPr>
              <w:t xml:space="preserve">   </w:t>
            </w:r>
            <w:r>
              <w:rPr>
                <w:spacing w:val="-4"/>
                <w:sz w:val="18"/>
                <w:szCs w:val="18"/>
              </w:rPr>
              <w:t>реанимационные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4" w:name="z3100_451_03"/>
            <w:bookmarkStart w:id="12885" w:name="z3100_451_03"/>
            <w:bookmarkEnd w:id="128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6" w:name="z3100_451_04"/>
            <w:bookmarkStart w:id="12887" w:name="z3100_451_04"/>
            <w:bookmarkEnd w:id="128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8" w:name="z3100_451_05"/>
            <w:bookmarkStart w:id="12889" w:name="z3100_451_05"/>
            <w:bookmarkEnd w:id="1288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90" w:name="z3100_451_06"/>
            <w:bookmarkStart w:id="12891" w:name="z3100_451_06"/>
            <w:bookmarkEnd w:id="1289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92" w:name="z3100_451_07"/>
            <w:bookmarkStart w:id="12893" w:name="z3100_451_07"/>
            <w:bookmarkEnd w:id="128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94" w:name="z3100_451_08"/>
            <w:bookmarkStart w:id="12895" w:name="z3100_451_08"/>
            <w:bookmarkEnd w:id="1289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96" w:name="z3100_451_09"/>
            <w:bookmarkStart w:id="12897" w:name="z3100_451_09"/>
            <w:bookmarkEnd w:id="1289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 xml:space="preserve">   </w:t>
            </w:r>
            <w:r>
              <w:rPr>
                <w:spacing w:val="-4"/>
                <w:sz w:val="18"/>
                <w:szCs w:val="18"/>
              </w:rPr>
              <w:t>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98" w:name="z3100_452_03"/>
            <w:bookmarkStart w:id="12899" w:name="z3100_452_03"/>
            <w:bookmarkEnd w:id="128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00" w:name="z3100_452_04"/>
            <w:bookmarkStart w:id="12901" w:name="z3100_452_04"/>
            <w:bookmarkEnd w:id="129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02" w:name="z3100_452_05"/>
            <w:bookmarkStart w:id="12903" w:name="z3100_452_05"/>
            <w:bookmarkEnd w:id="1290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04" w:name="z3100_452_06"/>
            <w:bookmarkStart w:id="12905" w:name="z3100_452_06"/>
            <w:bookmarkEnd w:id="1290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06" w:name="z3100_452_07"/>
            <w:bookmarkStart w:id="12907" w:name="z3100_452_07"/>
            <w:bookmarkEnd w:id="129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08" w:name="z3100_452_08"/>
            <w:bookmarkStart w:id="12909" w:name="z3100_452_08"/>
            <w:bookmarkEnd w:id="1290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10" w:name="z3100_452_09"/>
            <w:bookmarkStart w:id="12911" w:name="z3100_452_09"/>
            <w:bookmarkEnd w:id="1291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 xml:space="preserve">   </w:t>
            </w:r>
            <w:r>
              <w:rPr>
                <w:spacing w:val="-4"/>
                <w:sz w:val="18"/>
                <w:szCs w:val="18"/>
              </w:rPr>
              <w:t>интенсивной терапии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12" w:name="z3100_453_03"/>
            <w:bookmarkStart w:id="12913" w:name="z3100_453_03"/>
            <w:bookmarkEnd w:id="129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14" w:name="z3100_453_04"/>
            <w:bookmarkStart w:id="12915" w:name="z3100_453_04"/>
            <w:bookmarkEnd w:id="129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16" w:name="z3100_453_05"/>
            <w:bookmarkStart w:id="12917" w:name="z3100_453_05"/>
            <w:bookmarkEnd w:id="1291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18" w:name="z3100_453_06"/>
            <w:bookmarkStart w:id="12919" w:name="z3100_453_06"/>
            <w:bookmarkEnd w:id="1291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0" w:name="z3100_453_07"/>
            <w:bookmarkStart w:id="12921" w:name="z3100_453_07"/>
            <w:bookmarkEnd w:id="129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2" w:name="z3100_453_08"/>
            <w:bookmarkStart w:id="12923" w:name="z3100_453_08"/>
            <w:bookmarkEnd w:id="1292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4" w:name="z3100_453_09"/>
            <w:bookmarkStart w:id="12925" w:name="z3100_453_09"/>
            <w:bookmarkEnd w:id="1292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6" w:name="z3100_046_03"/>
            <w:bookmarkStart w:id="12927" w:name="z3100_046_03"/>
            <w:bookmarkEnd w:id="129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8" w:name="z3100_046_04"/>
            <w:bookmarkStart w:id="12929" w:name="z3100_046_04"/>
            <w:bookmarkEnd w:id="129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30" w:name="z3100_046_05"/>
            <w:bookmarkStart w:id="12931" w:name="z3100_046_05"/>
            <w:bookmarkEnd w:id="1293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32" w:name="z3100_046_06"/>
            <w:bookmarkStart w:id="12933" w:name="z3100_046_06"/>
            <w:bookmarkEnd w:id="1293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34" w:name="z3100_046_07"/>
            <w:bookmarkStart w:id="12935" w:name="z3100_046_07"/>
            <w:bookmarkEnd w:id="129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36" w:name="z3100_046_08"/>
            <w:bookmarkStart w:id="12937" w:name="z3100_046_08"/>
            <w:bookmarkEnd w:id="1293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38" w:name="z3100_046_09"/>
            <w:bookmarkStart w:id="12939" w:name="z3100_046_09"/>
            <w:bookmarkEnd w:id="1293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0" w:name="z3100_047_03"/>
            <w:bookmarkStart w:id="12941" w:name="z3100_047_03"/>
            <w:bookmarkEnd w:id="129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2" w:name="z3100_047_04"/>
            <w:bookmarkStart w:id="12943" w:name="z3100_047_04"/>
            <w:bookmarkEnd w:id="129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4" w:name="z3100_047_05"/>
            <w:bookmarkStart w:id="12945" w:name="z3100_047_05"/>
            <w:bookmarkEnd w:id="1294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6" w:name="z3100_047_06"/>
            <w:bookmarkStart w:id="12947" w:name="z3100_047_06"/>
            <w:bookmarkEnd w:id="1294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8" w:name="z3100_047_07"/>
            <w:bookmarkStart w:id="12949" w:name="z3100_047_07"/>
            <w:bookmarkEnd w:id="129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50" w:name="z3100_047_08"/>
            <w:bookmarkStart w:id="12951" w:name="z3100_047_08"/>
            <w:bookmarkEnd w:id="1295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52" w:name="z3100_047_09"/>
            <w:bookmarkStart w:id="12953" w:name="z3100_047_09"/>
            <w:bookmarkEnd w:id="12953"/>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естринского уход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54" w:name="z3100_048_03"/>
            <w:bookmarkStart w:id="12955" w:name="z3100_048_03"/>
            <w:bookmarkEnd w:id="1295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56" w:name="z3100_048_04"/>
            <w:bookmarkStart w:id="12957" w:name="z3100_048_04"/>
            <w:bookmarkEnd w:id="1295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58" w:name="z3100_048_05"/>
            <w:bookmarkStart w:id="12959" w:name="z3100_048_05"/>
            <w:bookmarkEnd w:id="12959"/>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60" w:name="z3100_048_06"/>
            <w:bookmarkStart w:id="12961" w:name="z3100_048_06"/>
            <w:bookmarkEnd w:id="12961"/>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62" w:name="z3100_048_07"/>
            <w:bookmarkStart w:id="12963" w:name="z3100_048_07"/>
            <w:bookmarkEnd w:id="1296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64" w:name="z3100_048_08"/>
            <w:bookmarkStart w:id="12965" w:name="z3100_048_08"/>
            <w:bookmarkEnd w:id="12965"/>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66" w:name="z3100_048_09"/>
            <w:bookmarkStart w:id="12967" w:name="z3100_048_09"/>
            <w:bookmarkEnd w:id="12967"/>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краткосрочного пребывани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68" w:name="z3100_049_03"/>
            <w:bookmarkStart w:id="12969" w:name="z3100_049_03"/>
            <w:bookmarkEnd w:id="1296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70" w:name="z3100_049_04"/>
            <w:bookmarkStart w:id="12971" w:name="z3100_049_04"/>
            <w:bookmarkEnd w:id="1297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72" w:name="z3100_049_05"/>
            <w:bookmarkStart w:id="12973" w:name="z3100_049_05"/>
            <w:bookmarkEnd w:id="12973"/>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74" w:name="z3100_049_06"/>
            <w:bookmarkStart w:id="12975" w:name="z3100_049_06"/>
            <w:bookmarkEnd w:id="12975"/>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76" w:name="z3100_049_07"/>
            <w:bookmarkStart w:id="12977" w:name="z3100_049_07"/>
            <w:bookmarkEnd w:id="1297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78" w:name="z3100_049_08"/>
            <w:bookmarkStart w:id="12979" w:name="z3100_049_08"/>
            <w:bookmarkEnd w:id="12979"/>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80" w:name="z3100_049_09"/>
            <w:bookmarkStart w:id="12981" w:name="z3100_049_09"/>
            <w:bookmarkEnd w:id="12981"/>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суточного пребывани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82" w:name="z3100_050_03"/>
            <w:bookmarkStart w:id="12983" w:name="z3100_050_03"/>
            <w:bookmarkEnd w:id="1298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84" w:name="z3100_050_04"/>
            <w:bookmarkStart w:id="12985" w:name="z3100_050_04"/>
            <w:bookmarkEnd w:id="1298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86" w:name="z3100_050_05"/>
            <w:bookmarkStart w:id="12987" w:name="z3100_050_05"/>
            <w:bookmarkEnd w:id="12987"/>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88" w:name="z3100_050_06"/>
            <w:bookmarkStart w:id="12989" w:name="z3100_050_06"/>
            <w:bookmarkEnd w:id="12989"/>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90" w:name="z3100_050_07"/>
            <w:bookmarkStart w:id="12991" w:name="z3100_050_07"/>
            <w:bookmarkEnd w:id="1299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92" w:name="z3100_050_08"/>
            <w:bookmarkStart w:id="12993" w:name="z3100_050_08"/>
            <w:bookmarkEnd w:id="12993"/>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94" w:name="z3100_050_09"/>
            <w:bookmarkStart w:id="12995" w:name="z3100_050_09"/>
            <w:bookmarkEnd w:id="12995"/>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ерапевт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96" w:name="z3100_051_03"/>
            <w:bookmarkStart w:id="12997" w:name="z3100_051_03"/>
            <w:bookmarkEnd w:id="1299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98" w:name="z3100_051_04"/>
            <w:bookmarkStart w:id="12999" w:name="z3100_051_04"/>
            <w:bookmarkEnd w:id="1299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00" w:name="z3100_051_05"/>
            <w:bookmarkStart w:id="13001" w:name="z3100_051_05"/>
            <w:bookmarkEnd w:id="13001"/>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02" w:name="z3100_051_06"/>
            <w:bookmarkStart w:id="13003" w:name="z3100_051_06"/>
            <w:bookmarkEnd w:id="13003"/>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04" w:name="z3100_051_07"/>
            <w:bookmarkStart w:id="13005" w:name="z3100_051_07"/>
            <w:bookmarkEnd w:id="1300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06" w:name="z3100_051_08"/>
            <w:bookmarkStart w:id="13007" w:name="z3100_051_08"/>
            <w:bookmarkEnd w:id="13007"/>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08" w:name="z3100_051_09"/>
            <w:bookmarkStart w:id="13009" w:name="z3100_051_09"/>
            <w:bookmarkEnd w:id="13009"/>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ксиколог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10" w:name="z3100_052_03"/>
            <w:bookmarkStart w:id="13011" w:name="z3100_052_03"/>
            <w:bookmarkEnd w:id="1301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12" w:name="z3100_052_04"/>
            <w:bookmarkStart w:id="13013" w:name="z3100_052_04"/>
            <w:bookmarkEnd w:id="1301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14" w:name="z3100_052_05"/>
            <w:bookmarkStart w:id="13015" w:name="z3100_052_05"/>
            <w:bookmarkEnd w:id="13015"/>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16" w:name="z3100_052_06"/>
            <w:bookmarkStart w:id="13017" w:name="z3100_052_06"/>
            <w:bookmarkEnd w:id="13017"/>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18" w:name="z3100_052_07"/>
            <w:bookmarkStart w:id="13019" w:name="z3100_052_07"/>
            <w:bookmarkEnd w:id="1301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20" w:name="z3100_052_08"/>
            <w:bookmarkStart w:id="13021" w:name="z3100_052_08"/>
            <w:bookmarkEnd w:id="13021"/>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22" w:name="z3100_052_09"/>
            <w:bookmarkStart w:id="13023" w:name="z3100_052_09"/>
            <w:bookmarkEnd w:id="13023"/>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24" w:name="z3100_053_03"/>
            <w:bookmarkStart w:id="13025" w:name="z3100_053_03"/>
            <w:bookmarkEnd w:id="1302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26" w:name="z3100_053_04"/>
            <w:bookmarkStart w:id="13027" w:name="z3100_053_04"/>
            <w:bookmarkEnd w:id="1302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28" w:name="z3100_053_05"/>
            <w:bookmarkStart w:id="13029" w:name="z3100_053_05"/>
            <w:bookmarkEnd w:id="13029"/>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30" w:name="z3100_053_06"/>
            <w:bookmarkStart w:id="13031" w:name="z3100_053_06"/>
            <w:bookmarkEnd w:id="13031"/>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32" w:name="z3100_053_07"/>
            <w:bookmarkStart w:id="13033" w:name="z3100_053_07"/>
            <w:bookmarkEnd w:id="1303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34" w:name="z3100_053_08"/>
            <w:bookmarkStart w:id="13035" w:name="z3100_053_08"/>
            <w:bookmarkEnd w:id="13035"/>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36" w:name="z3100_053_09"/>
            <w:bookmarkStart w:id="13037" w:name="z3100_053_09"/>
            <w:bookmarkEnd w:id="13037"/>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38" w:name="z3100_054_03"/>
            <w:bookmarkStart w:id="13039" w:name="z3100_054_03"/>
            <w:bookmarkEnd w:id="1303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40" w:name="z3100_054_04"/>
            <w:bookmarkStart w:id="13041" w:name="z3100_054_04"/>
            <w:bookmarkEnd w:id="1304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42" w:name="z3100_054_05"/>
            <w:bookmarkStart w:id="13043" w:name="z3100_054_05"/>
            <w:bookmarkEnd w:id="13043"/>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44" w:name="z3100_054_06"/>
            <w:bookmarkStart w:id="13045" w:name="z3100_054_06"/>
            <w:bookmarkEnd w:id="13045"/>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46" w:name="z3100_054_07"/>
            <w:bookmarkStart w:id="13047" w:name="z3100_054_07"/>
            <w:bookmarkEnd w:id="1304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48" w:name="z3100_054_08"/>
            <w:bookmarkStart w:id="13049" w:name="z3100_054_08"/>
            <w:bookmarkEnd w:id="13049"/>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50" w:name="z3100_054_09"/>
            <w:bookmarkStart w:id="13051" w:name="z3100_054_09"/>
            <w:bookmarkEnd w:id="13051"/>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ртопед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52" w:name="z3100_055_03"/>
            <w:bookmarkStart w:id="13053" w:name="z3100_055_03"/>
            <w:bookmarkEnd w:id="1305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54" w:name="z3100_055_04"/>
            <w:bookmarkStart w:id="13055" w:name="z3100_055_04"/>
            <w:bookmarkEnd w:id="1305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56" w:name="z3100_055_05"/>
            <w:bookmarkStart w:id="13057" w:name="z3100_055_05"/>
            <w:bookmarkEnd w:id="13057"/>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58" w:name="z3100_055_06"/>
            <w:bookmarkStart w:id="13059" w:name="z3100_055_06"/>
            <w:bookmarkEnd w:id="13059"/>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60" w:name="z3100_055_07"/>
            <w:bookmarkStart w:id="13061" w:name="z3100_055_07"/>
            <w:bookmarkEnd w:id="1306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62" w:name="z3100_055_08"/>
            <w:bookmarkStart w:id="13063" w:name="z3100_055_08"/>
            <w:bookmarkEnd w:id="13063"/>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64" w:name="z3100_055_09"/>
            <w:bookmarkStart w:id="13065" w:name="z3100_055_09"/>
            <w:bookmarkEnd w:id="1306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ртопед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6" w:name="z3100_056_03"/>
            <w:bookmarkStart w:id="13067" w:name="z3100_056_03"/>
            <w:bookmarkEnd w:id="1306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8" w:name="z3100_056_04"/>
            <w:bookmarkStart w:id="13069" w:name="z3100_056_04"/>
            <w:bookmarkEnd w:id="130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70" w:name="z3100_056_05"/>
            <w:bookmarkStart w:id="13071" w:name="z3100_056_05"/>
            <w:bookmarkEnd w:id="1307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72" w:name="z3100_056_06"/>
            <w:bookmarkStart w:id="13073" w:name="z3100_056_06"/>
            <w:bookmarkEnd w:id="1307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74" w:name="z3100_056_07"/>
            <w:bookmarkStart w:id="13075" w:name="z3100_056_07"/>
            <w:bookmarkEnd w:id="130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76" w:name="z3100_056_08"/>
            <w:bookmarkStart w:id="13077" w:name="z3100_056_08"/>
            <w:bookmarkEnd w:id="1307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78" w:name="z3100_056_09"/>
            <w:bookmarkStart w:id="13079" w:name="z3100_056_09"/>
            <w:bookmarkEnd w:id="1307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туберкулез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0" w:name="z3100_057_03"/>
            <w:bookmarkStart w:id="13081" w:name="z3100_057_03"/>
            <w:bookmarkEnd w:id="130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2" w:name="z3100_057_04"/>
            <w:bookmarkStart w:id="13083" w:name="z3100_057_04"/>
            <w:bookmarkEnd w:id="130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4" w:name="z3100_057_05"/>
            <w:bookmarkStart w:id="13085" w:name="z3100_057_05"/>
            <w:bookmarkEnd w:id="1308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6" w:name="z3100_057_06"/>
            <w:bookmarkStart w:id="13087" w:name="z3100_057_06"/>
            <w:bookmarkEnd w:id="1308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8" w:name="z3100_057_07"/>
            <w:bookmarkStart w:id="13089" w:name="z3100_057_07"/>
            <w:bookmarkEnd w:id="130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90" w:name="z3100_057_08"/>
            <w:bookmarkStart w:id="13091" w:name="z3100_057_08"/>
            <w:bookmarkEnd w:id="1309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92" w:name="z3100_057_09"/>
            <w:bookmarkStart w:id="13093" w:name="z3100_057_09"/>
            <w:bookmarkEnd w:id="1309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туберкулез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94" w:name="z3100_058_03"/>
            <w:bookmarkStart w:id="13095" w:name="z3100_058_03"/>
            <w:bookmarkEnd w:id="1309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96" w:name="z3100_058_04"/>
            <w:bookmarkStart w:id="13097" w:name="z3100_058_04"/>
            <w:bookmarkEnd w:id="130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98" w:name="z3100_058_05"/>
            <w:bookmarkStart w:id="13099" w:name="z3100_058_05"/>
            <w:bookmarkEnd w:id="1309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00" w:name="z3100_058_06"/>
            <w:bookmarkStart w:id="13101" w:name="z3100_058_06"/>
            <w:bookmarkEnd w:id="1310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02" w:name="z3100_058_07"/>
            <w:bookmarkStart w:id="13103" w:name="z3100_058_07"/>
            <w:bookmarkEnd w:id="131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04" w:name="z3100_058_08"/>
            <w:bookmarkStart w:id="13105" w:name="z3100_058_08"/>
            <w:bookmarkEnd w:id="1310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06" w:name="z3100_058_09"/>
            <w:bookmarkStart w:id="13107" w:name="z3100_058_09"/>
            <w:bookmarkEnd w:id="1310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у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08" w:name="z3100_059_03"/>
            <w:bookmarkStart w:id="13109" w:name="z3100_059_03"/>
            <w:bookmarkEnd w:id="131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10" w:name="z3100_059_04"/>
            <w:bookmarkStart w:id="13111" w:name="z3100_059_04"/>
            <w:bookmarkEnd w:id="131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12" w:name="z3100_059_05"/>
            <w:bookmarkStart w:id="13113" w:name="z3100_059_05"/>
            <w:bookmarkEnd w:id="1311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14" w:name="z3100_059_06"/>
            <w:bookmarkStart w:id="13115" w:name="z3100_059_06"/>
            <w:bookmarkEnd w:id="1311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16" w:name="z3100_059_07"/>
            <w:bookmarkStart w:id="13117" w:name="z3100_059_07"/>
            <w:bookmarkEnd w:id="131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18" w:name="z3100_059_08"/>
            <w:bookmarkStart w:id="13119" w:name="z3100_059_08"/>
            <w:bookmarkEnd w:id="1311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0" w:name="z3100_059_09"/>
            <w:bookmarkStart w:id="13121" w:name="z3100_059_09"/>
            <w:bookmarkEnd w:id="1312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у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2" w:name="z3100_060_03"/>
            <w:bookmarkStart w:id="13123" w:name="z3100_060_03"/>
            <w:bookmarkEnd w:id="131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4" w:name="z3100_060_04"/>
            <w:bookmarkStart w:id="13125" w:name="z3100_060_04"/>
            <w:bookmarkEnd w:id="131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6" w:name="z3100_060_05"/>
            <w:bookmarkStart w:id="13127" w:name="z3100_060_05"/>
            <w:bookmarkEnd w:id="1312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8" w:name="z3100_060_06"/>
            <w:bookmarkStart w:id="13129" w:name="z3100_060_06"/>
            <w:bookmarkEnd w:id="1312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30" w:name="z3100_060_07"/>
            <w:bookmarkStart w:id="13131" w:name="z3100_060_07"/>
            <w:bookmarkEnd w:id="131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32" w:name="z3100_060_08"/>
            <w:bookmarkStart w:id="13133" w:name="z3100_060_08"/>
            <w:bookmarkEnd w:id="1313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34" w:name="z3100_060_09"/>
            <w:bookmarkStart w:id="13135" w:name="z3100_060_09"/>
            <w:bookmarkEnd w:id="1313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 xml:space="preserve">из них: </w:t>
            </w:r>
          </w:p>
          <w:p>
            <w:pPr>
              <w:pStyle w:val="Normal"/>
              <w:ind w:left="57" w:hanging="0"/>
              <w:rPr>
                <w:sz w:val="18"/>
                <w:szCs w:val="18"/>
              </w:rPr>
            </w:pPr>
            <w:r>
              <w:rPr>
                <w:sz w:val="18"/>
                <w:szCs w:val="18"/>
              </w:rPr>
              <w:t xml:space="preserve">   </w:t>
            </w:r>
            <w:r>
              <w:rPr>
                <w:sz w:val="18"/>
                <w:szCs w:val="18"/>
              </w:rPr>
              <w:t>уроанд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36" w:name="z3100_601_03"/>
            <w:bookmarkStart w:id="13137" w:name="z3100_601_03"/>
            <w:bookmarkEnd w:id="131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38" w:name="z3100_601_04"/>
            <w:bookmarkStart w:id="13139" w:name="z3100_601_04"/>
            <w:bookmarkEnd w:id="131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0" w:name="z3100_601_05"/>
            <w:bookmarkStart w:id="13141" w:name="z3100_601_05"/>
            <w:bookmarkEnd w:id="1314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2" w:name="z3100_601_06"/>
            <w:bookmarkStart w:id="13143" w:name="z3100_601_06"/>
            <w:bookmarkEnd w:id="1314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4" w:name="z3100_601_07"/>
            <w:bookmarkStart w:id="13145" w:name="z3100_601_07"/>
            <w:bookmarkEnd w:id="131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6" w:name="z3100_601_08"/>
            <w:bookmarkStart w:id="13147" w:name="z3100_601_08"/>
            <w:bookmarkEnd w:id="1314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8" w:name="z3100_601_09"/>
            <w:bookmarkStart w:id="13149" w:name="z3100_601_09"/>
            <w:bookmarkEnd w:id="1314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50" w:name="z3100_061_03"/>
            <w:bookmarkStart w:id="13151" w:name="z3100_061_03"/>
            <w:bookmarkEnd w:id="131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52" w:name="z3100_061_04"/>
            <w:bookmarkStart w:id="13153" w:name="z3100_061_04"/>
            <w:bookmarkEnd w:id="131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54" w:name="z3100_061_05"/>
            <w:bookmarkStart w:id="13155" w:name="z3100_061_05"/>
            <w:bookmarkEnd w:id="1315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56" w:name="z3100_061_06"/>
            <w:bookmarkStart w:id="13157" w:name="z3100_061_06"/>
            <w:bookmarkEnd w:id="1315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58" w:name="z3100_061_07"/>
            <w:bookmarkStart w:id="13159" w:name="z3100_061_07"/>
            <w:bookmarkEnd w:id="131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0" w:name="z3100_061_08"/>
            <w:bookmarkStart w:id="13161" w:name="z3100_061_08"/>
            <w:bookmarkEnd w:id="1316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2" w:name="z3100_061_09"/>
            <w:bookmarkStart w:id="13163" w:name="z3100_061_09"/>
            <w:bookmarkEnd w:id="1316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абдоминальной хирургии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4" w:name="z3100_062_03"/>
            <w:bookmarkStart w:id="13165" w:name="z3100_062_03"/>
            <w:bookmarkEnd w:id="131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6" w:name="z3100_062_04"/>
            <w:bookmarkStart w:id="13167" w:name="z3100_062_04"/>
            <w:bookmarkEnd w:id="131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8" w:name="z3100_062_05"/>
            <w:bookmarkStart w:id="13169" w:name="z3100_062_05"/>
            <w:bookmarkEnd w:id="1316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0" w:name="z3100_062_06"/>
            <w:bookmarkStart w:id="13171" w:name="z3100_062_06"/>
            <w:bookmarkEnd w:id="1317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2" w:name="z3100_062_07"/>
            <w:bookmarkStart w:id="13173" w:name="z3100_062_07"/>
            <w:bookmarkEnd w:id="131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4" w:name="z3100_062_08"/>
            <w:bookmarkStart w:id="13175" w:name="z3100_062_08"/>
            <w:bookmarkEnd w:id="1317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6" w:name="z3100_062_09"/>
            <w:bookmarkStart w:id="13177" w:name="z3100_062_09"/>
            <w:bookmarkEnd w:id="1317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8" w:name="z3100_063_03"/>
            <w:bookmarkStart w:id="13179" w:name="z3100_063_03"/>
            <w:bookmarkEnd w:id="1317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0" w:name="z3100_063_04"/>
            <w:bookmarkStart w:id="13181" w:name="z3100_063_04"/>
            <w:bookmarkEnd w:id="131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2" w:name="z3100_063_05"/>
            <w:bookmarkStart w:id="13183" w:name="z3100_063_05"/>
            <w:bookmarkEnd w:id="1318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4" w:name="z3100_063_06"/>
            <w:bookmarkStart w:id="13185" w:name="z3100_063_06"/>
            <w:bookmarkEnd w:id="1318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6" w:name="z3100_063_07"/>
            <w:bookmarkStart w:id="13187" w:name="z3100_063_07"/>
            <w:bookmarkEnd w:id="131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8" w:name="z3100_063_08"/>
            <w:bookmarkStart w:id="13189" w:name="z3100_063_08"/>
            <w:bookmarkEnd w:id="1318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90" w:name="z3100_063_09"/>
            <w:bookmarkStart w:id="13191" w:name="z3100_063_09"/>
            <w:bookmarkEnd w:id="1319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нейрохирур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92" w:name="z3100_064_03"/>
            <w:bookmarkStart w:id="13193" w:name="z3100_064_03"/>
            <w:bookmarkEnd w:id="131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94" w:name="z3100_064_04"/>
            <w:bookmarkStart w:id="13195" w:name="z3100_064_04"/>
            <w:bookmarkEnd w:id="131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96" w:name="z3100_064_05"/>
            <w:bookmarkStart w:id="13197" w:name="z3100_064_05"/>
            <w:bookmarkEnd w:id="1319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98" w:name="z3100_064_06"/>
            <w:bookmarkStart w:id="13199" w:name="z3100_064_06"/>
            <w:bookmarkEnd w:id="1319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0" w:name="z3100_064_07"/>
            <w:bookmarkStart w:id="13201" w:name="z3100_064_07"/>
            <w:bookmarkEnd w:id="132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2" w:name="z3100_064_08"/>
            <w:bookmarkStart w:id="13203" w:name="z3100_064_08"/>
            <w:bookmarkEnd w:id="1320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4" w:name="z3100_064_09"/>
            <w:bookmarkStart w:id="13205" w:name="z3100_064_09"/>
            <w:bookmarkEnd w:id="1320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нейрохирур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6" w:name="z3100_065_03"/>
            <w:bookmarkStart w:id="13207" w:name="z3100_065_03"/>
            <w:bookmarkEnd w:id="132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8" w:name="z3100_065_04"/>
            <w:bookmarkStart w:id="13209" w:name="z3100_065_04"/>
            <w:bookmarkEnd w:id="132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10" w:name="z3100_065_05"/>
            <w:bookmarkStart w:id="13211" w:name="z3100_065_05"/>
            <w:bookmarkEnd w:id="1321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12" w:name="z3100_065_06"/>
            <w:bookmarkStart w:id="13213" w:name="z3100_065_06"/>
            <w:bookmarkEnd w:id="1321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14" w:name="z3100_065_07"/>
            <w:bookmarkStart w:id="13215" w:name="z3100_065_07"/>
            <w:bookmarkEnd w:id="132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16" w:name="z3100_065_08"/>
            <w:bookmarkStart w:id="13217" w:name="z3100_065_08"/>
            <w:bookmarkEnd w:id="1321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18" w:name="z3100_065_09"/>
            <w:bookmarkStart w:id="13219" w:name="z3100_065_09"/>
            <w:bookmarkEnd w:id="1321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торакальной хирурги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0" w:name="z3100_066_03"/>
            <w:bookmarkStart w:id="13221" w:name="z3100_066_03"/>
            <w:bookmarkEnd w:id="132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2" w:name="z3100_066_04"/>
            <w:bookmarkStart w:id="13223" w:name="z3100_066_04"/>
            <w:bookmarkEnd w:id="132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4" w:name="z3100_066_05"/>
            <w:bookmarkStart w:id="13225" w:name="z3100_066_05"/>
            <w:bookmarkEnd w:id="1322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6" w:name="z3100_066_06"/>
            <w:bookmarkStart w:id="13227" w:name="z3100_066_06"/>
            <w:bookmarkEnd w:id="1322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8" w:name="z3100_066_07"/>
            <w:bookmarkStart w:id="13229" w:name="z3100_066_07"/>
            <w:bookmarkEnd w:id="132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30" w:name="z3100_066_08"/>
            <w:bookmarkStart w:id="13231" w:name="z3100_066_08"/>
            <w:bookmarkEnd w:id="1323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32" w:name="z3100_066_09"/>
            <w:bookmarkStart w:id="13233" w:name="z3100_066_09"/>
            <w:bookmarkEnd w:id="1323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торакальной хирурги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34" w:name="z3100_067_03"/>
            <w:bookmarkStart w:id="13235" w:name="z3100_067_03"/>
            <w:bookmarkEnd w:id="132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36" w:name="z3100_067_04"/>
            <w:bookmarkStart w:id="13237" w:name="z3100_067_04"/>
            <w:bookmarkEnd w:id="132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38" w:name="z3100_067_05"/>
            <w:bookmarkStart w:id="13239" w:name="z3100_067_05"/>
            <w:bookmarkEnd w:id="1323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0" w:name="z3100_067_06"/>
            <w:bookmarkStart w:id="13241" w:name="z3100_067_06"/>
            <w:bookmarkEnd w:id="1324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2" w:name="z3100_067_07"/>
            <w:bookmarkStart w:id="13243" w:name="z3100_067_07"/>
            <w:bookmarkEnd w:id="132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4" w:name="z3100_067_08"/>
            <w:bookmarkStart w:id="13245" w:name="z3100_067_08"/>
            <w:bookmarkEnd w:id="1324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6" w:name="z3100_067_09"/>
            <w:bookmarkStart w:id="13247" w:name="z3100_067_09"/>
            <w:bookmarkEnd w:id="1324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кардиохирургически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8" w:name="z3100_068_03"/>
            <w:bookmarkStart w:id="13249" w:name="z3100_068_03"/>
            <w:bookmarkEnd w:id="132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50" w:name="z3100_068_04"/>
            <w:bookmarkStart w:id="13251" w:name="z3100_068_04"/>
            <w:bookmarkEnd w:id="132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52" w:name="z3100_068_05"/>
            <w:bookmarkStart w:id="13253" w:name="z3100_068_05"/>
            <w:bookmarkEnd w:id="1325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54" w:name="z3100_068_06"/>
            <w:bookmarkStart w:id="13255" w:name="z3100_068_06"/>
            <w:bookmarkEnd w:id="1325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56" w:name="z3100_068_07"/>
            <w:bookmarkStart w:id="13257" w:name="z3100_068_07"/>
            <w:bookmarkEnd w:id="132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58" w:name="z3100_068_08"/>
            <w:bookmarkStart w:id="13259" w:name="z3100_068_08"/>
            <w:bookmarkEnd w:id="1325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0" w:name="z3100_068_09"/>
            <w:bookmarkStart w:id="13261" w:name="z3100_068_09"/>
            <w:bookmarkEnd w:id="1326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сосудистой хирург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2" w:name="z3100_069_03"/>
            <w:bookmarkStart w:id="13263" w:name="z3100_069_03"/>
            <w:bookmarkEnd w:id="132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4" w:name="z3100_069_04"/>
            <w:bookmarkStart w:id="13265" w:name="z3100_069_04"/>
            <w:bookmarkEnd w:id="132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6" w:name="z3100_069_05"/>
            <w:bookmarkStart w:id="13267" w:name="z3100_069_05"/>
            <w:bookmarkEnd w:id="1326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8" w:name="z3100_069_06"/>
            <w:bookmarkStart w:id="13269" w:name="z3100_069_06"/>
            <w:bookmarkEnd w:id="1326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0" w:name="z3100_069_07"/>
            <w:bookmarkStart w:id="13271" w:name="z3100_069_07"/>
            <w:bookmarkEnd w:id="132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2" w:name="z3100_069_08"/>
            <w:bookmarkStart w:id="13273" w:name="z3100_069_08"/>
            <w:bookmarkEnd w:id="1327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4" w:name="z3100_069_09"/>
            <w:bookmarkStart w:id="13275" w:name="z3100_069_09"/>
            <w:bookmarkEnd w:id="1327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гной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6" w:name="z3100_070_03"/>
            <w:bookmarkStart w:id="13277" w:name="z3100_070_03"/>
            <w:bookmarkEnd w:id="132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8" w:name="z3100_070_04"/>
            <w:bookmarkStart w:id="13279" w:name="z3100_070_04"/>
            <w:bookmarkEnd w:id="132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0" w:name="z3100_070_05"/>
            <w:bookmarkStart w:id="13281" w:name="z3100_070_05"/>
            <w:bookmarkEnd w:id="1328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2" w:name="z3100_070_06"/>
            <w:bookmarkStart w:id="13283" w:name="z3100_070_06"/>
            <w:bookmarkEnd w:id="1328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4" w:name="z3100_070_07"/>
            <w:bookmarkStart w:id="13285" w:name="z3100_070_07"/>
            <w:bookmarkEnd w:id="132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6" w:name="z3100_070_08"/>
            <w:bookmarkStart w:id="13287" w:name="z3100_070_08"/>
            <w:bookmarkEnd w:id="1328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8" w:name="z3100_070_09"/>
            <w:bookmarkStart w:id="13289" w:name="z3100_070_09"/>
            <w:bookmarkEnd w:id="1328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хирургические гнойные для детей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0" w:name="z3100_071_03"/>
            <w:bookmarkStart w:id="13291" w:name="z3100_071_03"/>
            <w:bookmarkEnd w:id="132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2" w:name="z3100_071_04"/>
            <w:bookmarkStart w:id="13293" w:name="z3100_071_04"/>
            <w:bookmarkEnd w:id="132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4" w:name="z3100_071_05"/>
            <w:bookmarkStart w:id="13295" w:name="z3100_071_05"/>
            <w:bookmarkEnd w:id="1329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6" w:name="z3100_071_06"/>
            <w:bookmarkStart w:id="13297" w:name="z3100_071_06"/>
            <w:bookmarkEnd w:id="1329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8" w:name="z3100_071_07"/>
            <w:bookmarkStart w:id="13299" w:name="z3100_071_07"/>
            <w:bookmarkEnd w:id="1329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0" w:name="z3100_071_08"/>
            <w:bookmarkStart w:id="13301" w:name="z3100_071_08"/>
            <w:bookmarkEnd w:id="1330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2" w:name="z3100_071_09"/>
            <w:bookmarkStart w:id="13303" w:name="z3100_071_09"/>
            <w:bookmarkEnd w:id="1330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челюстно-лицевой хирурги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4" w:name="z3100_072_03"/>
            <w:bookmarkStart w:id="13305" w:name="z3100_072_03"/>
            <w:bookmarkEnd w:id="133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6" w:name="z3100_072_04"/>
            <w:bookmarkStart w:id="13307" w:name="z3100_072_04"/>
            <w:bookmarkEnd w:id="133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8" w:name="z3100_072_05"/>
            <w:bookmarkStart w:id="13309" w:name="z3100_072_05"/>
            <w:bookmarkEnd w:id="1330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0" w:name="z3100_072_06"/>
            <w:bookmarkStart w:id="13311" w:name="z3100_072_06"/>
            <w:bookmarkEnd w:id="1331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2" w:name="z3100_072_07"/>
            <w:bookmarkStart w:id="13313" w:name="z3100_072_07"/>
            <w:bookmarkEnd w:id="133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4" w:name="z3100_072_08"/>
            <w:bookmarkStart w:id="13315" w:name="z3100_072_08"/>
            <w:bookmarkEnd w:id="1331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6" w:name="z3100_072_09"/>
            <w:bookmarkStart w:id="13317" w:name="z3100_072_09"/>
            <w:bookmarkEnd w:id="1331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18"/>
                <w:szCs w:val="18"/>
              </w:rPr>
              <w:t>челюстно-лицевой хирурги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8" w:name="z3100_073_03"/>
            <w:bookmarkStart w:id="13319" w:name="z3100_073_03"/>
            <w:bookmarkEnd w:id="1331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0" w:name="z3100_073_04"/>
            <w:bookmarkStart w:id="13321" w:name="z3100_073_04"/>
            <w:bookmarkEnd w:id="133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2" w:name="z3100_073_05"/>
            <w:bookmarkStart w:id="13323" w:name="z3100_073_05"/>
            <w:bookmarkEnd w:id="1332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4" w:name="z3100_073_06"/>
            <w:bookmarkStart w:id="13325" w:name="z3100_073_06"/>
            <w:bookmarkEnd w:id="1332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6" w:name="z3100_073_07"/>
            <w:bookmarkStart w:id="13327" w:name="z3100_073_07"/>
            <w:bookmarkEnd w:id="133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8" w:name="z3100_073_08"/>
            <w:bookmarkStart w:id="13329" w:name="z3100_073_08"/>
            <w:bookmarkEnd w:id="1332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0" w:name="z3100_073_09"/>
            <w:bookmarkStart w:id="13331" w:name="z3100_073_09"/>
            <w:bookmarkEnd w:id="1333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эндокрин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2" w:name="z3100_074_03"/>
            <w:bookmarkStart w:id="13333" w:name="z3100_074_03"/>
            <w:bookmarkEnd w:id="133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4" w:name="z3100_074_04"/>
            <w:bookmarkStart w:id="13335" w:name="z3100_074_04"/>
            <w:bookmarkEnd w:id="133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6" w:name="z3100_074_05"/>
            <w:bookmarkStart w:id="13337" w:name="z3100_074_05"/>
            <w:bookmarkEnd w:id="1333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8" w:name="z3100_074_06"/>
            <w:bookmarkStart w:id="13339" w:name="z3100_074_06"/>
            <w:bookmarkEnd w:id="1333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0" w:name="z3100_074_07"/>
            <w:bookmarkStart w:id="13341" w:name="z3100_074_07"/>
            <w:bookmarkEnd w:id="133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2" w:name="z3100_074_08"/>
            <w:bookmarkStart w:id="13343" w:name="z3100_074_08"/>
            <w:bookmarkEnd w:id="1334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4" w:name="z3100_074_09"/>
            <w:bookmarkStart w:id="13345" w:name="z3100_074_09"/>
            <w:bookmarkEnd w:id="1334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эндокрин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6" w:name="z3100_075_03"/>
            <w:bookmarkStart w:id="13347" w:name="z3100_075_03"/>
            <w:bookmarkEnd w:id="1334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8" w:name="z3100_075_04"/>
            <w:bookmarkStart w:id="13349" w:name="z3100_075_04"/>
            <w:bookmarkEnd w:id="133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0" w:name="z3100_075_05"/>
            <w:bookmarkStart w:id="13351" w:name="z3100_075_05"/>
            <w:bookmarkEnd w:id="1335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2" w:name="z3100_075_06"/>
            <w:bookmarkStart w:id="13353" w:name="z3100_075_06"/>
            <w:bookmarkEnd w:id="1335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4" w:name="z3100_075_07"/>
            <w:bookmarkStart w:id="13355" w:name="z3100_075_07"/>
            <w:bookmarkEnd w:id="133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6" w:name="z3100_075_08"/>
            <w:bookmarkStart w:id="13357" w:name="z3100_075_08"/>
            <w:bookmarkEnd w:id="1335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8" w:name="z3100_075_09"/>
            <w:bookmarkStart w:id="13359" w:name="z3100_075_09"/>
            <w:bookmarkEnd w:id="1335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чие койк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0" w:name="z3100_076_03"/>
            <w:bookmarkStart w:id="13361" w:name="z3100_076_03"/>
            <w:bookmarkEnd w:id="133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2" w:name="z3100_076_04"/>
            <w:bookmarkStart w:id="13363" w:name="z3100_076_04"/>
            <w:bookmarkEnd w:id="133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4" w:name="z3100_076_05"/>
            <w:bookmarkStart w:id="13365" w:name="z3100_076_05"/>
            <w:bookmarkEnd w:id="1336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6" w:name="z3100_076_06"/>
            <w:bookmarkStart w:id="13367" w:name="z3100_076_06"/>
            <w:bookmarkEnd w:id="1336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8" w:name="z3100_076_07"/>
            <w:bookmarkStart w:id="13369" w:name="z3100_076_07"/>
            <w:bookmarkEnd w:id="133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0" w:name="z3100_076_08"/>
            <w:bookmarkStart w:id="13371" w:name="z3100_076_08"/>
            <w:bookmarkEnd w:id="1337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2" w:name="z3100_076_09"/>
            <w:bookmarkStart w:id="13373" w:name="z3100_076_09"/>
            <w:bookmarkEnd w:id="1337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чие койк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4" w:name="z3100_077_03"/>
            <w:bookmarkStart w:id="13375" w:name="z3100_077_03"/>
            <w:bookmarkEnd w:id="133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6" w:name="z3100_077_04"/>
            <w:bookmarkStart w:id="13377" w:name="z3100_077_04"/>
            <w:bookmarkEnd w:id="133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8" w:name="z3100_077_05"/>
            <w:bookmarkStart w:id="13379" w:name="z3100_077_05"/>
            <w:bookmarkEnd w:id="1337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0" w:name="z3100_077_06"/>
            <w:bookmarkStart w:id="13381" w:name="z3100_077_06"/>
            <w:bookmarkEnd w:id="1338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2" w:name="z3100_077_07"/>
            <w:bookmarkStart w:id="13383" w:name="z3100_077_07"/>
            <w:bookmarkEnd w:id="133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4" w:name="z3100_077_08"/>
            <w:bookmarkStart w:id="13385" w:name="z3100_077_08"/>
            <w:bookmarkEnd w:id="1338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6" w:name="z3100_077_09"/>
            <w:bookmarkStart w:id="13387" w:name="z3100_077_09"/>
            <w:bookmarkEnd w:id="1338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Кроме того, «движение» больных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388" w:name="z3100_078_03"/>
            <w:bookmarkEnd w:id="13388"/>
            <w:r>
              <w:rPr>
                <w:b/>
                <w:bCs/>
                <w:sz w:val="18"/>
                <w:szCs w:val="18"/>
                <w:lang w:val="en-US"/>
              </w:rPr>
              <w:t>X</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389" w:name="z3100_078_04"/>
            <w:bookmarkEnd w:id="13389"/>
            <w:r>
              <w:rPr>
                <w:b/>
                <w:bCs/>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390" w:name="z3100_078_05"/>
            <w:bookmarkEnd w:id="13390"/>
            <w:r>
              <w:rPr>
                <w:b/>
                <w:bCs/>
                <w:sz w:val="18"/>
                <w:szCs w:val="18"/>
                <w:lang w:val="en-US"/>
              </w:rPr>
              <w:t>X</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391" w:name="z3100_078_06"/>
            <w:bookmarkStart w:id="13392" w:name="z3100_078_06"/>
            <w:bookmarkEnd w:id="1339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3" w:name="z3100_078_07"/>
            <w:bookmarkStart w:id="13394" w:name="z3100_078_07"/>
            <w:bookmarkEnd w:id="1339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5" w:name="z3100_078_08"/>
            <w:bookmarkStart w:id="13396" w:name="z3100_078_08"/>
            <w:bookmarkEnd w:id="1339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397" w:name="z3100_078_09"/>
            <w:bookmarkEnd w:id="13397"/>
            <w:r>
              <w:rPr>
                <w:b/>
                <w:bCs/>
                <w:sz w:val="18"/>
                <w:szCs w:val="18"/>
                <w:lang w:val="en-US"/>
              </w:rPr>
              <w:t>X</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7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8" w:name="z3100_079_03"/>
            <w:bookmarkStart w:id="13399" w:name="z3100_079_03"/>
            <w:bookmarkEnd w:id="133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0" w:name="z3100_079_04"/>
            <w:bookmarkStart w:id="13401" w:name="z3100_079_04"/>
            <w:bookmarkEnd w:id="134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2" w:name="z3100_079_05"/>
            <w:bookmarkStart w:id="13403" w:name="z3100_079_05"/>
            <w:bookmarkEnd w:id="1340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4" w:name="z3100_079_06"/>
            <w:bookmarkStart w:id="13405" w:name="z3100_079_06"/>
            <w:bookmarkEnd w:id="1340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6" w:name="z3100_079_07"/>
            <w:bookmarkStart w:id="13407" w:name="z3100_079_07"/>
            <w:bookmarkEnd w:id="134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8" w:name="z3100_079_08"/>
            <w:bookmarkStart w:id="13409" w:name="z3100_079_08"/>
            <w:bookmarkEnd w:id="1340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0" w:name="z3100_079_09"/>
            <w:bookmarkStart w:id="13411" w:name="z3100_079_09"/>
            <w:bookmarkEnd w:id="13411"/>
          </w:p>
        </w:tc>
      </w:tr>
    </w:tbl>
    <w:p>
      <w:pPr>
        <w:pStyle w:val="Normal"/>
        <w:rPr>
          <w:sz w:val="22"/>
          <w:szCs w:val="22"/>
        </w:rPr>
      </w:pPr>
      <w:r>
        <w:rPr>
          <w:sz w:val="22"/>
          <w:szCs w:val="22"/>
        </w:rPr>
      </w:r>
      <w:r>
        <w:br w:type="page"/>
      </w:r>
    </w:p>
    <w:p>
      <w:pPr>
        <w:pStyle w:val="Normal"/>
        <w:rPr>
          <w:sz w:val="20"/>
        </w:rPr>
      </w:pPr>
      <w:r>
        <w:rPr>
          <w:b/>
          <w:sz w:val="20"/>
        </w:rPr>
        <w:t>(3100)</w:t>
      </w:r>
      <w:r>
        <w:rPr>
          <w:sz w:val="20"/>
        </w:rPr>
        <w:tab/>
        <w:tab/>
        <w:tab/>
        <w:tab/>
        <w:tab/>
        <w:tab/>
        <w:tab/>
        <w:tab/>
        <w:tab/>
        <w:tab/>
        <w:tab/>
        <w:tab/>
        <w:tab/>
        <w:tab/>
        <w:tab/>
        <w:tab/>
        <w:tab/>
        <w:tab/>
        <w:tab/>
        <w:t>продолжение</w:t>
      </w:r>
    </w:p>
    <w:tbl>
      <w:tblPr>
        <w:tblW w:w="15150" w:type="dxa"/>
        <w:jc w:val="left"/>
        <w:tblInd w:w="-113" w:type="dxa"/>
        <w:tblLayout w:type="fixed"/>
        <w:tblCellMar>
          <w:top w:w="0" w:type="dxa"/>
          <w:left w:w="108" w:type="dxa"/>
          <w:bottom w:w="0" w:type="dxa"/>
          <w:right w:w="108" w:type="dxa"/>
        </w:tblCellMar>
      </w:tblPr>
      <w:tblGrid>
        <w:gridCol w:w="3936"/>
        <w:gridCol w:w="870"/>
        <w:gridCol w:w="1256"/>
        <w:gridCol w:w="1417"/>
        <w:gridCol w:w="1228"/>
        <w:gridCol w:w="1182"/>
        <w:gridCol w:w="1418"/>
        <w:gridCol w:w="1275"/>
        <w:gridCol w:w="1418"/>
        <w:gridCol w:w="115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2" w:name="z3100_001_10"/>
            <w:bookmarkStart w:id="13413" w:name="z3100_001_10"/>
            <w:bookmarkEnd w:id="1341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4" w:name="z3100_001_11"/>
            <w:bookmarkStart w:id="13415" w:name="z3100_001_11"/>
            <w:bookmarkEnd w:id="1341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6" w:name="z3100_001_12"/>
            <w:bookmarkStart w:id="13417" w:name="z3100_001_12"/>
            <w:bookmarkEnd w:id="1341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8" w:name="z3100_001_13"/>
            <w:bookmarkStart w:id="13419" w:name="z3100_001_13"/>
            <w:bookmarkEnd w:id="134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0" w:name="z3100_001_14"/>
            <w:bookmarkStart w:id="13421" w:name="z3100_001_14"/>
            <w:bookmarkEnd w:id="134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2" w:name="z3100_001_15"/>
            <w:bookmarkStart w:id="13423" w:name="z3100_001_15"/>
            <w:bookmarkEnd w:id="134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4" w:name="z3100_001_16"/>
            <w:bookmarkStart w:id="13425" w:name="z3100_001_16"/>
            <w:bookmarkEnd w:id="1342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6" w:name="z3100_001_17"/>
            <w:bookmarkStart w:id="13427" w:name="z3100_001_17"/>
            <w:bookmarkEnd w:id="1342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18"/>
                <w:szCs w:val="18"/>
                <w:lang w:val="en-US" w:eastAsia="en-US"/>
              </w:rPr>
            </w:pPr>
            <w:r>
              <w:rPr>
                <w:sz w:val="18"/>
                <w:szCs w:val="18"/>
                <w:lang w:val="en-US" w:eastAsia="en-US"/>
              </w:rPr>
              <w:t>в том числе:</w:t>
            </w:r>
          </w:p>
          <w:p>
            <w:pPr>
              <w:pStyle w:val="Normal"/>
              <w:spacing w:lineRule="exact" w:line="200"/>
              <w:ind w:left="57" w:hanging="0"/>
              <w:rPr>
                <w:sz w:val="18"/>
                <w:szCs w:val="18"/>
              </w:rPr>
            </w:pPr>
            <w:r>
              <w:rPr>
                <w:sz w:val="18"/>
                <w:szCs w:val="18"/>
              </w:rPr>
              <w:t>аллерг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8" w:name="z3100_002_10"/>
            <w:bookmarkStart w:id="13429" w:name="z3100_002_10"/>
            <w:bookmarkEnd w:id="1342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0" w:name="z3100_002_11"/>
            <w:bookmarkStart w:id="13431" w:name="z3100_002_11"/>
            <w:bookmarkEnd w:id="1343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2" w:name="z3100_002_12"/>
            <w:bookmarkStart w:id="13433" w:name="z3100_002_12"/>
            <w:bookmarkEnd w:id="1343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4" w:name="z3100_002_13"/>
            <w:bookmarkStart w:id="13435" w:name="z3100_002_13"/>
            <w:bookmarkEnd w:id="134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6" w:name="z3100_002_14"/>
            <w:bookmarkStart w:id="13437" w:name="z3100_002_14"/>
            <w:bookmarkEnd w:id="134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8" w:name="z3100_002_15"/>
            <w:bookmarkStart w:id="13439" w:name="z3100_002_15"/>
            <w:bookmarkEnd w:id="134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0" w:name="z3100_002_16"/>
            <w:bookmarkStart w:id="13441" w:name="z3100_002_16"/>
            <w:bookmarkEnd w:id="1344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2" w:name="z3100_002_17"/>
            <w:bookmarkStart w:id="13443" w:name="z3100_002_17"/>
            <w:bookmarkEnd w:id="1344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аллерг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4" w:name="z3100_003_10"/>
            <w:bookmarkStart w:id="13445" w:name="z3100_003_10"/>
            <w:bookmarkEnd w:id="1344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6" w:name="z3100_003_11"/>
            <w:bookmarkStart w:id="13447" w:name="z3100_003_11"/>
            <w:bookmarkEnd w:id="1344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8" w:name="z3100_003_12"/>
            <w:bookmarkStart w:id="13449" w:name="z3100_003_12"/>
            <w:bookmarkEnd w:id="1344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50" w:name="z3100_003_13"/>
            <w:bookmarkStart w:id="13451" w:name="z3100_003_13"/>
            <w:bookmarkEnd w:id="134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52" w:name="z3100_003_14"/>
            <w:bookmarkStart w:id="13453" w:name="z3100_003_14"/>
            <w:bookmarkEnd w:id="134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54" w:name="z3100_003_15"/>
            <w:bookmarkStart w:id="13455" w:name="z3100_003_15"/>
            <w:bookmarkEnd w:id="134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56" w:name="z3100_003_16"/>
            <w:bookmarkStart w:id="13457" w:name="z3100_003_16"/>
            <w:bookmarkEnd w:id="1345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58" w:name="z3100_003_17"/>
            <w:bookmarkStart w:id="13459" w:name="z3100_003_17"/>
            <w:bookmarkEnd w:id="1345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pacing w:val="-8"/>
                <w:sz w:val="18"/>
                <w:szCs w:val="18"/>
              </w:rPr>
              <w:t xml:space="preserve">для беременных и рожениц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0" w:name="z3100_004_10"/>
            <w:bookmarkStart w:id="13461" w:name="z3100_004_10"/>
            <w:bookmarkEnd w:id="1346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2" w:name="z3100_004_11"/>
            <w:bookmarkStart w:id="13463" w:name="z3100_004_11"/>
            <w:bookmarkEnd w:id="1346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4" w:name="z3100_004_12"/>
            <w:bookmarkStart w:id="13465" w:name="z3100_004_12"/>
            <w:bookmarkEnd w:id="1346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6" w:name="z3100_004_13"/>
            <w:bookmarkStart w:id="13467" w:name="z3100_004_13"/>
            <w:bookmarkEnd w:id="134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8" w:name="z3100_004_14"/>
            <w:bookmarkStart w:id="13469" w:name="z3100_004_14"/>
            <w:bookmarkEnd w:id="134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70" w:name="z3100_004_15"/>
            <w:bookmarkStart w:id="13471" w:name="z3100_004_15"/>
            <w:bookmarkEnd w:id="134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72" w:name="z3100_004_16"/>
            <w:bookmarkStart w:id="13473" w:name="z3100_004_16"/>
            <w:bookmarkEnd w:id="1347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74" w:name="z3100_004_17"/>
            <w:bookmarkStart w:id="13475" w:name="z3100_004_17"/>
            <w:bookmarkEnd w:id="1347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для патологии беременност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76" w:name="z3100_005_10"/>
            <w:bookmarkStart w:id="13477" w:name="z3100_005_10"/>
            <w:bookmarkEnd w:id="1347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78" w:name="z3100_005_11"/>
            <w:bookmarkStart w:id="13479" w:name="z3100_005_11"/>
            <w:bookmarkEnd w:id="1347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0" w:name="z3100_005_12"/>
            <w:bookmarkStart w:id="13481" w:name="z3100_005_12"/>
            <w:bookmarkEnd w:id="1348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2" w:name="z3100_005_13"/>
            <w:bookmarkStart w:id="13483" w:name="z3100_005_13"/>
            <w:bookmarkEnd w:id="134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4" w:name="z3100_005_14"/>
            <w:bookmarkStart w:id="13485" w:name="z3100_005_14"/>
            <w:bookmarkEnd w:id="134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6" w:name="z3100_005_15"/>
            <w:bookmarkStart w:id="13487" w:name="z3100_005_15"/>
            <w:bookmarkEnd w:id="134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8" w:name="z3100_005_16"/>
            <w:bookmarkStart w:id="13489" w:name="z3100_005_16"/>
            <w:bookmarkEnd w:id="1348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90" w:name="z3100_005_17"/>
            <w:bookmarkStart w:id="13491" w:name="z3100_005_17"/>
            <w:bookmarkEnd w:id="1349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18"/>
                <w:szCs w:val="18"/>
              </w:rPr>
            </w:pPr>
            <w:r>
              <w:rPr>
                <w:sz w:val="18"/>
                <w:szCs w:val="18"/>
              </w:rPr>
              <w:t>гинек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92" w:name="z3100_006_10"/>
            <w:bookmarkStart w:id="13493" w:name="z3100_006_10"/>
            <w:bookmarkEnd w:id="1349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94" w:name="z3100_006_11"/>
            <w:bookmarkStart w:id="13495" w:name="z3100_006_11"/>
            <w:bookmarkEnd w:id="1349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96" w:name="z3100_006_12"/>
            <w:bookmarkStart w:id="13497" w:name="z3100_006_12"/>
            <w:bookmarkEnd w:id="1349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98" w:name="z3100_006_13"/>
            <w:bookmarkStart w:id="13499" w:name="z3100_006_13"/>
            <w:bookmarkEnd w:id="134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0" w:name="z3100_006_14"/>
            <w:bookmarkStart w:id="13501" w:name="z3100_006_14"/>
            <w:bookmarkEnd w:id="135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2" w:name="z3100_006_15"/>
            <w:bookmarkStart w:id="13503" w:name="z3100_006_15"/>
            <w:bookmarkEnd w:id="135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4" w:name="z3100_006_16"/>
            <w:bookmarkStart w:id="13505" w:name="z3100_006_16"/>
            <w:bookmarkEnd w:id="1350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6" w:name="z3100_006_17"/>
            <w:bookmarkStart w:id="13507" w:name="z3100_006_17"/>
            <w:bookmarkEnd w:id="1350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 xml:space="preserve">   </w:t>
            </w:r>
            <w:r>
              <w:rPr>
                <w:sz w:val="18"/>
                <w:szCs w:val="18"/>
              </w:rPr>
              <w:t>из них гинекологические для</w:t>
            </w:r>
          </w:p>
          <w:p>
            <w:pPr>
              <w:pStyle w:val="Normal"/>
              <w:spacing w:lineRule="exact" w:line="200"/>
              <w:ind w:left="57" w:hanging="0"/>
              <w:rPr>
                <w:sz w:val="18"/>
                <w:szCs w:val="18"/>
              </w:rPr>
            </w:pPr>
            <w:r>
              <w:rPr>
                <w:sz w:val="18"/>
                <w:szCs w:val="18"/>
              </w:rPr>
              <w:t xml:space="preserve">   </w:t>
            </w:r>
            <w:r>
              <w:rPr>
                <w:sz w:val="18"/>
                <w:szCs w:val="18"/>
              </w:rPr>
              <w:t>вспомогательных репродуктивных</w:t>
            </w:r>
          </w:p>
          <w:p>
            <w:pPr>
              <w:pStyle w:val="Normal"/>
              <w:spacing w:lineRule="exact" w:line="200"/>
              <w:ind w:left="57" w:hanging="0"/>
              <w:rPr>
                <w:sz w:val="18"/>
                <w:szCs w:val="18"/>
              </w:rPr>
            </w:pPr>
            <w:r>
              <w:rPr>
                <w:sz w:val="18"/>
                <w:szCs w:val="18"/>
              </w:rPr>
              <w:t xml:space="preserve">   </w:t>
            </w:r>
            <w:r>
              <w:rPr>
                <w:sz w:val="18"/>
                <w:szCs w:val="18"/>
              </w:rPr>
              <w:t xml:space="preserve">технологий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8" w:name="z3100_611_10"/>
            <w:bookmarkStart w:id="13509" w:name="z3100_611_10"/>
            <w:bookmarkEnd w:id="135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10" w:name="z3100_611_11"/>
            <w:bookmarkStart w:id="13511" w:name="z3100_611_11"/>
            <w:bookmarkEnd w:id="1351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12" w:name="z3100_611_12"/>
            <w:bookmarkStart w:id="13513" w:name="z3100_611_12"/>
            <w:bookmarkEnd w:id="1351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14" w:name="z3100_611_13"/>
            <w:bookmarkStart w:id="13515" w:name="z3100_611_13"/>
            <w:bookmarkEnd w:id="135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16" w:name="z3100_611_14"/>
            <w:bookmarkStart w:id="13517" w:name="z3100_611_14"/>
            <w:bookmarkEnd w:id="135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18" w:name="z3100_611_15"/>
            <w:bookmarkStart w:id="13519" w:name="z3100_611_15"/>
            <w:bookmarkEnd w:id="135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0" w:name="z3100_611_16"/>
            <w:bookmarkStart w:id="13521" w:name="z3100_611_16"/>
            <w:bookmarkEnd w:id="1352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2" w:name="z3100_611_17"/>
            <w:bookmarkStart w:id="13523" w:name="z3100_611_17"/>
            <w:bookmarkEnd w:id="1352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инек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4" w:name="z3100_007_10"/>
            <w:bookmarkStart w:id="13525" w:name="z3100_007_10"/>
            <w:bookmarkEnd w:id="1352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6" w:name="z3100_007_11"/>
            <w:bookmarkStart w:id="13527" w:name="z3100_007_11"/>
            <w:bookmarkEnd w:id="1352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8" w:name="z3100_007_12"/>
            <w:bookmarkStart w:id="13529" w:name="z3100_007_12"/>
            <w:bookmarkEnd w:id="1352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30" w:name="z3100_007_13"/>
            <w:bookmarkStart w:id="13531" w:name="z3100_007_13"/>
            <w:bookmarkEnd w:id="135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32" w:name="z3100_007_14"/>
            <w:bookmarkStart w:id="13533" w:name="z3100_007_14"/>
            <w:bookmarkEnd w:id="135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34" w:name="z3100_007_15"/>
            <w:bookmarkStart w:id="13535" w:name="z3100_007_15"/>
            <w:bookmarkEnd w:id="135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36" w:name="z3100_007_16"/>
            <w:bookmarkStart w:id="13537" w:name="z3100_007_16"/>
            <w:bookmarkEnd w:id="1353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38" w:name="z3100_007_17"/>
            <w:bookmarkStart w:id="13539" w:name="z3100_007_17"/>
            <w:bookmarkEnd w:id="1353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астроэнте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0" w:name="z3100_008_10"/>
            <w:bookmarkStart w:id="13541" w:name="z3100_008_10"/>
            <w:bookmarkEnd w:id="1354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2" w:name="z3100_008_11"/>
            <w:bookmarkStart w:id="13543" w:name="z3100_008_11"/>
            <w:bookmarkEnd w:id="1354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4" w:name="z3100_008_12"/>
            <w:bookmarkStart w:id="13545" w:name="z3100_008_12"/>
            <w:bookmarkEnd w:id="1354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6" w:name="z3100_008_13"/>
            <w:bookmarkStart w:id="13547" w:name="z3100_008_13"/>
            <w:bookmarkEnd w:id="135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8" w:name="z3100_008_14"/>
            <w:bookmarkStart w:id="13549" w:name="z3100_008_14"/>
            <w:bookmarkEnd w:id="135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0" w:name="z3100_008_15"/>
            <w:bookmarkStart w:id="13551" w:name="z3100_008_15"/>
            <w:bookmarkEnd w:id="135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2" w:name="z3100_008_16"/>
            <w:bookmarkStart w:id="13553" w:name="z3100_008_16"/>
            <w:bookmarkEnd w:id="1355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4" w:name="z3100_008_17"/>
            <w:bookmarkStart w:id="13555" w:name="z3100_008_17"/>
            <w:bookmarkEnd w:id="1355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астроэнте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6" w:name="z3100_009_10"/>
            <w:bookmarkStart w:id="13557" w:name="z3100_009_10"/>
            <w:bookmarkEnd w:id="135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8" w:name="z3100_009_11"/>
            <w:bookmarkStart w:id="13559" w:name="z3100_009_11"/>
            <w:bookmarkEnd w:id="1355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0" w:name="z3100_009_12"/>
            <w:bookmarkStart w:id="13561" w:name="z3100_009_12"/>
            <w:bookmarkEnd w:id="1356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2" w:name="z3100_009_13"/>
            <w:bookmarkStart w:id="13563" w:name="z3100_009_13"/>
            <w:bookmarkEnd w:id="135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4" w:name="z3100_009_14"/>
            <w:bookmarkStart w:id="13565" w:name="z3100_009_14"/>
            <w:bookmarkEnd w:id="135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6" w:name="z3100_009_15"/>
            <w:bookmarkStart w:id="13567" w:name="z3100_009_15"/>
            <w:bookmarkEnd w:id="135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8" w:name="z3100_009_16"/>
            <w:bookmarkStart w:id="13569" w:name="z3100_009_16"/>
            <w:bookmarkEnd w:id="1356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0" w:name="z3100_009_17"/>
            <w:bookmarkStart w:id="13571" w:name="z3100_009_17"/>
            <w:bookmarkEnd w:id="1357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е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2" w:name="z3100_010_10"/>
            <w:bookmarkStart w:id="13573" w:name="z3100_010_10"/>
            <w:bookmarkEnd w:id="1357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4" w:name="z3100_010_11"/>
            <w:bookmarkStart w:id="13575" w:name="z3100_010_11"/>
            <w:bookmarkEnd w:id="1357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6" w:name="z3100_010_12"/>
            <w:bookmarkStart w:id="13577" w:name="z3100_010_12"/>
            <w:bookmarkEnd w:id="1357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8" w:name="z3100_010_13"/>
            <w:bookmarkStart w:id="13579" w:name="z3100_010_13"/>
            <w:bookmarkEnd w:id="135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0" w:name="z3100_010_14"/>
            <w:bookmarkStart w:id="13581" w:name="z3100_010_14"/>
            <w:bookmarkEnd w:id="135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2" w:name="z3100_010_15"/>
            <w:bookmarkStart w:id="13583" w:name="z3100_010_15"/>
            <w:bookmarkEnd w:id="135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4" w:name="z3100_010_16"/>
            <w:bookmarkStart w:id="13585" w:name="z3100_010_16"/>
            <w:bookmarkEnd w:id="1358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6" w:name="z3100_010_17"/>
            <w:bookmarkStart w:id="13587" w:name="z3100_010_17"/>
            <w:bookmarkEnd w:id="1358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е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8" w:name="z3100_011_10"/>
            <w:bookmarkStart w:id="13589" w:name="z3100_011_10"/>
            <w:bookmarkEnd w:id="1358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0" w:name="z3100_011_11"/>
            <w:bookmarkStart w:id="13591" w:name="z3100_011_11"/>
            <w:bookmarkEnd w:id="1359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2" w:name="z3100_011_12"/>
            <w:bookmarkStart w:id="13593" w:name="z3100_011_12"/>
            <w:bookmarkEnd w:id="1359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4" w:name="z3100_011_13"/>
            <w:bookmarkStart w:id="13595" w:name="z3100_011_13"/>
            <w:bookmarkEnd w:id="135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6" w:name="z3100_011_14"/>
            <w:bookmarkStart w:id="13597" w:name="z3100_011_14"/>
            <w:bookmarkEnd w:id="135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8" w:name="z3100_011_15"/>
            <w:bookmarkStart w:id="13599" w:name="z3100_011_15"/>
            <w:bookmarkEnd w:id="135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0" w:name="z3100_011_16"/>
            <w:bookmarkStart w:id="13601" w:name="z3100_011_16"/>
            <w:bookmarkEnd w:id="1360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2" w:name="z3100_011_17"/>
            <w:bookmarkStart w:id="13603" w:name="z3100_011_17"/>
            <w:bookmarkEnd w:id="1360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ерон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4" w:name="z3100_012_10"/>
            <w:bookmarkStart w:id="13605" w:name="z3100_012_10"/>
            <w:bookmarkEnd w:id="1360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6" w:name="z3100_012_11"/>
            <w:bookmarkStart w:id="13607" w:name="z3100_012_11"/>
            <w:bookmarkEnd w:id="1360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8" w:name="z3100_012_12"/>
            <w:bookmarkStart w:id="13609" w:name="z3100_012_12"/>
            <w:bookmarkEnd w:id="1360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0" w:name="z3100_012_13"/>
            <w:bookmarkStart w:id="13611" w:name="z3100_012_13"/>
            <w:bookmarkEnd w:id="136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2" w:name="z3100_012_14"/>
            <w:bookmarkStart w:id="13613" w:name="z3100_012_14"/>
            <w:bookmarkEnd w:id="136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4" w:name="z3100_012_15"/>
            <w:bookmarkStart w:id="13615" w:name="z3100_012_15"/>
            <w:bookmarkEnd w:id="136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6" w:name="z3100_012_16"/>
            <w:bookmarkStart w:id="13617" w:name="z3100_012_16"/>
            <w:bookmarkEnd w:id="1361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8" w:name="z3100_012_17"/>
            <w:bookmarkStart w:id="13619" w:name="z3100_012_17"/>
            <w:bookmarkEnd w:id="1361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18"/>
                <w:szCs w:val="18"/>
              </w:rPr>
              <w:t>дерматологические</w:t>
            </w:r>
            <w:r>
              <w:rPr>
                <w:sz w:val="18"/>
                <w:szCs w:val="18"/>
              </w:rPr>
              <w:t xml:space="preserve">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0" w:name="z3100_013_10"/>
            <w:bookmarkStart w:id="13621" w:name="z3100_013_10"/>
            <w:bookmarkEnd w:id="1362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2" w:name="z3100_013_11"/>
            <w:bookmarkStart w:id="13623" w:name="z3100_013_11"/>
            <w:bookmarkEnd w:id="1362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4" w:name="z3100_013_12"/>
            <w:bookmarkStart w:id="13625" w:name="z3100_013_12"/>
            <w:bookmarkEnd w:id="1362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6" w:name="z3100_013_13"/>
            <w:bookmarkStart w:id="13627" w:name="z3100_013_13"/>
            <w:bookmarkEnd w:id="136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8" w:name="z3100_013_14"/>
            <w:bookmarkStart w:id="13629" w:name="z3100_013_14"/>
            <w:bookmarkEnd w:id="136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0" w:name="z3100_013_15"/>
            <w:bookmarkStart w:id="13631" w:name="z3100_013_15"/>
            <w:bookmarkEnd w:id="136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2" w:name="z3100_013_16"/>
            <w:bookmarkStart w:id="13633" w:name="z3100_013_16"/>
            <w:bookmarkEnd w:id="1363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4" w:name="z3100_013_17"/>
            <w:bookmarkStart w:id="13635" w:name="z3100_013_17"/>
            <w:bookmarkEnd w:id="1363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18"/>
                <w:szCs w:val="18"/>
              </w:rPr>
              <w:t>дерматологические</w:t>
            </w:r>
            <w:r>
              <w:rPr>
                <w:sz w:val="18"/>
                <w:szCs w:val="18"/>
              </w:rP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6" w:name="z3100_014_10"/>
            <w:bookmarkStart w:id="13637" w:name="z3100_014_10"/>
            <w:bookmarkEnd w:id="136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8" w:name="z3100_014_11"/>
            <w:bookmarkStart w:id="13639" w:name="z3100_014_11"/>
            <w:bookmarkEnd w:id="1363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0" w:name="z3100_014_12"/>
            <w:bookmarkStart w:id="13641" w:name="z3100_014_12"/>
            <w:bookmarkEnd w:id="1364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2" w:name="z3100_014_13"/>
            <w:bookmarkStart w:id="13643" w:name="z3100_014_13"/>
            <w:bookmarkEnd w:id="136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4" w:name="z3100_014_14"/>
            <w:bookmarkStart w:id="13645" w:name="z3100_014_14"/>
            <w:bookmarkEnd w:id="136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6" w:name="z3100_014_15"/>
            <w:bookmarkStart w:id="13647" w:name="z3100_014_15"/>
            <w:bookmarkEnd w:id="136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8" w:name="z3100_014_16"/>
            <w:bookmarkStart w:id="13649" w:name="z3100_014_16"/>
            <w:bookmarkEnd w:id="1364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0" w:name="z3100_014_17"/>
            <w:bookmarkStart w:id="13651" w:name="z3100_014_17"/>
            <w:bookmarkEnd w:id="1365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18"/>
                <w:szCs w:val="18"/>
              </w:rPr>
            </w:pPr>
            <w:r>
              <w:rPr>
                <w:spacing w:val="-6"/>
                <w:sz w:val="18"/>
                <w:szCs w:val="18"/>
              </w:rPr>
              <w:t>вене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2" w:name="z3100_015_10"/>
            <w:bookmarkStart w:id="13653" w:name="z3100_015_10"/>
            <w:bookmarkEnd w:id="1365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4" w:name="z3100_015_11"/>
            <w:bookmarkStart w:id="13655" w:name="z3100_015_11"/>
            <w:bookmarkEnd w:id="1365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6" w:name="z3100_015_12"/>
            <w:bookmarkStart w:id="13657" w:name="z3100_015_12"/>
            <w:bookmarkEnd w:id="1365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8" w:name="z3100_015_13"/>
            <w:bookmarkStart w:id="13659" w:name="z3100_015_13"/>
            <w:bookmarkEnd w:id="136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0" w:name="z3100_015_14"/>
            <w:bookmarkStart w:id="13661" w:name="z3100_015_14"/>
            <w:bookmarkEnd w:id="136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2" w:name="z3100_015_15"/>
            <w:bookmarkStart w:id="13663" w:name="z3100_015_15"/>
            <w:bookmarkEnd w:id="136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4" w:name="z3100_015_16"/>
            <w:bookmarkStart w:id="13665" w:name="z3100_015_16"/>
            <w:bookmarkEnd w:id="1366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6" w:name="z3100_015_17"/>
            <w:bookmarkStart w:id="13667" w:name="z3100_015_17"/>
            <w:bookmarkEnd w:id="1366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18"/>
                <w:szCs w:val="18"/>
              </w:rPr>
            </w:pPr>
            <w:r>
              <w:rPr>
                <w:spacing w:val="-6"/>
                <w:sz w:val="18"/>
                <w:szCs w:val="18"/>
              </w:rPr>
              <w:t>вене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8" w:name="z3100_016_10"/>
            <w:bookmarkStart w:id="13669" w:name="z3100_016_10"/>
            <w:bookmarkEnd w:id="1366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0" w:name="z3100_016_11"/>
            <w:bookmarkStart w:id="13671" w:name="z3100_016_11"/>
            <w:bookmarkEnd w:id="1367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2" w:name="z3100_016_12"/>
            <w:bookmarkStart w:id="13673" w:name="z3100_016_12"/>
            <w:bookmarkEnd w:id="1367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4" w:name="z3100_016_13"/>
            <w:bookmarkStart w:id="13675" w:name="z3100_016_13"/>
            <w:bookmarkEnd w:id="136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6" w:name="z3100_016_14"/>
            <w:bookmarkStart w:id="13677" w:name="z3100_016_14"/>
            <w:bookmarkEnd w:id="136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8" w:name="z3100_016_15"/>
            <w:bookmarkStart w:id="13679" w:name="z3100_016_15"/>
            <w:bookmarkEnd w:id="136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0" w:name="z3100_016_16"/>
            <w:bookmarkStart w:id="13681" w:name="z3100_016_16"/>
            <w:bookmarkEnd w:id="1368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2" w:name="z3100_016_17"/>
            <w:bookmarkStart w:id="13683" w:name="z3100_016_17"/>
            <w:bookmarkEnd w:id="1368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фекцион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4" w:name="z3100_017_10"/>
            <w:bookmarkStart w:id="13685" w:name="z3100_017_10"/>
            <w:bookmarkEnd w:id="1368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6" w:name="z3100_017_11"/>
            <w:bookmarkStart w:id="13687" w:name="z3100_017_11"/>
            <w:bookmarkEnd w:id="1368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8" w:name="z3100_017_12"/>
            <w:bookmarkStart w:id="13689" w:name="z3100_017_12"/>
            <w:bookmarkEnd w:id="1368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0" w:name="z3100_017_13"/>
            <w:bookmarkStart w:id="13691" w:name="z3100_017_13"/>
            <w:bookmarkEnd w:id="136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2" w:name="z3100_017_14"/>
            <w:bookmarkStart w:id="13693" w:name="z3100_017_14"/>
            <w:bookmarkEnd w:id="136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4" w:name="z3100_017_15"/>
            <w:bookmarkStart w:id="13695" w:name="z3100_017_15"/>
            <w:bookmarkEnd w:id="136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6" w:name="z3100_017_16"/>
            <w:bookmarkStart w:id="13697" w:name="z3100_017_16"/>
            <w:bookmarkEnd w:id="1369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8" w:name="z3100_017_17"/>
            <w:bookmarkStart w:id="13699" w:name="z3100_017_17"/>
            <w:bookmarkEnd w:id="1369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 лепроз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0" w:name="z3100_171_10"/>
            <w:bookmarkStart w:id="13701" w:name="z3100_171_10"/>
            <w:bookmarkEnd w:id="1370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2" w:name="z3100_171_11"/>
            <w:bookmarkStart w:id="13703" w:name="z3100_171_11"/>
            <w:bookmarkEnd w:id="1370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4" w:name="z3100_171_12"/>
            <w:bookmarkStart w:id="13705" w:name="z3100_171_12"/>
            <w:bookmarkEnd w:id="1370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6" w:name="z3100_171_13"/>
            <w:bookmarkStart w:id="13707" w:name="z3100_171_13"/>
            <w:bookmarkEnd w:id="137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8" w:name="z3100_171_14"/>
            <w:bookmarkStart w:id="13709" w:name="z3100_171_14"/>
            <w:bookmarkEnd w:id="137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0" w:name="z3100_171_15"/>
            <w:bookmarkStart w:id="13711" w:name="z3100_171_15"/>
            <w:bookmarkEnd w:id="137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2" w:name="z3100_171_16"/>
            <w:bookmarkStart w:id="13713" w:name="z3100_171_16"/>
            <w:bookmarkEnd w:id="1371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4" w:name="z3100_171_17"/>
            <w:bookmarkStart w:id="13715" w:name="z3100_171_17"/>
            <w:bookmarkEnd w:id="1371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фек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6" w:name="z3100_018_10"/>
            <w:bookmarkStart w:id="13717" w:name="z3100_018_10"/>
            <w:bookmarkEnd w:id="137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8" w:name="z3100_018_11"/>
            <w:bookmarkStart w:id="13719" w:name="z3100_018_11"/>
            <w:bookmarkEnd w:id="1371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0" w:name="z3100_018_12"/>
            <w:bookmarkStart w:id="13721" w:name="z3100_018_12"/>
            <w:bookmarkEnd w:id="1372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2" w:name="z3100_018_13"/>
            <w:bookmarkStart w:id="13723" w:name="z3100_018_13"/>
            <w:bookmarkEnd w:id="137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4" w:name="z3100_018_14"/>
            <w:bookmarkStart w:id="13725" w:name="z3100_018_14"/>
            <w:bookmarkEnd w:id="137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6" w:name="z3100_018_15"/>
            <w:bookmarkStart w:id="13727" w:name="z3100_018_15"/>
            <w:bookmarkEnd w:id="137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8" w:name="z3100_018_16"/>
            <w:bookmarkStart w:id="13729" w:name="z3100_018_16"/>
            <w:bookmarkEnd w:id="1372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30" w:name="z3100_018_17"/>
            <w:bookmarkStart w:id="13731" w:name="z3100_018_17"/>
            <w:bookmarkEnd w:id="1373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 лепроз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32" w:name="z3100_181_10"/>
            <w:bookmarkStart w:id="13733" w:name="z3100_181_10"/>
            <w:bookmarkEnd w:id="1373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34" w:name="z3100_181_11"/>
            <w:bookmarkStart w:id="13735" w:name="z3100_181_11"/>
            <w:bookmarkEnd w:id="1373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36" w:name="z3100_181_12"/>
            <w:bookmarkStart w:id="13737" w:name="z3100_181_12"/>
            <w:bookmarkEnd w:id="1373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38" w:name="z3100_181_13"/>
            <w:bookmarkStart w:id="13739" w:name="z3100_181_13"/>
            <w:bookmarkEnd w:id="137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0" w:name="z3100_181_14"/>
            <w:bookmarkStart w:id="13741" w:name="z3100_181_14"/>
            <w:bookmarkEnd w:id="137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2" w:name="z3100_181_15"/>
            <w:bookmarkStart w:id="13743" w:name="z3100_181_15"/>
            <w:bookmarkEnd w:id="137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4" w:name="z3100_181_16"/>
            <w:bookmarkStart w:id="13745" w:name="z3100_181_16"/>
            <w:bookmarkEnd w:id="1374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6" w:name="z3100_181_17"/>
            <w:bookmarkStart w:id="13747" w:name="z3100_181_17"/>
            <w:bookmarkEnd w:id="1374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карди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8" w:name="z3100_019_10"/>
            <w:bookmarkStart w:id="13749" w:name="z3100_019_10"/>
            <w:bookmarkEnd w:id="1374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50" w:name="z3100_019_11"/>
            <w:bookmarkStart w:id="13751" w:name="z3100_019_11"/>
            <w:bookmarkEnd w:id="1375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52" w:name="z3100_019_12"/>
            <w:bookmarkStart w:id="13753" w:name="z3100_019_12"/>
            <w:bookmarkEnd w:id="1375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54" w:name="z3100_019_13"/>
            <w:bookmarkStart w:id="13755" w:name="z3100_019_13"/>
            <w:bookmarkEnd w:id="137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56" w:name="z3100_019_14"/>
            <w:bookmarkStart w:id="13757" w:name="z3100_019_14"/>
            <w:bookmarkEnd w:id="137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58" w:name="z3100_019_15"/>
            <w:bookmarkStart w:id="13759" w:name="z3100_019_15"/>
            <w:bookmarkEnd w:id="137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0" w:name="z3100_019_16"/>
            <w:bookmarkStart w:id="13761" w:name="z3100_019_16"/>
            <w:bookmarkEnd w:id="1376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2" w:name="z3100_019_17"/>
            <w:bookmarkStart w:id="13763" w:name="z3100_019_17"/>
            <w:bookmarkEnd w:id="1376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w:t>
            </w:r>
          </w:p>
          <w:p>
            <w:pPr>
              <w:pStyle w:val="Normal"/>
              <w:ind w:left="57" w:hanging="0"/>
              <w:rPr>
                <w:sz w:val="18"/>
                <w:szCs w:val="18"/>
              </w:rPr>
            </w:pPr>
            <w:r>
              <w:rPr>
                <w:sz w:val="18"/>
                <w:szCs w:val="18"/>
              </w:rPr>
              <w:t xml:space="preserve">   </w:t>
            </w:r>
            <w:r>
              <w:rPr>
                <w:sz w:val="18"/>
                <w:szCs w:val="18"/>
              </w:rPr>
              <w:t>кардиологические интенсивной</w:t>
            </w:r>
          </w:p>
          <w:p>
            <w:pPr>
              <w:pStyle w:val="Normal"/>
              <w:ind w:left="57" w:hanging="0"/>
              <w:rPr>
                <w:sz w:val="18"/>
                <w:szCs w:val="18"/>
              </w:rPr>
            </w:pPr>
            <w:r>
              <w:rPr>
                <w:sz w:val="18"/>
                <w:szCs w:val="18"/>
              </w:rPr>
              <w:t xml:space="preserve">   </w:t>
            </w:r>
            <w:r>
              <w:rPr>
                <w:sz w:val="18"/>
                <w:szCs w:val="18"/>
              </w:rPr>
              <w:t>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4" w:name="z3100_191_10"/>
            <w:bookmarkStart w:id="13765" w:name="z3100_191_10"/>
            <w:bookmarkEnd w:id="1376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6" w:name="z3100_191_11"/>
            <w:bookmarkStart w:id="13767" w:name="z3100_191_11"/>
            <w:bookmarkEnd w:id="1376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8" w:name="z3100_191_12"/>
            <w:bookmarkStart w:id="13769" w:name="z3100_191_12"/>
            <w:bookmarkEnd w:id="1376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70" w:name="z3100_191_13"/>
            <w:bookmarkStart w:id="13771" w:name="z3100_191_13"/>
            <w:bookmarkEnd w:id="137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72" w:name="z3100_191_14"/>
            <w:bookmarkStart w:id="13773" w:name="z3100_191_14"/>
            <w:bookmarkEnd w:id="137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74" w:name="z3100_191_15"/>
            <w:bookmarkStart w:id="13775" w:name="z3100_191_15"/>
            <w:bookmarkEnd w:id="137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76" w:name="z3100_191_16"/>
            <w:bookmarkStart w:id="13777" w:name="z3100_191_16"/>
            <w:bookmarkEnd w:id="1377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78" w:name="z3100_191_17"/>
            <w:bookmarkStart w:id="13779" w:name="z3100_191_17"/>
            <w:bookmarkEnd w:id="1377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 xml:space="preserve">кардиологические для больных с </w:t>
            </w:r>
          </w:p>
          <w:p>
            <w:pPr>
              <w:pStyle w:val="Normal"/>
              <w:ind w:left="57" w:hanging="0"/>
              <w:rPr>
                <w:sz w:val="18"/>
                <w:szCs w:val="18"/>
              </w:rPr>
            </w:pPr>
            <w:r>
              <w:rPr>
                <w:sz w:val="18"/>
                <w:szCs w:val="18"/>
              </w:rPr>
              <w:t xml:space="preserve">   </w:t>
            </w:r>
            <w:r>
              <w:rPr>
                <w:sz w:val="18"/>
                <w:szCs w:val="18"/>
              </w:rPr>
              <w:t>острым инфарктом миокарда</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0" w:name="z3100_192_10"/>
            <w:bookmarkStart w:id="13781" w:name="z3100_192_10"/>
            <w:bookmarkEnd w:id="1378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2" w:name="z3100_192_11"/>
            <w:bookmarkStart w:id="13783" w:name="z3100_192_11"/>
            <w:bookmarkEnd w:id="1378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4" w:name="z3100_192_12"/>
            <w:bookmarkStart w:id="13785" w:name="z3100_192_12"/>
            <w:bookmarkEnd w:id="1378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6" w:name="z3100_192_13"/>
            <w:bookmarkStart w:id="13787" w:name="z3100_192_13"/>
            <w:bookmarkEnd w:id="137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8" w:name="z3100_192_14"/>
            <w:bookmarkStart w:id="13789" w:name="z3100_192_14"/>
            <w:bookmarkEnd w:id="137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90" w:name="z3100_192_15"/>
            <w:bookmarkStart w:id="13791" w:name="z3100_192_15"/>
            <w:bookmarkEnd w:id="137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92" w:name="z3100_192_16"/>
            <w:bookmarkStart w:id="13793" w:name="z3100_192_16"/>
            <w:bookmarkEnd w:id="1379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94" w:name="z3100_192_17"/>
            <w:bookmarkStart w:id="13795" w:name="z3100_192_17"/>
            <w:bookmarkEnd w:id="1379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карди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96" w:name="z3100_020_10"/>
            <w:bookmarkStart w:id="13797" w:name="z3100_020_10"/>
            <w:bookmarkEnd w:id="1379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98" w:name="z3100_020_11"/>
            <w:bookmarkStart w:id="13799" w:name="z3100_020_11"/>
            <w:bookmarkEnd w:id="1379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0" w:name="z3100_020_12"/>
            <w:bookmarkStart w:id="13801" w:name="z3100_020_12"/>
            <w:bookmarkEnd w:id="1380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2" w:name="z3100_020_13"/>
            <w:bookmarkStart w:id="13803" w:name="z3100_020_13"/>
            <w:bookmarkEnd w:id="138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4" w:name="z3100_020_14"/>
            <w:bookmarkStart w:id="13805" w:name="z3100_020_14"/>
            <w:bookmarkEnd w:id="138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6" w:name="z3100_020_15"/>
            <w:bookmarkStart w:id="13807" w:name="z3100_020_15"/>
            <w:bookmarkEnd w:id="138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8" w:name="z3100_020_16"/>
            <w:bookmarkStart w:id="13809" w:name="z3100_020_16"/>
            <w:bookmarkEnd w:id="1380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10" w:name="z3100_020_17"/>
            <w:bookmarkStart w:id="13811" w:name="z3100_020_17"/>
            <w:bookmarkEnd w:id="1381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нар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12" w:name="z3100_021_10"/>
            <w:bookmarkStart w:id="13813" w:name="z3100_021_10"/>
            <w:bookmarkEnd w:id="1381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14" w:name="z3100_021_11"/>
            <w:bookmarkStart w:id="13815" w:name="z3100_021_11"/>
            <w:bookmarkEnd w:id="1381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16" w:name="z3100_021_12"/>
            <w:bookmarkStart w:id="13817" w:name="z3100_021_12"/>
            <w:bookmarkEnd w:id="1381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18" w:name="z3100_021_13"/>
            <w:bookmarkStart w:id="13819" w:name="z3100_021_13"/>
            <w:bookmarkEnd w:id="138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0" w:name="z3100_021_14"/>
            <w:bookmarkStart w:id="13821" w:name="z3100_021_14"/>
            <w:bookmarkEnd w:id="138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2" w:name="z3100_021_15"/>
            <w:bookmarkStart w:id="13823" w:name="z3100_021_15"/>
            <w:bookmarkEnd w:id="138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4" w:name="z3100_021_16"/>
            <w:bookmarkStart w:id="13825" w:name="z3100_021_16"/>
            <w:bookmarkEnd w:id="1382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6" w:name="z3100_021_17"/>
            <w:bookmarkStart w:id="13827" w:name="z3100_021_17"/>
            <w:bookmarkEnd w:id="1382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нев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8" w:name="z3100_022_10"/>
            <w:bookmarkStart w:id="13829" w:name="z3100_022_10"/>
            <w:bookmarkEnd w:id="1382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30" w:name="z3100_022_11"/>
            <w:bookmarkStart w:id="13831" w:name="z3100_022_11"/>
            <w:bookmarkEnd w:id="1383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32" w:name="z3100_022_12"/>
            <w:bookmarkStart w:id="13833" w:name="z3100_022_12"/>
            <w:bookmarkEnd w:id="1383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34" w:name="z3100_022_13"/>
            <w:bookmarkStart w:id="13835" w:name="z3100_022_13"/>
            <w:bookmarkEnd w:id="138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36" w:name="z3100_022_14"/>
            <w:bookmarkStart w:id="13837" w:name="z3100_022_14"/>
            <w:bookmarkEnd w:id="138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38" w:name="z3100_022_15"/>
            <w:bookmarkStart w:id="13839" w:name="z3100_022_15"/>
            <w:bookmarkEnd w:id="138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0" w:name="z3100_022_16"/>
            <w:bookmarkStart w:id="13841" w:name="z3100_022_16"/>
            <w:bookmarkEnd w:id="1384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2" w:name="z3100_022_17"/>
            <w:bookmarkStart w:id="13843" w:name="z3100_022_17"/>
            <w:bookmarkEnd w:id="1384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 неврологические для больных</w:t>
              <w:br/>
              <w:t xml:space="preserve">   с острыми нарушениями мозгового</w:t>
            </w:r>
          </w:p>
          <w:p>
            <w:pPr>
              <w:pStyle w:val="Normal"/>
              <w:spacing w:lineRule="exact" w:line="220"/>
              <w:ind w:left="57" w:hanging="0"/>
              <w:rPr>
                <w:sz w:val="18"/>
                <w:szCs w:val="18"/>
              </w:rPr>
            </w:pPr>
            <w:r>
              <w:rPr>
                <w:sz w:val="18"/>
                <w:szCs w:val="18"/>
              </w:rPr>
              <w:t xml:space="preserve">   </w:t>
            </w:r>
            <w:r>
              <w:rPr>
                <w:sz w:val="18"/>
                <w:szCs w:val="18"/>
              </w:rPr>
              <w:t>кровообраще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4" w:name="z3100_221_10"/>
            <w:bookmarkStart w:id="13845" w:name="z3100_221_10"/>
            <w:bookmarkEnd w:id="1384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6" w:name="z3100_221_11"/>
            <w:bookmarkStart w:id="13847" w:name="z3100_221_11"/>
            <w:bookmarkEnd w:id="1384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8" w:name="z3100_221_12"/>
            <w:bookmarkStart w:id="13849" w:name="z3100_221_12"/>
            <w:bookmarkEnd w:id="1384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50" w:name="z3100_221_13"/>
            <w:bookmarkStart w:id="13851" w:name="z3100_221_13"/>
            <w:bookmarkEnd w:id="138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52" w:name="z3100_221_14"/>
            <w:bookmarkStart w:id="13853" w:name="z3100_221_14"/>
            <w:bookmarkEnd w:id="138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54" w:name="z3100_221_15"/>
            <w:bookmarkStart w:id="13855" w:name="z3100_221_15"/>
            <w:bookmarkEnd w:id="138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56" w:name="z3100_221_16"/>
            <w:bookmarkStart w:id="13857" w:name="z3100_221_16"/>
            <w:bookmarkEnd w:id="1385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58" w:name="z3100_221_17"/>
            <w:bookmarkStart w:id="13859" w:name="z3100_221_17"/>
            <w:bookmarkEnd w:id="1385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неврологические интенсивной</w:t>
            </w:r>
          </w:p>
          <w:p>
            <w:pPr>
              <w:pStyle w:val="Normal"/>
              <w:spacing w:lineRule="exact" w:line="220"/>
              <w:ind w:left="57" w:hanging="0"/>
              <w:rPr>
                <w:sz w:val="18"/>
                <w:szCs w:val="18"/>
              </w:rPr>
            </w:pPr>
            <w:r>
              <w:rPr>
                <w:sz w:val="18"/>
                <w:szCs w:val="18"/>
              </w:rPr>
              <w:t xml:space="preserve">   </w:t>
            </w:r>
            <w:r>
              <w:rPr>
                <w:sz w:val="18"/>
                <w:szCs w:val="18"/>
              </w:rPr>
              <w:t>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0" w:name="z3100_222_10"/>
            <w:bookmarkStart w:id="13861" w:name="z3100_222_10"/>
            <w:bookmarkEnd w:id="1386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2" w:name="z3100_222_11"/>
            <w:bookmarkStart w:id="13863" w:name="z3100_222_11"/>
            <w:bookmarkEnd w:id="1386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4" w:name="z3100_222_12"/>
            <w:bookmarkStart w:id="13865" w:name="z3100_222_12"/>
            <w:bookmarkEnd w:id="1386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6" w:name="z3100_222_13"/>
            <w:bookmarkStart w:id="13867" w:name="z3100_222_13"/>
            <w:bookmarkEnd w:id="138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8" w:name="z3100_222_14"/>
            <w:bookmarkStart w:id="13869" w:name="z3100_222_14"/>
            <w:bookmarkEnd w:id="138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70" w:name="z3100_222_15"/>
            <w:bookmarkStart w:id="13871" w:name="z3100_222_15"/>
            <w:bookmarkEnd w:id="138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72" w:name="z3100_222_16"/>
            <w:bookmarkStart w:id="13873" w:name="z3100_222_16"/>
            <w:bookmarkEnd w:id="1387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74" w:name="z3100_222_17"/>
            <w:bookmarkStart w:id="13875" w:name="z3100_222_17"/>
            <w:bookmarkEnd w:id="1387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в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76" w:name="z3100_023_10"/>
            <w:bookmarkStart w:id="13877" w:name="z3100_023_10"/>
            <w:bookmarkEnd w:id="1387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78" w:name="z3100_023_11"/>
            <w:bookmarkStart w:id="13879" w:name="z3100_023_11"/>
            <w:bookmarkEnd w:id="1387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0" w:name="z3100_023_12"/>
            <w:bookmarkStart w:id="13881" w:name="z3100_023_12"/>
            <w:bookmarkEnd w:id="1388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2" w:name="z3100_023_13"/>
            <w:bookmarkStart w:id="13883" w:name="z3100_023_13"/>
            <w:bookmarkEnd w:id="138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4" w:name="z3100_023_14"/>
            <w:bookmarkStart w:id="13885" w:name="z3100_023_14"/>
            <w:bookmarkEnd w:id="138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6" w:name="z3100_023_15"/>
            <w:bookmarkStart w:id="13887" w:name="z3100_023_15"/>
            <w:bookmarkEnd w:id="138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8" w:name="z3100_023_16"/>
            <w:bookmarkStart w:id="13889" w:name="z3100_023_16"/>
            <w:bookmarkEnd w:id="1388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90" w:name="z3100_023_17"/>
            <w:bookmarkStart w:id="13891" w:name="z3100_023_17"/>
            <w:bookmarkEnd w:id="1389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 xml:space="preserve">из них психоневрологические </w:t>
              <w:b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92" w:name="z3100_231_10"/>
            <w:bookmarkStart w:id="13893" w:name="z3100_231_10"/>
            <w:bookmarkEnd w:id="1389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94" w:name="z3100_231_11"/>
            <w:bookmarkStart w:id="13895" w:name="z3100_231_11"/>
            <w:bookmarkEnd w:id="1389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96" w:name="z3100_231_12"/>
            <w:bookmarkStart w:id="13897" w:name="z3100_231_12"/>
            <w:bookmarkEnd w:id="1389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98" w:name="z3100_231_13"/>
            <w:bookmarkStart w:id="13899" w:name="z3100_231_13"/>
            <w:bookmarkEnd w:id="138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0" w:name="z3100_231_14"/>
            <w:bookmarkStart w:id="13901" w:name="z3100_231_14"/>
            <w:bookmarkEnd w:id="139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2" w:name="z3100_231_15"/>
            <w:bookmarkStart w:id="13903" w:name="z3100_231_15"/>
            <w:bookmarkEnd w:id="139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4" w:name="z3100_231_16"/>
            <w:bookmarkStart w:id="13905" w:name="z3100_231_16"/>
            <w:bookmarkEnd w:id="1390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6" w:name="z3100_231_17"/>
            <w:bookmarkStart w:id="13907" w:name="z3100_231_17"/>
            <w:bookmarkEnd w:id="1390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ф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8" w:name="z3100_024_10"/>
            <w:bookmarkStart w:id="13909" w:name="z3100_024_10"/>
            <w:bookmarkEnd w:id="139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0" w:name="z3100_024_11"/>
            <w:bookmarkStart w:id="13911" w:name="z3100_024_11"/>
            <w:bookmarkEnd w:id="1391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2" w:name="z3100_024_12"/>
            <w:bookmarkStart w:id="13913" w:name="z3100_024_12"/>
            <w:bookmarkEnd w:id="1391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4" w:name="z3100_024_13"/>
            <w:bookmarkStart w:id="13915" w:name="z3100_024_13"/>
            <w:bookmarkEnd w:id="139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6" w:name="z3100_024_14"/>
            <w:bookmarkStart w:id="13917" w:name="z3100_024_14"/>
            <w:bookmarkEnd w:id="139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8" w:name="z3100_024_15"/>
            <w:bookmarkStart w:id="13919" w:name="z3100_024_15"/>
            <w:bookmarkEnd w:id="139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0" w:name="z3100_024_16"/>
            <w:bookmarkStart w:id="13921" w:name="z3100_024_16"/>
            <w:bookmarkEnd w:id="1392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2" w:name="z3100_024_17"/>
            <w:bookmarkStart w:id="13923" w:name="z3100_024_17"/>
            <w:bookmarkEnd w:id="1392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ф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4" w:name="z3100_025_10"/>
            <w:bookmarkStart w:id="13925" w:name="z3100_025_10"/>
            <w:bookmarkEnd w:id="1392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6" w:name="z3100_025_11"/>
            <w:bookmarkStart w:id="13927" w:name="z3100_025_11"/>
            <w:bookmarkEnd w:id="1392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8" w:name="z3100_025_12"/>
            <w:bookmarkStart w:id="13929" w:name="z3100_025_12"/>
            <w:bookmarkEnd w:id="1392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0" w:name="z3100_025_13"/>
            <w:bookmarkStart w:id="13931" w:name="z3100_025_13"/>
            <w:bookmarkEnd w:id="139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2" w:name="z3100_025_14"/>
            <w:bookmarkStart w:id="13933" w:name="z3100_025_14"/>
            <w:bookmarkEnd w:id="139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4" w:name="z3100_025_15"/>
            <w:bookmarkStart w:id="13935" w:name="z3100_025_15"/>
            <w:bookmarkEnd w:id="139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6" w:name="z3100_025_16"/>
            <w:bookmarkStart w:id="13937" w:name="z3100_025_16"/>
            <w:bookmarkEnd w:id="1393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8" w:name="z3100_025_17"/>
            <w:bookmarkStart w:id="13939" w:name="z3100_025_17"/>
            <w:bookmarkEnd w:id="1393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онк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0" w:name="z3100_026_10"/>
            <w:bookmarkStart w:id="13941" w:name="z3100_026_10"/>
            <w:bookmarkEnd w:id="1394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2" w:name="z3100_026_11"/>
            <w:bookmarkStart w:id="13943" w:name="z3100_026_11"/>
            <w:bookmarkEnd w:id="1394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4" w:name="z3100_026_12"/>
            <w:bookmarkStart w:id="13945" w:name="z3100_026_12"/>
            <w:bookmarkEnd w:id="1394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6" w:name="z3100_026_13"/>
            <w:bookmarkStart w:id="13947" w:name="z3100_026_13"/>
            <w:bookmarkEnd w:id="139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8" w:name="z3100_026_14"/>
            <w:bookmarkStart w:id="13949" w:name="z3100_026_14"/>
            <w:bookmarkEnd w:id="139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50" w:name="z3100_026_15"/>
            <w:bookmarkStart w:id="13951" w:name="z3100_026_15"/>
            <w:bookmarkEnd w:id="139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52" w:name="z3100_026_16"/>
            <w:bookmarkStart w:id="13953" w:name="z3100_026_16"/>
            <w:bookmarkEnd w:id="1395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54" w:name="z3100_026_17"/>
            <w:bookmarkStart w:id="13955" w:name="z3100_026_17"/>
            <w:bookmarkEnd w:id="1395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из них:</w:t>
            </w:r>
          </w:p>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торакаль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56" w:name="z3100_261_10"/>
            <w:bookmarkStart w:id="13957" w:name="z3100_261_10"/>
            <w:bookmarkEnd w:id="139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58" w:name="z3100_261_11"/>
            <w:bookmarkStart w:id="13959" w:name="z3100_261_11"/>
            <w:bookmarkEnd w:id="1395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0" w:name="z3100_261_12"/>
            <w:bookmarkStart w:id="13961" w:name="z3100_261_12"/>
            <w:bookmarkEnd w:id="1396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2" w:name="z3100_261_13"/>
            <w:bookmarkStart w:id="13963" w:name="z3100_261_13"/>
            <w:bookmarkEnd w:id="139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4" w:name="z3100_261_14"/>
            <w:bookmarkStart w:id="13965" w:name="z3100_261_14"/>
            <w:bookmarkEnd w:id="139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6" w:name="z3100_261_15"/>
            <w:bookmarkStart w:id="13967" w:name="z3100_261_15"/>
            <w:bookmarkEnd w:id="139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8" w:name="z3100_261_16"/>
            <w:bookmarkStart w:id="13969" w:name="z3100_261_16"/>
            <w:bookmarkEnd w:id="1396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70" w:name="z3100_261_17"/>
            <w:bookmarkStart w:id="13971" w:name="z3100_261_17"/>
            <w:bookmarkEnd w:id="1397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абдоминаль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72" w:name="z3100_262_10"/>
            <w:bookmarkStart w:id="13973" w:name="z3100_262_10"/>
            <w:bookmarkEnd w:id="1397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74" w:name="z3100_262_11"/>
            <w:bookmarkStart w:id="13975" w:name="z3100_262_11"/>
            <w:bookmarkEnd w:id="1397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76" w:name="z3100_262_12"/>
            <w:bookmarkStart w:id="13977" w:name="z3100_262_12"/>
            <w:bookmarkEnd w:id="1397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78" w:name="z3100_262_13"/>
            <w:bookmarkStart w:id="13979" w:name="z3100_262_13"/>
            <w:bookmarkEnd w:id="1397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80" w:name="z3100_262_14"/>
            <w:bookmarkStart w:id="13981" w:name="z3100_262_14"/>
            <w:bookmarkEnd w:id="1398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82" w:name="z3100_262_15"/>
            <w:bookmarkStart w:id="13983" w:name="z3100_262_15"/>
            <w:bookmarkEnd w:id="1398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84" w:name="z3100_262_16"/>
            <w:bookmarkStart w:id="13985" w:name="z3100_262_16"/>
            <w:bookmarkEnd w:id="1398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86" w:name="z3100_262_17"/>
            <w:bookmarkStart w:id="13987" w:name="z3100_262_17"/>
            <w:bookmarkEnd w:id="1398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 xml:space="preserve">онкоурологически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88" w:name="z3100_263_10"/>
            <w:bookmarkStart w:id="13989" w:name="z3100_263_10"/>
            <w:bookmarkEnd w:id="1398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90" w:name="z3100_263_11"/>
            <w:bookmarkStart w:id="13991" w:name="z3100_263_11"/>
            <w:bookmarkEnd w:id="1399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92" w:name="z3100_263_12"/>
            <w:bookmarkStart w:id="13993" w:name="z3100_263_12"/>
            <w:bookmarkEnd w:id="1399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94" w:name="z3100_263_13"/>
            <w:bookmarkStart w:id="13995" w:name="z3100_263_13"/>
            <w:bookmarkEnd w:id="1399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96" w:name="z3100_263_14"/>
            <w:bookmarkStart w:id="13997" w:name="z3100_263_14"/>
            <w:bookmarkEnd w:id="1399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98" w:name="z3100_263_15"/>
            <w:bookmarkStart w:id="13999" w:name="z3100_263_15"/>
            <w:bookmarkEnd w:id="1399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00" w:name="z3100_263_16"/>
            <w:bookmarkStart w:id="14001" w:name="z3100_263_16"/>
            <w:bookmarkEnd w:id="1400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02" w:name="z3100_263_17"/>
            <w:bookmarkStart w:id="14003" w:name="z3100_263_17"/>
            <w:bookmarkEnd w:id="1400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гине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04" w:name="z3100_264_10"/>
            <w:bookmarkStart w:id="14005" w:name="z3100_264_10"/>
            <w:bookmarkEnd w:id="1400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06" w:name="z3100_264_11"/>
            <w:bookmarkStart w:id="14007" w:name="z3100_264_11"/>
            <w:bookmarkEnd w:id="1400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08" w:name="z3100_264_12"/>
            <w:bookmarkStart w:id="14009" w:name="z3100_264_12"/>
            <w:bookmarkEnd w:id="1400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10" w:name="z3100_264_13"/>
            <w:bookmarkStart w:id="14011" w:name="z3100_264_13"/>
            <w:bookmarkEnd w:id="1401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12" w:name="z3100_264_14"/>
            <w:bookmarkStart w:id="14013" w:name="z3100_264_14"/>
            <w:bookmarkEnd w:id="1401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14" w:name="z3100_264_15"/>
            <w:bookmarkStart w:id="14015" w:name="z3100_264_15"/>
            <w:bookmarkEnd w:id="1401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16" w:name="z3100_264_16"/>
            <w:bookmarkStart w:id="14017" w:name="z3100_264_16"/>
            <w:bookmarkEnd w:id="1401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18" w:name="z3100_264_17"/>
            <w:bookmarkStart w:id="14019" w:name="z3100_264_17"/>
            <w:bookmarkEnd w:id="1401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 xml:space="preserve">онкологические опухолей головы </w:t>
              <w:br/>
              <w:t xml:space="preserve">   и ше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0" w:name="z3100_265_10"/>
            <w:bookmarkStart w:id="14021" w:name="z3100_265_10"/>
            <w:bookmarkEnd w:id="1402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2" w:name="z3100_265_11"/>
            <w:bookmarkStart w:id="14023" w:name="z3100_265_11"/>
            <w:bookmarkEnd w:id="1402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4" w:name="z3100_265_12"/>
            <w:bookmarkStart w:id="14025" w:name="z3100_265_12"/>
            <w:bookmarkEnd w:id="1402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6" w:name="z3100_265_13"/>
            <w:bookmarkStart w:id="14027" w:name="z3100_265_13"/>
            <w:bookmarkEnd w:id="140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8" w:name="z3100_265_14"/>
            <w:bookmarkStart w:id="14029" w:name="z3100_265_14"/>
            <w:bookmarkEnd w:id="140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30" w:name="z3100_265_15"/>
            <w:bookmarkStart w:id="14031" w:name="z3100_265_15"/>
            <w:bookmarkEnd w:id="140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32" w:name="z3100_265_16"/>
            <w:bookmarkStart w:id="14033" w:name="z3100_265_16"/>
            <w:bookmarkEnd w:id="1403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34" w:name="z3100_265_17"/>
            <w:bookmarkStart w:id="14035" w:name="z3100_265_17"/>
            <w:bookmarkEnd w:id="1403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кожи и мягких ткан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36" w:name="z3100_266_10"/>
            <w:bookmarkStart w:id="14037" w:name="z3100_266_10"/>
            <w:bookmarkEnd w:id="140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38" w:name="z3100_266_11"/>
            <w:bookmarkStart w:id="14039" w:name="z3100_266_11"/>
            <w:bookmarkEnd w:id="1403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0" w:name="z3100_266_12"/>
            <w:bookmarkStart w:id="14041" w:name="z3100_266_12"/>
            <w:bookmarkEnd w:id="1404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2" w:name="z3100_266_13"/>
            <w:bookmarkStart w:id="14043" w:name="z3100_266_13"/>
            <w:bookmarkEnd w:id="140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4" w:name="z3100_266_14"/>
            <w:bookmarkStart w:id="14045" w:name="z3100_266_14"/>
            <w:bookmarkEnd w:id="140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6" w:name="z3100_266_15"/>
            <w:bookmarkStart w:id="14047" w:name="z3100_266_15"/>
            <w:bookmarkEnd w:id="140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8" w:name="z3100_266_16"/>
            <w:bookmarkStart w:id="14049" w:name="z3100_266_16"/>
            <w:bookmarkEnd w:id="1404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50" w:name="z3100_266_17"/>
            <w:bookmarkStart w:id="14051" w:name="z3100_266_17"/>
            <w:bookmarkEnd w:id="1405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паллиатив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52" w:name="z3100_267_10"/>
            <w:bookmarkStart w:id="14053" w:name="z3100_267_10"/>
            <w:bookmarkEnd w:id="1405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54" w:name="z3100_267_11"/>
            <w:bookmarkStart w:id="14055" w:name="z3100_267_11"/>
            <w:bookmarkEnd w:id="1405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56" w:name="z3100_267_12"/>
            <w:bookmarkStart w:id="14057" w:name="z3100_267_12"/>
            <w:bookmarkEnd w:id="1405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58" w:name="z3100_267_13"/>
            <w:bookmarkStart w:id="14059" w:name="z3100_267_13"/>
            <w:bookmarkEnd w:id="140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0" w:name="z3100_267_14"/>
            <w:bookmarkStart w:id="14061" w:name="z3100_267_14"/>
            <w:bookmarkEnd w:id="140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2" w:name="z3100_267_15"/>
            <w:bookmarkStart w:id="14063" w:name="z3100_267_15"/>
            <w:bookmarkEnd w:id="140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4" w:name="z3100_267_16"/>
            <w:bookmarkStart w:id="14065" w:name="z3100_267_16"/>
            <w:bookmarkEnd w:id="1406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6" w:name="z3100_267_17"/>
            <w:bookmarkStart w:id="14067" w:name="z3100_267_17"/>
            <w:bookmarkEnd w:id="1406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онк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8" w:name="z3100_027_10"/>
            <w:bookmarkStart w:id="14069" w:name="z3100_027_10"/>
            <w:bookmarkEnd w:id="1406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70" w:name="z3100_027_11"/>
            <w:bookmarkStart w:id="14071" w:name="z3100_027_11"/>
            <w:bookmarkEnd w:id="1407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72" w:name="z3100_027_12"/>
            <w:bookmarkStart w:id="14073" w:name="z3100_027_12"/>
            <w:bookmarkEnd w:id="1407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74" w:name="z3100_027_13"/>
            <w:bookmarkStart w:id="14075" w:name="z3100_027_13"/>
            <w:bookmarkEnd w:id="140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76" w:name="z3100_027_14"/>
            <w:bookmarkStart w:id="14077" w:name="z3100_027_14"/>
            <w:bookmarkEnd w:id="140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78" w:name="z3100_027_15"/>
            <w:bookmarkStart w:id="14079" w:name="z3100_027_15"/>
            <w:bookmarkEnd w:id="140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0" w:name="z3100_027_16"/>
            <w:bookmarkStart w:id="14081" w:name="z3100_027_16"/>
            <w:bookmarkEnd w:id="1408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2" w:name="z3100_027_17"/>
            <w:bookmarkStart w:id="14083" w:name="z3100_027_17"/>
            <w:bookmarkEnd w:id="1408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18"/>
                <w:szCs w:val="18"/>
              </w:rPr>
              <w:t>оториноларингологические</w:t>
            </w:r>
            <w:r>
              <w:rPr>
                <w:sz w:val="18"/>
                <w:szCs w:val="18"/>
              </w:rPr>
              <w:t xml:space="preserve">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4" w:name="z3100_028_10"/>
            <w:bookmarkStart w:id="14085" w:name="z3100_028_10"/>
            <w:bookmarkEnd w:id="1408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6" w:name="z3100_028_11"/>
            <w:bookmarkStart w:id="14087" w:name="z3100_028_11"/>
            <w:bookmarkEnd w:id="1408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8" w:name="z3100_028_12"/>
            <w:bookmarkStart w:id="14089" w:name="z3100_028_12"/>
            <w:bookmarkEnd w:id="1408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90" w:name="z3100_028_13"/>
            <w:bookmarkStart w:id="14091" w:name="z3100_028_13"/>
            <w:bookmarkEnd w:id="140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92" w:name="z3100_028_14"/>
            <w:bookmarkStart w:id="14093" w:name="z3100_028_14"/>
            <w:bookmarkEnd w:id="140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94" w:name="z3100_028_15"/>
            <w:bookmarkStart w:id="14095" w:name="z3100_028_15"/>
            <w:bookmarkEnd w:id="140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96" w:name="z3100_028_16"/>
            <w:bookmarkStart w:id="14097" w:name="z3100_028_16"/>
            <w:bookmarkEnd w:id="1409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98" w:name="z3100_028_17"/>
            <w:bookmarkStart w:id="14099" w:name="z3100_028_17"/>
            <w:bookmarkEnd w:id="1409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 xml:space="preserve">   </w:t>
            </w:r>
            <w:r>
              <w:rPr>
                <w:spacing w:val="-4"/>
                <w:sz w:val="18"/>
                <w:szCs w:val="18"/>
              </w:rPr>
              <w:t xml:space="preserve">из них оториноларингологические для </w:t>
              <w:br/>
              <w:t xml:space="preserve">   кохлеарной имплантац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0" w:name="z3100_281_10"/>
            <w:bookmarkStart w:id="14101" w:name="z3100_281_10"/>
            <w:bookmarkEnd w:id="1410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2" w:name="z3100_281_11"/>
            <w:bookmarkStart w:id="14103" w:name="z3100_281_11"/>
            <w:bookmarkEnd w:id="1410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4" w:name="z3100_281_12"/>
            <w:bookmarkStart w:id="14105" w:name="z3100_281_12"/>
            <w:bookmarkEnd w:id="1410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6" w:name="z3100_281_13"/>
            <w:bookmarkStart w:id="14107" w:name="z3100_281_13"/>
            <w:bookmarkEnd w:id="141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8" w:name="z3100_281_14"/>
            <w:bookmarkStart w:id="14109" w:name="z3100_281_14"/>
            <w:bookmarkEnd w:id="141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10" w:name="z3100_281_15"/>
            <w:bookmarkStart w:id="14111" w:name="z3100_281_15"/>
            <w:bookmarkEnd w:id="141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12" w:name="z3100_281_16"/>
            <w:bookmarkStart w:id="14113" w:name="z3100_281_16"/>
            <w:bookmarkEnd w:id="1411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14" w:name="z3100_281_17"/>
            <w:bookmarkStart w:id="14115" w:name="z3100_281_17"/>
            <w:bookmarkEnd w:id="1411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18"/>
                <w:szCs w:val="18"/>
              </w:rPr>
              <w:t>оториноларингологические</w:t>
            </w:r>
            <w:r>
              <w:rPr>
                <w:sz w:val="18"/>
                <w:szCs w:val="18"/>
              </w:rP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16" w:name="z3100_029_10"/>
            <w:bookmarkStart w:id="14117" w:name="z3100_029_10"/>
            <w:bookmarkEnd w:id="141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18" w:name="z3100_029_11"/>
            <w:bookmarkStart w:id="14119" w:name="z3100_029_11"/>
            <w:bookmarkEnd w:id="1411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0" w:name="z3100_029_12"/>
            <w:bookmarkStart w:id="14121" w:name="z3100_029_12"/>
            <w:bookmarkEnd w:id="1412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2" w:name="z3100_029_13"/>
            <w:bookmarkStart w:id="14123" w:name="z3100_029_13"/>
            <w:bookmarkEnd w:id="141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4" w:name="z3100_029_14"/>
            <w:bookmarkStart w:id="14125" w:name="z3100_029_14"/>
            <w:bookmarkEnd w:id="141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6" w:name="z3100_029_15"/>
            <w:bookmarkStart w:id="14127" w:name="z3100_029_15"/>
            <w:bookmarkEnd w:id="141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8" w:name="z3100_029_16"/>
            <w:bookmarkStart w:id="14129" w:name="z3100_029_16"/>
            <w:bookmarkEnd w:id="1412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30" w:name="z3100_029_17"/>
            <w:bookmarkStart w:id="14131" w:name="z3100_029_17"/>
            <w:bookmarkEnd w:id="1413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офтальм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32" w:name="z3100_030_10"/>
            <w:bookmarkStart w:id="14133" w:name="z3100_030_10"/>
            <w:bookmarkEnd w:id="1413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34" w:name="z3100_030_11"/>
            <w:bookmarkStart w:id="14135" w:name="z3100_030_11"/>
            <w:bookmarkEnd w:id="1413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36" w:name="z3100_030_12"/>
            <w:bookmarkStart w:id="14137" w:name="z3100_030_12"/>
            <w:bookmarkEnd w:id="1413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38" w:name="z3100_030_13"/>
            <w:bookmarkStart w:id="14139" w:name="z3100_030_13"/>
            <w:bookmarkEnd w:id="141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40" w:name="z3100_030_14"/>
            <w:bookmarkStart w:id="14141" w:name="z3100_030_14"/>
            <w:bookmarkEnd w:id="141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42" w:name="z3100_030_15"/>
            <w:bookmarkStart w:id="14143" w:name="z3100_030_15"/>
            <w:bookmarkEnd w:id="141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44" w:name="z3100_030_16"/>
            <w:bookmarkStart w:id="14145" w:name="z3100_030_16"/>
            <w:bookmarkEnd w:id="1414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46" w:name="z3100_030_17"/>
            <w:bookmarkStart w:id="14147" w:name="z3100_030_17"/>
            <w:bookmarkEnd w:id="1414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офтальм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48" w:name="z3100_031_10"/>
            <w:bookmarkStart w:id="14149" w:name="z3100_031_10"/>
            <w:bookmarkEnd w:id="1414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50" w:name="z3100_031_11"/>
            <w:bookmarkStart w:id="14151" w:name="z3100_031_11"/>
            <w:bookmarkEnd w:id="1415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52" w:name="z3100_031_12"/>
            <w:bookmarkStart w:id="14153" w:name="z3100_031_12"/>
            <w:bookmarkEnd w:id="1415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54" w:name="z3100_031_13"/>
            <w:bookmarkStart w:id="14155" w:name="z3100_031_13"/>
            <w:bookmarkEnd w:id="141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56" w:name="z3100_031_14"/>
            <w:bookmarkStart w:id="14157" w:name="z3100_031_14"/>
            <w:bookmarkEnd w:id="141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58" w:name="z3100_031_15"/>
            <w:bookmarkStart w:id="14159" w:name="z3100_031_15"/>
            <w:bookmarkEnd w:id="141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60" w:name="z3100_031_16"/>
            <w:bookmarkStart w:id="14161" w:name="z3100_031_16"/>
            <w:bookmarkEnd w:id="1416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62" w:name="z3100_031_17"/>
            <w:bookmarkStart w:id="14163" w:name="z3100_031_17"/>
            <w:bookmarkEnd w:id="1416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ожогов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64" w:name="z3100_032_10"/>
            <w:bookmarkStart w:id="14165" w:name="z3100_032_10"/>
            <w:bookmarkEnd w:id="1416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66" w:name="z3100_032_11"/>
            <w:bookmarkStart w:id="14167" w:name="z3100_032_11"/>
            <w:bookmarkEnd w:id="1416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68" w:name="z3100_032_12"/>
            <w:bookmarkStart w:id="14169" w:name="z3100_032_12"/>
            <w:bookmarkEnd w:id="1416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70" w:name="z3100_032_13"/>
            <w:bookmarkStart w:id="14171" w:name="z3100_032_13"/>
            <w:bookmarkEnd w:id="141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72" w:name="z3100_032_14"/>
            <w:bookmarkStart w:id="14173" w:name="z3100_032_14"/>
            <w:bookmarkEnd w:id="141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74" w:name="z3100_032_15"/>
            <w:bookmarkStart w:id="14175" w:name="z3100_032_15"/>
            <w:bookmarkEnd w:id="141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76" w:name="z3100_032_16"/>
            <w:bookmarkStart w:id="14177" w:name="z3100_032_16"/>
            <w:bookmarkEnd w:id="1417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78" w:name="z3100_032_17"/>
            <w:bookmarkStart w:id="14179" w:name="z3100_032_17"/>
            <w:bookmarkEnd w:id="1417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паллиатив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80" w:name="z3100_033_10"/>
            <w:bookmarkStart w:id="14181" w:name="z3100_033_10"/>
            <w:bookmarkEnd w:id="1418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82" w:name="z3100_033_11"/>
            <w:bookmarkStart w:id="14183" w:name="z3100_033_11"/>
            <w:bookmarkEnd w:id="1418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84" w:name="z3100_033_12"/>
            <w:bookmarkStart w:id="14185" w:name="z3100_033_12"/>
            <w:bookmarkEnd w:id="141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86" w:name="z3100_033_13"/>
            <w:bookmarkStart w:id="14187" w:name="z3100_033_13"/>
            <w:bookmarkEnd w:id="1418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88" w:name="z3100_033_14"/>
            <w:bookmarkStart w:id="14189" w:name="z3100_033_14"/>
            <w:bookmarkEnd w:id="1418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90" w:name="z3100_033_15"/>
            <w:bookmarkStart w:id="14191" w:name="z3100_033_15"/>
            <w:bookmarkEnd w:id="1419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92" w:name="z3100_033_16"/>
            <w:bookmarkStart w:id="14193" w:name="z3100_033_16"/>
            <w:bookmarkEnd w:id="1419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94" w:name="z3100_033_17"/>
            <w:bookmarkStart w:id="14195" w:name="z3100_033_17"/>
            <w:bookmarkEnd w:id="1419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паллиатив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96" w:name="z3100_034_10"/>
            <w:bookmarkStart w:id="14197" w:name="z3100_034_10"/>
            <w:bookmarkEnd w:id="1419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98" w:name="z3100_034_11"/>
            <w:bookmarkStart w:id="14199" w:name="z3100_034_11"/>
            <w:bookmarkEnd w:id="1419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00" w:name="z3100_034_12"/>
            <w:bookmarkStart w:id="14201" w:name="z3100_034_12"/>
            <w:bookmarkEnd w:id="142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02" w:name="z3100_034_13"/>
            <w:bookmarkStart w:id="14203" w:name="z3100_034_13"/>
            <w:bookmarkEnd w:id="1420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04" w:name="z3100_034_14"/>
            <w:bookmarkStart w:id="14205" w:name="z3100_034_14"/>
            <w:bookmarkEnd w:id="1420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06" w:name="z3100_034_15"/>
            <w:bookmarkStart w:id="14207" w:name="z3100_034_15"/>
            <w:bookmarkEnd w:id="1420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08" w:name="z3100_034_16"/>
            <w:bookmarkStart w:id="14209" w:name="z3100_034_16"/>
            <w:bookmarkEnd w:id="1420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10" w:name="z3100_034_17"/>
            <w:bookmarkStart w:id="14211" w:name="z3100_034_17"/>
            <w:bookmarkEnd w:id="1421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педиатрические 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12" w:name="z3100_035_10"/>
            <w:bookmarkStart w:id="14213" w:name="z3100_035_10"/>
            <w:bookmarkEnd w:id="1421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14" w:name="z3100_035_11"/>
            <w:bookmarkStart w:id="14215" w:name="z3100_035_11"/>
            <w:bookmarkEnd w:id="1421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16" w:name="z3100_035_12"/>
            <w:bookmarkStart w:id="14217" w:name="z3100_035_12"/>
            <w:bookmarkEnd w:id="1421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18" w:name="z3100_035_13"/>
            <w:bookmarkStart w:id="14219" w:name="z3100_035_13"/>
            <w:bookmarkEnd w:id="1421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20" w:name="z3100_035_14"/>
            <w:bookmarkStart w:id="14221" w:name="z3100_035_14"/>
            <w:bookmarkEnd w:id="1422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22" w:name="z3100_035_15"/>
            <w:bookmarkStart w:id="14223" w:name="z3100_035_15"/>
            <w:bookmarkEnd w:id="1422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24" w:name="z3100_035_16"/>
            <w:bookmarkStart w:id="14225" w:name="z3100_035_16"/>
            <w:bookmarkEnd w:id="1422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26" w:name="z3100_035_17"/>
            <w:bookmarkStart w:id="14227" w:name="z3100_035_17"/>
            <w:bookmarkEnd w:id="1422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18"/>
                <w:szCs w:val="18"/>
              </w:rPr>
            </w:pPr>
            <w:r>
              <w:rPr>
                <w:sz w:val="18"/>
                <w:szCs w:val="18"/>
              </w:rPr>
              <w:t xml:space="preserve">   </w:t>
            </w:r>
            <w:r>
              <w:rPr>
                <w:sz w:val="18"/>
                <w:szCs w:val="18"/>
              </w:rPr>
              <w:t>из них патологии новорожденных и</w:t>
            </w:r>
          </w:p>
          <w:p>
            <w:pPr>
              <w:pStyle w:val="Normal"/>
              <w:ind w:left="34" w:hanging="0"/>
              <w:rPr>
                <w:sz w:val="18"/>
                <w:szCs w:val="18"/>
              </w:rPr>
            </w:pPr>
            <w:r>
              <w:rPr>
                <w:sz w:val="18"/>
                <w:szCs w:val="18"/>
              </w:rPr>
              <w:t xml:space="preserve">   </w:t>
            </w:r>
            <w:r>
              <w:rPr>
                <w:sz w:val="18"/>
                <w:szCs w:val="18"/>
              </w:rPr>
              <w:t>недоношенных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28" w:name="z3100_351_10"/>
            <w:bookmarkStart w:id="14229" w:name="z3100_351_10"/>
            <w:bookmarkEnd w:id="1422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30" w:name="z3100_351_11"/>
            <w:bookmarkStart w:id="14231" w:name="z3100_351_11"/>
            <w:bookmarkEnd w:id="1423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32" w:name="z3100_351_12"/>
            <w:bookmarkStart w:id="14233" w:name="z3100_351_12"/>
            <w:bookmarkEnd w:id="1423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34" w:name="z3100_351_13"/>
            <w:bookmarkStart w:id="14235" w:name="z3100_351_13"/>
            <w:bookmarkEnd w:id="1423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36" w:name="z3100_351_14"/>
            <w:bookmarkStart w:id="14237" w:name="z3100_351_14"/>
            <w:bookmarkEnd w:id="1423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38" w:name="z3100_351_15"/>
            <w:bookmarkStart w:id="14239" w:name="z3100_351_15"/>
            <w:bookmarkEnd w:id="1423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40" w:name="z3100_351_16"/>
            <w:bookmarkStart w:id="14241" w:name="z3100_351_16"/>
            <w:bookmarkEnd w:id="1424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42" w:name="z3100_351_17"/>
            <w:bookmarkStart w:id="14243" w:name="z3100_351_17"/>
            <w:bookmarkEnd w:id="1424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18"/>
                <w:szCs w:val="18"/>
              </w:rPr>
            </w:pPr>
            <w:r>
              <w:rPr>
                <w:sz w:val="18"/>
                <w:szCs w:val="18"/>
              </w:rPr>
              <w:t xml:space="preserve">   </w:t>
            </w:r>
            <w:r>
              <w:rPr>
                <w:sz w:val="18"/>
                <w:szCs w:val="18"/>
              </w:rPr>
              <w:t>койки 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44" w:name="z3100_352_10"/>
            <w:bookmarkStart w:id="14245" w:name="z3100_352_10"/>
            <w:bookmarkEnd w:id="1424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46" w:name="z3100_352_11"/>
            <w:bookmarkStart w:id="14247" w:name="z3100_352_11"/>
            <w:bookmarkEnd w:id="1424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48" w:name="z3100_352_12"/>
            <w:bookmarkStart w:id="14249" w:name="z3100_352_12"/>
            <w:bookmarkEnd w:id="1424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50" w:name="z3100_352_13"/>
            <w:bookmarkStart w:id="14251" w:name="z3100_352_13"/>
            <w:bookmarkEnd w:id="142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52" w:name="z3100_352_14"/>
            <w:bookmarkStart w:id="14253" w:name="z3100_352_14"/>
            <w:bookmarkEnd w:id="142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54" w:name="z3100_352_15"/>
            <w:bookmarkStart w:id="14255" w:name="z3100_352_15"/>
            <w:bookmarkEnd w:id="142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56" w:name="z3100_352_16"/>
            <w:bookmarkStart w:id="14257" w:name="z3100_352_16"/>
            <w:bookmarkEnd w:id="1425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58" w:name="z3100_352_17"/>
            <w:bookmarkStart w:id="14259" w:name="z3100_352_17"/>
            <w:bookmarkEnd w:id="1425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к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0" w:name="z3100_036_10"/>
            <w:bookmarkStart w:id="14261" w:name="z3100_036_10"/>
            <w:bookmarkEnd w:id="1426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2" w:name="z3100_036_11"/>
            <w:bookmarkStart w:id="14263" w:name="z3100_036_11"/>
            <w:bookmarkEnd w:id="1426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4" w:name="z3100_036_12"/>
            <w:bookmarkStart w:id="14265" w:name="z3100_036_12"/>
            <w:bookmarkEnd w:id="1426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6" w:name="z3100_036_13"/>
            <w:bookmarkStart w:id="14267" w:name="z3100_036_13"/>
            <w:bookmarkEnd w:id="142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8" w:name="z3100_036_14"/>
            <w:bookmarkStart w:id="14269" w:name="z3100_036_14"/>
            <w:bookmarkEnd w:id="142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70" w:name="z3100_036_15"/>
            <w:bookmarkStart w:id="14271" w:name="z3100_036_15"/>
            <w:bookmarkEnd w:id="142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72" w:name="z3100_036_16"/>
            <w:bookmarkStart w:id="14273" w:name="z3100_036_16"/>
            <w:bookmarkEnd w:id="1427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74" w:name="z3100_036_17"/>
            <w:bookmarkStart w:id="14275" w:name="z3100_036_17"/>
            <w:bookmarkEnd w:id="1427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сихиатр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76" w:name="z3100_037_10"/>
            <w:bookmarkStart w:id="14277" w:name="z3100_037_10"/>
            <w:bookmarkEnd w:id="1427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78" w:name="z3100_037_11"/>
            <w:bookmarkStart w:id="14279" w:name="z3100_037_11"/>
            <w:bookmarkEnd w:id="1427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80" w:name="z3100_037_12"/>
            <w:bookmarkStart w:id="14281" w:name="z3100_037_12"/>
            <w:bookmarkEnd w:id="1428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82" w:name="z3100_037_13"/>
            <w:bookmarkStart w:id="14283" w:name="z3100_037_13"/>
            <w:bookmarkEnd w:id="1428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84" w:name="z3100_037_14"/>
            <w:bookmarkStart w:id="14285" w:name="z3100_037_14"/>
            <w:bookmarkEnd w:id="1428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86" w:name="z3100_037_15"/>
            <w:bookmarkStart w:id="14287" w:name="z3100_037_15"/>
            <w:bookmarkEnd w:id="1428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88" w:name="z3100_037_16"/>
            <w:bookmarkStart w:id="14289" w:name="z3100_037_16"/>
            <w:bookmarkEnd w:id="1428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90" w:name="z3100_037_17"/>
            <w:bookmarkStart w:id="14291" w:name="z3100_037_17"/>
            <w:bookmarkEnd w:id="1429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 xml:space="preserve">   </w:t>
            </w:r>
            <w:r>
              <w:rPr>
                <w:sz w:val="18"/>
                <w:szCs w:val="18"/>
              </w:rPr>
              <w:t>из них:   психо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92" w:name="z3100_371_10"/>
            <w:bookmarkStart w:id="14293" w:name="z3100_371_10"/>
            <w:bookmarkEnd w:id="1429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94" w:name="z3100_371_11"/>
            <w:bookmarkStart w:id="14295" w:name="z3100_371_11"/>
            <w:bookmarkEnd w:id="1429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96" w:name="z3100_371_12"/>
            <w:bookmarkStart w:id="14297" w:name="z3100_371_12"/>
            <w:bookmarkEnd w:id="1429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98" w:name="z3100_371_13"/>
            <w:bookmarkStart w:id="14299" w:name="z3100_371_13"/>
            <w:bookmarkEnd w:id="1429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00" w:name="z3100_371_14"/>
            <w:bookmarkStart w:id="14301" w:name="z3100_371_14"/>
            <w:bookmarkEnd w:id="1430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02" w:name="z3100_371_15"/>
            <w:bookmarkStart w:id="14303" w:name="z3100_371_15"/>
            <w:bookmarkEnd w:id="1430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04" w:name="z3100_371_16"/>
            <w:bookmarkStart w:id="14305" w:name="z3100_371_16"/>
            <w:bookmarkEnd w:id="1430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06" w:name="z3100_371_17"/>
            <w:bookmarkStart w:id="14307" w:name="z3100_371_17"/>
            <w:bookmarkEnd w:id="1430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pPr>
            <w:r>
              <w:rPr>
                <w:sz w:val="18"/>
                <w:szCs w:val="18"/>
              </w:rPr>
              <w:t xml:space="preserve"> </w:t>
            </w:r>
            <w:r>
              <w:rPr>
                <w:sz w:val="18"/>
                <w:szCs w:val="18"/>
              </w:rPr>
              <w:t>соматопсихиатр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08" w:name="z3100_372_10"/>
            <w:bookmarkStart w:id="14309" w:name="z3100_372_10"/>
            <w:bookmarkEnd w:id="1430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10" w:name="z3100_372_11"/>
            <w:bookmarkStart w:id="14311" w:name="z3100_372_11"/>
            <w:bookmarkEnd w:id="1431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12" w:name="z3100_372_12"/>
            <w:bookmarkStart w:id="14313" w:name="z3100_372_12"/>
            <w:bookmarkEnd w:id="1431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14" w:name="z3100_372_13"/>
            <w:bookmarkStart w:id="14315" w:name="z3100_372_13"/>
            <w:bookmarkEnd w:id="1431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16" w:name="z3100_372_14"/>
            <w:bookmarkStart w:id="14317" w:name="z3100_372_14"/>
            <w:bookmarkEnd w:id="1431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18" w:name="z3100_372_15"/>
            <w:bookmarkStart w:id="14319" w:name="z3100_372_15"/>
            <w:bookmarkEnd w:id="1431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20" w:name="z3100_372_16"/>
            <w:bookmarkStart w:id="14321" w:name="z3100_372_16"/>
            <w:bookmarkEnd w:id="1432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22" w:name="z3100_372_17"/>
            <w:bookmarkStart w:id="14323" w:name="z3100_372_17"/>
            <w:bookmarkEnd w:id="1432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pPr>
            <w:r>
              <w:rPr>
                <w:sz w:val="18"/>
                <w:szCs w:val="18"/>
              </w:rPr>
              <w:t xml:space="preserve"> </w:t>
            </w:r>
            <w:r>
              <w:rPr>
                <w:sz w:val="18"/>
                <w:szCs w:val="18"/>
              </w:rPr>
              <w:t>психиатрические для судебно-</w:t>
            </w:r>
          </w:p>
          <w:p>
            <w:pPr>
              <w:pStyle w:val="Normal"/>
              <w:ind w:left="851" w:hanging="0"/>
              <w:rPr/>
            </w:pPr>
            <w:r>
              <w:rPr>
                <w:sz w:val="18"/>
                <w:szCs w:val="18"/>
              </w:rPr>
              <w:t xml:space="preserve"> </w:t>
            </w:r>
            <w:r>
              <w:rPr>
                <w:sz w:val="18"/>
                <w:szCs w:val="18"/>
              </w:rPr>
              <w:t xml:space="preserve">психиатрической экспертизы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24" w:name="z3100_373_10"/>
            <w:bookmarkStart w:id="14325" w:name="z3100_373_10"/>
            <w:bookmarkEnd w:id="1432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26" w:name="z3100_373_11"/>
            <w:bookmarkStart w:id="14327" w:name="z3100_373_11"/>
            <w:bookmarkEnd w:id="1432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28" w:name="z3100_373_12"/>
            <w:bookmarkStart w:id="14329" w:name="z3100_373_12"/>
            <w:bookmarkEnd w:id="143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30" w:name="z3100_373_13"/>
            <w:bookmarkStart w:id="14331" w:name="z3100_373_13"/>
            <w:bookmarkEnd w:id="1433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32" w:name="z3100_373_14"/>
            <w:bookmarkStart w:id="14333" w:name="z3100_373_14"/>
            <w:bookmarkEnd w:id="1433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34" w:name="z3100_373_15"/>
            <w:bookmarkStart w:id="14335" w:name="z3100_373_15"/>
            <w:bookmarkEnd w:id="1433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36" w:name="z3100_373_16"/>
            <w:bookmarkStart w:id="14337" w:name="z3100_373_16"/>
            <w:bookmarkEnd w:id="1433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338" w:name="z3100_373_17"/>
            <w:bookmarkStart w:id="14339" w:name="z3100_373_17"/>
            <w:bookmarkEnd w:id="1433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сихиатр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0" w:name="z3100_038_10"/>
            <w:bookmarkStart w:id="14341" w:name="z3100_038_10"/>
            <w:bookmarkEnd w:id="1434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2" w:name="z3100_038_11"/>
            <w:bookmarkStart w:id="14343" w:name="z3100_038_11"/>
            <w:bookmarkEnd w:id="1434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4" w:name="z3100_038_12"/>
            <w:bookmarkStart w:id="14345" w:name="z3100_038_12"/>
            <w:bookmarkEnd w:id="1434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6" w:name="z3100_038_13"/>
            <w:bookmarkStart w:id="14347" w:name="z3100_038_13"/>
            <w:bookmarkEnd w:id="143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8" w:name="z3100_038_14"/>
            <w:bookmarkStart w:id="14349" w:name="z3100_038_14"/>
            <w:bookmarkEnd w:id="143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50" w:name="z3100_038_15"/>
            <w:bookmarkStart w:id="14351" w:name="z3100_038_15"/>
            <w:bookmarkEnd w:id="143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52" w:name="z3100_038_16"/>
            <w:bookmarkStart w:id="14353" w:name="z3100_038_16"/>
            <w:bookmarkEnd w:id="1435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54" w:name="z3100_038_17"/>
            <w:bookmarkStart w:id="14355" w:name="z3100_038_17"/>
            <w:bookmarkEnd w:id="1435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фпа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56" w:name="z3100_039_10"/>
            <w:bookmarkStart w:id="14357" w:name="z3100_039_10"/>
            <w:bookmarkEnd w:id="143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58" w:name="z3100_039_11"/>
            <w:bookmarkStart w:id="14359" w:name="z3100_039_11"/>
            <w:bookmarkEnd w:id="1435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60" w:name="z3100_039_12"/>
            <w:bookmarkStart w:id="14361" w:name="z3100_039_12"/>
            <w:bookmarkEnd w:id="1436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62" w:name="z3100_039_13"/>
            <w:bookmarkStart w:id="14363" w:name="z3100_039_13"/>
            <w:bookmarkEnd w:id="143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64" w:name="z3100_039_14"/>
            <w:bookmarkStart w:id="14365" w:name="z3100_039_14"/>
            <w:bookmarkEnd w:id="143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66" w:name="z3100_039_15"/>
            <w:bookmarkStart w:id="14367" w:name="z3100_039_15"/>
            <w:bookmarkEnd w:id="143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68" w:name="z3100_039_16"/>
            <w:bookmarkStart w:id="14369" w:name="z3100_039_16"/>
            <w:bookmarkEnd w:id="1436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70" w:name="z3100_039_17"/>
            <w:bookmarkStart w:id="14371" w:name="z3100_039_17"/>
            <w:bookmarkEnd w:id="1437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ульмон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72" w:name="z3100_040_10"/>
            <w:bookmarkStart w:id="14373" w:name="z3100_040_10"/>
            <w:bookmarkEnd w:id="1437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74" w:name="z3100_040_11"/>
            <w:bookmarkStart w:id="14375" w:name="z3100_040_11"/>
            <w:bookmarkEnd w:id="1437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76" w:name="z3100_040_12"/>
            <w:bookmarkStart w:id="14377" w:name="z3100_040_12"/>
            <w:bookmarkEnd w:id="1437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78" w:name="z3100_040_13"/>
            <w:bookmarkStart w:id="14379" w:name="z3100_040_13"/>
            <w:bookmarkEnd w:id="143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0" w:name="z3100_040_14"/>
            <w:bookmarkStart w:id="14381" w:name="z3100_040_14"/>
            <w:bookmarkEnd w:id="143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2" w:name="z3100_040_15"/>
            <w:bookmarkStart w:id="14383" w:name="z3100_040_15"/>
            <w:bookmarkEnd w:id="143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4" w:name="z3100_040_16"/>
            <w:bookmarkStart w:id="14385" w:name="z3100_040_16"/>
            <w:bookmarkEnd w:id="1438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6" w:name="z3100_040_17"/>
            <w:bookmarkStart w:id="14387" w:name="z3100_040_17"/>
            <w:bookmarkEnd w:id="1438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ульмон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8" w:name="z3100_041_10"/>
            <w:bookmarkStart w:id="14389" w:name="z3100_041_10"/>
            <w:bookmarkEnd w:id="1438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90" w:name="z3100_041_11"/>
            <w:bookmarkStart w:id="14391" w:name="z3100_041_11"/>
            <w:bookmarkEnd w:id="1439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92" w:name="z3100_041_12"/>
            <w:bookmarkStart w:id="14393" w:name="z3100_041_12"/>
            <w:bookmarkEnd w:id="1439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94" w:name="z3100_041_13"/>
            <w:bookmarkStart w:id="14395" w:name="z3100_041_13"/>
            <w:bookmarkEnd w:id="143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96" w:name="z3100_041_14"/>
            <w:bookmarkStart w:id="14397" w:name="z3100_041_14"/>
            <w:bookmarkEnd w:id="143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98" w:name="z3100_041_15"/>
            <w:bookmarkStart w:id="14399" w:name="z3100_041_15"/>
            <w:bookmarkEnd w:id="143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0" w:name="z3100_041_16"/>
            <w:bookmarkStart w:id="14401" w:name="z3100_041_16"/>
            <w:bookmarkEnd w:id="1440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2" w:name="z3100_041_17"/>
            <w:bookmarkStart w:id="14403" w:name="z3100_041_17"/>
            <w:bookmarkEnd w:id="1440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ади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4" w:name="z3100_042_10"/>
            <w:bookmarkStart w:id="14405" w:name="z3100_042_10"/>
            <w:bookmarkEnd w:id="1440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6" w:name="z3100_042_11"/>
            <w:bookmarkStart w:id="14407" w:name="z3100_042_11"/>
            <w:bookmarkEnd w:id="1440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8" w:name="z3100_042_12"/>
            <w:bookmarkStart w:id="14409" w:name="z3100_042_12"/>
            <w:bookmarkEnd w:id="1440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10" w:name="z3100_042_13"/>
            <w:bookmarkStart w:id="14411" w:name="z3100_042_13"/>
            <w:bookmarkEnd w:id="144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12" w:name="z3100_042_14"/>
            <w:bookmarkStart w:id="14413" w:name="z3100_042_14"/>
            <w:bookmarkEnd w:id="144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14" w:name="z3100_042_15"/>
            <w:bookmarkStart w:id="14415" w:name="z3100_042_15"/>
            <w:bookmarkEnd w:id="144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16" w:name="z3100_042_16"/>
            <w:bookmarkStart w:id="14417" w:name="z3100_042_16"/>
            <w:bookmarkEnd w:id="1441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18" w:name="z3100_042_17"/>
            <w:bookmarkStart w:id="14419" w:name="z3100_042_17"/>
            <w:bookmarkEnd w:id="1441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абилитационные сомат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0" w:name="z3100_043_10"/>
            <w:bookmarkStart w:id="14421" w:name="z3100_043_10"/>
            <w:bookmarkEnd w:id="1442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2" w:name="z3100_043_11"/>
            <w:bookmarkStart w:id="14423" w:name="z3100_043_11"/>
            <w:bookmarkEnd w:id="1442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4" w:name="z3100_043_12"/>
            <w:bookmarkStart w:id="14425" w:name="z3100_043_12"/>
            <w:bookmarkEnd w:id="1442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6" w:name="z3100_043_13"/>
            <w:bookmarkStart w:id="14427" w:name="z3100_043_13"/>
            <w:bookmarkEnd w:id="144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8" w:name="z3100_043_14"/>
            <w:bookmarkStart w:id="14429" w:name="z3100_043_14"/>
            <w:bookmarkEnd w:id="144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30" w:name="z3100_043_15"/>
            <w:bookmarkStart w:id="14431" w:name="z3100_043_15"/>
            <w:bookmarkEnd w:id="144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32" w:name="z3100_043_16"/>
            <w:bookmarkStart w:id="14433" w:name="z3100_043_16"/>
            <w:bookmarkEnd w:id="1443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34" w:name="z3100_043_17"/>
            <w:bookmarkStart w:id="14435" w:name="z3100_043_17"/>
            <w:bookmarkEnd w:id="1443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w:t>
            </w:r>
          </w:p>
          <w:p>
            <w:pPr>
              <w:pStyle w:val="Normal"/>
              <w:spacing w:lineRule="exact" w:line="220"/>
              <w:ind w:left="57" w:hanging="0"/>
              <w:rPr>
                <w:sz w:val="18"/>
                <w:szCs w:val="18"/>
              </w:rPr>
            </w:pPr>
            <w:r>
              <w:rPr>
                <w:sz w:val="18"/>
                <w:szCs w:val="18"/>
              </w:rPr>
              <w:t xml:space="preserve">   </w:t>
            </w:r>
            <w:r>
              <w:rPr>
                <w:sz w:val="18"/>
                <w:szCs w:val="18"/>
              </w:rPr>
              <w:t>реабилитационные для больных с</w:t>
            </w:r>
          </w:p>
          <w:p>
            <w:pPr>
              <w:pStyle w:val="Normal"/>
              <w:spacing w:lineRule="exact" w:line="220"/>
              <w:ind w:left="57" w:hanging="0"/>
              <w:rPr>
                <w:sz w:val="18"/>
                <w:szCs w:val="18"/>
              </w:rPr>
            </w:pPr>
            <w:r>
              <w:rPr>
                <w:sz w:val="18"/>
                <w:szCs w:val="18"/>
              </w:rPr>
              <w:t xml:space="preserve">   </w:t>
            </w:r>
            <w:r>
              <w:rPr>
                <w:sz w:val="18"/>
                <w:szCs w:val="18"/>
              </w:rPr>
              <w:t>заболеваниями центральной нервной</w:t>
            </w:r>
          </w:p>
          <w:p>
            <w:pPr>
              <w:pStyle w:val="Normal"/>
              <w:spacing w:lineRule="exact" w:line="220"/>
              <w:ind w:left="57" w:hanging="0"/>
              <w:rPr>
                <w:sz w:val="18"/>
                <w:szCs w:val="18"/>
              </w:rPr>
            </w:pPr>
            <w:r>
              <w:rPr>
                <w:sz w:val="18"/>
                <w:szCs w:val="18"/>
              </w:rPr>
              <w:t xml:space="preserve">   </w:t>
            </w:r>
            <w:r>
              <w:rPr>
                <w:sz w:val="18"/>
                <w:szCs w:val="18"/>
              </w:rPr>
              <w:t>системы и органов чувств</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36" w:name="z3100_431_10"/>
            <w:bookmarkStart w:id="14437" w:name="z3100_431_10"/>
            <w:bookmarkEnd w:id="144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38" w:name="z3100_431_11"/>
            <w:bookmarkStart w:id="14439" w:name="z3100_431_11"/>
            <w:bookmarkEnd w:id="1443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0" w:name="z3100_431_12"/>
            <w:bookmarkStart w:id="14441" w:name="z3100_431_12"/>
            <w:bookmarkEnd w:id="1444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2" w:name="z3100_431_13"/>
            <w:bookmarkStart w:id="14443" w:name="z3100_431_13"/>
            <w:bookmarkEnd w:id="144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4" w:name="z3100_431_14"/>
            <w:bookmarkStart w:id="14445" w:name="z3100_431_14"/>
            <w:bookmarkEnd w:id="144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6" w:name="z3100_431_15"/>
            <w:bookmarkStart w:id="14447" w:name="z3100_431_15"/>
            <w:bookmarkEnd w:id="144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8" w:name="z3100_431_16"/>
            <w:bookmarkStart w:id="14449" w:name="z3100_431_16"/>
            <w:bookmarkEnd w:id="1444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50" w:name="z3100_431_17"/>
            <w:bookmarkStart w:id="14451" w:name="z3100_431_17"/>
            <w:bookmarkEnd w:id="1445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реабилитационные для больных с</w:t>
            </w:r>
          </w:p>
          <w:p>
            <w:pPr>
              <w:pStyle w:val="Normal"/>
              <w:spacing w:lineRule="exact" w:line="220"/>
              <w:ind w:left="57" w:hanging="227"/>
              <w:rPr>
                <w:sz w:val="18"/>
                <w:szCs w:val="18"/>
              </w:rPr>
            </w:pPr>
            <w:r>
              <w:rPr>
                <w:sz w:val="18"/>
                <w:szCs w:val="18"/>
              </w:rPr>
              <w:t xml:space="preserve">        </w:t>
            </w:r>
            <w:r>
              <w:rPr>
                <w:sz w:val="18"/>
                <w:szCs w:val="18"/>
              </w:rPr>
              <w:t xml:space="preserve">заболеваниями опорно- </w:t>
              <w:br/>
              <w:t xml:space="preserve">   двигательного   аппарата и</w:t>
              <w:br/>
              <w:t xml:space="preserve">   периферической нервной</w:t>
            </w:r>
          </w:p>
          <w:p>
            <w:pPr>
              <w:pStyle w:val="Normal"/>
              <w:spacing w:lineRule="exact" w:line="220"/>
              <w:ind w:left="57" w:hanging="0"/>
              <w:rPr>
                <w:sz w:val="18"/>
                <w:szCs w:val="18"/>
              </w:rPr>
            </w:pPr>
            <w:r>
              <w:rPr>
                <w:sz w:val="18"/>
                <w:szCs w:val="18"/>
              </w:rPr>
              <w:t xml:space="preserve">   </w:t>
            </w:r>
            <w:r>
              <w:rPr>
                <w:sz w:val="18"/>
                <w:szCs w:val="18"/>
              </w:rPr>
              <w:t>системы</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52" w:name="z3100_432_10"/>
            <w:bookmarkStart w:id="14453" w:name="z3100_432_10"/>
            <w:bookmarkEnd w:id="1445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54" w:name="z3100_432_11"/>
            <w:bookmarkStart w:id="14455" w:name="z3100_432_11"/>
            <w:bookmarkEnd w:id="1445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56" w:name="z3100_432_12"/>
            <w:bookmarkStart w:id="14457" w:name="z3100_432_12"/>
            <w:bookmarkEnd w:id="1445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58" w:name="z3100_432_13"/>
            <w:bookmarkStart w:id="14459" w:name="z3100_432_13"/>
            <w:bookmarkEnd w:id="144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60" w:name="z3100_432_14"/>
            <w:bookmarkStart w:id="14461" w:name="z3100_432_14"/>
            <w:bookmarkEnd w:id="144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62" w:name="z3100_432_15"/>
            <w:bookmarkStart w:id="14463" w:name="z3100_432_15"/>
            <w:bookmarkEnd w:id="144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64" w:name="z3100_432_16"/>
            <w:bookmarkStart w:id="14465" w:name="z3100_432_16"/>
            <w:bookmarkEnd w:id="1446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66" w:name="z3100_432_17"/>
            <w:bookmarkStart w:id="14467" w:name="z3100_432_17"/>
            <w:bookmarkEnd w:id="1446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реабилитационные для</w:t>
            </w:r>
          </w:p>
          <w:p>
            <w:pPr>
              <w:pStyle w:val="Normal"/>
              <w:spacing w:lineRule="exact" w:line="220"/>
              <w:ind w:left="57" w:hanging="0"/>
              <w:rPr>
                <w:sz w:val="18"/>
                <w:szCs w:val="18"/>
              </w:rPr>
            </w:pPr>
            <w:r>
              <w:rPr>
                <w:sz w:val="18"/>
                <w:szCs w:val="18"/>
              </w:rPr>
              <w:t xml:space="preserve">   </w:t>
            </w:r>
            <w:r>
              <w:rPr>
                <w:sz w:val="18"/>
                <w:szCs w:val="18"/>
              </w:rPr>
              <w:t>наркологических боль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68" w:name="z3100_433_10"/>
            <w:bookmarkStart w:id="14469" w:name="z3100_433_10"/>
            <w:bookmarkEnd w:id="1446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70" w:name="z3100_433_11"/>
            <w:bookmarkStart w:id="14471" w:name="z3100_433_11"/>
            <w:bookmarkEnd w:id="1447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72" w:name="z3100_433_12"/>
            <w:bookmarkStart w:id="14473" w:name="z3100_433_12"/>
            <w:bookmarkEnd w:id="1447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74" w:name="z3100_433_13"/>
            <w:bookmarkStart w:id="14475" w:name="z3100_433_13"/>
            <w:bookmarkEnd w:id="144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76" w:name="z3100_433_14"/>
            <w:bookmarkStart w:id="14477" w:name="z3100_433_14"/>
            <w:bookmarkEnd w:id="144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78" w:name="z3100_433_15"/>
            <w:bookmarkStart w:id="14479" w:name="z3100_433_15"/>
            <w:bookmarkEnd w:id="144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0" w:name="z3100_433_16"/>
            <w:bookmarkStart w:id="14481" w:name="z3100_433_16"/>
            <w:bookmarkEnd w:id="1448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2" w:name="z3100_433_17"/>
            <w:bookmarkStart w:id="14483" w:name="z3100_433_17"/>
            <w:bookmarkEnd w:id="1448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реабилитационные сомат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4" w:name="z3100_044_10"/>
            <w:bookmarkStart w:id="14485" w:name="z3100_044_10"/>
            <w:bookmarkEnd w:id="1448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6" w:name="z3100_044_11"/>
            <w:bookmarkStart w:id="14487" w:name="z3100_044_11"/>
            <w:bookmarkEnd w:id="1448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8" w:name="z3100_044_12"/>
            <w:bookmarkStart w:id="14489" w:name="z3100_044_12"/>
            <w:bookmarkEnd w:id="1448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90" w:name="z3100_044_13"/>
            <w:bookmarkStart w:id="14491" w:name="z3100_044_13"/>
            <w:bookmarkEnd w:id="144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92" w:name="z3100_044_14"/>
            <w:bookmarkStart w:id="14493" w:name="z3100_044_14"/>
            <w:bookmarkEnd w:id="144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94" w:name="z3100_044_15"/>
            <w:bookmarkStart w:id="14495" w:name="z3100_044_15"/>
            <w:bookmarkEnd w:id="144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96" w:name="z3100_044_16"/>
            <w:bookmarkStart w:id="14497" w:name="z3100_044_16"/>
            <w:bookmarkEnd w:id="1449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98" w:name="z3100_044_17"/>
            <w:bookmarkStart w:id="14499" w:name="z3100_044_17"/>
            <w:bookmarkEnd w:id="1449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pacing w:val="-4"/>
                <w:sz w:val="18"/>
                <w:szCs w:val="18"/>
              </w:rPr>
              <w:t xml:space="preserve">реанимационны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0" w:name="z3100_045_10"/>
            <w:bookmarkStart w:id="14501" w:name="z3100_045_10"/>
            <w:bookmarkEnd w:id="1450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2" w:name="z3100_045_11"/>
            <w:bookmarkStart w:id="14503" w:name="z3100_045_11"/>
            <w:bookmarkEnd w:id="1450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4" w:name="z3100_045_12"/>
            <w:bookmarkStart w:id="14505" w:name="z3100_045_12"/>
            <w:bookmarkEnd w:id="1450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6" w:name="z3100_045_13"/>
            <w:bookmarkStart w:id="14507" w:name="z3100_045_13"/>
            <w:bookmarkEnd w:id="145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8" w:name="z3100_045_14"/>
            <w:bookmarkStart w:id="14509" w:name="z3100_045_14"/>
            <w:bookmarkEnd w:id="145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10" w:name="z3100_045_15"/>
            <w:bookmarkStart w:id="14511" w:name="z3100_045_15"/>
            <w:bookmarkEnd w:id="145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12" w:name="z3100_045_16"/>
            <w:bookmarkStart w:id="14513" w:name="z3100_045_16"/>
            <w:bookmarkEnd w:id="1451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14" w:name="z3100_045_17"/>
            <w:bookmarkStart w:id="14515" w:name="z3100_045_17"/>
            <w:bookmarkEnd w:id="1451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18"/>
                <w:szCs w:val="18"/>
              </w:rPr>
            </w:pPr>
            <w:r>
              <w:rPr>
                <w:spacing w:val="-4"/>
                <w:sz w:val="18"/>
                <w:szCs w:val="18"/>
              </w:rPr>
              <w:t xml:space="preserve">   </w:t>
            </w:r>
            <w:r>
              <w:rPr>
                <w:spacing w:val="-4"/>
                <w:sz w:val="18"/>
                <w:szCs w:val="18"/>
              </w:rPr>
              <w:t>из них:</w:t>
            </w:r>
          </w:p>
          <w:p>
            <w:pPr>
              <w:pStyle w:val="Normal"/>
              <w:spacing w:lineRule="exact" w:line="220"/>
              <w:ind w:left="57" w:hanging="0"/>
              <w:rPr>
                <w:spacing w:val="-4"/>
                <w:sz w:val="18"/>
                <w:szCs w:val="18"/>
              </w:rPr>
            </w:pPr>
            <w:r>
              <w:rPr>
                <w:spacing w:val="-4"/>
                <w:sz w:val="18"/>
                <w:szCs w:val="18"/>
              </w:rPr>
              <w:t xml:space="preserve">   </w:t>
            </w:r>
            <w:r>
              <w:rPr>
                <w:spacing w:val="-4"/>
                <w:sz w:val="18"/>
                <w:szCs w:val="18"/>
              </w:rPr>
              <w:t>реанимационные 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16" w:name="z3100_451_10"/>
            <w:bookmarkStart w:id="14517" w:name="z3100_451_10"/>
            <w:bookmarkEnd w:id="145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18" w:name="z3100_451_11"/>
            <w:bookmarkStart w:id="14519" w:name="z3100_451_11"/>
            <w:bookmarkEnd w:id="1451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0" w:name="z3100_451_12"/>
            <w:bookmarkStart w:id="14521" w:name="z3100_451_12"/>
            <w:bookmarkEnd w:id="1452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2" w:name="z3100_451_13"/>
            <w:bookmarkStart w:id="14523" w:name="z3100_451_13"/>
            <w:bookmarkEnd w:id="145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4" w:name="z3100_451_14"/>
            <w:bookmarkStart w:id="14525" w:name="z3100_451_14"/>
            <w:bookmarkEnd w:id="145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6" w:name="z3100_451_15"/>
            <w:bookmarkStart w:id="14527" w:name="z3100_451_15"/>
            <w:bookmarkEnd w:id="145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8" w:name="z3100_451_16"/>
            <w:bookmarkStart w:id="14529" w:name="z3100_451_16"/>
            <w:bookmarkEnd w:id="1452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30" w:name="z3100_451_17"/>
            <w:bookmarkStart w:id="14531" w:name="z3100_451_17"/>
            <w:bookmarkEnd w:id="1453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18"/>
                <w:szCs w:val="18"/>
              </w:rPr>
            </w:pPr>
            <w:r>
              <w:rPr>
                <w:spacing w:val="-4"/>
                <w:sz w:val="18"/>
                <w:szCs w:val="18"/>
              </w:rPr>
              <w:t xml:space="preserve">   </w:t>
            </w:r>
            <w:r>
              <w:rPr>
                <w:spacing w:val="-4"/>
                <w:sz w:val="18"/>
                <w:szCs w:val="18"/>
              </w:rPr>
              <w:t>интенсивной 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32" w:name="z3100_452_10"/>
            <w:bookmarkStart w:id="14533" w:name="z3100_452_10"/>
            <w:bookmarkEnd w:id="1453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34" w:name="z3100_452_11"/>
            <w:bookmarkStart w:id="14535" w:name="z3100_452_11"/>
            <w:bookmarkEnd w:id="1453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36" w:name="z3100_452_12"/>
            <w:bookmarkStart w:id="14537" w:name="z3100_452_12"/>
            <w:bookmarkEnd w:id="1453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38" w:name="z3100_452_13"/>
            <w:bookmarkStart w:id="14539" w:name="z3100_452_13"/>
            <w:bookmarkEnd w:id="145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0" w:name="z3100_452_14"/>
            <w:bookmarkStart w:id="14541" w:name="z3100_452_14"/>
            <w:bookmarkEnd w:id="145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2" w:name="z3100_452_15"/>
            <w:bookmarkStart w:id="14543" w:name="z3100_452_15"/>
            <w:bookmarkEnd w:id="145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4" w:name="z3100_452_16"/>
            <w:bookmarkStart w:id="14545" w:name="z3100_452_16"/>
            <w:bookmarkEnd w:id="1454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6" w:name="z3100_452_17"/>
            <w:bookmarkStart w:id="14547" w:name="z3100_452_17"/>
            <w:bookmarkEnd w:id="1454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18"/>
                <w:szCs w:val="18"/>
              </w:rPr>
            </w:pPr>
            <w:r>
              <w:rPr>
                <w:spacing w:val="-4"/>
                <w:sz w:val="18"/>
                <w:szCs w:val="18"/>
              </w:rPr>
              <w:t xml:space="preserve">   </w:t>
            </w:r>
            <w:r>
              <w:rPr>
                <w:spacing w:val="-4"/>
                <w:sz w:val="18"/>
                <w:szCs w:val="18"/>
              </w:rPr>
              <w:t>интенсивной терапии для</w:t>
            </w:r>
          </w:p>
          <w:p>
            <w:pPr>
              <w:pStyle w:val="Normal"/>
              <w:spacing w:lineRule="exact" w:line="220"/>
              <w:ind w:left="57" w:hanging="0"/>
              <w:rPr>
                <w:spacing w:val="-4"/>
                <w:sz w:val="18"/>
                <w:szCs w:val="18"/>
              </w:rPr>
            </w:pPr>
            <w:r>
              <w:rPr>
                <w:spacing w:val="-4"/>
                <w:sz w:val="18"/>
                <w:szCs w:val="18"/>
              </w:rPr>
              <w:t xml:space="preserve">   </w:t>
            </w:r>
            <w:r>
              <w:rPr>
                <w:spacing w:val="-4"/>
                <w:sz w:val="18"/>
                <w:szCs w:val="18"/>
              </w:rPr>
              <w:t>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8" w:name="z3100_453_10"/>
            <w:bookmarkStart w:id="14549" w:name="z3100_453_10"/>
            <w:bookmarkEnd w:id="1454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50" w:name="z3100_453_11"/>
            <w:bookmarkStart w:id="14551" w:name="z3100_453_11"/>
            <w:bookmarkEnd w:id="1455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52" w:name="z3100_453_12"/>
            <w:bookmarkStart w:id="14553" w:name="z3100_453_12"/>
            <w:bookmarkEnd w:id="1455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54" w:name="z3100_453_13"/>
            <w:bookmarkStart w:id="14555" w:name="z3100_453_13"/>
            <w:bookmarkEnd w:id="145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56" w:name="z3100_453_14"/>
            <w:bookmarkStart w:id="14557" w:name="z3100_453_14"/>
            <w:bookmarkEnd w:id="145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58" w:name="z3100_453_15"/>
            <w:bookmarkStart w:id="14559" w:name="z3100_453_15"/>
            <w:bookmarkEnd w:id="145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0" w:name="z3100_453_16"/>
            <w:bookmarkStart w:id="14561" w:name="z3100_453_16"/>
            <w:bookmarkEnd w:id="1456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2" w:name="z3100_453_17"/>
            <w:bookmarkStart w:id="14563" w:name="z3100_453_17"/>
            <w:bookmarkEnd w:id="1456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рев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4" w:name="z3100_046_10"/>
            <w:bookmarkStart w:id="14565" w:name="z3100_046_10"/>
            <w:bookmarkEnd w:id="1456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6" w:name="z3100_046_11"/>
            <w:bookmarkStart w:id="14567" w:name="z3100_046_11"/>
            <w:bookmarkEnd w:id="1456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8" w:name="z3100_046_12"/>
            <w:bookmarkStart w:id="14569" w:name="z3100_046_12"/>
            <w:bookmarkEnd w:id="1456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70" w:name="z3100_046_13"/>
            <w:bookmarkStart w:id="14571" w:name="z3100_046_13"/>
            <w:bookmarkEnd w:id="145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72" w:name="z3100_046_14"/>
            <w:bookmarkStart w:id="14573" w:name="z3100_046_14"/>
            <w:bookmarkEnd w:id="145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74" w:name="z3100_046_15"/>
            <w:bookmarkStart w:id="14575" w:name="z3100_046_15"/>
            <w:bookmarkEnd w:id="145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76" w:name="z3100_046_16"/>
            <w:bookmarkStart w:id="14577" w:name="z3100_046_16"/>
            <w:bookmarkEnd w:id="1457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78" w:name="z3100_046_17"/>
            <w:bookmarkStart w:id="14579" w:name="z3100_046_17"/>
            <w:bookmarkEnd w:id="1457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рев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0" w:name="z3100_047_10"/>
            <w:bookmarkStart w:id="14581" w:name="z3100_047_10"/>
            <w:bookmarkEnd w:id="1458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2" w:name="z3100_047_11"/>
            <w:bookmarkStart w:id="14583" w:name="z3100_047_11"/>
            <w:bookmarkEnd w:id="1458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4" w:name="z3100_047_12"/>
            <w:bookmarkStart w:id="14585" w:name="z3100_047_12"/>
            <w:bookmarkEnd w:id="1458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6" w:name="z3100_047_13"/>
            <w:bookmarkStart w:id="14587" w:name="z3100_047_13"/>
            <w:bookmarkEnd w:id="145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8" w:name="z3100_047_14"/>
            <w:bookmarkStart w:id="14589" w:name="z3100_047_14"/>
            <w:bookmarkEnd w:id="145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90" w:name="z3100_047_15"/>
            <w:bookmarkStart w:id="14591" w:name="z3100_047_15"/>
            <w:bookmarkEnd w:id="145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92" w:name="z3100_047_16"/>
            <w:bookmarkStart w:id="14593" w:name="z3100_047_16"/>
            <w:bookmarkEnd w:id="1459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94" w:name="z3100_047_17"/>
            <w:bookmarkStart w:id="14595" w:name="z3100_047_17"/>
            <w:bookmarkEnd w:id="1459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сестринского ухода</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96" w:name="z3100_048_10"/>
            <w:bookmarkStart w:id="14597" w:name="z3100_048_10"/>
            <w:bookmarkEnd w:id="1459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98" w:name="z3100_048_11"/>
            <w:bookmarkStart w:id="14599" w:name="z3100_048_11"/>
            <w:bookmarkEnd w:id="1459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0" w:name="z3100_048_12"/>
            <w:bookmarkStart w:id="14601" w:name="z3100_048_12"/>
            <w:bookmarkEnd w:id="1460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2" w:name="z3100_048_13"/>
            <w:bookmarkStart w:id="14603" w:name="z3100_048_13"/>
            <w:bookmarkEnd w:id="146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4" w:name="z3100_048_14"/>
            <w:bookmarkStart w:id="14605" w:name="z3100_048_14"/>
            <w:bookmarkEnd w:id="146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6" w:name="z3100_048_15"/>
            <w:bookmarkStart w:id="14607" w:name="z3100_048_15"/>
            <w:bookmarkEnd w:id="146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8" w:name="z3100_048_16"/>
            <w:bookmarkStart w:id="14609" w:name="z3100_048_16"/>
            <w:bookmarkEnd w:id="1460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10" w:name="z3100_048_17"/>
            <w:bookmarkStart w:id="14611" w:name="z3100_048_17"/>
            <w:bookmarkEnd w:id="1461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скорой медицинской помощи краткосрочного пребыва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12" w:name="z3100_049_10"/>
            <w:bookmarkStart w:id="14613" w:name="z3100_049_10"/>
            <w:bookmarkEnd w:id="1461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14" w:name="z3100_049_11"/>
            <w:bookmarkStart w:id="14615" w:name="z3100_049_11"/>
            <w:bookmarkEnd w:id="1461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16" w:name="z3100_049_12"/>
            <w:bookmarkStart w:id="14617" w:name="z3100_049_12"/>
            <w:bookmarkEnd w:id="1461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18" w:name="z3100_049_13"/>
            <w:bookmarkStart w:id="14619" w:name="z3100_049_13"/>
            <w:bookmarkEnd w:id="146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0" w:name="z3100_049_14"/>
            <w:bookmarkStart w:id="14621" w:name="z3100_049_14"/>
            <w:bookmarkEnd w:id="146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2" w:name="z3100_049_15"/>
            <w:bookmarkStart w:id="14623" w:name="z3100_049_15"/>
            <w:bookmarkEnd w:id="146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4" w:name="z3100_049_16"/>
            <w:bookmarkStart w:id="14625" w:name="z3100_049_16"/>
            <w:bookmarkEnd w:id="1462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6" w:name="z3100_049_17"/>
            <w:bookmarkStart w:id="14627" w:name="z3100_049_17"/>
            <w:bookmarkEnd w:id="1462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скорой медицинской помощи суточного пребыва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8" w:name="z3100_050_10"/>
            <w:bookmarkStart w:id="14629" w:name="z3100_050_10"/>
            <w:bookmarkEnd w:id="1462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30" w:name="z3100_050_11"/>
            <w:bookmarkStart w:id="14631" w:name="z3100_050_11"/>
            <w:bookmarkEnd w:id="1463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32" w:name="z3100_050_12"/>
            <w:bookmarkStart w:id="14633" w:name="z3100_050_12"/>
            <w:bookmarkEnd w:id="1463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34" w:name="z3100_050_13"/>
            <w:bookmarkStart w:id="14635" w:name="z3100_050_13"/>
            <w:bookmarkEnd w:id="146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36" w:name="z3100_050_14"/>
            <w:bookmarkStart w:id="14637" w:name="z3100_050_14"/>
            <w:bookmarkEnd w:id="146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38" w:name="z3100_050_15"/>
            <w:bookmarkStart w:id="14639" w:name="z3100_050_15"/>
            <w:bookmarkEnd w:id="146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0" w:name="z3100_050_16"/>
            <w:bookmarkStart w:id="14641" w:name="z3100_050_16"/>
            <w:bookmarkEnd w:id="1464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2" w:name="z3100_050_17"/>
            <w:bookmarkStart w:id="14643" w:name="z3100_050_17"/>
            <w:bookmarkEnd w:id="1464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sz w:val="18"/>
                <w:szCs w:val="18"/>
              </w:rPr>
              <w:t>терапев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4" w:name="z3100_051_10"/>
            <w:bookmarkStart w:id="14645" w:name="z3100_051_10"/>
            <w:bookmarkEnd w:id="1464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6" w:name="z3100_051_11"/>
            <w:bookmarkStart w:id="14647" w:name="z3100_051_11"/>
            <w:bookmarkEnd w:id="1464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8" w:name="z3100_051_12"/>
            <w:bookmarkStart w:id="14649" w:name="z3100_051_12"/>
            <w:bookmarkEnd w:id="1464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50" w:name="z3100_051_13"/>
            <w:bookmarkStart w:id="14651" w:name="z3100_051_13"/>
            <w:bookmarkEnd w:id="146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52" w:name="z3100_051_14"/>
            <w:bookmarkStart w:id="14653" w:name="z3100_051_14"/>
            <w:bookmarkEnd w:id="146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54" w:name="z3100_051_15"/>
            <w:bookmarkStart w:id="14655" w:name="z3100_051_15"/>
            <w:bookmarkEnd w:id="146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56" w:name="z3100_051_16"/>
            <w:bookmarkStart w:id="14657" w:name="z3100_051_16"/>
            <w:bookmarkEnd w:id="1465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58" w:name="z3100_051_17"/>
            <w:bookmarkStart w:id="14659" w:name="z3100_051_17"/>
            <w:bookmarkEnd w:id="1465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sz w:val="18"/>
                <w:szCs w:val="18"/>
              </w:rPr>
              <w:t>токси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0" w:name="z3100_052_10"/>
            <w:bookmarkStart w:id="14661" w:name="z3100_052_10"/>
            <w:bookmarkEnd w:id="1466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2" w:name="z3100_052_11"/>
            <w:bookmarkStart w:id="14663" w:name="z3100_052_11"/>
            <w:bookmarkEnd w:id="1466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4" w:name="z3100_052_12"/>
            <w:bookmarkStart w:id="14665" w:name="z3100_052_12"/>
            <w:bookmarkEnd w:id="1466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6" w:name="z3100_052_13"/>
            <w:bookmarkStart w:id="14667" w:name="z3100_052_13"/>
            <w:bookmarkEnd w:id="146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8" w:name="z3100_052_14"/>
            <w:bookmarkStart w:id="14669" w:name="z3100_052_14"/>
            <w:bookmarkEnd w:id="146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70" w:name="z3100_052_15"/>
            <w:bookmarkStart w:id="14671" w:name="z3100_052_15"/>
            <w:bookmarkEnd w:id="146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72" w:name="z3100_052_16"/>
            <w:bookmarkStart w:id="14673" w:name="z3100_052_16"/>
            <w:bookmarkEnd w:id="1467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74" w:name="z3100_052_17"/>
            <w:bookmarkStart w:id="14675" w:name="z3100_052_17"/>
            <w:bookmarkEnd w:id="1467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рав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76" w:name="z3100_053_10"/>
            <w:bookmarkStart w:id="14677" w:name="z3100_053_10"/>
            <w:bookmarkEnd w:id="1467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78" w:name="z3100_053_11"/>
            <w:bookmarkStart w:id="14679" w:name="z3100_053_11"/>
            <w:bookmarkEnd w:id="1467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0" w:name="z3100_053_12"/>
            <w:bookmarkStart w:id="14681" w:name="z3100_053_12"/>
            <w:bookmarkEnd w:id="1468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2" w:name="z3100_053_13"/>
            <w:bookmarkStart w:id="14683" w:name="z3100_053_13"/>
            <w:bookmarkEnd w:id="146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4" w:name="z3100_053_14"/>
            <w:bookmarkStart w:id="14685" w:name="z3100_053_14"/>
            <w:bookmarkEnd w:id="146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6" w:name="z3100_053_15"/>
            <w:bookmarkStart w:id="14687" w:name="z3100_053_15"/>
            <w:bookmarkEnd w:id="146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8" w:name="z3100_053_16"/>
            <w:bookmarkStart w:id="14689" w:name="z3100_053_16"/>
            <w:bookmarkEnd w:id="1468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90" w:name="z3100_053_17"/>
            <w:bookmarkStart w:id="14691" w:name="z3100_053_17"/>
            <w:bookmarkEnd w:id="1469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рав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92" w:name="z3100_054_10"/>
            <w:bookmarkStart w:id="14693" w:name="z3100_054_10"/>
            <w:bookmarkEnd w:id="1469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94" w:name="z3100_054_11"/>
            <w:bookmarkStart w:id="14695" w:name="z3100_054_11"/>
            <w:bookmarkEnd w:id="1469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96" w:name="z3100_054_12"/>
            <w:bookmarkStart w:id="14697" w:name="z3100_054_12"/>
            <w:bookmarkEnd w:id="1469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98" w:name="z3100_054_13"/>
            <w:bookmarkStart w:id="14699" w:name="z3100_054_13"/>
            <w:bookmarkEnd w:id="146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0" w:name="z3100_054_14"/>
            <w:bookmarkStart w:id="14701" w:name="z3100_054_14"/>
            <w:bookmarkEnd w:id="147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2" w:name="z3100_054_15"/>
            <w:bookmarkStart w:id="14703" w:name="z3100_054_15"/>
            <w:bookmarkEnd w:id="147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4" w:name="z3100_054_16"/>
            <w:bookmarkStart w:id="14705" w:name="z3100_054_16"/>
            <w:bookmarkEnd w:id="1470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6" w:name="z3100_054_17"/>
            <w:bookmarkStart w:id="14707" w:name="z3100_054_17"/>
            <w:bookmarkEnd w:id="1470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ортопед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8" w:name="z3100_055_10"/>
            <w:bookmarkStart w:id="14709" w:name="z3100_055_10"/>
            <w:bookmarkEnd w:id="147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10" w:name="z3100_055_11"/>
            <w:bookmarkStart w:id="14711" w:name="z3100_055_11"/>
            <w:bookmarkEnd w:id="1471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12" w:name="z3100_055_12"/>
            <w:bookmarkStart w:id="14713" w:name="z3100_055_12"/>
            <w:bookmarkEnd w:id="1471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14" w:name="z3100_055_13"/>
            <w:bookmarkStart w:id="14715" w:name="z3100_055_13"/>
            <w:bookmarkEnd w:id="147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16" w:name="z3100_055_14"/>
            <w:bookmarkStart w:id="14717" w:name="z3100_055_14"/>
            <w:bookmarkEnd w:id="147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18" w:name="z3100_055_15"/>
            <w:bookmarkStart w:id="14719" w:name="z3100_055_15"/>
            <w:bookmarkEnd w:id="147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0" w:name="z3100_055_16"/>
            <w:bookmarkStart w:id="14721" w:name="z3100_055_16"/>
            <w:bookmarkEnd w:id="1472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2" w:name="z3100_055_17"/>
            <w:bookmarkStart w:id="14723" w:name="z3100_055_17"/>
            <w:bookmarkEnd w:id="1472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ортопед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4" w:name="z3100_056_10"/>
            <w:bookmarkStart w:id="14725" w:name="z3100_056_10"/>
            <w:bookmarkEnd w:id="1472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6" w:name="z3100_056_11"/>
            <w:bookmarkStart w:id="14727" w:name="z3100_056_11"/>
            <w:bookmarkEnd w:id="1472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8" w:name="z3100_056_12"/>
            <w:bookmarkStart w:id="14729" w:name="z3100_056_12"/>
            <w:bookmarkEnd w:id="1472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30" w:name="z3100_056_13"/>
            <w:bookmarkStart w:id="14731" w:name="z3100_056_13"/>
            <w:bookmarkEnd w:id="147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32" w:name="z3100_056_14"/>
            <w:bookmarkStart w:id="14733" w:name="z3100_056_14"/>
            <w:bookmarkEnd w:id="147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34" w:name="z3100_056_15"/>
            <w:bookmarkStart w:id="14735" w:name="z3100_056_15"/>
            <w:bookmarkEnd w:id="147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36" w:name="z3100_056_16"/>
            <w:bookmarkStart w:id="14737" w:name="z3100_056_16"/>
            <w:bookmarkEnd w:id="1473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38" w:name="z3100_056_17"/>
            <w:bookmarkStart w:id="14739" w:name="z3100_056_17"/>
            <w:bookmarkEnd w:id="1473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уберкулез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0" w:name="z3100_057_10"/>
            <w:bookmarkStart w:id="14741" w:name="z3100_057_10"/>
            <w:bookmarkEnd w:id="1474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2" w:name="z3100_057_11"/>
            <w:bookmarkStart w:id="14743" w:name="z3100_057_11"/>
            <w:bookmarkEnd w:id="1474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4" w:name="z3100_057_12"/>
            <w:bookmarkStart w:id="14745" w:name="z3100_057_12"/>
            <w:bookmarkEnd w:id="1474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6" w:name="z3100_057_13"/>
            <w:bookmarkStart w:id="14747" w:name="z3100_057_13"/>
            <w:bookmarkEnd w:id="147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8" w:name="z3100_057_14"/>
            <w:bookmarkStart w:id="14749" w:name="z3100_057_14"/>
            <w:bookmarkEnd w:id="147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50" w:name="z3100_057_15"/>
            <w:bookmarkStart w:id="14751" w:name="z3100_057_15"/>
            <w:bookmarkEnd w:id="147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52" w:name="z3100_057_16"/>
            <w:bookmarkStart w:id="14753" w:name="z3100_057_16"/>
            <w:bookmarkEnd w:id="1475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54" w:name="z3100_057_17"/>
            <w:bookmarkStart w:id="14755" w:name="z3100_057_17"/>
            <w:bookmarkEnd w:id="1475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уберкулез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56" w:name="z3100_058_10"/>
            <w:bookmarkStart w:id="14757" w:name="z3100_058_10"/>
            <w:bookmarkEnd w:id="147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58" w:name="z3100_058_11"/>
            <w:bookmarkStart w:id="14759" w:name="z3100_058_11"/>
            <w:bookmarkEnd w:id="1475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0" w:name="z3100_058_12"/>
            <w:bookmarkStart w:id="14761" w:name="z3100_058_12"/>
            <w:bookmarkEnd w:id="1476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2" w:name="z3100_058_13"/>
            <w:bookmarkStart w:id="14763" w:name="z3100_058_13"/>
            <w:bookmarkEnd w:id="147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4" w:name="z3100_058_14"/>
            <w:bookmarkStart w:id="14765" w:name="z3100_058_14"/>
            <w:bookmarkEnd w:id="147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6" w:name="z3100_058_15"/>
            <w:bookmarkStart w:id="14767" w:name="z3100_058_15"/>
            <w:bookmarkEnd w:id="147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8" w:name="z3100_058_16"/>
            <w:bookmarkStart w:id="14769" w:name="z3100_058_16"/>
            <w:bookmarkEnd w:id="1476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70" w:name="z3100_058_17"/>
            <w:bookmarkStart w:id="14771" w:name="z3100_058_17"/>
            <w:bookmarkEnd w:id="1477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у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72" w:name="z3100_059_10"/>
            <w:bookmarkStart w:id="14773" w:name="z3100_059_10"/>
            <w:bookmarkEnd w:id="1477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74" w:name="z3100_059_11"/>
            <w:bookmarkStart w:id="14775" w:name="z3100_059_11"/>
            <w:bookmarkEnd w:id="1477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76" w:name="z3100_059_12"/>
            <w:bookmarkStart w:id="14777" w:name="z3100_059_12"/>
            <w:bookmarkEnd w:id="1477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78" w:name="z3100_059_13"/>
            <w:bookmarkStart w:id="14779" w:name="z3100_059_13"/>
            <w:bookmarkEnd w:id="147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0" w:name="z3100_059_14"/>
            <w:bookmarkStart w:id="14781" w:name="z3100_059_14"/>
            <w:bookmarkEnd w:id="147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2" w:name="z3100_059_15"/>
            <w:bookmarkStart w:id="14783" w:name="z3100_059_15"/>
            <w:bookmarkEnd w:id="147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4" w:name="z3100_059_16"/>
            <w:bookmarkStart w:id="14785" w:name="z3100_059_16"/>
            <w:bookmarkEnd w:id="1478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6" w:name="z3100_059_17"/>
            <w:bookmarkStart w:id="14787" w:name="z3100_059_17"/>
            <w:bookmarkEnd w:id="1478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у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8" w:name="z3100_060_10"/>
            <w:bookmarkStart w:id="14789" w:name="z3100_060_10"/>
            <w:bookmarkEnd w:id="1478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90" w:name="z3100_060_11"/>
            <w:bookmarkStart w:id="14791" w:name="z3100_060_11"/>
            <w:bookmarkEnd w:id="1479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92" w:name="z3100_060_12"/>
            <w:bookmarkStart w:id="14793" w:name="z3100_060_12"/>
            <w:bookmarkEnd w:id="1479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94" w:name="z3100_060_13"/>
            <w:bookmarkStart w:id="14795" w:name="z3100_060_13"/>
            <w:bookmarkEnd w:id="147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96" w:name="z3100_060_14"/>
            <w:bookmarkStart w:id="14797" w:name="z3100_060_14"/>
            <w:bookmarkEnd w:id="147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98" w:name="z3100_060_15"/>
            <w:bookmarkStart w:id="14799" w:name="z3100_060_15"/>
            <w:bookmarkEnd w:id="147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0" w:name="z3100_060_16"/>
            <w:bookmarkStart w:id="14801" w:name="z3100_060_16"/>
            <w:bookmarkEnd w:id="1480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2" w:name="z3100_060_17"/>
            <w:bookmarkStart w:id="14803" w:name="z3100_060_17"/>
            <w:bookmarkEnd w:id="1480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 xml:space="preserve">   </w:t>
            </w:r>
            <w:r>
              <w:rPr>
                <w:sz w:val="18"/>
                <w:szCs w:val="18"/>
              </w:rPr>
              <w:t xml:space="preserve">из них  уроандрологические </w:t>
              <w:b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4" w:name="z3100_601_10"/>
            <w:bookmarkStart w:id="14805" w:name="z3100_601_10"/>
            <w:bookmarkEnd w:id="1480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6" w:name="z3100_601_11"/>
            <w:bookmarkStart w:id="14807" w:name="z3100_601_11"/>
            <w:bookmarkEnd w:id="1480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8" w:name="z3100_601_12"/>
            <w:bookmarkStart w:id="14809" w:name="z3100_601_12"/>
            <w:bookmarkEnd w:id="1480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10" w:name="z3100_601_13"/>
            <w:bookmarkStart w:id="14811" w:name="z3100_601_13"/>
            <w:bookmarkEnd w:id="148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12" w:name="z3100_601_14"/>
            <w:bookmarkStart w:id="14813" w:name="z3100_601_14"/>
            <w:bookmarkEnd w:id="148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14" w:name="z3100_601_15"/>
            <w:bookmarkStart w:id="14815" w:name="z3100_601_15"/>
            <w:bookmarkEnd w:id="148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16" w:name="z3100_601_16"/>
            <w:bookmarkStart w:id="14817" w:name="z3100_601_16"/>
            <w:bookmarkEnd w:id="1481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18" w:name="z3100_601_17"/>
            <w:bookmarkStart w:id="14819" w:name="z3100_601_17"/>
            <w:bookmarkEnd w:id="1481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20" w:name="z3100_061_10"/>
            <w:bookmarkStart w:id="14821" w:name="z3100_061_10"/>
            <w:bookmarkEnd w:id="1482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22" w:name="z3100_061_11"/>
            <w:bookmarkStart w:id="14823" w:name="z3100_061_11"/>
            <w:bookmarkEnd w:id="1482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24" w:name="z3100_061_12"/>
            <w:bookmarkStart w:id="14825" w:name="z3100_061_12"/>
            <w:bookmarkEnd w:id="1482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26" w:name="z3100_061_13"/>
            <w:bookmarkStart w:id="14827" w:name="z3100_061_13"/>
            <w:bookmarkEnd w:id="1482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28" w:name="z3100_061_14"/>
            <w:bookmarkStart w:id="14829" w:name="z3100_061_14"/>
            <w:bookmarkEnd w:id="1482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30" w:name="z3100_061_15"/>
            <w:bookmarkStart w:id="14831" w:name="z3100_061_15"/>
            <w:bookmarkEnd w:id="1483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32" w:name="z3100_061_16"/>
            <w:bookmarkStart w:id="14833" w:name="z3100_061_16"/>
            <w:bookmarkEnd w:id="1483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34" w:name="z3100_061_17"/>
            <w:bookmarkStart w:id="14835" w:name="z3100_061_17"/>
            <w:bookmarkEnd w:id="1483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абдоминальной хирургии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36" w:name="z3100_062_10"/>
            <w:bookmarkStart w:id="14837" w:name="z3100_062_10"/>
            <w:bookmarkEnd w:id="1483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38" w:name="z3100_062_11"/>
            <w:bookmarkStart w:id="14839" w:name="z3100_062_11"/>
            <w:bookmarkEnd w:id="1483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40" w:name="z3100_062_12"/>
            <w:bookmarkStart w:id="14841" w:name="z3100_062_12"/>
            <w:bookmarkEnd w:id="1484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42" w:name="z3100_062_13"/>
            <w:bookmarkStart w:id="14843" w:name="z3100_062_13"/>
            <w:bookmarkEnd w:id="1484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44" w:name="z3100_062_14"/>
            <w:bookmarkStart w:id="14845" w:name="z3100_062_14"/>
            <w:bookmarkEnd w:id="1484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46" w:name="z3100_062_15"/>
            <w:bookmarkStart w:id="14847" w:name="z3100_062_15"/>
            <w:bookmarkEnd w:id="1484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48" w:name="z3100_062_16"/>
            <w:bookmarkStart w:id="14849" w:name="z3100_062_16"/>
            <w:bookmarkEnd w:id="1484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50" w:name="z3100_062_17"/>
            <w:bookmarkStart w:id="14851" w:name="z3100_062_17"/>
            <w:bookmarkEnd w:id="1485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52" w:name="z3100_063_10"/>
            <w:bookmarkStart w:id="14853" w:name="z3100_063_10"/>
            <w:bookmarkEnd w:id="1485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54" w:name="z3100_063_11"/>
            <w:bookmarkStart w:id="14855" w:name="z3100_063_11"/>
            <w:bookmarkEnd w:id="1485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56" w:name="z3100_063_12"/>
            <w:bookmarkStart w:id="14857" w:name="z3100_063_12"/>
            <w:bookmarkEnd w:id="1485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58" w:name="z3100_063_13"/>
            <w:bookmarkStart w:id="14859" w:name="z3100_063_13"/>
            <w:bookmarkEnd w:id="1485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60" w:name="z3100_063_14"/>
            <w:bookmarkStart w:id="14861" w:name="z3100_063_14"/>
            <w:bookmarkEnd w:id="1486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62" w:name="z3100_063_15"/>
            <w:bookmarkStart w:id="14863" w:name="z3100_063_15"/>
            <w:bookmarkEnd w:id="1486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64" w:name="z3100_063_16"/>
            <w:bookmarkStart w:id="14865" w:name="z3100_063_16"/>
            <w:bookmarkEnd w:id="1486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66" w:name="z3100_063_17"/>
            <w:bookmarkStart w:id="14867" w:name="z3100_063_17"/>
            <w:bookmarkEnd w:id="1486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нейрохирур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68" w:name="z3100_064_10"/>
            <w:bookmarkStart w:id="14869" w:name="z3100_064_10"/>
            <w:bookmarkEnd w:id="1486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70" w:name="z3100_064_11"/>
            <w:bookmarkStart w:id="14871" w:name="z3100_064_11"/>
            <w:bookmarkEnd w:id="1487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72" w:name="z3100_064_12"/>
            <w:bookmarkStart w:id="14873" w:name="z3100_064_12"/>
            <w:bookmarkEnd w:id="1487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74" w:name="z3100_064_13"/>
            <w:bookmarkStart w:id="14875" w:name="z3100_064_13"/>
            <w:bookmarkEnd w:id="1487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76" w:name="z3100_064_14"/>
            <w:bookmarkStart w:id="14877" w:name="z3100_064_14"/>
            <w:bookmarkEnd w:id="1487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78" w:name="z3100_064_15"/>
            <w:bookmarkStart w:id="14879" w:name="z3100_064_15"/>
            <w:bookmarkEnd w:id="1487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80" w:name="z3100_064_16"/>
            <w:bookmarkStart w:id="14881" w:name="z3100_064_16"/>
            <w:bookmarkEnd w:id="1488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882" w:name="z3100_064_17"/>
            <w:bookmarkStart w:id="14883" w:name="z3100_064_17"/>
            <w:bookmarkEnd w:id="1488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нейрохирур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4" w:name="z3100_065_10"/>
            <w:bookmarkStart w:id="14885" w:name="z3100_065_10"/>
            <w:bookmarkEnd w:id="1488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6" w:name="z3100_065_11"/>
            <w:bookmarkStart w:id="14887" w:name="z3100_065_11"/>
            <w:bookmarkEnd w:id="1488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8" w:name="z3100_065_12"/>
            <w:bookmarkStart w:id="14889" w:name="z3100_065_12"/>
            <w:bookmarkEnd w:id="1488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90" w:name="z3100_065_13"/>
            <w:bookmarkStart w:id="14891" w:name="z3100_065_13"/>
            <w:bookmarkEnd w:id="148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92" w:name="z3100_065_14"/>
            <w:bookmarkStart w:id="14893" w:name="z3100_065_14"/>
            <w:bookmarkEnd w:id="148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94" w:name="z3100_065_15"/>
            <w:bookmarkStart w:id="14895" w:name="z3100_065_15"/>
            <w:bookmarkEnd w:id="148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96" w:name="z3100_065_16"/>
            <w:bookmarkStart w:id="14897" w:name="z3100_065_16"/>
            <w:bookmarkEnd w:id="1489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98" w:name="z3100_065_17"/>
            <w:bookmarkStart w:id="14899" w:name="z3100_065_17"/>
            <w:bookmarkEnd w:id="1489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оракальной хирурги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0" w:name="z3100_066_10"/>
            <w:bookmarkStart w:id="14901" w:name="z3100_066_10"/>
            <w:bookmarkEnd w:id="1490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2" w:name="z3100_066_11"/>
            <w:bookmarkStart w:id="14903" w:name="z3100_066_11"/>
            <w:bookmarkEnd w:id="1490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4" w:name="z3100_066_12"/>
            <w:bookmarkStart w:id="14905" w:name="z3100_066_12"/>
            <w:bookmarkEnd w:id="1490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6" w:name="z3100_066_13"/>
            <w:bookmarkStart w:id="14907" w:name="z3100_066_13"/>
            <w:bookmarkEnd w:id="149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8" w:name="z3100_066_14"/>
            <w:bookmarkStart w:id="14909" w:name="z3100_066_14"/>
            <w:bookmarkEnd w:id="149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10" w:name="z3100_066_15"/>
            <w:bookmarkStart w:id="14911" w:name="z3100_066_15"/>
            <w:bookmarkEnd w:id="149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12" w:name="z3100_066_16"/>
            <w:bookmarkStart w:id="14913" w:name="z3100_066_16"/>
            <w:bookmarkEnd w:id="1491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14" w:name="z3100_066_17"/>
            <w:bookmarkStart w:id="14915" w:name="z3100_066_17"/>
            <w:bookmarkEnd w:id="1491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оракальной хирурги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16" w:name="z3100_067_10"/>
            <w:bookmarkStart w:id="14917" w:name="z3100_067_10"/>
            <w:bookmarkEnd w:id="1491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18" w:name="z3100_067_11"/>
            <w:bookmarkStart w:id="14919" w:name="z3100_067_11"/>
            <w:bookmarkEnd w:id="1491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20" w:name="z3100_067_12"/>
            <w:bookmarkStart w:id="14921" w:name="z3100_067_12"/>
            <w:bookmarkEnd w:id="149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22" w:name="z3100_067_13"/>
            <w:bookmarkStart w:id="14923" w:name="z3100_067_13"/>
            <w:bookmarkEnd w:id="1492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24" w:name="z3100_067_14"/>
            <w:bookmarkStart w:id="14925" w:name="z3100_067_14"/>
            <w:bookmarkEnd w:id="1492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26" w:name="z3100_067_15"/>
            <w:bookmarkStart w:id="14927" w:name="z3100_067_15"/>
            <w:bookmarkEnd w:id="1492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28" w:name="z3100_067_16"/>
            <w:bookmarkStart w:id="14929" w:name="z3100_067_16"/>
            <w:bookmarkEnd w:id="1492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30" w:name="z3100_067_17"/>
            <w:bookmarkStart w:id="14931" w:name="z3100_067_17"/>
            <w:bookmarkEnd w:id="1493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 xml:space="preserve">кардиохирургически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32" w:name="z3100_068_10"/>
            <w:bookmarkStart w:id="14933" w:name="z3100_068_10"/>
            <w:bookmarkEnd w:id="1493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34" w:name="z3100_068_11"/>
            <w:bookmarkStart w:id="14935" w:name="z3100_068_11"/>
            <w:bookmarkEnd w:id="1493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36" w:name="z3100_068_12"/>
            <w:bookmarkStart w:id="14937" w:name="z3100_068_12"/>
            <w:bookmarkEnd w:id="1493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38" w:name="z3100_068_13"/>
            <w:bookmarkStart w:id="14939" w:name="z3100_068_13"/>
            <w:bookmarkEnd w:id="1493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40" w:name="z3100_068_14"/>
            <w:bookmarkStart w:id="14941" w:name="z3100_068_14"/>
            <w:bookmarkEnd w:id="1494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42" w:name="z3100_068_15"/>
            <w:bookmarkStart w:id="14943" w:name="z3100_068_15"/>
            <w:bookmarkEnd w:id="1494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44" w:name="z3100_068_16"/>
            <w:bookmarkStart w:id="14945" w:name="z3100_068_16"/>
            <w:bookmarkEnd w:id="1494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46" w:name="z3100_068_17"/>
            <w:bookmarkStart w:id="14947" w:name="z3100_068_17"/>
            <w:bookmarkEnd w:id="1494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сосудистой хирург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48" w:name="z3100_069_10"/>
            <w:bookmarkStart w:id="14949" w:name="z3100_069_10"/>
            <w:bookmarkEnd w:id="1494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50" w:name="z3100_069_11"/>
            <w:bookmarkStart w:id="14951" w:name="z3100_069_11"/>
            <w:bookmarkEnd w:id="1495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52" w:name="z3100_069_12"/>
            <w:bookmarkStart w:id="14953" w:name="z3100_069_12"/>
            <w:bookmarkEnd w:id="1495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54" w:name="z3100_069_13"/>
            <w:bookmarkStart w:id="14955" w:name="z3100_069_13"/>
            <w:bookmarkEnd w:id="1495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56" w:name="z3100_069_14"/>
            <w:bookmarkStart w:id="14957" w:name="z3100_069_14"/>
            <w:bookmarkEnd w:id="1495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58" w:name="z3100_069_15"/>
            <w:bookmarkStart w:id="14959" w:name="z3100_069_15"/>
            <w:bookmarkEnd w:id="1495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60" w:name="z3100_069_16"/>
            <w:bookmarkStart w:id="14961" w:name="z3100_069_16"/>
            <w:bookmarkEnd w:id="1496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62" w:name="z3100_069_17"/>
            <w:bookmarkStart w:id="14963" w:name="z3100_069_17"/>
            <w:bookmarkEnd w:id="1496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хирургические гной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64" w:name="z3100_070_10"/>
            <w:bookmarkStart w:id="14965" w:name="z3100_070_10"/>
            <w:bookmarkEnd w:id="149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66" w:name="z3100_070_11"/>
            <w:bookmarkStart w:id="14967" w:name="z3100_070_11"/>
            <w:bookmarkEnd w:id="1496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68" w:name="z3100_070_12"/>
            <w:bookmarkStart w:id="14969" w:name="z3100_070_12"/>
            <w:bookmarkEnd w:id="149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70" w:name="z3100_070_13"/>
            <w:bookmarkStart w:id="14971" w:name="z3100_070_13"/>
            <w:bookmarkEnd w:id="1497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72" w:name="z3100_070_14"/>
            <w:bookmarkStart w:id="14973" w:name="z3100_070_14"/>
            <w:bookmarkEnd w:id="1497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74" w:name="z3100_070_15"/>
            <w:bookmarkStart w:id="14975" w:name="z3100_070_15"/>
            <w:bookmarkEnd w:id="1497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76" w:name="z3100_070_16"/>
            <w:bookmarkStart w:id="14977" w:name="z3100_070_16"/>
            <w:bookmarkEnd w:id="1497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78" w:name="z3100_070_17"/>
            <w:bookmarkStart w:id="14979" w:name="z3100_070_17"/>
            <w:bookmarkEnd w:id="1497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 xml:space="preserve">хирургические гнойные для детей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80" w:name="z3100_071_10"/>
            <w:bookmarkStart w:id="14981" w:name="z3100_071_10"/>
            <w:bookmarkEnd w:id="1498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82" w:name="z3100_071_11"/>
            <w:bookmarkStart w:id="14983" w:name="z3100_071_11"/>
            <w:bookmarkEnd w:id="1498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84" w:name="z3100_071_12"/>
            <w:bookmarkStart w:id="14985" w:name="z3100_071_12"/>
            <w:bookmarkEnd w:id="149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86" w:name="z3100_071_13"/>
            <w:bookmarkStart w:id="14987" w:name="z3100_071_13"/>
            <w:bookmarkEnd w:id="1498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88" w:name="z3100_071_14"/>
            <w:bookmarkStart w:id="14989" w:name="z3100_071_14"/>
            <w:bookmarkEnd w:id="1498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90" w:name="z3100_071_15"/>
            <w:bookmarkStart w:id="14991" w:name="z3100_071_15"/>
            <w:bookmarkEnd w:id="1499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92" w:name="z3100_071_16"/>
            <w:bookmarkStart w:id="14993" w:name="z3100_071_16"/>
            <w:bookmarkEnd w:id="1499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994" w:name="z3100_071_17"/>
            <w:bookmarkStart w:id="14995" w:name="z3100_071_17"/>
            <w:bookmarkEnd w:id="1499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челюстно-лицевой хирурги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96" w:name="z3100_072_10"/>
            <w:bookmarkStart w:id="14997" w:name="z3100_072_10"/>
            <w:bookmarkEnd w:id="1499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98" w:name="z3100_072_11"/>
            <w:bookmarkStart w:id="14999" w:name="z3100_072_11"/>
            <w:bookmarkEnd w:id="1499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0" w:name="z3100_072_12"/>
            <w:bookmarkStart w:id="15001" w:name="z3100_072_12"/>
            <w:bookmarkEnd w:id="1500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2" w:name="z3100_072_13"/>
            <w:bookmarkStart w:id="15003" w:name="z3100_072_13"/>
            <w:bookmarkEnd w:id="150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4" w:name="z3100_072_14"/>
            <w:bookmarkStart w:id="15005" w:name="z3100_072_14"/>
            <w:bookmarkEnd w:id="150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6" w:name="z3100_072_15"/>
            <w:bookmarkStart w:id="15007" w:name="z3100_072_15"/>
            <w:bookmarkEnd w:id="150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8" w:name="z3100_072_16"/>
            <w:bookmarkStart w:id="15009" w:name="z3100_072_16"/>
            <w:bookmarkEnd w:id="1500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10" w:name="z3100_072_17"/>
            <w:bookmarkStart w:id="15011" w:name="z3100_072_17"/>
            <w:bookmarkEnd w:id="1501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sz w:val="18"/>
                <w:szCs w:val="18"/>
              </w:rPr>
              <w:t>челюстно-лицевой хирурги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12" w:name="z3100_073_10"/>
            <w:bookmarkStart w:id="15013" w:name="z3100_073_10"/>
            <w:bookmarkEnd w:id="1501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14" w:name="z3100_073_11"/>
            <w:bookmarkStart w:id="15015" w:name="z3100_073_11"/>
            <w:bookmarkEnd w:id="1501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16" w:name="z3100_073_12"/>
            <w:bookmarkStart w:id="15017" w:name="z3100_073_12"/>
            <w:bookmarkEnd w:id="1501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18" w:name="z3100_073_13"/>
            <w:bookmarkStart w:id="15019" w:name="z3100_073_13"/>
            <w:bookmarkEnd w:id="150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0" w:name="z3100_073_14"/>
            <w:bookmarkStart w:id="15021" w:name="z3100_073_14"/>
            <w:bookmarkEnd w:id="150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2" w:name="z3100_073_15"/>
            <w:bookmarkStart w:id="15023" w:name="z3100_073_15"/>
            <w:bookmarkEnd w:id="150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4" w:name="z3100_073_16"/>
            <w:bookmarkStart w:id="15025" w:name="z3100_073_16"/>
            <w:bookmarkEnd w:id="1502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6" w:name="z3100_073_17"/>
            <w:bookmarkStart w:id="15027" w:name="z3100_073_17"/>
            <w:bookmarkEnd w:id="1502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эндокрин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28" w:name="z3100_074_10"/>
            <w:bookmarkStart w:id="15029" w:name="z3100_074_10"/>
            <w:bookmarkEnd w:id="1502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30" w:name="z3100_074_11"/>
            <w:bookmarkStart w:id="15031" w:name="z3100_074_11"/>
            <w:bookmarkEnd w:id="1503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32" w:name="z3100_074_12"/>
            <w:bookmarkStart w:id="15033" w:name="z3100_074_12"/>
            <w:bookmarkEnd w:id="1503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34" w:name="z3100_074_13"/>
            <w:bookmarkStart w:id="15035" w:name="z3100_074_13"/>
            <w:bookmarkEnd w:id="1503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36" w:name="z3100_074_14"/>
            <w:bookmarkStart w:id="15037" w:name="z3100_074_14"/>
            <w:bookmarkEnd w:id="1503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38" w:name="z3100_074_15"/>
            <w:bookmarkStart w:id="15039" w:name="z3100_074_15"/>
            <w:bookmarkEnd w:id="1503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40" w:name="z3100_074_16"/>
            <w:bookmarkStart w:id="15041" w:name="z3100_074_16"/>
            <w:bookmarkEnd w:id="1504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42" w:name="z3100_074_17"/>
            <w:bookmarkStart w:id="15043" w:name="z3100_074_17"/>
            <w:bookmarkEnd w:id="1504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эндокрин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44" w:name="z3100_075_10"/>
            <w:bookmarkStart w:id="15045" w:name="z3100_075_10"/>
            <w:bookmarkEnd w:id="1504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46" w:name="z3100_075_11"/>
            <w:bookmarkStart w:id="15047" w:name="z3100_075_11"/>
            <w:bookmarkEnd w:id="1504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48" w:name="z3100_075_12"/>
            <w:bookmarkStart w:id="15049" w:name="z3100_075_12"/>
            <w:bookmarkEnd w:id="1504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50" w:name="z3100_075_13"/>
            <w:bookmarkStart w:id="15051" w:name="z3100_075_13"/>
            <w:bookmarkEnd w:id="1505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52" w:name="z3100_075_14"/>
            <w:bookmarkStart w:id="15053" w:name="z3100_075_14"/>
            <w:bookmarkEnd w:id="1505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54" w:name="z3100_075_15"/>
            <w:bookmarkStart w:id="15055" w:name="z3100_075_15"/>
            <w:bookmarkEnd w:id="1505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56" w:name="z3100_075_16"/>
            <w:bookmarkStart w:id="15057" w:name="z3100_075_16"/>
            <w:bookmarkEnd w:id="1505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58" w:name="z3100_075_17"/>
            <w:bookmarkStart w:id="15059" w:name="z3100_075_17"/>
            <w:bookmarkEnd w:id="1505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прочие койк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60" w:name="z3100_076_10"/>
            <w:bookmarkStart w:id="15061" w:name="z3100_076_10"/>
            <w:bookmarkEnd w:id="1506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62" w:name="z3100_076_11"/>
            <w:bookmarkStart w:id="15063" w:name="z3100_076_11"/>
            <w:bookmarkEnd w:id="1506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64" w:name="z3100_076_12"/>
            <w:bookmarkStart w:id="15065" w:name="z3100_076_12"/>
            <w:bookmarkEnd w:id="1506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66" w:name="z3100_076_13"/>
            <w:bookmarkStart w:id="15067" w:name="z3100_076_13"/>
            <w:bookmarkEnd w:id="1506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68" w:name="z3100_076_14"/>
            <w:bookmarkStart w:id="15069" w:name="z3100_076_14"/>
            <w:bookmarkEnd w:id="1506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70" w:name="z3100_076_15"/>
            <w:bookmarkStart w:id="15071" w:name="z3100_076_15"/>
            <w:bookmarkEnd w:id="1507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72" w:name="z3100_076_16"/>
            <w:bookmarkStart w:id="15073" w:name="z3100_076_16"/>
            <w:bookmarkEnd w:id="1507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74" w:name="z3100_076_17"/>
            <w:bookmarkStart w:id="15075" w:name="z3100_076_17"/>
            <w:bookmarkEnd w:id="1507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прочие койк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76" w:name="z3100_077_10"/>
            <w:bookmarkStart w:id="15077" w:name="z3100_077_10"/>
            <w:bookmarkEnd w:id="1507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78" w:name="z3100_077_11"/>
            <w:bookmarkStart w:id="15079" w:name="z3100_077_11"/>
            <w:bookmarkEnd w:id="1507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80" w:name="z3100_077_12"/>
            <w:bookmarkStart w:id="15081" w:name="z3100_077_12"/>
            <w:bookmarkEnd w:id="1508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82" w:name="z3100_077_13"/>
            <w:bookmarkStart w:id="15083" w:name="z3100_077_13"/>
            <w:bookmarkEnd w:id="1508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84" w:name="z3100_077_14"/>
            <w:bookmarkStart w:id="15085" w:name="z3100_077_14"/>
            <w:bookmarkEnd w:id="1508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86" w:name="z3100_077_15"/>
            <w:bookmarkStart w:id="15087" w:name="z3100_077_15"/>
            <w:bookmarkEnd w:id="1508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88" w:name="z3100_077_16"/>
            <w:bookmarkStart w:id="15089" w:name="z3100_077_16"/>
            <w:bookmarkEnd w:id="1508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090" w:name="z3100_077_17"/>
            <w:bookmarkStart w:id="15091" w:name="z3100_077_17"/>
            <w:bookmarkEnd w:id="1509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18"/>
                <w:szCs w:val="18"/>
              </w:rPr>
            </w:pPr>
            <w:r>
              <w:rPr>
                <w:spacing w:val="-4"/>
                <w:sz w:val="18"/>
                <w:szCs w:val="18"/>
              </w:rPr>
              <w:t xml:space="preserve">Кроме того, «движение» больных новорожденных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5092" w:name="z3100_078_10"/>
            <w:bookmarkStart w:id="15093" w:name="z3100_078_10"/>
            <w:bookmarkEnd w:id="1509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15094" w:name="z3100_078_11"/>
            <w:bookmarkEnd w:id="15094"/>
            <w:r>
              <w:rPr>
                <w:b/>
                <w:bCs/>
                <w:sz w:val="18"/>
                <w:szCs w:val="18"/>
                <w:lang w:val="en-US"/>
              </w:rPr>
              <w:t>X</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15095" w:name="z3100_078_12"/>
            <w:bookmarkEnd w:id="15095"/>
            <w:r>
              <w:rPr>
                <w:b/>
                <w:bCs/>
                <w:sz w:val="18"/>
                <w:szCs w:val="18"/>
                <w:lang w:val="en-US"/>
              </w:rPr>
              <w:t>X</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5096" w:name="z3100_078_13"/>
            <w:bookmarkStart w:id="15097" w:name="z3100_078_13"/>
            <w:bookmarkEnd w:id="1509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15098" w:name="z3100_078_14"/>
            <w:bookmarkEnd w:id="15098"/>
            <w:r>
              <w:rPr>
                <w:b/>
                <w:bCs/>
                <w:sz w:val="18"/>
                <w:szCs w:val="18"/>
                <w:lang w:val="en-US"/>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5099" w:name="z3100_078_15"/>
            <w:bookmarkStart w:id="15100" w:name="z3100_078_15"/>
            <w:bookmarkEnd w:id="1510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15101" w:name="z3100_078_16"/>
            <w:bookmarkEnd w:id="15101"/>
            <w:r>
              <w:rPr>
                <w:b/>
                <w:bCs/>
                <w:sz w:val="18"/>
                <w:szCs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5102" w:name="z3100_078_17"/>
            <w:bookmarkStart w:id="15103" w:name="z3100_078_17"/>
            <w:bookmarkEnd w:id="1510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Из общего числа (стр. 1) - платных коек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5104" w:name="z3100_079_10"/>
            <w:bookmarkStart w:id="15105" w:name="z3100_079_10"/>
            <w:bookmarkEnd w:id="1510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06" w:name="z3100_079_11"/>
            <w:bookmarkStart w:id="15107" w:name="z3100_079_11"/>
            <w:bookmarkEnd w:id="1510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08" w:name="z3100_079_12"/>
            <w:bookmarkStart w:id="15109" w:name="z3100_079_12"/>
            <w:bookmarkEnd w:id="1510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10" w:name="z3100_079_13"/>
            <w:bookmarkStart w:id="15111" w:name="z3100_079_13"/>
            <w:bookmarkEnd w:id="1511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12" w:name="z3100_079_14"/>
            <w:bookmarkStart w:id="15113" w:name="z3100_079_14"/>
            <w:bookmarkEnd w:id="1511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14" w:name="z3100_079_15"/>
            <w:bookmarkStart w:id="15115" w:name="z3100_079_15"/>
            <w:bookmarkEnd w:id="1511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16" w:name="z3100_079_16"/>
            <w:bookmarkStart w:id="15117" w:name="z3100_079_16"/>
            <w:bookmarkEnd w:id="1511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118" w:name="z3100_079_17"/>
            <w:bookmarkStart w:id="15119" w:name="z3100_079_17"/>
            <w:bookmarkEnd w:id="15119"/>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b/>
          <w:sz w:val="22"/>
          <w:szCs w:val="22"/>
        </w:rPr>
        <w:t xml:space="preserve"> </w:t>
      </w:r>
      <w:r>
        <w:rPr>
          <w:b/>
          <w:sz w:val="22"/>
          <w:szCs w:val="22"/>
        </w:rPr>
        <w:t>(3101)</w:t>
        <w:tab/>
        <w:tab/>
        <w:tab/>
        <w:tab/>
        <w:tab/>
        <w:tab/>
        <w:tab/>
      </w:r>
      <w:r>
        <w:rPr/>
        <w:t xml:space="preserve"> Коды по ОКЕИ: человек – 792</w:t>
      </w:r>
    </w:p>
    <w:tbl>
      <w:tblPr>
        <w:tblW w:w="11732" w:type="dxa"/>
        <w:jc w:val="left"/>
        <w:tblInd w:w="-108" w:type="dxa"/>
        <w:tblLayout w:type="fixed"/>
        <w:tblCellMar>
          <w:top w:w="0" w:type="dxa"/>
          <w:left w:w="108" w:type="dxa"/>
          <w:bottom w:w="0" w:type="dxa"/>
          <w:right w:w="108" w:type="dxa"/>
        </w:tblCellMar>
      </w:tblPr>
      <w:tblGrid>
        <w:gridCol w:w="7479"/>
        <w:gridCol w:w="1418"/>
        <w:gridCol w:w="2835"/>
      </w:tblGrid>
      <w:tr>
        <w:trPr/>
        <w:tc>
          <w:tcPr>
            <w:tcW w:w="7479" w:type="dxa"/>
            <w:tcBorders/>
          </w:tcPr>
          <w:p>
            <w:pPr>
              <w:pStyle w:val="Normal"/>
              <w:rPr/>
            </w:pPr>
            <w:r>
              <w:rPr>
                <w:sz w:val="20"/>
              </w:rPr>
              <w:t>Из числа выписанных (гр. 10, стр.1, табл.3100) переведено в другие стационары  1</w:t>
            </w:r>
          </w:p>
        </w:tc>
        <w:tc>
          <w:tcPr>
            <w:tcW w:w="1418" w:type="dxa"/>
            <w:tcBorders>
              <w:bottom w:val="single" w:sz="4" w:space="0" w:color="000000"/>
            </w:tcBorders>
            <w:vAlign w:val="bottom"/>
          </w:tcPr>
          <w:p>
            <w:pPr>
              <w:pStyle w:val="Normal"/>
              <w:snapToGrid w:val="false"/>
              <w:rPr>
                <w:b/>
                <w:b/>
                <w:bCs/>
                <w:sz w:val="20"/>
              </w:rPr>
            </w:pPr>
            <w:r>
              <w:rPr>
                <w:b/>
                <w:bCs/>
                <w:sz w:val="20"/>
              </w:rPr>
            </w:r>
            <w:bookmarkStart w:id="15120" w:name="z3101_001_01"/>
            <w:bookmarkStart w:id="15121" w:name="z3101_001_01"/>
            <w:bookmarkEnd w:id="15121"/>
          </w:p>
        </w:tc>
        <w:tc>
          <w:tcPr>
            <w:tcW w:w="2835" w:type="dxa"/>
            <w:tcBorders/>
          </w:tcPr>
          <w:p>
            <w:pPr>
              <w:pStyle w:val="Normal"/>
              <w:rPr>
                <w:sz w:val="20"/>
              </w:rPr>
            </w:pPr>
            <w:r>
              <w:rPr>
                <w:sz w:val="20"/>
              </w:rPr>
              <w:t>.</w:t>
            </w:r>
          </w:p>
        </w:tc>
      </w:tr>
    </w:tbl>
    <w:p>
      <w:pPr>
        <w:pStyle w:val="Normal"/>
        <w:rPr>
          <w:b/>
          <w:b/>
          <w:sz w:val="22"/>
          <w:szCs w:val="22"/>
          <w:lang w:val="en-US"/>
        </w:rPr>
      </w:pPr>
      <w:r>
        <w:rPr>
          <w:b/>
          <w:sz w:val="22"/>
          <w:szCs w:val="22"/>
          <w:lang w:val="en-US"/>
        </w:rPr>
      </w:r>
    </w:p>
    <w:p>
      <w:pPr>
        <w:pStyle w:val="Normal"/>
        <w:rPr>
          <w:b/>
          <w:b/>
          <w:sz w:val="22"/>
          <w:szCs w:val="22"/>
        </w:rPr>
      </w:pPr>
      <w:r>
        <w:rPr>
          <w:b/>
          <w:sz w:val="22"/>
          <w:szCs w:val="22"/>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bCs/>
          <w:sz w:val="20"/>
        </w:rPr>
        <w:t>(3150)</w:t>
        <w:tab/>
        <w:tab/>
        <w:tab/>
        <w:tab/>
        <w:tab/>
        <w:tab/>
        <w:tab/>
      </w:r>
      <w:r>
        <w:rPr/>
        <w:t xml:space="preserve"> Коды по ОКЕИ: койка – 911, человек – 792</w:t>
      </w:r>
    </w:p>
    <w:tbl>
      <w:tblPr>
        <w:tblW w:w="10088" w:type="dxa"/>
        <w:jc w:val="left"/>
        <w:tblInd w:w="-170" w:type="dxa"/>
        <w:tblLayout w:type="fixed"/>
        <w:tblCellMar>
          <w:top w:w="0" w:type="dxa"/>
          <w:left w:w="108" w:type="dxa"/>
          <w:bottom w:w="0" w:type="dxa"/>
          <w:right w:w="108" w:type="dxa"/>
        </w:tblCellMar>
      </w:tblPr>
      <w:tblGrid>
        <w:gridCol w:w="6296"/>
        <w:gridCol w:w="1382"/>
        <w:gridCol w:w="2410"/>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ind w:left="766" w:hanging="0"/>
              <w:rPr>
                <w:sz w:val="18"/>
                <w:szCs w:val="18"/>
              </w:rPr>
            </w:pPr>
            <w:r>
              <w:rPr>
                <w:sz w:val="18"/>
                <w:szCs w:val="18"/>
                <w:lang w:val="en-US" w:eastAsia="en-US"/>
              </w:rPr>
              <w:t>- план</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22" w:name="z3150_001_03"/>
            <w:bookmarkStart w:id="15123" w:name="z3150_001_03"/>
            <w:bookmarkEnd w:id="15123"/>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lang w:val="en-US" w:eastAsia="en-US"/>
              </w:rPr>
              <w:t>- на конец год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24" w:name="z3150_002_03"/>
            <w:bookmarkStart w:id="15125" w:name="z3150_002_03"/>
            <w:bookmarkEnd w:id="15125"/>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среднегодовых</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26" w:name="z3150_003_03"/>
            <w:bookmarkStart w:id="15127" w:name="z3150_003_03"/>
            <w:bookmarkEnd w:id="15127"/>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Поступило пациентов, чел</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28" w:name="z3150_004_03"/>
            <w:bookmarkStart w:id="15129" w:name="z3150_004_03"/>
            <w:bookmarkEnd w:id="15129"/>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Из общего числа поступивших (из стр. 4):</w:t>
            </w:r>
          </w:p>
          <w:p>
            <w:pPr>
              <w:pStyle w:val="Normal"/>
              <w:spacing w:lineRule="exact" w:line="200"/>
              <w:ind w:left="766" w:hanging="0"/>
              <w:rPr>
                <w:sz w:val="18"/>
                <w:szCs w:val="18"/>
              </w:rPr>
            </w:pPr>
            <w:r>
              <w:rPr>
                <w:sz w:val="18"/>
                <w:szCs w:val="18"/>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30" w:name="z3150_005_03"/>
            <w:bookmarkStart w:id="15131" w:name="z3150_005_03"/>
            <w:bookmarkEnd w:id="15131"/>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lang w:val="en-US"/>
              </w:rPr>
            </w:pPr>
            <w:r>
              <w:rPr>
                <w:sz w:val="18"/>
                <w:szCs w:val="18"/>
              </w:rPr>
              <w:t xml:space="preserve">- детей </w:t>
            </w:r>
            <w:r>
              <w:rPr>
                <w:sz w:val="18"/>
                <w:szCs w:val="18"/>
                <w:lang w:val="en-US"/>
              </w:rPr>
              <w:t xml:space="preserve">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32" w:name="z3150_006_03"/>
            <w:bookmarkStart w:id="15133" w:name="z3150_006_03"/>
            <w:bookmarkEnd w:id="15133"/>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34" w:name="z3150_007_03"/>
            <w:bookmarkStart w:id="15135" w:name="z3150_007_03"/>
            <w:bookmarkEnd w:id="15135"/>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инвалидов</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36" w:name="z3150_008_03"/>
            <w:bookmarkStart w:id="15137" w:name="z3150_008_03"/>
            <w:bookmarkEnd w:id="15137"/>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детей-инвалидов (из стр. 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38" w:name="z3150_009_03"/>
            <w:bookmarkStart w:id="15139" w:name="z3150_009_03"/>
            <w:bookmarkEnd w:id="15139"/>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lang w:val="en-US" w:eastAsia="en-US"/>
              </w:rPr>
              <w:t xml:space="preserve">Выписано </w:t>
            </w:r>
            <w:r>
              <w:rPr>
                <w:sz w:val="18"/>
                <w:szCs w:val="18"/>
              </w:rPr>
              <w:t>пациентов, чел</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40" w:name="z3150_010_03"/>
            <w:bookmarkStart w:id="15141" w:name="z3150_010_03"/>
            <w:bookmarkEnd w:id="15141"/>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Из общего числа выписанных (из стр. 10):</w:t>
            </w:r>
          </w:p>
          <w:p>
            <w:pPr>
              <w:pStyle w:val="Normal"/>
              <w:spacing w:lineRule="exact" w:line="200"/>
              <w:ind w:left="766" w:hanging="0"/>
              <w:rPr>
                <w:sz w:val="18"/>
                <w:szCs w:val="18"/>
              </w:rPr>
            </w:pPr>
            <w:r>
              <w:rPr>
                <w:sz w:val="18"/>
                <w:szCs w:val="18"/>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42" w:name="z3150_011_03"/>
            <w:bookmarkStart w:id="15143" w:name="z3150_011_03"/>
            <w:bookmarkEnd w:id="15143"/>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lang w:val="en-US"/>
              </w:rPr>
            </w:pPr>
            <w:r>
              <w:rPr>
                <w:sz w:val="18"/>
                <w:szCs w:val="18"/>
              </w:rPr>
              <w:t xml:space="preserve">- детей </w:t>
            </w:r>
            <w:r>
              <w:rPr>
                <w:sz w:val="18"/>
                <w:szCs w:val="18"/>
                <w:lang w:val="en-US"/>
              </w:rPr>
              <w:t xml:space="preserve">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44" w:name="z3150_012_03"/>
            <w:bookmarkStart w:id="15145" w:name="z3150_012_03"/>
            <w:bookmarkEnd w:id="15145"/>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46" w:name="z3150_013_03"/>
            <w:bookmarkStart w:id="15147" w:name="z3150_013_03"/>
            <w:bookmarkEnd w:id="15147"/>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инвалидов</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48" w:name="z3150_014_03"/>
            <w:bookmarkStart w:id="15149" w:name="z3150_014_03"/>
            <w:bookmarkEnd w:id="15149"/>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детей-инвалидов (из стр. 1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50" w:name="z3150_015_03"/>
            <w:bookmarkStart w:id="15151" w:name="z3150_015_03"/>
            <w:bookmarkEnd w:id="15151"/>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Проведено пациентами койко-дней, всего</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52" w:name="z3150_016_03"/>
            <w:bookmarkStart w:id="15153" w:name="z3150_016_03"/>
            <w:bookmarkEnd w:id="15153"/>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pPr>
            <w:r>
              <w:rPr>
                <w:sz w:val="18"/>
                <w:szCs w:val="18"/>
              </w:rPr>
              <w:t>План</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54" w:name="z3150_017_03"/>
            <w:bookmarkStart w:id="15155" w:name="z3150_017_03"/>
            <w:bookmarkEnd w:id="15155"/>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50" w:hanging="0"/>
              <w:rPr>
                <w:sz w:val="18"/>
                <w:szCs w:val="18"/>
                <w:lang w:val="en-US"/>
              </w:rPr>
            </w:pPr>
            <w:r>
              <w:rPr>
                <w:sz w:val="18"/>
                <w:szCs w:val="18"/>
              </w:rPr>
              <w:t xml:space="preserve">из них: детей </w:t>
            </w:r>
            <w:r>
              <w:rPr>
                <w:sz w:val="18"/>
                <w:szCs w:val="18"/>
                <w:lang w:val="en-US"/>
              </w:rPr>
              <w:t xml:space="preserve">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56" w:name="z3150_018_03"/>
            <w:bookmarkStart w:id="15157" w:name="z3150_018_03"/>
            <w:bookmarkEnd w:id="15157"/>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pPr>
            <w:r>
              <w:rPr>
                <w:sz w:val="18"/>
                <w:szCs w:val="18"/>
              </w:rPr>
              <w:t>Факт</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58" w:name="z3150_019_03"/>
            <w:bookmarkStart w:id="15159" w:name="z3150_019_03"/>
            <w:bookmarkEnd w:id="15159"/>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50" w:hanging="0"/>
              <w:rPr/>
            </w:pPr>
            <w:r>
              <w:rPr>
                <w:sz w:val="18"/>
                <w:szCs w:val="18"/>
              </w:rPr>
              <w:t xml:space="preserve">из них: детей </w:t>
            </w:r>
            <w:r>
              <w:rPr>
                <w:sz w:val="18"/>
                <w:szCs w:val="18"/>
                <w:lang w:val="en-US"/>
              </w:rPr>
              <w:t xml:space="preserve"> </w:t>
            </w:r>
            <w:r>
              <w:rPr>
                <w:sz w:val="18"/>
                <w:szCs w:val="18"/>
              </w:rPr>
              <w:t xml:space="preserve">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60" w:name="z3150_020_03"/>
            <w:bookmarkStart w:id="15161" w:name="z3150_020_03"/>
            <w:bookmarkEnd w:id="15161"/>
          </w:p>
        </w:tc>
      </w:tr>
    </w:tbl>
    <w:p>
      <w:pPr>
        <w:pStyle w:val="Normal"/>
        <w:ind w:left="2829" w:hanging="0"/>
        <w:rPr>
          <w:b/>
          <w:b/>
          <w:sz w:val="18"/>
          <w:szCs w:val="18"/>
        </w:rPr>
      </w:pPr>
      <w:r>
        <w:rPr>
          <w:b/>
          <w:sz w:val="18"/>
          <w:szCs w:val="18"/>
        </w:rPr>
      </w:r>
    </w:p>
    <w:p>
      <w:pPr>
        <w:pStyle w:val="Normal"/>
        <w:ind w:left="2829" w:hanging="0"/>
        <w:rPr>
          <w:b/>
          <w:b/>
          <w:sz w:val="22"/>
          <w:szCs w:val="22"/>
          <w:vertAlign w:val="superscript"/>
        </w:rPr>
      </w:pPr>
      <w:r>
        <w:rPr>
          <w:b/>
          <w:sz w:val="22"/>
          <w:szCs w:val="22"/>
        </w:rPr>
        <w:t>3. Трансфузионная помощь</w:t>
      </w:r>
    </w:p>
    <w:p>
      <w:pPr>
        <w:pStyle w:val="Normal"/>
        <w:ind w:left="2829" w:hanging="0"/>
        <w:rPr>
          <w:b/>
          <w:b/>
          <w:sz w:val="20"/>
          <w:szCs w:val="24"/>
          <w:vertAlign w:val="superscript"/>
        </w:rPr>
      </w:pPr>
      <w:r>
        <w:rPr>
          <w:b/>
          <w:sz w:val="20"/>
          <w:szCs w:val="24"/>
          <w:vertAlign w:val="superscript"/>
        </w:rPr>
      </w:r>
    </w:p>
    <w:p>
      <w:pPr>
        <w:pStyle w:val="Normal"/>
        <w:rPr/>
      </w:pPr>
      <w:r>
        <w:rPr>
          <w:b/>
          <w:sz w:val="20"/>
        </w:rPr>
        <w:t>(3200)</w:t>
      </w:r>
      <w:r>
        <w:rPr>
          <w:sz w:val="20"/>
        </w:rPr>
        <w:tab/>
        <w:tab/>
        <w:tab/>
        <w:tab/>
        <w:tab/>
        <w:tab/>
        <w:tab/>
        <w:tab/>
        <w:tab/>
        <w:t xml:space="preserve">                Коды по ОКЕИ: человек – 792, единица – 642, литр </w:t>
      </w:r>
      <w:r>
        <w:rPr>
          <w:rFonts w:eastAsia="Symbol" w:cs="Symbol" w:ascii="Symbol" w:hAnsi="Symbol"/>
          <w:sz w:val="20"/>
        </w:rPr>
        <w:t></w:t>
      </w:r>
      <w:r>
        <w:rPr/>
        <w:t xml:space="preserve"> 112</w:t>
      </w:r>
    </w:p>
    <w:tbl>
      <w:tblPr>
        <w:tblW w:w="4500" w:type="pct"/>
        <w:jc w:val="left"/>
        <w:tblInd w:w="-113" w:type="dxa"/>
        <w:tblLayout w:type="fixed"/>
        <w:tblCellMar>
          <w:top w:w="0" w:type="dxa"/>
          <w:left w:w="108" w:type="dxa"/>
          <w:bottom w:w="0" w:type="dxa"/>
          <w:right w:w="108" w:type="dxa"/>
        </w:tblCellMar>
      </w:tblPr>
      <w:tblGrid>
        <w:gridCol w:w="2725"/>
        <w:gridCol w:w="690"/>
        <w:gridCol w:w="2058"/>
        <w:gridCol w:w="2058"/>
        <w:gridCol w:w="2089"/>
        <w:gridCol w:w="2070"/>
        <w:gridCol w:w="1932"/>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нфузионные средств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ациентов, чел</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 (из гр. 3): число пациентов, которым выполнена аутоге-мотрансфузи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ереливаний, е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ерелито трансфузионных </w:t>
            </w:r>
          </w:p>
          <w:p>
            <w:pPr>
              <w:pStyle w:val="Normal"/>
              <w:jc w:val="center"/>
              <w:rPr>
                <w:sz w:val="18"/>
                <w:szCs w:val="18"/>
              </w:rPr>
            </w:pPr>
            <w:r>
              <w:rPr>
                <w:sz w:val="18"/>
                <w:szCs w:val="18"/>
              </w:rPr>
              <w:t>средств,</w:t>
            </w:r>
          </w:p>
          <w:p>
            <w:pPr>
              <w:pStyle w:val="Normal"/>
              <w:jc w:val="center"/>
              <w:rPr>
                <w:sz w:val="18"/>
                <w:szCs w:val="18"/>
              </w:rPr>
            </w:pPr>
            <w:r>
              <w:rPr>
                <w:sz w:val="18"/>
                <w:szCs w:val="18"/>
              </w:rPr>
              <w:t>л.</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p>
            <w:pPr>
              <w:pStyle w:val="Normal"/>
              <w:jc w:val="center"/>
              <w:rPr>
                <w:sz w:val="18"/>
                <w:szCs w:val="18"/>
              </w:rPr>
            </w:pPr>
            <w:r>
              <w:rPr>
                <w:sz w:val="18"/>
                <w:szCs w:val="18"/>
              </w:rPr>
              <w:t>посттранс-</w:t>
            </w:r>
          </w:p>
          <w:p>
            <w:pPr>
              <w:pStyle w:val="Normal"/>
              <w:jc w:val="center"/>
              <w:rPr>
                <w:sz w:val="18"/>
                <w:szCs w:val="18"/>
              </w:rPr>
            </w:pPr>
            <w:r>
              <w:rPr>
                <w:sz w:val="18"/>
                <w:szCs w:val="18"/>
              </w:rPr>
              <w:t>фузионных осложнений, ед</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4</w:t>
            </w:r>
          </w:p>
        </w:tc>
        <w:tc>
          <w:tcPr>
            <w:tcW w:w="20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6</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7</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ервированная кровь</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1</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62" w:name="z3200_001_03"/>
            <w:bookmarkStart w:id="15163" w:name="z3200_001_03"/>
            <w:bookmarkEnd w:id="15163"/>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15164" w:name="z3200_001_04"/>
            <w:bookmarkEnd w:id="15164"/>
            <w:r>
              <w:rPr>
                <w:b/>
                <w:bCs/>
                <w:sz w:val="18"/>
                <w:szCs w:val="18"/>
                <w:lang w:val="en-US"/>
              </w:rPr>
              <w:t>X</w:t>
            </w:r>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15165" w:name="z3200_001_05"/>
            <w:bookmarkStart w:id="15166" w:name="z3200_001_05"/>
            <w:bookmarkEnd w:id="15166"/>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67" w:name="z3200_001_06"/>
            <w:bookmarkStart w:id="15168" w:name="z3200_001_06"/>
            <w:bookmarkEnd w:id="15168"/>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69" w:name="z3200_001_07"/>
            <w:bookmarkStart w:id="15170" w:name="z3200_001_07"/>
            <w:bookmarkEnd w:id="15170"/>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ритроцитсодержащие среды</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2</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71" w:name="z3200_002_03"/>
            <w:bookmarkStart w:id="15172" w:name="z3200_002_03"/>
            <w:bookmarkEnd w:id="15172"/>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15173" w:name="z3200_002_04"/>
            <w:bookmarkEnd w:id="15173"/>
            <w:r>
              <w:rPr>
                <w:b/>
                <w:bCs/>
                <w:sz w:val="18"/>
                <w:szCs w:val="18"/>
                <w:lang w:val="en-US"/>
              </w:rPr>
              <w:t>X</w:t>
            </w:r>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15174" w:name="z3200_002_05"/>
            <w:bookmarkStart w:id="15175" w:name="z3200_002_05"/>
            <w:bookmarkEnd w:id="15175"/>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76" w:name="z3200_002_06"/>
            <w:bookmarkStart w:id="15177" w:name="z3200_002_06"/>
            <w:bookmarkEnd w:id="15177"/>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78" w:name="z3200_002_07"/>
            <w:bookmarkStart w:id="15179" w:name="z3200_002_07"/>
            <w:bookmarkEnd w:id="15179"/>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зма всех видов</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3</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80" w:name="z3200_003_03"/>
            <w:bookmarkStart w:id="15181" w:name="z3200_003_03"/>
            <w:bookmarkEnd w:id="15181"/>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15182" w:name="z3200_003_04"/>
            <w:bookmarkEnd w:id="15182"/>
            <w:r>
              <w:rPr>
                <w:b/>
                <w:bCs/>
                <w:sz w:val="18"/>
                <w:szCs w:val="18"/>
                <w:lang w:val="en-US"/>
              </w:rPr>
              <w:t>X</w:t>
            </w:r>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15183" w:name="z3200_003_05"/>
            <w:bookmarkStart w:id="15184" w:name="z3200_003_05"/>
            <w:bookmarkEnd w:id="15184"/>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85" w:name="z3200_003_06"/>
            <w:bookmarkStart w:id="15186" w:name="z3200_003_06"/>
            <w:bookmarkEnd w:id="15186"/>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87" w:name="z3200_003_07"/>
            <w:bookmarkStart w:id="15188" w:name="z3200_003_07"/>
            <w:bookmarkEnd w:id="15188"/>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центрат тромбоцитов</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4</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89" w:name="z3200_004_03"/>
            <w:bookmarkStart w:id="15190" w:name="z3200_004_03"/>
            <w:bookmarkEnd w:id="15190"/>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15191" w:name="z3200_004_04"/>
            <w:bookmarkEnd w:id="15191"/>
            <w:r>
              <w:rPr>
                <w:b/>
                <w:bCs/>
                <w:sz w:val="18"/>
                <w:szCs w:val="18"/>
                <w:lang w:val="en-US"/>
              </w:rPr>
              <w:t>X</w:t>
            </w:r>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rPr>
            </w:pPr>
            <w:r>
              <w:rPr>
                <w:b/>
                <w:bCs/>
                <w:sz w:val="18"/>
                <w:szCs w:val="18"/>
                <w:lang w:val="en-US"/>
              </w:rPr>
            </w:r>
            <w:bookmarkStart w:id="15192" w:name="z3200_004_05"/>
            <w:bookmarkStart w:id="15193" w:name="z3200_004_05"/>
            <w:bookmarkEnd w:id="15193"/>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94" w:name="z3200_004_06"/>
            <w:bookmarkStart w:id="15195" w:name="z3200_004_06"/>
            <w:bookmarkEnd w:id="15195"/>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96" w:name="z3200_004_07"/>
            <w:bookmarkStart w:id="15197" w:name="z3200_004_07"/>
            <w:bookmarkEnd w:id="15197"/>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тогемотрансфузии</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5</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98" w:name="z3200_005_03"/>
            <w:bookmarkStart w:id="15199" w:name="z3200_005_03"/>
            <w:bookmarkEnd w:id="15199"/>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00" w:name="z3200_005_04"/>
            <w:bookmarkStart w:id="15201" w:name="z3200_005_04"/>
            <w:bookmarkEnd w:id="15201"/>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02" w:name="z3200_005_05"/>
            <w:bookmarkStart w:id="15203" w:name="z3200_005_05"/>
            <w:bookmarkEnd w:id="15203"/>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04" w:name="z3200_005_06"/>
            <w:bookmarkStart w:id="15205" w:name="z3200_005_06"/>
            <w:bookmarkEnd w:id="15205"/>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06" w:name="z3200_005_07"/>
            <w:bookmarkStart w:id="15207" w:name="z3200_005_07"/>
            <w:bookmarkEnd w:id="15207"/>
          </w:p>
        </w:tc>
      </w:tr>
    </w:tbl>
    <w:p>
      <w:pPr>
        <w:pStyle w:val="Heading4"/>
        <w:ind w:left="4956" w:hanging="0"/>
        <w:rPr>
          <w:sz w:val="18"/>
          <w:szCs w:val="18"/>
        </w:rPr>
      </w:pPr>
      <w:r>
        <w:rPr>
          <w:sz w:val="18"/>
          <w:szCs w:val="18"/>
        </w:rPr>
      </w:r>
      <w:r>
        <w:br w:type="page"/>
      </w:r>
    </w:p>
    <w:p>
      <w:pPr>
        <w:pStyle w:val="Normal"/>
        <w:rPr>
          <w:sz w:val="22"/>
          <w:szCs w:val="22"/>
        </w:rPr>
      </w:pPr>
      <w:r>
        <w:rPr>
          <w:sz w:val="22"/>
          <w:szCs w:val="22"/>
        </w:rPr>
      </w:r>
    </w:p>
    <w:p>
      <w:pPr>
        <w:pStyle w:val="Normal"/>
        <w:jc w:val="center"/>
        <w:rPr/>
      </w:pPr>
      <w:r>
        <w:rPr>
          <w:b/>
          <w:sz w:val="22"/>
          <w:szCs w:val="22"/>
        </w:rPr>
        <w:t xml:space="preserve">Раздел </w:t>
      </w:r>
      <w:r>
        <w:rPr>
          <w:b/>
          <w:sz w:val="22"/>
          <w:szCs w:val="22"/>
          <w:lang w:val="en-US"/>
        </w:rPr>
        <w:t>V</w:t>
      </w:r>
      <w:r>
        <w:rPr>
          <w:b/>
          <w:sz w:val="22"/>
          <w:szCs w:val="22"/>
        </w:rPr>
        <w:t>. РАБОТА ЛЕЧЕБНО-ВСПОМОГАТЕЛЬНЫХ ОТДЕЛЕНИЙ (КАБИНЕТОВ)</w:t>
      </w:r>
    </w:p>
    <w:p>
      <w:pPr>
        <w:pStyle w:val="Normal"/>
        <w:rPr>
          <w:b/>
          <w:b/>
          <w:sz w:val="20"/>
        </w:rPr>
      </w:pPr>
      <w:r>
        <w:rPr>
          <w:b/>
          <w:sz w:val="20"/>
        </w:rPr>
        <w:t xml:space="preserve"> </w:t>
      </w:r>
    </w:p>
    <w:p>
      <w:pPr>
        <w:pStyle w:val="Normal"/>
        <w:jc w:val="center"/>
        <w:rPr>
          <w:b/>
          <w:b/>
        </w:rPr>
      </w:pPr>
      <w:r>
        <w:rPr>
          <w:b/>
        </w:rPr>
        <w:t>1. Деятельность радиотерапевтического отделения (кабинета лучевой терапии)</w:t>
      </w:r>
    </w:p>
    <w:p>
      <w:pPr>
        <w:pStyle w:val="Normal"/>
        <w:numPr>
          <w:ilvl w:val="0"/>
          <w:numId w:val="0"/>
        </w:numPr>
        <w:ind w:firstLine="851"/>
        <w:outlineLvl w:val="0"/>
        <w:rPr/>
      </w:pPr>
      <w:r>
        <w:rPr>
          <w:b/>
          <w:sz w:val="22"/>
          <w:szCs w:val="22"/>
        </w:rPr>
        <w:t>(4201)</w:t>
        <w:tab/>
        <w:tab/>
        <w:tab/>
        <w:tab/>
        <w:tab/>
      </w:r>
      <w:r>
        <w:rPr>
          <w:sz w:val="22"/>
          <w:szCs w:val="22"/>
        </w:rPr>
        <w:tab/>
        <w:tab/>
        <w:tab/>
        <w:tab/>
        <w:tab/>
      </w:r>
      <w:r>
        <w:rPr/>
        <w:tab/>
        <w:t>Коды по ОКЕИ: человек – 792, единица - 642</w:t>
      </w:r>
    </w:p>
    <w:tbl>
      <w:tblPr>
        <w:tblW w:w="13371" w:type="dxa"/>
        <w:jc w:val="center"/>
        <w:tblInd w:w="0" w:type="dxa"/>
        <w:tblLayout w:type="fixed"/>
        <w:tblCellMar>
          <w:top w:w="0" w:type="dxa"/>
          <w:left w:w="108" w:type="dxa"/>
          <w:bottom w:w="0" w:type="dxa"/>
          <w:right w:w="108" w:type="dxa"/>
        </w:tblCellMar>
      </w:tblPr>
      <w:tblGrid>
        <w:gridCol w:w="7339"/>
        <w:gridCol w:w="992"/>
        <w:gridCol w:w="1843"/>
        <w:gridCol w:w="3197"/>
      </w:tblGrid>
      <w:tr>
        <w:trPr>
          <w:tblHeader w:val="true"/>
          <w:cantSplit w:val="true"/>
        </w:trPr>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сего, чел</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bCs/>
                <w:sz w:val="18"/>
                <w:szCs w:val="18"/>
              </w:rPr>
            </w:pPr>
            <w:r>
              <w:rPr>
                <w:sz w:val="18"/>
                <w:szCs w:val="18"/>
              </w:rPr>
              <w:t>в подразделениях, оказывающих медицинскую помощь в амбулаторных условиях</w:t>
            </w:r>
          </w:p>
        </w:tc>
      </w:tr>
      <w:tr>
        <w:trPr>
          <w:tblHeader w:val="true"/>
        </w:trPr>
        <w:tc>
          <w:tcPr>
            <w:tcW w:w="733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18"/>
                <w:szCs w:val="18"/>
              </w:rPr>
              <w:t>Число пациентов, закончивших, чел:</w:t>
            </w:r>
          </w:p>
          <w:p>
            <w:pPr>
              <w:pStyle w:val="Normal"/>
              <w:ind w:left="-15" w:hanging="0"/>
              <w:rPr>
                <w:sz w:val="18"/>
                <w:szCs w:val="18"/>
              </w:rPr>
            </w:pPr>
            <w:r>
              <w:rPr>
                <w:sz w:val="18"/>
                <w:szCs w:val="18"/>
              </w:rPr>
              <w:t xml:space="preserve"> </w:t>
            </w:r>
            <w:r>
              <w:rPr>
                <w:sz w:val="18"/>
                <w:szCs w:val="18"/>
              </w:rPr>
              <w:t>лучевую терапию (самостоятельную и в комбинации с другими  методами  лечения)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08" w:name="z4201_001_03"/>
            <w:bookmarkStart w:id="15209" w:name="z4201_001_01"/>
            <w:bookmarkStart w:id="15210" w:name="z4201_001_03"/>
            <w:bookmarkStart w:id="15211" w:name="z4201_001_01"/>
            <w:bookmarkEnd w:id="15210"/>
            <w:bookmarkEnd w:id="1521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12" w:name="z4201_001_04"/>
            <w:bookmarkStart w:id="15213" w:name="z4201_001_04"/>
            <w:bookmarkEnd w:id="1521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26" w:firstLine="1151"/>
              <w:rPr/>
            </w:pPr>
            <w:r>
              <w:rPr>
                <w:sz w:val="18"/>
                <w:szCs w:val="18"/>
              </w:rPr>
              <w:t>из них:</w:t>
            </w:r>
            <w:r>
              <w:rPr>
                <w:sz w:val="18"/>
                <w:szCs w:val="18"/>
                <w:lang w:val="en-US"/>
              </w:rPr>
              <w:t xml:space="preserve">   </w:t>
            </w:r>
            <w:r>
              <w:rPr>
                <w:sz w:val="18"/>
                <w:szCs w:val="18"/>
              </w:rPr>
              <w:t xml:space="preserve"> самостоятель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14" w:name="z4201_011_03"/>
            <w:bookmarkStart w:id="15215" w:name="z4201_001_02"/>
            <w:bookmarkStart w:id="15216" w:name="z4201_011_03"/>
            <w:bookmarkStart w:id="15217" w:name="z4201_001_02"/>
            <w:bookmarkEnd w:id="15216"/>
            <w:bookmarkEnd w:id="1521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18" w:name="z4201_011_04"/>
            <w:bookmarkStart w:id="15219" w:name="z4201_011_04"/>
            <w:bookmarkEnd w:id="1521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844" w:firstLine="142"/>
              <w:rPr>
                <w:sz w:val="18"/>
                <w:szCs w:val="18"/>
              </w:rPr>
            </w:pPr>
            <w:r>
              <w:rPr>
                <w:sz w:val="18"/>
                <w:szCs w:val="18"/>
              </w:rPr>
              <w:t xml:space="preserve">с хирургическим лечением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20" w:name="z4201_012_03"/>
            <w:bookmarkStart w:id="15221" w:name="z4201_012_03"/>
            <w:bookmarkEnd w:id="1522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22" w:name="z4201_012_04"/>
            <w:bookmarkStart w:id="15223" w:name="z4201_012_04"/>
            <w:bookmarkEnd w:id="1522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844" w:firstLine="142"/>
              <w:rPr>
                <w:sz w:val="18"/>
                <w:szCs w:val="18"/>
              </w:rPr>
            </w:pPr>
            <w:r>
              <w:rPr>
                <w:sz w:val="18"/>
                <w:szCs w:val="18"/>
              </w:rPr>
              <w:t xml:space="preserve">с химиотерапией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24" w:name="z4201_013_03"/>
            <w:bookmarkStart w:id="15225" w:name="z4201_013_03"/>
            <w:bookmarkEnd w:id="1522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26" w:name="z4201_013_04"/>
            <w:bookmarkStart w:id="15227" w:name="z4201_013_04"/>
            <w:bookmarkEnd w:id="1522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844" w:firstLine="142"/>
              <w:rPr>
                <w:sz w:val="18"/>
                <w:szCs w:val="18"/>
              </w:rPr>
            </w:pPr>
            <w:r>
              <w:rPr>
                <w:sz w:val="18"/>
                <w:szCs w:val="18"/>
              </w:rPr>
              <w:t xml:space="preserve">с хирургическим лечением и </w:t>
            </w:r>
          </w:p>
          <w:p>
            <w:pPr>
              <w:pStyle w:val="Normal"/>
              <w:ind w:left="1844" w:firstLine="142"/>
              <w:rPr>
                <w:sz w:val="18"/>
                <w:szCs w:val="18"/>
              </w:rPr>
            </w:pPr>
            <w:r>
              <w:rPr>
                <w:sz w:val="18"/>
                <w:szCs w:val="18"/>
              </w:rPr>
              <w:t xml:space="preserve">химиотерапией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28" w:name="z4201_014_03"/>
            <w:bookmarkStart w:id="15229" w:name="z4201_014_03"/>
            <w:bookmarkEnd w:id="1522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30" w:name="z4201_014_04"/>
            <w:bookmarkStart w:id="15231" w:name="z4201_014_04"/>
            <w:bookmarkEnd w:id="1523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истанционную лучевую терапию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32" w:name="z4201_002_03"/>
            <w:bookmarkStart w:id="15233" w:name="z4201_001_05"/>
            <w:bookmarkStart w:id="15234" w:name="z4201_002_03"/>
            <w:bookmarkStart w:id="15235" w:name="z4201_001_05"/>
            <w:bookmarkEnd w:id="15234"/>
            <w:bookmarkEnd w:id="1523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36" w:name="z4201_002_04"/>
            <w:bookmarkStart w:id="15237" w:name="z4201_002_04"/>
            <w:bookmarkEnd w:id="1523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277" w:hanging="0"/>
              <w:rPr>
                <w:sz w:val="18"/>
                <w:szCs w:val="18"/>
              </w:rPr>
            </w:pPr>
            <w:r>
              <w:rPr>
                <w:sz w:val="18"/>
                <w:szCs w:val="18"/>
              </w:rPr>
              <w:t>из них: конвенциональную лучевую терап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38" w:name="z4201_021_03"/>
            <w:bookmarkStart w:id="15239" w:name="z4201_021_03"/>
            <w:bookmarkEnd w:id="1523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40" w:name="z4201_021_04"/>
            <w:bookmarkStart w:id="15241" w:name="z4201_021_04"/>
            <w:bookmarkEnd w:id="1524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561" w:hanging="0"/>
              <w:rPr>
                <w:sz w:val="18"/>
                <w:szCs w:val="18"/>
              </w:rPr>
            </w:pPr>
            <w:r>
              <w:rPr>
                <w:sz w:val="18"/>
                <w:szCs w:val="18"/>
              </w:rPr>
              <w:t xml:space="preserve">из них: на гамма терапевтических аппарата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42" w:name="z4201_211_03"/>
            <w:bookmarkStart w:id="15243" w:name="z4201_211_03"/>
            <w:bookmarkEnd w:id="1524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44" w:name="z4201_211_04"/>
            <w:bookmarkStart w:id="15245" w:name="z4201_211_04"/>
            <w:bookmarkEnd w:id="1524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128" w:hanging="0"/>
              <w:rPr>
                <w:sz w:val="18"/>
                <w:szCs w:val="18"/>
              </w:rPr>
            </w:pPr>
            <w:r>
              <w:rPr>
                <w:sz w:val="18"/>
                <w:szCs w:val="18"/>
              </w:rPr>
              <w:t xml:space="preserve">на линейных ускорител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46" w:name="z4201_212_03"/>
            <w:bookmarkStart w:id="15247" w:name="z4201_212_03"/>
            <w:bookmarkEnd w:id="1524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48" w:name="z4201_212_04"/>
            <w:bookmarkStart w:id="15249" w:name="z4201_212_04"/>
            <w:bookmarkEnd w:id="1524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270" w:hanging="0"/>
              <w:rPr>
                <w:sz w:val="18"/>
                <w:szCs w:val="18"/>
              </w:rPr>
            </w:pPr>
            <w:r>
              <w:rPr>
                <w:sz w:val="18"/>
                <w:szCs w:val="18"/>
              </w:rPr>
              <w:t xml:space="preserve">из них: на высокоэнергетически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50" w:name="z4201_121_03"/>
            <w:bookmarkStart w:id="15251" w:name="z4201_121_03"/>
            <w:bookmarkEnd w:id="1525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52" w:name="z4201_121_04"/>
            <w:bookmarkStart w:id="15253" w:name="z4201_121_04"/>
            <w:bookmarkEnd w:id="1525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837" w:hanging="0"/>
              <w:rPr>
                <w:sz w:val="18"/>
                <w:szCs w:val="18"/>
              </w:rPr>
            </w:pPr>
            <w:r>
              <w:rPr>
                <w:sz w:val="18"/>
                <w:szCs w:val="18"/>
              </w:rPr>
              <w:t xml:space="preserve">на низкоэнергетически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54" w:name="z4201_122_03"/>
            <w:bookmarkStart w:id="15255" w:name="z4201_122_03"/>
            <w:bookmarkEnd w:id="1525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56" w:name="z4201_122_04"/>
            <w:bookmarkStart w:id="15257" w:name="z4201_122_04"/>
            <w:bookmarkEnd w:id="1525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128" w:hanging="0"/>
              <w:rPr>
                <w:sz w:val="18"/>
                <w:szCs w:val="18"/>
              </w:rPr>
            </w:pPr>
            <w:r>
              <w:rPr>
                <w:sz w:val="18"/>
                <w:szCs w:val="18"/>
              </w:rPr>
              <w:t xml:space="preserve">на рентгенотерапевтических аппарата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58" w:name="z4201_213_03"/>
            <w:bookmarkStart w:id="15259" w:name="z4201_213_03"/>
            <w:bookmarkEnd w:id="1525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60" w:name="z4201_213_04"/>
            <w:bookmarkStart w:id="15261" w:name="z4201_213_04"/>
            <w:bookmarkEnd w:id="1526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270" w:hanging="0"/>
              <w:rPr>
                <w:sz w:val="18"/>
                <w:szCs w:val="18"/>
              </w:rPr>
            </w:pPr>
            <w:r>
              <w:rPr>
                <w:sz w:val="18"/>
                <w:szCs w:val="18"/>
              </w:rPr>
              <w:t xml:space="preserve">из них: близкофокусны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62" w:name="z4201_131_03"/>
            <w:bookmarkStart w:id="15263" w:name="z4201_131_03"/>
            <w:bookmarkEnd w:id="1526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64" w:name="z4201_131_04"/>
            <w:bookmarkStart w:id="15265" w:name="z4201_131_04"/>
            <w:bookmarkEnd w:id="1526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837" w:hanging="0"/>
              <w:rPr>
                <w:sz w:val="18"/>
                <w:szCs w:val="18"/>
              </w:rPr>
            </w:pPr>
            <w:r>
              <w:rPr>
                <w:sz w:val="18"/>
                <w:szCs w:val="18"/>
              </w:rPr>
              <w:t>для глубокой рентгенотера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66" w:name="z4201_132_03"/>
            <w:bookmarkStart w:id="15267" w:name="z4201_132_03"/>
            <w:bookmarkEnd w:id="1526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68" w:name="z4201_132_04"/>
            <w:bookmarkStart w:id="15269" w:name="z4201_132_04"/>
            <w:bookmarkEnd w:id="1526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277" w:hanging="0"/>
              <w:rPr>
                <w:sz w:val="18"/>
                <w:szCs w:val="18"/>
              </w:rPr>
            </w:pPr>
            <w:r>
              <w:rPr>
                <w:sz w:val="18"/>
                <w:szCs w:val="18"/>
              </w:rPr>
              <w:t>из них: конформную лучевую терап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70" w:name="z4201_022_03"/>
            <w:bookmarkStart w:id="15271" w:name="z4201_022_03"/>
            <w:bookmarkEnd w:id="1527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72" w:name="z4201_022_04"/>
            <w:bookmarkStart w:id="15273" w:name="z4201_022_04"/>
            <w:bookmarkEnd w:id="1527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561" w:hanging="0"/>
              <w:rPr>
                <w:sz w:val="18"/>
                <w:szCs w:val="18"/>
              </w:rPr>
            </w:pPr>
            <w:r>
              <w:rPr>
                <w:sz w:val="18"/>
                <w:szCs w:val="18"/>
              </w:rPr>
              <w:t xml:space="preserve">из них: на гамма терапевтических аппарата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74" w:name="z4201_221_03"/>
            <w:bookmarkStart w:id="15275" w:name="z4201_221_03"/>
            <w:bookmarkEnd w:id="1527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76" w:name="z4201_221_04"/>
            <w:bookmarkStart w:id="15277" w:name="z4201_221_04"/>
            <w:bookmarkEnd w:id="1527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128" w:hanging="0"/>
              <w:rPr>
                <w:sz w:val="18"/>
                <w:szCs w:val="18"/>
              </w:rPr>
            </w:pPr>
            <w:r>
              <w:rPr>
                <w:sz w:val="18"/>
                <w:szCs w:val="18"/>
              </w:rPr>
              <w:t xml:space="preserve">на линейных ускорител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78" w:name="z4201_222_03"/>
            <w:bookmarkStart w:id="15279" w:name="z4201_222_03"/>
            <w:bookmarkEnd w:id="1527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80" w:name="z4201_222_04"/>
            <w:bookmarkStart w:id="15281" w:name="z4201_222_04"/>
            <w:bookmarkEnd w:id="1528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270" w:hanging="0"/>
              <w:rPr>
                <w:sz w:val="18"/>
                <w:szCs w:val="18"/>
              </w:rPr>
            </w:pPr>
            <w:r>
              <w:rPr>
                <w:sz w:val="18"/>
                <w:szCs w:val="18"/>
              </w:rPr>
              <w:t>из них: высокоэнергетическ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82" w:name="z4201_201_03"/>
            <w:bookmarkStart w:id="15283" w:name="z4201_201_03"/>
            <w:bookmarkEnd w:id="1528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84" w:name="z4201_201_04"/>
            <w:bookmarkStart w:id="15285" w:name="z4201_201_04"/>
            <w:bookmarkEnd w:id="1528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837" w:hanging="0"/>
              <w:rPr>
                <w:sz w:val="18"/>
                <w:szCs w:val="18"/>
              </w:rPr>
            </w:pPr>
            <w:r>
              <w:rPr>
                <w:sz w:val="18"/>
                <w:szCs w:val="18"/>
              </w:rPr>
              <w:t xml:space="preserve">низкоэнергетически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86" w:name="z4201_202_03"/>
            <w:bookmarkStart w:id="15287" w:name="z4201_202_03"/>
            <w:bookmarkEnd w:id="1528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88" w:name="z4201_202_04"/>
            <w:bookmarkStart w:id="15289" w:name="z4201_202_04"/>
            <w:bookmarkEnd w:id="1528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128" w:hanging="0"/>
              <w:rPr/>
            </w:pPr>
            <w:r>
              <w:rPr>
                <w:sz w:val="18"/>
                <w:szCs w:val="18"/>
              </w:rPr>
              <w:t xml:space="preserve">на аппаратах </w:t>
            </w:r>
            <w:r>
              <w:rPr>
                <w:sz w:val="18"/>
                <w:szCs w:val="18"/>
                <w:lang w:val="en-US"/>
              </w:rPr>
              <w:t xml:space="preserve">  </w:t>
            </w:r>
            <w:r>
              <w:rPr>
                <w:sz w:val="18"/>
                <w:szCs w:val="18"/>
              </w:rPr>
              <w:t>кибер нож</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90" w:name="z4201_223_03"/>
            <w:bookmarkStart w:id="15291" w:name="z4201_223_03"/>
            <w:bookmarkEnd w:id="1529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92" w:name="z4201_223_04"/>
            <w:bookmarkStart w:id="15293" w:name="z4201_223_04"/>
            <w:bookmarkEnd w:id="1529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3262" w:hanging="0"/>
              <w:rPr>
                <w:sz w:val="18"/>
                <w:szCs w:val="18"/>
              </w:rPr>
            </w:pPr>
            <w:r>
              <w:rPr>
                <w:sz w:val="18"/>
                <w:szCs w:val="18"/>
              </w:rPr>
              <w:t xml:space="preserve">гамма нож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94" w:name="z4201_224_03"/>
            <w:bookmarkStart w:id="15295" w:name="z4201_224_03"/>
            <w:bookmarkEnd w:id="1529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96" w:name="z4201_224_04"/>
            <w:bookmarkStart w:id="15297" w:name="z4201_224_04"/>
            <w:bookmarkEnd w:id="1529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3262" w:hanging="0"/>
              <w:rPr>
                <w:sz w:val="18"/>
                <w:szCs w:val="18"/>
              </w:rPr>
            </w:pPr>
            <w:r>
              <w:rPr>
                <w:sz w:val="18"/>
                <w:szCs w:val="18"/>
              </w:rPr>
              <w:t xml:space="preserve">томотерапи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98" w:name="z4201_225_03"/>
            <w:bookmarkStart w:id="15299" w:name="z4201_225_03"/>
            <w:bookmarkEnd w:id="1529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00" w:name="z4201_225_04"/>
            <w:bookmarkStart w:id="15301" w:name="z4201_225_04"/>
            <w:bookmarkEnd w:id="1530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актную лучевую терап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02" w:name="z4201_003_03"/>
            <w:bookmarkStart w:id="15303" w:name="z4201_003_03"/>
            <w:bookmarkEnd w:id="1530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04" w:name="z4201_003_04"/>
            <w:bookmarkStart w:id="15305" w:name="z4201_003_04"/>
            <w:bookmarkEnd w:id="1530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277" w:hanging="0"/>
              <w:rPr>
                <w:sz w:val="18"/>
                <w:szCs w:val="18"/>
              </w:rPr>
            </w:pPr>
            <w:r>
              <w:rPr>
                <w:sz w:val="18"/>
                <w:szCs w:val="18"/>
              </w:rPr>
              <w:t xml:space="preserve">из них: внутриполостную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06" w:name="z4201_031_03"/>
            <w:bookmarkStart w:id="15307" w:name="z4201_031_03"/>
            <w:bookmarkEnd w:id="1530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08" w:name="z4201_031_04"/>
            <w:bookmarkStart w:id="15309" w:name="z4201_031_04"/>
            <w:bookmarkEnd w:id="1530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561" w:hanging="0"/>
              <w:rPr>
                <w:sz w:val="18"/>
                <w:szCs w:val="18"/>
              </w:rPr>
            </w:pPr>
            <w:r>
              <w:rPr>
                <w:sz w:val="18"/>
                <w:szCs w:val="18"/>
              </w:rPr>
              <w:t xml:space="preserve">из них: гамма-терапию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10" w:name="z4201_311_03"/>
            <w:bookmarkStart w:id="15311" w:name="z4201_311_03"/>
            <w:bookmarkEnd w:id="1531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12" w:name="z4201_311_04"/>
            <w:bookmarkStart w:id="15313" w:name="z4201_311_04"/>
            <w:bookmarkEnd w:id="1531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128" w:hanging="0"/>
              <w:rPr>
                <w:sz w:val="18"/>
                <w:szCs w:val="18"/>
              </w:rPr>
            </w:pPr>
            <w:r>
              <w:rPr>
                <w:sz w:val="18"/>
                <w:szCs w:val="18"/>
              </w:rPr>
              <w:t>рентгенотерап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14" w:name="z4201_312_03"/>
            <w:bookmarkStart w:id="15315" w:name="z4201_312_03"/>
            <w:bookmarkEnd w:id="1531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16" w:name="z4201_312_04"/>
            <w:bookmarkStart w:id="15317" w:name="z4201_312_04"/>
            <w:bookmarkEnd w:id="1531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844" w:hanging="0"/>
              <w:rPr>
                <w:sz w:val="18"/>
                <w:szCs w:val="18"/>
              </w:rPr>
            </w:pPr>
            <w:r>
              <w:rPr>
                <w:sz w:val="18"/>
                <w:szCs w:val="18"/>
              </w:rPr>
              <w:t xml:space="preserve">внутритканевую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18" w:name="z4201_032_03"/>
            <w:bookmarkStart w:id="15319" w:name="z4201_032_03"/>
            <w:bookmarkEnd w:id="1531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20" w:name="z4201_032_04"/>
            <w:bookmarkStart w:id="15321" w:name="z4201_032_04"/>
            <w:bookmarkEnd w:id="1532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844" w:hanging="0"/>
              <w:rPr>
                <w:sz w:val="18"/>
                <w:szCs w:val="18"/>
              </w:rPr>
            </w:pPr>
            <w:r>
              <w:rPr>
                <w:sz w:val="18"/>
                <w:szCs w:val="18"/>
              </w:rPr>
              <w:t xml:space="preserve">аппликационную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22" w:name="z4201_033_03"/>
            <w:bookmarkStart w:id="15323" w:name="z4201_033_03"/>
            <w:bookmarkEnd w:id="1532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24" w:name="z4201_033_04"/>
            <w:bookmarkStart w:id="15325" w:name="z4201_033_04"/>
            <w:bookmarkEnd w:id="1532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bidi="he-IL"/>
              </w:rPr>
              <w:t>сочетанную (</w:t>
            </w:r>
            <w:r>
              <w:rPr>
                <w:sz w:val="18"/>
                <w:szCs w:val="18"/>
              </w:rPr>
              <w:t xml:space="preserve">дистанционную с внутриполостным облучением)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26" w:name="z4201_004_03"/>
            <w:bookmarkStart w:id="15327" w:name="z4201_004_03"/>
            <w:bookmarkEnd w:id="1532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28" w:name="z4201_004_04"/>
            <w:bookmarkStart w:id="15329" w:name="z4201_004_04"/>
            <w:bookmarkEnd w:id="1532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раоперационную лучевую терап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30" w:name="z4201_005_03"/>
            <w:bookmarkStart w:id="15331" w:name="z4201_005_03"/>
            <w:bookmarkEnd w:id="1533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32" w:name="z4201_005_04"/>
            <w:bookmarkStart w:id="15333" w:name="z4201_005_04"/>
            <w:bookmarkEnd w:id="1533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bidi="he-IL"/>
              </w:rPr>
              <w:t xml:space="preserve">адронную лучевую терапию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34" w:name="z4201_006_03"/>
            <w:bookmarkStart w:id="15335" w:name="z4201_006_03"/>
            <w:bookmarkEnd w:id="1533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36" w:name="z4201_006_04"/>
            <w:bookmarkStart w:id="15337" w:name="z4201_006_04"/>
            <w:bookmarkEnd w:id="1533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bidi="he-IL"/>
              </w:rPr>
              <w:t>лучевую терапию с применением радиомодификаторов, радиопротектор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38" w:name="z4201_007_03"/>
            <w:bookmarkStart w:id="15339" w:name="z4201_007_03"/>
            <w:bookmarkEnd w:id="1533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340" w:name="z4201_007_04"/>
            <w:bookmarkStart w:id="15341" w:name="z4201_007_04"/>
            <w:bookmarkEnd w:id="15341"/>
          </w:p>
        </w:tc>
      </w:tr>
    </w:tbl>
    <w:p>
      <w:pPr>
        <w:pStyle w:val="Normal"/>
        <w:jc w:val="center"/>
        <w:rPr>
          <w:b/>
          <w:b/>
        </w:rPr>
      </w:pPr>
      <w:r>
        <w:br w:type="page"/>
      </w:r>
      <w:r>
        <w:rPr>
          <w:b/>
        </w:rPr>
        <w:t>2. Деятельность физиотерапевтического отделения (кабинета)</w:t>
      </w:r>
    </w:p>
    <w:p>
      <w:pPr>
        <w:pStyle w:val="Normal"/>
        <w:rPr/>
      </w:pPr>
      <w:r>
        <w:rPr>
          <w:b/>
          <w:sz w:val="22"/>
          <w:szCs w:val="22"/>
        </w:rPr>
        <w:t>(4601)</w:t>
      </w:r>
      <w:r>
        <w:rPr/>
        <w:t xml:space="preserve"> </w:t>
        <w:tab/>
        <w:tab/>
        <w:tab/>
        <w:tab/>
        <w:tab/>
        <w:tab/>
        <w:tab/>
        <w:tab/>
        <w:tab/>
        <w:tab/>
        <w:tab/>
        <w:tab/>
        <w:t xml:space="preserve">    Коды по ОКЕИ: человек – 792, единица - 642</w:t>
      </w:r>
    </w:p>
    <w:tbl>
      <w:tblPr>
        <w:tblW w:w="14000" w:type="dxa"/>
        <w:jc w:val="left"/>
        <w:tblInd w:w="-113" w:type="dxa"/>
        <w:tblLayout w:type="fixed"/>
        <w:tblCellMar>
          <w:top w:w="0" w:type="dxa"/>
          <w:left w:w="108" w:type="dxa"/>
          <w:bottom w:w="0" w:type="dxa"/>
          <w:right w:w="108" w:type="dxa"/>
        </w:tblCellMar>
      </w:tblPr>
      <w:tblGrid>
        <w:gridCol w:w="6912"/>
        <w:gridCol w:w="851"/>
        <w:gridCol w:w="1701"/>
        <w:gridCol w:w="2835"/>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42" w:name="z4601_001_03"/>
            <w:bookmarkStart w:id="15343" w:name="z4601_001_03"/>
            <w:bookmarkEnd w:id="15343"/>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44" w:name="z4601_001_04"/>
            <w:bookmarkStart w:id="15345" w:name="z4601_001_04"/>
            <w:bookmarkEnd w:id="1534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46" w:name="z4601_001_05"/>
            <w:bookmarkStart w:id="15347" w:name="z4601_001_05"/>
            <w:bookmarkEnd w:id="15347"/>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из общего числа лиц, закончивших лечение -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48" w:name="z4601_002_03"/>
            <w:bookmarkStart w:id="15349" w:name="z4601_002_03"/>
            <w:bookmarkEnd w:id="15349"/>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50" w:name="z4601_002_04"/>
            <w:bookmarkStart w:id="15351" w:name="z4601_002_04"/>
            <w:bookmarkEnd w:id="1535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52" w:name="z4601_002_05"/>
            <w:bookmarkStart w:id="15353" w:name="z4601_002_05"/>
            <w:bookmarkEnd w:id="15353"/>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54" w:name="z4601_003_03"/>
            <w:bookmarkStart w:id="15355" w:name="z4601_005_03"/>
            <w:bookmarkStart w:id="15356" w:name="z4601_003_03"/>
            <w:bookmarkStart w:id="15357" w:name="z4601_005_03"/>
            <w:bookmarkEnd w:id="15356"/>
            <w:bookmarkEnd w:id="15357"/>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58" w:name="z4601_003_04"/>
            <w:bookmarkStart w:id="15359" w:name="z4601_003_04"/>
            <w:bookmarkEnd w:id="1535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60" w:name="z4601_003_05"/>
            <w:bookmarkStart w:id="15361" w:name="z4601_003_05"/>
            <w:bookmarkEnd w:id="15361"/>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rPr>
            </w:pPr>
            <w:r>
              <w:rPr>
                <w:sz w:val="20"/>
                <w:lang w:val="en-US" w:eastAsia="en-US"/>
              </w:rPr>
              <w:t xml:space="preserve">из них детя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62" w:name="z4601_004_03"/>
            <w:bookmarkStart w:id="15363" w:name="z4601_006_03"/>
            <w:bookmarkStart w:id="15364" w:name="z4601_004_03"/>
            <w:bookmarkStart w:id="15365" w:name="z4601_006_03"/>
            <w:bookmarkEnd w:id="15364"/>
            <w:bookmarkEnd w:id="15365"/>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66" w:name="z4601_004_04"/>
            <w:bookmarkStart w:id="15367" w:name="z4601_004_04"/>
            <w:bookmarkEnd w:id="153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68" w:name="z4601_004_05"/>
            <w:bookmarkStart w:id="15369" w:name="z4601_004_05"/>
            <w:bookmarkEnd w:id="15369"/>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rPr>
      </w:pPr>
      <w:r>
        <w:rPr>
          <w:b/>
        </w:rPr>
        <w:t>3. Деятельность кабинета ЛФК</w:t>
      </w:r>
    </w:p>
    <w:p>
      <w:pPr>
        <w:pStyle w:val="Normal"/>
        <w:rPr/>
      </w:pPr>
      <w:r>
        <w:rPr>
          <w:b/>
          <w:sz w:val="22"/>
          <w:szCs w:val="22"/>
        </w:rPr>
        <w:t>(4701)</w:t>
      </w:r>
      <w:r>
        <w:rPr/>
        <w:t xml:space="preserve">   </w:t>
        <w:tab/>
        <w:tab/>
        <w:tab/>
        <w:tab/>
        <w:tab/>
        <w:tab/>
        <w:tab/>
        <w:tab/>
        <w:tab/>
        <w:tab/>
        <w:tab/>
        <w:t xml:space="preserve">    Коды по ОКЕИ: человек - 792, единица - 642</w:t>
      </w:r>
    </w:p>
    <w:tbl>
      <w:tblPr>
        <w:tblW w:w="14000" w:type="dxa"/>
        <w:jc w:val="left"/>
        <w:tblInd w:w="-113" w:type="dxa"/>
        <w:tblLayout w:type="fixed"/>
        <w:tblCellMar>
          <w:top w:w="0" w:type="dxa"/>
          <w:left w:w="108" w:type="dxa"/>
          <w:bottom w:w="0" w:type="dxa"/>
          <w:right w:w="108" w:type="dxa"/>
        </w:tblCellMar>
      </w:tblPr>
      <w:tblGrid>
        <w:gridCol w:w="6912"/>
        <w:gridCol w:w="851"/>
        <w:gridCol w:w="1701"/>
        <w:gridCol w:w="2835"/>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70" w:name="z4701_001_03"/>
            <w:bookmarkStart w:id="15371" w:name="z4701_001_03"/>
            <w:bookmarkEnd w:id="15371"/>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72" w:name="z4701_001_04"/>
            <w:bookmarkStart w:id="15373" w:name="z4701_001_04"/>
            <w:bookmarkEnd w:id="1537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74" w:name="z4701_001_05"/>
            <w:bookmarkStart w:id="15375" w:name="z4701_001_05"/>
            <w:bookmarkEnd w:id="15375"/>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из общего числа лиц, закончивших лечение -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76" w:name="z4701_002_03"/>
            <w:bookmarkStart w:id="15377" w:name="z4701_002_03"/>
            <w:bookmarkEnd w:id="15377"/>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78" w:name="z4701_002_04"/>
            <w:bookmarkStart w:id="15379" w:name="z4701_002_04"/>
            <w:bookmarkEnd w:id="153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80" w:name="z4701_002_05"/>
            <w:bookmarkStart w:id="15381" w:name="z4701_002_05"/>
            <w:bookmarkEnd w:id="1538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82" w:name="z4701_003_03"/>
            <w:bookmarkStart w:id="15383" w:name="z4701_003_03"/>
            <w:bookmarkEnd w:id="15383"/>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84" w:name="z4701_003_04"/>
            <w:bookmarkStart w:id="15385" w:name="z4701_003_04"/>
            <w:bookmarkEnd w:id="1538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86" w:name="z4701_003_05"/>
            <w:bookmarkStart w:id="15387" w:name="z4701_003_05"/>
            <w:bookmarkEnd w:id="1538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rPr>
            </w:pPr>
            <w:r>
              <w:rPr>
                <w:sz w:val="20"/>
                <w:lang w:val="en-US" w:eastAsia="en-US"/>
              </w:rPr>
              <w:t xml:space="preserve">из них детям </w:t>
            </w:r>
            <w:r>
              <w:rPr>
                <w:sz w:val="20"/>
                <w:lang w:val="en-US" w:eastAsia="en-US"/>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88" w:name="z4701_004_03"/>
            <w:bookmarkStart w:id="15389" w:name="z4701_004_03"/>
            <w:bookmarkEnd w:id="15389"/>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90" w:name="z4701_004_04"/>
            <w:bookmarkStart w:id="15391" w:name="z4701_004_04"/>
            <w:bookmarkEnd w:id="1539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92" w:name="z4701_004_05"/>
            <w:bookmarkStart w:id="15393" w:name="z4701_004_05"/>
            <w:bookmarkEnd w:id="15393"/>
          </w:p>
        </w:tc>
      </w:tr>
    </w:tbl>
    <w:p>
      <w:pPr>
        <w:pStyle w:val="Normal"/>
        <w:spacing w:before="0" w:after="120"/>
        <w:ind w:left="3538" w:hanging="0"/>
        <w:rPr>
          <w:b/>
          <w:b/>
          <w:sz w:val="18"/>
          <w:szCs w:val="18"/>
          <w:lang w:val="en-US"/>
        </w:rPr>
      </w:pPr>
      <w:r>
        <w:rPr>
          <w:b/>
          <w:sz w:val="18"/>
          <w:szCs w:val="18"/>
          <w:lang w:val="en-US"/>
        </w:rPr>
      </w:r>
    </w:p>
    <w:p>
      <w:pPr>
        <w:pStyle w:val="Normal"/>
        <w:spacing w:before="0" w:after="120"/>
        <w:ind w:left="3538" w:hanging="0"/>
        <w:rPr>
          <w:b/>
          <w:b/>
          <w:sz w:val="20"/>
        </w:rPr>
      </w:pPr>
      <w:r>
        <w:rPr>
          <w:b/>
        </w:rPr>
        <w:t>4. Деятельность кабинета рефлексотерапии</w:t>
      </w:r>
    </w:p>
    <w:p>
      <w:pPr>
        <w:pStyle w:val="Normal"/>
        <w:rPr/>
      </w:pPr>
      <w:r>
        <w:rPr>
          <w:b/>
          <w:sz w:val="22"/>
          <w:szCs w:val="22"/>
        </w:rPr>
        <w:t>(4801)</w:t>
      </w:r>
      <w:r>
        <w:rPr>
          <w:sz w:val="22"/>
          <w:szCs w:val="22"/>
        </w:rPr>
        <w:t xml:space="preserve"> </w:t>
        <w:tab/>
        <w:tab/>
        <w:tab/>
        <w:tab/>
        <w:tab/>
        <w:tab/>
        <w:tab/>
        <w:tab/>
      </w:r>
      <w:r>
        <w:rPr/>
        <w:tab/>
        <w:tab/>
        <w:t>Коды по ОКЕИ: человек – 792, единица - 642</w:t>
      </w:r>
    </w:p>
    <w:tbl>
      <w:tblPr>
        <w:tblW w:w="11447" w:type="dxa"/>
        <w:jc w:val="left"/>
        <w:tblInd w:w="-113" w:type="dxa"/>
        <w:tblLayout w:type="fixed"/>
        <w:tblCellMar>
          <w:top w:w="0" w:type="dxa"/>
          <w:left w:w="108" w:type="dxa"/>
          <w:bottom w:w="0" w:type="dxa"/>
          <w:right w:w="108" w:type="dxa"/>
        </w:tblCellMar>
      </w:tblPr>
      <w:tblGrid>
        <w:gridCol w:w="4219"/>
        <w:gridCol w:w="851"/>
        <w:gridCol w:w="1559"/>
        <w:gridCol w:w="2904"/>
        <w:gridCol w:w="1914"/>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них:</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94" w:name="z4801_001_03"/>
            <w:bookmarkStart w:id="15395" w:name="z4801_001_03"/>
            <w:bookmarkEnd w:id="15395"/>
          </w:p>
        </w:tc>
        <w:tc>
          <w:tcPr>
            <w:tcW w:w="2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96" w:name="z4801_001_04"/>
            <w:bookmarkStart w:id="15397" w:name="z4801_001_04"/>
            <w:bookmarkEnd w:id="15397"/>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98" w:name="z4801_001_05"/>
            <w:bookmarkStart w:id="15399" w:name="z4801_001_05"/>
            <w:bookmarkEnd w:id="15399"/>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400" w:name="z4801_002_03"/>
            <w:bookmarkStart w:id="15401" w:name="z4801_002_03"/>
            <w:bookmarkEnd w:id="15401"/>
          </w:p>
        </w:tc>
        <w:tc>
          <w:tcPr>
            <w:tcW w:w="2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402" w:name="z4801_002_04"/>
            <w:bookmarkStart w:id="15403" w:name="z4801_002_04"/>
            <w:bookmarkEnd w:id="15403"/>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404" w:name="z4801_002_05"/>
            <w:bookmarkStart w:id="15405" w:name="z4801_002_05"/>
            <w:bookmarkEnd w:id="15405"/>
          </w:p>
        </w:tc>
      </w:tr>
    </w:tbl>
    <w:p>
      <w:pPr>
        <w:pStyle w:val="Normal"/>
        <w:ind w:left="1701" w:firstLine="3261"/>
        <w:rPr>
          <w:b/>
          <w:b/>
        </w:rPr>
      </w:pPr>
      <w:r>
        <w:br w:type="page"/>
      </w:r>
      <w:r>
        <w:rPr>
          <w:b/>
        </w:rPr>
        <w:t>5. Деятельность отделения гемодиализа</w:t>
      </w:r>
    </w:p>
    <w:p>
      <w:pPr>
        <w:pStyle w:val="Normal"/>
        <w:jc w:val="center"/>
        <w:rPr>
          <w:b/>
          <w:b/>
          <w:sz w:val="22"/>
          <w:szCs w:val="22"/>
        </w:rPr>
      </w:pPr>
      <w:r>
        <w:rPr>
          <w:b/>
          <w:sz w:val="22"/>
          <w:szCs w:val="22"/>
        </w:rPr>
      </w:r>
    </w:p>
    <w:p>
      <w:pPr>
        <w:pStyle w:val="Normal"/>
        <w:ind w:left="2410" w:hanging="0"/>
        <w:rPr/>
      </w:pPr>
      <w:r>
        <w:rPr>
          <w:b/>
          <w:sz w:val="22"/>
          <w:szCs w:val="22"/>
        </w:rPr>
        <w:t>(4802)</w:t>
        <w:tab/>
        <w:tab/>
        <w:tab/>
        <w:tab/>
        <w:tab/>
        <w:tab/>
      </w:r>
      <w:r>
        <w:rPr/>
        <w:t xml:space="preserve"> Коды по ОКЕИ: человек-792, место – 698, единица - 642</w:t>
      </w:r>
    </w:p>
    <w:tbl>
      <w:tblPr>
        <w:tblW w:w="10042" w:type="dxa"/>
        <w:jc w:val="center"/>
        <w:tblInd w:w="0" w:type="dxa"/>
        <w:tblLayout w:type="fixed"/>
        <w:tblCellMar>
          <w:top w:w="0" w:type="dxa"/>
          <w:left w:w="108" w:type="dxa"/>
          <w:bottom w:w="0" w:type="dxa"/>
          <w:right w:w="108" w:type="dxa"/>
        </w:tblCellMar>
      </w:tblPr>
      <w:tblGrid>
        <w:gridCol w:w="7723"/>
        <w:gridCol w:w="850"/>
        <w:gridCol w:w="1469"/>
      </w:tblGrid>
      <w:tr>
        <w:trPr>
          <w:cantSplit w:val="true"/>
        </w:trPr>
        <w:tc>
          <w:tcPr>
            <w:tcW w:w="7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lang w:val="en-US"/>
              </w:rPr>
              <w:t>3</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406" w:name="z4802_001_03"/>
            <w:bookmarkStart w:id="15407" w:name="z4802_001_03"/>
            <w:bookmarkEnd w:id="15407"/>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408" w:name="z4802_002_03"/>
            <w:bookmarkStart w:id="15409" w:name="z4802_002_03"/>
            <w:bookmarkEnd w:id="15409"/>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410" w:name="z4802_003_03"/>
            <w:bookmarkStart w:id="15411" w:name="z4802_003_03"/>
            <w:bookmarkEnd w:id="15411"/>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412" w:name="z4802_004_03"/>
            <w:bookmarkStart w:id="15413" w:name="z4802_004_03"/>
            <w:bookmarkEnd w:id="15413"/>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ациентам с ХП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414" w:name="z4802_005_03"/>
            <w:bookmarkStart w:id="15415" w:name="z4802_005_03"/>
            <w:bookmarkEnd w:id="15415"/>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416" w:name="z4802_006_03"/>
            <w:bookmarkStart w:id="15417" w:name="z4802_006_03"/>
            <w:bookmarkEnd w:id="15417"/>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общего числа гемодиализов (из стр. 4)  проведено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418" w:name="z4802_007_03"/>
            <w:bookmarkStart w:id="15419" w:name="z4802_007_03"/>
            <w:bookmarkEnd w:id="15419"/>
          </w:p>
        </w:tc>
      </w:tr>
    </w:tbl>
    <w:p>
      <w:pPr>
        <w:pStyle w:val="Normal"/>
        <w:rPr>
          <w:sz w:val="16"/>
          <w:szCs w:val="16"/>
        </w:rPr>
      </w:pPr>
      <w:r>
        <w:rPr>
          <w:sz w:val="16"/>
          <w:szCs w:val="16"/>
        </w:rPr>
      </w:r>
    </w:p>
    <w:p>
      <w:pPr>
        <w:pStyle w:val="Normal"/>
        <w:ind w:left="1701" w:hanging="0"/>
        <w:rPr>
          <w:sz w:val="20"/>
          <w:szCs w:val="16"/>
        </w:rPr>
      </w:pPr>
      <w:r>
        <w:rPr>
          <w:sz w:val="20"/>
          <w:szCs w:val="16"/>
        </w:rPr>
      </w:r>
    </w:p>
    <w:p>
      <w:pPr>
        <w:pStyle w:val="Normal"/>
        <w:ind w:left="1701" w:hanging="0"/>
        <w:rPr>
          <w:sz w:val="20"/>
          <w:lang w:val="en-US"/>
        </w:rPr>
      </w:pPr>
      <w:r>
        <w:rPr>
          <w:sz w:val="20"/>
          <w:lang w:val="en-US"/>
        </w:rPr>
      </w:r>
    </w:p>
    <w:p>
      <w:pPr>
        <w:pStyle w:val="Normal"/>
        <w:ind w:left="1701" w:hanging="0"/>
        <w:rPr>
          <w:sz w:val="20"/>
          <w:lang w:val="en-US"/>
        </w:rPr>
      </w:pPr>
      <w:r>
        <w:rPr>
          <w:sz w:val="20"/>
          <w:lang w:val="en-US"/>
        </w:rPr>
      </w:r>
    </w:p>
    <w:p>
      <w:pPr>
        <w:pStyle w:val="Normal"/>
        <w:ind w:left="1701" w:hanging="0"/>
        <w:rPr>
          <w:sz w:val="20"/>
          <w:lang w:val="en-US"/>
        </w:rPr>
      </w:pPr>
      <w:r>
        <w:rPr>
          <w:sz w:val="20"/>
          <w:lang w:val="en-US"/>
        </w:rPr>
      </w:r>
    </w:p>
    <w:p>
      <w:pPr>
        <w:pStyle w:val="Normal"/>
        <w:ind w:left="1701" w:hanging="0"/>
        <w:rPr>
          <w:sz w:val="20"/>
          <w:lang w:val="en-US"/>
        </w:rPr>
      </w:pPr>
      <w:r>
        <w:rPr>
          <w:sz w:val="20"/>
          <w:lang w:val="en-US"/>
        </w:rPr>
      </w:r>
    </w:p>
    <w:p>
      <w:pPr>
        <w:pStyle w:val="Header"/>
        <w:tabs>
          <w:tab w:val="clear" w:pos="4536"/>
          <w:tab w:val="clear" w:pos="9072"/>
        </w:tabs>
        <w:ind w:left="1701" w:hanging="0"/>
        <w:jc w:val="center"/>
        <w:rPr>
          <w:b/>
          <w:b/>
          <w:sz w:val="20"/>
          <w:lang w:val="en-US"/>
        </w:rPr>
      </w:pPr>
      <w:r>
        <w:rPr>
          <w:b/>
          <w:sz w:val="20"/>
          <w:lang w:val="en-US"/>
        </w:rPr>
      </w:r>
    </w:p>
    <w:p>
      <w:pPr>
        <w:pStyle w:val="Header"/>
        <w:tabs>
          <w:tab w:val="clear" w:pos="4536"/>
          <w:tab w:val="clear" w:pos="9072"/>
        </w:tabs>
        <w:jc w:val="center"/>
        <w:rPr>
          <w:b/>
          <w:b/>
        </w:rPr>
      </w:pPr>
      <w:r>
        <w:rPr>
          <w:b/>
        </w:rPr>
        <w:t>6. Деятельность отделения гипербарической оксигенации</w:t>
      </w:r>
    </w:p>
    <w:p>
      <w:pPr>
        <w:pStyle w:val="Normal"/>
        <w:jc w:val="center"/>
        <w:rPr>
          <w:b/>
          <w:b/>
          <w:sz w:val="22"/>
          <w:szCs w:val="22"/>
        </w:rPr>
      </w:pPr>
      <w:r>
        <w:rPr>
          <w:b/>
          <w:sz w:val="22"/>
          <w:szCs w:val="22"/>
        </w:rPr>
        <w:t xml:space="preserve"> </w:t>
      </w:r>
    </w:p>
    <w:p>
      <w:pPr>
        <w:pStyle w:val="Normal"/>
        <w:jc w:val="center"/>
        <w:rPr/>
      </w:pPr>
      <w:r>
        <w:rPr>
          <w:b/>
          <w:sz w:val="22"/>
          <w:szCs w:val="22"/>
        </w:rPr>
        <w:t>(4803)</w:t>
      </w:r>
      <w:r>
        <w:rPr/>
        <w:t xml:space="preserve">  </w:t>
        <w:tab/>
        <w:tab/>
        <w:tab/>
        <w:tab/>
        <w:t>Код по ОКЕИ: единица - 642</w:t>
      </w:r>
    </w:p>
    <w:tbl>
      <w:tblPr>
        <w:tblW w:w="6405" w:type="dxa"/>
        <w:jc w:val="center"/>
        <w:tblInd w:w="0" w:type="dxa"/>
        <w:tblLayout w:type="fixed"/>
        <w:tblCellMar>
          <w:top w:w="0" w:type="dxa"/>
          <w:left w:w="108" w:type="dxa"/>
          <w:bottom w:w="0" w:type="dxa"/>
          <w:right w:w="108" w:type="dxa"/>
        </w:tblCellMar>
      </w:tblPr>
      <w:tblGrid>
        <w:gridCol w:w="3984"/>
        <w:gridCol w:w="992"/>
        <w:gridCol w:w="1429"/>
      </w:tblGrid>
      <w:tr>
        <w:trPr>
          <w:cantSplit w:val="true"/>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барокамер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420" w:name="z4803_001_03"/>
            <w:bookmarkStart w:id="15421" w:name="z4803_001_01"/>
            <w:bookmarkStart w:id="15422" w:name="z4803_001_03"/>
            <w:bookmarkStart w:id="15423" w:name="z4803_001_01"/>
            <w:bookmarkEnd w:id="15422"/>
            <w:bookmarkEnd w:id="15423"/>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действующ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424" w:name="z4803_002_03"/>
            <w:bookmarkStart w:id="15425" w:name="z4803_001_02"/>
            <w:bookmarkStart w:id="15426" w:name="z4803_002_03"/>
            <w:bookmarkStart w:id="15427" w:name="z4803_001_02"/>
            <w:bookmarkEnd w:id="15426"/>
            <w:bookmarkEnd w:id="15427"/>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проведенных сеансов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428" w:name="z4803_003_03"/>
            <w:bookmarkStart w:id="15429" w:name="z4803_003_03"/>
            <w:bookmarkEnd w:id="15429"/>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в условиях дневного стацион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430" w:name="z4803_004_03"/>
            <w:bookmarkStart w:id="15431" w:name="z4803_001_04"/>
            <w:bookmarkStart w:id="15432" w:name="z4803_004_03"/>
            <w:bookmarkStart w:id="15433" w:name="z4803_001_04"/>
            <w:bookmarkEnd w:id="15432"/>
            <w:bookmarkEnd w:id="15433"/>
          </w:p>
        </w:tc>
      </w:tr>
    </w:tbl>
    <w:p>
      <w:pPr>
        <w:pStyle w:val="Header"/>
        <w:tabs>
          <w:tab w:val="clear" w:pos="4536"/>
          <w:tab w:val="clear" w:pos="9072"/>
        </w:tabs>
        <w:ind w:firstLine="708"/>
        <w:rPr>
          <w:b/>
          <w:b/>
        </w:rPr>
      </w:pPr>
      <w:r>
        <w:rPr>
          <w:b/>
        </w:rPr>
      </w:r>
      <w:r>
        <w:br w:type="page"/>
      </w:r>
    </w:p>
    <w:p>
      <w:pPr>
        <w:pStyle w:val="Normal"/>
        <w:rPr>
          <w:b/>
          <w:b/>
        </w:rPr>
      </w:pPr>
      <w:r>
        <w:rPr>
          <w:b/>
        </w:rPr>
      </w:r>
    </w:p>
    <w:p>
      <w:pPr>
        <w:pStyle w:val="Normal"/>
        <w:ind w:left="1701" w:hanging="0"/>
        <w:rPr>
          <w:sz w:val="20"/>
        </w:rPr>
      </w:pPr>
      <w:r>
        <w:rPr>
          <w:sz w:val="20"/>
        </w:rPr>
      </w:r>
    </w:p>
    <w:p>
      <w:pPr>
        <w:pStyle w:val="Normal"/>
        <w:ind w:left="1701" w:hanging="0"/>
        <w:rPr>
          <w:sz w:val="20"/>
        </w:rPr>
      </w:pPr>
      <w:r>
        <w:rPr>
          <w:sz w:val="20"/>
        </w:rPr>
      </w:r>
    </w:p>
    <w:p>
      <w:pPr>
        <w:pStyle w:val="Header"/>
        <w:tabs>
          <w:tab w:val="clear" w:pos="4536"/>
          <w:tab w:val="clear" w:pos="9072"/>
        </w:tabs>
        <w:ind w:left="2832" w:firstLine="708"/>
        <w:rPr>
          <w:b/>
          <w:b/>
          <w:sz w:val="20"/>
        </w:rPr>
      </w:pPr>
      <w:r>
        <w:rPr>
          <w:b/>
        </w:rPr>
        <w:t>7. Логопедическая помощь</w:t>
      </w:r>
    </w:p>
    <w:p>
      <w:pPr>
        <w:pStyle w:val="Header"/>
        <w:tabs>
          <w:tab w:val="clear" w:pos="4536"/>
          <w:tab w:val="clear" w:pos="9072"/>
        </w:tabs>
        <w:rPr>
          <w:b/>
          <w:b/>
          <w:sz w:val="22"/>
          <w:szCs w:val="22"/>
        </w:rPr>
      </w:pPr>
      <w:r>
        <w:rPr>
          <w:b/>
          <w:sz w:val="22"/>
          <w:szCs w:val="22"/>
        </w:rPr>
      </w:r>
    </w:p>
    <w:p>
      <w:pPr>
        <w:pStyle w:val="Header"/>
        <w:tabs>
          <w:tab w:val="clear" w:pos="4536"/>
          <w:tab w:val="clear" w:pos="9072"/>
        </w:tabs>
        <w:ind w:left="2410" w:hanging="0"/>
        <w:rPr/>
      </w:pPr>
      <w:r>
        <w:rPr>
          <w:b/>
          <w:sz w:val="22"/>
          <w:szCs w:val="22"/>
        </w:rPr>
        <w:t>(4804)</w:t>
      </w:r>
      <w:r>
        <w:rPr>
          <w:sz w:val="22"/>
          <w:szCs w:val="22"/>
        </w:rPr>
        <w:tab/>
        <w:tab/>
        <w:tab/>
        <w:tab/>
      </w:r>
      <w:r>
        <w:rPr/>
        <w:t>Код по ОКЕИ: человек – 792</w:t>
      </w:r>
    </w:p>
    <w:tbl>
      <w:tblPr>
        <w:tblW w:w="6804" w:type="dxa"/>
        <w:jc w:val="left"/>
        <w:tblInd w:w="2122" w:type="dxa"/>
        <w:tblLayout w:type="fixed"/>
        <w:tblCellMar>
          <w:top w:w="0" w:type="dxa"/>
          <w:left w:w="108" w:type="dxa"/>
          <w:bottom w:w="0" w:type="dxa"/>
          <w:right w:w="108" w:type="dxa"/>
        </w:tblCellMar>
      </w:tblPr>
      <w:tblGrid>
        <w:gridCol w:w="4394"/>
        <w:gridCol w:w="850"/>
        <w:gridCol w:w="1560"/>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434" w:name="z4804_001_03"/>
            <w:bookmarkStart w:id="15435" w:name="z4804_001_03"/>
            <w:bookmarkEnd w:id="15435"/>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0"/>
                <w:lang w:val="en-US" w:eastAsia="en-US"/>
              </w:rPr>
              <w:t>из них дети:</w:t>
            </w:r>
          </w:p>
          <w:p>
            <w:pPr>
              <w:pStyle w:val="Normal"/>
              <w:ind w:left="170" w:hanging="0"/>
              <w:rPr>
                <w:sz w:val="20"/>
              </w:rPr>
            </w:pPr>
            <w:r>
              <w:rPr>
                <w:sz w:val="20"/>
                <w:lang w:val="en-US" w:eastAsia="en-US"/>
              </w:rPr>
              <w:t xml:space="preserve">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436" w:name="z4804_002_03"/>
            <w:bookmarkStart w:id="15437" w:name="z4804_002_03"/>
            <w:bookmarkEnd w:id="15437"/>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438" w:name="z4804_003_03"/>
            <w:bookmarkStart w:id="15439" w:name="z4804_003_03"/>
            <w:bookmarkEnd w:id="15439"/>
          </w:p>
        </w:tc>
      </w:tr>
    </w:tbl>
    <w:p>
      <w:pPr>
        <w:pStyle w:val="Header"/>
        <w:tabs>
          <w:tab w:val="clear" w:pos="4536"/>
          <w:tab w:val="clear" w:pos="9072"/>
        </w:tabs>
        <w:ind w:left="2832" w:hanging="0"/>
        <w:rPr>
          <w:sz w:val="16"/>
          <w:szCs w:val="16"/>
        </w:rPr>
      </w:pPr>
      <w:r>
        <w:rPr>
          <w:sz w:val="16"/>
          <w:szCs w:val="16"/>
        </w:rPr>
      </w:r>
    </w:p>
    <w:p>
      <w:pPr>
        <w:pStyle w:val="Header"/>
        <w:tabs>
          <w:tab w:val="clear" w:pos="4536"/>
          <w:tab w:val="clear" w:pos="9072"/>
        </w:tabs>
        <w:ind w:left="2832" w:hanging="0"/>
        <w:rPr>
          <w:b/>
          <w:b/>
          <w:sz w:val="22"/>
          <w:szCs w:val="22"/>
          <w:lang w:val="en-US"/>
        </w:rPr>
      </w:pPr>
      <w:r>
        <w:rPr>
          <w:b/>
          <w:sz w:val="22"/>
          <w:szCs w:val="22"/>
          <w:lang w:val="en-US"/>
        </w:rPr>
      </w:r>
    </w:p>
    <w:p>
      <w:pPr>
        <w:pStyle w:val="Header"/>
        <w:tabs>
          <w:tab w:val="clear" w:pos="4536"/>
          <w:tab w:val="clear" w:pos="9072"/>
        </w:tabs>
        <w:ind w:left="2832" w:hanging="0"/>
        <w:rPr>
          <w:b/>
          <w:b/>
          <w:sz w:val="22"/>
          <w:szCs w:val="22"/>
          <w:lang w:val="en-US"/>
        </w:rPr>
      </w:pPr>
      <w:r>
        <w:rPr>
          <w:b/>
          <w:sz w:val="22"/>
          <w:szCs w:val="22"/>
          <w:lang w:val="en-US"/>
        </w:rPr>
      </w:r>
    </w:p>
    <w:p>
      <w:pPr>
        <w:pStyle w:val="Header"/>
        <w:tabs>
          <w:tab w:val="clear" w:pos="4536"/>
          <w:tab w:val="clear" w:pos="9072"/>
        </w:tabs>
        <w:ind w:left="2832" w:hanging="0"/>
        <w:rPr>
          <w:b/>
          <w:b/>
          <w:sz w:val="22"/>
          <w:szCs w:val="22"/>
          <w:lang w:val="en-US"/>
        </w:rPr>
      </w:pPr>
      <w:r>
        <w:rPr>
          <w:b/>
          <w:sz w:val="22"/>
          <w:szCs w:val="22"/>
          <w:lang w:val="en-US"/>
        </w:rPr>
      </w:r>
    </w:p>
    <w:p>
      <w:pPr>
        <w:pStyle w:val="Header"/>
        <w:tabs>
          <w:tab w:val="clear" w:pos="4536"/>
          <w:tab w:val="clear" w:pos="9072"/>
        </w:tabs>
        <w:ind w:left="2832" w:hanging="0"/>
        <w:rPr>
          <w:b/>
          <w:b/>
          <w:sz w:val="22"/>
          <w:szCs w:val="22"/>
          <w:lang w:val="en-US"/>
        </w:rPr>
      </w:pPr>
      <w:r>
        <w:rPr>
          <w:b/>
          <w:sz w:val="22"/>
          <w:szCs w:val="22"/>
          <w:lang w:val="en-US"/>
        </w:rPr>
      </w:r>
    </w:p>
    <w:p>
      <w:pPr>
        <w:pStyle w:val="Header"/>
        <w:tabs>
          <w:tab w:val="clear" w:pos="4536"/>
          <w:tab w:val="clear" w:pos="9072"/>
        </w:tabs>
        <w:ind w:left="2832" w:hanging="0"/>
        <w:rPr>
          <w:b/>
          <w:b/>
          <w:sz w:val="22"/>
          <w:szCs w:val="22"/>
          <w:lang w:val="en-US"/>
        </w:rPr>
      </w:pPr>
      <w:r>
        <w:rPr>
          <w:b/>
          <w:sz w:val="22"/>
          <w:szCs w:val="22"/>
          <w:lang w:val="en-US"/>
        </w:rPr>
      </w:r>
    </w:p>
    <w:p>
      <w:pPr>
        <w:pStyle w:val="Header"/>
        <w:tabs>
          <w:tab w:val="clear" w:pos="4536"/>
          <w:tab w:val="clear" w:pos="9072"/>
        </w:tabs>
        <w:ind w:left="2832" w:hanging="0"/>
        <w:rPr>
          <w:b/>
          <w:b/>
          <w:sz w:val="22"/>
          <w:szCs w:val="22"/>
        </w:rPr>
      </w:pPr>
      <w:r>
        <w:rPr>
          <w:b/>
          <w:sz w:val="22"/>
          <w:szCs w:val="22"/>
        </w:rPr>
        <w:t>8. Деятельность отделения гемосорбции и гравитационной хирургии крови</w:t>
      </w:r>
    </w:p>
    <w:p>
      <w:pPr>
        <w:pStyle w:val="Header"/>
        <w:tabs>
          <w:tab w:val="clear" w:pos="4536"/>
          <w:tab w:val="clear" w:pos="9072"/>
        </w:tabs>
        <w:ind w:left="2127" w:hanging="0"/>
        <w:rPr>
          <w:b/>
          <w:b/>
          <w:sz w:val="22"/>
          <w:szCs w:val="22"/>
        </w:rPr>
      </w:pPr>
      <w:r>
        <w:rPr>
          <w:b/>
          <w:sz w:val="22"/>
          <w:szCs w:val="22"/>
        </w:rPr>
      </w:r>
    </w:p>
    <w:p>
      <w:pPr>
        <w:pStyle w:val="Header"/>
        <w:tabs>
          <w:tab w:val="clear" w:pos="4536"/>
          <w:tab w:val="clear" w:pos="9072"/>
        </w:tabs>
        <w:ind w:left="2127" w:hanging="0"/>
        <w:rPr/>
      </w:pPr>
      <w:r>
        <w:rPr>
          <w:b/>
          <w:sz w:val="20"/>
          <w:szCs w:val="22"/>
        </w:rPr>
        <w:t>(4805)</w:t>
        <w:tab/>
      </w:r>
      <w:r>
        <w:rPr>
          <w:b/>
          <w:sz w:val="20"/>
          <w:szCs w:val="24"/>
        </w:rPr>
        <w:tab/>
      </w:r>
      <w:r>
        <w:rPr/>
        <w:tab/>
        <w:tab/>
        <w:tab/>
        <w:tab/>
        <w:tab/>
        <w:t>Коды по ОКЕИ: единица – 642, место - 698</w:t>
      </w:r>
    </w:p>
    <w:tbl>
      <w:tblPr>
        <w:tblW w:w="9497" w:type="dxa"/>
        <w:jc w:val="left"/>
        <w:tblInd w:w="2122" w:type="dxa"/>
        <w:tblLayout w:type="fixed"/>
        <w:tblCellMar>
          <w:top w:w="0" w:type="dxa"/>
          <w:left w:w="108" w:type="dxa"/>
          <w:bottom w:w="0" w:type="dxa"/>
          <w:right w:w="108" w:type="dxa"/>
        </w:tblCellMar>
      </w:tblPr>
      <w:tblGrid>
        <w:gridCol w:w="3685"/>
        <w:gridCol w:w="851"/>
        <w:gridCol w:w="1653"/>
        <w:gridCol w:w="1654"/>
        <w:gridCol w:w="1654"/>
      </w:tblGrid>
      <w:tr>
        <w:trPr>
          <w:trHeight w:val="225" w:hRule="atLeast"/>
          <w:cantSplit w:val="true"/>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 xml:space="preserve">№ </w:t>
            </w:r>
            <w:r>
              <w:rPr>
                <w:sz w:val="18"/>
                <w:lang w:val="en-US" w:eastAsia="en-US"/>
              </w:rPr>
              <w:t>строки</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Всего</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trHeight w:val="225"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440" w:name="z4805_001_03"/>
            <w:bookmarkStart w:id="15441" w:name="z4805_001_03"/>
            <w:bookmarkEnd w:id="15441"/>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442" w:name="z4805_001_04"/>
            <w:bookmarkStart w:id="15443" w:name="z4805_001_04"/>
            <w:bookmarkEnd w:id="15443"/>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444" w:name="z4805_001_05"/>
            <w:bookmarkStart w:id="15445" w:name="z4805_001_05"/>
            <w:bookmarkEnd w:id="15445"/>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446" w:name="z4805_002_03"/>
            <w:bookmarkStart w:id="15447" w:name="z4805_002_03"/>
            <w:bookmarkEnd w:id="15447"/>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448" w:name="z4805_002_04"/>
            <w:bookmarkStart w:id="15449" w:name="z4805_002_04"/>
            <w:bookmarkEnd w:id="15449"/>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450" w:name="z4805_002_05"/>
            <w:bookmarkStart w:id="15451" w:name="z4805_002_05"/>
            <w:bookmarkEnd w:id="15451"/>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rPr>
            </w:pPr>
            <w:r>
              <w:rPr>
                <w:sz w:val="18"/>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452" w:name="z4805_003_03"/>
            <w:bookmarkStart w:id="15453" w:name="z4805_003_03"/>
            <w:bookmarkEnd w:id="15453"/>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454" w:name="z4805_003_04"/>
            <w:bookmarkStart w:id="15455" w:name="z4805_003_04"/>
            <w:bookmarkEnd w:id="15455"/>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456" w:name="z4805_003_05"/>
            <w:bookmarkStart w:id="15457" w:name="z4805_003_05"/>
            <w:bookmarkEnd w:id="15457"/>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8"/>
              </w:rPr>
            </w:pPr>
            <w:r>
              <w:rPr>
                <w:sz w:val="18"/>
                <w:lang w:val="en-US" w:eastAsia="en-US"/>
              </w:rPr>
              <w:t xml:space="preserve"> </w:t>
            </w:r>
            <w:r>
              <w:rPr>
                <w:sz w:val="18"/>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458" w:name="z4805_004_03"/>
            <w:bookmarkStart w:id="15459" w:name="z4805_004_03"/>
            <w:bookmarkEnd w:id="15459"/>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460" w:name="z4805_004_04"/>
            <w:bookmarkStart w:id="15461" w:name="z4805_004_04"/>
            <w:bookmarkEnd w:id="15461"/>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462" w:name="z4805_004_05"/>
            <w:bookmarkStart w:id="15463" w:name="z4805_004_05"/>
            <w:bookmarkEnd w:id="15463"/>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8"/>
                <w:lang w:val="en-US" w:eastAsia="en-US"/>
              </w:rPr>
            </w:pPr>
            <w:r>
              <w:rPr>
                <w:sz w:val="18"/>
                <w:lang w:val="en-US" w:eastAsia="en-US"/>
              </w:rPr>
              <w:t xml:space="preserve"> </w:t>
            </w:r>
            <w:r>
              <w:rPr>
                <w:sz w:val="18"/>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464" w:name="z4805_005_03"/>
            <w:bookmarkStart w:id="15465" w:name="z4805_005_03"/>
            <w:bookmarkEnd w:id="15465"/>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466" w:name="z4805_005_04"/>
            <w:bookmarkStart w:id="15467" w:name="z4805_005_04"/>
            <w:bookmarkEnd w:id="15467"/>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468" w:name="z4805_005_05"/>
            <w:bookmarkStart w:id="15469" w:name="z4805_005_05"/>
            <w:bookmarkEnd w:id="15469"/>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8"/>
              </w:rPr>
            </w:pPr>
            <w:r>
              <w:rPr>
                <w:sz w:val="18"/>
                <w:lang w:val="en-US" w:eastAsia="en-US"/>
              </w:rPr>
              <w:t xml:space="preserve"> </w:t>
            </w:r>
            <w:r>
              <w:rPr>
                <w:sz w:val="18"/>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470" w:name="z4805_006_03"/>
            <w:bookmarkStart w:id="15471" w:name="z4805_006_03"/>
            <w:bookmarkEnd w:id="15471"/>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472" w:name="z4805_006_04"/>
            <w:bookmarkStart w:id="15473" w:name="z4805_006_04"/>
            <w:bookmarkEnd w:id="15473"/>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474" w:name="z4805_006_05"/>
            <w:bookmarkStart w:id="15475" w:name="z4805_006_05"/>
            <w:bookmarkEnd w:id="15475"/>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170" w:firstLine="572"/>
              <w:rPr>
                <w:sz w:val="18"/>
              </w:rPr>
            </w:pPr>
            <w:r>
              <w:rPr>
                <w:sz w:val="18"/>
              </w:rPr>
              <w:t xml:space="preserve"> </w:t>
            </w:r>
            <w:r>
              <w:rPr>
                <w:sz w:val="18"/>
              </w:rPr>
              <w:t>го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476" w:name="z4805_007_03"/>
            <w:bookmarkStart w:id="15477" w:name="z4805_007_03"/>
            <w:bookmarkEnd w:id="15477"/>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478" w:name="z4805_007_04"/>
            <w:bookmarkStart w:id="15479" w:name="z4805_007_04"/>
            <w:bookmarkEnd w:id="15479"/>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480" w:name="z4805_007_05"/>
            <w:bookmarkStart w:id="15481" w:name="z4805_007_05"/>
            <w:bookmarkEnd w:id="15481"/>
          </w:p>
        </w:tc>
      </w:tr>
    </w:tbl>
    <w:p>
      <w:pPr>
        <w:pStyle w:val="Normal"/>
        <w:ind w:firstLine="2835"/>
        <w:rPr>
          <w:b/>
          <w:b/>
          <w:sz w:val="16"/>
          <w:szCs w:val="16"/>
          <w:lang w:val="en-US"/>
        </w:rPr>
      </w:pPr>
      <w:r>
        <w:rPr>
          <w:b/>
          <w:sz w:val="16"/>
          <w:szCs w:val="16"/>
          <w:lang w:val="en-US"/>
        </w:rPr>
      </w:r>
      <w:r>
        <w:br w:type="page"/>
      </w:r>
    </w:p>
    <w:p>
      <w:pPr>
        <w:pStyle w:val="Normal"/>
        <w:ind w:firstLine="2835"/>
        <w:rPr>
          <w:b/>
          <w:b/>
          <w:sz w:val="16"/>
          <w:szCs w:val="16"/>
          <w:lang w:val="en-US"/>
        </w:rPr>
      </w:pPr>
      <w:r>
        <w:rPr>
          <w:b/>
          <w:sz w:val="16"/>
          <w:szCs w:val="16"/>
          <w:lang w:val="en-US"/>
        </w:rPr>
      </w:r>
    </w:p>
    <w:p>
      <w:pPr>
        <w:pStyle w:val="Normal"/>
        <w:ind w:firstLine="2835"/>
        <w:rPr>
          <w:b/>
          <w:b/>
          <w:sz w:val="22"/>
          <w:szCs w:val="22"/>
        </w:rPr>
      </w:pPr>
      <w:r>
        <w:rPr>
          <w:b/>
          <w:sz w:val="22"/>
          <w:szCs w:val="22"/>
        </w:rPr>
        <w:t>9. Деятельность кабинетов искусственной инсеминации</w:t>
      </w:r>
    </w:p>
    <w:p>
      <w:pPr>
        <w:pStyle w:val="Normal"/>
        <w:ind w:left="2268" w:hanging="0"/>
        <w:rPr>
          <w:b/>
          <w:b/>
          <w:sz w:val="22"/>
          <w:szCs w:val="22"/>
          <w:lang w:val="en-US"/>
        </w:rPr>
      </w:pPr>
      <w:r>
        <w:rPr>
          <w:b/>
          <w:sz w:val="22"/>
          <w:szCs w:val="22"/>
          <w:lang w:val="en-US"/>
        </w:rPr>
      </w:r>
    </w:p>
    <w:p>
      <w:pPr>
        <w:pStyle w:val="Normal"/>
        <w:ind w:left="2268" w:hanging="0"/>
        <w:rPr/>
      </w:pPr>
      <w:r>
        <w:rPr>
          <w:b/>
          <w:sz w:val="22"/>
          <w:szCs w:val="22"/>
        </w:rPr>
        <w:t>(4806)</w:t>
      </w:r>
      <w:r>
        <w:rPr/>
        <w:tab/>
        <w:tab/>
        <w:tab/>
        <w:tab/>
        <w:tab/>
        <w:tab/>
        <w:tab/>
        <w:tab/>
        <w:t>Коды по ОКЕИ: человек-792, единица - 642</w:t>
      </w:r>
    </w:p>
    <w:tbl>
      <w:tblPr>
        <w:tblW w:w="10596" w:type="dxa"/>
        <w:jc w:val="center"/>
        <w:tblInd w:w="0" w:type="dxa"/>
        <w:tblLayout w:type="fixed"/>
        <w:tblCellMar>
          <w:top w:w="0" w:type="dxa"/>
          <w:left w:w="108" w:type="dxa"/>
          <w:bottom w:w="0" w:type="dxa"/>
          <w:right w:w="108" w:type="dxa"/>
        </w:tblCellMar>
      </w:tblPr>
      <w:tblGrid>
        <w:gridCol w:w="6711"/>
        <w:gridCol w:w="1449"/>
        <w:gridCol w:w="2436"/>
      </w:tblGrid>
      <w:tr>
        <w:trPr>
          <w:cantSplit w:val="true"/>
        </w:trPr>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Наименование показателе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2"/>
              </w:rPr>
            </w:pPr>
            <w:r>
              <w:rPr>
                <w:bCs/>
                <w:sz w:val="18"/>
                <w:szCs w:val="22"/>
              </w:rPr>
              <w:t>№</w:t>
            </w:r>
          </w:p>
          <w:p>
            <w:pPr>
              <w:pStyle w:val="Normal"/>
              <w:jc w:val="center"/>
              <w:rPr>
                <w:bCs/>
                <w:sz w:val="18"/>
                <w:szCs w:val="22"/>
              </w:rPr>
            </w:pPr>
            <w:r>
              <w:rPr>
                <w:bCs/>
                <w:sz w:val="18"/>
                <w:szCs w:val="22"/>
              </w:rPr>
              <w:t>строки</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2"/>
              </w:rPr>
            </w:pPr>
            <w:r>
              <w:rPr>
                <w:sz w:val="18"/>
                <w:szCs w:val="22"/>
              </w:rPr>
              <w:t>Число</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rPr>
            </w:pPr>
            <w:r>
              <w:rPr>
                <w:sz w:val="18"/>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3</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rPr>
            </w:pPr>
            <w:r>
              <w:rPr>
                <w:sz w:val="18"/>
              </w:rPr>
              <w:t>Женщины, подвергшиеся искусственной инсеминации,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5482" w:name="z4806_001_03"/>
            <w:bookmarkStart w:id="15483" w:name="z4806_001_03"/>
            <w:bookmarkEnd w:id="15483"/>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rPr>
            </w:pPr>
            <w:r>
              <w:rPr>
                <w:sz w:val="18"/>
              </w:rPr>
              <w:t>Проведенные процедуры ИОСД, ед</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5484" w:name="z4806_002_03"/>
            <w:bookmarkStart w:id="15485" w:name="z4806_002_03"/>
            <w:bookmarkEnd w:id="15485"/>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lang w:val="en-US" w:eastAsia="en-US"/>
              </w:rPr>
            </w:pPr>
            <w:r>
              <w:rPr>
                <w:sz w:val="18"/>
              </w:rPr>
              <w:t>Женщины, у которых наступила беременность после ИОСД и ИОСМ,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5486" w:name="z4806_003_03"/>
            <w:bookmarkStart w:id="15487" w:name="z4806_003_03"/>
            <w:bookmarkEnd w:id="15487"/>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rPr>
            </w:pPr>
            <w:r>
              <w:rPr>
                <w:sz w:val="18"/>
              </w:rPr>
              <w:t>Женщины, которым проведено ЭКО,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5488" w:name="z4806_004_03"/>
            <w:bookmarkStart w:id="15489" w:name="z4806_004_03"/>
            <w:bookmarkEnd w:id="15489"/>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73" w:hanging="0"/>
              <w:rPr>
                <w:sz w:val="18"/>
              </w:rPr>
            </w:pPr>
            <w:r>
              <w:rPr>
                <w:sz w:val="18"/>
              </w:rPr>
              <w:t>из них (стр.4): наступила беременность</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5490" w:name="z4806_005_03"/>
            <w:bookmarkStart w:id="15491" w:name="z4806_005_03"/>
            <w:bookmarkEnd w:id="15491"/>
          </w:p>
        </w:tc>
      </w:tr>
    </w:tbl>
    <w:p>
      <w:pPr>
        <w:pStyle w:val="Header"/>
        <w:tabs>
          <w:tab w:val="clear" w:pos="4536"/>
          <w:tab w:val="clear" w:pos="9072"/>
          <w:tab w:val="left" w:pos="13467" w:leader="none"/>
        </w:tabs>
        <w:spacing w:before="0" w:after="120"/>
        <w:jc w:val="center"/>
        <w:rPr>
          <w:b/>
          <w:b/>
          <w:sz w:val="16"/>
          <w:szCs w:val="22"/>
          <w:lang w:val="en-US"/>
        </w:rPr>
      </w:pPr>
      <w:r>
        <w:rPr>
          <w:b/>
          <w:sz w:val="16"/>
          <w:szCs w:val="22"/>
          <w:lang w:val="en-US"/>
        </w:rPr>
      </w:r>
    </w:p>
    <w:p>
      <w:pPr>
        <w:pStyle w:val="Header"/>
        <w:tabs>
          <w:tab w:val="clear" w:pos="4536"/>
          <w:tab w:val="clear" w:pos="9072"/>
          <w:tab w:val="left" w:pos="13467" w:leader="none"/>
        </w:tabs>
        <w:spacing w:before="0" w:after="120"/>
        <w:jc w:val="center"/>
        <w:rPr>
          <w:b/>
          <w:b/>
          <w:sz w:val="16"/>
          <w:szCs w:val="22"/>
          <w:lang w:val="en-US"/>
        </w:rPr>
      </w:pPr>
      <w:r>
        <w:rPr>
          <w:b/>
          <w:sz w:val="16"/>
          <w:szCs w:val="22"/>
          <w:lang w:val="en-US"/>
        </w:rPr>
      </w:r>
    </w:p>
    <w:p>
      <w:pPr>
        <w:pStyle w:val="Normal"/>
        <w:rPr>
          <w:b/>
          <w:b/>
          <w:sz w:val="16"/>
          <w:szCs w:val="22"/>
          <w:lang w:val="en-US"/>
        </w:rPr>
      </w:pPr>
      <w:r>
        <w:rPr>
          <w:b/>
          <w:sz w:val="16"/>
          <w:szCs w:val="22"/>
          <w:lang w:val="en-US"/>
        </w:rPr>
      </w:r>
    </w:p>
    <w:p>
      <w:pPr>
        <w:pStyle w:val="Header"/>
        <w:tabs>
          <w:tab w:val="clear" w:pos="4536"/>
          <w:tab w:val="clear" w:pos="9072"/>
          <w:tab w:val="left" w:pos="13467" w:leader="none"/>
        </w:tabs>
        <w:spacing w:before="0" w:after="120"/>
        <w:jc w:val="center"/>
        <w:rPr>
          <w:b/>
          <w:b/>
          <w:sz w:val="22"/>
          <w:szCs w:val="22"/>
        </w:rPr>
      </w:pPr>
      <w:r>
        <w:rPr>
          <w:b/>
          <w:sz w:val="22"/>
          <w:szCs w:val="22"/>
        </w:rPr>
        <w:t>10. Деятельность отделения (кабинета) медицинской профилактики</w:t>
      </w:r>
    </w:p>
    <w:p>
      <w:pPr>
        <w:pStyle w:val="Header"/>
        <w:tabs>
          <w:tab w:val="clear" w:pos="4536"/>
          <w:tab w:val="clear" w:pos="9072"/>
        </w:tabs>
        <w:ind w:left="709" w:firstLine="1134"/>
        <w:rPr>
          <w:b/>
          <w:b/>
          <w:sz w:val="22"/>
          <w:szCs w:val="22"/>
        </w:rPr>
      </w:pPr>
      <w:r>
        <w:rPr>
          <w:b/>
          <w:sz w:val="22"/>
          <w:szCs w:val="22"/>
        </w:rPr>
      </w:r>
    </w:p>
    <w:p>
      <w:pPr>
        <w:pStyle w:val="Header"/>
        <w:tabs>
          <w:tab w:val="clear" w:pos="4536"/>
          <w:tab w:val="clear" w:pos="9072"/>
        </w:tabs>
        <w:ind w:left="709" w:firstLine="1134"/>
        <w:rPr>
          <w:b/>
          <w:b/>
          <w:sz w:val="20"/>
        </w:rPr>
      </w:pPr>
      <w:r>
        <w:rPr>
          <w:b/>
          <w:sz w:val="20"/>
          <w:szCs w:val="22"/>
        </w:rPr>
        <w:t xml:space="preserve"> </w:t>
      </w:r>
      <w:r>
        <w:rPr>
          <w:b/>
          <w:sz w:val="20"/>
          <w:szCs w:val="22"/>
        </w:rPr>
        <w:t>(4809)</w:t>
      </w:r>
      <w:r>
        <w:rPr>
          <w:b/>
          <w:sz w:val="20"/>
        </w:rPr>
        <w:tab/>
        <w:tab/>
        <w:tab/>
        <w:tab/>
        <w:tab/>
        <w:tab/>
        <w:tab/>
        <w:tab/>
        <w:tab/>
      </w:r>
      <w:r>
        <w:rPr>
          <w:b/>
          <w:sz w:val="20"/>
          <w:szCs w:val="22"/>
        </w:rPr>
        <w:t>Коды по ОКЕИ: человек – 792, единица - 642</w:t>
      </w:r>
    </w:p>
    <w:tbl>
      <w:tblPr>
        <w:tblW w:w="11607" w:type="dxa"/>
        <w:jc w:val="center"/>
        <w:tblInd w:w="0" w:type="dxa"/>
        <w:tblLayout w:type="fixed"/>
        <w:tblCellMar>
          <w:top w:w="0" w:type="dxa"/>
          <w:left w:w="108" w:type="dxa"/>
          <w:bottom w:w="0" w:type="dxa"/>
          <w:right w:w="108" w:type="dxa"/>
        </w:tblCellMar>
      </w:tblPr>
      <w:tblGrid>
        <w:gridCol w:w="9149"/>
        <w:gridCol w:w="992"/>
        <w:gridCol w:w="1466"/>
      </w:tblGrid>
      <w:tr>
        <w:trPr/>
        <w:tc>
          <w:tcPr>
            <w:tcW w:w="9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ок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сего</w:t>
            </w:r>
          </w:p>
        </w:tc>
      </w:tr>
      <w:tr>
        <w:trPr/>
        <w:tc>
          <w:tcPr>
            <w:tcW w:w="91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91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Число лиц, обученных основам здорового образа жизни , че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92" w:name="z4809_001_03"/>
            <w:bookmarkStart w:id="15493" w:name="z4809_001_03"/>
            <w:bookmarkEnd w:id="15493"/>
          </w:p>
        </w:tc>
      </w:tr>
      <w:tr>
        <w:trPr/>
        <w:tc>
          <w:tcPr>
            <w:tcW w:w="91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Число медицинских работников, обученных методике профилактики заболеваний и укрепления здоровья, чел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94" w:name="z4809_002_03"/>
            <w:bookmarkStart w:id="15495" w:name="z4809_002_03"/>
            <w:bookmarkEnd w:id="15495"/>
          </w:p>
        </w:tc>
      </w:tr>
      <w:tr>
        <w:trPr/>
        <w:tc>
          <w:tcPr>
            <w:tcW w:w="91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Число пациентов обученных в “школах” – всего, че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96" w:name="z4809_003_03"/>
            <w:bookmarkStart w:id="15497" w:name="z4809_003_03"/>
            <w:bookmarkEnd w:id="15497"/>
          </w:p>
        </w:tc>
      </w:tr>
      <w:tr>
        <w:trPr/>
        <w:tc>
          <w:tcPr>
            <w:tcW w:w="9149"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в том числе: школе для береме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98" w:name="z4809_004_03"/>
            <w:bookmarkStart w:id="15499" w:name="z4809_004_03"/>
            <w:bookmarkEnd w:id="15499"/>
          </w:p>
        </w:tc>
      </w:tr>
      <w:tr>
        <w:trPr/>
        <w:tc>
          <w:tcPr>
            <w:tcW w:w="9149"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rPr>
            </w:pPr>
            <w:r>
              <w:rPr>
                <w:sz w:val="18"/>
                <w:szCs w:val="18"/>
                <w:lang w:val="en-US" w:eastAsia="en-US"/>
              </w:rPr>
              <w:t xml:space="preserve">школе для </w:t>
            </w:r>
            <w:r>
              <w:rPr>
                <w:sz w:val="18"/>
                <w:szCs w:val="18"/>
              </w:rPr>
              <w:t>пациентов</w:t>
            </w:r>
            <w:r>
              <w:rPr>
                <w:sz w:val="18"/>
                <w:szCs w:val="18"/>
                <w:lang w:val="en-US" w:eastAsia="en-US"/>
              </w:rPr>
              <w:t xml:space="preserve"> с сердечной недостаточность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500" w:name="z4809_005_03"/>
            <w:bookmarkStart w:id="15501" w:name="z4809_005_03"/>
            <w:bookmarkEnd w:id="15501"/>
          </w:p>
        </w:tc>
      </w:tr>
      <w:tr>
        <w:trPr/>
        <w:tc>
          <w:tcPr>
            <w:tcW w:w="9149"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rPr>
            </w:pPr>
            <w:r>
              <w:rPr>
                <w:sz w:val="18"/>
                <w:szCs w:val="18"/>
                <w:lang w:val="en-US" w:eastAsia="en-US"/>
              </w:rPr>
              <w:t xml:space="preserve">школе для </w:t>
            </w:r>
            <w:r>
              <w:rPr>
                <w:sz w:val="18"/>
                <w:szCs w:val="18"/>
              </w:rPr>
              <w:t>пациентов</w:t>
            </w:r>
            <w:r>
              <w:rPr>
                <w:sz w:val="18"/>
                <w:szCs w:val="18"/>
                <w:lang w:val="en-US" w:eastAsia="en-US"/>
              </w:rPr>
              <w:t xml:space="preserve"> на хроническом диализ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502" w:name="z4809_006_03"/>
            <w:bookmarkStart w:id="15503" w:name="z4809_006_03"/>
            <w:bookmarkEnd w:id="15503"/>
          </w:p>
        </w:tc>
      </w:tr>
      <w:tr>
        <w:trPr/>
        <w:tc>
          <w:tcPr>
            <w:tcW w:w="9149"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rPr>
            </w:pPr>
            <w:r>
              <w:rPr>
                <w:sz w:val="18"/>
                <w:szCs w:val="18"/>
                <w:lang w:val="en-US" w:eastAsia="en-US"/>
              </w:rPr>
              <w:t xml:space="preserve">школе для </w:t>
            </w:r>
            <w:r>
              <w:rPr>
                <w:sz w:val="18"/>
                <w:szCs w:val="18"/>
              </w:rPr>
              <w:t>пациентов</w:t>
            </w:r>
            <w:r>
              <w:rPr>
                <w:sz w:val="18"/>
                <w:szCs w:val="18"/>
                <w:lang w:val="en-US" w:eastAsia="en-US"/>
              </w:rPr>
              <w:t xml:space="preserve"> артериальной гипертензи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504" w:name="z4809_007_03"/>
            <w:bookmarkStart w:id="15505" w:name="z4809_007_03"/>
            <w:bookmarkEnd w:id="15505"/>
          </w:p>
        </w:tc>
      </w:tr>
      <w:tr>
        <w:trPr/>
        <w:tc>
          <w:tcPr>
            <w:tcW w:w="9149"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rPr>
            </w:pPr>
            <w:r>
              <w:rPr>
                <w:sz w:val="18"/>
                <w:szCs w:val="18"/>
                <w:lang w:val="en-US" w:eastAsia="en-US"/>
              </w:rPr>
              <w:t xml:space="preserve">школе для </w:t>
            </w:r>
            <w:r>
              <w:rPr>
                <w:sz w:val="18"/>
                <w:szCs w:val="18"/>
              </w:rPr>
              <w:t>пациентов</w:t>
            </w:r>
            <w:r>
              <w:rPr>
                <w:sz w:val="18"/>
                <w:szCs w:val="18"/>
                <w:lang w:val="en-US" w:eastAsia="en-US"/>
              </w:rPr>
              <w:t xml:space="preserve"> с заболеванием суставов и позвоночн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506" w:name="z4809_008_03"/>
            <w:bookmarkStart w:id="15507" w:name="z4809_008_03"/>
            <w:bookmarkEnd w:id="15507"/>
          </w:p>
        </w:tc>
      </w:tr>
      <w:tr>
        <w:trPr/>
        <w:tc>
          <w:tcPr>
            <w:tcW w:w="9149"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rPr>
            </w:pPr>
            <w:r>
              <w:rPr>
                <w:sz w:val="18"/>
                <w:szCs w:val="18"/>
                <w:lang w:val="en-US" w:eastAsia="en-US"/>
              </w:rPr>
              <w:t xml:space="preserve">школе для </w:t>
            </w:r>
            <w:r>
              <w:rPr>
                <w:sz w:val="18"/>
                <w:szCs w:val="18"/>
              </w:rPr>
              <w:t>пациентов</w:t>
            </w:r>
            <w:r>
              <w:rPr>
                <w:sz w:val="18"/>
                <w:szCs w:val="18"/>
                <w:lang w:val="en-US" w:eastAsia="en-US"/>
              </w:rPr>
              <w:t xml:space="preserve"> бронхиальной астм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508" w:name="z4809_009_03"/>
            <w:bookmarkStart w:id="15509" w:name="z4809_009_03"/>
            <w:bookmarkEnd w:id="15509"/>
          </w:p>
        </w:tc>
      </w:tr>
      <w:tr>
        <w:trPr/>
        <w:tc>
          <w:tcPr>
            <w:tcW w:w="9149"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rPr>
            </w:pPr>
            <w:r>
              <w:rPr>
                <w:sz w:val="18"/>
                <w:szCs w:val="18"/>
                <w:lang w:val="en-US" w:eastAsia="en-US"/>
              </w:rPr>
              <w:t xml:space="preserve">школе для </w:t>
            </w:r>
            <w:r>
              <w:rPr>
                <w:sz w:val="18"/>
                <w:szCs w:val="18"/>
              </w:rPr>
              <w:t>пациентов</w:t>
            </w:r>
            <w:r>
              <w:rPr>
                <w:sz w:val="18"/>
                <w:szCs w:val="18"/>
                <w:lang w:val="en-US" w:eastAsia="en-US"/>
              </w:rPr>
              <w:t xml:space="preserve"> сахарным диабето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510" w:name="z4809_010_03"/>
            <w:bookmarkStart w:id="15511" w:name="z4809_010_03"/>
            <w:bookmarkEnd w:id="15511"/>
          </w:p>
        </w:tc>
      </w:tr>
      <w:tr>
        <w:trPr/>
        <w:tc>
          <w:tcPr>
            <w:tcW w:w="9149"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lang w:val="en-US" w:eastAsia="en-US"/>
              </w:rPr>
            </w:pPr>
            <w:r>
              <w:rPr>
                <w:sz w:val="18"/>
                <w:szCs w:val="18"/>
                <w:lang w:val="en-US" w:eastAsia="en-US"/>
              </w:rPr>
              <w:t>школе здорового образа жиз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512" w:name="z4809_011_03"/>
            <w:bookmarkStart w:id="15513" w:name="z4809_011_03"/>
            <w:bookmarkEnd w:id="15513"/>
          </w:p>
        </w:tc>
      </w:tr>
      <w:tr>
        <w:trPr/>
        <w:tc>
          <w:tcPr>
            <w:tcW w:w="9149"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lang w:val="en-US" w:eastAsia="en-US"/>
              </w:rPr>
            </w:pPr>
            <w:r>
              <w:rPr>
                <w:sz w:val="18"/>
                <w:szCs w:val="18"/>
                <w:lang w:val="en-US" w:eastAsia="en-US"/>
              </w:rPr>
              <w:t>школе для пациентов с ишемической болезнью сердца и перенесших острый инфаркт миокар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514" w:name="z4809_012_03"/>
            <w:bookmarkStart w:id="15515" w:name="z4809_012_03"/>
            <w:bookmarkEnd w:id="15515"/>
          </w:p>
        </w:tc>
      </w:tr>
      <w:tr>
        <w:trPr/>
        <w:tc>
          <w:tcPr>
            <w:tcW w:w="9149"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lang w:val="en-US" w:eastAsia="en-US"/>
              </w:rPr>
            </w:pPr>
            <w:r>
              <w:rPr>
                <w:sz w:val="18"/>
                <w:szCs w:val="18"/>
                <w:lang w:val="en-US" w:eastAsia="en-US"/>
              </w:rPr>
              <w:t>школе для пациентов перенесших острое нарушение мозгового кровообращ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516" w:name="z4809_013_03"/>
            <w:bookmarkStart w:id="15517" w:name="z4809_013_03"/>
            <w:bookmarkEnd w:id="15517"/>
          </w:p>
        </w:tc>
      </w:tr>
      <w:tr>
        <w:trPr/>
        <w:tc>
          <w:tcPr>
            <w:tcW w:w="9149"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rPr>
            </w:pPr>
            <w:r>
              <w:rPr>
                <w:sz w:val="18"/>
                <w:szCs w:val="18"/>
                <w:lang w:val="en-US" w:eastAsia="en-US"/>
              </w:rPr>
              <w:t>прочих школ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518" w:name="z4809_014_03"/>
            <w:bookmarkStart w:id="15519" w:name="z4809_014_03"/>
            <w:bookmarkEnd w:id="15519"/>
          </w:p>
        </w:tc>
      </w:tr>
      <w:tr>
        <w:trPr/>
        <w:tc>
          <w:tcPr>
            <w:tcW w:w="91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Число проведенных массовых мероприятий , е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520" w:name="z4809_015_03"/>
            <w:bookmarkStart w:id="15521" w:name="z4809_015_03"/>
            <w:bookmarkEnd w:id="15521"/>
          </w:p>
        </w:tc>
      </w:tr>
      <w:tr>
        <w:trPr/>
        <w:tc>
          <w:tcPr>
            <w:tcW w:w="91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Число лиц, участвующих в мероприятиях, че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522" w:name="z4809_016_03"/>
            <w:bookmarkStart w:id="15523" w:name="z4809_016_03"/>
            <w:bookmarkEnd w:id="15523"/>
          </w:p>
        </w:tc>
      </w:tr>
    </w:tbl>
    <w:p>
      <w:pPr>
        <w:pStyle w:val="Header"/>
        <w:tabs>
          <w:tab w:val="clear" w:pos="4536"/>
          <w:tab w:val="clear" w:pos="9072"/>
          <w:tab w:val="left" w:pos="13467" w:leader="none"/>
        </w:tabs>
        <w:spacing w:before="0" w:after="120"/>
        <w:rPr>
          <w:b/>
          <w:b/>
        </w:rPr>
      </w:pPr>
      <w:r>
        <w:br w:type="page"/>
      </w:r>
      <w:r>
        <w:rPr>
          <w:b/>
        </w:rPr>
      </w:r>
    </w:p>
    <w:p>
      <w:pPr>
        <w:pStyle w:val="Header"/>
        <w:numPr>
          <w:ilvl w:val="0"/>
          <w:numId w:val="0"/>
        </w:numPr>
        <w:jc w:val="center"/>
        <w:outlineLvl w:val="0"/>
        <w:rPr/>
      </w:pPr>
      <w:r>
        <w:rPr>
          <w:b/>
          <w:bCs/>
          <w:sz w:val="22"/>
          <w:szCs w:val="22"/>
        </w:rPr>
        <w:t xml:space="preserve">РАЗДЕЛ </w:t>
      </w:r>
      <w:r>
        <w:rPr>
          <w:b/>
          <w:bCs/>
          <w:sz w:val="22"/>
          <w:szCs w:val="22"/>
          <w:lang w:val="en-US"/>
        </w:rPr>
        <w:t>VI</w:t>
      </w:r>
      <w:r>
        <w:rPr>
          <w:b/>
          <w:bCs/>
          <w:sz w:val="22"/>
          <w:szCs w:val="22"/>
        </w:rPr>
        <w:t>. РАБОТА ДИАГНОСТИЧЕСКИХ ОТДЕЛЕНИЙ (КАБИНЕТОВ)</w:t>
      </w:r>
    </w:p>
    <w:p>
      <w:pPr>
        <w:pStyle w:val="Header"/>
        <w:numPr>
          <w:ilvl w:val="0"/>
          <w:numId w:val="0"/>
        </w:numPr>
        <w:jc w:val="center"/>
        <w:outlineLvl w:val="0"/>
        <w:rPr>
          <w:b/>
          <w:b/>
          <w:bCs/>
          <w:sz w:val="22"/>
          <w:szCs w:val="24"/>
        </w:rPr>
      </w:pPr>
      <w:r>
        <w:rPr>
          <w:b/>
          <w:bCs/>
          <w:sz w:val="22"/>
          <w:szCs w:val="24"/>
        </w:rPr>
      </w:r>
    </w:p>
    <w:p>
      <w:pPr>
        <w:pStyle w:val="Header"/>
        <w:jc w:val="center"/>
        <w:rPr>
          <w:b/>
          <w:b/>
          <w:bCs/>
          <w:szCs w:val="24"/>
        </w:rPr>
      </w:pPr>
      <w:r>
        <w:rPr>
          <w:b/>
          <w:bCs/>
          <w:szCs w:val="24"/>
        </w:rPr>
        <w:t xml:space="preserve">1. Рентгенодиагностические исследования (без профилактических исследований) </w:t>
      </w:r>
    </w:p>
    <w:p>
      <w:pPr>
        <w:pStyle w:val="Header"/>
        <w:numPr>
          <w:ilvl w:val="0"/>
          <w:numId w:val="0"/>
        </w:numPr>
        <w:tabs>
          <w:tab w:val="clear" w:pos="4536"/>
          <w:tab w:val="clear" w:pos="9072"/>
        </w:tabs>
        <w:jc w:val="center"/>
        <w:outlineLvl w:val="0"/>
        <w:rPr>
          <w:b/>
          <w:b/>
          <w:bCs/>
          <w:szCs w:val="24"/>
        </w:rPr>
      </w:pPr>
      <w:r>
        <w:rPr>
          <w:b/>
          <w:bCs/>
          <w:szCs w:val="24"/>
        </w:rPr>
      </w:r>
    </w:p>
    <w:p>
      <w:pPr>
        <w:pStyle w:val="Header"/>
        <w:tabs>
          <w:tab w:val="clear" w:pos="4536"/>
          <w:tab w:val="clear" w:pos="9072"/>
        </w:tabs>
        <w:ind w:firstLine="426"/>
        <w:rPr/>
      </w:pPr>
      <w:r>
        <w:rPr>
          <w:b/>
          <w:sz w:val="22"/>
          <w:szCs w:val="22"/>
        </w:rPr>
        <w:t xml:space="preserve"> </w:t>
      </w:r>
      <w:r>
        <w:rPr>
          <w:b/>
          <w:sz w:val="22"/>
          <w:szCs w:val="22"/>
        </w:rPr>
        <w:t>(5100)</w:t>
      </w:r>
      <w:r>
        <w:rPr>
          <w:sz w:val="22"/>
          <w:szCs w:val="22"/>
        </w:rPr>
        <w:t xml:space="preserve"> </w:t>
        <w:tab/>
        <w:t xml:space="preserve">      </w:t>
      </w:r>
      <w:r>
        <w:rPr>
          <w:b/>
          <w:sz w:val="22"/>
          <w:szCs w:val="22"/>
          <w:lang w:eastAsia="en-US" w:bidi="en-US"/>
        </w:rPr>
        <w:tab/>
        <w:tab/>
      </w:r>
      <w:r>
        <w:rPr/>
        <w:tab/>
        <w:tab/>
        <w:tab/>
        <w:tab/>
        <w:tab/>
        <w:tab/>
        <w:tab/>
        <w:tab/>
        <w:tab/>
        <w:tab/>
        <w:tab/>
        <w:tab/>
        <w:t>Код по ОКЕИ: единица – 642</w:t>
      </w:r>
    </w:p>
    <w:tbl>
      <w:tblPr>
        <w:tblW w:w="15062" w:type="dxa"/>
        <w:jc w:val="center"/>
        <w:tblInd w:w="0" w:type="dxa"/>
        <w:tblLayout w:type="fixed"/>
        <w:tblCellMar>
          <w:top w:w="0" w:type="dxa"/>
          <w:left w:w="108" w:type="dxa"/>
          <w:bottom w:w="0" w:type="dxa"/>
          <w:right w:w="108" w:type="dxa"/>
        </w:tblCellMar>
      </w:tblPr>
      <w:tblGrid>
        <w:gridCol w:w="2939"/>
        <w:gridCol w:w="709"/>
        <w:gridCol w:w="1134"/>
        <w:gridCol w:w="1134"/>
        <w:gridCol w:w="1134"/>
        <w:gridCol w:w="1134"/>
        <w:gridCol w:w="992"/>
        <w:gridCol w:w="1134"/>
        <w:gridCol w:w="1130"/>
        <w:gridCol w:w="996"/>
        <w:gridCol w:w="1418"/>
        <w:gridCol w:w="1208"/>
      </w:tblGrid>
      <w:tr>
        <w:trPr>
          <w:tblHeader w:val="true"/>
          <w:cantSplit w:val="true"/>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lang w:val="en-US" w:eastAsia="en-US"/>
              </w:rPr>
            </w:pPr>
            <w:r>
              <w:rPr>
                <w:sz w:val="18"/>
                <w:szCs w:val="18"/>
                <w:lang w:val="en-US" w:eastAsia="en-US"/>
              </w:rPr>
              <w:t>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66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общего числа исследований </w:t>
            </w:r>
          </w:p>
          <w:p>
            <w:pPr>
              <w:pStyle w:val="Normal"/>
              <w:jc w:val="center"/>
              <w:rPr>
                <w:sz w:val="18"/>
                <w:szCs w:val="18"/>
                <w:lang w:val="en-US" w:eastAsia="en-US"/>
              </w:rPr>
            </w:pPr>
            <w:r>
              <w:rPr>
                <w:sz w:val="18"/>
                <w:szCs w:val="18"/>
                <w:lang w:val="en-US" w:eastAsia="en-US"/>
              </w:rPr>
              <w:t>(гр.3) проведено</w:t>
            </w:r>
          </w:p>
        </w:tc>
      </w:tr>
      <w:tr>
        <w:trPr>
          <w:tblHeader w:val="true"/>
          <w:trHeight w:val="648" w:hRule="atLeast"/>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скопи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грам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Флюорограмм</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омограмм</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 контра-</w:t>
            </w:r>
          </w:p>
          <w:p>
            <w:pPr>
              <w:pStyle w:val="Normal"/>
              <w:jc w:val="center"/>
              <w:rPr>
                <w:sz w:val="18"/>
                <w:szCs w:val="18"/>
                <w:lang w:val="en-US" w:eastAsia="en-US"/>
              </w:rPr>
            </w:pPr>
            <w:r>
              <w:rPr>
                <w:sz w:val="18"/>
                <w:szCs w:val="18"/>
                <w:lang w:val="en-US" w:eastAsia="en-US"/>
              </w:rPr>
              <w:t>стирова-ние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trHeight w:val="648" w:hRule="atLeast"/>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trPr>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Рентгенодиагностические  исследования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24" w:name="z5100_001_03"/>
            <w:bookmarkStart w:id="15525" w:name="z5100_001_03"/>
            <w:bookmarkEnd w:id="155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26" w:name="z5100_001_04"/>
            <w:bookmarkStart w:id="15527" w:name="z5100_001_04"/>
            <w:bookmarkEnd w:id="155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28" w:name="z5100_001_05"/>
            <w:bookmarkStart w:id="15529" w:name="z5100_001_05"/>
            <w:bookmarkEnd w:id="155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30" w:name="z5100_001_06"/>
            <w:bookmarkStart w:id="15531" w:name="z5100_001_06"/>
            <w:bookmarkEnd w:id="155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32" w:name="z5100_001_07"/>
            <w:bookmarkStart w:id="15533" w:name="z5100_001_07"/>
            <w:bookmarkEnd w:id="155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34" w:name="z5100_001_08"/>
            <w:bookmarkStart w:id="15535" w:name="z5100_001_08"/>
            <w:bookmarkEnd w:id="15535"/>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36" w:name="z5100_001_09"/>
            <w:bookmarkStart w:id="15537" w:name="z5100_001_09"/>
            <w:bookmarkEnd w:id="15537"/>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38" w:name="z5100_001_10"/>
            <w:bookmarkStart w:id="15539" w:name="z5100_001_10"/>
            <w:bookmarkEnd w:id="155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40" w:name="z5100_001_11"/>
            <w:bookmarkStart w:id="15541" w:name="z5100_001_11"/>
            <w:bookmarkEnd w:id="15541"/>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42" w:name="z5100_001_12"/>
            <w:bookmarkStart w:id="15543" w:name="z5100_001_12"/>
            <w:bookmarkEnd w:id="15543"/>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firstLine="138"/>
              <w:rPr>
                <w:sz w:val="18"/>
                <w:szCs w:val="18"/>
                <w:lang w:val="en-US" w:eastAsia="en-US"/>
              </w:rPr>
            </w:pPr>
            <w:r>
              <w:rPr>
                <w:sz w:val="18"/>
                <w:szCs w:val="18"/>
                <w:lang w:val="en-US" w:eastAsia="en-US"/>
              </w:rPr>
              <w:t xml:space="preserve">из них (стр.1): </w:t>
            </w:r>
          </w:p>
          <w:p>
            <w:pPr>
              <w:pStyle w:val="Normal"/>
              <w:ind w:firstLine="138"/>
              <w:rPr>
                <w:sz w:val="18"/>
                <w:szCs w:val="18"/>
              </w:rPr>
            </w:pPr>
            <w:r>
              <w:rPr>
                <w:sz w:val="18"/>
                <w:szCs w:val="18"/>
                <w:lang w:val="en-US" w:eastAsia="en-US"/>
              </w:rPr>
              <w:t>органов грудной клет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44" w:name="z5100_011_03"/>
            <w:bookmarkStart w:id="15545" w:name="z5100_011_03"/>
            <w:bookmarkEnd w:id="155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46" w:name="z5100_011_04"/>
            <w:bookmarkStart w:id="15547" w:name="z5100_011_04"/>
            <w:bookmarkEnd w:id="155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48" w:name="z5100_011_05"/>
            <w:bookmarkStart w:id="15549" w:name="z5100_011_05"/>
            <w:bookmarkEnd w:id="155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50" w:name="z5100_011_06"/>
            <w:bookmarkStart w:id="15551" w:name="z5100_011_06"/>
            <w:bookmarkEnd w:id="155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52" w:name="z5100_011_07"/>
            <w:bookmarkStart w:id="15553" w:name="z5100_011_07"/>
            <w:bookmarkEnd w:id="155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54" w:name="z5100_011_08"/>
            <w:bookmarkStart w:id="15555" w:name="z5100_011_08"/>
            <w:bookmarkEnd w:id="15555"/>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56" w:name="z5100_011_09"/>
            <w:bookmarkStart w:id="15557" w:name="z5100_011_09"/>
            <w:bookmarkEnd w:id="15557"/>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58" w:name="z5100_011_10"/>
            <w:bookmarkStart w:id="15559" w:name="z5100_011_10"/>
            <w:bookmarkEnd w:id="155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60" w:name="z5100_011_11"/>
            <w:bookmarkStart w:id="15561" w:name="z5100_011_11"/>
            <w:bookmarkEnd w:id="15561"/>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62" w:name="z5100_011_12"/>
            <w:bookmarkStart w:id="15563" w:name="z5100_011_12"/>
            <w:bookmarkEnd w:id="15563"/>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firstLine="138"/>
              <w:rPr>
                <w:sz w:val="18"/>
                <w:szCs w:val="18"/>
              </w:rPr>
            </w:pPr>
            <w:r>
              <w:rPr>
                <w:sz w:val="18"/>
                <w:szCs w:val="18"/>
                <w:lang w:val="en-US" w:eastAsia="en-US"/>
              </w:rPr>
              <w:t xml:space="preserve">органов пищеварен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64" w:name="z5100_012_03"/>
            <w:bookmarkStart w:id="15565" w:name="z5100_012_03"/>
            <w:bookmarkEnd w:id="155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66" w:name="z5100_012_04"/>
            <w:bookmarkStart w:id="15567" w:name="z5100_012_04"/>
            <w:bookmarkEnd w:id="155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68" w:name="z5100_012_05"/>
            <w:bookmarkStart w:id="15569" w:name="z5100_012_05"/>
            <w:bookmarkEnd w:id="155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70" w:name="z5100_012_06"/>
            <w:bookmarkStart w:id="15571" w:name="z5100_012_06"/>
            <w:bookmarkEnd w:id="155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72" w:name="z5100_012_07"/>
            <w:bookmarkStart w:id="15573" w:name="z5100_012_07"/>
            <w:bookmarkEnd w:id="155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74" w:name="z5100_012_08"/>
            <w:bookmarkStart w:id="15575" w:name="z5100_012_08"/>
            <w:bookmarkEnd w:id="15575"/>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76" w:name="z5100_012_09"/>
            <w:bookmarkStart w:id="15577" w:name="z5100_012_09"/>
            <w:bookmarkEnd w:id="15577"/>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78" w:name="z5100_012_10"/>
            <w:bookmarkStart w:id="15579" w:name="z5100_012_10"/>
            <w:bookmarkEnd w:id="155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80" w:name="z5100_012_11"/>
            <w:bookmarkStart w:id="15581" w:name="z5100_012_11"/>
            <w:bookmarkEnd w:id="15581"/>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82" w:name="z5100_012_12"/>
            <w:bookmarkStart w:id="15583" w:name="z5100_012_12"/>
            <w:bookmarkEnd w:id="15583"/>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42" w:firstLine="138"/>
              <w:rPr>
                <w:sz w:val="18"/>
                <w:szCs w:val="18"/>
                <w:lang w:val="en-US" w:eastAsia="en-US"/>
              </w:rPr>
            </w:pPr>
            <w:r>
              <w:rPr>
                <w:sz w:val="18"/>
                <w:szCs w:val="18"/>
                <w:lang w:val="en-US" w:eastAsia="en-US"/>
              </w:rPr>
              <w:t>из них:</w:t>
            </w:r>
          </w:p>
          <w:p>
            <w:pPr>
              <w:pStyle w:val="Normal"/>
              <w:ind w:left="142" w:firstLine="138"/>
              <w:rPr>
                <w:sz w:val="18"/>
                <w:szCs w:val="18"/>
                <w:lang w:val="en-US" w:eastAsia="en-US"/>
              </w:rPr>
            </w:pPr>
            <w:r>
              <w:rPr>
                <w:sz w:val="18"/>
                <w:szCs w:val="18"/>
                <w:lang w:val="en-US" w:eastAsia="en-US"/>
              </w:rPr>
              <w:t>пищевода,</w:t>
            </w:r>
          </w:p>
          <w:p>
            <w:pPr>
              <w:pStyle w:val="Normal"/>
              <w:ind w:left="142" w:firstLine="138"/>
              <w:rPr>
                <w:sz w:val="18"/>
                <w:szCs w:val="18"/>
                <w:lang w:val="en-US" w:eastAsia="en-US"/>
              </w:rPr>
            </w:pPr>
            <w:r>
              <w:rPr>
                <w:sz w:val="18"/>
                <w:szCs w:val="18"/>
                <w:lang w:val="en-US" w:eastAsia="en-US"/>
              </w:rPr>
              <w:t>желудка и тонк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84" w:name="z5100_121_03"/>
            <w:bookmarkStart w:id="15585" w:name="z5100_121_03"/>
            <w:bookmarkEnd w:id="155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86" w:name="z5100_121_04"/>
            <w:bookmarkStart w:id="15587" w:name="z5100_121_04"/>
            <w:bookmarkEnd w:id="155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88" w:name="z5100_121_05"/>
            <w:bookmarkStart w:id="15589" w:name="z5100_121_05"/>
            <w:bookmarkEnd w:id="155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90" w:name="z5100_121_06"/>
            <w:bookmarkStart w:id="15591" w:name="z5100_121_06"/>
            <w:bookmarkEnd w:id="155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92" w:name="z5100_121_07"/>
            <w:bookmarkStart w:id="15593" w:name="z5100_121_07"/>
            <w:bookmarkEnd w:id="155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94" w:name="z5100_121_08"/>
            <w:bookmarkStart w:id="15595" w:name="z5100_121_08"/>
            <w:bookmarkEnd w:id="15595"/>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96" w:name="z5100_121_09"/>
            <w:bookmarkStart w:id="15597" w:name="z5100_121_09"/>
            <w:bookmarkEnd w:id="15597"/>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98" w:name="z5100_121_10"/>
            <w:bookmarkStart w:id="15599" w:name="z5100_121_10"/>
            <w:bookmarkEnd w:id="155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00" w:name="z5100_121_11"/>
            <w:bookmarkStart w:id="15601" w:name="z5100_121_11"/>
            <w:bookmarkEnd w:id="15601"/>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02" w:name="z5100_121_12"/>
            <w:bookmarkStart w:id="15603" w:name="z5100_121_12"/>
            <w:bookmarkEnd w:id="15603"/>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42" w:firstLine="138"/>
              <w:rPr>
                <w:sz w:val="18"/>
                <w:szCs w:val="18"/>
                <w:lang w:val="en-US" w:eastAsia="en-US"/>
              </w:rPr>
            </w:pPr>
            <w:r>
              <w:rPr>
                <w:sz w:val="18"/>
                <w:szCs w:val="18"/>
                <w:lang w:val="en-US" w:eastAsia="en-US"/>
              </w:rPr>
              <w:t>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04" w:name="z5100_122_03"/>
            <w:bookmarkStart w:id="15605" w:name="z5100_122_03"/>
            <w:bookmarkEnd w:id="156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06" w:name="z5100_122_04"/>
            <w:bookmarkStart w:id="15607" w:name="z5100_122_04"/>
            <w:bookmarkEnd w:id="156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08" w:name="z5100_122_05"/>
            <w:bookmarkStart w:id="15609" w:name="z5100_122_05"/>
            <w:bookmarkEnd w:id="156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10" w:name="z5100_122_06"/>
            <w:bookmarkStart w:id="15611" w:name="z5100_122_06"/>
            <w:bookmarkEnd w:id="156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12" w:name="z5100_122_07"/>
            <w:bookmarkStart w:id="15613" w:name="z5100_122_07"/>
            <w:bookmarkEnd w:id="156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14" w:name="z5100_122_08"/>
            <w:bookmarkStart w:id="15615" w:name="z5100_122_08"/>
            <w:bookmarkEnd w:id="15615"/>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16" w:name="z5100_122_09"/>
            <w:bookmarkStart w:id="15617" w:name="z5100_122_09"/>
            <w:bookmarkEnd w:id="15617"/>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18" w:name="z5100_122_10"/>
            <w:bookmarkStart w:id="15619" w:name="z5100_122_10"/>
            <w:bookmarkEnd w:id="156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20" w:name="z5100_122_11"/>
            <w:bookmarkStart w:id="15621" w:name="z5100_122_11"/>
            <w:bookmarkEnd w:id="15621"/>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22" w:name="z5100_122_12"/>
            <w:bookmarkStart w:id="15623" w:name="z5100_122_12"/>
            <w:bookmarkEnd w:id="15623"/>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24" w:name="z5100_013_03"/>
            <w:bookmarkStart w:id="15625" w:name="z5100_013_03"/>
            <w:bookmarkEnd w:id="156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26" w:name="z5100_013_04"/>
            <w:bookmarkStart w:id="15627" w:name="z5100_013_04"/>
            <w:bookmarkEnd w:id="156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28" w:name="z5100_013_05"/>
            <w:bookmarkStart w:id="15629" w:name="z5100_013_05"/>
            <w:bookmarkEnd w:id="156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30" w:name="z5100_013_06"/>
            <w:bookmarkStart w:id="15631" w:name="z5100_013_06"/>
            <w:bookmarkEnd w:id="156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32" w:name="z5100_013_07"/>
            <w:bookmarkStart w:id="15633" w:name="z5100_013_07"/>
            <w:bookmarkEnd w:id="156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34" w:name="z5100_013_08"/>
            <w:bookmarkStart w:id="15635" w:name="z5100_013_08"/>
            <w:bookmarkEnd w:id="15635"/>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36" w:name="z5100_013_09"/>
            <w:bookmarkStart w:id="15637" w:name="z5100_013_09"/>
            <w:bookmarkEnd w:id="15637"/>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38" w:name="z5100_013_10"/>
            <w:bookmarkStart w:id="15639" w:name="z5100_013_10"/>
            <w:bookmarkEnd w:id="156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40" w:name="z5100_013_11"/>
            <w:bookmarkStart w:id="15641" w:name="z5100_013_11"/>
            <w:bookmarkEnd w:id="15641"/>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42" w:name="z5100_013_12"/>
            <w:bookmarkStart w:id="15643" w:name="z5100_013_12"/>
            <w:bookmarkEnd w:id="15643"/>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firstLine="138"/>
              <w:rPr>
                <w:sz w:val="18"/>
                <w:szCs w:val="18"/>
                <w:lang w:val="en-US" w:eastAsia="en-US"/>
              </w:rPr>
            </w:pPr>
            <w:r>
              <w:rPr>
                <w:sz w:val="18"/>
                <w:szCs w:val="18"/>
                <w:lang w:val="en-US" w:eastAsia="en-US"/>
              </w:rPr>
              <w:t>из них: шейного и грудного</w:t>
            </w:r>
          </w:p>
          <w:p>
            <w:pPr>
              <w:pStyle w:val="Normal"/>
              <w:ind w:firstLine="138"/>
              <w:rPr>
                <w:sz w:val="18"/>
                <w:szCs w:val="18"/>
                <w:lang w:val="en-US" w:eastAsia="en-US"/>
              </w:rPr>
            </w:pPr>
            <w:r>
              <w:rPr>
                <w:sz w:val="18"/>
                <w:szCs w:val="18"/>
                <w:lang w:val="en-US" w:eastAsia="en-US"/>
              </w:rPr>
              <w:t>отдела позвоночн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44" w:name="z5100_131_03"/>
            <w:bookmarkStart w:id="15645" w:name="z5100_131_03"/>
            <w:bookmarkEnd w:id="156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46" w:name="z5100_131_04"/>
            <w:bookmarkStart w:id="15647" w:name="z5100_131_04"/>
            <w:bookmarkEnd w:id="156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48" w:name="z5100_131_05"/>
            <w:bookmarkStart w:id="15649" w:name="z5100_131_05"/>
            <w:bookmarkEnd w:id="156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50" w:name="z5100_131_06"/>
            <w:bookmarkStart w:id="15651" w:name="z5100_131_06"/>
            <w:bookmarkEnd w:id="156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52" w:name="z5100_131_07"/>
            <w:bookmarkStart w:id="15653" w:name="z5100_131_07"/>
            <w:bookmarkEnd w:id="156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54" w:name="z5100_131_08"/>
            <w:bookmarkStart w:id="15655" w:name="z5100_131_08"/>
            <w:bookmarkEnd w:id="15655"/>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56" w:name="z5100_131_09"/>
            <w:bookmarkStart w:id="15657" w:name="z5100_131_09"/>
            <w:bookmarkEnd w:id="15657"/>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58" w:name="z5100_131_10"/>
            <w:bookmarkStart w:id="15659" w:name="z5100_131_10"/>
            <w:bookmarkEnd w:id="156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60" w:name="z5100_131_11"/>
            <w:bookmarkStart w:id="15661" w:name="z5100_131_11"/>
            <w:bookmarkEnd w:id="15661"/>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62" w:name="z5100_131_12"/>
            <w:bookmarkStart w:id="15663" w:name="z5100_131_12"/>
            <w:bookmarkEnd w:id="15663"/>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firstLine="138"/>
              <w:rPr>
                <w:sz w:val="18"/>
                <w:szCs w:val="18"/>
                <w:lang w:val="en-US" w:eastAsia="en-US"/>
              </w:rPr>
            </w:pPr>
            <w:r>
              <w:rPr>
                <w:sz w:val="18"/>
                <w:szCs w:val="18"/>
                <w:lang w:val="en-US" w:eastAsia="en-US"/>
              </w:rPr>
              <w:t>поясничного и крестцового отдела позвоночн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64" w:name="z5100_132_03"/>
            <w:bookmarkStart w:id="15665" w:name="z5100_132_03"/>
            <w:bookmarkEnd w:id="156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66" w:name="z5100_132_04"/>
            <w:bookmarkStart w:id="15667" w:name="z5100_132_04"/>
            <w:bookmarkEnd w:id="156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68" w:name="z5100_132_05"/>
            <w:bookmarkStart w:id="15669" w:name="z5100_132_05"/>
            <w:bookmarkEnd w:id="156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70" w:name="z5100_132_06"/>
            <w:bookmarkStart w:id="15671" w:name="z5100_132_06"/>
            <w:bookmarkEnd w:id="156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72" w:name="z5100_132_07"/>
            <w:bookmarkStart w:id="15673" w:name="z5100_132_07"/>
            <w:bookmarkEnd w:id="156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74" w:name="z5100_132_08"/>
            <w:bookmarkStart w:id="15675" w:name="z5100_132_08"/>
            <w:bookmarkEnd w:id="15675"/>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76" w:name="z5100_132_09"/>
            <w:bookmarkStart w:id="15677" w:name="z5100_132_09"/>
            <w:bookmarkEnd w:id="15677"/>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78" w:name="z5100_132_10"/>
            <w:bookmarkStart w:id="15679" w:name="z5100_132_10"/>
            <w:bookmarkEnd w:id="156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80" w:name="z5100_132_11"/>
            <w:bookmarkStart w:id="15681" w:name="z5100_132_11"/>
            <w:bookmarkEnd w:id="15681"/>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82" w:name="z5100_132_12"/>
            <w:bookmarkStart w:id="15683" w:name="z5100_132_12"/>
            <w:bookmarkEnd w:id="15683"/>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очих органов и сист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84" w:name="z5100_014_03"/>
            <w:bookmarkStart w:id="15685" w:name="z5100_014_03"/>
            <w:bookmarkEnd w:id="156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86" w:name="z5100_014_04"/>
            <w:bookmarkStart w:id="15687" w:name="z5100_014_04"/>
            <w:bookmarkEnd w:id="156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88" w:name="z5100_014_05"/>
            <w:bookmarkStart w:id="15689" w:name="z5100_014_05"/>
            <w:bookmarkEnd w:id="156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90" w:name="z5100_014_06"/>
            <w:bookmarkStart w:id="15691" w:name="z5100_014_06"/>
            <w:bookmarkEnd w:id="156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92" w:name="z5100_014_07"/>
            <w:bookmarkStart w:id="15693" w:name="z5100_014_07"/>
            <w:bookmarkEnd w:id="156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94" w:name="z5100_014_08"/>
            <w:bookmarkStart w:id="15695" w:name="z5100_014_08"/>
            <w:bookmarkEnd w:id="15695"/>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96" w:name="z5100_014_09"/>
            <w:bookmarkStart w:id="15697" w:name="z5100_014_09"/>
            <w:bookmarkEnd w:id="15697"/>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98" w:name="z5100_014_10"/>
            <w:bookmarkStart w:id="15699" w:name="z5100_014_10"/>
            <w:bookmarkEnd w:id="156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00" w:name="z5100_014_11"/>
            <w:bookmarkStart w:id="15701" w:name="z5100_014_11"/>
            <w:bookmarkEnd w:id="15701"/>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02" w:name="z5100_014_12"/>
            <w:bookmarkStart w:id="15703" w:name="z5100_014_12"/>
            <w:bookmarkEnd w:id="15703"/>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firstLine="280"/>
              <w:rPr>
                <w:sz w:val="18"/>
                <w:szCs w:val="18"/>
              </w:rPr>
            </w:pPr>
            <w:r>
              <w:rPr>
                <w:sz w:val="18"/>
                <w:szCs w:val="18"/>
              </w:rPr>
              <w:t>из них: черепа и челюстно-</w:t>
            </w:r>
          </w:p>
          <w:p>
            <w:pPr>
              <w:pStyle w:val="Normal"/>
              <w:ind w:left="132" w:firstLine="148"/>
              <w:rPr>
                <w:sz w:val="18"/>
                <w:szCs w:val="18"/>
              </w:rPr>
            </w:pPr>
            <w:r>
              <w:rPr>
                <w:sz w:val="18"/>
                <w:szCs w:val="18"/>
              </w:rPr>
              <w:t>лицев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04" w:name="z5100_141_03"/>
            <w:bookmarkStart w:id="15705" w:name="z5100_141_03"/>
            <w:bookmarkEnd w:id="157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06" w:name="z5100_141_04"/>
            <w:bookmarkStart w:id="15707" w:name="z5100_141_04"/>
            <w:bookmarkEnd w:id="157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08" w:name="z5100_141_05"/>
            <w:bookmarkStart w:id="15709" w:name="z5100_141_05"/>
            <w:bookmarkEnd w:id="157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10" w:name="z5100_141_06"/>
            <w:bookmarkStart w:id="15711" w:name="z5100_141_06"/>
            <w:bookmarkEnd w:id="157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12" w:name="z5100_141_07"/>
            <w:bookmarkStart w:id="15713" w:name="z5100_141_07"/>
            <w:bookmarkEnd w:id="157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14" w:name="z5100_141_08"/>
            <w:bookmarkStart w:id="15715" w:name="z5100_141_08"/>
            <w:bookmarkEnd w:id="15715"/>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16" w:name="z5100_141_09"/>
            <w:bookmarkStart w:id="15717" w:name="z5100_141_09"/>
            <w:bookmarkEnd w:id="15717"/>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18" w:name="z5100_141_10"/>
            <w:bookmarkStart w:id="15719" w:name="z5100_141_10"/>
            <w:bookmarkEnd w:id="157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20" w:name="z5100_141_11"/>
            <w:bookmarkStart w:id="15721" w:name="z5100_141_11"/>
            <w:bookmarkEnd w:id="15721"/>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22" w:name="z5100_141_12"/>
            <w:bookmarkStart w:id="15723" w:name="z5100_141_12"/>
            <w:bookmarkEnd w:id="15723"/>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18"/>
                <w:szCs w:val="18"/>
              </w:rPr>
            </w:pPr>
            <w:r>
              <w:rPr>
                <w:sz w:val="18"/>
                <w:szCs w:val="18"/>
              </w:rPr>
              <w:t>из них зуб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1.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24" w:name="z5100_411_03"/>
            <w:bookmarkStart w:id="15725" w:name="z5100_411_03"/>
            <w:bookmarkEnd w:id="157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26" w:name="z5100_411_04"/>
            <w:bookmarkStart w:id="15727" w:name="z5100_411_04"/>
            <w:bookmarkEnd w:id="157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28" w:name="z5100_411_05"/>
            <w:bookmarkStart w:id="15729" w:name="z5100_411_05"/>
            <w:bookmarkEnd w:id="157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30" w:name="z5100_411_06"/>
            <w:bookmarkStart w:id="15731" w:name="z5100_411_06"/>
            <w:bookmarkEnd w:id="157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32" w:name="z5100_411_07"/>
            <w:bookmarkStart w:id="15733" w:name="z5100_411_07"/>
            <w:bookmarkEnd w:id="157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34" w:name="z5100_411_08"/>
            <w:bookmarkStart w:id="15735" w:name="z5100_411_08"/>
            <w:bookmarkEnd w:id="15735"/>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36" w:name="z5100_411_09"/>
            <w:bookmarkStart w:id="15737" w:name="z5100_411_09"/>
            <w:bookmarkEnd w:id="15737"/>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38" w:name="z5100_411_10"/>
            <w:bookmarkStart w:id="15739" w:name="z5100_411_10"/>
            <w:bookmarkEnd w:id="157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40" w:name="z5100_411_11"/>
            <w:bookmarkStart w:id="15741" w:name="z5100_411_11"/>
            <w:bookmarkEnd w:id="15741"/>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42" w:name="z5100_411_12"/>
            <w:bookmarkStart w:id="15743" w:name="z5100_411_12"/>
            <w:bookmarkEnd w:id="15743"/>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32" w:hanging="0"/>
              <w:rPr>
                <w:sz w:val="18"/>
                <w:szCs w:val="18"/>
              </w:rPr>
            </w:pPr>
            <w:r>
              <w:rPr>
                <w:sz w:val="18"/>
                <w:szCs w:val="18"/>
              </w:rPr>
              <w:t>почек и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44" w:name="z5100_142_03"/>
            <w:bookmarkStart w:id="15745" w:name="z5100_142_03"/>
            <w:bookmarkEnd w:id="157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46" w:name="z5100_142_04"/>
            <w:bookmarkStart w:id="15747" w:name="z5100_142_04"/>
            <w:bookmarkEnd w:id="157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48" w:name="z5100_142_05"/>
            <w:bookmarkStart w:id="15749" w:name="z5100_142_05"/>
            <w:bookmarkEnd w:id="157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50" w:name="z5100_142_06"/>
            <w:bookmarkStart w:id="15751" w:name="z5100_142_06"/>
            <w:bookmarkEnd w:id="157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52" w:name="z5100_142_07"/>
            <w:bookmarkStart w:id="15753" w:name="z5100_142_07"/>
            <w:bookmarkEnd w:id="157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54" w:name="z5100_142_08"/>
            <w:bookmarkStart w:id="15755" w:name="z5100_142_08"/>
            <w:bookmarkEnd w:id="15755"/>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56" w:name="z5100_142_09"/>
            <w:bookmarkStart w:id="15757" w:name="z5100_142_09"/>
            <w:bookmarkEnd w:id="15757"/>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58" w:name="z5100_142_10"/>
            <w:bookmarkStart w:id="15759" w:name="z5100_142_10"/>
            <w:bookmarkEnd w:id="157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60" w:name="z5100_142_11"/>
            <w:bookmarkStart w:id="15761" w:name="z5100_142_11"/>
            <w:bookmarkEnd w:id="15761"/>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62" w:name="z5100_142_12"/>
            <w:bookmarkStart w:id="15763" w:name="z5100_142_12"/>
            <w:bookmarkEnd w:id="15763"/>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firstLine="138"/>
              <w:rPr>
                <w:sz w:val="18"/>
                <w:szCs w:val="18"/>
              </w:rPr>
            </w:pPr>
            <w:r>
              <w:rPr>
                <w:sz w:val="18"/>
                <w:szCs w:val="18"/>
              </w:rPr>
              <w:t>молочных желез</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64" w:name="z5100_143_03"/>
            <w:bookmarkStart w:id="15765" w:name="z5100_143_03"/>
            <w:bookmarkEnd w:id="157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66" w:name="z5100_143_04"/>
            <w:bookmarkStart w:id="15767" w:name="z5100_143_04"/>
            <w:bookmarkEnd w:id="157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68" w:name="z5100_143_05"/>
            <w:bookmarkStart w:id="15769" w:name="z5100_143_05"/>
            <w:bookmarkEnd w:id="157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70" w:name="z5100_143_06"/>
            <w:bookmarkStart w:id="15771" w:name="z5100_143_06"/>
            <w:bookmarkEnd w:id="157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72" w:name="z5100_143_07"/>
            <w:bookmarkStart w:id="15773" w:name="z5100_143_07"/>
            <w:bookmarkEnd w:id="157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74" w:name="z5100_143_08"/>
            <w:bookmarkStart w:id="15775" w:name="z5100_143_08"/>
            <w:bookmarkEnd w:id="15775"/>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76" w:name="z5100_143_09"/>
            <w:bookmarkStart w:id="15777" w:name="z5100_143_09"/>
            <w:bookmarkEnd w:id="15777"/>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78" w:name="z5100_143_10"/>
            <w:bookmarkStart w:id="15779" w:name="z5100_143_10"/>
            <w:bookmarkEnd w:id="157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80" w:name="z5100_143_11"/>
            <w:bookmarkStart w:id="15781" w:name="z5100_143_11"/>
            <w:bookmarkEnd w:id="15781"/>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82" w:name="z5100_143_12"/>
            <w:bookmarkStart w:id="15783" w:name="z5100_143_12"/>
            <w:bookmarkEnd w:id="15783"/>
          </w:p>
        </w:tc>
      </w:tr>
    </w:tbl>
    <w:p>
      <w:pPr>
        <w:pStyle w:val="Normal"/>
        <w:rPr>
          <w:sz w:val="18"/>
          <w:szCs w:val="18"/>
        </w:rPr>
      </w:pPr>
      <w:r>
        <w:rPr>
          <w:sz w:val="18"/>
          <w:szCs w:val="18"/>
        </w:rPr>
        <w:t>* без ангиографий</w:t>
      </w:r>
      <w:r>
        <w:br w:type="page"/>
      </w:r>
    </w:p>
    <w:p>
      <w:pPr>
        <w:pStyle w:val="Normal"/>
        <w:ind w:left="3540" w:hanging="0"/>
        <w:rPr>
          <w:b/>
          <w:b/>
        </w:rPr>
      </w:pPr>
      <w:r>
        <w:rPr>
          <w:b/>
        </w:rPr>
        <w:t>2. Интервенционные вмешательства под лучевым контролем.</w:t>
      </w:r>
    </w:p>
    <w:p>
      <w:pPr>
        <w:pStyle w:val="Normal"/>
        <w:jc w:val="center"/>
        <w:rPr>
          <w:b/>
          <w:b/>
        </w:rPr>
      </w:pPr>
      <w:r>
        <w:rPr>
          <w:b/>
        </w:rPr>
      </w:r>
    </w:p>
    <w:p>
      <w:pPr>
        <w:pStyle w:val="Normal"/>
        <w:jc w:val="center"/>
        <w:rPr>
          <w:b/>
          <w:b/>
        </w:rPr>
      </w:pPr>
      <w:r>
        <w:rPr>
          <w:b/>
        </w:rPr>
        <w:t>Рентгенохирургия, рентгеноэндоваскулярные диагностика и лечение</w:t>
      </w:r>
    </w:p>
    <w:p>
      <w:pPr>
        <w:pStyle w:val="Normal"/>
        <w:jc w:val="center"/>
        <w:rPr>
          <w:b/>
          <w:b/>
        </w:rPr>
      </w:pPr>
      <w:r>
        <w:rPr>
          <w:b/>
        </w:rPr>
      </w:r>
    </w:p>
    <w:p>
      <w:pPr>
        <w:pStyle w:val="Normal"/>
        <w:rPr/>
      </w:pPr>
      <w:r>
        <w:rPr>
          <w:b/>
        </w:rPr>
        <w:t>(5111)</w:t>
        <w:tab/>
        <w:tab/>
        <w:tab/>
        <w:tab/>
        <w:tab/>
        <w:tab/>
        <w:tab/>
        <w:tab/>
        <w:tab/>
        <w:tab/>
        <w:tab/>
        <w:tab/>
        <w:tab/>
        <w:tab/>
        <w:tab/>
      </w:r>
      <w:r>
        <w:rPr/>
        <w:t xml:space="preserve">Код по ОКЕИ: единица – 642 </w:t>
      </w:r>
    </w:p>
    <w:tbl>
      <w:tblPr>
        <w:tblW w:w="14057" w:type="dxa"/>
        <w:jc w:val="left"/>
        <w:tblInd w:w="-170" w:type="dxa"/>
        <w:tblLayout w:type="fixed"/>
        <w:tblCellMar>
          <w:top w:w="0" w:type="dxa"/>
          <w:left w:w="108" w:type="dxa"/>
          <w:bottom w:w="0" w:type="dxa"/>
          <w:right w:w="108" w:type="dxa"/>
        </w:tblCellMar>
      </w:tblPr>
      <w:tblGrid>
        <w:gridCol w:w="5694"/>
        <w:gridCol w:w="992"/>
        <w:gridCol w:w="1843"/>
        <w:gridCol w:w="1842"/>
        <w:gridCol w:w="1843"/>
        <w:gridCol w:w="1843"/>
      </w:tblGrid>
      <w:tr>
        <w:trPr>
          <w:tblHeader w:val="true"/>
          <w:cantSplit w:val="true"/>
        </w:trPr>
        <w:tc>
          <w:tcPr>
            <w:tcW w:w="569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right w:val="single" w:sz="4" w:space="0" w:color="000000"/>
            </w:tcBorders>
          </w:tcPr>
          <w:p>
            <w:pPr>
              <w:pStyle w:val="Normal"/>
              <w:tabs>
                <w:tab w:val="clear" w:pos="708"/>
                <w:tab w:val="left" w:pos="1440" w:leader="none"/>
              </w:tabs>
              <w:ind w:left="339" w:hanging="447"/>
              <w:jc w:val="center"/>
              <w:rPr>
                <w:sz w:val="20"/>
                <w:lang w:val="en-US" w:eastAsia="en-US"/>
              </w:rPr>
            </w:pPr>
            <w:r>
              <w:rPr>
                <w:sz w:val="20"/>
                <w:lang w:val="en-US" w:eastAsia="en-US"/>
              </w:rPr>
              <w:t xml:space="preserve">№ </w:t>
            </w:r>
          </w:p>
          <w:p>
            <w:pPr>
              <w:pStyle w:val="Normal"/>
              <w:tabs>
                <w:tab w:val="clear" w:pos="708"/>
                <w:tab w:val="left" w:pos="1440" w:leader="none"/>
              </w:tabs>
              <w:ind w:left="339" w:hanging="213"/>
              <w:jc w:val="center"/>
              <w:rPr>
                <w:sz w:val="20"/>
              </w:rPr>
            </w:pPr>
            <w:r>
              <w:rPr>
                <w:sz w:val="20"/>
                <w:lang w:val="en-US" w:eastAsia="en-US"/>
              </w:rPr>
              <w:t>строки</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нутрисосудистые</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6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bCs/>
                <w:sz w:val="20"/>
              </w:rPr>
            </w:pPr>
            <w:r>
              <w:rPr>
                <w:bCs/>
                <w:sz w:val="20"/>
              </w:rPr>
            </w:r>
          </w:p>
        </w:tc>
        <w:tc>
          <w:tcPr>
            <w:tcW w:w="992" w:type="dxa"/>
            <w:vMerge w:val="continue"/>
            <w:tcBorders>
              <w:top w:val="single" w:sz="4" w:space="0" w:color="000000"/>
              <w:left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Лечеб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Лечебные</w:t>
            </w:r>
          </w:p>
        </w:tc>
      </w:tr>
      <w:tr>
        <w:trPr>
          <w:tblHeader w:val="true"/>
        </w:trPr>
        <w:tc>
          <w:tcPr>
            <w:tcW w:w="569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6</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хирургические вмешательства,  всего,</w:t>
            </w:r>
          </w:p>
          <w:p>
            <w:pPr>
              <w:pStyle w:val="Normal"/>
              <w:rPr>
                <w:sz w:val="20"/>
                <w:lang w:val="en-US" w:eastAsia="en-US"/>
              </w:rPr>
            </w:pP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84" w:name="z5111_001_03"/>
            <w:bookmarkStart w:id="15785" w:name="z5111_001_03"/>
            <w:bookmarkEnd w:id="1578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86" w:name="z5111_001_04"/>
            <w:bookmarkStart w:id="15787" w:name="z5111_001_04"/>
            <w:bookmarkEnd w:id="1578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88" w:name="z5111_001_05"/>
            <w:bookmarkStart w:id="15789" w:name="z5111_001_05"/>
            <w:bookmarkEnd w:id="1578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90" w:name="z5111_001_06"/>
            <w:bookmarkStart w:id="15791" w:name="z5111_001_06"/>
            <w:bookmarkEnd w:id="15791"/>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92" w:name="z5111_002_03"/>
            <w:bookmarkStart w:id="15793" w:name="z5111_002_03"/>
            <w:bookmarkEnd w:id="1579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94" w:name="z5111_002_04"/>
            <w:bookmarkStart w:id="15795" w:name="z5111_002_04"/>
            <w:bookmarkEnd w:id="1579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96" w:name="z5111_002_05"/>
            <w:bookmarkStart w:id="15797" w:name="z5111_002_05"/>
            <w:bookmarkEnd w:id="1579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98" w:name="z5111_002_06"/>
            <w:bookmarkStart w:id="15799" w:name="z5111_002_06"/>
            <w:bookmarkEnd w:id="15799"/>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00" w:name="z5111_003_03"/>
            <w:bookmarkStart w:id="15801" w:name="z5111_003_03"/>
            <w:bookmarkEnd w:id="1580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02" w:name="z5111_003_04"/>
            <w:bookmarkStart w:id="15803" w:name="z5111_003_04"/>
            <w:bookmarkEnd w:id="1580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04" w:name="z5111_003_05"/>
            <w:bookmarkStart w:id="15805" w:name="z5111_003_05"/>
            <w:bookmarkEnd w:id="1580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06" w:name="z5111_003_06"/>
            <w:bookmarkStart w:id="15807" w:name="z5111_003_06"/>
            <w:bookmarkEnd w:id="15807"/>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08" w:name="z5111_004_03"/>
            <w:bookmarkStart w:id="15809" w:name="z5111_004_03"/>
            <w:bookmarkEnd w:id="1580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10" w:name="z5111_004_04"/>
            <w:bookmarkStart w:id="15811" w:name="z5111_004_04"/>
            <w:bookmarkEnd w:id="1581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12" w:name="z5111_004_05"/>
            <w:bookmarkStart w:id="15813" w:name="z5111_004_05"/>
            <w:bookmarkEnd w:id="1581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14" w:name="z5111_004_06"/>
            <w:bookmarkStart w:id="15815" w:name="z5111_004_06"/>
            <w:bookmarkEnd w:id="15815"/>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lang w:val="en-US" w:eastAsia="en-US"/>
              </w:rPr>
              <w:t xml:space="preserve">органах грудной клетки всего, без сердца и грудной аорты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16" w:name="z5111_005_03"/>
            <w:bookmarkStart w:id="15817" w:name="z5111_005_03"/>
            <w:bookmarkEnd w:id="1581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18" w:name="z5111_005_04"/>
            <w:bookmarkStart w:id="15819" w:name="z5111_005_04"/>
            <w:bookmarkEnd w:id="1581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20" w:name="z5111_005_05"/>
            <w:bookmarkStart w:id="15821" w:name="z5111_005_05"/>
            <w:bookmarkEnd w:id="1582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22" w:name="z5111_005_06"/>
            <w:bookmarkStart w:id="15823" w:name="z5111_005_06"/>
            <w:bookmarkEnd w:id="15823"/>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firstLine="356"/>
              <w:rPr>
                <w:sz w:val="20"/>
                <w:lang w:val="en-US" w:eastAsia="en-US"/>
              </w:rPr>
            </w:pP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24" w:name="z5111_006_03"/>
            <w:bookmarkStart w:id="15825" w:name="z5111_006_03"/>
            <w:bookmarkEnd w:id="1582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26" w:name="z5111_006_04"/>
            <w:bookmarkStart w:id="15827" w:name="z5111_006_04"/>
            <w:bookmarkEnd w:id="1582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15828" w:name="z5111_006_05"/>
            <w:bookmarkEnd w:id="15828"/>
            <w:r>
              <w:rPr>
                <w:b/>
                <w:bCs/>
                <w:sz w:val="20"/>
                <w:lang w:val="en-US"/>
              </w:rPr>
              <w:t>X</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15829" w:name="z5111_006_06"/>
            <w:bookmarkEnd w:id="15829"/>
            <w:r>
              <w:rPr>
                <w:b/>
                <w:bCs/>
                <w:sz w:val="20"/>
                <w:lang w:val="en-US"/>
              </w:rPr>
              <w:t>X</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30" w:name="z5111_007_03"/>
            <w:bookmarkStart w:id="15831" w:name="z5111_007_03"/>
            <w:bookmarkEnd w:id="1583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32" w:name="z5111_007_04"/>
            <w:bookmarkStart w:id="15833" w:name="z5111_007_04"/>
            <w:bookmarkEnd w:id="1583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15834" w:name="z5111_007_05"/>
            <w:bookmarkEnd w:id="15834"/>
            <w:r>
              <w:rPr>
                <w:b/>
                <w:bCs/>
                <w:sz w:val="20"/>
                <w:lang w:val="en-US"/>
              </w:rPr>
              <w:t>X</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15835" w:name="z5111_007_06"/>
            <w:bookmarkEnd w:id="15835"/>
            <w:r>
              <w:rPr>
                <w:b/>
                <w:bCs/>
                <w:sz w:val="20"/>
                <w:lang w:val="en-US"/>
              </w:rPr>
              <w:t>X</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708" w:hanging="84"/>
              <w:rPr>
                <w:sz w:val="20"/>
                <w:lang w:val="en-US" w:eastAsia="en-US"/>
              </w:rPr>
            </w:pP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36" w:name="z5111_008_03"/>
            <w:bookmarkStart w:id="15837" w:name="z5111_008_03"/>
            <w:bookmarkEnd w:id="1583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38" w:name="z5111_008_04"/>
            <w:bookmarkStart w:id="15839" w:name="z5111_008_04"/>
            <w:bookmarkEnd w:id="1583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15840" w:name="z5111_008_05"/>
            <w:bookmarkEnd w:id="15840"/>
            <w:r>
              <w:rPr>
                <w:b/>
                <w:bCs/>
                <w:sz w:val="20"/>
                <w:lang w:val="en-US"/>
              </w:rPr>
              <w:t>X</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15841" w:name="z5111_008_06"/>
            <w:bookmarkEnd w:id="15841"/>
            <w:r>
              <w:rPr>
                <w:b/>
                <w:bCs/>
                <w:sz w:val="20"/>
                <w:lang w:val="en-US"/>
              </w:rPr>
              <w:t>X</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708" w:firstLine="625"/>
              <w:rPr>
                <w:sz w:val="20"/>
                <w:lang w:val="en-US" w:eastAsia="en-US"/>
              </w:rPr>
            </w:pP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42" w:name="z5111_009_03"/>
            <w:bookmarkStart w:id="15843" w:name="z5111_009_03"/>
            <w:bookmarkEnd w:id="1584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44" w:name="z5111_009_04"/>
            <w:bookmarkStart w:id="15845" w:name="z5111_009_04"/>
            <w:bookmarkEnd w:id="1584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15846" w:name="z5111_009_05"/>
            <w:bookmarkEnd w:id="15846"/>
            <w:r>
              <w:rPr>
                <w:b/>
                <w:bCs/>
                <w:sz w:val="20"/>
                <w:lang w:val="en-US"/>
              </w:rPr>
              <w:t>X</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15847" w:name="z5111_009_06"/>
            <w:bookmarkEnd w:id="15847"/>
            <w:r>
              <w:rPr>
                <w:b/>
                <w:bCs/>
                <w:sz w:val="20"/>
                <w:lang w:val="en-US"/>
              </w:rPr>
              <w:t>X</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48" w:name="z5111_010_03"/>
            <w:bookmarkStart w:id="15849" w:name="z5111_010_03"/>
            <w:bookmarkEnd w:id="1584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50" w:name="z5111_010_04"/>
            <w:bookmarkStart w:id="15851" w:name="z5111_010_04"/>
            <w:bookmarkEnd w:id="1585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15852" w:name="z5111_010_05"/>
            <w:bookmarkEnd w:id="15852"/>
            <w:r>
              <w:rPr>
                <w:b/>
                <w:bCs/>
                <w:sz w:val="20"/>
                <w:lang w:val="en-US"/>
              </w:rPr>
              <w:t>X</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15853" w:name="z5111_010_06"/>
            <w:bookmarkEnd w:id="15853"/>
            <w:r>
              <w:rPr>
                <w:b/>
                <w:bCs/>
                <w:sz w:val="20"/>
                <w:lang w:val="en-US"/>
              </w:rPr>
              <w:t>X</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54" w:name="z5111_011_03"/>
            <w:bookmarkStart w:id="15855" w:name="z5111_011_03"/>
            <w:bookmarkEnd w:id="1585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56" w:name="z5111_011_04"/>
            <w:bookmarkStart w:id="15857" w:name="z5111_011_04"/>
            <w:bookmarkEnd w:id="1585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15858" w:name="z5111_011_05"/>
            <w:bookmarkEnd w:id="15858"/>
            <w:r>
              <w:rPr>
                <w:b/>
                <w:bCs/>
                <w:sz w:val="20"/>
                <w:lang w:val="en-US"/>
              </w:rPr>
              <w:t>X</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15859" w:name="z5111_011_06"/>
            <w:bookmarkEnd w:id="15859"/>
            <w:r>
              <w:rPr>
                <w:b/>
                <w:bCs/>
                <w:sz w:val="20"/>
                <w:lang w:val="en-US"/>
              </w:rPr>
              <w:t>X</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sz w:val="20"/>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60" w:name="z5111_012_03"/>
            <w:bookmarkStart w:id="15861" w:name="z5111_012_03"/>
            <w:bookmarkEnd w:id="1586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62" w:name="z5111_012_04"/>
            <w:bookmarkStart w:id="15863" w:name="z5111_012_04"/>
            <w:bookmarkEnd w:id="158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15864" w:name="z5111_012_05"/>
            <w:bookmarkEnd w:id="15864"/>
            <w:r>
              <w:rPr>
                <w:b/>
                <w:bCs/>
                <w:sz w:val="20"/>
                <w:lang w:val="en-US"/>
              </w:rPr>
              <w:t>X</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15865" w:name="z5111_012_06"/>
            <w:bookmarkEnd w:id="15865"/>
            <w:r>
              <w:rPr>
                <w:b/>
                <w:bCs/>
                <w:sz w:val="20"/>
                <w:lang w:val="en-US"/>
              </w:rPr>
              <w:t>X</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20"/>
              </w:rPr>
            </w:pPr>
            <w:r>
              <w:rPr>
                <w:sz w:val="20"/>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66" w:name="z5111_013_03"/>
            <w:bookmarkStart w:id="15867" w:name="z5111_013_03"/>
            <w:bookmarkEnd w:id="1586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68" w:name="z5111_013_04"/>
            <w:bookmarkStart w:id="15869" w:name="z5111_013_04"/>
            <w:bookmarkEnd w:id="1586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70" w:name="z5111_013_05"/>
            <w:bookmarkStart w:id="15871" w:name="z5111_013_05"/>
            <w:bookmarkEnd w:id="1587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72" w:name="z5111_013_06"/>
            <w:bookmarkStart w:id="15873" w:name="z5111_013_06"/>
            <w:bookmarkEnd w:id="15873"/>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20"/>
              </w:rPr>
            </w:pPr>
            <w:r>
              <w:rPr>
                <w:sz w:val="20"/>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74" w:name="z5111_014_03"/>
            <w:bookmarkStart w:id="15875" w:name="z5111_014_03"/>
            <w:bookmarkEnd w:id="1587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76" w:name="z5111_014_04"/>
            <w:bookmarkStart w:id="15877" w:name="z5111_014_04"/>
            <w:bookmarkEnd w:id="1587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78" w:name="z5111_014_05"/>
            <w:bookmarkStart w:id="15879" w:name="z5111_014_05"/>
            <w:bookmarkEnd w:id="1587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80" w:name="z5111_014_06"/>
            <w:bookmarkStart w:id="15881" w:name="z5111_014_06"/>
            <w:bookmarkEnd w:id="15881"/>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20"/>
              </w:rPr>
            </w:pPr>
            <w:r>
              <w:rPr>
                <w:sz w:val="20"/>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82" w:name="z5111_015_03"/>
            <w:bookmarkStart w:id="15883" w:name="z5111_015_03"/>
            <w:bookmarkEnd w:id="1588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84" w:name="z5111_015_04"/>
            <w:bookmarkStart w:id="15885" w:name="z5111_015_04"/>
            <w:bookmarkEnd w:id="1588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86" w:name="z5111_015_05"/>
            <w:bookmarkStart w:id="15887" w:name="z5111_015_05"/>
            <w:bookmarkEnd w:id="1588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88" w:name="z5111_015_06"/>
            <w:bookmarkStart w:id="15889" w:name="z5111_015_06"/>
            <w:bookmarkEnd w:id="15889"/>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90" w:name="z5111_016_03"/>
            <w:bookmarkStart w:id="15891" w:name="z5111_016_03"/>
            <w:bookmarkEnd w:id="1589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92" w:name="z5111_016_04"/>
            <w:bookmarkStart w:id="15893" w:name="z5111_016_04"/>
            <w:bookmarkEnd w:id="1589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94" w:name="z5111_016_05"/>
            <w:bookmarkStart w:id="15895" w:name="z5111_016_05"/>
            <w:bookmarkEnd w:id="1589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96" w:name="z5111_016_06"/>
            <w:bookmarkStart w:id="15897" w:name="z5111_016_06"/>
            <w:bookmarkEnd w:id="15897"/>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98" w:name="z5111_017_03"/>
            <w:bookmarkStart w:id="15899" w:name="z5111_017_03"/>
            <w:bookmarkEnd w:id="1589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00" w:name="z5111_017_04"/>
            <w:bookmarkStart w:id="15901" w:name="z5111_017_04"/>
            <w:bookmarkEnd w:id="1590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02" w:name="z5111_017_05"/>
            <w:bookmarkStart w:id="15903" w:name="z5111_017_05"/>
            <w:bookmarkEnd w:id="1590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04" w:name="z5111_017_06"/>
            <w:bookmarkStart w:id="15905" w:name="z5111_017_06"/>
            <w:bookmarkEnd w:id="15905"/>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20"/>
              </w:rPr>
            </w:pPr>
            <w:r>
              <w:rPr>
                <w:sz w:val="20"/>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06" w:name="z5111_018_03"/>
            <w:bookmarkStart w:id="15907" w:name="z5111_018_03"/>
            <w:bookmarkEnd w:id="1590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08" w:name="z5111_018_04"/>
            <w:bookmarkStart w:id="15909" w:name="z5111_018_04"/>
            <w:bookmarkEnd w:id="1590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10" w:name="z5111_018_05"/>
            <w:bookmarkStart w:id="15911" w:name="z5111_018_05"/>
            <w:bookmarkEnd w:id="1591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12" w:name="z5111_018_06"/>
            <w:bookmarkStart w:id="15913" w:name="z5111_018_06"/>
            <w:bookmarkEnd w:id="15913"/>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20"/>
              </w:rPr>
            </w:pPr>
            <w:r>
              <w:rPr>
                <w:sz w:val="20"/>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14" w:name="z5111_019_03"/>
            <w:bookmarkStart w:id="15915" w:name="z5111_019_03"/>
            <w:bookmarkEnd w:id="1591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16" w:name="z5111_019_04"/>
            <w:bookmarkStart w:id="15917" w:name="z5111_019_04"/>
            <w:bookmarkEnd w:id="1591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18" w:name="z5111_019_05"/>
            <w:bookmarkStart w:id="15919" w:name="z5111_019_05"/>
            <w:bookmarkEnd w:id="1591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20" w:name="z5111_019_06"/>
            <w:bookmarkStart w:id="15921" w:name="z5111_019_06"/>
            <w:bookmarkEnd w:id="15921"/>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22" w:name="z5111_020_03"/>
            <w:bookmarkStart w:id="15923" w:name="z5111_020_03"/>
            <w:bookmarkEnd w:id="1592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24" w:name="z5111_020_04"/>
            <w:bookmarkStart w:id="15925" w:name="z5111_020_04"/>
            <w:bookmarkEnd w:id="1592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26" w:name="z5111_020_05"/>
            <w:bookmarkStart w:id="15927" w:name="z5111_020_05"/>
            <w:bookmarkEnd w:id="1592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28" w:name="z5111_020_06"/>
            <w:bookmarkStart w:id="15929" w:name="z5111_020_06"/>
            <w:bookmarkEnd w:id="15929"/>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30" w:name="z5111_021_03"/>
            <w:bookmarkStart w:id="15931" w:name="z5111_021_03"/>
            <w:bookmarkEnd w:id="1593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32" w:name="z5111_021_04"/>
            <w:bookmarkStart w:id="15933" w:name="z5111_021_04"/>
            <w:bookmarkEnd w:id="1593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34" w:name="z5111_021_05"/>
            <w:bookmarkStart w:id="15935" w:name="z5111_021_05"/>
            <w:bookmarkEnd w:id="1593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36" w:name="z5111_021_06"/>
            <w:bookmarkStart w:id="15937" w:name="z5111_021_06"/>
            <w:bookmarkEnd w:id="15937"/>
          </w:p>
        </w:tc>
      </w:tr>
    </w:tbl>
    <w:p>
      <w:pPr>
        <w:pStyle w:val="Normal"/>
        <w:ind w:left="126" w:hanging="0"/>
        <w:rPr>
          <w:sz w:val="20"/>
        </w:rPr>
      </w:pPr>
      <w:r>
        <w:rPr>
          <w:sz w:val="20"/>
        </w:rPr>
        <w:t xml:space="preserve"> </w:t>
      </w:r>
    </w:p>
    <w:p>
      <w:pPr>
        <w:pStyle w:val="Normal"/>
        <w:ind w:left="126" w:hanging="0"/>
        <w:jc w:val="both"/>
        <w:rPr>
          <w:sz w:val="22"/>
          <w:szCs w:val="22"/>
        </w:rPr>
      </w:pPr>
      <w:r>
        <w:rPr>
          <w:sz w:val="22"/>
          <w:szCs w:val="22"/>
        </w:rPr>
      </w:r>
    </w:p>
    <w:p>
      <w:pPr>
        <w:pStyle w:val="Normal"/>
        <w:ind w:left="126" w:hanging="0"/>
        <w:jc w:val="both"/>
        <w:rPr>
          <w:sz w:val="22"/>
          <w:szCs w:val="22"/>
        </w:rPr>
      </w:pPr>
      <w:r>
        <w:rPr>
          <w:sz w:val="22"/>
          <w:szCs w:val="22"/>
        </w:rPr>
      </w:r>
    </w:p>
    <w:p>
      <w:pPr>
        <w:pStyle w:val="Normal"/>
        <w:ind w:left="126" w:hanging="0"/>
        <w:jc w:val="both"/>
        <w:rPr/>
      </w:pPr>
      <w:r>
        <w:rPr>
          <w:b/>
          <w:sz w:val="22"/>
          <w:szCs w:val="22"/>
        </w:rPr>
        <w:t>(5112)</w:t>
      </w:r>
      <w:r>
        <w:rPr/>
        <w:t xml:space="preserve"> </w:t>
        <w:tab/>
        <w:tab/>
        <w:tab/>
        <w:tab/>
        <w:tab/>
        <w:tab/>
        <w:tab/>
        <w:tab/>
        <w:tab/>
        <w:tab/>
        <w:tab/>
        <w:tab/>
        <w:tab/>
        <w:tab/>
        <w:tab/>
        <w:tab/>
        <w:t>Код по ОКЕИ: единица - 642</w:t>
      </w:r>
    </w:p>
    <w:tbl>
      <w:tblPr>
        <w:tblW w:w="15354" w:type="dxa"/>
        <w:jc w:val="left"/>
        <w:tblInd w:w="-108" w:type="dxa"/>
        <w:tblLayout w:type="fixed"/>
        <w:tblCellMar>
          <w:top w:w="0" w:type="dxa"/>
          <w:left w:w="108" w:type="dxa"/>
          <w:bottom w:w="0" w:type="dxa"/>
          <w:right w:w="108" w:type="dxa"/>
        </w:tblCellMar>
      </w:tblPr>
      <w:tblGrid>
        <w:gridCol w:w="392"/>
        <w:gridCol w:w="1276"/>
        <w:gridCol w:w="283"/>
        <w:gridCol w:w="1418"/>
        <w:gridCol w:w="850"/>
        <w:gridCol w:w="1418"/>
        <w:gridCol w:w="283"/>
        <w:gridCol w:w="1134"/>
        <w:gridCol w:w="284"/>
        <w:gridCol w:w="1417"/>
        <w:gridCol w:w="1418"/>
        <w:gridCol w:w="283"/>
        <w:gridCol w:w="1418"/>
        <w:gridCol w:w="3480"/>
      </w:tblGrid>
      <w:tr>
        <w:trPr/>
        <w:tc>
          <w:tcPr>
            <w:tcW w:w="8755" w:type="dxa"/>
            <w:gridSpan w:val="10"/>
            <w:tcBorders/>
          </w:tcPr>
          <w:p>
            <w:pPr>
              <w:pStyle w:val="Normal"/>
              <w:jc w:val="both"/>
              <w:rPr>
                <w:sz w:val="18"/>
                <w:szCs w:val="18"/>
              </w:rPr>
            </w:pPr>
            <w:r>
              <w:rPr>
                <w:sz w:val="18"/>
                <w:szCs w:val="18"/>
              </w:rPr>
              <w:t xml:space="preserve">Из общего числа рентгеноэндоваскулярных исследований выполнено:  пациентам с инфарктом миокарда 1 </w:t>
            </w:r>
          </w:p>
        </w:tc>
        <w:tc>
          <w:tcPr>
            <w:tcW w:w="1701"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5938" w:name="z5112_001_01"/>
            <w:bookmarkStart w:id="15939" w:name="z5112_001_01"/>
            <w:bookmarkEnd w:id="15939"/>
          </w:p>
        </w:tc>
        <w:tc>
          <w:tcPr>
            <w:tcW w:w="4898" w:type="dxa"/>
            <w:gridSpan w:val="2"/>
            <w:tcBorders/>
          </w:tcPr>
          <w:p>
            <w:pPr>
              <w:pStyle w:val="Normal"/>
              <w:jc w:val="both"/>
              <w:rPr>
                <w:sz w:val="18"/>
                <w:szCs w:val="18"/>
              </w:rPr>
            </w:pPr>
            <w:r>
              <w:rPr>
                <w:sz w:val="18"/>
                <w:szCs w:val="22"/>
              </w:rPr>
              <w:t xml:space="preserve">, из них в первые 90 минут от момента </w:t>
            </w:r>
          </w:p>
        </w:tc>
      </w:tr>
      <w:tr>
        <w:trPr/>
        <w:tc>
          <w:tcPr>
            <w:tcW w:w="1668" w:type="dxa"/>
            <w:gridSpan w:val="2"/>
            <w:tcBorders/>
          </w:tcPr>
          <w:p>
            <w:pPr>
              <w:pStyle w:val="Normal"/>
              <w:jc w:val="both"/>
              <w:rPr>
                <w:sz w:val="18"/>
                <w:szCs w:val="18"/>
              </w:rPr>
            </w:pPr>
            <w:r>
              <w:rPr>
                <w:sz w:val="18"/>
                <w:szCs w:val="22"/>
              </w:rPr>
              <w:t>госпитализации 2</w:t>
            </w:r>
          </w:p>
        </w:tc>
        <w:tc>
          <w:tcPr>
            <w:tcW w:w="1701"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5940" w:name="z5112_001_02"/>
            <w:bookmarkStart w:id="15941" w:name="z5112_001_02"/>
            <w:bookmarkEnd w:id="15941"/>
          </w:p>
        </w:tc>
        <w:tc>
          <w:tcPr>
            <w:tcW w:w="2268" w:type="dxa"/>
            <w:gridSpan w:val="2"/>
            <w:tcBorders/>
          </w:tcPr>
          <w:p>
            <w:pPr>
              <w:pStyle w:val="Normal"/>
              <w:jc w:val="both"/>
              <w:rPr>
                <w:sz w:val="18"/>
                <w:szCs w:val="18"/>
              </w:rPr>
            </w:pPr>
            <w:r>
              <w:rPr>
                <w:sz w:val="18"/>
                <w:szCs w:val="18"/>
              </w:rPr>
              <w:t>,</w:t>
            </w:r>
            <w:r>
              <w:rPr>
                <w:sz w:val="18"/>
                <w:szCs w:val="22"/>
              </w:rPr>
              <w:t xml:space="preserve"> с инфарктом мозга 3</w:t>
            </w:r>
          </w:p>
        </w:tc>
        <w:tc>
          <w:tcPr>
            <w:tcW w:w="1701" w:type="dxa"/>
            <w:gridSpan w:val="3"/>
            <w:tcBorders>
              <w:bottom w:val="single" w:sz="4" w:space="0" w:color="000000"/>
            </w:tcBorders>
            <w:vAlign w:val="bottom"/>
          </w:tcPr>
          <w:p>
            <w:pPr>
              <w:pStyle w:val="Normal"/>
              <w:snapToGrid w:val="false"/>
              <w:jc w:val="right"/>
              <w:rPr>
                <w:b/>
                <w:b/>
                <w:bCs/>
                <w:sz w:val="18"/>
                <w:szCs w:val="18"/>
              </w:rPr>
            </w:pPr>
            <w:r>
              <w:rPr>
                <w:b/>
                <w:bCs/>
                <w:sz w:val="18"/>
                <w:szCs w:val="18"/>
              </w:rPr>
            </w:r>
            <w:bookmarkStart w:id="15942" w:name="z5112_001_03"/>
            <w:bookmarkStart w:id="15943" w:name="z5112_001_03"/>
            <w:bookmarkEnd w:id="15943"/>
          </w:p>
        </w:tc>
        <w:tc>
          <w:tcPr>
            <w:tcW w:w="8016" w:type="dxa"/>
            <w:gridSpan w:val="5"/>
            <w:tcBorders/>
          </w:tcPr>
          <w:p>
            <w:pPr>
              <w:pStyle w:val="Normal"/>
              <w:jc w:val="both"/>
              <w:rPr>
                <w:sz w:val="18"/>
                <w:szCs w:val="18"/>
              </w:rPr>
            </w:pPr>
            <w:r>
              <w:rPr>
                <w:sz w:val="18"/>
                <w:szCs w:val="18"/>
              </w:rPr>
              <w:t>.</w:t>
            </w:r>
            <w:r>
              <w:rPr>
                <w:sz w:val="18"/>
                <w:szCs w:val="22"/>
              </w:rPr>
              <w:t xml:space="preserve"> Из общего числа рентгенохирургических процедур выполнено на</w:t>
            </w:r>
          </w:p>
        </w:tc>
      </w:tr>
      <w:tr>
        <w:trPr/>
        <w:tc>
          <w:tcPr>
            <w:tcW w:w="4219" w:type="dxa"/>
            <w:gridSpan w:val="5"/>
            <w:tcBorders/>
          </w:tcPr>
          <w:p>
            <w:pPr>
              <w:pStyle w:val="Normal"/>
              <w:jc w:val="both"/>
              <w:rPr>
                <w:sz w:val="18"/>
                <w:szCs w:val="18"/>
              </w:rPr>
            </w:pPr>
            <w:r>
              <w:rPr>
                <w:sz w:val="18"/>
                <w:szCs w:val="22"/>
              </w:rPr>
              <w:t>рентгенотелевизионных установках типа С-дуга 4</w:t>
            </w:r>
          </w:p>
        </w:tc>
        <w:tc>
          <w:tcPr>
            <w:tcW w:w="1701"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5944" w:name="z5112_001_04"/>
            <w:bookmarkStart w:id="15945" w:name="z5112_001_04"/>
            <w:bookmarkEnd w:id="15945"/>
          </w:p>
        </w:tc>
        <w:tc>
          <w:tcPr>
            <w:tcW w:w="4253" w:type="dxa"/>
            <w:gridSpan w:val="4"/>
            <w:tcBorders/>
          </w:tcPr>
          <w:p>
            <w:pPr>
              <w:pStyle w:val="Normal"/>
              <w:jc w:val="both"/>
              <w:rPr>
                <w:sz w:val="18"/>
                <w:szCs w:val="18"/>
              </w:rPr>
            </w:pPr>
            <w:r>
              <w:rPr>
                <w:sz w:val="18"/>
                <w:szCs w:val="18"/>
              </w:rPr>
              <w:t xml:space="preserve">, </w:t>
            </w:r>
            <w:r>
              <w:rPr>
                <w:sz w:val="18"/>
                <w:szCs w:val="22"/>
              </w:rPr>
              <w:t xml:space="preserve">под контролем компьютерной томографии (КТ) 5 </w:t>
            </w:r>
          </w:p>
        </w:tc>
        <w:tc>
          <w:tcPr>
            <w:tcW w:w="1701"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5946" w:name="z5112_001_05"/>
            <w:bookmarkStart w:id="15947" w:name="z5112_001_05"/>
            <w:bookmarkEnd w:id="15947"/>
          </w:p>
        </w:tc>
        <w:tc>
          <w:tcPr>
            <w:tcW w:w="3480" w:type="dxa"/>
            <w:tcBorders/>
          </w:tcPr>
          <w:p>
            <w:pPr>
              <w:pStyle w:val="Normal"/>
              <w:jc w:val="both"/>
              <w:rPr>
                <w:sz w:val="18"/>
                <w:szCs w:val="18"/>
              </w:rPr>
            </w:pPr>
            <w:r>
              <w:rPr>
                <w:sz w:val="18"/>
                <w:szCs w:val="18"/>
              </w:rPr>
              <w:t xml:space="preserve">, </w:t>
            </w:r>
            <w:r>
              <w:rPr>
                <w:sz w:val="18"/>
                <w:szCs w:val="22"/>
              </w:rPr>
              <w:t>под контролем ультразвука (УЗ)</w:t>
            </w:r>
          </w:p>
        </w:tc>
      </w:tr>
      <w:tr>
        <w:trPr/>
        <w:tc>
          <w:tcPr>
            <w:tcW w:w="392" w:type="dxa"/>
            <w:tcBorders/>
          </w:tcPr>
          <w:p>
            <w:pPr>
              <w:pStyle w:val="Normal"/>
              <w:jc w:val="both"/>
              <w:rPr>
                <w:sz w:val="18"/>
                <w:szCs w:val="18"/>
              </w:rPr>
            </w:pPr>
            <w:r>
              <w:rPr>
                <w:sz w:val="18"/>
                <w:szCs w:val="22"/>
              </w:rPr>
              <w:t>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5948" w:name="z5112_001_06"/>
            <w:bookmarkStart w:id="15949" w:name="z5112_001_06"/>
            <w:bookmarkEnd w:id="15949"/>
          </w:p>
        </w:tc>
        <w:tc>
          <w:tcPr>
            <w:tcW w:w="5103" w:type="dxa"/>
            <w:gridSpan w:val="5"/>
            <w:tcBorders/>
          </w:tcPr>
          <w:p>
            <w:pPr>
              <w:pStyle w:val="Normal"/>
              <w:jc w:val="both"/>
              <w:rPr>
                <w:sz w:val="18"/>
                <w:szCs w:val="18"/>
              </w:rPr>
            </w:pPr>
            <w:r>
              <w:rPr>
                <w:sz w:val="18"/>
                <w:szCs w:val="18"/>
              </w:rPr>
              <w:t xml:space="preserve">,  </w:t>
            </w:r>
            <w:r>
              <w:rPr>
                <w:sz w:val="18"/>
                <w:szCs w:val="22"/>
              </w:rPr>
              <w:t>под контролем магнитно-резонансной томографии (МРТ) 7</w:t>
            </w:r>
          </w:p>
        </w:tc>
        <w:tc>
          <w:tcPr>
            <w:tcW w:w="1701"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5950" w:name="z5112_001_07"/>
            <w:bookmarkStart w:id="15951" w:name="z5112_001_07"/>
            <w:bookmarkEnd w:id="15951"/>
          </w:p>
        </w:tc>
        <w:tc>
          <w:tcPr>
            <w:tcW w:w="6599" w:type="dxa"/>
            <w:gridSpan w:val="4"/>
            <w:tcBorders/>
          </w:tcPr>
          <w:p>
            <w:pPr>
              <w:pStyle w:val="Normal"/>
              <w:jc w:val="both"/>
              <w:rPr>
                <w:sz w:val="18"/>
                <w:szCs w:val="18"/>
              </w:rPr>
            </w:pPr>
            <w:r>
              <w:rPr>
                <w:sz w:val="18"/>
                <w:szCs w:val="18"/>
              </w:rPr>
              <w:t>.</w:t>
            </w:r>
          </w:p>
        </w:tc>
      </w:tr>
    </w:tbl>
    <w:p>
      <w:pPr>
        <w:pStyle w:val="Normal"/>
        <w:ind w:left="126" w:hanging="0"/>
        <w:jc w:val="both"/>
        <w:rPr>
          <w:sz w:val="22"/>
          <w:szCs w:val="22"/>
        </w:rPr>
      </w:pPr>
      <w:r>
        <w:br w:type="page"/>
      </w:r>
      <w:r>
        <w:rPr>
          <w:sz w:val="22"/>
          <w:szCs w:val="22"/>
        </w:rPr>
      </w:r>
    </w:p>
    <w:p>
      <w:pPr>
        <w:pStyle w:val="Normal"/>
        <w:jc w:val="center"/>
        <w:rPr>
          <w:b/>
          <w:b/>
        </w:rPr>
      </w:pPr>
      <w:r>
        <w:rPr>
          <w:b/>
        </w:rPr>
        <w:t>3. Компьютерная томография</w:t>
      </w:r>
    </w:p>
    <w:p>
      <w:pPr>
        <w:pStyle w:val="Header"/>
        <w:tabs>
          <w:tab w:val="clear" w:pos="4536"/>
          <w:tab w:val="clear" w:pos="9072"/>
        </w:tabs>
        <w:rPr>
          <w:b/>
          <w:b/>
          <w:sz w:val="22"/>
          <w:szCs w:val="22"/>
        </w:rPr>
      </w:pPr>
      <w:r>
        <w:rPr>
          <w:b/>
          <w:sz w:val="22"/>
          <w:szCs w:val="22"/>
        </w:rPr>
      </w:r>
    </w:p>
    <w:p>
      <w:pPr>
        <w:pStyle w:val="Header"/>
        <w:tabs>
          <w:tab w:val="clear" w:pos="4536"/>
          <w:tab w:val="clear" w:pos="9072"/>
        </w:tabs>
        <w:rPr/>
      </w:pPr>
      <w:r>
        <w:rPr>
          <w:b/>
          <w:sz w:val="22"/>
          <w:szCs w:val="22"/>
        </w:rPr>
        <w:t>(5113)</w:t>
      </w:r>
      <w:r>
        <w:rPr>
          <w:sz w:val="22"/>
          <w:szCs w:val="22"/>
        </w:rPr>
        <w:tab/>
        <w:tab/>
        <w:tab/>
        <w:tab/>
        <w:tab/>
        <w:tab/>
        <w:tab/>
        <w:tab/>
        <w:tab/>
        <w:tab/>
        <w:tab/>
      </w:r>
      <w:r>
        <w:rPr/>
        <w:tab/>
        <w:tab/>
        <w:tab/>
        <w:t>Код по ОКЕИ: единица - 642</w:t>
      </w:r>
    </w:p>
    <w:tbl>
      <w:tblPr>
        <w:tblW w:w="13206" w:type="dxa"/>
        <w:jc w:val="left"/>
        <w:tblInd w:w="-170" w:type="dxa"/>
        <w:tblLayout w:type="fixed"/>
        <w:tblCellMar>
          <w:top w:w="0" w:type="dxa"/>
          <w:left w:w="108" w:type="dxa"/>
          <w:bottom w:w="0" w:type="dxa"/>
          <w:right w:w="108" w:type="dxa"/>
        </w:tblCellMar>
      </w:tblPr>
      <w:tblGrid>
        <w:gridCol w:w="4843"/>
        <w:gridCol w:w="851"/>
        <w:gridCol w:w="1701"/>
        <w:gridCol w:w="1842"/>
        <w:gridCol w:w="1701"/>
        <w:gridCol w:w="2268"/>
      </w:tblGrid>
      <w:tr>
        <w:trPr>
          <w:tblHeader w:val="true"/>
          <w:cantSplit w:val="true"/>
        </w:trPr>
        <w:tc>
          <w:tcPr>
            <w:tcW w:w="4843"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я</w:t>
            </w:r>
          </w:p>
          <w:p>
            <w:pPr>
              <w:pStyle w:val="Normal"/>
              <w:jc w:val="center"/>
              <w:rPr>
                <w:bCs/>
                <w:sz w:val="18"/>
                <w:szCs w:val="18"/>
              </w:rPr>
            </w:pPr>
            <w:r>
              <w:rPr>
                <w:sz w:val="18"/>
                <w:szCs w:val="18"/>
              </w:rPr>
              <w:t xml:space="preserve">органов и систем </w:t>
            </w:r>
          </w:p>
        </w:tc>
        <w:tc>
          <w:tcPr>
            <w:tcW w:w="851"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18"/>
                <w:szCs w:val="18"/>
              </w:rPr>
            </w:pPr>
            <w:r>
              <w:rPr>
                <w:sz w:val="18"/>
                <w:szCs w:val="18"/>
              </w:rPr>
              <w:t>№</w:t>
            </w:r>
          </w:p>
          <w:p>
            <w:pPr>
              <w:pStyle w:val="Normal"/>
              <w:ind w:left="-15" w:hanging="0"/>
              <w:jc w:val="center"/>
              <w:rPr>
                <w:sz w:val="18"/>
                <w:szCs w:val="18"/>
              </w:rPr>
            </w:pPr>
            <w:r>
              <w:rPr>
                <w:sz w:val="18"/>
                <w:szCs w:val="18"/>
              </w:rPr>
              <w:t>строки</w:t>
            </w:r>
          </w:p>
        </w:tc>
        <w:tc>
          <w:tcPr>
            <w:tcW w:w="1701"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18"/>
                <w:szCs w:val="18"/>
              </w:rPr>
            </w:pPr>
            <w:r>
              <w:rPr>
                <w:sz w:val="18"/>
                <w:szCs w:val="18"/>
              </w:rPr>
              <w:t>Всего</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из них (гр.3):</w:t>
            </w:r>
          </w:p>
        </w:tc>
      </w:tr>
      <w:tr>
        <w:trPr>
          <w:tblHeader w:val="true"/>
          <w:cantSplit w:val="true"/>
        </w:trPr>
        <w:tc>
          <w:tcPr>
            <w:tcW w:w="4843" w:type="dxa"/>
            <w:vMerge w:val="continue"/>
            <w:tcBorders>
              <w:top w:val="single" w:sz="4" w:space="0" w:color="000000"/>
              <w:left w:val="single" w:sz="4" w:space="0" w:color="000000"/>
              <w:right w:val="single" w:sz="4" w:space="0" w:color="000000"/>
            </w:tcBorders>
            <w:vAlign w:val="center"/>
          </w:tcPr>
          <w:p>
            <w:pPr>
              <w:pStyle w:val="Normal"/>
              <w:snapToGrid w:val="false"/>
              <w:ind w:left="-15" w:hanging="0"/>
              <w:jc w:val="center"/>
              <w:rPr>
                <w:bCs/>
                <w:sz w:val="18"/>
                <w:szCs w:val="18"/>
              </w:rPr>
            </w:pPr>
            <w:r>
              <w:rPr>
                <w:bCs/>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lang w:eastAsia="en-US" w:bidi="en-US"/>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rPr>
              <w:t>с внутривенным болюсным контрастировани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rPr>
              <w:t>в подразделениях, оказывающих медицинскую помощь в амбулаторных условиях</w:t>
            </w:r>
          </w:p>
        </w:tc>
      </w:tr>
      <w:tr>
        <w:trPr>
          <w:tblHeader w:val="true"/>
        </w:trPr>
        <w:tc>
          <w:tcPr>
            <w:tcW w:w="484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5" w:hanging="0"/>
              <w:rPr>
                <w:sz w:val="18"/>
                <w:szCs w:val="18"/>
              </w:rPr>
            </w:pPr>
            <w:r>
              <w:rPr>
                <w:sz w:val="18"/>
                <w:szCs w:val="18"/>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52" w:name="z5113_001_03"/>
            <w:bookmarkStart w:id="15953" w:name="z5113_001_03"/>
            <w:bookmarkEnd w:id="1595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54" w:name="z5113_001_04"/>
            <w:bookmarkStart w:id="15955" w:name="z5113_001_04"/>
            <w:bookmarkEnd w:id="159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56" w:name="z5113_001_05"/>
            <w:bookmarkStart w:id="15957" w:name="z5113_001_05"/>
            <w:bookmarkEnd w:id="1595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58" w:name="z5113_001_06"/>
            <w:bookmarkStart w:id="15959" w:name="z5113_001_06"/>
            <w:bookmarkEnd w:id="15959"/>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60" w:name="z5113_002_03"/>
            <w:bookmarkStart w:id="15961" w:name="z5113_002_03"/>
            <w:bookmarkEnd w:id="1596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62" w:name="z5113_002_04"/>
            <w:bookmarkStart w:id="15963" w:name="z5113_002_04"/>
            <w:bookmarkEnd w:id="159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64" w:name="z5113_002_05"/>
            <w:bookmarkStart w:id="15965" w:name="z5113_002_05"/>
            <w:bookmarkEnd w:id="1596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66" w:name="z5113_002_06"/>
            <w:bookmarkStart w:id="15967" w:name="z5113_002_06"/>
            <w:bookmarkEnd w:id="15967"/>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firstLine="307"/>
              <w:rPr>
                <w:sz w:val="18"/>
                <w:szCs w:val="18"/>
                <w:lang w:val="en-US" w:eastAsia="en-US"/>
              </w:rPr>
            </w:pPr>
            <w:r>
              <w:rPr>
                <w:sz w:val="18"/>
                <w:szCs w:val="18"/>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68" w:name="z5113_003_03"/>
            <w:bookmarkStart w:id="15969" w:name="z5113_003_03"/>
            <w:bookmarkEnd w:id="1596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70" w:name="z5113_003_04"/>
            <w:bookmarkStart w:id="15971" w:name="z5113_003_04"/>
            <w:bookmarkEnd w:id="159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72" w:name="z5113_003_05"/>
            <w:bookmarkStart w:id="15973" w:name="z5113_003_05"/>
            <w:bookmarkEnd w:id="1597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74" w:name="z5113_003_06"/>
            <w:bookmarkStart w:id="15975" w:name="z5113_003_06"/>
            <w:bookmarkEnd w:id="15975"/>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firstLine="307"/>
              <w:rPr>
                <w:sz w:val="18"/>
                <w:szCs w:val="18"/>
              </w:rPr>
            </w:pPr>
            <w:r>
              <w:rPr>
                <w:sz w:val="18"/>
                <w:szCs w:val="18"/>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76" w:name="z5113_004_03"/>
            <w:bookmarkStart w:id="15977" w:name="z5113_004_03"/>
            <w:bookmarkEnd w:id="1597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78" w:name="z5113_004_04"/>
            <w:bookmarkStart w:id="15979" w:name="z5113_004_04"/>
            <w:bookmarkEnd w:id="159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80" w:name="z5113_004_05"/>
            <w:bookmarkStart w:id="15981" w:name="z5113_004_05"/>
            <w:bookmarkEnd w:id="1598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82" w:name="z5113_004_06"/>
            <w:bookmarkStart w:id="15983" w:name="z5113_004_06"/>
            <w:bookmarkEnd w:id="15983"/>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firstLine="307"/>
              <w:rPr>
                <w:sz w:val="18"/>
                <w:szCs w:val="18"/>
              </w:rPr>
            </w:pPr>
            <w:r>
              <w:rPr>
                <w:sz w:val="18"/>
                <w:szCs w:val="18"/>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84" w:name="z5113_005_03"/>
            <w:bookmarkStart w:id="15985" w:name="z5113_005_03"/>
            <w:bookmarkEnd w:id="1598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86" w:name="z5113_005_04"/>
            <w:bookmarkStart w:id="15987" w:name="z5113_005_04"/>
            <w:bookmarkEnd w:id="159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88" w:name="z5113_005_05"/>
            <w:bookmarkStart w:id="15989" w:name="z5113_005_05"/>
            <w:bookmarkEnd w:id="1598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90" w:name="z5113_005_06"/>
            <w:bookmarkStart w:id="15991" w:name="z5113_005_06"/>
            <w:bookmarkEnd w:id="15991"/>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firstLine="307"/>
              <w:rPr>
                <w:sz w:val="18"/>
                <w:szCs w:val="18"/>
              </w:rPr>
            </w:pPr>
            <w:r>
              <w:rPr>
                <w:sz w:val="18"/>
                <w:szCs w:val="18"/>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92" w:name="z5113_006_03"/>
            <w:bookmarkStart w:id="15993" w:name="z5113_006_03"/>
            <w:bookmarkEnd w:id="1599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94" w:name="z5113_006_04"/>
            <w:bookmarkStart w:id="15995" w:name="z5113_006_04"/>
            <w:bookmarkEnd w:id="159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96" w:name="z5113_006_05"/>
            <w:bookmarkStart w:id="15997" w:name="z5113_006_05"/>
            <w:bookmarkEnd w:id="1599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998" w:name="z5113_006_06"/>
            <w:bookmarkStart w:id="15999" w:name="z5113_006_06"/>
            <w:bookmarkEnd w:id="15999"/>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firstLine="307"/>
              <w:rPr/>
            </w:pPr>
            <w:r>
              <w:rPr>
                <w:sz w:val="18"/>
                <w:szCs w:val="18"/>
              </w:rPr>
              <w:t>органов брюшной полости</w:t>
            </w:r>
            <w:r>
              <w:rPr>
                <w:sz w:val="18"/>
                <w:szCs w:val="18"/>
                <w:lang w:val="en-US" w:eastAsia="en-US"/>
              </w:rPr>
              <w:t xml:space="preserve"> (печень,  селезенка,   </w:t>
            </w:r>
          </w:p>
          <w:p>
            <w:pPr>
              <w:pStyle w:val="Normal"/>
              <w:ind w:left="317" w:firstLine="307"/>
              <w:rPr>
                <w:sz w:val="18"/>
                <w:szCs w:val="18"/>
              </w:rPr>
            </w:pPr>
            <w:r>
              <w:rPr>
                <w:sz w:val="18"/>
                <w:szCs w:val="18"/>
                <w:lang w:val="en-US" w:eastAsia="en-US"/>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0" w:name="z5113_007_03"/>
            <w:bookmarkStart w:id="16001" w:name="z5113_007_03"/>
            <w:bookmarkEnd w:id="1600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02" w:name="z5113_007_04"/>
            <w:bookmarkStart w:id="16003" w:name="z5113_007_04"/>
            <w:bookmarkEnd w:id="160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04" w:name="z5113_007_05"/>
            <w:bookmarkStart w:id="16005" w:name="z5113_007_05"/>
            <w:bookmarkEnd w:id="1600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06" w:name="z5113_007_06"/>
            <w:bookmarkStart w:id="16007" w:name="z5113_007_06"/>
            <w:bookmarkEnd w:id="16007"/>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firstLine="307"/>
              <w:rPr>
                <w:sz w:val="18"/>
                <w:szCs w:val="18"/>
              </w:rPr>
            </w:pPr>
            <w:r>
              <w:rPr>
                <w:sz w:val="18"/>
                <w:szCs w:val="18"/>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8" w:name="z5113_008_03"/>
            <w:bookmarkStart w:id="16009" w:name="z5113_008_03"/>
            <w:bookmarkEnd w:id="1600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10" w:name="z5113_008_04"/>
            <w:bookmarkStart w:id="16011" w:name="z5113_008_04"/>
            <w:bookmarkEnd w:id="160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12" w:name="z5113_008_05"/>
            <w:bookmarkStart w:id="16013" w:name="z5113_008_05"/>
            <w:bookmarkEnd w:id="1601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14" w:name="z5113_008_06"/>
            <w:bookmarkStart w:id="16015" w:name="z5113_008_06"/>
            <w:bookmarkEnd w:id="16015"/>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firstLine="307"/>
              <w:rPr>
                <w:sz w:val="18"/>
                <w:szCs w:val="18"/>
              </w:rPr>
            </w:pPr>
            <w:r>
              <w:rPr>
                <w:sz w:val="18"/>
                <w:szCs w:val="18"/>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16" w:name="z5113_009_03"/>
            <w:bookmarkStart w:id="16017" w:name="z5113_009_03"/>
            <w:bookmarkEnd w:id="1601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18" w:name="z5113_009_04"/>
            <w:bookmarkStart w:id="16019" w:name="z5113_009_04"/>
            <w:bookmarkEnd w:id="160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20" w:name="z5113_009_05"/>
            <w:bookmarkStart w:id="16021" w:name="z5113_009_05"/>
            <w:bookmarkEnd w:id="1602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22" w:name="z5113_009_06"/>
            <w:bookmarkStart w:id="16023" w:name="z5113_009_06"/>
            <w:bookmarkEnd w:id="16023"/>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firstLine="307"/>
              <w:rPr>
                <w:sz w:val="18"/>
                <w:szCs w:val="18"/>
              </w:rPr>
            </w:pPr>
            <w:r>
              <w:rPr>
                <w:sz w:val="18"/>
                <w:szCs w:val="18"/>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4" w:name="z5113_010_03"/>
            <w:bookmarkStart w:id="16025" w:name="z5113_010_03"/>
            <w:bookmarkEnd w:id="1602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26" w:name="z5113_010_04"/>
            <w:bookmarkStart w:id="16027" w:name="z5113_010_04"/>
            <w:bookmarkEnd w:id="160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28" w:name="z5113_010_05"/>
            <w:bookmarkStart w:id="16029" w:name="z5113_010_05"/>
            <w:bookmarkEnd w:id="1602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30" w:name="z5113_010_06"/>
            <w:bookmarkStart w:id="16031" w:name="z5113_010_06"/>
            <w:bookmarkEnd w:id="16031"/>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firstLine="307"/>
              <w:rPr>
                <w:sz w:val="18"/>
                <w:szCs w:val="18"/>
              </w:rPr>
            </w:pPr>
            <w:r>
              <w:rPr>
                <w:sz w:val="18"/>
                <w:szCs w:val="18"/>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32" w:name="z5113_011_03"/>
            <w:bookmarkStart w:id="16033" w:name="z5113_011_03"/>
            <w:bookmarkEnd w:id="1603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34" w:name="z5113_011_04"/>
            <w:bookmarkStart w:id="16035" w:name="z5113_011_04"/>
            <w:bookmarkEnd w:id="1603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36" w:name="z5113_011_05"/>
            <w:bookmarkStart w:id="16037" w:name="z5113_011_05"/>
            <w:bookmarkEnd w:id="1603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38" w:name="z5113_011_06"/>
            <w:bookmarkStart w:id="16039" w:name="z5113_011_06"/>
            <w:bookmarkEnd w:id="16039"/>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firstLine="307"/>
              <w:rPr>
                <w:sz w:val="18"/>
                <w:szCs w:val="18"/>
              </w:rPr>
            </w:pPr>
            <w:r>
              <w:rPr>
                <w:sz w:val="18"/>
                <w:szCs w:val="18"/>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0" w:name="z5113_012_03"/>
            <w:bookmarkStart w:id="16041" w:name="z5113_012_03"/>
            <w:bookmarkEnd w:id="1604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42" w:name="z5113_012_04"/>
            <w:bookmarkStart w:id="16043" w:name="z5113_012_04"/>
            <w:bookmarkEnd w:id="160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44" w:name="z5113_012_05"/>
            <w:bookmarkStart w:id="16045" w:name="z5113_012_05"/>
            <w:bookmarkEnd w:id="1604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46" w:name="z5113_012_06"/>
            <w:bookmarkStart w:id="16047" w:name="z5113_012_06"/>
            <w:bookmarkEnd w:id="16047"/>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18"/>
                <w:szCs w:val="18"/>
              </w:rPr>
            </w:pPr>
            <w:r>
              <w:rPr>
                <w:sz w:val="18"/>
                <w:szCs w:val="18"/>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8" w:name="z5113_013_03"/>
            <w:bookmarkStart w:id="16049" w:name="z5113_013_03"/>
            <w:bookmarkEnd w:id="1604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50" w:name="z5113_013_04"/>
            <w:bookmarkStart w:id="16051" w:name="z5113_013_04"/>
            <w:bookmarkEnd w:id="1605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52" w:name="z5113_013_05"/>
            <w:bookmarkStart w:id="16053" w:name="z5113_013_05"/>
            <w:bookmarkEnd w:id="1605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54" w:name="z5113_013_06"/>
            <w:bookmarkStart w:id="16055" w:name="z5113_013_06"/>
            <w:bookmarkEnd w:id="16055"/>
          </w:p>
        </w:tc>
      </w:tr>
    </w:tbl>
    <w:p>
      <w:pPr>
        <w:pStyle w:val="Header"/>
        <w:tabs>
          <w:tab w:val="clear" w:pos="4536"/>
          <w:tab w:val="clear" w:pos="9072"/>
        </w:tabs>
        <w:jc w:val="center"/>
        <w:rPr>
          <w:b/>
          <w:b/>
          <w:sz w:val="18"/>
          <w:szCs w:val="18"/>
        </w:rPr>
      </w:pPr>
      <w:r>
        <w:rPr>
          <w:b/>
          <w:sz w:val="18"/>
          <w:szCs w:val="18"/>
        </w:rPr>
      </w:r>
    </w:p>
    <w:p>
      <w:pPr>
        <w:pStyle w:val="Header"/>
        <w:tabs>
          <w:tab w:val="clear" w:pos="4536"/>
          <w:tab w:val="clear" w:pos="9072"/>
        </w:tabs>
        <w:jc w:val="center"/>
        <w:rPr>
          <w:b/>
          <w:b/>
          <w:szCs w:val="24"/>
        </w:rPr>
      </w:pPr>
      <w:r>
        <w:rPr>
          <w:b/>
          <w:szCs w:val="24"/>
        </w:rPr>
        <w:t>4. Рентгенологические профилактические (скрининговые) обследования</w:t>
      </w:r>
    </w:p>
    <w:p>
      <w:pPr>
        <w:pStyle w:val="Normal"/>
        <w:rPr/>
      </w:pPr>
      <w:r>
        <w:rPr>
          <w:sz w:val="22"/>
          <w:szCs w:val="22"/>
        </w:rPr>
        <w:t xml:space="preserve"> </w:t>
      </w:r>
      <w:r>
        <w:rPr>
          <w:b/>
          <w:sz w:val="22"/>
          <w:szCs w:val="22"/>
        </w:rPr>
        <w:t xml:space="preserve">(5114) </w:t>
        <w:tab/>
        <w:tab/>
        <w:tab/>
        <w:tab/>
        <w:tab/>
        <w:tab/>
        <w:tab/>
        <w:tab/>
        <w:tab/>
        <w:tab/>
        <w:tab/>
        <w:tab/>
        <w:tab/>
        <w:tab/>
        <w:tab/>
      </w:r>
      <w:r>
        <w:rPr/>
        <w:t>Код по ОКЕИ: единица - 642</w:t>
      </w:r>
    </w:p>
    <w:tbl>
      <w:tblPr>
        <w:tblW w:w="14000" w:type="dxa"/>
        <w:jc w:val="left"/>
        <w:tblInd w:w="-113" w:type="dxa"/>
        <w:tblLayout w:type="fixed"/>
        <w:tblCellMar>
          <w:top w:w="0" w:type="dxa"/>
          <w:left w:w="108" w:type="dxa"/>
          <w:bottom w:w="0" w:type="dxa"/>
          <w:right w:w="108" w:type="dxa"/>
        </w:tblCellMar>
      </w:tblPr>
      <w:tblGrid>
        <w:gridCol w:w="7479"/>
        <w:gridCol w:w="993"/>
        <w:gridCol w:w="1559"/>
        <w:gridCol w:w="1701"/>
        <w:gridCol w:w="2268"/>
      </w:tblGrid>
      <w:tr>
        <w:trPr>
          <w:tblHeader w:val="true"/>
          <w:trHeight w:val="297" w:hRule="atLeast"/>
          <w:cantSplit w:val="true"/>
        </w:trPr>
        <w:tc>
          <w:tcPr>
            <w:tcW w:w="7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из них:</w:t>
            </w:r>
          </w:p>
        </w:tc>
      </w:tr>
      <w:tr>
        <w:trPr>
          <w:tblHeader w:val="true"/>
          <w:trHeight w:val="490" w:hRule="atLeast"/>
          <w:cantSplit w:val="true"/>
        </w:trPr>
        <w:tc>
          <w:tcPr>
            <w:tcW w:w="7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детям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лицам старше трудоспособного возраста</w:t>
            </w:r>
          </w:p>
        </w:tc>
      </w:tr>
      <w:tr>
        <w:trPr>
          <w:tblHeader w:val="true"/>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Число рентгенологических профилактических исследований органов грудной клетк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56" w:name="z5114_001_03"/>
            <w:bookmarkStart w:id="16057" w:name="z5114_001_03"/>
            <w:bookmarkEnd w:id="1605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58" w:name="z5114_001_04"/>
            <w:bookmarkStart w:id="16059" w:name="z5114_001_04"/>
            <w:bookmarkEnd w:id="1605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60" w:name="z5114_001_05"/>
            <w:bookmarkStart w:id="16061" w:name="z5114_001_05"/>
            <w:bookmarkEnd w:id="16061"/>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выполнено:</w:t>
            </w:r>
          </w:p>
          <w:p>
            <w:pPr>
              <w:pStyle w:val="Normal"/>
              <w:spacing w:lineRule="exact" w:line="220"/>
              <w:ind w:left="170" w:hanging="0"/>
              <w:rPr>
                <w:sz w:val="18"/>
                <w:szCs w:val="18"/>
              </w:rPr>
            </w:pPr>
            <w:r>
              <w:rPr>
                <w:sz w:val="18"/>
                <w:szCs w:val="18"/>
                <w:lang w:val="en-US" w:eastAsia="en-US"/>
              </w:rPr>
              <w:t>на пленочных флюорографах</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62" w:name="z5114_002_03"/>
            <w:bookmarkStart w:id="16063" w:name="z5114_002_03"/>
            <w:bookmarkEnd w:id="160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64" w:name="z5114_002_04"/>
            <w:bookmarkStart w:id="16065" w:name="z5114_002_04"/>
            <w:bookmarkEnd w:id="1606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66" w:name="z5114_002_05"/>
            <w:bookmarkStart w:id="16067" w:name="z5114_002_05"/>
            <w:bookmarkEnd w:id="16067"/>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 xml:space="preserve">на цифровых аппаратах и системах  компьютерной радиографи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68" w:name="z5114_003_03"/>
            <w:bookmarkStart w:id="16069" w:name="z5114_003_03"/>
            <w:bookmarkEnd w:id="1606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70" w:name="z5114_003_04"/>
            <w:bookmarkStart w:id="16071" w:name="z5114_003_04"/>
            <w:bookmarkEnd w:id="1607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72" w:name="z5114_003_05"/>
            <w:bookmarkStart w:id="16073" w:name="z5114_003_05"/>
            <w:bookmarkEnd w:id="16073"/>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рентгенографий на пленк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74" w:name="z5114_004_03"/>
            <w:bookmarkStart w:id="16075" w:name="z5114_004_03"/>
            <w:bookmarkEnd w:id="1607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76" w:name="z5114_004_04"/>
            <w:bookmarkStart w:id="16077" w:name="z5114_004_04"/>
            <w:bookmarkEnd w:id="1607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78" w:name="z5114_004_05"/>
            <w:bookmarkStart w:id="16079" w:name="z5114_004_05"/>
            <w:bookmarkEnd w:id="16079"/>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на передвижных флюорографических установках</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80" w:name="z5114_005_03"/>
            <w:bookmarkStart w:id="16081" w:name="z5114_005_03"/>
            <w:bookmarkEnd w:id="1608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82" w:name="z5114_005_04"/>
            <w:bookmarkStart w:id="16083" w:name="z5114_005_04"/>
            <w:bookmarkEnd w:id="1608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84" w:name="z5114_005_05"/>
            <w:bookmarkStart w:id="16085" w:name="z5114_005_05"/>
            <w:bookmarkEnd w:id="16085"/>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Число профилактических исследований молочных желез</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86" w:name="z5114_006_03"/>
            <w:bookmarkStart w:id="16087" w:name="z5114_006_03"/>
            <w:bookmarkEnd w:id="160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088" w:name="z5114_006_04"/>
            <w:bookmarkEnd w:id="16088"/>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089" w:name="z5114_006_05"/>
            <w:bookmarkStart w:id="16090" w:name="z5114_006_05"/>
            <w:bookmarkEnd w:id="16090"/>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выполнено: </w:t>
            </w:r>
          </w:p>
          <w:p>
            <w:pPr>
              <w:pStyle w:val="Normal"/>
              <w:ind w:left="284" w:hanging="0"/>
              <w:rPr>
                <w:sz w:val="18"/>
                <w:szCs w:val="18"/>
                <w:lang w:val="en-US" w:eastAsia="en-US"/>
              </w:rPr>
            </w:pPr>
            <w:r>
              <w:rPr>
                <w:sz w:val="18"/>
                <w:szCs w:val="18"/>
                <w:lang w:val="en-US" w:eastAsia="en-US"/>
              </w:rPr>
              <w:t>на пленочных аппаратах</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91" w:name="z5114_007_03"/>
            <w:bookmarkStart w:id="16092" w:name="z5114_007_03"/>
            <w:bookmarkEnd w:id="1609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093" w:name="z5114_007_04"/>
            <w:bookmarkEnd w:id="16093"/>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094" w:name="z5114_007_05"/>
            <w:bookmarkStart w:id="16095" w:name="z5114_007_05"/>
            <w:bookmarkEnd w:id="16095"/>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на цифровых аппаратах и системах  компьютерной радиографи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096" w:name="z5114_008_03"/>
            <w:bookmarkStart w:id="16097" w:name="z5114_008_03"/>
            <w:bookmarkEnd w:id="1609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098" w:name="z5114_008_04"/>
            <w:bookmarkEnd w:id="16098"/>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099" w:name="z5114_008_05"/>
            <w:bookmarkStart w:id="16100" w:name="z5114_008_05"/>
            <w:bookmarkEnd w:id="16100"/>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передвижных маммографических установках</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101" w:name="z5114_009_03"/>
            <w:bookmarkStart w:id="16102" w:name="z5114_009_03"/>
            <w:bookmarkEnd w:id="1610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103" w:name="z5114_009_04"/>
            <w:bookmarkEnd w:id="16103"/>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104" w:name="z5114_009_05"/>
            <w:bookmarkStart w:id="16105" w:name="z5114_009_05"/>
            <w:bookmarkEnd w:id="16105"/>
          </w:p>
        </w:tc>
      </w:tr>
    </w:tbl>
    <w:p>
      <w:pPr>
        <w:pStyle w:val="Normal"/>
        <w:jc w:val="center"/>
        <w:rPr>
          <w:rFonts w:cs="Arial"/>
          <w:b/>
          <w:b/>
          <w:szCs w:val="24"/>
        </w:rPr>
      </w:pPr>
      <w:r>
        <w:br w:type="page"/>
      </w:r>
      <w:r>
        <w:rPr>
          <w:rFonts w:cs="Arial"/>
          <w:b/>
          <w:szCs w:val="24"/>
          <w:lang w:val="en-US"/>
        </w:rPr>
        <w:t>5. Ультразвуковые исследования</w:t>
      </w:r>
    </w:p>
    <w:p>
      <w:pPr>
        <w:pStyle w:val="Normal"/>
        <w:jc w:val="center"/>
        <w:rPr>
          <w:rFonts w:cs="Arial"/>
          <w:b/>
          <w:b/>
          <w:szCs w:val="24"/>
        </w:rPr>
      </w:pPr>
      <w:r>
        <w:rPr>
          <w:rFonts w:cs="Arial"/>
          <w:b/>
          <w:szCs w:val="24"/>
        </w:rPr>
      </w:r>
    </w:p>
    <w:p>
      <w:pPr>
        <w:pStyle w:val="Normal"/>
        <w:rPr/>
      </w:pPr>
      <w:r>
        <w:rPr>
          <w:b/>
          <w:sz w:val="20"/>
        </w:rPr>
        <w:t>(5115)</w:t>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5134" w:type="dxa"/>
        <w:jc w:val="left"/>
        <w:tblInd w:w="-113" w:type="dxa"/>
        <w:tblLayout w:type="fixed"/>
        <w:tblCellMar>
          <w:top w:w="0" w:type="dxa"/>
          <w:left w:w="108" w:type="dxa"/>
          <w:bottom w:w="0" w:type="dxa"/>
          <w:right w:w="108" w:type="dxa"/>
        </w:tblCellMar>
      </w:tblPr>
      <w:tblGrid>
        <w:gridCol w:w="6343"/>
        <w:gridCol w:w="897"/>
        <w:gridCol w:w="1373"/>
        <w:gridCol w:w="1942"/>
        <w:gridCol w:w="1417"/>
        <w:gridCol w:w="1413"/>
        <w:gridCol w:w="1749"/>
      </w:tblGrid>
      <w:tr>
        <w:trPr>
          <w:tblHeader w:val="true"/>
          <w:cantSplit w:val="true"/>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r>
              <w:rPr>
                <w:sz w:val="18"/>
                <w:szCs w:val="18"/>
                <w:lang w:val="en-US" w:eastAsia="en-US"/>
              </w:rPr>
              <w:b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color w:val="000000"/>
                <w:sz w:val="18"/>
                <w:szCs w:val="18"/>
              </w:rPr>
            </w:pPr>
            <w:r>
              <w:rPr>
                <w:color w:val="000000"/>
                <w:sz w:val="18"/>
                <w:szCs w:val="18"/>
              </w:rPr>
              <w:t>из гр. 6: направленных на прижизненные патолого-анатомические исследования</w:t>
            </w:r>
          </w:p>
        </w:tc>
      </w:tr>
      <w:tr>
        <w:trPr>
          <w:tblHeader w:val="true"/>
          <w:trHeight w:val="779" w:hRule="atLeast"/>
          <w:cantSplit w:val="true"/>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6" w:name="z5115_001_03"/>
            <w:bookmarkStart w:id="16107" w:name="z5115_001_03"/>
            <w:bookmarkEnd w:id="1610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8" w:name="z5115_001_04"/>
            <w:bookmarkStart w:id="16109" w:name="z5115_001_04"/>
            <w:bookmarkEnd w:id="161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10" w:name="z5115_001_05"/>
            <w:bookmarkStart w:id="16111" w:name="z5115_001_05"/>
            <w:bookmarkEnd w:id="1611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12" w:name="z5115_001_06"/>
            <w:bookmarkStart w:id="16113" w:name="z5115_001_06"/>
            <w:bookmarkEnd w:id="1611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14" w:name="z5115_001_07"/>
            <w:bookmarkStart w:id="16115" w:name="z5115_001_07"/>
            <w:bookmarkEnd w:id="1611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lang w:val="en-US" w:eastAsia="en-US"/>
              </w:rPr>
            </w:pPr>
            <w:r>
              <w:rPr>
                <w:sz w:val="18"/>
                <w:szCs w:val="18"/>
                <w:lang w:val="en-US" w:eastAsia="en-US"/>
              </w:rPr>
              <w:t>в том числе:</w:t>
            </w:r>
          </w:p>
          <w:p>
            <w:pPr>
              <w:pStyle w:val="Normal"/>
              <w:ind w:left="113" w:hanging="0"/>
              <w:rPr>
                <w:sz w:val="18"/>
                <w:szCs w:val="18"/>
              </w:rPr>
            </w:pPr>
            <w:r>
              <w:rPr>
                <w:sz w:val="18"/>
                <w:szCs w:val="18"/>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16" w:name="z5115_002_03"/>
            <w:bookmarkStart w:id="16117" w:name="z5115_002_03"/>
            <w:bookmarkEnd w:id="1611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18" w:name="z5115_002_04"/>
            <w:bookmarkStart w:id="16119" w:name="z5115_002_04"/>
            <w:bookmarkEnd w:id="1611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0" w:name="z5115_002_05"/>
            <w:bookmarkStart w:id="16121" w:name="z5115_002_05"/>
            <w:bookmarkEnd w:id="1612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2" w:name="z5115_002_06"/>
            <w:bookmarkStart w:id="16123" w:name="z5115_002_06"/>
            <w:bookmarkEnd w:id="1612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4" w:name="z5115_002_07"/>
            <w:bookmarkStart w:id="16125" w:name="z5115_002_07"/>
            <w:bookmarkEnd w:id="1612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з них:</w:t>
            </w:r>
            <w:r>
              <w:rPr>
                <w:sz w:val="18"/>
                <w:szCs w:val="18"/>
                <w:lang w:val="en-US" w:eastAsia="en-US"/>
              </w:rPr>
              <w:t xml:space="preserve">  доплерное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6" w:name="z5115_003_03"/>
            <w:bookmarkStart w:id="16127" w:name="z5115_003_03"/>
            <w:bookmarkEnd w:id="1612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8" w:name="z5115_003_04"/>
            <w:bookmarkStart w:id="16129" w:name="z5115_003_04"/>
            <w:bookmarkEnd w:id="1612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30" w:name="z5115_003_05"/>
            <w:bookmarkStart w:id="16131" w:name="z5115_003_05"/>
            <w:bookmarkEnd w:id="1613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32" w:name="z5115_003_06"/>
            <w:bookmarkStart w:id="16133" w:name="z5115_003_06"/>
            <w:bookmarkEnd w:id="1613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34" w:name="z5115_003_07"/>
            <w:bookmarkStart w:id="16135" w:name="z5115_003_07"/>
            <w:bookmarkEnd w:id="1613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18"/>
                <w:szCs w:val="18"/>
                <w:lang w:val="en-US" w:eastAsia="en-US"/>
              </w:rPr>
            </w:pPr>
            <w:r>
              <w:rPr>
                <w:sz w:val="18"/>
                <w:szCs w:val="18"/>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36" w:name="z5115_004_03"/>
            <w:bookmarkStart w:id="16137" w:name="z5115_004_03"/>
            <w:bookmarkEnd w:id="1613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38" w:name="z5115_004_04"/>
            <w:bookmarkStart w:id="16139" w:name="z5115_004_04"/>
            <w:bookmarkEnd w:id="1613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0" w:name="z5115_004_05"/>
            <w:bookmarkStart w:id="16141" w:name="z5115_004_05"/>
            <w:bookmarkEnd w:id="1614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2" w:name="z5115_004_06"/>
            <w:bookmarkStart w:id="16143" w:name="z5115_004_06"/>
            <w:bookmarkEnd w:id="1614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4" w:name="z5115_004_07"/>
            <w:bookmarkStart w:id="16145" w:name="z5115_004_07"/>
            <w:bookmarkEnd w:id="1614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4" w:hanging="0"/>
              <w:rPr>
                <w:sz w:val="18"/>
                <w:szCs w:val="18"/>
                <w:lang w:val="en-US" w:eastAsia="en-US"/>
              </w:rPr>
            </w:pPr>
            <w:r>
              <w:rPr>
                <w:sz w:val="18"/>
                <w:szCs w:val="18"/>
                <w:lang w:val="en-US" w:eastAsia="en-US"/>
              </w:rPr>
              <w:t xml:space="preserve">    </w:t>
            </w:r>
            <w:r>
              <w:rPr>
                <w:sz w:val="18"/>
                <w:szCs w:val="18"/>
                <w:lang w:val="en-US" w:eastAsia="en-US"/>
              </w:rPr>
              <w:t xml:space="preserve">из них: эхокардиография </w:t>
            </w:r>
          </w:p>
          <w:p>
            <w:pPr>
              <w:pStyle w:val="Normal"/>
              <w:ind w:left="1134" w:hanging="0"/>
              <w:rPr>
                <w:sz w:val="18"/>
                <w:szCs w:val="18"/>
                <w:lang w:val="en-US" w:eastAsia="en-US"/>
              </w:rPr>
            </w:pPr>
            <w:r>
              <w:rPr>
                <w:sz w:val="18"/>
                <w:szCs w:val="18"/>
                <w:lang w:val="en-US" w:eastAsia="en-US"/>
              </w:rPr>
              <w:t xml:space="preserve">                 </w:t>
            </w:r>
            <w:r>
              <w:rPr>
                <w:sz w:val="18"/>
                <w:szCs w:val="18"/>
                <w:lang w:val="en-US" w:eastAsia="en-US"/>
              </w:rPr>
              <w:t>с доплер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6" w:name="z5115_005_03"/>
            <w:bookmarkStart w:id="16147" w:name="z5115_005_03"/>
            <w:bookmarkEnd w:id="1614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8" w:name="z5115_005_04"/>
            <w:bookmarkStart w:id="16149" w:name="z5115_005_04"/>
            <w:bookmarkEnd w:id="1614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50" w:name="z5115_005_05"/>
            <w:bookmarkStart w:id="16151" w:name="z5115_005_05"/>
            <w:bookmarkEnd w:id="1615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52" w:name="z5115_005_06"/>
            <w:bookmarkStart w:id="16153" w:name="z5115_005_06"/>
            <w:bookmarkEnd w:id="1615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54" w:name="z5115_005_07"/>
            <w:bookmarkStart w:id="16155" w:name="z5115_005_07"/>
            <w:bookmarkEnd w:id="1615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18"/>
                <w:szCs w:val="18"/>
                <w:lang w:val="en-US" w:eastAsia="en-US"/>
              </w:rPr>
            </w:pPr>
            <w:r>
              <w:rPr>
                <w:sz w:val="18"/>
                <w:szCs w:val="18"/>
                <w:lang w:val="en-US" w:eastAsia="en-US"/>
              </w:rPr>
              <w:t xml:space="preserve">                   </w:t>
            </w:r>
            <w:r>
              <w:rPr>
                <w:sz w:val="18"/>
                <w:szCs w:val="18"/>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56" w:name="z5115_006_03"/>
            <w:bookmarkStart w:id="16157" w:name="z5115_006_03"/>
            <w:bookmarkEnd w:id="1615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58" w:name="z5115_006_04"/>
            <w:bookmarkStart w:id="16159" w:name="z5115_006_04"/>
            <w:bookmarkEnd w:id="1615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0" w:name="z5115_006_05"/>
            <w:bookmarkStart w:id="16161" w:name="z5115_006_05"/>
            <w:bookmarkEnd w:id="1616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2" w:name="z5115_006_06"/>
            <w:bookmarkStart w:id="16163" w:name="z5115_006_06"/>
            <w:bookmarkEnd w:id="1616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4" w:name="z5115_006_07"/>
            <w:bookmarkStart w:id="16165" w:name="z5115_006_07"/>
            <w:bookmarkEnd w:id="1616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УЗИ органов брюшной пол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6" w:name="z5115_007_03"/>
            <w:bookmarkStart w:id="16167" w:name="z5115_007_03"/>
            <w:bookmarkEnd w:id="1616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8" w:name="z5115_007_04"/>
            <w:bookmarkStart w:id="16169" w:name="z5115_007_04"/>
            <w:bookmarkEnd w:id="1616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70" w:name="z5115_007_05"/>
            <w:bookmarkStart w:id="16171" w:name="z5115_007_05"/>
            <w:bookmarkEnd w:id="1617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72" w:name="z5115_007_06"/>
            <w:bookmarkStart w:id="16173" w:name="z5115_007_06"/>
            <w:bookmarkEnd w:id="1617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74" w:name="z5115_007_07"/>
            <w:bookmarkStart w:id="16175" w:name="z5115_007_07"/>
            <w:bookmarkEnd w:id="1617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ободочной и прямой кишк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76" w:name="z5115_008_03"/>
            <w:bookmarkStart w:id="16177" w:name="z5115_008_03"/>
            <w:bookmarkEnd w:id="1617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78" w:name="z5115_008_04"/>
            <w:bookmarkStart w:id="16179" w:name="z5115_008_04"/>
            <w:bookmarkEnd w:id="1617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0" w:name="z5115_008_05"/>
            <w:bookmarkStart w:id="16181" w:name="z5115_008_05"/>
            <w:bookmarkEnd w:id="1618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2" w:name="z5115_008_06"/>
            <w:bookmarkStart w:id="16183" w:name="z5115_008_06"/>
            <w:bookmarkEnd w:id="1618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4" w:name="z5115_008_07"/>
            <w:bookmarkStart w:id="16185" w:name="z5115_008_07"/>
            <w:bookmarkEnd w:id="1618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УЗИ женских половых органов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6" w:name="z5115_009_03"/>
            <w:bookmarkStart w:id="16187" w:name="z5115_009_03"/>
            <w:bookmarkEnd w:id="1618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8" w:name="z5115_009_04"/>
            <w:bookmarkStart w:id="16189" w:name="z5115_009_04"/>
            <w:bookmarkEnd w:id="1618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90" w:name="z5115_009_05"/>
            <w:bookmarkStart w:id="16191" w:name="z5115_009_05"/>
            <w:bookmarkEnd w:id="1619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92" w:name="z5115_009_06"/>
            <w:bookmarkStart w:id="16193" w:name="z5115_009_06"/>
            <w:bookmarkEnd w:id="1619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94" w:name="z5115_009_07"/>
            <w:bookmarkStart w:id="16195" w:name="z5115_009_07"/>
            <w:bookmarkEnd w:id="1619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из них:  трансвагин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96" w:name="z5115_010_03"/>
            <w:bookmarkStart w:id="16197" w:name="z5115_010_03"/>
            <w:bookmarkEnd w:id="1619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98" w:name="z5115_010_04"/>
            <w:bookmarkStart w:id="16199" w:name="z5115_010_04"/>
            <w:bookmarkEnd w:id="1619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0" w:name="z5115_010_05"/>
            <w:bookmarkStart w:id="16201" w:name="z5115_010_05"/>
            <w:bookmarkEnd w:id="1620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2" w:name="z5115_010_06"/>
            <w:bookmarkStart w:id="16203" w:name="z5115_010_06"/>
            <w:bookmarkEnd w:id="1620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4" w:name="z5115_010_07"/>
            <w:bookmarkStart w:id="16205" w:name="z5115_010_07"/>
            <w:bookmarkEnd w:id="1620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18"/>
                <w:szCs w:val="18"/>
                <w:lang w:val="en-US" w:eastAsia="en-US"/>
              </w:rPr>
            </w:pPr>
            <w:r>
              <w:rPr>
                <w:sz w:val="18"/>
                <w:szCs w:val="18"/>
                <w:lang w:val="en-US" w:eastAsia="en-US"/>
              </w:rPr>
              <w:t xml:space="preserve">    </w:t>
            </w:r>
            <w:r>
              <w:rPr>
                <w:sz w:val="18"/>
                <w:szCs w:val="18"/>
                <w:lang w:val="en-US" w:eastAsia="en-US"/>
              </w:rPr>
              <w:t>во время беременности (из стр. 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6" w:name="z5115_011_03"/>
            <w:bookmarkStart w:id="16207" w:name="z5115_011_03"/>
            <w:bookmarkEnd w:id="1620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8" w:name="z5115_011_04"/>
            <w:bookmarkStart w:id="16209" w:name="z5115_011_04"/>
            <w:bookmarkEnd w:id="162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10" w:name="z5115_011_05"/>
            <w:bookmarkStart w:id="16211" w:name="z5115_011_05"/>
            <w:bookmarkEnd w:id="1621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12" w:name="z5115_011_06"/>
            <w:bookmarkStart w:id="16213" w:name="z5115_011_06"/>
            <w:bookmarkEnd w:id="1621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14" w:name="z5115_011_07"/>
            <w:bookmarkStart w:id="16215" w:name="z5115_011_07"/>
            <w:bookmarkEnd w:id="1621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УЗИ надпочечников, почек, мочевыводящих пут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16" w:name="z5115_012_03"/>
            <w:bookmarkStart w:id="16217" w:name="z5115_012_03"/>
            <w:bookmarkEnd w:id="1621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18" w:name="z5115_012_04"/>
            <w:bookmarkStart w:id="16219" w:name="z5115_012_04"/>
            <w:bookmarkEnd w:id="1621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0" w:name="z5115_012_05"/>
            <w:bookmarkStart w:id="16221" w:name="z5115_012_05"/>
            <w:bookmarkEnd w:id="1622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2" w:name="z5115_012_06"/>
            <w:bookmarkStart w:id="16223" w:name="z5115_012_06"/>
            <w:bookmarkEnd w:id="1622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4" w:name="z5115_012_07"/>
            <w:bookmarkStart w:id="16225" w:name="z5115_012_07"/>
            <w:bookmarkEnd w:id="1622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УЗИ предстательной железы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6" w:name="z5115_013_03"/>
            <w:bookmarkStart w:id="16227" w:name="z5115_013_03"/>
            <w:bookmarkEnd w:id="1622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8" w:name="z5115_013_04"/>
            <w:bookmarkStart w:id="16229" w:name="z5115_013_04"/>
            <w:bookmarkEnd w:id="1622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30" w:name="z5115_013_05"/>
            <w:bookmarkStart w:id="16231" w:name="z5115_013_05"/>
            <w:bookmarkEnd w:id="1623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32" w:name="z5115_013_06"/>
            <w:bookmarkStart w:id="16233" w:name="z5115_013_06"/>
            <w:bookmarkEnd w:id="1623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34" w:name="z5115_013_07"/>
            <w:bookmarkStart w:id="16235" w:name="z5115_013_07"/>
            <w:bookmarkEnd w:id="1623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36" w:name="z5115_014_03"/>
            <w:bookmarkStart w:id="16237" w:name="z5115_014_03"/>
            <w:bookmarkEnd w:id="1623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38" w:name="z5115_014_04"/>
            <w:bookmarkStart w:id="16239" w:name="z5115_014_04"/>
            <w:bookmarkEnd w:id="1623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40" w:name="z5115_014_05"/>
            <w:bookmarkStart w:id="16241" w:name="z5115_014_05"/>
            <w:bookmarkEnd w:id="1624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42" w:name="z5115_014_06"/>
            <w:bookmarkStart w:id="16243" w:name="z5115_014_06"/>
            <w:bookmarkEnd w:id="1624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44" w:name="z5115_014_07"/>
            <w:bookmarkStart w:id="16245" w:name="z5115_014_07"/>
            <w:bookmarkEnd w:id="1624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46" w:name="z5115_015_03"/>
            <w:bookmarkStart w:id="16247" w:name="z5115_015_03"/>
            <w:bookmarkEnd w:id="1624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48" w:name="z5115_015_04"/>
            <w:bookmarkStart w:id="16249" w:name="z5115_015_04"/>
            <w:bookmarkEnd w:id="1624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50" w:name="z5115_015_05"/>
            <w:bookmarkStart w:id="16251" w:name="z5115_015_05"/>
            <w:bookmarkEnd w:id="1625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52" w:name="z5115_015_06"/>
            <w:bookmarkStart w:id="16253" w:name="z5115_015_06"/>
            <w:bookmarkEnd w:id="1625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54" w:name="z5115_015_07"/>
            <w:bookmarkStart w:id="16255" w:name="z5115_015_07"/>
            <w:bookmarkEnd w:id="1625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УЗИ щитовид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56" w:name="z5115_016_03"/>
            <w:bookmarkStart w:id="16257" w:name="z5115_016_03"/>
            <w:bookmarkEnd w:id="1625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58" w:name="z5115_016_04"/>
            <w:bookmarkStart w:id="16259" w:name="z5115_016_04"/>
            <w:bookmarkEnd w:id="1625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60" w:name="z5115_016_05"/>
            <w:bookmarkStart w:id="16261" w:name="z5115_016_05"/>
            <w:bookmarkEnd w:id="1626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62" w:name="z5115_016_06"/>
            <w:bookmarkStart w:id="16263" w:name="z5115_016_06"/>
            <w:bookmarkEnd w:id="1626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64" w:name="z5115_016_07"/>
            <w:bookmarkStart w:id="16265" w:name="z5115_016_07"/>
            <w:bookmarkEnd w:id="1626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УЗИ костно-сустав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66" w:name="z5115_017_03"/>
            <w:bookmarkStart w:id="16267" w:name="z5115_017_03"/>
            <w:bookmarkEnd w:id="1626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68" w:name="z5115_017_04"/>
            <w:bookmarkStart w:id="16269" w:name="z5115_017_04"/>
            <w:bookmarkEnd w:id="1626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70" w:name="z5115_017_05"/>
            <w:bookmarkStart w:id="16271" w:name="z5115_017_05"/>
            <w:bookmarkEnd w:id="1627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72" w:name="z5115_017_06"/>
            <w:bookmarkStart w:id="16273" w:name="z5115_017_06"/>
            <w:bookmarkEnd w:id="1627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74" w:name="z5115_017_07"/>
            <w:bookmarkStart w:id="16275" w:name="z5115_017_07"/>
            <w:bookmarkEnd w:id="1627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76" w:name="z5115_018_03"/>
            <w:bookmarkStart w:id="16277" w:name="z5115_018_03"/>
            <w:bookmarkEnd w:id="1627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78" w:name="z5115_018_04"/>
            <w:bookmarkStart w:id="16279" w:name="z5115_018_04"/>
            <w:bookmarkEnd w:id="1627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80" w:name="z5115_018_05"/>
            <w:bookmarkStart w:id="16281" w:name="z5115_018_05"/>
            <w:bookmarkEnd w:id="1628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82" w:name="z5115_018_06"/>
            <w:bookmarkStart w:id="16283" w:name="z5115_018_06"/>
            <w:bookmarkEnd w:id="1628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84" w:name="z5115_018_07"/>
            <w:bookmarkStart w:id="16285" w:name="z5115_018_07"/>
            <w:bookmarkEnd w:id="1628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86" w:name="z5115_019_03"/>
            <w:bookmarkStart w:id="16287" w:name="z5115_019_03"/>
            <w:bookmarkEnd w:id="1628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88" w:name="z5115_019_04"/>
            <w:bookmarkStart w:id="16289" w:name="z5115_019_04"/>
            <w:bookmarkEnd w:id="1628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90" w:name="z5115_019_05"/>
            <w:bookmarkStart w:id="16291" w:name="z5115_019_05"/>
            <w:bookmarkEnd w:id="1629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92" w:name="z5115_019_06"/>
            <w:bookmarkStart w:id="16293" w:name="z5115_019_06"/>
            <w:bookmarkEnd w:id="1629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94" w:name="z5115_019_07"/>
            <w:bookmarkStart w:id="16295" w:name="z5115_019_07"/>
            <w:bookmarkEnd w:id="1629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96" w:name="z5115_020_03"/>
            <w:bookmarkStart w:id="16297" w:name="z5115_020_03"/>
            <w:bookmarkEnd w:id="1629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98" w:name="z5115_020_04"/>
            <w:bookmarkStart w:id="16299" w:name="z5115_020_04"/>
            <w:bookmarkEnd w:id="1629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00" w:name="z5115_020_05"/>
            <w:bookmarkStart w:id="16301" w:name="z5115_020_05"/>
            <w:bookmarkEnd w:id="1630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02" w:name="z5115_020_06"/>
            <w:bookmarkStart w:id="16303" w:name="z5115_020_06"/>
            <w:bookmarkEnd w:id="1630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04" w:name="z5115_020_07"/>
            <w:bookmarkStart w:id="16305" w:name="z5115_020_07"/>
            <w:bookmarkEnd w:id="1630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УЗИ органов грудной клетки (кроме  сердц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06" w:name="z5115_021_03"/>
            <w:bookmarkStart w:id="16307" w:name="z5115_021_03"/>
            <w:bookmarkEnd w:id="1630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08" w:name="z5115_021_04"/>
            <w:bookmarkStart w:id="16309" w:name="z5115_021_04"/>
            <w:bookmarkEnd w:id="163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10" w:name="z5115_021_05"/>
            <w:bookmarkStart w:id="16311" w:name="z5115_021_05"/>
            <w:bookmarkEnd w:id="1631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12" w:name="z5115_021_06"/>
            <w:bookmarkStart w:id="16313" w:name="z5115_021_06"/>
            <w:bookmarkEnd w:id="1631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14" w:name="z5115_021_07"/>
            <w:bookmarkStart w:id="16315" w:name="z5115_021_07"/>
            <w:bookmarkEnd w:id="1631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16" w:name="z5115_022_03"/>
            <w:bookmarkStart w:id="16317" w:name="z5115_022_03"/>
            <w:bookmarkEnd w:id="1631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18" w:name="z5115_022_04"/>
            <w:bookmarkStart w:id="16319" w:name="z5115_022_04"/>
            <w:bookmarkEnd w:id="1631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0" w:name="z5115_022_05"/>
            <w:bookmarkStart w:id="16321" w:name="z5115_022_05"/>
            <w:bookmarkEnd w:id="1632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2" w:name="z5115_022_06"/>
            <w:bookmarkStart w:id="16323" w:name="z5115_022_06"/>
            <w:bookmarkEnd w:id="1632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4" w:name="z5115_022_07"/>
            <w:bookmarkStart w:id="16325" w:name="z5115_022_07"/>
            <w:bookmarkEnd w:id="1632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Ультразвуковая динситометр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6" w:name="z5115_023_03"/>
            <w:bookmarkStart w:id="16327" w:name="z5115_023_03"/>
            <w:bookmarkEnd w:id="1632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8" w:name="z5115_023_04"/>
            <w:bookmarkStart w:id="16329" w:name="z5115_023_04"/>
            <w:bookmarkEnd w:id="1632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30" w:name="z5115_023_05"/>
            <w:bookmarkStart w:id="16331" w:name="z5115_023_05"/>
            <w:bookmarkEnd w:id="1633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32" w:name="z5115_023_06"/>
            <w:bookmarkStart w:id="16333" w:name="z5115_023_06"/>
            <w:bookmarkEnd w:id="1633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34" w:name="z5115_023_07"/>
            <w:bookmarkStart w:id="16335" w:name="z5115_023_07"/>
            <w:bookmarkEnd w:id="1633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36" w:name="z5115_024_03"/>
            <w:bookmarkStart w:id="16337" w:name="z5115_024_03"/>
            <w:bookmarkEnd w:id="1633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38" w:name="z5115_024_04"/>
            <w:bookmarkStart w:id="16339" w:name="z5115_024_04"/>
            <w:bookmarkEnd w:id="1633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0" w:name="z5115_024_05"/>
            <w:bookmarkStart w:id="16341" w:name="z5115_024_05"/>
            <w:bookmarkEnd w:id="1634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2" w:name="z5115_024_06"/>
            <w:bookmarkStart w:id="16343" w:name="z5115_024_06"/>
            <w:bookmarkEnd w:id="1634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4" w:name="z5115_024_07"/>
            <w:bookmarkStart w:id="16345" w:name="z5115_024_07"/>
            <w:bookmarkEnd w:id="1634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общего числа исследований (стр. 1) выполнено: </w:t>
            </w:r>
          </w:p>
          <w:p>
            <w:pPr>
              <w:pStyle w:val="Normal"/>
              <w:ind w:left="397" w:hanging="0"/>
              <w:rPr>
                <w:sz w:val="18"/>
                <w:szCs w:val="18"/>
                <w:lang w:val="en-US" w:eastAsia="en-US"/>
              </w:rPr>
            </w:pPr>
            <w:r>
              <w:rPr>
                <w:sz w:val="18"/>
                <w:szCs w:val="18"/>
                <w:lang w:val="en-US" w:eastAsia="en-US"/>
              </w:rPr>
              <w:t>- новорожденным и детям раннего возраста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6" w:name="z5115_025_03"/>
            <w:bookmarkStart w:id="16347" w:name="z5115_025_03"/>
            <w:bookmarkEnd w:id="1634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8" w:name="z5115_025_04"/>
            <w:bookmarkStart w:id="16349" w:name="z5115_025_04"/>
            <w:bookmarkEnd w:id="1634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50" w:name="z5115_025_05"/>
            <w:bookmarkStart w:id="16351" w:name="z5115_025_05"/>
            <w:bookmarkEnd w:id="1635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52" w:name="z5115_025_06"/>
            <w:bookmarkStart w:id="16353" w:name="z5115_025_06"/>
            <w:bookmarkEnd w:id="1635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54" w:name="z5115_025_07"/>
            <w:bookmarkStart w:id="16355" w:name="z5115_025_07"/>
            <w:bookmarkEnd w:id="1635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интраоперационных исследовани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56" w:name="z5115_026_03"/>
            <w:bookmarkStart w:id="16357" w:name="z5115_026_03"/>
            <w:bookmarkEnd w:id="1635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58" w:name="z5115_026_04"/>
            <w:bookmarkStart w:id="16359" w:name="z5115_026_04"/>
            <w:bookmarkEnd w:id="1635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0" w:name="z5115_026_05"/>
            <w:bookmarkStart w:id="16361" w:name="z5115_026_05"/>
            <w:bookmarkEnd w:id="1636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2" w:name="z5115_026_06"/>
            <w:bookmarkStart w:id="16363" w:name="z5115_026_06"/>
            <w:bookmarkEnd w:id="1636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4" w:name="z5115_026_07"/>
            <w:bookmarkStart w:id="16365" w:name="z5115_026_07"/>
            <w:bookmarkEnd w:id="1636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6" w:name="z5115_027_03"/>
            <w:bookmarkStart w:id="16367" w:name="z5115_027_03"/>
            <w:bookmarkEnd w:id="1636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8" w:name="z5115_027_04"/>
            <w:bookmarkStart w:id="16369" w:name="z5115_027_04"/>
            <w:bookmarkEnd w:id="1636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70" w:name="z5115_027_05"/>
            <w:bookmarkStart w:id="16371" w:name="z5115_027_05"/>
            <w:bookmarkEnd w:id="1637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372" w:name="z5115_027_06"/>
            <w:bookmarkEnd w:id="16372"/>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6373" w:name="z5115_027_07"/>
            <w:bookmarkStart w:id="16374" w:name="z5115_027_07"/>
            <w:bookmarkEnd w:id="16374"/>
          </w:p>
        </w:tc>
      </w:tr>
    </w:tbl>
    <w:p>
      <w:pPr>
        <w:pStyle w:val="Normal"/>
        <w:rPr>
          <w:sz w:val="22"/>
          <w:szCs w:val="22"/>
        </w:rPr>
      </w:pPr>
      <w:r>
        <w:rPr>
          <w:sz w:val="22"/>
          <w:szCs w:val="22"/>
        </w:rPr>
      </w:r>
    </w:p>
    <w:p>
      <w:pPr>
        <w:pStyle w:val="Style16"/>
        <w:rPr/>
      </w:pPr>
      <w:r>
        <w:rPr>
          <w:rFonts w:cs="Times New Roman" w:ascii="Times New Roman" w:hAnsi="Times New Roman"/>
          <w:b/>
          <w:sz w:val="20"/>
          <w:szCs w:val="20"/>
        </w:rPr>
        <w:t>(5116)</w:t>
      </w:r>
      <w:r>
        <w:rPr>
          <w:rFonts w:cs="Times New Roman" w:ascii="Times New Roman" w:hAnsi="Times New Roman"/>
          <w:sz w:val="20"/>
          <w:szCs w:val="20"/>
        </w:rPr>
        <w:t xml:space="preserve"> </w:t>
        <w:tab/>
        <w:tab/>
        <w:tab/>
        <w:tab/>
        <w:tab/>
        <w:tab/>
        <w:tab/>
        <w:tab/>
        <w:tab/>
      </w:r>
      <w:r>
        <w:rPr/>
        <w:t>Код по ОКЕИ: человек - 792</w:t>
      </w:r>
    </w:p>
    <w:tbl>
      <w:tblPr>
        <w:tblW w:w="9889" w:type="dxa"/>
        <w:jc w:val="left"/>
        <w:tblInd w:w="-108" w:type="dxa"/>
        <w:tblLayout w:type="fixed"/>
        <w:tblCellMar>
          <w:top w:w="0" w:type="dxa"/>
          <w:left w:w="108" w:type="dxa"/>
          <w:bottom w:w="0" w:type="dxa"/>
          <w:right w:w="108" w:type="dxa"/>
        </w:tblCellMar>
      </w:tblPr>
      <w:tblGrid>
        <w:gridCol w:w="7196"/>
        <w:gridCol w:w="1701"/>
        <w:gridCol w:w="992"/>
      </w:tblGrid>
      <w:tr>
        <w:trPr/>
        <w:tc>
          <w:tcPr>
            <w:tcW w:w="7196" w:type="dxa"/>
            <w:tcBorders/>
          </w:tcPr>
          <w:p>
            <w:pPr>
              <w:pStyle w:val="Style16"/>
              <w:rPr>
                <w:rFonts w:ascii="Times New Roman" w:hAnsi="Times New Roman" w:cs="Times New Roman"/>
                <w:sz w:val="18"/>
                <w:szCs w:val="18"/>
              </w:rPr>
            </w:pPr>
            <w:r>
              <w:rPr>
                <w:rFonts w:cs="Times New Roman" w:ascii="Times New Roman" w:hAnsi="Times New Roman"/>
                <w:sz w:val="18"/>
                <w:szCs w:val="18"/>
              </w:rPr>
              <w:t>Выявлено плодов с врожденными аномалиями и пороками развития (из стр.10) 1</w:t>
            </w:r>
          </w:p>
        </w:tc>
        <w:tc>
          <w:tcPr>
            <w:tcW w:w="1701"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6375" w:name="z5116_001_01"/>
            <w:bookmarkStart w:id="16376" w:name="z5116_001_01"/>
            <w:bookmarkEnd w:id="16376"/>
          </w:p>
        </w:tc>
        <w:tc>
          <w:tcPr>
            <w:tcW w:w="992" w:type="dxa"/>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r>
    </w:tbl>
    <w:p>
      <w:pPr>
        <w:pStyle w:val="Style16"/>
        <w:jc w:val="center"/>
        <w:rPr>
          <w:rFonts w:ascii="Times New Roman" w:hAnsi="Times New Roman" w:cs="Times New Roman"/>
          <w:sz w:val="22"/>
          <w:szCs w:val="22"/>
        </w:rPr>
      </w:pPr>
      <w:r>
        <w:br w:type="page"/>
      </w:r>
      <w:r>
        <w:rPr>
          <w:rFonts w:cs="Times New Roman" w:ascii="Times New Roman" w:hAnsi="Times New Roman"/>
          <w:sz w:val="22"/>
          <w:szCs w:val="22"/>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Аппараты и оборудование для лучевой  диагностики</w:t>
      </w:r>
    </w:p>
    <w:p>
      <w:pPr>
        <w:pStyle w:val="Normal"/>
        <w:rPr>
          <w:b/>
          <w:b/>
          <w:bCs/>
          <w:sz w:val="22"/>
          <w:szCs w:val="22"/>
        </w:rPr>
      </w:pPr>
      <w:r>
        <w:rPr>
          <w:b/>
          <w:bCs/>
          <w:sz w:val="22"/>
          <w:szCs w:val="22"/>
        </w:rPr>
        <w:t xml:space="preserve"> </w:t>
      </w:r>
    </w:p>
    <w:p>
      <w:pPr>
        <w:pStyle w:val="Normal"/>
        <w:rPr/>
      </w:pPr>
      <w:r>
        <w:rPr>
          <w:b/>
          <w:bCs/>
          <w:sz w:val="22"/>
          <w:szCs w:val="22"/>
        </w:rPr>
        <w:t xml:space="preserve">(5117) </w:t>
        <w:tab/>
        <w:tab/>
        <w:tab/>
        <w:tab/>
        <w:tab/>
        <w:tab/>
        <w:tab/>
        <w:tab/>
        <w:tab/>
        <w:tab/>
        <w:tab/>
        <w:tab/>
        <w:tab/>
        <w:tab/>
        <w:tab/>
        <w:tab/>
      </w:r>
      <w:r>
        <w:rPr/>
        <w:t>Код по ОКЕИ: единица - 642</w:t>
      </w:r>
    </w:p>
    <w:tbl>
      <w:tblPr>
        <w:tblW w:w="15532" w:type="dxa"/>
        <w:jc w:val="left"/>
        <w:tblInd w:w="-113" w:type="dxa"/>
        <w:tblLayout w:type="fixed"/>
        <w:tblCellMar>
          <w:top w:w="0" w:type="dxa"/>
          <w:left w:w="108" w:type="dxa"/>
          <w:bottom w:w="0" w:type="dxa"/>
          <w:right w:w="108" w:type="dxa"/>
        </w:tblCellMar>
      </w:tblPr>
      <w:tblGrid>
        <w:gridCol w:w="7621"/>
        <w:gridCol w:w="1134"/>
        <w:gridCol w:w="1815"/>
        <w:gridCol w:w="1800"/>
        <w:gridCol w:w="1560"/>
        <w:gridCol w:w="1602"/>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Телеуправляемые поворотные столы-штативы с функцией рентгеноскоп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377" w:name="z5117_001_03"/>
            <w:bookmarkStart w:id="16378" w:name="z5117_001_03"/>
            <w:bookmarkEnd w:id="1637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379" w:name="z5117_001_04"/>
            <w:bookmarkStart w:id="16380" w:name="z5117_001_04"/>
            <w:bookmarkEnd w:id="1638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381" w:name="z5117_001_05"/>
            <w:bookmarkStart w:id="16382" w:name="z5117_001_05"/>
            <w:bookmarkEnd w:id="16382"/>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383" w:name="z5117_001_06"/>
            <w:bookmarkStart w:id="16384" w:name="z5117_001_06"/>
            <w:bookmarkEnd w:id="1638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оснащены детектором на основе ПЗС матриц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385" w:name="z5117_011_03"/>
            <w:bookmarkStart w:id="16386" w:name="z5117_011_03"/>
            <w:bookmarkEnd w:id="1638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387" w:name="z5117_011_04"/>
            <w:bookmarkStart w:id="16388" w:name="z5117_011_04"/>
            <w:bookmarkEnd w:id="1638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389" w:name="z5117_011_05"/>
            <w:bookmarkStart w:id="16390" w:name="z5117_011_05"/>
            <w:bookmarkEnd w:id="16390"/>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391" w:name="z5117_011_06"/>
            <w:bookmarkStart w:id="16392" w:name="z5117_011_06"/>
            <w:bookmarkEnd w:id="1639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плоским матричным детектор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393" w:name="z5117_012_03"/>
            <w:bookmarkStart w:id="16394" w:name="z5117_012_03"/>
            <w:bookmarkEnd w:id="1639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395" w:name="z5117_012_04"/>
            <w:bookmarkStart w:id="16396" w:name="z5117_012_04"/>
            <w:bookmarkEnd w:id="1639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397" w:name="z5117_012_05"/>
            <w:bookmarkStart w:id="16398" w:name="z5117_012_05"/>
            <w:bookmarkEnd w:id="16398"/>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399" w:name="z5117_012_06"/>
            <w:bookmarkStart w:id="16400" w:name="z5117_012_06"/>
            <w:bookmarkEnd w:id="1640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системой компьютерной ради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01" w:name="z5117_013_03"/>
            <w:bookmarkStart w:id="16402" w:name="z5117_013_03"/>
            <w:bookmarkEnd w:id="1640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03" w:name="z5117_013_04"/>
            <w:bookmarkStart w:id="16404" w:name="z5117_013_04"/>
            <w:bookmarkEnd w:id="1640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05" w:name="z5117_013_05"/>
            <w:bookmarkStart w:id="16406" w:name="z5117_013_05"/>
            <w:bookmarkEnd w:id="16406"/>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07" w:name="z5117_013_06"/>
            <w:bookmarkStart w:id="16408" w:name="z5117_013_06"/>
            <w:bookmarkEnd w:id="1640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комплексы на 3 рабочих ме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09" w:name="z5117_002_03"/>
            <w:bookmarkStart w:id="16410" w:name="z5117_002_03"/>
            <w:bookmarkEnd w:id="1641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11" w:name="z5117_002_04"/>
            <w:bookmarkStart w:id="16412" w:name="z5117_002_04"/>
            <w:bookmarkEnd w:id="1641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13" w:name="z5117_002_05"/>
            <w:bookmarkStart w:id="16414" w:name="z5117_002_05"/>
            <w:bookmarkEnd w:id="16414"/>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15" w:name="z5117_002_06"/>
            <w:bookmarkStart w:id="16416" w:name="z5117_002_06"/>
            <w:bookmarkEnd w:id="1641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без усилителей рентгеновского изобра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17" w:name="z5117_021_03"/>
            <w:bookmarkStart w:id="16418" w:name="z5117_021_03"/>
            <w:bookmarkEnd w:id="1641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19" w:name="z5117_021_04"/>
            <w:bookmarkStart w:id="16420" w:name="z5117_021_04"/>
            <w:bookmarkEnd w:id="1642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21" w:name="z5117_021_05"/>
            <w:bookmarkStart w:id="16422" w:name="z5117_021_05"/>
            <w:bookmarkEnd w:id="16422"/>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23" w:name="z5117_021_06"/>
            <w:bookmarkStart w:id="16424" w:name="z5117_021_06"/>
            <w:bookmarkEnd w:id="1642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диагностические комплексы для рентгенографии</w:t>
            </w:r>
          </w:p>
          <w:p>
            <w:pPr>
              <w:pStyle w:val="Normal"/>
              <w:rPr>
                <w:sz w:val="20"/>
              </w:rPr>
            </w:pPr>
            <w:r>
              <w:rPr>
                <w:sz w:val="20"/>
                <w:lang w:val="en-US" w:eastAsia="en-US"/>
              </w:rPr>
              <w:t>и томографии (на 2 рабочих ме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25" w:name="z5117_003_03"/>
            <w:bookmarkStart w:id="16426" w:name="z5117_003_03"/>
            <w:bookmarkEnd w:id="1642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27" w:name="z5117_003_04"/>
            <w:bookmarkStart w:id="16428" w:name="z5117_003_04"/>
            <w:bookmarkEnd w:id="1642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29" w:name="z5117_003_05"/>
            <w:bookmarkStart w:id="16430" w:name="z5117_003_05"/>
            <w:bookmarkEnd w:id="16430"/>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31" w:name="z5117_003_06"/>
            <w:bookmarkStart w:id="16432" w:name="z5117_003_06"/>
            <w:bookmarkEnd w:id="1643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из них: с детектором на основе ПЗС матриц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33" w:name="z5117_031_03"/>
            <w:bookmarkStart w:id="16434" w:name="z5117_031_03"/>
            <w:bookmarkEnd w:id="1643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35" w:name="z5117_031_04"/>
            <w:bookmarkStart w:id="16436" w:name="z5117_031_04"/>
            <w:bookmarkEnd w:id="1643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37" w:name="z5117_031_05"/>
            <w:bookmarkStart w:id="16438" w:name="z5117_031_05"/>
            <w:bookmarkEnd w:id="16438"/>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39" w:name="z5117_031_06"/>
            <w:bookmarkStart w:id="16440" w:name="z5117_031_06"/>
            <w:bookmarkEnd w:id="1644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 xml:space="preserve">с плоским матричным детекторо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41" w:name="z5117_032_03"/>
            <w:bookmarkStart w:id="16442" w:name="z5117_032_03"/>
            <w:bookmarkEnd w:id="1644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43" w:name="z5117_032_04"/>
            <w:bookmarkStart w:id="16444" w:name="z5117_032_04"/>
            <w:bookmarkEnd w:id="1644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45" w:name="z5117_032_05"/>
            <w:bookmarkStart w:id="16446" w:name="z5117_032_05"/>
            <w:bookmarkEnd w:id="16446"/>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47" w:name="z5117_032_06"/>
            <w:bookmarkStart w:id="16448" w:name="z5117_032_06"/>
            <w:bookmarkEnd w:id="1644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с системой компьютерной ради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16449" w:name="z5117_033_03"/>
            <w:bookmarkStart w:id="16450" w:name="z5117_033_03"/>
            <w:bookmarkEnd w:id="1645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51" w:name="z5117_033_04"/>
            <w:bookmarkStart w:id="16452" w:name="z5117_033_04"/>
            <w:bookmarkEnd w:id="1645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53" w:name="z5117_033_05"/>
            <w:bookmarkStart w:id="16454" w:name="z5117_033_05"/>
            <w:bookmarkEnd w:id="16454"/>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55" w:name="z5117_033_06"/>
            <w:bookmarkStart w:id="16456" w:name="z5117_033_06"/>
            <w:bookmarkEnd w:id="1645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диагностические комплексы для рентгенографии</w:t>
            </w:r>
          </w:p>
          <w:p>
            <w:pPr>
              <w:pStyle w:val="Normal"/>
              <w:rPr>
                <w:sz w:val="20"/>
                <w:lang w:val="en-US" w:eastAsia="en-US"/>
              </w:rPr>
            </w:pPr>
            <w:r>
              <w:rPr>
                <w:sz w:val="20"/>
                <w:lang w:val="en-US" w:eastAsia="en-US"/>
              </w:rPr>
              <w:t>с одним детектором (на 1 рабочее мест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57" w:name="z5117_004_03"/>
            <w:bookmarkStart w:id="16458" w:name="z5117_004_03"/>
            <w:bookmarkEnd w:id="1645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59" w:name="z5117_004_04"/>
            <w:bookmarkStart w:id="16460" w:name="z5117_004_04"/>
            <w:bookmarkEnd w:id="1646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61" w:name="z5117_004_05"/>
            <w:bookmarkStart w:id="16462" w:name="z5117_004_05"/>
            <w:bookmarkEnd w:id="16462"/>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63" w:name="z5117_004_06"/>
            <w:bookmarkStart w:id="16464" w:name="z5117_004_06"/>
            <w:bookmarkEnd w:id="1646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Цифровые аппараты для исследований органов грудной клетки (цифровые флюор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65" w:name="z5117_005_03"/>
            <w:bookmarkStart w:id="16466" w:name="z5117_005_03"/>
            <w:bookmarkEnd w:id="1646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67" w:name="z5117_005_04"/>
            <w:bookmarkStart w:id="16468" w:name="z5117_005_04"/>
            <w:bookmarkEnd w:id="1646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69" w:name="z5117_005_05"/>
            <w:bookmarkStart w:id="16470" w:name="z5117_005_05"/>
            <w:bookmarkEnd w:id="16470"/>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71" w:name="z5117_005_06"/>
            <w:bookmarkStart w:id="16472" w:name="z5117_005_06"/>
            <w:bookmarkEnd w:id="1647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73" w:name="z5117_051_03"/>
            <w:bookmarkStart w:id="16474" w:name="z5117_051_03"/>
            <w:bookmarkEnd w:id="1647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75" w:name="z5117_051_04"/>
            <w:bookmarkStart w:id="16476" w:name="z5117_051_04"/>
            <w:bookmarkEnd w:id="1647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77" w:name="z5117_051_05"/>
            <w:bookmarkStart w:id="16478" w:name="z5117_051_05"/>
            <w:bookmarkEnd w:id="16478"/>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79" w:name="z5117_051_06"/>
            <w:bookmarkStart w:id="16480" w:name="z5117_051_06"/>
            <w:bookmarkEnd w:id="1648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леночные флюор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81" w:name="z5117_006_03"/>
            <w:bookmarkStart w:id="16482" w:name="z5117_006_03"/>
            <w:bookmarkEnd w:id="1648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83" w:name="z5117_006_04"/>
            <w:bookmarkStart w:id="16484" w:name="z5117_006_04"/>
            <w:bookmarkEnd w:id="1648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85" w:name="z5117_006_05"/>
            <w:bookmarkStart w:id="16486" w:name="z5117_006_05"/>
            <w:bookmarkEnd w:id="16486"/>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87" w:name="z5117_006_06"/>
            <w:bookmarkStart w:id="16488" w:name="z5117_006_06"/>
            <w:bookmarkEnd w:id="1648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89" w:name="z5117_061_03"/>
            <w:bookmarkStart w:id="16490" w:name="z5117_061_03"/>
            <w:bookmarkEnd w:id="1649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91" w:name="z5117_061_04"/>
            <w:bookmarkStart w:id="16492" w:name="z5117_061_04"/>
            <w:bookmarkEnd w:id="1649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93" w:name="z5117_061_05"/>
            <w:bookmarkStart w:id="16494" w:name="z5117_061_05"/>
            <w:bookmarkEnd w:id="16494"/>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95" w:name="z5117_061_06"/>
            <w:bookmarkStart w:id="16496" w:name="z5117_061_06"/>
            <w:bookmarkEnd w:id="1649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алатны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97" w:name="z5117_007_03"/>
            <w:bookmarkStart w:id="16498" w:name="z5117_007_03"/>
            <w:bookmarkEnd w:id="1649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499" w:name="z5117_007_04"/>
            <w:bookmarkStart w:id="16500" w:name="z5117_007_04"/>
            <w:bookmarkEnd w:id="1650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01" w:name="z5117_007_05"/>
            <w:bookmarkStart w:id="16502" w:name="z5117_007_05"/>
            <w:bookmarkEnd w:id="16502"/>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03" w:name="z5117_007_06"/>
            <w:bookmarkStart w:id="16504" w:name="z5117_007_06"/>
            <w:bookmarkEnd w:id="1650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Передвижные рентгенотелевизионные установки типа С-ду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05" w:name="z5117_008_03"/>
            <w:bookmarkStart w:id="16506" w:name="z5117_008_03"/>
            <w:bookmarkEnd w:id="1650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07" w:name="z5117_008_04"/>
            <w:bookmarkStart w:id="16508" w:name="z5117_008_04"/>
            <w:bookmarkEnd w:id="1650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09" w:name="z5117_008_05"/>
            <w:bookmarkStart w:id="16510" w:name="z5117_008_05"/>
            <w:bookmarkEnd w:id="16510"/>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11" w:name="z5117_008_06"/>
            <w:bookmarkStart w:id="16512" w:name="z5117_008_06"/>
            <w:bookmarkEnd w:id="1651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уролог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13" w:name="z5117_009_03"/>
            <w:bookmarkStart w:id="16514" w:name="z5117_009_03"/>
            <w:bookmarkEnd w:id="1651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15" w:name="z5117_009_04"/>
            <w:bookmarkStart w:id="16516" w:name="z5117_009_04"/>
            <w:bookmarkEnd w:id="1651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17" w:name="z5117_009_05"/>
            <w:bookmarkStart w:id="16518" w:name="z5117_009_05"/>
            <w:bookmarkEnd w:id="16518"/>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19" w:name="z5117_009_06"/>
            <w:bookmarkStart w:id="16520" w:name="z5117_009_06"/>
            <w:bookmarkEnd w:id="1652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аммограф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21" w:name="z5117_010_03"/>
            <w:bookmarkStart w:id="16522" w:name="z5117_010_03"/>
            <w:bookmarkEnd w:id="1652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23" w:name="z5117_010_04"/>
            <w:bookmarkStart w:id="16524" w:name="z5117_010_04"/>
            <w:bookmarkEnd w:id="1652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25" w:name="z5117_010_05"/>
            <w:bookmarkStart w:id="16526" w:name="z5117_010_05"/>
            <w:bookmarkEnd w:id="16526"/>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27" w:name="z5117_010_06"/>
            <w:bookmarkStart w:id="16528" w:name="z5117_010_06"/>
            <w:bookmarkEnd w:id="1652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цифр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29" w:name="z5117_101_03"/>
            <w:bookmarkStart w:id="16530" w:name="z5117_101_03"/>
            <w:bookmarkEnd w:id="1653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31" w:name="z5117_101_04"/>
            <w:bookmarkStart w:id="16532" w:name="z5117_101_04"/>
            <w:bookmarkEnd w:id="1653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33" w:name="z5117_101_05"/>
            <w:bookmarkStart w:id="16534" w:name="z5117_101_05"/>
            <w:bookmarkEnd w:id="16534"/>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35" w:name="z5117_101_06"/>
            <w:bookmarkStart w:id="16536" w:name="z5117_101_06"/>
            <w:bookmarkEnd w:id="1653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37" w:name="z5117_411_03"/>
            <w:bookmarkStart w:id="16538" w:name="z5117_411_03"/>
            <w:bookmarkEnd w:id="1653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39" w:name="z5117_411_04"/>
            <w:bookmarkStart w:id="16540" w:name="z5117_411_04"/>
            <w:bookmarkEnd w:id="1654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41" w:name="z5117_411_05"/>
            <w:bookmarkStart w:id="16542" w:name="z5117_411_05"/>
            <w:bookmarkEnd w:id="16542"/>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43" w:name="z5117_411_06"/>
            <w:bookmarkStart w:id="16544" w:name="z5117_411_06"/>
            <w:bookmarkEnd w:id="1654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Дентальные аппараты – аналоговые и цифр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45" w:name="z5117_511_03"/>
            <w:bookmarkStart w:id="16546" w:name="z5117_511_03"/>
            <w:bookmarkEnd w:id="1654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47" w:name="z5117_511_04"/>
            <w:bookmarkStart w:id="16548" w:name="z5117_511_04"/>
            <w:bookmarkEnd w:id="1654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49" w:name="z5117_511_05"/>
            <w:bookmarkStart w:id="16550" w:name="z5117_511_05"/>
            <w:bookmarkEnd w:id="16550"/>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51" w:name="z5117_511_06"/>
            <w:bookmarkStart w:id="16552" w:name="z5117_511_06"/>
            <w:bookmarkEnd w:id="1655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212"/>
              <w:ind w:left="142" w:hanging="0"/>
              <w:rPr>
                <w:spacing w:val="-6"/>
              </w:rPr>
            </w:pPr>
            <w:r>
              <w:rPr>
                <w:spacing w:val="-6"/>
              </w:rPr>
              <w:t>из них: цифровые (радиовизиограф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53" w:name="z5117_111_03"/>
            <w:bookmarkStart w:id="16554" w:name="z5117_111_03"/>
            <w:bookmarkEnd w:id="1655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55" w:name="z5117_111_04"/>
            <w:bookmarkStart w:id="16556" w:name="z5117_111_04"/>
            <w:bookmarkEnd w:id="1655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57" w:name="z5117_111_05"/>
            <w:bookmarkStart w:id="16558" w:name="z5117_111_05"/>
            <w:bookmarkEnd w:id="16558"/>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59" w:name="z5117_111_06"/>
            <w:bookmarkStart w:id="16560" w:name="z5117_111_06"/>
            <w:bookmarkEnd w:id="1656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rPr>
            </w:pPr>
            <w:r>
              <w:rPr>
                <w:sz w:val="20"/>
                <w:lang w:val="en-US" w:eastAsia="en-US"/>
              </w:rPr>
              <w:t>панорам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61" w:name="z5117_112_03"/>
            <w:bookmarkStart w:id="16562" w:name="z5117_112_03"/>
            <w:bookmarkEnd w:id="1656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63" w:name="z5117_112_04"/>
            <w:bookmarkStart w:id="16564" w:name="z5117_112_04"/>
            <w:bookmarkEnd w:id="1656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65" w:name="z5117_112_05"/>
            <w:bookmarkStart w:id="16566" w:name="z5117_112_05"/>
            <w:bookmarkEnd w:id="16566"/>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67" w:name="z5117_112_06"/>
            <w:bookmarkStart w:id="16568" w:name="z5117_112_06"/>
            <w:bookmarkEnd w:id="1656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Ангиографические аппараты стационар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69" w:name="z5117_412_03"/>
            <w:bookmarkStart w:id="16570" w:name="z5117_412_03"/>
            <w:bookmarkEnd w:id="1657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71" w:name="z5117_412_04"/>
            <w:bookmarkStart w:id="16572" w:name="z5117_412_04"/>
            <w:bookmarkEnd w:id="1657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73" w:name="z5117_412_05"/>
            <w:bookmarkStart w:id="16574" w:name="z5117_412_05"/>
            <w:bookmarkEnd w:id="16574"/>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75" w:name="z5117_412_06"/>
            <w:bookmarkStart w:id="16576" w:name="z5117_412_06"/>
            <w:bookmarkEnd w:id="16576"/>
          </w:p>
        </w:tc>
      </w:tr>
    </w:tbl>
    <w:p>
      <w:pPr>
        <w:pStyle w:val="Normal"/>
        <w:rPr/>
      </w:pPr>
      <w:r>
        <w:br w:type="page"/>
      </w:r>
      <w:r>
        <w:rPr>
          <w:b/>
          <w:bCs/>
          <w:sz w:val="22"/>
          <w:szCs w:val="22"/>
        </w:rPr>
        <w:t xml:space="preserve">(5117) </w:t>
        <w:tab/>
        <w:tab/>
        <w:tab/>
        <w:tab/>
        <w:tab/>
        <w:tab/>
        <w:tab/>
        <w:tab/>
        <w:tab/>
        <w:tab/>
        <w:tab/>
        <w:tab/>
        <w:tab/>
        <w:tab/>
        <w:tab/>
        <w:tab/>
        <w:tab/>
        <w:tab/>
        <w:tab/>
      </w:r>
      <w:r>
        <w:rPr/>
        <w:t>продолжение</w:t>
      </w:r>
    </w:p>
    <w:tbl>
      <w:tblPr>
        <w:tblW w:w="15532" w:type="dxa"/>
        <w:jc w:val="left"/>
        <w:tblInd w:w="-113" w:type="dxa"/>
        <w:tblLayout w:type="fixed"/>
        <w:tblCellMar>
          <w:top w:w="0" w:type="dxa"/>
          <w:left w:w="108" w:type="dxa"/>
          <w:bottom w:w="0" w:type="dxa"/>
          <w:right w:w="108" w:type="dxa"/>
        </w:tblCellMar>
      </w:tblPr>
      <w:tblGrid>
        <w:gridCol w:w="7621"/>
        <w:gridCol w:w="1134"/>
        <w:gridCol w:w="1815"/>
        <w:gridCol w:w="1800"/>
        <w:gridCol w:w="1560"/>
        <w:gridCol w:w="1602"/>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из них: с одним детектором моноплановые</w:t>
            </w:r>
          </w:p>
          <w:p>
            <w:pPr>
              <w:pStyle w:val="Normal"/>
              <w:ind w:firstLine="142"/>
              <w:rPr>
                <w:sz w:val="20"/>
                <w:lang w:val="en-US" w:eastAsia="en-US"/>
              </w:rPr>
            </w:pPr>
            <w:r>
              <w:rPr>
                <w:sz w:val="20"/>
                <w:lang w:val="en-US" w:eastAsia="en-US"/>
              </w:rPr>
              <w:t>универсаль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77" w:name="z5117_121_03"/>
            <w:bookmarkStart w:id="16578" w:name="z5117_121_03"/>
            <w:bookmarkEnd w:id="1657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79" w:name="z5117_121_04"/>
            <w:bookmarkStart w:id="16580" w:name="z5117_121_04"/>
            <w:bookmarkEnd w:id="1658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81" w:name="z5117_121_05"/>
            <w:bookmarkStart w:id="16582" w:name="z5117_121_05"/>
            <w:bookmarkEnd w:id="16582"/>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83" w:name="z5117_121_06"/>
            <w:bookmarkStart w:id="16584" w:name="z5117_121_06"/>
            <w:bookmarkEnd w:id="1658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с одним детектором моноплановые  карди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85" w:name="z5117_122_03"/>
            <w:bookmarkStart w:id="16586" w:name="z5117_122_03"/>
            <w:bookmarkEnd w:id="1658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87" w:name="z5117_122_04"/>
            <w:bookmarkStart w:id="16588" w:name="z5117_122_04"/>
            <w:bookmarkEnd w:id="1658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89" w:name="z5117_122_05"/>
            <w:bookmarkStart w:id="16590" w:name="z5117_122_05"/>
            <w:bookmarkEnd w:id="16590"/>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91" w:name="z5117_122_06"/>
            <w:bookmarkStart w:id="16592" w:name="z5117_122_06"/>
            <w:bookmarkEnd w:id="1659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с двумя детекторами биплан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93" w:name="z5117_123_03"/>
            <w:bookmarkStart w:id="16594" w:name="z5117_123_03"/>
            <w:bookmarkEnd w:id="1659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95" w:name="z5117_123_04"/>
            <w:bookmarkStart w:id="16596" w:name="z5117_123_04"/>
            <w:bookmarkEnd w:id="1659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97" w:name="z5117_123_05"/>
            <w:bookmarkStart w:id="16598" w:name="z5117_123_05"/>
            <w:bookmarkEnd w:id="16598"/>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599" w:name="z5117_123_06"/>
            <w:bookmarkStart w:id="16600" w:name="z5117_123_06"/>
            <w:bookmarkEnd w:id="1660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sz w:val="20"/>
                <w:lang w:val="en-US" w:eastAsia="en-US"/>
              </w:rPr>
              <w:t>подключенные к сети Интернет для передачи данных (из стр. 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01" w:name="z5117_124_03"/>
            <w:bookmarkStart w:id="16602" w:name="z5117_124_03"/>
            <w:bookmarkEnd w:id="1660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03" w:name="z5117_124_04"/>
            <w:bookmarkStart w:id="16604" w:name="z5117_124_04"/>
            <w:bookmarkEnd w:id="1660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05" w:name="z5117_124_05"/>
            <w:bookmarkStart w:id="16606" w:name="z5117_124_05"/>
            <w:bookmarkEnd w:id="16606"/>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07" w:name="z5117_124_06"/>
            <w:bookmarkStart w:id="16608" w:name="z5117_124_06"/>
            <w:bookmarkEnd w:id="1660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мпьютер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09" w:name="z5117_413_03"/>
            <w:bookmarkStart w:id="16610" w:name="z5117_413_03"/>
            <w:bookmarkEnd w:id="1661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11" w:name="z5117_413_04"/>
            <w:bookmarkStart w:id="16612" w:name="z5117_413_04"/>
            <w:bookmarkEnd w:id="1661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13" w:name="z5117_413_05"/>
            <w:bookmarkStart w:id="16614" w:name="z5117_413_05"/>
            <w:bookmarkEnd w:id="16614"/>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15" w:name="z5117_413_06"/>
            <w:bookmarkStart w:id="16616" w:name="z5117_413_06"/>
            <w:bookmarkEnd w:id="1661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пошаг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17" w:name="z5117_131_03"/>
            <w:bookmarkStart w:id="16618" w:name="z5117_131_03"/>
            <w:bookmarkEnd w:id="1661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19" w:name="z5117_131_04"/>
            <w:bookmarkStart w:id="16620" w:name="z5117_131_04"/>
            <w:bookmarkEnd w:id="1662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21" w:name="z5117_131_05"/>
            <w:bookmarkStart w:id="16622" w:name="z5117_131_05"/>
            <w:bookmarkEnd w:id="16622"/>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23" w:name="z5117_131_06"/>
            <w:bookmarkStart w:id="16624" w:name="z5117_131_06"/>
            <w:bookmarkEnd w:id="1662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спиральные односрез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25" w:name="z5117_132_03"/>
            <w:bookmarkStart w:id="16626" w:name="z5117_132_03"/>
            <w:bookmarkEnd w:id="1662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27" w:name="z5117_132_04"/>
            <w:bookmarkStart w:id="16628" w:name="z5117_132_04"/>
            <w:bookmarkEnd w:id="1662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29" w:name="z5117_132_05"/>
            <w:bookmarkStart w:id="16630" w:name="z5117_132_05"/>
            <w:bookmarkEnd w:id="16630"/>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31" w:name="z5117_132_06"/>
            <w:bookmarkStart w:id="16632" w:name="z5117_132_06"/>
            <w:bookmarkEnd w:id="1663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спиральные многосрезовы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33" w:name="z5117_133_03"/>
            <w:bookmarkStart w:id="16634" w:name="z5117_133_03"/>
            <w:bookmarkEnd w:id="1663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35" w:name="z5117_133_04"/>
            <w:bookmarkStart w:id="16636" w:name="z5117_133_04"/>
            <w:bookmarkEnd w:id="1663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37" w:name="z5117_133_05"/>
            <w:bookmarkStart w:id="16638" w:name="z5117_133_05"/>
            <w:bookmarkEnd w:id="16638"/>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39" w:name="z5117_133_06"/>
            <w:bookmarkStart w:id="16640" w:name="z5117_133_06"/>
            <w:bookmarkEnd w:id="1664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993" w:hanging="0"/>
              <w:rPr>
                <w:sz w:val="20"/>
                <w:lang w:val="en-US" w:eastAsia="en-US"/>
              </w:rPr>
            </w:pPr>
            <w:r>
              <w:rPr>
                <w:sz w:val="20"/>
                <w:lang w:val="en-US" w:eastAsia="en-US"/>
              </w:rPr>
              <w:t>в т. ч.: менее 16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41" w:name="z5117_331_03"/>
            <w:bookmarkStart w:id="16642" w:name="z5117_331_03"/>
            <w:bookmarkEnd w:id="1664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43" w:name="z5117_331_04"/>
            <w:bookmarkStart w:id="16644" w:name="z5117_331_04"/>
            <w:bookmarkEnd w:id="1664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45" w:name="z5117_331_05"/>
            <w:bookmarkStart w:id="16646" w:name="z5117_331_05"/>
            <w:bookmarkEnd w:id="16646"/>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47" w:name="z5117_331_06"/>
            <w:bookmarkStart w:id="16648" w:name="z5117_331_06"/>
            <w:bookmarkEnd w:id="1664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560" w:hanging="0"/>
              <w:rPr>
                <w:sz w:val="20"/>
                <w:lang w:val="en-US" w:eastAsia="en-US"/>
              </w:rPr>
            </w:pPr>
            <w:r>
              <w:rPr>
                <w:sz w:val="20"/>
                <w:lang w:val="en-US" w:eastAsia="en-US"/>
              </w:rPr>
              <w:t>16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49" w:name="z5117_332_03"/>
            <w:bookmarkStart w:id="16650" w:name="z5117_332_03"/>
            <w:bookmarkEnd w:id="1665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51" w:name="z5117_332_04"/>
            <w:bookmarkStart w:id="16652" w:name="z5117_332_04"/>
            <w:bookmarkEnd w:id="1665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53" w:name="z5117_332_05"/>
            <w:bookmarkStart w:id="16654" w:name="z5117_332_05"/>
            <w:bookmarkEnd w:id="16654"/>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55" w:name="z5117_332_06"/>
            <w:bookmarkStart w:id="16656" w:name="z5117_332_06"/>
            <w:bookmarkEnd w:id="1665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560" w:hanging="0"/>
              <w:rPr>
                <w:sz w:val="20"/>
                <w:lang w:val="en-US" w:eastAsia="en-US"/>
              </w:rPr>
            </w:pPr>
            <w:r>
              <w:rPr>
                <w:sz w:val="20"/>
                <w:lang w:val="en-US" w:eastAsia="en-US"/>
              </w:rPr>
              <w:t>32-64 ср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57" w:name="z5117_333_03"/>
            <w:bookmarkStart w:id="16658" w:name="z5117_333_03"/>
            <w:bookmarkEnd w:id="1665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59" w:name="z5117_333_04"/>
            <w:bookmarkStart w:id="16660" w:name="z5117_333_04"/>
            <w:bookmarkEnd w:id="1666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61" w:name="z5117_333_05"/>
            <w:bookmarkStart w:id="16662" w:name="z5117_333_05"/>
            <w:bookmarkEnd w:id="16662"/>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63" w:name="z5117_333_06"/>
            <w:bookmarkStart w:id="16664" w:name="z5117_333_06"/>
            <w:bookmarkEnd w:id="1666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64 ср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65" w:name="z5117_334_03"/>
            <w:bookmarkStart w:id="16666" w:name="z5117_334_03"/>
            <w:bookmarkEnd w:id="1666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67" w:name="z5117_334_04"/>
            <w:bookmarkStart w:id="16668" w:name="z5117_334_04"/>
            <w:bookmarkEnd w:id="1666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69" w:name="z5117_334_05"/>
            <w:bookmarkStart w:id="16670" w:name="z5117_334_05"/>
            <w:bookmarkEnd w:id="16670"/>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71" w:name="z5117_334_06"/>
            <w:bookmarkStart w:id="16672" w:name="z5117_334_06"/>
            <w:bookmarkEnd w:id="1667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128 и более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73" w:name="z5117_335_03"/>
            <w:bookmarkStart w:id="16674" w:name="z5117_335_03"/>
            <w:bookmarkEnd w:id="1667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75" w:name="z5117_335_04"/>
            <w:bookmarkStart w:id="16676" w:name="z5117_335_04"/>
            <w:bookmarkEnd w:id="1667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77" w:name="z5117_335_05"/>
            <w:bookmarkStart w:id="16678" w:name="z5117_335_05"/>
            <w:bookmarkEnd w:id="16678"/>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79" w:name="z5117_335_06"/>
            <w:bookmarkStart w:id="16680" w:name="z5117_335_06"/>
            <w:bookmarkEnd w:id="1668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560" w:hanging="0"/>
              <w:rPr>
                <w:sz w:val="20"/>
                <w:lang w:val="en-US" w:eastAsia="en-US"/>
              </w:rPr>
            </w:pPr>
            <w:r>
              <w:rPr>
                <w:sz w:val="20"/>
                <w:lang w:val="en-US" w:eastAsia="en-US"/>
              </w:rPr>
              <w:t>с двумя рентгеновскими трубк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81" w:name="z5117_336_03"/>
            <w:bookmarkStart w:id="16682" w:name="z5117_336_03"/>
            <w:bookmarkEnd w:id="1668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83" w:name="z5117_336_04"/>
            <w:bookmarkStart w:id="16684" w:name="z5117_336_04"/>
            <w:bookmarkEnd w:id="1668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85" w:name="z5117_336_05"/>
            <w:bookmarkStart w:id="16686" w:name="z5117_336_05"/>
            <w:bookmarkEnd w:id="16686"/>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87" w:name="z5117_336_06"/>
            <w:bookmarkStart w:id="16688" w:name="z5117_336_06"/>
            <w:bookmarkEnd w:id="1668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подключенные к сети Интернет для передачи данных (из стр. 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89" w:name="z5117_134_03"/>
            <w:bookmarkStart w:id="16690" w:name="z5117_134_03"/>
            <w:bookmarkEnd w:id="1669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91" w:name="z5117_134_04"/>
            <w:bookmarkStart w:id="16692" w:name="z5117_134_04"/>
            <w:bookmarkEnd w:id="1669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93" w:name="z5117_134_05"/>
            <w:bookmarkStart w:id="16694" w:name="z5117_134_05"/>
            <w:bookmarkEnd w:id="16694"/>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95" w:name="z5117_134_06"/>
            <w:bookmarkStart w:id="16696" w:name="z5117_134_06"/>
            <w:bookmarkEnd w:id="1669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лектрорентгенограф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97" w:name="z5117_014_03"/>
            <w:bookmarkStart w:id="16698" w:name="z5117_014_03"/>
            <w:bookmarkEnd w:id="1669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699" w:name="z5117_014_04"/>
            <w:bookmarkStart w:id="16700" w:name="z5117_014_04"/>
            <w:bookmarkEnd w:id="1670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01" w:name="z5117_014_05"/>
            <w:bookmarkStart w:id="16702" w:name="z5117_014_05"/>
            <w:bookmarkEnd w:id="16702"/>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03" w:name="z5117_014_06"/>
            <w:bookmarkStart w:id="16704" w:name="z5117_014_06"/>
            <w:bookmarkEnd w:id="1670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стеоденситометры рентгенов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05" w:name="z5117_015_03"/>
            <w:bookmarkStart w:id="16706" w:name="z5117_015_03"/>
            <w:bookmarkEnd w:id="1670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07" w:name="z5117_015_04"/>
            <w:bookmarkStart w:id="16708" w:name="z5117_015_04"/>
            <w:bookmarkEnd w:id="1670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09" w:name="z5117_015_05"/>
            <w:bookmarkStart w:id="16710" w:name="z5117_015_05"/>
            <w:bookmarkEnd w:id="16710"/>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11" w:name="z5117_015_06"/>
            <w:bookmarkStart w:id="16712" w:name="z5117_015_06"/>
            <w:bookmarkEnd w:id="1671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вские аппарат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13" w:name="z5117_016_03"/>
            <w:bookmarkStart w:id="16714" w:name="z5117_016_03"/>
            <w:bookmarkEnd w:id="1671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15" w:name="z5117_016_04"/>
            <w:bookmarkStart w:id="16716" w:name="z5117_016_04"/>
            <w:bookmarkEnd w:id="1671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17" w:name="z5117_016_05"/>
            <w:bookmarkStart w:id="16718" w:name="z5117_016_05"/>
            <w:bookmarkEnd w:id="16718"/>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19" w:name="z5117_016_06"/>
            <w:bookmarkStart w:id="16720" w:name="z5117_016_06"/>
            <w:bookmarkEnd w:id="1672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w:t>
            </w:r>
            <w:r>
              <w:rPr>
                <w:sz w:val="20"/>
                <w:lang w:val="en-US" w:eastAsia="en-US"/>
              </w:rPr>
              <w:t xml:space="preserve">  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21" w:name="z5117_161_03"/>
            <w:bookmarkStart w:id="16722" w:name="z5117_161_03"/>
            <w:bookmarkEnd w:id="1672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23" w:name="z5117_161_04"/>
            <w:bookmarkStart w:id="16724" w:name="z5117_161_04"/>
            <w:bookmarkEnd w:id="1672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25" w:name="z5117_161_05"/>
            <w:bookmarkStart w:id="16726" w:name="z5117_161_05"/>
            <w:bookmarkEnd w:id="16726"/>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27" w:name="z5117_161_06"/>
            <w:bookmarkStart w:id="16728" w:name="z5117_161_06"/>
            <w:bookmarkEnd w:id="1672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Р томографы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29" w:name="z5117_017_03"/>
            <w:bookmarkStart w:id="16730" w:name="z5117_017_03"/>
            <w:bookmarkEnd w:id="1673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31" w:name="z5117_017_04"/>
            <w:bookmarkStart w:id="16732" w:name="z5117_017_04"/>
            <w:bookmarkEnd w:id="1673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33" w:name="z5117_017_05"/>
            <w:bookmarkStart w:id="16734" w:name="z5117_017_05"/>
            <w:bookmarkEnd w:id="16734"/>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35" w:name="z5117_017_06"/>
            <w:bookmarkStart w:id="16736" w:name="z5117_017_06"/>
            <w:bookmarkEnd w:id="1673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в том числе: до 0,5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37" w:name="z5117_171_03"/>
            <w:bookmarkStart w:id="16738" w:name="z5117_171_03"/>
            <w:bookmarkEnd w:id="1673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39" w:name="z5117_171_04"/>
            <w:bookmarkStart w:id="16740" w:name="z5117_171_04"/>
            <w:bookmarkEnd w:id="1674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41" w:name="z5117_171_05"/>
            <w:bookmarkStart w:id="16742" w:name="z5117_171_05"/>
            <w:bookmarkEnd w:id="16742"/>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43" w:name="z5117_171_06"/>
            <w:bookmarkStart w:id="16744" w:name="z5117_171_06"/>
            <w:bookmarkEnd w:id="1674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rPr>
            </w:pPr>
            <w:r>
              <w:rPr>
                <w:sz w:val="20"/>
              </w:rPr>
              <w:t>из них с постоянным магни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45" w:name="z5117_711_03"/>
            <w:bookmarkStart w:id="16746" w:name="z5117_711_03"/>
            <w:bookmarkEnd w:id="1674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47" w:name="z5117_711_04"/>
            <w:bookmarkStart w:id="16748" w:name="z5117_711_04"/>
            <w:bookmarkEnd w:id="1674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49" w:name="z5117_711_05"/>
            <w:bookmarkStart w:id="16750" w:name="z5117_711_05"/>
            <w:bookmarkEnd w:id="16750"/>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51" w:name="z5117_711_06"/>
            <w:bookmarkStart w:id="16752" w:name="z5117_711_06"/>
            <w:bookmarkEnd w:id="1675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rPr>
            </w:pPr>
            <w:r>
              <w:rPr>
                <w:sz w:val="20"/>
              </w:rPr>
              <w:t>1,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53" w:name="z5117_172_03"/>
            <w:bookmarkStart w:id="16754" w:name="z5117_172_03"/>
            <w:bookmarkEnd w:id="1675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55" w:name="z5117_172_04"/>
            <w:bookmarkStart w:id="16756" w:name="z5117_172_04"/>
            <w:bookmarkEnd w:id="1675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57" w:name="z5117_172_05"/>
            <w:bookmarkStart w:id="16758" w:name="z5117_172_05"/>
            <w:bookmarkEnd w:id="16758"/>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59" w:name="z5117_172_06"/>
            <w:bookmarkStart w:id="16760" w:name="z5117_172_06"/>
            <w:bookmarkEnd w:id="1676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rPr>
            </w:pPr>
            <w:r>
              <w:rPr>
                <w:sz w:val="20"/>
              </w:rPr>
              <w:t>1,5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61" w:name="z5117_173_03"/>
            <w:bookmarkStart w:id="16762" w:name="z5117_173_03"/>
            <w:bookmarkEnd w:id="1676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63" w:name="z5117_173_04"/>
            <w:bookmarkStart w:id="16764" w:name="z5117_173_04"/>
            <w:bookmarkEnd w:id="1676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65" w:name="z5117_173_05"/>
            <w:bookmarkStart w:id="16766" w:name="z5117_173_05"/>
            <w:bookmarkEnd w:id="16766"/>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67" w:name="z5117_173_06"/>
            <w:bookmarkStart w:id="16768" w:name="z5117_173_06"/>
            <w:bookmarkEnd w:id="1676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rPr>
            </w:pPr>
            <w:r>
              <w:rPr>
                <w:sz w:val="20"/>
              </w:rPr>
              <w:t>3,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69" w:name="z5117_174_03"/>
            <w:bookmarkStart w:id="16770" w:name="z5117_174_03"/>
            <w:bookmarkEnd w:id="1677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71" w:name="z5117_174_04"/>
            <w:bookmarkStart w:id="16772" w:name="z5117_174_04"/>
            <w:bookmarkEnd w:id="1677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73" w:name="z5117_174_05"/>
            <w:bookmarkStart w:id="16774" w:name="z5117_174_05"/>
            <w:bookmarkEnd w:id="16774"/>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75" w:name="z5117_174_06"/>
            <w:bookmarkStart w:id="16776" w:name="z5117_174_06"/>
            <w:bookmarkEnd w:id="1677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rPr>
            </w:pPr>
            <w:r>
              <w:rPr>
                <w:sz w:val="20"/>
              </w:rPr>
              <w:t>свыше 3,0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77" w:name="z5117_175_03"/>
            <w:bookmarkStart w:id="16778" w:name="z5117_175_03"/>
            <w:bookmarkEnd w:id="1677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79" w:name="z5117_175_04"/>
            <w:bookmarkStart w:id="16780" w:name="z5117_175_04"/>
            <w:bookmarkEnd w:id="1678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81" w:name="z5117_175_05"/>
            <w:bookmarkStart w:id="16782" w:name="z5117_175_05"/>
            <w:bookmarkEnd w:id="16782"/>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83" w:name="z5117_175_06"/>
            <w:bookmarkStart w:id="16784" w:name="z5117_175_06"/>
            <w:bookmarkEnd w:id="1678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7): </w:t>
            </w:r>
            <w:r>
              <w:rPr>
                <w:sz w:val="20"/>
                <w:lang w:val="en-US" w:eastAsia="en-US"/>
              </w:rPr>
              <w:t>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85" w:name="z5117_176_03"/>
            <w:bookmarkStart w:id="16786" w:name="z5117_176_03"/>
            <w:bookmarkEnd w:id="1678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87" w:name="z5117_176_04"/>
            <w:bookmarkStart w:id="16788" w:name="z5117_176_04"/>
            <w:bookmarkEnd w:id="1678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89" w:name="z5117_176_05"/>
            <w:bookmarkStart w:id="16790" w:name="z5117_176_05"/>
            <w:bookmarkEnd w:id="16790"/>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91" w:name="z5117_176_06"/>
            <w:bookmarkStart w:id="16792" w:name="z5117_176_06"/>
            <w:bookmarkEnd w:id="1679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явочные автоматы и каме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93" w:name="z5117_018_03"/>
            <w:bookmarkStart w:id="16794" w:name="z5117_018_03"/>
            <w:bookmarkEnd w:id="1679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95" w:name="z5117_018_04"/>
            <w:bookmarkStart w:id="16796" w:name="z5117_018_04"/>
            <w:bookmarkEnd w:id="1679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97" w:name="z5117_018_05"/>
            <w:bookmarkStart w:id="16798" w:name="z5117_018_05"/>
            <w:bookmarkEnd w:id="16798"/>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799" w:name="z5117_018_06"/>
            <w:bookmarkStart w:id="16800" w:name="z5117_018_06"/>
            <w:bookmarkEnd w:id="16800"/>
          </w:p>
        </w:tc>
      </w:tr>
    </w:tbl>
    <w:p>
      <w:pPr>
        <w:pStyle w:val="Normal"/>
        <w:rPr/>
      </w:pPr>
      <w:r>
        <w:br w:type="page"/>
      </w:r>
      <w:r>
        <w:rPr>
          <w:b/>
          <w:sz w:val="22"/>
          <w:szCs w:val="22"/>
          <w:lang w:val="en-US"/>
        </w:rPr>
        <w:t>(</w:t>
      </w:r>
      <w:r>
        <w:rPr>
          <w:b/>
          <w:bCs/>
          <w:sz w:val="22"/>
          <w:szCs w:val="22"/>
        </w:rPr>
        <w:t xml:space="preserve">5117) </w:t>
        <w:tab/>
        <w:tab/>
        <w:tab/>
        <w:tab/>
        <w:tab/>
        <w:tab/>
        <w:tab/>
        <w:tab/>
        <w:tab/>
        <w:tab/>
        <w:tab/>
        <w:tab/>
        <w:tab/>
        <w:tab/>
        <w:tab/>
        <w:tab/>
        <w:tab/>
        <w:tab/>
        <w:tab/>
      </w:r>
      <w:r>
        <w:rPr/>
        <w:t>продолжение</w:t>
      </w:r>
    </w:p>
    <w:tbl>
      <w:tblPr>
        <w:tblW w:w="15532" w:type="dxa"/>
        <w:jc w:val="left"/>
        <w:tblInd w:w="-113" w:type="dxa"/>
        <w:tblLayout w:type="fixed"/>
        <w:tblCellMar>
          <w:top w:w="0" w:type="dxa"/>
          <w:left w:w="108" w:type="dxa"/>
          <w:bottom w:w="0" w:type="dxa"/>
          <w:right w:w="108" w:type="dxa"/>
        </w:tblCellMar>
      </w:tblPr>
      <w:tblGrid>
        <w:gridCol w:w="7621"/>
        <w:gridCol w:w="1134"/>
        <w:gridCol w:w="1815"/>
        <w:gridCol w:w="1800"/>
        <w:gridCol w:w="1560"/>
        <w:gridCol w:w="1602"/>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lang w:val="en-US" w:eastAsia="en-US"/>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val="en-US" w:eastAsia="en-US"/>
              </w:rPr>
            </w:pPr>
            <w:r>
              <w:rPr>
                <w:sz w:val="18"/>
                <w:szCs w:val="22"/>
                <w:lang w:val="en-US" w:eastAsia="en-US"/>
              </w:rPr>
              <w:t xml:space="preserve">№ </w:t>
            </w:r>
          </w:p>
          <w:p>
            <w:pPr>
              <w:pStyle w:val="Normal"/>
              <w:jc w:val="center"/>
              <w:rPr>
                <w:sz w:val="18"/>
                <w:szCs w:val="22"/>
              </w:rPr>
            </w:pPr>
            <w:r>
              <w:rPr>
                <w:sz w:val="18"/>
                <w:szCs w:val="22"/>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Число аппаратов и оборудования</w:t>
            </w:r>
          </w:p>
          <w:p>
            <w:pPr>
              <w:pStyle w:val="Normal"/>
              <w:jc w:val="center"/>
              <w:rPr>
                <w:sz w:val="18"/>
                <w:szCs w:val="22"/>
              </w:rPr>
            </w:pPr>
            <w:r>
              <w:rPr>
                <w:sz w:val="18"/>
                <w:szCs w:val="22"/>
              </w:rPr>
              <w:t>всего</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rPr>
            </w:pPr>
            <w:r>
              <w:rPr>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rPr>
            </w:pPr>
            <w:r>
              <w:rPr>
                <w:sz w:val="18"/>
                <w:szCs w:val="2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rPr>
            </w:pPr>
            <w:r>
              <w:rPr>
                <w:sz w:val="18"/>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20"/>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действующи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истемы компьютерной радиографии (рентгенографии на фотостимулируемых люминофор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01" w:name="z5117_019_03"/>
            <w:bookmarkStart w:id="16802" w:name="z5117_019_03"/>
            <w:bookmarkEnd w:id="1680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03" w:name="z5117_019_04"/>
            <w:bookmarkStart w:id="16804" w:name="z5117_019_04"/>
            <w:bookmarkEnd w:id="1680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05" w:name="z5117_019_05"/>
            <w:bookmarkStart w:id="16806" w:name="z5117_019_05"/>
            <w:bookmarkEnd w:id="16806"/>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07" w:name="z5117_019_06"/>
            <w:bookmarkStart w:id="16808" w:name="z5117_019_06"/>
            <w:bookmarkEnd w:id="1680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пловиз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09" w:name="z5117_020_03"/>
            <w:bookmarkStart w:id="16810" w:name="z5117_020_03"/>
            <w:bookmarkEnd w:id="1681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11" w:name="z5117_020_04"/>
            <w:bookmarkStart w:id="16812" w:name="z5117_020_04"/>
            <w:bookmarkEnd w:id="1681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13" w:name="z5117_020_05"/>
            <w:bookmarkStart w:id="16814" w:name="z5117_020_05"/>
            <w:bookmarkEnd w:id="16814"/>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15" w:name="z5117_020_06"/>
            <w:bookmarkStart w:id="16816" w:name="z5117_020_06"/>
            <w:bookmarkEnd w:id="1681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Аппараты УЗИ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17" w:name="z5117_421_03"/>
            <w:bookmarkStart w:id="16818" w:name="z5117_421_03"/>
            <w:bookmarkEnd w:id="1681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19" w:name="z5117_421_04"/>
            <w:bookmarkStart w:id="16820" w:name="z5117_421_04"/>
            <w:bookmarkEnd w:id="1682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21" w:name="z5117_421_05"/>
            <w:bookmarkStart w:id="16822" w:name="z5117_421_05"/>
            <w:bookmarkEnd w:id="16822"/>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23" w:name="z5117_421_06"/>
            <w:bookmarkStart w:id="16824" w:name="z5117_421_06"/>
            <w:bookmarkEnd w:id="1682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портатив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25" w:name="z5117_211_03"/>
            <w:bookmarkStart w:id="16826" w:name="z5117_211_03"/>
            <w:bookmarkEnd w:id="1682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27" w:name="z5117_211_04"/>
            <w:bookmarkStart w:id="16828" w:name="z5117_211_04"/>
            <w:bookmarkEnd w:id="1682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29" w:name="z5117_211_05"/>
            <w:bookmarkStart w:id="16830" w:name="z5117_211_05"/>
            <w:bookmarkEnd w:id="16830"/>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31" w:name="z5117_211_06"/>
            <w:bookmarkStart w:id="16832" w:name="z5117_211_06"/>
            <w:bookmarkEnd w:id="1683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без доплер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33" w:name="z5117_212_03"/>
            <w:bookmarkStart w:id="16834" w:name="z5117_212_03"/>
            <w:bookmarkEnd w:id="1683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35" w:name="z5117_212_04"/>
            <w:bookmarkStart w:id="16836" w:name="z5117_212_04"/>
            <w:bookmarkEnd w:id="1683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37" w:name="z5117_212_05"/>
            <w:bookmarkStart w:id="16838" w:name="z5117_212_05"/>
            <w:bookmarkEnd w:id="16838"/>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39" w:name="z5117_212_06"/>
            <w:bookmarkStart w:id="16840" w:name="z5117_212_06"/>
            <w:bookmarkEnd w:id="1684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 эластограф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41" w:name="z5117_213_03"/>
            <w:bookmarkStart w:id="16842" w:name="z5117_213_03"/>
            <w:bookmarkEnd w:id="1684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43" w:name="z5117_213_04"/>
            <w:bookmarkStart w:id="16844" w:name="z5117_213_04"/>
            <w:bookmarkEnd w:id="1684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45" w:name="z5117_213_05"/>
            <w:bookmarkStart w:id="16846" w:name="z5117_213_05"/>
            <w:bookmarkEnd w:id="16846"/>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47" w:name="z5117_213_06"/>
            <w:bookmarkStart w:id="16848" w:name="z5117_213_06"/>
            <w:bookmarkEnd w:id="1684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эхоэнцефалограф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49" w:name="z5117_214_03"/>
            <w:bookmarkStart w:id="16850" w:name="z5117_214_03"/>
            <w:bookmarkEnd w:id="1685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51" w:name="z5117_214_04"/>
            <w:bookmarkStart w:id="16852" w:name="z5117_214_04"/>
            <w:bookmarkEnd w:id="1685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53" w:name="z5117_214_05"/>
            <w:bookmarkStart w:id="16854" w:name="z5117_214_05"/>
            <w:bookmarkEnd w:id="16854"/>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55" w:name="z5117_214_06"/>
            <w:bookmarkStart w:id="16856" w:name="z5117_214_06"/>
            <w:bookmarkEnd w:id="1685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Аппараты для радионуклидной диагностики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57" w:name="z5117_022_03"/>
            <w:bookmarkStart w:id="16858" w:name="z5117_022_03"/>
            <w:bookmarkEnd w:id="1685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59" w:name="z5117_022_04"/>
            <w:bookmarkStart w:id="16860" w:name="z5117_022_04"/>
            <w:bookmarkEnd w:id="1686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61" w:name="z5117_022_05"/>
            <w:bookmarkStart w:id="16862" w:name="z5117_022_05"/>
            <w:bookmarkEnd w:id="16862"/>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63" w:name="z5117_022_06"/>
            <w:bookmarkStart w:id="16864" w:name="z5117_022_06"/>
            <w:bookmarkEnd w:id="1686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ланарные диагностические гамма-каме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65" w:name="z5117_221_03"/>
            <w:bookmarkStart w:id="16866" w:name="z5117_221_03"/>
            <w:bookmarkEnd w:id="1686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67" w:name="z5117_221_04"/>
            <w:bookmarkStart w:id="16868" w:name="z5117_221_04"/>
            <w:bookmarkEnd w:id="1686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69" w:name="z5117_221_05"/>
            <w:bookmarkStart w:id="16870" w:name="z5117_221_05"/>
            <w:bookmarkEnd w:id="16870"/>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71" w:name="z5117_221_06"/>
            <w:bookmarkStart w:id="16872" w:name="z5117_221_06"/>
            <w:bookmarkEnd w:id="1687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ind w:left="709" w:hanging="0"/>
              <w:rPr>
                <w:sz w:val="20"/>
              </w:rPr>
            </w:pPr>
            <w:r>
              <w:rPr>
                <w:sz w:val="20"/>
              </w:rPr>
              <w:t>однофотонные эмиссион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73" w:name="z5117_222_03"/>
            <w:bookmarkStart w:id="16874" w:name="z5117_222_03"/>
            <w:bookmarkEnd w:id="1687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75" w:name="z5117_222_04"/>
            <w:bookmarkStart w:id="16876" w:name="z5117_222_04"/>
            <w:bookmarkEnd w:id="1687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77" w:name="z5117_222_05"/>
            <w:bookmarkStart w:id="16878" w:name="z5117_222_05"/>
            <w:bookmarkEnd w:id="16878"/>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79" w:name="z5117_222_06"/>
            <w:bookmarkStart w:id="16880" w:name="z5117_222_06"/>
            <w:bookmarkEnd w:id="1688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овмещенные ОФЭКТ/КТ установ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81" w:name="z5117_223_03"/>
            <w:bookmarkStart w:id="16882" w:name="z5117_223_03"/>
            <w:bookmarkEnd w:id="1688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83" w:name="z5117_223_04"/>
            <w:bookmarkStart w:id="16884" w:name="z5117_223_04"/>
            <w:bookmarkEnd w:id="1688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85" w:name="z5117_223_05"/>
            <w:bookmarkStart w:id="16886" w:name="z5117_223_05"/>
            <w:bookmarkEnd w:id="16886"/>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87" w:name="z5117_223_06"/>
            <w:bookmarkStart w:id="16888" w:name="z5117_223_06"/>
            <w:bookmarkEnd w:id="1688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rPr>
              <w:t xml:space="preserve">            </w:t>
            </w:r>
            <w:r>
              <w:rPr>
                <w:sz w:val="20"/>
              </w:rPr>
              <w:t>позитронно-эмиссион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89" w:name="z5117_224_03"/>
            <w:bookmarkStart w:id="16890" w:name="z5117_224_03"/>
            <w:bookmarkEnd w:id="1689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91" w:name="z5117_224_04"/>
            <w:bookmarkStart w:id="16892" w:name="z5117_224_04"/>
            <w:bookmarkEnd w:id="1689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93" w:name="z5117_224_05"/>
            <w:bookmarkStart w:id="16894" w:name="z5117_224_05"/>
            <w:bookmarkEnd w:id="16894"/>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95" w:name="z5117_224_06"/>
            <w:bookmarkStart w:id="16896" w:name="z5117_224_06"/>
            <w:bookmarkEnd w:id="1689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циклотроны для синтеза ультракороткоживущих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97" w:name="z5117_225_03"/>
            <w:bookmarkStart w:id="16898" w:name="z5117_225_03"/>
            <w:bookmarkEnd w:id="1689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899" w:name="z5117_225_04"/>
            <w:bookmarkStart w:id="16900" w:name="z5117_225_04"/>
            <w:bookmarkEnd w:id="1690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901" w:name="z5117_225_05"/>
            <w:bookmarkStart w:id="16902" w:name="z5117_225_05"/>
            <w:bookmarkEnd w:id="16902"/>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903" w:name="z5117_225_06"/>
            <w:bookmarkStart w:id="16904" w:name="z5117_225_06"/>
            <w:bookmarkEnd w:id="1690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модули для синтеза ультра короткоживущих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905" w:name="z5117_226_03"/>
            <w:bookmarkStart w:id="16906" w:name="z5117_226_03"/>
            <w:bookmarkEnd w:id="1690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907" w:name="z5117_226_04"/>
            <w:bookmarkStart w:id="16908" w:name="z5117_226_04"/>
            <w:bookmarkEnd w:id="1690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909" w:name="z5117_226_05"/>
            <w:bookmarkStart w:id="16910" w:name="z5117_226_05"/>
            <w:bookmarkEnd w:id="16910"/>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911" w:name="z5117_226_06"/>
            <w:bookmarkStart w:id="16912" w:name="z5117_226_06"/>
            <w:bookmarkEnd w:id="16912"/>
          </w:p>
        </w:tc>
      </w:tr>
      <w:tr>
        <w:trPr>
          <w:cantSplit w:val="true"/>
        </w:trPr>
        <w:tc>
          <w:tcPr>
            <w:tcW w:w="7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42" w:hanging="0"/>
              <w:rPr>
                <w:sz w:val="20"/>
              </w:rPr>
            </w:pPr>
            <w:r>
              <w:rPr>
                <w:sz w:val="20"/>
              </w:rPr>
              <w:t xml:space="preserve">            </w:t>
            </w:r>
            <w:r>
              <w:rPr>
                <w:sz w:val="20"/>
              </w:rPr>
              <w:t>рен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913" w:name="z5117_227_03"/>
            <w:bookmarkStart w:id="16914" w:name="z5117_227_03"/>
            <w:bookmarkEnd w:id="1691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915" w:name="z5117_227_04"/>
            <w:bookmarkStart w:id="16916" w:name="z5117_227_04"/>
            <w:bookmarkEnd w:id="1691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917" w:name="z5117_227_05"/>
            <w:bookmarkStart w:id="16918" w:name="z5117_227_05"/>
            <w:bookmarkEnd w:id="16918"/>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919" w:name="z5117_227_06"/>
            <w:bookmarkStart w:id="16920" w:name="z5117_227_06"/>
            <w:bookmarkEnd w:id="1692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lang w:val="en-US" w:eastAsia="en-US"/>
              </w:rPr>
              <w:t xml:space="preserve">            </w:t>
            </w:r>
            <w:r>
              <w:rPr>
                <w:sz w:val="20"/>
                <w:lang w:val="en-US" w:eastAsia="en-US"/>
              </w:rPr>
              <w:t>счетчики для радиоиммунологического анали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921" w:name="z5117_228_03"/>
            <w:bookmarkStart w:id="16922" w:name="z5117_228_03"/>
            <w:bookmarkEnd w:id="1692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923" w:name="z5117_228_04"/>
            <w:bookmarkStart w:id="16924" w:name="z5117_228_04"/>
            <w:bookmarkEnd w:id="1692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925" w:name="z5117_228_05"/>
            <w:bookmarkStart w:id="16926" w:name="z5117_228_05"/>
            <w:bookmarkEnd w:id="16926"/>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927" w:name="z5117_228_06"/>
            <w:bookmarkStart w:id="16928" w:name="z5117_228_06"/>
            <w:bookmarkEnd w:id="1692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Радиологическая информационная сеть (R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929" w:name="z5117_023_03"/>
            <w:bookmarkStart w:id="16930" w:name="z5117_023_03"/>
            <w:bookmarkEnd w:id="1693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931" w:name="z5117_023_04"/>
            <w:bookmarkStart w:id="16932" w:name="z5117_023_04"/>
            <w:bookmarkEnd w:id="1693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933" w:name="z5117_023_05"/>
            <w:bookmarkStart w:id="16934" w:name="z5117_023_05"/>
            <w:bookmarkEnd w:id="16934"/>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935" w:name="z5117_023_06"/>
            <w:bookmarkStart w:id="16936" w:name="z5117_023_06"/>
            <w:bookmarkEnd w:id="1693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Система получения, архивирования, хранения и поиска цифровых изображений (PAC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937" w:name="z5117_024_03"/>
            <w:bookmarkStart w:id="16938" w:name="z5117_024_03"/>
            <w:bookmarkEnd w:id="1693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939" w:name="z5117_024_04"/>
            <w:bookmarkStart w:id="16940" w:name="z5117_024_04"/>
            <w:bookmarkEnd w:id="1694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941" w:name="z5117_024_05"/>
            <w:bookmarkStart w:id="16942" w:name="z5117_024_05"/>
            <w:bookmarkEnd w:id="16942"/>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943" w:name="z5117_024_06"/>
            <w:bookmarkStart w:id="16944" w:name="z5117_024_06"/>
            <w:bookmarkEnd w:id="1694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Число рентгеновских аппаратов с функцией томосинт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945" w:name="z5117_025_03"/>
            <w:bookmarkStart w:id="16946" w:name="z5117_025_03"/>
            <w:bookmarkEnd w:id="1694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947" w:name="z5117_025_04"/>
            <w:bookmarkStart w:id="16948" w:name="z5117_025_04"/>
            <w:bookmarkEnd w:id="1694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949" w:name="z5117_025_05"/>
            <w:bookmarkStart w:id="16950" w:name="z5117_025_05"/>
            <w:bookmarkEnd w:id="16950"/>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6951" w:name="z5117_025_06"/>
            <w:bookmarkStart w:id="16952" w:name="z5117_025_06"/>
            <w:bookmarkEnd w:id="16952"/>
          </w:p>
        </w:tc>
      </w:tr>
    </w:tbl>
    <w:p>
      <w:pPr>
        <w:pStyle w:val="Style16"/>
        <w:jc w:val="center"/>
        <w:rPr>
          <w:rFonts w:ascii="Times New Roman" w:hAnsi="Times New Roman" w:cs="Times New Roman"/>
          <w:b/>
          <w:b/>
          <w:sz w:val="24"/>
          <w:szCs w:val="24"/>
        </w:rPr>
      </w:pPr>
      <w:r>
        <w:br w:type="page"/>
      </w:r>
      <w:r>
        <w:rPr>
          <w:rFonts w:cs="Times New Roman" w:ascii="Times New Roman" w:hAnsi="Times New Roman"/>
          <w:b/>
          <w:sz w:val="24"/>
          <w:szCs w:val="24"/>
        </w:rPr>
        <w:t>7. Аппараты и оборудование отделений (кабинетов) лучевой терапии</w:t>
      </w:r>
    </w:p>
    <w:p>
      <w:pPr>
        <w:pStyle w:val="Normal"/>
        <w:rPr>
          <w:b/>
          <w:b/>
          <w:sz w:val="22"/>
          <w:szCs w:val="22"/>
        </w:rPr>
      </w:pPr>
      <w:r>
        <w:rPr>
          <w:b/>
          <w:sz w:val="22"/>
          <w:szCs w:val="22"/>
        </w:rPr>
        <w:t>(5118)</w:t>
        <w:tab/>
        <w:tab/>
        <w:tab/>
        <w:tab/>
        <w:tab/>
        <w:tab/>
        <w:tab/>
        <w:tab/>
        <w:tab/>
        <w:tab/>
        <w:tab/>
        <w:tab/>
        <w:tab/>
        <w:tab/>
        <w:tab/>
        <w:tab/>
        <w:tab/>
      </w:r>
      <w:r>
        <w:rPr>
          <w:b/>
          <w:bCs/>
          <w:sz w:val="22"/>
          <w:szCs w:val="22"/>
        </w:rPr>
        <w:t xml:space="preserve"> </w:t>
      </w:r>
      <w:r>
        <w:rPr>
          <w:b/>
          <w:sz w:val="22"/>
          <w:szCs w:val="22"/>
        </w:rPr>
        <w:t>Код по ОКЕИ: единица -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45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r>
      <w:tr>
        <w:trPr>
          <w:tblHeader w:val="true"/>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 xml:space="preserve">со сроком </w:t>
              <w:br/>
              <w:t>эксплуатации свыше 10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53" w:name="z5118_001_03"/>
            <w:bookmarkStart w:id="16954" w:name="z5118_001_03"/>
            <w:bookmarkEnd w:id="1695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55" w:name="z5118_001_04"/>
            <w:bookmarkStart w:id="16956" w:name="z5118_001_04"/>
            <w:bookmarkEnd w:id="1695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57" w:name="z5118_001_05"/>
            <w:bookmarkStart w:id="16958" w:name="z5118_001_05"/>
            <w:bookmarkEnd w:id="1695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59" w:name="z5118_001_06"/>
            <w:bookmarkStart w:id="16960" w:name="z5118_001_06"/>
            <w:bookmarkEnd w:id="16960"/>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1" w:name="z5118_011_03"/>
            <w:bookmarkStart w:id="16962" w:name="z5118_011_03"/>
            <w:bookmarkEnd w:id="1696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3" w:name="z5118_011_04"/>
            <w:bookmarkStart w:id="16964" w:name="z5118_011_04"/>
            <w:bookmarkEnd w:id="1696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5" w:name="z5118_011_05"/>
            <w:bookmarkStart w:id="16966" w:name="z5118_011_05"/>
            <w:bookmarkEnd w:id="1696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7" w:name="z5118_011_06"/>
            <w:bookmarkStart w:id="16968" w:name="z5118_011_06"/>
            <w:bookmarkEnd w:id="16968"/>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9" w:name="z5118_012_03"/>
            <w:bookmarkStart w:id="16970" w:name="z5118_012_03"/>
            <w:bookmarkEnd w:id="1697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71" w:name="z5118_012_04"/>
            <w:bookmarkStart w:id="16972" w:name="z5118_012_04"/>
            <w:bookmarkEnd w:id="1697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73" w:name="z5118_012_05"/>
            <w:bookmarkStart w:id="16974" w:name="z5118_012_05"/>
            <w:bookmarkEnd w:id="1697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75" w:name="z5118_012_06"/>
            <w:bookmarkStart w:id="16976" w:name="z5118_012_06"/>
            <w:bookmarkEnd w:id="1697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мма-терапевтические аппараты для дистанционной  конвенциональ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77" w:name="z5118_002_03"/>
            <w:bookmarkStart w:id="16978" w:name="z5118_002_03"/>
            <w:bookmarkEnd w:id="1697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79" w:name="z5118_002_04"/>
            <w:bookmarkStart w:id="16980" w:name="z5118_002_04"/>
            <w:bookmarkEnd w:id="1698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1" w:name="z5118_002_05"/>
            <w:bookmarkStart w:id="16982" w:name="z5118_002_05"/>
            <w:bookmarkEnd w:id="1698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3" w:name="z5118_002_06"/>
            <w:bookmarkStart w:id="16984" w:name="z5118_002_06"/>
            <w:bookmarkEnd w:id="16984"/>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мма терапевтические аппараты для дистанционной конформ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5" w:name="z5118_003_03"/>
            <w:bookmarkStart w:id="16986" w:name="z5118_003_03"/>
            <w:bookmarkEnd w:id="1698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7" w:name="z5118_003_04"/>
            <w:bookmarkStart w:id="16988" w:name="z5118_003_04"/>
            <w:bookmarkEnd w:id="1698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9" w:name="z5118_003_05"/>
            <w:bookmarkStart w:id="16990" w:name="z5118_003_05"/>
            <w:bookmarkEnd w:id="1699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91" w:name="z5118_003_06"/>
            <w:bookmarkStart w:id="16992" w:name="z5118_003_06"/>
            <w:bookmarkEnd w:id="16992"/>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Ускорител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93" w:name="z5118_004_03"/>
            <w:bookmarkStart w:id="16994" w:name="z5118_004_03"/>
            <w:bookmarkEnd w:id="1699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95" w:name="z5118_004_04"/>
            <w:bookmarkStart w:id="16996" w:name="z5118_004_04"/>
            <w:bookmarkEnd w:id="1699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97" w:name="z5118_004_05"/>
            <w:bookmarkStart w:id="16998" w:name="z5118_004_05"/>
            <w:bookmarkEnd w:id="1699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99" w:name="z5118_004_06"/>
            <w:bookmarkStart w:id="17000" w:name="z5118_004_06"/>
            <w:bookmarkEnd w:id="17000"/>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 для конвенциаль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1" w:name="z5118_041_03"/>
            <w:bookmarkStart w:id="17002" w:name="z5118_041_03"/>
            <w:bookmarkEnd w:id="1700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3" w:name="z5118_041_04"/>
            <w:bookmarkStart w:id="17004" w:name="z5118_041_04"/>
            <w:bookmarkEnd w:id="1700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5" w:name="z5118_041_05"/>
            <w:bookmarkStart w:id="17006" w:name="z5118_041_05"/>
            <w:bookmarkEnd w:id="1700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7" w:name="z5118_041_06"/>
            <w:bookmarkStart w:id="17008" w:name="z5118_041_06"/>
            <w:bookmarkEnd w:id="17008"/>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из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9" w:name="z5118_411_03"/>
            <w:bookmarkStart w:id="17010" w:name="z5118_411_03"/>
            <w:bookmarkEnd w:id="1701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11" w:name="z5118_411_04"/>
            <w:bookmarkStart w:id="17012" w:name="z5118_411_04"/>
            <w:bookmarkEnd w:id="1701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13" w:name="z5118_411_05"/>
            <w:bookmarkStart w:id="17014" w:name="z5118_411_05"/>
            <w:bookmarkEnd w:id="1701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15" w:name="z5118_411_06"/>
            <w:bookmarkStart w:id="17016" w:name="z5118_411_06"/>
            <w:bookmarkEnd w:id="1701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276"/>
              <w:rPr>
                <w:sz w:val="18"/>
                <w:szCs w:val="18"/>
                <w:lang w:val="en-US" w:eastAsia="en-US"/>
              </w:rPr>
            </w:pPr>
            <w:r>
              <w:rPr>
                <w:sz w:val="18"/>
                <w:szCs w:val="18"/>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17" w:name="z5118_412_03"/>
            <w:bookmarkStart w:id="17018" w:name="z5118_412_03"/>
            <w:bookmarkEnd w:id="1701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19" w:name="z5118_412_04"/>
            <w:bookmarkStart w:id="17020" w:name="z5118_412_04"/>
            <w:bookmarkEnd w:id="1702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1" w:name="z5118_412_05"/>
            <w:bookmarkStart w:id="17022" w:name="z5118_412_05"/>
            <w:bookmarkEnd w:id="1702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3" w:name="z5118_412_06"/>
            <w:bookmarkStart w:id="17024" w:name="z5118_412_06"/>
            <w:bookmarkEnd w:id="17024"/>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для конформ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5" w:name="z5118_042_03"/>
            <w:bookmarkStart w:id="17026" w:name="z5118_042_03"/>
            <w:bookmarkEnd w:id="1702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7" w:name="z5118_042_04"/>
            <w:bookmarkStart w:id="17028" w:name="z5118_042_04"/>
            <w:bookmarkEnd w:id="1702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9" w:name="z5118_042_05"/>
            <w:bookmarkStart w:id="17030" w:name="z5118_042_05"/>
            <w:bookmarkEnd w:id="1703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31" w:name="z5118_042_06"/>
            <w:bookmarkStart w:id="17032" w:name="z5118_042_06"/>
            <w:bookmarkEnd w:id="17032"/>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из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33" w:name="z5118_421_03"/>
            <w:bookmarkStart w:id="17034" w:name="z5118_421_03"/>
            <w:bookmarkEnd w:id="1703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35" w:name="z5118_421_04"/>
            <w:bookmarkStart w:id="17036" w:name="z5118_421_04"/>
            <w:bookmarkEnd w:id="1703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37" w:name="z5118_421_05"/>
            <w:bookmarkStart w:id="17038" w:name="z5118_421_05"/>
            <w:bookmarkEnd w:id="1703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39" w:name="z5118_421_06"/>
            <w:bookmarkStart w:id="17040" w:name="z5118_421_06"/>
            <w:bookmarkEnd w:id="17040"/>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818"/>
              <w:rPr>
                <w:sz w:val="18"/>
                <w:szCs w:val="18"/>
              </w:rPr>
            </w:pPr>
            <w:r>
              <w:rPr>
                <w:sz w:val="18"/>
                <w:szCs w:val="18"/>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1" w:name="z5118_422_03"/>
            <w:bookmarkStart w:id="17042" w:name="z5118_422_03"/>
            <w:bookmarkEnd w:id="1704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3" w:name="z5118_422_04"/>
            <w:bookmarkStart w:id="17044" w:name="z5118_422_04"/>
            <w:bookmarkEnd w:id="1704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5" w:name="z5118_422_05"/>
            <w:bookmarkStart w:id="17046" w:name="z5118_422_05"/>
            <w:bookmarkEnd w:id="1704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7" w:name="z5118_422_06"/>
            <w:bookmarkStart w:id="17048" w:name="z5118_422_06"/>
            <w:bookmarkEnd w:id="17048"/>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lang w:val="en-US" w:eastAsia="en-US"/>
              </w:rPr>
            </w:pPr>
            <w:r>
              <w:rPr>
                <w:sz w:val="18"/>
                <w:szCs w:val="18"/>
                <w:lang w:val="en-US" w:eastAsia="en-US"/>
              </w:rPr>
              <w:t>с многолепестков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9" w:name="z5118_043_03"/>
            <w:bookmarkStart w:id="17050" w:name="z5118_043_03"/>
            <w:bookmarkEnd w:id="1705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51" w:name="z5118_043_04"/>
            <w:bookmarkStart w:id="17052" w:name="z5118_043_04"/>
            <w:bookmarkEnd w:id="1705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53" w:name="z5118_043_05"/>
            <w:bookmarkStart w:id="17054" w:name="z5118_043_05"/>
            <w:bookmarkEnd w:id="1705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55" w:name="z5118_043_06"/>
            <w:bookmarkStart w:id="17056" w:name="z5118_043_06"/>
            <w:bookmarkEnd w:id="1705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с встроенным контролем укладки пациента рентгеновским  излуче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57" w:name="z5118_044_03"/>
            <w:bookmarkStart w:id="17058" w:name="z5118_044_03"/>
            <w:bookmarkEnd w:id="1705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59" w:name="z5118_044_04"/>
            <w:bookmarkStart w:id="17060" w:name="z5118_044_04"/>
            <w:bookmarkEnd w:id="1706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1" w:name="z5118_044_05"/>
            <w:bookmarkStart w:id="17062" w:name="z5118_044_05"/>
            <w:bookmarkEnd w:id="1706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3" w:name="z5118_044_06"/>
            <w:bookmarkStart w:id="17064" w:name="z5118_044_06"/>
            <w:bookmarkEnd w:id="17064"/>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с контролем укладки пациента на совмещенном компьютерном томограф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5" w:name="z5118_045_03"/>
            <w:bookmarkStart w:id="17066" w:name="z5118_045_03"/>
            <w:bookmarkEnd w:id="1706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7" w:name="z5118_045_04"/>
            <w:bookmarkStart w:id="17068" w:name="z5118_045_04"/>
            <w:bookmarkEnd w:id="1706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9" w:name="z5118_045_05"/>
            <w:bookmarkStart w:id="17070" w:name="z5118_045_05"/>
            <w:bookmarkEnd w:id="1707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71" w:name="z5118_045_06"/>
            <w:bookmarkStart w:id="17072" w:name="z5118_045_06"/>
            <w:bookmarkEnd w:id="17072"/>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109"/>
              <w:rPr>
                <w:sz w:val="18"/>
                <w:szCs w:val="18"/>
              </w:rPr>
            </w:pPr>
            <w:r>
              <w:rPr>
                <w:sz w:val="18"/>
                <w:szCs w:val="18"/>
              </w:rPr>
              <w:t>с синхронизацией по дыханию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73" w:name="z5118_046_03"/>
            <w:bookmarkStart w:id="17074" w:name="z5118_046_03"/>
            <w:bookmarkEnd w:id="1707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75" w:name="z5118_046_04"/>
            <w:bookmarkStart w:id="17076" w:name="z5118_046_04"/>
            <w:bookmarkEnd w:id="1707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77" w:name="z5118_046_05"/>
            <w:bookmarkStart w:id="17078" w:name="z5118_046_05"/>
            <w:bookmarkEnd w:id="1707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79" w:name="z5118_046_06"/>
            <w:bookmarkStart w:id="17080" w:name="z5118_046_06"/>
            <w:bookmarkEnd w:id="17080"/>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i/>
                <w:i/>
                <w:sz w:val="18"/>
                <w:szCs w:val="18"/>
              </w:rPr>
            </w:pPr>
            <w:r>
              <w:rPr>
                <w:sz w:val="18"/>
                <w:szCs w:val="18"/>
              </w:rPr>
              <w:t xml:space="preserve">Пакеты программ для обеспечения конформ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1" w:name="z5118_005_03"/>
            <w:bookmarkStart w:id="17082" w:name="z5118_005_03"/>
            <w:bookmarkEnd w:id="1708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3" w:name="z5118_005_04"/>
            <w:bookmarkStart w:id="17084" w:name="z5118_005_04"/>
            <w:bookmarkEnd w:id="1708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5" w:name="z5118_005_05"/>
            <w:bookmarkStart w:id="17086" w:name="z5118_005_05"/>
            <w:bookmarkEnd w:id="1708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7" w:name="z5118_005_06"/>
            <w:bookmarkStart w:id="17088" w:name="z5118_005_06"/>
            <w:bookmarkEnd w:id="17088"/>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rPr>
              <w:t>из них: лучевой терапии под контролем изображений (</w:t>
            </w:r>
            <w:r>
              <w:rPr>
                <w:sz w:val="18"/>
                <w:szCs w:val="18"/>
                <w:lang w:val="en-US"/>
              </w:rPr>
              <w:t>IGRT</w:t>
            </w:r>
            <w:r>
              <w:rPr>
                <w:sz w:val="18"/>
                <w:szCs w:val="1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9" w:name="z5118_051_03"/>
            <w:bookmarkStart w:id="17090" w:name="z5118_051_03"/>
            <w:bookmarkEnd w:id="1709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91" w:name="z5118_051_04"/>
            <w:bookmarkStart w:id="17092" w:name="z5118_051_04"/>
            <w:bookmarkEnd w:id="1709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93" w:name="z5118_051_05"/>
            <w:bookmarkStart w:id="17094" w:name="z5118_051_05"/>
            <w:bookmarkEnd w:id="1709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95" w:name="z5118_051_06"/>
            <w:bookmarkStart w:id="17096" w:name="z5118_051_06"/>
            <w:bookmarkEnd w:id="1709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sz w:val="18"/>
                <w:szCs w:val="18"/>
              </w:rPr>
              <w:t>из них:   лучевой терапии с модуляцией интенсивности (</w:t>
            </w:r>
            <w:r>
              <w:rPr>
                <w:sz w:val="18"/>
                <w:szCs w:val="18"/>
                <w:lang w:val="en-US"/>
              </w:rPr>
              <w:t>IMRT</w:t>
            </w:r>
            <w:r>
              <w:rPr>
                <w:sz w:val="18"/>
                <w:szCs w:val="1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97" w:name="z5118_511_03"/>
            <w:bookmarkStart w:id="17098" w:name="z5118_511_03"/>
            <w:bookmarkEnd w:id="1709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99" w:name="z5118_511_04"/>
            <w:bookmarkStart w:id="17100" w:name="z5118_511_04"/>
            <w:bookmarkEnd w:id="1710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1" w:name="z5118_511_05"/>
            <w:bookmarkStart w:id="17102" w:name="z5118_511_05"/>
            <w:bookmarkEnd w:id="1710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3" w:name="z5118_511_06"/>
            <w:bookmarkStart w:id="17104" w:name="z5118_511_06"/>
            <w:bookmarkEnd w:id="17104"/>
          </w:p>
        </w:tc>
      </w:tr>
      <w:tr>
        <w:trPr>
          <w:trHeight w:val="9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134" w:hanging="0"/>
              <w:rPr/>
            </w:pPr>
            <w:r>
              <w:rPr>
                <w:sz w:val="18"/>
                <w:szCs w:val="18"/>
              </w:rPr>
              <w:t>дуговой терапии с модуляцией интенсивности (</w:t>
            </w:r>
            <w:r>
              <w:rPr>
                <w:sz w:val="18"/>
                <w:szCs w:val="18"/>
                <w:lang w:val="en-US"/>
              </w:rPr>
              <w:t>IMAT</w:t>
            </w:r>
            <w:r>
              <w:rPr>
                <w:sz w:val="18"/>
                <w:szCs w:val="1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5" w:name="z5118_512_03"/>
            <w:bookmarkStart w:id="17106" w:name="z5118_512_03"/>
            <w:bookmarkEnd w:id="1710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7" w:name="z5118_512_04"/>
            <w:bookmarkStart w:id="17108" w:name="z5118_512_04"/>
            <w:bookmarkEnd w:id="1710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9" w:name="z5118_512_05"/>
            <w:bookmarkStart w:id="17110" w:name="z5118_512_05"/>
            <w:bookmarkEnd w:id="1711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11" w:name="z5118_512_06"/>
            <w:bookmarkStart w:id="17112" w:name="z5118_512_06"/>
            <w:bookmarkEnd w:id="17112"/>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134" w:hanging="0"/>
              <w:rPr>
                <w:sz w:val="18"/>
                <w:szCs w:val="18"/>
              </w:rPr>
            </w:pPr>
            <w:r>
              <w:rPr>
                <w:sz w:val="18"/>
                <w:szCs w:val="18"/>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13" w:name="z5118_513_03"/>
            <w:bookmarkStart w:id="17114" w:name="z5118_513_03"/>
            <w:bookmarkEnd w:id="1711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15" w:name="z5118_513_04"/>
            <w:bookmarkStart w:id="17116" w:name="z5118_513_04"/>
            <w:bookmarkEnd w:id="1711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17" w:name="z5118_513_05"/>
            <w:bookmarkStart w:id="17118" w:name="z5118_513_05"/>
            <w:bookmarkEnd w:id="1711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19" w:name="z5118_513_06"/>
            <w:bookmarkStart w:id="17120" w:name="z5118_513_06"/>
            <w:bookmarkEnd w:id="17120"/>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1" w:name="z5118_006_03"/>
            <w:bookmarkStart w:id="17122" w:name="z5118_006_03"/>
            <w:bookmarkEnd w:id="1712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3" w:name="z5118_006_04"/>
            <w:bookmarkStart w:id="17124" w:name="z5118_006_04"/>
            <w:bookmarkEnd w:id="1712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5" w:name="z5118_006_05"/>
            <w:bookmarkStart w:id="17126" w:name="z5118_006_05"/>
            <w:bookmarkEnd w:id="1712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7" w:name="z5118_006_06"/>
            <w:bookmarkStart w:id="17128" w:name="z5118_006_06"/>
            <w:bookmarkEnd w:id="17128"/>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из них: для протонно-и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9" w:name="z5118_061_03"/>
            <w:bookmarkStart w:id="17130" w:name="z5118_061_03"/>
            <w:bookmarkEnd w:id="1713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31" w:name="z5118_061_04"/>
            <w:bookmarkStart w:id="17132" w:name="z5118_061_04"/>
            <w:bookmarkEnd w:id="1713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33" w:name="z5118_061_05"/>
            <w:bookmarkStart w:id="17134" w:name="z5118_061_05"/>
            <w:bookmarkEnd w:id="1713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35" w:name="z5118_061_06"/>
            <w:bookmarkStart w:id="17136" w:name="z5118_061_06"/>
            <w:bookmarkEnd w:id="1713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нейтр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37" w:name="z5118_062_03"/>
            <w:bookmarkStart w:id="17138" w:name="z5118_062_03"/>
            <w:bookmarkEnd w:id="1713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39" w:name="z5118_062_04"/>
            <w:bookmarkStart w:id="17140" w:name="z5118_062_04"/>
            <w:bookmarkEnd w:id="1714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1" w:name="z5118_062_05"/>
            <w:bookmarkStart w:id="17142" w:name="z5118_062_05"/>
            <w:bookmarkEnd w:id="1714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3" w:name="z5118_062_06"/>
            <w:bookmarkStart w:id="17144" w:name="z5118_062_06"/>
            <w:bookmarkEnd w:id="17144"/>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нейтрон захват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5" w:name="z5118_063_03"/>
            <w:bookmarkStart w:id="17146" w:name="z5118_063_03"/>
            <w:bookmarkEnd w:id="1714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7" w:name="z5118_063_04"/>
            <w:bookmarkStart w:id="17148" w:name="z5118_063_04"/>
            <w:bookmarkEnd w:id="1714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9" w:name="z5118_063_05"/>
            <w:bookmarkStart w:id="17150" w:name="z5118_063_05"/>
            <w:bookmarkEnd w:id="1715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51" w:name="z5118_063_06"/>
            <w:bookmarkStart w:id="17152" w:name="z5118_063_06"/>
            <w:bookmarkEnd w:id="17152"/>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 xml:space="preserve">радионуклид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53" w:name="z5118_064_03"/>
            <w:bookmarkStart w:id="17154" w:name="z5118_064_03"/>
            <w:bookmarkEnd w:id="1715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55" w:name="z5118_064_04"/>
            <w:bookmarkStart w:id="17156" w:name="z5118_064_04"/>
            <w:bookmarkEnd w:id="1715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57" w:name="z5118_064_05"/>
            <w:bookmarkStart w:id="17158" w:name="z5118_064_05"/>
            <w:bookmarkEnd w:id="1715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59" w:name="z5118_064_06"/>
            <w:bookmarkStart w:id="17160" w:name="z5118_064_06"/>
            <w:bookmarkEnd w:id="17160"/>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ппараты для стереотаксической радиотерапии  (гамма нож, кибер нож, Х-нож)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1" w:name="z5118_007_03"/>
            <w:bookmarkStart w:id="17162" w:name="z5118_007_03"/>
            <w:bookmarkEnd w:id="1716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3" w:name="z5118_007_04"/>
            <w:bookmarkStart w:id="17164" w:name="z5118_007_04"/>
            <w:bookmarkEnd w:id="1716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5" w:name="z5118_007_05"/>
            <w:bookmarkStart w:id="17166" w:name="z5118_007_05"/>
            <w:bookmarkEnd w:id="1716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7" w:name="z5118_007_06"/>
            <w:bookmarkStart w:id="17168" w:name="z5118_007_06"/>
            <w:bookmarkEnd w:id="17168"/>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ппараты для брахи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9" w:name="z5118_008_03"/>
            <w:bookmarkStart w:id="17170" w:name="z5118_008_03"/>
            <w:bookmarkEnd w:id="1717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71" w:name="z5118_008_04"/>
            <w:bookmarkStart w:id="17172" w:name="z5118_008_04"/>
            <w:bookmarkEnd w:id="1717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73" w:name="z5118_008_05"/>
            <w:bookmarkStart w:id="17174" w:name="z5118_008_05"/>
            <w:bookmarkEnd w:id="1717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75" w:name="z5118_008_06"/>
            <w:bookmarkStart w:id="17176" w:name="z5118_008_06"/>
            <w:bookmarkEnd w:id="1717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567" w:hanging="283"/>
              <w:rPr>
                <w:sz w:val="18"/>
              </w:rPr>
            </w:pPr>
            <w:r>
              <w:rPr>
                <w:sz w:val="18"/>
              </w:rPr>
              <w:t>из них: внутриполостн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77" w:name="z5118_081_03"/>
            <w:bookmarkStart w:id="17178" w:name="z5118_081_03"/>
            <w:bookmarkEnd w:id="1717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79" w:name="z5118_081_04"/>
            <w:bookmarkStart w:id="17180" w:name="z5118_081_04"/>
            <w:bookmarkEnd w:id="1718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1" w:name="z5118_081_05"/>
            <w:bookmarkStart w:id="17182" w:name="z5118_081_05"/>
            <w:bookmarkEnd w:id="1718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3" w:name="z5118_081_06"/>
            <w:bookmarkStart w:id="17184" w:name="z5118_081_06"/>
            <w:bookmarkEnd w:id="17184"/>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567" w:hanging="283"/>
              <w:rPr>
                <w:sz w:val="18"/>
              </w:rPr>
            </w:pPr>
            <w:r>
              <w:rPr>
                <w:sz w:val="18"/>
              </w:rPr>
              <w:t>внутриткан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5" w:name="z5118_082_03"/>
            <w:bookmarkStart w:id="17186" w:name="z5118_082_03"/>
            <w:bookmarkEnd w:id="1718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7" w:name="z5118_082_04"/>
            <w:bookmarkStart w:id="17188" w:name="z5118_082_04"/>
            <w:bookmarkEnd w:id="1718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9" w:name="z5118_082_05"/>
            <w:bookmarkStart w:id="17190" w:name="z5118_082_05"/>
            <w:bookmarkEnd w:id="1719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91" w:name="z5118_082_06"/>
            <w:bookmarkStart w:id="17192" w:name="z5118_082_06"/>
            <w:bookmarkEnd w:id="17192"/>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93" w:name="z5118_009_03"/>
            <w:bookmarkStart w:id="17194" w:name="z5118_009_03"/>
            <w:bookmarkEnd w:id="1719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95" w:name="z5118_009_04"/>
            <w:bookmarkStart w:id="17196" w:name="z5118_009_04"/>
            <w:bookmarkEnd w:id="1719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97" w:name="z5118_009_05"/>
            <w:bookmarkStart w:id="17198" w:name="z5118_009_05"/>
            <w:bookmarkEnd w:id="1719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99" w:name="z5118_009_06"/>
            <w:bookmarkStart w:id="17200" w:name="z5118_009_06"/>
            <w:bookmarkEnd w:id="17200"/>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1" w:name="z5118_010_03"/>
            <w:bookmarkStart w:id="17202" w:name="z5118_010_03"/>
            <w:bookmarkEnd w:id="1720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3" w:name="z5118_010_04"/>
            <w:bookmarkStart w:id="17204" w:name="z5118_010_04"/>
            <w:bookmarkEnd w:id="1720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5" w:name="z5118_010_05"/>
            <w:bookmarkStart w:id="17206" w:name="z5118_010_05"/>
            <w:bookmarkEnd w:id="1720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7" w:name="z5118_010_06"/>
            <w:bookmarkStart w:id="17208" w:name="z5118_010_06"/>
            <w:bookmarkEnd w:id="17208"/>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9" w:name="z5118_101_03"/>
            <w:bookmarkStart w:id="17210" w:name="z5118_101_03"/>
            <w:bookmarkEnd w:id="1721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11" w:name="z5118_101_04"/>
            <w:bookmarkStart w:id="17212" w:name="z5118_101_04"/>
            <w:bookmarkEnd w:id="1721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13" w:name="z5118_101_05"/>
            <w:bookmarkStart w:id="17214" w:name="z5118_101_05"/>
            <w:bookmarkEnd w:id="1721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15" w:name="z5118_101_06"/>
            <w:bookmarkStart w:id="17216" w:name="z5118_101_06"/>
            <w:bookmarkEnd w:id="17216"/>
          </w:p>
        </w:tc>
      </w:tr>
    </w:tbl>
    <w:p>
      <w:pPr>
        <w:pStyle w:val="Style16"/>
        <w:rPr/>
      </w:pPr>
      <w:r>
        <w:br w:type="page"/>
      </w:r>
      <w:r>
        <w:rPr>
          <w:rFonts w:cs="Times New Roman" w:ascii="Times New Roman" w:hAnsi="Times New Roman"/>
          <w:b/>
          <w:bCs/>
          <w:sz w:val="22"/>
          <w:szCs w:val="22"/>
        </w:rPr>
        <w:t>(5118)</w:t>
        <w:tab/>
        <w:tab/>
        <w:tab/>
        <w:tab/>
        <w:tab/>
        <w:tab/>
        <w:tab/>
        <w:tab/>
        <w:tab/>
        <w:tab/>
        <w:tab/>
        <w:tab/>
        <w:tab/>
        <w:tab/>
        <w:tab/>
        <w:tab/>
        <w:tab/>
        <w:tab/>
      </w:r>
      <w:r>
        <w:rPr/>
        <w:t xml:space="preserve"> продолжение</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45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 </w:t>
            </w:r>
          </w:p>
          <w:p>
            <w:pPr>
              <w:pStyle w:val="Normal"/>
              <w:jc w:val="center"/>
              <w:rPr>
                <w:sz w:val="18"/>
                <w:lang w:val="en-US" w:eastAsia="en-US"/>
              </w:rPr>
            </w:pPr>
            <w:r>
              <w:rPr>
                <w:sz w:val="18"/>
                <w:lang w:val="en-US" w:eastAsia="en-US"/>
              </w:rPr>
              <w:t>стро-</w:t>
            </w:r>
          </w:p>
          <w:p>
            <w:pPr>
              <w:pStyle w:val="Normal"/>
              <w:jc w:val="center"/>
              <w:rPr>
                <w:sz w:val="18"/>
              </w:rPr>
            </w:pPr>
            <w:r>
              <w:rPr>
                <w:sz w:val="18"/>
                <w:lang w:val="en-US" w:eastAsia="en-US"/>
              </w:rPr>
              <w:t>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аппаратов и оборудования</w:t>
            </w:r>
          </w:p>
          <w:p>
            <w:pPr>
              <w:pStyle w:val="Normal"/>
              <w:jc w:val="center"/>
              <w:rPr>
                <w:sz w:val="18"/>
              </w:rPr>
            </w:pPr>
            <w:r>
              <w:rPr>
                <w:sz w:val="18"/>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из них:</w:t>
            </w:r>
          </w:p>
        </w:tc>
      </w:tr>
      <w:tr>
        <w:trPr>
          <w:tblHeader w:val="true"/>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ействующих</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eastAsia="en-US"/>
              </w:rPr>
              <w:t xml:space="preserve">со сроком </w:t>
              <w:br/>
              <w:t>эксплуатации свыше 10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rPr>
            </w:pPr>
            <w:r>
              <w:rPr>
                <w:sz w:val="18"/>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17" w:name="z5118_111_03"/>
            <w:bookmarkStart w:id="17218" w:name="z5118_111_03"/>
            <w:bookmarkEnd w:id="1721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19" w:name="z5118_111_04"/>
            <w:bookmarkStart w:id="17220" w:name="z5118_111_04"/>
            <w:bookmarkEnd w:id="1722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1" w:name="z5118_111_05"/>
            <w:bookmarkStart w:id="17222" w:name="z5118_111_05"/>
            <w:bookmarkEnd w:id="1722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3" w:name="z5118_111_06"/>
            <w:bookmarkStart w:id="17224" w:name="z5118_111_06"/>
            <w:bookmarkEnd w:id="17224"/>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rPr>
            </w:pPr>
            <w:r>
              <w:rPr>
                <w:sz w:val="18"/>
              </w:rPr>
              <w:t>рентгеновский симулятор с компьютерной приставк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25" w:name="z5118_112_03"/>
            <w:bookmarkStart w:id="17226" w:name="z5118_112_03"/>
            <w:bookmarkEnd w:id="1722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27" w:name="z5118_112_04"/>
            <w:bookmarkStart w:id="17228" w:name="z5118_112_04"/>
            <w:bookmarkEnd w:id="1722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29" w:name="z5118_112_05"/>
            <w:bookmarkStart w:id="17230" w:name="z5118_112_05"/>
            <w:bookmarkEnd w:id="1723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31" w:name="z5118_112_06"/>
            <w:bookmarkStart w:id="17232" w:name="z5118_112_06"/>
            <w:bookmarkEnd w:id="17232"/>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компьютерный томограф специализированный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33" w:name="z5118_113_03"/>
            <w:bookmarkStart w:id="17234" w:name="z5118_113_03"/>
            <w:bookmarkEnd w:id="1723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35" w:name="z5118_113_04"/>
            <w:bookmarkStart w:id="17236" w:name="z5118_113_04"/>
            <w:bookmarkEnd w:id="1723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37" w:name="z5118_113_05"/>
            <w:bookmarkStart w:id="17238" w:name="z5118_113_05"/>
            <w:bookmarkEnd w:id="1723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39" w:name="z5118_113_06"/>
            <w:bookmarkStart w:id="17240" w:name="z5118_113_06"/>
            <w:bookmarkEnd w:id="17240"/>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rPr>
            </w:pPr>
            <w:r>
              <w:rPr>
                <w:sz w:val="18"/>
              </w:rPr>
              <w:t>системы лазерного позиционирования и размет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41" w:name="z5118_114_03"/>
            <w:bookmarkStart w:id="17242" w:name="z5118_114_03"/>
            <w:bookmarkEnd w:id="1724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43" w:name="z5118_114_04"/>
            <w:bookmarkStart w:id="17244" w:name="z5118_114_04"/>
            <w:bookmarkEnd w:id="1724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45" w:name="z5118_114_05"/>
            <w:bookmarkStart w:id="17246" w:name="z5118_114_05"/>
            <w:bookmarkEnd w:id="1724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47" w:name="z5118_114_06"/>
            <w:bookmarkStart w:id="17248" w:name="z5118_114_06"/>
            <w:bookmarkEnd w:id="17248"/>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сопровождени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49" w:name="z5118_102_03"/>
            <w:bookmarkStart w:id="17250" w:name="z5118_102_03"/>
            <w:bookmarkEnd w:id="1725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51" w:name="z5118_102_04"/>
            <w:bookmarkStart w:id="17252" w:name="z5118_102_04"/>
            <w:bookmarkEnd w:id="1725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53" w:name="z5118_102_05"/>
            <w:bookmarkStart w:id="17254" w:name="z5118_102_05"/>
            <w:bookmarkEnd w:id="1725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55" w:name="z5118_102_06"/>
            <w:bookmarkStart w:id="17256" w:name="z5118_102_06"/>
            <w:bookmarkEnd w:id="1725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rPr>
            </w:pPr>
            <w:r>
              <w:rPr>
                <w:sz w:val="18"/>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57" w:name="z5118_121_03"/>
            <w:bookmarkStart w:id="17258" w:name="z5118_121_03"/>
            <w:bookmarkEnd w:id="1725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59" w:name="z5118_121_04"/>
            <w:bookmarkStart w:id="17260" w:name="z5118_121_04"/>
            <w:bookmarkEnd w:id="1726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61" w:name="z5118_121_05"/>
            <w:bookmarkStart w:id="17262" w:name="z5118_121_05"/>
            <w:bookmarkEnd w:id="1726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63" w:name="z5118_121_06"/>
            <w:bookmarkStart w:id="17264" w:name="z5118_121_06"/>
            <w:bookmarkEnd w:id="17264"/>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18"/>
              <w:rPr>
                <w:sz w:val="18"/>
              </w:rPr>
            </w:pPr>
            <w:r>
              <w:rPr>
                <w:sz w:val="18"/>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65" w:name="z5118_122_03"/>
            <w:bookmarkStart w:id="17266" w:name="z5118_122_03"/>
            <w:bookmarkEnd w:id="1726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67" w:name="z5118_122_04"/>
            <w:bookmarkStart w:id="17268" w:name="z5118_122_04"/>
            <w:bookmarkEnd w:id="1726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69" w:name="z5118_122_05"/>
            <w:bookmarkStart w:id="17270" w:name="z5118_122_05"/>
            <w:bookmarkEnd w:id="1727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71" w:name="z5118_122_06"/>
            <w:bookmarkStart w:id="17272" w:name="z5118_122_06"/>
            <w:bookmarkEnd w:id="17272"/>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18"/>
              <w:rPr>
                <w:sz w:val="18"/>
                <w:lang w:val="en-US" w:eastAsia="en-US"/>
              </w:rPr>
            </w:pPr>
            <w:r>
              <w:rPr>
                <w:sz w:val="18"/>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73" w:name="z5118_123_03"/>
            <w:bookmarkStart w:id="17274" w:name="z5118_123_03"/>
            <w:bookmarkEnd w:id="1727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75" w:name="z5118_123_04"/>
            <w:bookmarkStart w:id="17276" w:name="z5118_123_04"/>
            <w:bookmarkEnd w:id="1727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77" w:name="z5118_123_05"/>
            <w:bookmarkStart w:id="17278" w:name="z5118_123_05"/>
            <w:bookmarkEnd w:id="1727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79" w:name="z5118_123_06"/>
            <w:bookmarkStart w:id="17280" w:name="z5118_123_06"/>
            <w:bookmarkEnd w:id="17280"/>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18"/>
              <w:rPr>
                <w:sz w:val="18"/>
              </w:rPr>
            </w:pPr>
            <w:r>
              <w:rPr>
                <w:sz w:val="18"/>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81" w:name="z5118_124_03"/>
            <w:bookmarkStart w:id="17282" w:name="z5118_124_03"/>
            <w:bookmarkEnd w:id="1728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83" w:name="z5118_124_04"/>
            <w:bookmarkStart w:id="17284" w:name="z5118_124_04"/>
            <w:bookmarkEnd w:id="1728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85" w:name="z5118_124_05"/>
            <w:bookmarkStart w:id="17286" w:name="z5118_124_05"/>
            <w:bookmarkEnd w:id="1728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87" w:name="z5118_124_06"/>
            <w:bookmarkStart w:id="17288" w:name="z5118_124_06"/>
            <w:bookmarkEnd w:id="17288"/>
          </w:p>
        </w:tc>
      </w:tr>
    </w:tbl>
    <w:p>
      <w:pPr>
        <w:pStyle w:val="Style16"/>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Cs w:val="24"/>
        </w:rPr>
      </w:pPr>
      <w:r>
        <w:rPr>
          <w:b/>
          <w:szCs w:val="24"/>
        </w:rPr>
        <w:t>8.  Магнитно-резонансные томографии</w:t>
      </w:r>
    </w:p>
    <w:p>
      <w:pPr>
        <w:pStyle w:val="Normal"/>
        <w:rPr>
          <w:b/>
          <w:b/>
          <w:sz w:val="22"/>
          <w:szCs w:val="22"/>
        </w:rPr>
      </w:pPr>
      <w:r>
        <w:rPr>
          <w:b/>
          <w:sz w:val="22"/>
          <w:szCs w:val="22"/>
        </w:rPr>
        <w:t>(5119)</w:t>
        <w:tab/>
        <w:tab/>
        <w:tab/>
        <w:tab/>
        <w:tab/>
        <w:tab/>
        <w:tab/>
        <w:tab/>
        <w:tab/>
        <w:tab/>
        <w:tab/>
        <w:tab/>
        <w:tab/>
        <w:tab/>
        <w:tab/>
        <w:tab/>
        <w:tab/>
        <w:t xml:space="preserve"> Код по ОКЕИ: единица – 642</w:t>
      </w:r>
    </w:p>
    <w:tbl>
      <w:tblPr>
        <w:tblW w:w="15276" w:type="dxa"/>
        <w:jc w:val="left"/>
        <w:tblInd w:w="-113" w:type="dxa"/>
        <w:tblLayout w:type="fixed"/>
        <w:tblCellMar>
          <w:top w:w="0" w:type="dxa"/>
          <w:left w:w="108" w:type="dxa"/>
          <w:bottom w:w="0" w:type="dxa"/>
          <w:right w:w="108" w:type="dxa"/>
        </w:tblCellMar>
      </w:tblPr>
      <w:tblGrid>
        <w:gridCol w:w="6062"/>
        <w:gridCol w:w="850"/>
        <w:gridCol w:w="2127"/>
        <w:gridCol w:w="2126"/>
        <w:gridCol w:w="1984"/>
        <w:gridCol w:w="2127"/>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с внутривенным  контрастированием</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гр. 3 выполнено:</w:t>
            </w:r>
          </w:p>
        </w:tc>
      </w:tr>
      <w:tr>
        <w:trPr>
          <w:tblHeader w:val="true"/>
          <w:trHeight w:val="514"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val="en-US" w:eastAsia="en-US"/>
              </w:rPr>
            </w:pPr>
            <w:r>
              <w:rPr>
                <w:sz w:val="18"/>
                <w:szCs w:val="22"/>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Всего выполнено М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89" w:name="z5119_001_03"/>
            <w:bookmarkStart w:id="17290" w:name="z5119_001_03"/>
            <w:bookmarkEnd w:id="1729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91" w:name="z5119_001_04"/>
            <w:bookmarkStart w:id="17292" w:name="z5119_001_04"/>
            <w:bookmarkEnd w:id="17292"/>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93" w:name="z5119_001_05"/>
            <w:bookmarkStart w:id="17294" w:name="z5119_001_05"/>
            <w:bookmarkEnd w:id="1729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95" w:name="z5119_001_06"/>
            <w:bookmarkStart w:id="17296" w:name="z5119_001_06"/>
            <w:bookmarkEnd w:id="1729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lang w:val="en-US" w:eastAsia="en-US"/>
              </w:rPr>
            </w:pPr>
            <w:r>
              <w:rPr>
                <w:sz w:val="18"/>
                <w:lang w:val="en-US" w:eastAsia="en-US"/>
              </w:rPr>
              <w:t>в том числе:</w:t>
            </w:r>
          </w:p>
          <w:p>
            <w:pPr>
              <w:pStyle w:val="Normal"/>
              <w:ind w:left="170" w:hanging="0"/>
              <w:rPr>
                <w:sz w:val="18"/>
              </w:rPr>
            </w:pPr>
            <w:r>
              <w:rPr>
                <w:sz w:val="18"/>
                <w:lang w:val="en-US" w:eastAsia="en-US"/>
              </w:rPr>
              <w:t>сердечно-сосудист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97" w:name="z5119_002_03"/>
            <w:bookmarkStart w:id="17298" w:name="z5119_002_03"/>
            <w:bookmarkEnd w:id="1729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99" w:name="z5119_002_04"/>
            <w:bookmarkStart w:id="17300" w:name="z5119_002_04"/>
            <w:bookmarkEnd w:id="1730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01" w:name="z5119_002_05"/>
            <w:bookmarkStart w:id="17302" w:name="z5119_002_05"/>
            <w:bookmarkEnd w:id="1730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03" w:name="z5119_002_06"/>
            <w:bookmarkStart w:id="17304" w:name="z5119_002_06"/>
            <w:bookmarkEnd w:id="1730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lang w:val="en-US" w:eastAsia="en-US"/>
              </w:rPr>
            </w:pPr>
            <w:r>
              <w:rPr>
                <w:sz w:val="18"/>
                <w:lang w:val="en-US" w:eastAsia="en-US"/>
              </w:rPr>
              <w:t>легких и средост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05" w:name="z5119_003_03"/>
            <w:bookmarkStart w:id="17306" w:name="z5119_003_03"/>
            <w:bookmarkEnd w:id="1730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07" w:name="z5119_003_04"/>
            <w:bookmarkStart w:id="17308" w:name="z5119_003_04"/>
            <w:bookmarkEnd w:id="17308"/>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09" w:name="z5119_003_05"/>
            <w:bookmarkStart w:id="17310" w:name="z5119_003_05"/>
            <w:bookmarkEnd w:id="1731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11" w:name="z5119_003_06"/>
            <w:bookmarkStart w:id="17312" w:name="z5119_003_06"/>
            <w:bookmarkEnd w:id="1731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lang w:val="en-US" w:eastAsia="en-US"/>
              </w:rPr>
            </w:pPr>
            <w:r>
              <w:rPr>
                <w:sz w:val="18"/>
                <w:lang w:val="en-US" w:eastAsia="en-US"/>
              </w:rPr>
              <w:t>органов брюшной полости и забрюшинного простран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13" w:name="z5119_004_03"/>
            <w:bookmarkStart w:id="17314" w:name="z5119_004_03"/>
            <w:bookmarkEnd w:id="1731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15" w:name="z5119_004_04"/>
            <w:bookmarkStart w:id="17316" w:name="z5119_004_04"/>
            <w:bookmarkEnd w:id="17316"/>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17" w:name="z5119_004_05"/>
            <w:bookmarkStart w:id="17318" w:name="z5119_004_05"/>
            <w:bookmarkEnd w:id="1731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19" w:name="z5119_004_06"/>
            <w:bookmarkStart w:id="17320" w:name="z5119_004_06"/>
            <w:bookmarkEnd w:id="1732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lang w:val="en-US" w:eastAsia="en-US"/>
              </w:rPr>
            </w:pPr>
            <w:r>
              <w:rPr>
                <w:sz w:val="18"/>
                <w:lang w:val="en-US" w:eastAsia="en-US"/>
              </w:rPr>
              <w:t>органов малого та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21" w:name="z5119_005_03"/>
            <w:bookmarkStart w:id="17322" w:name="z5119_005_03"/>
            <w:bookmarkEnd w:id="1732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23" w:name="z5119_005_04"/>
            <w:bookmarkStart w:id="17324" w:name="z5119_005_04"/>
            <w:bookmarkEnd w:id="17324"/>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25" w:name="z5119_005_05"/>
            <w:bookmarkStart w:id="17326" w:name="z5119_005_05"/>
            <w:bookmarkEnd w:id="1732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27" w:name="z5119_005_06"/>
            <w:bookmarkStart w:id="17328" w:name="z5119_005_06"/>
            <w:bookmarkEnd w:id="1732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lang w:val="en-US" w:eastAsia="en-US"/>
              </w:rPr>
            </w:pPr>
            <w:r>
              <w:rPr>
                <w:sz w:val="18"/>
                <w:lang w:val="en-US" w:eastAsia="en-US"/>
              </w:rPr>
              <w:t>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29" w:name="z5119_006_03"/>
            <w:bookmarkStart w:id="17330" w:name="z5119_006_03"/>
            <w:bookmarkEnd w:id="1733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31" w:name="z5119_006_04"/>
            <w:bookmarkStart w:id="17332" w:name="z5119_006_04"/>
            <w:bookmarkEnd w:id="17332"/>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33" w:name="z5119_006_05"/>
            <w:bookmarkStart w:id="17334" w:name="z5119_006_05"/>
            <w:bookmarkEnd w:id="1733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35" w:name="z5119_006_06"/>
            <w:bookmarkStart w:id="17336" w:name="z5119_006_06"/>
            <w:bookmarkEnd w:id="1733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lang w:val="en-US" w:eastAsia="en-US"/>
              </w:rPr>
            </w:pPr>
            <w:r>
              <w:rPr>
                <w:sz w:val="18"/>
                <w:lang w:val="en-US" w:eastAsia="en-US"/>
              </w:rPr>
              <w:t>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37" w:name="z5119_007_03"/>
            <w:bookmarkStart w:id="17338" w:name="z5119_007_03"/>
            <w:bookmarkEnd w:id="1733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39" w:name="z5119_007_04"/>
            <w:bookmarkStart w:id="17340" w:name="z5119_007_04"/>
            <w:bookmarkEnd w:id="1734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41" w:name="z5119_007_05"/>
            <w:bookmarkStart w:id="17342" w:name="z5119_007_05"/>
            <w:bookmarkEnd w:id="1734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43" w:name="z5119_007_06"/>
            <w:bookmarkStart w:id="17344" w:name="z5119_007_06"/>
            <w:bookmarkEnd w:id="1734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lang w:val="en-US" w:eastAsia="en-US"/>
              </w:rPr>
            </w:pPr>
            <w:r>
              <w:rPr>
                <w:sz w:val="18"/>
                <w:lang w:val="en-US" w:eastAsia="en-US"/>
              </w:rPr>
              <w:t>позвоночника и спин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45" w:name="z5119_008_03"/>
            <w:bookmarkStart w:id="17346" w:name="z5119_008_03"/>
            <w:bookmarkEnd w:id="1734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47" w:name="z5119_008_04"/>
            <w:bookmarkStart w:id="17348" w:name="z5119_008_04"/>
            <w:bookmarkEnd w:id="17348"/>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49" w:name="z5119_008_05"/>
            <w:bookmarkStart w:id="17350" w:name="z5119_008_05"/>
            <w:bookmarkEnd w:id="1735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51" w:name="z5119_008_06"/>
            <w:bookmarkStart w:id="17352" w:name="z5119_008_06"/>
            <w:bookmarkEnd w:id="1735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lang w:val="en-US" w:eastAsia="en-US"/>
              </w:rPr>
            </w:pPr>
            <w:r>
              <w:rPr>
                <w:sz w:val="18"/>
                <w:lang w:val="en-US" w:eastAsia="en-US"/>
              </w:rPr>
              <w:t>области “голова-ше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53" w:name="z5119_009_03"/>
            <w:bookmarkStart w:id="17354" w:name="z5119_009_03"/>
            <w:bookmarkEnd w:id="1735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55" w:name="z5119_009_04"/>
            <w:bookmarkStart w:id="17356" w:name="z5119_009_04"/>
            <w:bookmarkEnd w:id="17356"/>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57" w:name="z5119_009_05"/>
            <w:bookmarkStart w:id="17358" w:name="z5119_009_05"/>
            <w:bookmarkEnd w:id="1735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59" w:name="z5119_009_06"/>
            <w:bookmarkStart w:id="17360" w:name="z5119_009_06"/>
            <w:bookmarkEnd w:id="1736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lang w:val="en-US" w:eastAsia="en-US"/>
              </w:rPr>
            </w:pPr>
            <w:r>
              <w:rPr>
                <w:sz w:val="18"/>
                <w:lang w:val="en-US" w:eastAsia="en-US"/>
              </w:rPr>
              <w:t>костей, суставов и мягких ткан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61" w:name="z5119_010_03"/>
            <w:bookmarkStart w:id="17362" w:name="z5119_010_03"/>
            <w:bookmarkEnd w:id="1736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63" w:name="z5119_010_04"/>
            <w:bookmarkStart w:id="17364" w:name="z5119_010_04"/>
            <w:bookmarkEnd w:id="17364"/>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65" w:name="z5119_010_05"/>
            <w:bookmarkStart w:id="17366" w:name="z5119_010_05"/>
            <w:bookmarkEnd w:id="1736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67" w:name="z5119_010_06"/>
            <w:bookmarkStart w:id="17368" w:name="z5119_010_06"/>
            <w:bookmarkEnd w:id="1736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142"/>
              <w:rPr>
                <w:sz w:val="18"/>
                <w:lang w:val="en-US" w:eastAsia="en-US"/>
              </w:rPr>
            </w:pPr>
            <w:r>
              <w:rPr>
                <w:sz w:val="18"/>
                <w:lang w:val="en-US" w:eastAsia="en-US"/>
              </w:rPr>
              <w:t>прочих органов и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69" w:name="z5119_011_03"/>
            <w:bookmarkStart w:id="17370" w:name="z5119_011_03"/>
            <w:bookmarkEnd w:id="1737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71" w:name="z5119_011_04"/>
            <w:bookmarkStart w:id="17372" w:name="z5119_011_04"/>
            <w:bookmarkEnd w:id="17372"/>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73" w:name="z5119_011_05"/>
            <w:bookmarkStart w:id="17374" w:name="z5119_011_05"/>
            <w:bookmarkEnd w:id="1737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75" w:name="z5119_011_06"/>
            <w:bookmarkStart w:id="17376" w:name="z5119_011_06"/>
            <w:bookmarkEnd w:id="1737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18"/>
                <w:lang w:val="en-US" w:eastAsia="en-US"/>
              </w:rPr>
              <w:t>Интервенционные вмешательства под МРТ – контролем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77" w:name="z5119_012_03"/>
            <w:bookmarkStart w:id="17378" w:name="z5119_012_03"/>
            <w:bookmarkEnd w:id="1737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79" w:name="z5119_012_04"/>
            <w:bookmarkStart w:id="17380" w:name="z5119_012_04"/>
            <w:bookmarkEnd w:id="1738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81" w:name="z5119_012_05"/>
            <w:bookmarkStart w:id="17382" w:name="z5119_012_05"/>
            <w:bookmarkEnd w:id="1738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83" w:name="z5119_012_06"/>
            <w:bookmarkStart w:id="17384" w:name="z5119_012_06"/>
            <w:bookmarkEnd w:id="17384"/>
          </w:p>
        </w:tc>
      </w:tr>
    </w:tbl>
    <w:p>
      <w:pPr>
        <w:pStyle w:val="TextBody"/>
        <w:spacing w:before="0" w:after="0"/>
        <w:jc w:val="center"/>
        <w:rPr>
          <w:rFonts w:ascii="Times New Roman" w:hAnsi="Times New Roman" w:cs="Times New Roman"/>
          <w:b/>
          <w:b/>
          <w:sz w:val="24"/>
          <w:szCs w:val="24"/>
        </w:rPr>
      </w:pPr>
      <w:r>
        <w:br w:type="page"/>
      </w:r>
      <w:r>
        <w:rPr>
          <w:rFonts w:cs="Times New Roman" w:ascii="Times New Roman" w:hAnsi="Times New Roman"/>
          <w:b/>
          <w:sz w:val="24"/>
          <w:szCs w:val="24"/>
        </w:rPr>
        <w:t>9. Деятельность лаборатории радиоизотопной диагностики</w:t>
      </w:r>
    </w:p>
    <w:p>
      <w:pPr>
        <w:pStyle w:val="TextBody"/>
        <w:spacing w:before="0" w:after="0"/>
        <w:rPr/>
      </w:pPr>
      <w:r>
        <w:rPr>
          <w:rFonts w:cs="Times New Roman" w:ascii="Times New Roman" w:hAnsi="Times New Roman"/>
          <w:b/>
          <w:bCs/>
          <w:sz w:val="22"/>
          <w:szCs w:val="22"/>
        </w:rPr>
        <w:t>(5120)</w:t>
        <w:tab/>
      </w:r>
      <w:r>
        <w:rPr>
          <w:rFonts w:cs="Times New Roman" w:ascii="Times New Roman" w:hAnsi="Times New Roman"/>
          <w:bCs/>
          <w:sz w:val="22"/>
          <w:szCs w:val="22"/>
        </w:rPr>
        <w:tab/>
        <w:tab/>
        <w:tab/>
        <w:tab/>
        <w:tab/>
        <w:tab/>
        <w:tab/>
        <w:tab/>
        <w:tab/>
        <w:tab/>
        <w:tab/>
        <w:tab/>
        <w:tab/>
        <w:tab/>
        <w:tab/>
        <w:tab/>
      </w:r>
      <w:r>
        <w:rPr/>
        <w:t>Код по ОКЕИ: единица -642</w:t>
      </w:r>
    </w:p>
    <w:tbl>
      <w:tblPr>
        <w:tblW w:w="15263" w:type="dxa"/>
        <w:jc w:val="left"/>
        <w:tblInd w:w="-113" w:type="dxa"/>
        <w:tblLayout w:type="fixed"/>
        <w:tblCellMar>
          <w:top w:w="0" w:type="dxa"/>
          <w:left w:w="108" w:type="dxa"/>
          <w:bottom w:w="0" w:type="dxa"/>
          <w:right w:w="108" w:type="dxa"/>
        </w:tblCellMar>
      </w:tblPr>
      <w:tblGrid>
        <w:gridCol w:w="5070"/>
        <w:gridCol w:w="850"/>
        <w:gridCol w:w="1547"/>
        <w:gridCol w:w="1276"/>
        <w:gridCol w:w="1134"/>
        <w:gridCol w:w="1134"/>
        <w:gridCol w:w="1134"/>
        <w:gridCol w:w="3118"/>
      </w:tblGrid>
      <w:tr>
        <w:trPr>
          <w:tblHeader w:val="true"/>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r>
              <w:rPr>
                <w:sz w:val="18"/>
                <w:szCs w:val="18"/>
                <w:lang w:val="en-US" w:eastAsia="en-US"/>
              </w:rPr>
              <w:br/>
              <w:t>строки</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Из общего числа исследований (гр.3)</w:t>
            </w:r>
          </w:p>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проведено исследований радио-</w:t>
            </w:r>
          </w:p>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диагностическими методами  in vivo</w:t>
            </w:r>
          </w:p>
        </w:tc>
      </w:tr>
      <w:tr>
        <w:trPr>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b/>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онкологи-ческими</w:t>
            </w:r>
          </w:p>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ишеми-ческими</w:t>
            </w:r>
          </w:p>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эндокрин-ными</w:t>
            </w:r>
          </w:p>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невроло-гическими</w:t>
            </w:r>
          </w:p>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8</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385" w:name="z5120_001_03"/>
            <w:bookmarkStart w:id="17386" w:name="z5120_001_03"/>
            <w:bookmarkEnd w:id="17386"/>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387" w:name="z5120_001_04"/>
            <w:bookmarkStart w:id="17388" w:name="z5120_001_04"/>
            <w:bookmarkEnd w:id="17388"/>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389" w:name="z5120_001_05"/>
            <w:bookmarkStart w:id="17390" w:name="z5120_001_05"/>
            <w:bookmarkEnd w:id="17390"/>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391" w:name="z5120_001_06"/>
            <w:bookmarkStart w:id="17392" w:name="z5120_001_06"/>
            <w:bookmarkEnd w:id="17392"/>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393" w:name="z5120_001_07"/>
            <w:bookmarkStart w:id="17394" w:name="z5120_001_07"/>
            <w:bookmarkEnd w:id="17394"/>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395" w:name="z5120_001_08"/>
            <w:bookmarkStart w:id="17396" w:name="z5120_001_08"/>
            <w:bookmarkEnd w:id="17396"/>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397" w:name="z5120_011_03"/>
            <w:bookmarkStart w:id="17398" w:name="z5120_011_03"/>
            <w:bookmarkEnd w:id="17398"/>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399" w:name="z5120_011_04"/>
            <w:bookmarkStart w:id="17400" w:name="z5120_011_04"/>
            <w:bookmarkEnd w:id="17400"/>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01" w:name="z5120_011_05"/>
            <w:bookmarkStart w:id="17402" w:name="z5120_011_05"/>
            <w:bookmarkEnd w:id="17402"/>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03" w:name="z5120_011_06"/>
            <w:bookmarkStart w:id="17404" w:name="z5120_011_06"/>
            <w:bookmarkEnd w:id="17404"/>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05" w:name="z5120_011_07"/>
            <w:bookmarkStart w:id="17406" w:name="z5120_011_07"/>
            <w:bookmarkEnd w:id="17406"/>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07" w:name="z5120_011_08"/>
            <w:bookmarkStart w:id="17408" w:name="z5120_011_08"/>
            <w:bookmarkEnd w:id="17408"/>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09" w:name="z5120_012_03"/>
            <w:bookmarkStart w:id="17410" w:name="z5120_012_03"/>
            <w:bookmarkEnd w:id="17410"/>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11" w:name="z5120_012_04"/>
            <w:bookmarkStart w:id="17412" w:name="z5120_012_04"/>
            <w:bookmarkEnd w:id="17412"/>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13" w:name="z5120_012_05"/>
            <w:bookmarkStart w:id="17414" w:name="z5120_012_05"/>
            <w:bookmarkEnd w:id="17414"/>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15" w:name="z5120_012_06"/>
            <w:bookmarkStart w:id="17416" w:name="z5120_012_06"/>
            <w:bookmarkEnd w:id="17416"/>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17" w:name="z5120_012_07"/>
            <w:bookmarkStart w:id="17418" w:name="z5120_012_07"/>
            <w:bookmarkEnd w:id="17418"/>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19" w:name="z5120_012_08"/>
            <w:bookmarkStart w:id="17420" w:name="z5120_012_08"/>
            <w:bookmarkEnd w:id="17420"/>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284"/>
              <w:rPr>
                <w:bCs/>
                <w:sz w:val="18"/>
                <w:szCs w:val="18"/>
              </w:rPr>
            </w:pPr>
            <w:r>
              <w:rPr>
                <w:bCs/>
                <w:sz w:val="18"/>
                <w:szCs w:val="18"/>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21" w:name="z5120_013_03"/>
            <w:bookmarkStart w:id="17422" w:name="z5120_013_03"/>
            <w:bookmarkEnd w:id="17422"/>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23" w:name="z5120_013_04"/>
            <w:bookmarkStart w:id="17424" w:name="z5120_013_04"/>
            <w:bookmarkEnd w:id="17424"/>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25" w:name="z5120_013_05"/>
            <w:bookmarkStart w:id="17426" w:name="z5120_013_05"/>
            <w:bookmarkEnd w:id="17426"/>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27" w:name="z5120_013_06"/>
            <w:bookmarkStart w:id="17428" w:name="z5120_013_06"/>
            <w:bookmarkEnd w:id="17428"/>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29" w:name="z5120_013_07"/>
            <w:bookmarkStart w:id="17430" w:name="z5120_013_07"/>
            <w:bookmarkEnd w:id="17430"/>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31" w:name="z5120_013_08"/>
            <w:bookmarkStart w:id="17432" w:name="z5120_013_08"/>
            <w:bookmarkEnd w:id="17432"/>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284"/>
              <w:rPr>
                <w:bCs/>
                <w:sz w:val="18"/>
                <w:szCs w:val="18"/>
              </w:rPr>
            </w:pPr>
            <w:r>
              <w:rPr>
                <w:bCs/>
                <w:sz w:val="18"/>
                <w:szCs w:val="18"/>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33" w:name="z5120_014_03"/>
            <w:bookmarkStart w:id="17434" w:name="z5120_014_03"/>
            <w:bookmarkEnd w:id="17434"/>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35" w:name="z5120_014_04"/>
            <w:bookmarkStart w:id="17436" w:name="z5120_014_04"/>
            <w:bookmarkEnd w:id="17436"/>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37" w:name="z5120_014_05"/>
            <w:bookmarkStart w:id="17438" w:name="z5120_014_05"/>
            <w:bookmarkEnd w:id="17438"/>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39" w:name="z5120_014_06"/>
            <w:bookmarkStart w:id="17440" w:name="z5120_014_06"/>
            <w:bookmarkEnd w:id="17440"/>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41" w:name="z5120_014_07"/>
            <w:bookmarkStart w:id="17442" w:name="z5120_014_07"/>
            <w:bookmarkEnd w:id="17442"/>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43" w:name="z5120_014_08"/>
            <w:bookmarkStart w:id="17444" w:name="z5120_014_08"/>
            <w:bookmarkEnd w:id="17444"/>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3"/>
              <w:rPr>
                <w:bCs/>
                <w:sz w:val="18"/>
                <w:szCs w:val="18"/>
              </w:rPr>
            </w:pPr>
            <w:r>
              <w:rPr>
                <w:bCs/>
                <w:sz w:val="18"/>
                <w:szCs w:val="18"/>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45" w:name="z5120_141_03"/>
            <w:bookmarkStart w:id="17446" w:name="z5120_141_03"/>
            <w:bookmarkEnd w:id="17446"/>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47" w:name="z5120_141_04"/>
            <w:bookmarkStart w:id="17448" w:name="z5120_141_04"/>
            <w:bookmarkEnd w:id="17448"/>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49" w:name="z5120_141_05"/>
            <w:bookmarkStart w:id="17450" w:name="z5120_141_05"/>
            <w:bookmarkEnd w:id="17450"/>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51" w:name="z5120_141_06"/>
            <w:bookmarkStart w:id="17452" w:name="z5120_141_06"/>
            <w:bookmarkEnd w:id="17452"/>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53" w:name="z5120_141_07"/>
            <w:bookmarkStart w:id="17454" w:name="z5120_141_07"/>
            <w:bookmarkEnd w:id="17454"/>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55" w:name="z5120_141_08"/>
            <w:bookmarkStart w:id="17456" w:name="z5120_141_08"/>
            <w:bookmarkEnd w:id="17456"/>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57" w:name="z5120_142_03"/>
            <w:bookmarkStart w:id="17458" w:name="z5120_142_03"/>
            <w:bookmarkEnd w:id="17458"/>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59" w:name="z5120_142_04"/>
            <w:bookmarkStart w:id="17460" w:name="z5120_142_04"/>
            <w:bookmarkEnd w:id="17460"/>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61" w:name="z5120_142_05"/>
            <w:bookmarkStart w:id="17462" w:name="z5120_142_05"/>
            <w:bookmarkEnd w:id="17462"/>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63" w:name="z5120_142_06"/>
            <w:bookmarkStart w:id="17464" w:name="z5120_142_06"/>
            <w:bookmarkEnd w:id="17464"/>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65" w:name="z5120_142_07"/>
            <w:bookmarkStart w:id="17466" w:name="z5120_142_07"/>
            <w:bookmarkEnd w:id="17466"/>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67" w:name="z5120_142_08"/>
            <w:bookmarkStart w:id="17468" w:name="z5120_142_08"/>
            <w:bookmarkEnd w:id="17468"/>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69" w:name="z5120_143_03"/>
            <w:bookmarkStart w:id="17470" w:name="z5120_143_03"/>
            <w:bookmarkEnd w:id="17470"/>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71" w:name="z5120_143_04"/>
            <w:bookmarkStart w:id="17472" w:name="z5120_143_04"/>
            <w:bookmarkEnd w:id="17472"/>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73" w:name="z5120_143_05"/>
            <w:bookmarkStart w:id="17474" w:name="z5120_143_05"/>
            <w:bookmarkEnd w:id="17474"/>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75" w:name="z5120_143_06"/>
            <w:bookmarkStart w:id="17476" w:name="z5120_143_06"/>
            <w:bookmarkEnd w:id="17476"/>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77" w:name="z5120_143_07"/>
            <w:bookmarkStart w:id="17478" w:name="z5120_143_07"/>
            <w:bookmarkEnd w:id="17478"/>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79" w:name="z5120_143_08"/>
            <w:bookmarkStart w:id="17480" w:name="z5120_143_08"/>
            <w:bookmarkEnd w:id="17480"/>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pPr>
            <w:r>
              <w:rPr>
                <w:rFonts w:cs="Times New Roman" w:ascii="Times New Roman" w:hAnsi="Times New Roman"/>
                <w:bCs/>
                <w:sz w:val="18"/>
                <w:szCs w:val="18"/>
                <w:lang w:val="en-US"/>
              </w:rPr>
              <w:t>c</w:t>
            </w:r>
            <w:r>
              <w:rPr>
                <w:rFonts w:cs="Times New Roman" w:ascii="Times New Roman" w:hAnsi="Times New Roman"/>
                <w:bCs/>
                <w:sz w:val="18"/>
                <w:szCs w:val="18"/>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81" w:name="z5120_144_03"/>
            <w:bookmarkStart w:id="17482" w:name="z5120_144_03"/>
            <w:bookmarkEnd w:id="17482"/>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83" w:name="z5120_144_04"/>
            <w:bookmarkStart w:id="17484" w:name="z5120_144_04"/>
            <w:bookmarkEnd w:id="17484"/>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85" w:name="z5120_144_05"/>
            <w:bookmarkStart w:id="17486" w:name="z5120_144_05"/>
            <w:bookmarkEnd w:id="17486"/>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87" w:name="z5120_144_06"/>
            <w:bookmarkStart w:id="17488" w:name="z5120_144_06"/>
            <w:bookmarkEnd w:id="17488"/>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89" w:name="z5120_144_07"/>
            <w:bookmarkStart w:id="17490" w:name="z5120_144_07"/>
            <w:bookmarkEnd w:id="17490"/>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91" w:name="z5120_144_08"/>
            <w:bookmarkStart w:id="17492" w:name="z5120_144_08"/>
            <w:bookmarkEnd w:id="17492"/>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93" w:name="z5120_145_03"/>
            <w:bookmarkStart w:id="17494" w:name="z5120_145_03"/>
            <w:bookmarkEnd w:id="17494"/>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95" w:name="z5120_145_04"/>
            <w:bookmarkStart w:id="17496" w:name="z5120_145_04"/>
            <w:bookmarkEnd w:id="17496"/>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97" w:name="z5120_145_05"/>
            <w:bookmarkStart w:id="17498" w:name="z5120_145_05"/>
            <w:bookmarkEnd w:id="17498"/>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499" w:name="z5120_145_06"/>
            <w:bookmarkStart w:id="17500" w:name="z5120_145_06"/>
            <w:bookmarkEnd w:id="17500"/>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01" w:name="z5120_145_07"/>
            <w:bookmarkStart w:id="17502" w:name="z5120_145_07"/>
            <w:bookmarkEnd w:id="17502"/>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03" w:name="z5120_145_08"/>
            <w:bookmarkStart w:id="17504" w:name="z5120_145_08"/>
            <w:bookmarkEnd w:id="17504"/>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05" w:name="z5120_146_03"/>
            <w:bookmarkStart w:id="17506" w:name="z5120_146_03"/>
            <w:bookmarkEnd w:id="17506"/>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07" w:name="z5120_146_04"/>
            <w:bookmarkStart w:id="17508" w:name="z5120_146_04"/>
            <w:bookmarkEnd w:id="17508"/>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09" w:name="z5120_146_05"/>
            <w:bookmarkStart w:id="17510" w:name="z5120_146_05"/>
            <w:bookmarkEnd w:id="17510"/>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11" w:name="z5120_146_06"/>
            <w:bookmarkStart w:id="17512" w:name="z5120_146_06"/>
            <w:bookmarkEnd w:id="17512"/>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13" w:name="z5120_146_07"/>
            <w:bookmarkStart w:id="17514" w:name="z5120_146_07"/>
            <w:bookmarkEnd w:id="17514"/>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15" w:name="z5120_146_08"/>
            <w:bookmarkStart w:id="17516" w:name="z5120_146_08"/>
            <w:bookmarkEnd w:id="17516"/>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3"/>
              <w:rPr/>
            </w:pPr>
            <w:r>
              <w:rPr>
                <w:bCs/>
                <w:sz w:val="18"/>
                <w:szCs w:val="18"/>
              </w:rPr>
              <w:t xml:space="preserve">сцинтиграфий с </w:t>
            </w:r>
            <w:r>
              <w:rPr>
                <w:bCs/>
                <w:sz w:val="18"/>
                <w:szCs w:val="18"/>
                <w:lang w:val="en-US"/>
              </w:rPr>
              <w:t>I</w:t>
            </w:r>
            <w:r>
              <w:rPr>
                <w:bCs/>
                <w:sz w:val="18"/>
                <w:szCs w:val="18"/>
              </w:rPr>
              <w:t>-123 -  МИБ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17" w:name="z5120_147_03"/>
            <w:bookmarkStart w:id="17518" w:name="z5120_147_03"/>
            <w:bookmarkEnd w:id="17518"/>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19" w:name="z5120_147_04"/>
            <w:bookmarkStart w:id="17520" w:name="z5120_147_04"/>
            <w:bookmarkEnd w:id="17520"/>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21" w:name="z5120_147_05"/>
            <w:bookmarkStart w:id="17522" w:name="z5120_147_05"/>
            <w:bookmarkEnd w:id="17522"/>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23" w:name="z5120_147_06"/>
            <w:bookmarkStart w:id="17524" w:name="z5120_147_06"/>
            <w:bookmarkEnd w:id="17524"/>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25" w:name="z5120_147_07"/>
            <w:bookmarkStart w:id="17526" w:name="z5120_147_07"/>
            <w:bookmarkEnd w:id="17526"/>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27" w:name="z5120_147_08"/>
            <w:bookmarkStart w:id="17528" w:name="z5120_147_08"/>
            <w:bookmarkEnd w:id="17528"/>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29" w:name="z5120_148_03"/>
            <w:bookmarkStart w:id="17530" w:name="z5120_148_03"/>
            <w:bookmarkEnd w:id="17530"/>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31" w:name="z5120_148_04"/>
            <w:bookmarkStart w:id="17532" w:name="z5120_148_04"/>
            <w:bookmarkEnd w:id="17532"/>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33" w:name="z5120_148_05"/>
            <w:bookmarkStart w:id="17534" w:name="z5120_148_05"/>
            <w:bookmarkEnd w:id="17534"/>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35" w:name="z5120_148_06"/>
            <w:bookmarkStart w:id="17536" w:name="z5120_148_06"/>
            <w:bookmarkEnd w:id="17536"/>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37" w:name="z5120_148_07"/>
            <w:bookmarkStart w:id="17538" w:name="z5120_148_07"/>
            <w:bookmarkEnd w:id="17538"/>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39" w:name="z5120_148_08"/>
            <w:bookmarkStart w:id="17540" w:name="z5120_148_08"/>
            <w:bookmarkEnd w:id="17540"/>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41" w:name="z5120_149_03"/>
            <w:bookmarkStart w:id="17542" w:name="z5120_149_03"/>
            <w:bookmarkEnd w:id="17542"/>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43" w:name="z5120_149_04"/>
            <w:bookmarkStart w:id="17544" w:name="z5120_149_04"/>
            <w:bookmarkEnd w:id="17544"/>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45" w:name="z5120_149_05"/>
            <w:bookmarkStart w:id="17546" w:name="z5120_149_05"/>
            <w:bookmarkEnd w:id="17546"/>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47" w:name="z5120_149_06"/>
            <w:bookmarkStart w:id="17548" w:name="z5120_149_06"/>
            <w:bookmarkEnd w:id="17548"/>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49" w:name="z5120_149_07"/>
            <w:bookmarkStart w:id="17550" w:name="z5120_149_07"/>
            <w:bookmarkEnd w:id="17550"/>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51" w:name="z5120_149_08"/>
            <w:bookmarkStart w:id="17552" w:name="z5120_149_08"/>
            <w:bookmarkEnd w:id="17552"/>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53" w:name="z5120_410_03"/>
            <w:bookmarkStart w:id="17554" w:name="z5120_410_03"/>
            <w:bookmarkEnd w:id="17554"/>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55" w:name="z5120_410_04"/>
            <w:bookmarkStart w:id="17556" w:name="z5120_410_04"/>
            <w:bookmarkEnd w:id="17556"/>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57" w:name="z5120_410_05"/>
            <w:bookmarkStart w:id="17558" w:name="z5120_410_05"/>
            <w:bookmarkEnd w:id="17558"/>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59" w:name="z5120_410_06"/>
            <w:bookmarkStart w:id="17560" w:name="z5120_410_06"/>
            <w:bookmarkEnd w:id="17560"/>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61" w:name="z5120_410_07"/>
            <w:bookmarkStart w:id="17562" w:name="z5120_410_07"/>
            <w:bookmarkEnd w:id="17562"/>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63" w:name="z5120_410_08"/>
            <w:bookmarkStart w:id="17564" w:name="z5120_410_08"/>
            <w:bookmarkEnd w:id="17564"/>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65" w:name="z5120_411_03"/>
            <w:bookmarkStart w:id="17566" w:name="z5120_411_03"/>
            <w:bookmarkEnd w:id="17566"/>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67" w:name="z5120_411_04"/>
            <w:bookmarkStart w:id="17568" w:name="z5120_411_04"/>
            <w:bookmarkEnd w:id="17568"/>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69" w:name="z5120_411_05"/>
            <w:bookmarkStart w:id="17570" w:name="z5120_411_05"/>
            <w:bookmarkEnd w:id="17570"/>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71" w:name="z5120_411_06"/>
            <w:bookmarkStart w:id="17572" w:name="z5120_411_06"/>
            <w:bookmarkEnd w:id="17572"/>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73" w:name="z5120_411_07"/>
            <w:bookmarkStart w:id="17574" w:name="z5120_411_07"/>
            <w:bookmarkEnd w:id="17574"/>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75" w:name="z5120_411_08"/>
            <w:bookmarkStart w:id="17576" w:name="z5120_411_08"/>
            <w:bookmarkEnd w:id="17576"/>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2</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77" w:name="z5120_412_03"/>
            <w:bookmarkStart w:id="17578" w:name="z5120_412_03"/>
            <w:bookmarkEnd w:id="17578"/>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79" w:name="z5120_412_04"/>
            <w:bookmarkStart w:id="17580" w:name="z5120_412_04"/>
            <w:bookmarkEnd w:id="17580"/>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81" w:name="z5120_412_05"/>
            <w:bookmarkStart w:id="17582" w:name="z5120_412_05"/>
            <w:bookmarkEnd w:id="17582"/>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83" w:name="z5120_412_06"/>
            <w:bookmarkStart w:id="17584" w:name="z5120_412_06"/>
            <w:bookmarkEnd w:id="17584"/>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85" w:name="z5120_412_07"/>
            <w:bookmarkStart w:id="17586" w:name="z5120_412_07"/>
            <w:bookmarkEnd w:id="17586"/>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87" w:name="z5120_412_08"/>
            <w:bookmarkStart w:id="17588" w:name="z5120_412_08"/>
            <w:bookmarkEnd w:id="17588"/>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89" w:name="z5120_413_03"/>
            <w:bookmarkStart w:id="17590" w:name="z5120_413_03"/>
            <w:bookmarkEnd w:id="17590"/>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91" w:name="z5120_413_04"/>
            <w:bookmarkStart w:id="17592" w:name="z5120_413_04"/>
            <w:bookmarkEnd w:id="17592"/>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93" w:name="z5120_413_05"/>
            <w:bookmarkStart w:id="17594" w:name="z5120_413_05"/>
            <w:bookmarkEnd w:id="17594"/>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95" w:name="z5120_413_06"/>
            <w:bookmarkStart w:id="17596" w:name="z5120_413_06"/>
            <w:bookmarkEnd w:id="17596"/>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97" w:name="z5120_413_07"/>
            <w:bookmarkStart w:id="17598" w:name="z5120_413_07"/>
            <w:bookmarkEnd w:id="17598"/>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599" w:name="z5120_413_08"/>
            <w:bookmarkStart w:id="17600" w:name="z5120_413_08"/>
            <w:bookmarkEnd w:id="17600"/>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01" w:name="z5120_414_03"/>
            <w:bookmarkStart w:id="17602" w:name="z5120_414_03"/>
            <w:bookmarkEnd w:id="17602"/>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03" w:name="z5120_414_04"/>
            <w:bookmarkStart w:id="17604" w:name="z5120_414_04"/>
            <w:bookmarkEnd w:id="17604"/>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05" w:name="z5120_414_05"/>
            <w:bookmarkStart w:id="17606" w:name="z5120_414_05"/>
            <w:bookmarkEnd w:id="17606"/>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07" w:name="z5120_414_06"/>
            <w:bookmarkStart w:id="17608" w:name="z5120_414_06"/>
            <w:bookmarkEnd w:id="17608"/>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09" w:name="z5120_414_07"/>
            <w:bookmarkStart w:id="17610" w:name="z5120_414_07"/>
            <w:bookmarkEnd w:id="17610"/>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11" w:name="z5120_414_08"/>
            <w:bookmarkStart w:id="17612" w:name="z5120_414_08"/>
            <w:bookmarkEnd w:id="17612"/>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13" w:name="z5120_415_03"/>
            <w:bookmarkStart w:id="17614" w:name="z5120_415_03"/>
            <w:bookmarkEnd w:id="17614"/>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15" w:name="z5120_415_04"/>
            <w:bookmarkStart w:id="17616" w:name="z5120_415_04"/>
            <w:bookmarkEnd w:id="17616"/>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17" w:name="z5120_415_05"/>
            <w:bookmarkStart w:id="17618" w:name="z5120_415_05"/>
            <w:bookmarkEnd w:id="17618"/>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19" w:name="z5120_415_06"/>
            <w:bookmarkStart w:id="17620" w:name="z5120_415_06"/>
            <w:bookmarkEnd w:id="17620"/>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21" w:name="z5120_415_07"/>
            <w:bookmarkStart w:id="17622" w:name="z5120_415_07"/>
            <w:bookmarkEnd w:id="17622"/>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23" w:name="z5120_415_08"/>
            <w:bookmarkStart w:id="17624" w:name="z5120_415_08"/>
            <w:bookmarkEnd w:id="17624"/>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3"/>
              <w:rPr>
                <w:bCs/>
                <w:sz w:val="18"/>
                <w:szCs w:val="18"/>
              </w:rPr>
            </w:pPr>
            <w:r>
              <w:rPr>
                <w:bCs/>
                <w:sz w:val="18"/>
                <w:szCs w:val="18"/>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6</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25" w:name="z5120_416_03"/>
            <w:bookmarkStart w:id="17626" w:name="z5120_416_03"/>
            <w:bookmarkEnd w:id="17626"/>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27" w:name="z5120_416_04"/>
            <w:bookmarkStart w:id="17628" w:name="z5120_416_04"/>
            <w:bookmarkEnd w:id="17628"/>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29" w:name="z5120_416_05"/>
            <w:bookmarkStart w:id="17630" w:name="z5120_416_05"/>
            <w:bookmarkEnd w:id="17630"/>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31" w:name="z5120_416_06"/>
            <w:bookmarkStart w:id="17632" w:name="z5120_416_06"/>
            <w:bookmarkEnd w:id="17632"/>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33" w:name="z5120_416_07"/>
            <w:bookmarkStart w:id="17634" w:name="z5120_416_07"/>
            <w:bookmarkEnd w:id="17634"/>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35" w:name="z5120_416_08"/>
            <w:bookmarkStart w:id="17636" w:name="z5120_416_08"/>
            <w:bookmarkEnd w:id="17636"/>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18"/>
                <w:szCs w:val="18"/>
              </w:rPr>
            </w:pPr>
            <w:r>
              <w:rPr>
                <w:rFonts w:cs="Times New Roman" w:ascii="Times New Roman" w:hAnsi="Times New Roman"/>
                <w:bCs/>
                <w:sz w:val="18"/>
                <w:szCs w:val="18"/>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37" w:name="z5120_015_03"/>
            <w:bookmarkStart w:id="17638" w:name="z5120_015_03"/>
            <w:bookmarkEnd w:id="17638"/>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39" w:name="z5120_015_04"/>
            <w:bookmarkStart w:id="17640" w:name="z5120_015_04"/>
            <w:bookmarkEnd w:id="17640"/>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41" w:name="z5120_015_05"/>
            <w:bookmarkStart w:id="17642" w:name="z5120_015_05"/>
            <w:bookmarkEnd w:id="17642"/>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43" w:name="z5120_015_06"/>
            <w:bookmarkStart w:id="17644" w:name="z5120_015_06"/>
            <w:bookmarkEnd w:id="17644"/>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45" w:name="z5120_015_07"/>
            <w:bookmarkStart w:id="17646" w:name="z5120_015_07"/>
            <w:bookmarkEnd w:id="17646"/>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47" w:name="z5120_015_08"/>
            <w:bookmarkStart w:id="17648" w:name="z5120_015_08"/>
            <w:bookmarkEnd w:id="17648"/>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18"/>
                <w:szCs w:val="18"/>
              </w:rPr>
            </w:pPr>
            <w:r>
              <w:rPr>
                <w:rFonts w:cs="Times New Roman" w:ascii="Times New Roman" w:hAnsi="Times New Roman"/>
                <w:bCs/>
                <w:sz w:val="18"/>
                <w:szCs w:val="18"/>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49" w:name="z5120_151_03"/>
            <w:bookmarkStart w:id="17650" w:name="z5120_151_03"/>
            <w:bookmarkEnd w:id="17650"/>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51" w:name="z5120_151_04"/>
            <w:bookmarkStart w:id="17652" w:name="z5120_151_04"/>
            <w:bookmarkEnd w:id="17652"/>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53" w:name="z5120_151_05"/>
            <w:bookmarkStart w:id="17654" w:name="z5120_151_05"/>
            <w:bookmarkEnd w:id="17654"/>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55" w:name="z5120_151_06"/>
            <w:bookmarkStart w:id="17656" w:name="z5120_151_06"/>
            <w:bookmarkEnd w:id="17656"/>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57" w:name="z5120_151_07"/>
            <w:bookmarkStart w:id="17658" w:name="z5120_151_07"/>
            <w:bookmarkEnd w:id="17658"/>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59" w:name="z5120_151_08"/>
            <w:bookmarkStart w:id="17660" w:name="z5120_151_08"/>
            <w:bookmarkEnd w:id="17660"/>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61" w:name="z5120_152_03"/>
            <w:bookmarkStart w:id="17662" w:name="z5120_152_03"/>
            <w:bookmarkEnd w:id="17662"/>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63" w:name="z5120_152_04"/>
            <w:bookmarkStart w:id="17664" w:name="z5120_152_04"/>
            <w:bookmarkEnd w:id="17664"/>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65" w:name="z5120_152_05"/>
            <w:bookmarkStart w:id="17666" w:name="z5120_152_05"/>
            <w:bookmarkEnd w:id="17666"/>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67" w:name="z5120_152_06"/>
            <w:bookmarkStart w:id="17668" w:name="z5120_152_06"/>
            <w:bookmarkEnd w:id="17668"/>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69" w:name="z5120_152_07"/>
            <w:bookmarkStart w:id="17670" w:name="z5120_152_07"/>
            <w:bookmarkEnd w:id="17670"/>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71" w:name="z5120_152_08"/>
            <w:bookmarkStart w:id="17672" w:name="z5120_152_08"/>
            <w:bookmarkEnd w:id="17672"/>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sz w:val="18"/>
                <w:szCs w:val="18"/>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73" w:name="z5120_153_03"/>
            <w:bookmarkStart w:id="17674" w:name="z5120_153_03"/>
            <w:bookmarkEnd w:id="17674"/>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75" w:name="z5120_153_04"/>
            <w:bookmarkStart w:id="17676" w:name="z5120_153_04"/>
            <w:bookmarkEnd w:id="17676"/>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77" w:name="z5120_153_05"/>
            <w:bookmarkStart w:id="17678" w:name="z5120_153_05"/>
            <w:bookmarkEnd w:id="17678"/>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79" w:name="z5120_153_06"/>
            <w:bookmarkStart w:id="17680" w:name="z5120_153_06"/>
            <w:bookmarkEnd w:id="17680"/>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81" w:name="z5120_153_07"/>
            <w:bookmarkStart w:id="17682" w:name="z5120_153_07"/>
            <w:bookmarkEnd w:id="17682"/>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83" w:name="z5120_153_08"/>
            <w:bookmarkStart w:id="17684" w:name="z5120_153_08"/>
            <w:bookmarkEnd w:id="17684"/>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85" w:name="z5120_154_03"/>
            <w:bookmarkStart w:id="17686" w:name="z5120_154_03"/>
            <w:bookmarkEnd w:id="17686"/>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87" w:name="z5120_154_04"/>
            <w:bookmarkStart w:id="17688" w:name="z5120_154_04"/>
            <w:bookmarkEnd w:id="17688"/>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89" w:name="z5120_154_05"/>
            <w:bookmarkStart w:id="17690" w:name="z5120_154_05"/>
            <w:bookmarkEnd w:id="17690"/>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91" w:name="z5120_154_06"/>
            <w:bookmarkStart w:id="17692" w:name="z5120_154_06"/>
            <w:bookmarkEnd w:id="17692"/>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93" w:name="z5120_154_07"/>
            <w:bookmarkStart w:id="17694" w:name="z5120_154_07"/>
            <w:bookmarkEnd w:id="17694"/>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95" w:name="z5120_154_08"/>
            <w:bookmarkStart w:id="17696" w:name="z5120_154_08"/>
            <w:bookmarkEnd w:id="17696"/>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97" w:name="z5120_155_03"/>
            <w:bookmarkStart w:id="17698" w:name="z5120_155_03"/>
            <w:bookmarkEnd w:id="17698"/>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699" w:name="z5120_155_04"/>
            <w:bookmarkStart w:id="17700" w:name="z5120_155_04"/>
            <w:bookmarkEnd w:id="17700"/>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01" w:name="z5120_155_05"/>
            <w:bookmarkStart w:id="17702" w:name="z5120_155_05"/>
            <w:bookmarkEnd w:id="17702"/>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03" w:name="z5120_155_06"/>
            <w:bookmarkStart w:id="17704" w:name="z5120_155_06"/>
            <w:bookmarkEnd w:id="17704"/>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05" w:name="z5120_155_07"/>
            <w:bookmarkStart w:id="17706" w:name="z5120_155_07"/>
            <w:bookmarkEnd w:id="17706"/>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07" w:name="z5120_155_08"/>
            <w:bookmarkStart w:id="17708" w:name="z5120_155_08"/>
            <w:bookmarkEnd w:id="17708"/>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09" w:name="z5120_156_03"/>
            <w:bookmarkStart w:id="17710" w:name="z5120_156_03"/>
            <w:bookmarkEnd w:id="17710"/>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11" w:name="z5120_156_04"/>
            <w:bookmarkStart w:id="17712" w:name="z5120_156_04"/>
            <w:bookmarkEnd w:id="17712"/>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13" w:name="z5120_156_05"/>
            <w:bookmarkStart w:id="17714" w:name="z5120_156_05"/>
            <w:bookmarkEnd w:id="17714"/>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15" w:name="z5120_156_06"/>
            <w:bookmarkStart w:id="17716" w:name="z5120_156_06"/>
            <w:bookmarkEnd w:id="17716"/>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17" w:name="z5120_156_07"/>
            <w:bookmarkStart w:id="17718" w:name="z5120_156_07"/>
            <w:bookmarkEnd w:id="17718"/>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19" w:name="z5120_156_08"/>
            <w:bookmarkStart w:id="17720" w:name="z5120_156_08"/>
            <w:bookmarkEnd w:id="17720"/>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селезё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21" w:name="z5120_157_03"/>
            <w:bookmarkStart w:id="17722" w:name="z5120_157_03"/>
            <w:bookmarkEnd w:id="17722"/>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23" w:name="z5120_157_04"/>
            <w:bookmarkStart w:id="17724" w:name="z5120_157_04"/>
            <w:bookmarkEnd w:id="17724"/>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25" w:name="z5120_157_05"/>
            <w:bookmarkStart w:id="17726" w:name="z5120_157_05"/>
            <w:bookmarkEnd w:id="17726"/>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27" w:name="z5120_157_06"/>
            <w:bookmarkStart w:id="17728" w:name="z5120_157_06"/>
            <w:bookmarkEnd w:id="17728"/>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29" w:name="z5120_157_07"/>
            <w:bookmarkStart w:id="17730" w:name="z5120_157_07"/>
            <w:bookmarkEnd w:id="17730"/>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31" w:name="z5120_157_08"/>
            <w:bookmarkStart w:id="17732" w:name="z5120_157_08"/>
            <w:bookmarkEnd w:id="17732"/>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33" w:name="z5120_158_03"/>
            <w:bookmarkStart w:id="17734" w:name="z5120_158_03"/>
            <w:bookmarkEnd w:id="17734"/>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35" w:name="z5120_158_04"/>
            <w:bookmarkStart w:id="17736" w:name="z5120_158_04"/>
            <w:bookmarkEnd w:id="17736"/>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37" w:name="z5120_158_05"/>
            <w:bookmarkStart w:id="17738" w:name="z5120_158_05"/>
            <w:bookmarkEnd w:id="17738"/>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39" w:name="z5120_158_06"/>
            <w:bookmarkStart w:id="17740" w:name="z5120_158_06"/>
            <w:bookmarkEnd w:id="17740"/>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41" w:name="z5120_158_07"/>
            <w:bookmarkStart w:id="17742" w:name="z5120_158_07"/>
            <w:bookmarkEnd w:id="17742"/>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43" w:name="z5120_158_08"/>
            <w:bookmarkStart w:id="17744" w:name="z5120_158_08"/>
            <w:bookmarkEnd w:id="17744"/>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ОФЭКТ/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45" w:name="z5120_016_03"/>
            <w:bookmarkStart w:id="17746" w:name="z5120_016_03"/>
            <w:bookmarkEnd w:id="17746"/>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47" w:name="z5120_016_04"/>
            <w:bookmarkStart w:id="17748" w:name="z5120_016_04"/>
            <w:bookmarkEnd w:id="17748"/>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49" w:name="z5120_016_05"/>
            <w:bookmarkStart w:id="17750" w:name="z5120_016_05"/>
            <w:bookmarkEnd w:id="17750"/>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51" w:name="z5120_016_06"/>
            <w:bookmarkStart w:id="17752" w:name="z5120_016_06"/>
            <w:bookmarkEnd w:id="17752"/>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53" w:name="z5120_016_07"/>
            <w:bookmarkStart w:id="17754" w:name="z5120_016_07"/>
            <w:bookmarkEnd w:id="17754"/>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55" w:name="z5120_016_08"/>
            <w:bookmarkStart w:id="17756" w:name="z5120_016_08"/>
            <w:bookmarkEnd w:id="17756"/>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ПЭТ/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57" w:name="z5120_017_03"/>
            <w:bookmarkStart w:id="17758" w:name="z5120_017_03"/>
            <w:bookmarkEnd w:id="17758"/>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59" w:name="z5120_017_04"/>
            <w:bookmarkStart w:id="17760" w:name="z5120_017_04"/>
            <w:bookmarkEnd w:id="17760"/>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61" w:name="z5120_017_05"/>
            <w:bookmarkStart w:id="17762" w:name="z5120_017_05"/>
            <w:bookmarkEnd w:id="17762"/>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63" w:name="z5120_017_06"/>
            <w:bookmarkStart w:id="17764" w:name="z5120_017_06"/>
            <w:bookmarkEnd w:id="17764"/>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65" w:name="z5120_017_07"/>
            <w:bookmarkStart w:id="17766" w:name="z5120_017_07"/>
            <w:bookmarkEnd w:id="17766"/>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67" w:name="z5120_017_08"/>
            <w:bookmarkStart w:id="17768" w:name="z5120_017_08"/>
            <w:bookmarkEnd w:id="17768"/>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69" w:name="z5120_018_03"/>
            <w:bookmarkStart w:id="17770" w:name="z5120_018_03"/>
            <w:bookmarkEnd w:id="17770"/>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71" w:name="z5120_018_04"/>
            <w:bookmarkStart w:id="17772" w:name="z5120_018_04"/>
            <w:bookmarkEnd w:id="17772"/>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73" w:name="z5120_018_05"/>
            <w:bookmarkStart w:id="17774" w:name="z5120_018_05"/>
            <w:bookmarkEnd w:id="17774"/>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75" w:name="z5120_018_06"/>
            <w:bookmarkStart w:id="17776" w:name="z5120_018_06"/>
            <w:bookmarkEnd w:id="17776"/>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77" w:name="z5120_018_07"/>
            <w:bookmarkStart w:id="17778" w:name="z5120_018_07"/>
            <w:bookmarkEnd w:id="17778"/>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79" w:name="z5120_018_08"/>
            <w:bookmarkStart w:id="17780" w:name="z5120_018_08"/>
            <w:bookmarkEnd w:id="17780"/>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81" w:name="z5120_019_03"/>
            <w:bookmarkStart w:id="17782" w:name="z5120_019_03"/>
            <w:bookmarkEnd w:id="17782"/>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83" w:name="z5120_019_04"/>
            <w:bookmarkStart w:id="17784" w:name="z5120_019_04"/>
            <w:bookmarkEnd w:id="17784"/>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85" w:name="z5120_019_05"/>
            <w:bookmarkStart w:id="17786" w:name="z5120_019_05"/>
            <w:bookmarkEnd w:id="17786"/>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87" w:name="z5120_019_06"/>
            <w:bookmarkStart w:id="17788" w:name="z5120_019_06"/>
            <w:bookmarkEnd w:id="17788"/>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89" w:name="z5120_019_07"/>
            <w:bookmarkStart w:id="17790" w:name="z5120_019_07"/>
            <w:bookmarkEnd w:id="17790"/>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7791" w:name="z5120_019_08"/>
            <w:bookmarkStart w:id="17792" w:name="z5120_019_08"/>
            <w:bookmarkEnd w:id="17792"/>
          </w:p>
        </w:tc>
      </w:tr>
    </w:tbl>
    <w:p>
      <w:pPr>
        <w:pStyle w:val="Normal"/>
        <w:rPr>
          <w:b/>
          <w:b/>
          <w:bCs/>
          <w:sz w:val="22"/>
          <w:szCs w:val="24"/>
        </w:rPr>
      </w:pPr>
      <w:r>
        <w:br w:type="page"/>
      </w:r>
      <w:r>
        <w:rPr>
          <w:b/>
          <w:bCs/>
          <w:sz w:val="22"/>
          <w:szCs w:val="24"/>
        </w:rPr>
      </w:r>
    </w:p>
    <w:p>
      <w:pPr>
        <w:pStyle w:val="Style16"/>
        <w:rPr>
          <w:rFonts w:ascii="Times New Roman" w:hAnsi="Times New Roman" w:cs="Times New Roman"/>
          <w:sz w:val="22"/>
          <w:szCs w:val="22"/>
        </w:rPr>
      </w:pPr>
      <w:r>
        <w:rPr>
          <w:rFonts w:cs="Times New Roman" w:ascii="Times New Roman" w:hAnsi="Times New Roman"/>
          <w:b/>
          <w:sz w:val="22"/>
          <w:szCs w:val="22"/>
        </w:rPr>
        <w:t>(5122)</w:t>
      </w:r>
      <w:r>
        <w:rPr>
          <w:rFonts w:cs="Times New Roman" w:ascii="Times New Roman" w:hAnsi="Times New Roman"/>
          <w:sz w:val="22"/>
          <w:szCs w:val="22"/>
        </w:rPr>
        <w:t xml:space="preserve"> </w:t>
        <w:tab/>
        <w:tab/>
        <w:tab/>
        <w:tab/>
        <w:tab/>
        <w:tab/>
        <w:tab/>
        <w:tab/>
        <w:tab/>
        <w:tab/>
        <w:tab/>
        <w:tab/>
        <w:tab/>
      </w:r>
      <w:r>
        <w:rPr>
          <w:rFonts w:cs="Times New Roman" w:ascii="Times New Roman" w:hAnsi="Times New Roman"/>
          <w:bCs/>
          <w:sz w:val="22"/>
          <w:szCs w:val="22"/>
        </w:rPr>
        <w:t>Код по ОКЕИ: человек-792</w:t>
      </w:r>
    </w:p>
    <w:tbl>
      <w:tblPr>
        <w:tblW w:w="12157" w:type="dxa"/>
        <w:jc w:val="left"/>
        <w:tblInd w:w="-113" w:type="dxa"/>
        <w:tblLayout w:type="fixed"/>
        <w:tblCellMar>
          <w:top w:w="0" w:type="dxa"/>
          <w:left w:w="108" w:type="dxa"/>
          <w:bottom w:w="0" w:type="dxa"/>
          <w:right w:w="108" w:type="dxa"/>
        </w:tblCellMar>
      </w:tblPr>
      <w:tblGrid>
        <w:gridCol w:w="9322"/>
        <w:gridCol w:w="914"/>
        <w:gridCol w:w="1921"/>
      </w:tblGrid>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rPr>
            </w:pPr>
            <w:r>
              <w:rPr>
                <w:rFonts w:cs="Times New Roman" w:ascii="Times New Roman" w:hAnsi="Times New Roman"/>
                <w:bCs/>
              </w:rPr>
              <w:t>Число</w:t>
            </w:r>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 xml:space="preserve">Число диагностических исследований с применением радиофармацевтических лекарственных препаратов, всего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7793" w:name="z5122_001_03"/>
            <w:bookmarkStart w:id="17794" w:name="z5122_001_03"/>
            <w:bookmarkEnd w:id="17794"/>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 xml:space="preserve">из них: при злокачественных новообразованиях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1</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7795" w:name="z5122_011_03"/>
            <w:bookmarkStart w:id="17796" w:name="z5122_011_03"/>
            <w:bookmarkEnd w:id="17796"/>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при болезнях системы кровообращени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7797" w:name="z5122_012_03"/>
            <w:bookmarkStart w:id="17798" w:name="z5122_012_03"/>
            <w:bookmarkEnd w:id="17798"/>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 xml:space="preserve">число лиц, пролеченных с  применением радиофармацевтических лекарственных препаратов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7799" w:name="z5122_002_03"/>
            <w:bookmarkStart w:id="17800" w:name="z5122_002_03"/>
            <w:bookmarkEnd w:id="17800"/>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число лиц, пролеченных с применением лучевой терапии</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3</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7801" w:name="z5122_003_03"/>
            <w:bookmarkStart w:id="17802" w:name="z5122_003_03"/>
            <w:bookmarkEnd w:id="17802"/>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число проведенных курсов лечения, всег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4</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7803" w:name="z5122_004_03"/>
            <w:bookmarkStart w:id="17804" w:name="z5122_004_03"/>
            <w:bookmarkEnd w:id="17804"/>
          </w:p>
        </w:tc>
      </w:tr>
    </w:tbl>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2"/>
          <w:szCs w:val="22"/>
        </w:rPr>
        <w:t>(5123)</w:t>
      </w:r>
      <w:r>
        <w:rPr>
          <w:rFonts w:cs="Times New Roman" w:ascii="Times New Roman" w:hAnsi="Times New Roman"/>
          <w:sz w:val="22"/>
          <w:szCs w:val="22"/>
        </w:rPr>
        <w:t xml:space="preserve"> </w:t>
        <w:tab/>
        <w:tab/>
        <w:tab/>
        <w:tab/>
        <w:tab/>
        <w:tab/>
      </w:r>
      <w:r>
        <w:rPr/>
        <w:t>Код по ОКЕИ: единица - 642</w:t>
      </w:r>
    </w:p>
    <w:tbl>
      <w:tblPr>
        <w:tblW w:w="7479" w:type="dxa"/>
        <w:jc w:val="left"/>
        <w:tblInd w:w="-108" w:type="dxa"/>
        <w:tblLayout w:type="fixed"/>
        <w:tblCellMar>
          <w:top w:w="0" w:type="dxa"/>
          <w:left w:w="108" w:type="dxa"/>
          <w:bottom w:w="0" w:type="dxa"/>
          <w:right w:w="108" w:type="dxa"/>
        </w:tblCellMar>
      </w:tblPr>
      <w:tblGrid>
        <w:gridCol w:w="4786"/>
        <w:gridCol w:w="2268"/>
        <w:gridCol w:w="425"/>
      </w:tblGrid>
      <w:tr>
        <w:trPr/>
        <w:tc>
          <w:tcPr>
            <w:tcW w:w="4786" w:type="dxa"/>
            <w:tcBorders/>
          </w:tcPr>
          <w:p>
            <w:pPr>
              <w:pStyle w:val="Style16"/>
              <w:rPr>
                <w:rFonts w:ascii="Times New Roman" w:hAnsi="Times New Roman" w:cs="Times New Roman"/>
                <w:sz w:val="18"/>
                <w:szCs w:val="18"/>
              </w:rPr>
            </w:pPr>
            <w:r>
              <w:rPr>
                <w:rFonts w:cs="Times New Roman" w:ascii="Times New Roman" w:hAnsi="Times New Roman"/>
                <w:sz w:val="18"/>
                <w:szCs w:val="18"/>
              </w:rPr>
              <w:t>Число каньонов (бункеров) для линейных ускорителей 1</w:t>
            </w:r>
            <w:r>
              <w:rPr>
                <w:rFonts w:cs="Times New Roman" w:ascii="Times New Roman" w:hAnsi="Times New Roman"/>
                <w:color w:val="0000FF"/>
                <w:sz w:val="18"/>
                <w:szCs w:val="18"/>
              </w:rPr>
              <w:t xml:space="preserve"> </w:t>
            </w:r>
          </w:p>
        </w:tc>
        <w:tc>
          <w:tcPr>
            <w:tcW w:w="2268"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7805" w:name="z5123_001_01"/>
            <w:bookmarkStart w:id="17806" w:name="z5123_001_01"/>
            <w:bookmarkEnd w:id="17806"/>
          </w:p>
        </w:tc>
        <w:tc>
          <w:tcPr>
            <w:tcW w:w="425" w:type="dxa"/>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rPr>
      </w:pPr>
      <w:r>
        <w:rPr>
          <w:b/>
        </w:rPr>
        <w:t>10. Деятельность дистанционно-диагностических кабинетов</w:t>
      </w:r>
    </w:p>
    <w:p>
      <w:pPr>
        <w:pStyle w:val="Normal"/>
        <w:ind w:left="8496" w:hanging="8496"/>
        <w:rPr>
          <w:b/>
          <w:b/>
          <w:sz w:val="22"/>
          <w:szCs w:val="22"/>
        </w:rPr>
      </w:pPr>
      <w:r>
        <w:rPr>
          <w:b/>
          <w:sz w:val="22"/>
          <w:szCs w:val="22"/>
        </w:rPr>
      </w:r>
    </w:p>
    <w:p>
      <w:pPr>
        <w:pStyle w:val="Normal"/>
        <w:ind w:left="8496" w:hanging="8496"/>
        <w:rPr>
          <w:b/>
          <w:b/>
          <w:sz w:val="22"/>
          <w:szCs w:val="22"/>
        </w:rPr>
      </w:pPr>
      <w:r>
        <w:rPr>
          <w:b/>
          <w:sz w:val="22"/>
          <w:szCs w:val="22"/>
        </w:rPr>
      </w:r>
    </w:p>
    <w:p>
      <w:pPr>
        <w:pStyle w:val="Normal"/>
        <w:ind w:left="8496" w:hanging="8496"/>
        <w:rPr/>
      </w:pPr>
      <w:r>
        <w:rPr>
          <w:b/>
          <w:sz w:val="22"/>
          <w:szCs w:val="22"/>
        </w:rPr>
        <w:t>(5124)</w:t>
      </w:r>
      <w:r>
        <w:rPr/>
        <w:t xml:space="preserve">                                        Код по ОКЕИ: единица - 642</w:t>
      </w:r>
    </w:p>
    <w:tbl>
      <w:tblPr>
        <w:tblW w:w="6062" w:type="dxa"/>
        <w:jc w:val="left"/>
        <w:tblInd w:w="-108" w:type="dxa"/>
        <w:tblLayout w:type="fixed"/>
        <w:tblCellMar>
          <w:top w:w="0" w:type="dxa"/>
          <w:left w:w="108" w:type="dxa"/>
          <w:bottom w:w="0" w:type="dxa"/>
          <w:right w:w="108" w:type="dxa"/>
        </w:tblCellMar>
      </w:tblPr>
      <w:tblGrid>
        <w:gridCol w:w="3936"/>
        <w:gridCol w:w="1842"/>
        <w:gridCol w:w="284"/>
      </w:tblGrid>
      <w:tr>
        <w:trPr/>
        <w:tc>
          <w:tcPr>
            <w:tcW w:w="3936" w:type="dxa"/>
            <w:tcBorders/>
          </w:tcPr>
          <w:p>
            <w:pPr>
              <w:pStyle w:val="Normal"/>
              <w:rPr>
                <w:sz w:val="20"/>
              </w:rPr>
            </w:pPr>
            <w:r>
              <w:rPr>
                <w:sz w:val="20"/>
              </w:rPr>
              <w:t>Число проведенных ЭКГ исследований   1</w:t>
            </w:r>
          </w:p>
        </w:tc>
        <w:tc>
          <w:tcPr>
            <w:tcW w:w="1842" w:type="dxa"/>
            <w:tcBorders>
              <w:bottom w:val="single" w:sz="4" w:space="0" w:color="000000"/>
            </w:tcBorders>
            <w:vAlign w:val="bottom"/>
          </w:tcPr>
          <w:p>
            <w:pPr>
              <w:pStyle w:val="Normal"/>
              <w:snapToGrid w:val="false"/>
              <w:jc w:val="right"/>
              <w:rPr>
                <w:b/>
                <w:b/>
                <w:bCs/>
                <w:sz w:val="20"/>
              </w:rPr>
            </w:pPr>
            <w:r>
              <w:rPr>
                <w:b/>
                <w:bCs/>
                <w:sz w:val="20"/>
              </w:rPr>
            </w:r>
            <w:bookmarkStart w:id="17807" w:name="z5124_001_01"/>
            <w:bookmarkStart w:id="17808" w:name="z5124_001_01"/>
            <w:bookmarkEnd w:id="17808"/>
          </w:p>
        </w:tc>
        <w:tc>
          <w:tcPr>
            <w:tcW w:w="284" w:type="dxa"/>
            <w:tcBorders/>
          </w:tcPr>
          <w:p>
            <w:pPr>
              <w:pStyle w:val="Normal"/>
              <w:rPr>
                <w:sz w:val="20"/>
              </w:rPr>
            </w:pPr>
            <w:r>
              <w:rPr>
                <w:sz w:val="20"/>
              </w:rPr>
              <w:t>.</w:t>
            </w:r>
          </w:p>
        </w:tc>
      </w:tr>
    </w:tbl>
    <w:p>
      <w:pPr>
        <w:pStyle w:val="Normal"/>
        <w:jc w:val="center"/>
        <w:rPr>
          <w:b/>
          <w:b/>
          <w:sz w:val="18"/>
          <w:szCs w:val="18"/>
        </w:rPr>
      </w:pPr>
      <w:r>
        <w:br w:type="page"/>
      </w:r>
      <w:r>
        <w:rPr>
          <w:b/>
          <w:sz w:val="18"/>
          <w:szCs w:val="18"/>
        </w:rPr>
      </w:r>
    </w:p>
    <w:p>
      <w:pPr>
        <w:pStyle w:val="Normal"/>
        <w:jc w:val="center"/>
        <w:rPr>
          <w:b/>
          <w:b/>
          <w:szCs w:val="24"/>
        </w:rPr>
      </w:pPr>
      <w:r>
        <w:rPr>
          <w:b/>
          <w:szCs w:val="24"/>
        </w:rPr>
        <w:t>11. Деятельность эндоскопических отделений (кабинетов)</w:t>
      </w:r>
    </w:p>
    <w:p>
      <w:pPr>
        <w:pStyle w:val="Normal"/>
        <w:ind w:left="284" w:hanging="0"/>
        <w:jc w:val="both"/>
        <w:rPr/>
      </w:pPr>
      <w:r>
        <w:rPr>
          <w:b/>
          <w:sz w:val="22"/>
          <w:szCs w:val="22"/>
        </w:rPr>
        <w:t>(5125)</w:t>
      </w:r>
      <w:r>
        <w:rPr>
          <w:sz w:val="22"/>
          <w:szCs w:val="22"/>
        </w:rPr>
        <w:tab/>
        <w:tab/>
        <w:tab/>
        <w:tab/>
        <w:tab/>
        <w:tab/>
        <w:tab/>
        <w:tab/>
        <w:tab/>
        <w:tab/>
        <w:tab/>
        <w:tab/>
        <w:tab/>
        <w:tab/>
        <w:tab/>
      </w:r>
      <w:r>
        <w:rPr/>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trHeight w:val="454" w:hRule="atLeast"/>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в том числе: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09" w:name="z5125_001_03"/>
            <w:bookmarkStart w:id="17810" w:name="z5125_001_03"/>
            <w:bookmarkEnd w:id="1781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11" w:name="z5125_001_04"/>
            <w:bookmarkStart w:id="17812" w:name="z5125_001_04"/>
            <w:bookmarkEnd w:id="178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13" w:name="z5125_001_05"/>
            <w:bookmarkStart w:id="17814" w:name="z5125_001_05"/>
            <w:bookmarkEnd w:id="178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15" w:name="z5125_001_06"/>
            <w:bookmarkStart w:id="17816" w:name="z5125_001_06"/>
            <w:bookmarkEnd w:id="1781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17" w:name="z5125_001_07"/>
            <w:bookmarkStart w:id="17818" w:name="z5125_001_07"/>
            <w:bookmarkEnd w:id="1781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19" w:name="z5125_001_08"/>
            <w:bookmarkStart w:id="17820" w:name="z5125_001_08"/>
            <w:bookmarkEnd w:id="1782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21" w:name="z5125_001_09"/>
            <w:bookmarkStart w:id="17822" w:name="z5125_001_09"/>
            <w:bookmarkEnd w:id="1782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23" w:name="z5125_001_10"/>
            <w:bookmarkStart w:id="17824" w:name="z5125_001_10"/>
            <w:bookmarkEnd w:id="17824"/>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w:t>
            </w:r>
          </w:p>
          <w:p>
            <w:pPr>
              <w:pStyle w:val="Normal"/>
              <w:ind w:firstLine="284"/>
              <w:rPr>
                <w:sz w:val="18"/>
                <w:szCs w:val="18"/>
              </w:rPr>
            </w:pPr>
            <w:r>
              <w:rPr>
                <w:sz w:val="18"/>
                <w:szCs w:val="18"/>
              </w:rPr>
              <w:t xml:space="preserve">в подразделениях, оказывающих </w:t>
            </w:r>
          </w:p>
          <w:p>
            <w:pPr>
              <w:pStyle w:val="Normal"/>
              <w:ind w:firstLine="284"/>
              <w:rPr>
                <w:sz w:val="18"/>
                <w:szCs w:val="18"/>
              </w:rPr>
            </w:pPr>
            <w:r>
              <w:rPr>
                <w:sz w:val="18"/>
                <w:szCs w:val="18"/>
              </w:rPr>
              <w:t xml:space="preserve">медицинскую помощь в </w:t>
            </w:r>
          </w:p>
          <w:p>
            <w:pPr>
              <w:pStyle w:val="Normal"/>
              <w:ind w:firstLine="284"/>
              <w:rPr>
                <w:sz w:val="18"/>
                <w:szCs w:val="18"/>
                <w:lang w:val="en-US" w:eastAsia="en-US"/>
              </w:rPr>
            </w:pPr>
            <w:r>
              <w:rPr>
                <w:sz w:val="18"/>
                <w:szCs w:val="18"/>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25" w:name="z5125_002_03"/>
            <w:bookmarkStart w:id="17826" w:name="z5125_002_03"/>
            <w:bookmarkEnd w:id="1782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27" w:name="z5125_002_04"/>
            <w:bookmarkStart w:id="17828" w:name="z5125_002_04"/>
            <w:bookmarkEnd w:id="178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29" w:name="z5125_002_05"/>
            <w:bookmarkStart w:id="17830" w:name="z5125_002_05"/>
            <w:bookmarkEnd w:id="178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31" w:name="z5125_002_06"/>
            <w:bookmarkStart w:id="17832" w:name="z5125_002_06"/>
            <w:bookmarkEnd w:id="1783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33" w:name="z5125_002_07"/>
            <w:bookmarkStart w:id="17834" w:name="z5125_002_07"/>
            <w:bookmarkEnd w:id="1783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35" w:name="z5125_002_08"/>
            <w:bookmarkStart w:id="17836" w:name="z5125_002_08"/>
            <w:bookmarkEnd w:id="1783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37" w:name="z5125_002_09"/>
            <w:bookmarkStart w:id="17838" w:name="z5125_002_09"/>
            <w:bookmarkEnd w:id="1783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39" w:name="z5125_002_10"/>
            <w:bookmarkStart w:id="17840" w:name="z5125_002_10"/>
            <w:bookmarkEnd w:id="17840"/>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8"/>
                <w:szCs w:val="18"/>
                <w:lang w:val="en-US" w:eastAsia="en-US"/>
              </w:rPr>
            </w:pPr>
            <w:r>
              <w:rPr>
                <w:sz w:val="18"/>
                <w:szCs w:val="18"/>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41" w:name="z5125_003_03"/>
            <w:bookmarkStart w:id="17842" w:name="z5125_003_03"/>
            <w:bookmarkEnd w:id="1784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43" w:name="z5125_003_04"/>
            <w:bookmarkStart w:id="17844" w:name="z5125_003_04"/>
            <w:bookmarkEnd w:id="178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45" w:name="z5125_003_05"/>
            <w:bookmarkStart w:id="17846" w:name="z5125_003_05"/>
            <w:bookmarkEnd w:id="178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47" w:name="z5125_003_06"/>
            <w:bookmarkStart w:id="17848" w:name="z5125_003_06"/>
            <w:bookmarkEnd w:id="1784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49" w:name="z5125_003_07"/>
            <w:bookmarkStart w:id="17850" w:name="z5125_003_07"/>
            <w:bookmarkEnd w:id="1785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51" w:name="z5125_003_08"/>
            <w:bookmarkStart w:id="17852" w:name="z5125_003_08"/>
            <w:bookmarkEnd w:id="1785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53" w:name="z5125_003_09"/>
            <w:bookmarkStart w:id="17854" w:name="z5125_003_09"/>
            <w:bookmarkEnd w:id="1785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55" w:name="z5125_003_10"/>
            <w:bookmarkStart w:id="17856" w:name="z5125_003_10"/>
            <w:bookmarkEnd w:id="1785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57" w:name="z5125_004_03"/>
            <w:bookmarkStart w:id="17858" w:name="z5125_004_03"/>
            <w:bookmarkEnd w:id="1785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59" w:name="z5125_004_04"/>
            <w:bookmarkStart w:id="17860" w:name="z5125_004_04"/>
            <w:bookmarkEnd w:id="178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61" w:name="z5125_004_05"/>
            <w:bookmarkStart w:id="17862" w:name="z5125_004_05"/>
            <w:bookmarkEnd w:id="178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63" w:name="z5125_004_06"/>
            <w:bookmarkStart w:id="17864" w:name="z5125_004_06"/>
            <w:bookmarkEnd w:id="1786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65" w:name="z5125_004_07"/>
            <w:bookmarkStart w:id="17866" w:name="z5125_004_07"/>
            <w:bookmarkEnd w:id="1786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67" w:name="z5125_004_08"/>
            <w:bookmarkStart w:id="17868" w:name="z5125_004_08"/>
            <w:bookmarkEnd w:id="1786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69" w:name="z5125_004_09"/>
            <w:bookmarkStart w:id="17870" w:name="z5125_004_09"/>
            <w:bookmarkEnd w:id="1787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71" w:name="z5125_004_10"/>
            <w:bookmarkStart w:id="17872" w:name="z5125_004_10"/>
            <w:bookmarkEnd w:id="17872"/>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73" w:name="z5125_005_03"/>
            <w:bookmarkStart w:id="17874" w:name="z5125_005_03"/>
            <w:bookmarkEnd w:id="1787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75" w:name="z5125_005_04"/>
            <w:bookmarkStart w:id="17876" w:name="z5125_005_04"/>
            <w:bookmarkEnd w:id="178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77" w:name="z5125_005_05"/>
            <w:bookmarkStart w:id="17878" w:name="z5125_005_05"/>
            <w:bookmarkEnd w:id="178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79" w:name="z5125_005_06"/>
            <w:bookmarkStart w:id="17880" w:name="z5125_005_06"/>
            <w:bookmarkEnd w:id="1788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81" w:name="z5125_005_07"/>
            <w:bookmarkStart w:id="17882" w:name="z5125_005_07"/>
            <w:bookmarkEnd w:id="1788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83" w:name="z5125_005_08"/>
            <w:bookmarkStart w:id="17884" w:name="z5125_005_08"/>
            <w:bookmarkEnd w:id="1788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85" w:name="z5125_005_09"/>
            <w:bookmarkStart w:id="17886" w:name="z5125_005_09"/>
            <w:bookmarkEnd w:id="1788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87" w:name="z5125_005_10"/>
            <w:bookmarkStart w:id="17888" w:name="z5125_005_10"/>
            <w:bookmarkEnd w:id="17888"/>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 xml:space="preserve">выполненных по экстренным </w:t>
            </w:r>
          </w:p>
          <w:p>
            <w:pPr>
              <w:pStyle w:val="Normal"/>
              <w:ind w:firstLine="284"/>
              <w:rPr>
                <w:sz w:val="18"/>
                <w:szCs w:val="18"/>
                <w:lang w:val="en-US" w:eastAsia="en-US"/>
              </w:rPr>
            </w:pPr>
            <w:r>
              <w:rPr>
                <w:sz w:val="18"/>
                <w:szCs w:val="18"/>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89" w:name="z5125_006_03"/>
            <w:bookmarkStart w:id="17890" w:name="z5125_006_03"/>
            <w:bookmarkEnd w:id="1789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91" w:name="z5125_006_04"/>
            <w:bookmarkStart w:id="17892" w:name="z5125_006_04"/>
            <w:bookmarkEnd w:id="178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93" w:name="z5125_006_05"/>
            <w:bookmarkStart w:id="17894" w:name="z5125_006_05"/>
            <w:bookmarkEnd w:id="178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95" w:name="z5125_006_06"/>
            <w:bookmarkStart w:id="17896" w:name="z5125_006_06"/>
            <w:bookmarkEnd w:id="1789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97" w:name="z5125_006_07"/>
            <w:bookmarkStart w:id="17898" w:name="z5125_006_07"/>
            <w:bookmarkEnd w:id="1789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99" w:name="z5125_006_08"/>
            <w:bookmarkStart w:id="17900" w:name="z5125_006_08"/>
            <w:bookmarkEnd w:id="1790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01" w:name="z5125_006_09"/>
            <w:bookmarkStart w:id="17902" w:name="z5125_006_09"/>
            <w:bookmarkEnd w:id="1790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03" w:name="z5125_006_10"/>
            <w:bookmarkStart w:id="17904" w:name="z5125_006_10"/>
            <w:bookmarkEnd w:id="17904"/>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05" w:name="z5125_007_03"/>
            <w:bookmarkStart w:id="17906" w:name="z5125_007_03"/>
            <w:bookmarkEnd w:id="1790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07" w:name="z5125_007_04"/>
            <w:bookmarkStart w:id="17908" w:name="z5125_007_04"/>
            <w:bookmarkEnd w:id="179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09" w:name="z5125_007_05"/>
            <w:bookmarkStart w:id="17910" w:name="z5125_007_05"/>
            <w:bookmarkEnd w:id="179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11" w:name="z5125_007_06"/>
            <w:bookmarkStart w:id="17912" w:name="z5125_007_06"/>
            <w:bookmarkEnd w:id="1791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13" w:name="z5125_007_07"/>
            <w:bookmarkStart w:id="17914" w:name="z5125_007_07"/>
            <w:bookmarkEnd w:id="1791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15" w:name="z5125_007_08"/>
            <w:bookmarkStart w:id="17916" w:name="z5125_007_08"/>
            <w:bookmarkEnd w:id="1791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17" w:name="z5125_007_09"/>
            <w:bookmarkStart w:id="17918" w:name="z5125_007_09"/>
            <w:bookmarkEnd w:id="1791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19" w:name="z5125_007_10"/>
            <w:bookmarkStart w:id="17920" w:name="z5125_007_10"/>
            <w:bookmarkEnd w:id="17920"/>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21" w:name="z5125_008_03"/>
            <w:bookmarkStart w:id="17922" w:name="z5125_008_03"/>
            <w:bookmarkEnd w:id="1792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23" w:name="z5125_008_04"/>
            <w:bookmarkStart w:id="17924" w:name="z5125_008_04"/>
            <w:bookmarkEnd w:id="179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25" w:name="z5125_008_05"/>
            <w:bookmarkStart w:id="17926" w:name="z5125_008_05"/>
            <w:bookmarkEnd w:id="179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27" w:name="z5125_008_06"/>
            <w:bookmarkStart w:id="17928" w:name="z5125_008_06"/>
            <w:bookmarkEnd w:id="1792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29" w:name="z5125_008_07"/>
            <w:bookmarkStart w:id="17930" w:name="z5125_008_07"/>
            <w:bookmarkEnd w:id="1793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31" w:name="z5125_008_08"/>
            <w:bookmarkStart w:id="17932" w:name="z5125_008_08"/>
            <w:bookmarkEnd w:id="1793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33" w:name="z5125_008_09"/>
            <w:bookmarkStart w:id="17934" w:name="z5125_008_09"/>
            <w:bookmarkEnd w:id="1793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35" w:name="z5125_008_10"/>
            <w:bookmarkStart w:id="17936" w:name="z5125_008_10"/>
            <w:bookmarkEnd w:id="1793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из них:</w:t>
            </w:r>
          </w:p>
          <w:p>
            <w:pPr>
              <w:pStyle w:val="Normal"/>
              <w:ind w:firstLine="142"/>
              <w:rPr>
                <w:sz w:val="18"/>
                <w:szCs w:val="18"/>
              </w:rPr>
            </w:pPr>
            <w:r>
              <w:rPr>
                <w:sz w:val="18"/>
                <w:szCs w:val="18"/>
              </w:rPr>
              <w:t xml:space="preserve">в подразделениях, оказывающих </w:t>
            </w:r>
          </w:p>
          <w:p>
            <w:pPr>
              <w:pStyle w:val="Normal"/>
              <w:ind w:firstLine="142"/>
              <w:rPr>
                <w:sz w:val="18"/>
                <w:szCs w:val="18"/>
              </w:rPr>
            </w:pPr>
            <w:r>
              <w:rPr>
                <w:sz w:val="18"/>
                <w:szCs w:val="18"/>
              </w:rPr>
              <w:t xml:space="preserve">медицинскую помощь в </w:t>
            </w:r>
          </w:p>
          <w:p>
            <w:pPr>
              <w:pStyle w:val="Normal"/>
              <w:ind w:firstLine="142"/>
              <w:rPr>
                <w:sz w:val="18"/>
                <w:szCs w:val="18"/>
                <w:lang w:val="en-US" w:eastAsia="en-US"/>
              </w:rPr>
            </w:pPr>
            <w:r>
              <w:rPr>
                <w:sz w:val="18"/>
                <w:szCs w:val="18"/>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37" w:name="z5125_009_03"/>
            <w:bookmarkStart w:id="17938" w:name="z5125_009_03"/>
            <w:bookmarkEnd w:id="1793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39" w:name="z5125_009_04"/>
            <w:bookmarkStart w:id="17940" w:name="z5125_009_04"/>
            <w:bookmarkEnd w:id="179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41" w:name="z5125_009_05"/>
            <w:bookmarkStart w:id="17942" w:name="z5125_009_05"/>
            <w:bookmarkEnd w:id="179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43" w:name="z5125_009_06"/>
            <w:bookmarkStart w:id="17944" w:name="z5125_009_06"/>
            <w:bookmarkEnd w:id="1794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45" w:name="z5125_009_07"/>
            <w:bookmarkStart w:id="17946" w:name="z5125_009_07"/>
            <w:bookmarkEnd w:id="1794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47" w:name="z5125_009_08"/>
            <w:bookmarkStart w:id="17948" w:name="z5125_009_08"/>
            <w:bookmarkEnd w:id="1794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49" w:name="z5125_009_09"/>
            <w:bookmarkStart w:id="17950" w:name="z5125_009_09"/>
            <w:bookmarkEnd w:id="1795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51" w:name="z5125_009_10"/>
            <w:bookmarkStart w:id="17952" w:name="z5125_009_10"/>
            <w:bookmarkEnd w:id="17952"/>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18"/>
                <w:szCs w:val="18"/>
                <w:lang w:val="en-US" w:eastAsia="en-US"/>
              </w:rPr>
            </w:pPr>
            <w:r>
              <w:rPr>
                <w:sz w:val="18"/>
                <w:szCs w:val="18"/>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53" w:name="z5125_010_03"/>
            <w:bookmarkStart w:id="17954" w:name="z5125_010_03"/>
            <w:bookmarkEnd w:id="1795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55" w:name="z5125_010_04"/>
            <w:bookmarkStart w:id="17956" w:name="z5125_010_04"/>
            <w:bookmarkEnd w:id="179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57" w:name="z5125_010_05"/>
            <w:bookmarkStart w:id="17958" w:name="z5125_010_05"/>
            <w:bookmarkEnd w:id="179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59" w:name="z5125_010_06"/>
            <w:bookmarkStart w:id="17960" w:name="z5125_010_06"/>
            <w:bookmarkEnd w:id="1796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61" w:name="z5125_010_07"/>
            <w:bookmarkStart w:id="17962" w:name="z5125_010_07"/>
            <w:bookmarkEnd w:id="1796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63" w:name="z5125_010_08"/>
            <w:bookmarkStart w:id="17964" w:name="z5125_010_08"/>
            <w:bookmarkEnd w:id="1796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65" w:name="z5125_010_09"/>
            <w:bookmarkStart w:id="17966" w:name="z5125_010_09"/>
            <w:bookmarkEnd w:id="1796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67" w:name="z5125_010_10"/>
            <w:bookmarkStart w:id="17968" w:name="z5125_010_10"/>
            <w:bookmarkEnd w:id="17968"/>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69" w:name="z5125_011_03"/>
            <w:bookmarkStart w:id="17970" w:name="z5125_011_03"/>
            <w:bookmarkEnd w:id="1797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71" w:name="z5125_011_04"/>
            <w:bookmarkStart w:id="17972" w:name="z5125_011_04"/>
            <w:bookmarkEnd w:id="179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73" w:name="z5125_011_05"/>
            <w:bookmarkStart w:id="17974" w:name="z5125_011_05"/>
            <w:bookmarkEnd w:id="179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75" w:name="z5125_011_06"/>
            <w:bookmarkStart w:id="17976" w:name="z5125_011_06"/>
            <w:bookmarkEnd w:id="1797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77" w:name="z5125_011_07"/>
            <w:bookmarkStart w:id="17978" w:name="z5125_011_07"/>
            <w:bookmarkEnd w:id="1797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79" w:name="z5125_011_08"/>
            <w:bookmarkStart w:id="17980" w:name="z5125_011_08"/>
            <w:bookmarkEnd w:id="1798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81" w:name="z5125_011_09"/>
            <w:bookmarkStart w:id="17982" w:name="z5125_011_09"/>
            <w:bookmarkEnd w:id="1798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83" w:name="z5125_011_10"/>
            <w:bookmarkStart w:id="17984" w:name="z5125_011_10"/>
            <w:bookmarkEnd w:id="17984"/>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 xml:space="preserve">удаление доброкачественных </w:t>
            </w:r>
          </w:p>
          <w:p>
            <w:pPr>
              <w:pStyle w:val="Normal"/>
              <w:ind w:left="170" w:hanging="28"/>
              <w:rPr>
                <w:sz w:val="18"/>
                <w:szCs w:val="18"/>
                <w:lang w:val="en-US" w:eastAsia="en-US"/>
              </w:rPr>
            </w:pPr>
            <w:r>
              <w:rPr>
                <w:sz w:val="18"/>
                <w:szCs w:val="18"/>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85" w:name="z5125_012_03"/>
            <w:bookmarkStart w:id="17986" w:name="z5125_012_03"/>
            <w:bookmarkEnd w:id="1798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87" w:name="z5125_012_04"/>
            <w:bookmarkStart w:id="17988" w:name="z5125_012_04"/>
            <w:bookmarkEnd w:id="179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89" w:name="z5125_012_05"/>
            <w:bookmarkStart w:id="17990" w:name="z5125_012_05"/>
            <w:bookmarkEnd w:id="179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91" w:name="z5125_012_06"/>
            <w:bookmarkStart w:id="17992" w:name="z5125_012_06"/>
            <w:bookmarkEnd w:id="1799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93" w:name="z5125_012_07"/>
            <w:bookmarkStart w:id="17994" w:name="z5125_012_07"/>
            <w:bookmarkEnd w:id="1799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95" w:name="z5125_012_08"/>
            <w:bookmarkStart w:id="17996" w:name="z5125_012_08"/>
            <w:bookmarkEnd w:id="1799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97" w:name="z5125_012_09"/>
            <w:bookmarkStart w:id="17998" w:name="z5125_012_09"/>
            <w:bookmarkEnd w:id="1799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99" w:name="z5125_012_10"/>
            <w:bookmarkStart w:id="18000" w:name="z5125_012_10"/>
            <w:bookmarkEnd w:id="18000"/>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18"/>
                <w:szCs w:val="18"/>
                <w:lang w:val="en-US" w:eastAsia="en-US"/>
              </w:rPr>
            </w:pPr>
            <w:r>
              <w:rPr>
                <w:sz w:val="18"/>
                <w:szCs w:val="18"/>
                <w:lang w:val="en-US" w:eastAsia="en-US"/>
              </w:rPr>
              <w:t>из них</w:t>
            </w:r>
          </w:p>
          <w:p>
            <w:pPr>
              <w:pStyle w:val="Normal"/>
              <w:ind w:left="170" w:firstLine="114"/>
              <w:rPr>
                <w:sz w:val="18"/>
                <w:szCs w:val="18"/>
                <w:lang w:val="en-US" w:eastAsia="en-US"/>
              </w:rPr>
            </w:pPr>
            <w:r>
              <w:rPr>
                <w:sz w:val="18"/>
                <w:szCs w:val="18"/>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01" w:name="z5125_121_03"/>
            <w:bookmarkStart w:id="18002" w:name="z5125_121_03"/>
            <w:bookmarkEnd w:id="1800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03" w:name="z5125_121_04"/>
            <w:bookmarkStart w:id="18004" w:name="z5125_121_04"/>
            <w:bookmarkEnd w:id="180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05" w:name="z5125_121_05"/>
            <w:bookmarkStart w:id="18006" w:name="z5125_121_05"/>
            <w:bookmarkEnd w:id="180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07" w:name="z5125_121_06"/>
            <w:bookmarkStart w:id="18008" w:name="z5125_121_06"/>
            <w:bookmarkEnd w:id="1800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09" w:name="z5125_121_07"/>
            <w:bookmarkStart w:id="18010" w:name="z5125_121_07"/>
            <w:bookmarkEnd w:id="1801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11" w:name="z5125_121_08"/>
            <w:bookmarkStart w:id="18012" w:name="z5125_121_08"/>
            <w:bookmarkEnd w:id="1801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13" w:name="z5125_121_09"/>
            <w:bookmarkStart w:id="18014" w:name="z5125_121_09"/>
            <w:bookmarkEnd w:id="1801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15" w:name="z5125_121_10"/>
            <w:bookmarkStart w:id="18016" w:name="z5125_121_10"/>
            <w:bookmarkEnd w:id="1801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17" w:name="z5125_013_03"/>
            <w:bookmarkStart w:id="18018" w:name="z5125_013_03"/>
            <w:bookmarkEnd w:id="1801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19" w:name="z5125_013_04"/>
            <w:bookmarkStart w:id="18020" w:name="z5125_013_04"/>
            <w:bookmarkEnd w:id="180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21" w:name="z5125_013_05"/>
            <w:bookmarkStart w:id="18022" w:name="z5125_013_05"/>
            <w:bookmarkEnd w:id="180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23" w:name="z5125_013_06"/>
            <w:bookmarkStart w:id="18024" w:name="z5125_013_06"/>
            <w:bookmarkEnd w:id="1802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25" w:name="z5125_013_07"/>
            <w:bookmarkStart w:id="18026" w:name="z5125_013_07"/>
            <w:bookmarkEnd w:id="1802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27" w:name="z5125_013_08"/>
            <w:bookmarkStart w:id="18028" w:name="z5125_013_08"/>
            <w:bookmarkEnd w:id="1802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29" w:name="z5125_013_09"/>
            <w:bookmarkStart w:id="18030" w:name="z5125_013_09"/>
            <w:bookmarkEnd w:id="1803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31" w:name="z5125_013_10"/>
            <w:bookmarkStart w:id="18032" w:name="z5125_013_10"/>
            <w:bookmarkEnd w:id="18032"/>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33" w:name="z5125_014_03"/>
            <w:bookmarkStart w:id="18034" w:name="z5125_014_03"/>
            <w:bookmarkEnd w:id="1803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35" w:name="z5125_014_04"/>
            <w:bookmarkStart w:id="18036" w:name="z5125_014_04"/>
            <w:bookmarkEnd w:id="180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37" w:name="z5125_014_05"/>
            <w:bookmarkStart w:id="18038" w:name="z5125_014_05"/>
            <w:bookmarkEnd w:id="180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39" w:name="z5125_014_06"/>
            <w:bookmarkStart w:id="18040" w:name="z5125_014_06"/>
            <w:bookmarkEnd w:id="1804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41" w:name="z5125_014_07"/>
            <w:bookmarkStart w:id="18042" w:name="z5125_014_07"/>
            <w:bookmarkEnd w:id="1804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43" w:name="z5125_014_08"/>
            <w:bookmarkStart w:id="18044" w:name="z5125_014_08"/>
            <w:bookmarkEnd w:id="1804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45" w:name="z5125_014_09"/>
            <w:bookmarkStart w:id="18046" w:name="z5125_014_09"/>
            <w:bookmarkEnd w:id="1804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47" w:name="z5125_014_10"/>
            <w:bookmarkStart w:id="18048" w:name="z5125_014_10"/>
            <w:bookmarkEnd w:id="18048"/>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49" w:name="z5125_015_03"/>
            <w:bookmarkStart w:id="18050" w:name="z5125_015_03"/>
            <w:bookmarkEnd w:id="1805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51" w:name="z5125_015_04"/>
            <w:bookmarkStart w:id="18052" w:name="z5125_015_04"/>
            <w:bookmarkEnd w:id="180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53" w:name="z5125_015_05"/>
            <w:bookmarkStart w:id="18054" w:name="z5125_015_05"/>
            <w:bookmarkEnd w:id="180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55" w:name="z5125_015_06"/>
            <w:bookmarkStart w:id="18056" w:name="z5125_015_06"/>
            <w:bookmarkEnd w:id="1805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57" w:name="z5125_015_07"/>
            <w:bookmarkStart w:id="18058" w:name="z5125_015_07"/>
            <w:bookmarkEnd w:id="1805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59" w:name="z5125_015_08"/>
            <w:bookmarkStart w:id="18060" w:name="z5125_015_08"/>
            <w:bookmarkEnd w:id="1806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61" w:name="z5125_015_09"/>
            <w:bookmarkStart w:id="18062" w:name="z5125_015_09"/>
            <w:bookmarkEnd w:id="1806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63" w:name="z5125_015_10"/>
            <w:bookmarkStart w:id="18064" w:name="z5125_015_10"/>
            <w:bookmarkEnd w:id="18064"/>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65" w:name="z5125_016_03"/>
            <w:bookmarkStart w:id="18066" w:name="z5125_016_03"/>
            <w:bookmarkEnd w:id="1806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67" w:name="z5125_016_04"/>
            <w:bookmarkStart w:id="18068" w:name="z5125_016_04"/>
            <w:bookmarkEnd w:id="180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69" w:name="z5125_016_05"/>
            <w:bookmarkStart w:id="18070" w:name="z5125_016_05"/>
            <w:bookmarkEnd w:id="180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71" w:name="z5125_016_06"/>
            <w:bookmarkStart w:id="18072" w:name="z5125_016_06"/>
            <w:bookmarkEnd w:id="1807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73" w:name="z5125_016_07"/>
            <w:bookmarkStart w:id="18074" w:name="z5125_016_07"/>
            <w:bookmarkEnd w:id="1807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75" w:name="z5125_016_08"/>
            <w:bookmarkStart w:id="18076" w:name="z5125_016_08"/>
            <w:bookmarkEnd w:id="1807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77" w:name="z5125_016_09"/>
            <w:bookmarkStart w:id="18078" w:name="z5125_016_09"/>
            <w:bookmarkEnd w:id="1807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79" w:name="z5125_016_10"/>
            <w:bookmarkStart w:id="18080" w:name="z5125_016_10"/>
            <w:bookmarkEnd w:id="18080"/>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 xml:space="preserve">     </w:t>
            </w:r>
            <w:r>
              <w:rPr>
                <w:sz w:val="18"/>
                <w:szCs w:val="18"/>
                <w:lang w:val="en-US" w:eastAsia="en-US"/>
              </w:rPr>
              <w:t>из них:</w:t>
            </w:r>
          </w:p>
          <w:p>
            <w:pPr>
              <w:pStyle w:val="Normal"/>
              <w:ind w:left="170" w:firstLine="142"/>
              <w:rPr>
                <w:sz w:val="18"/>
                <w:szCs w:val="18"/>
                <w:lang w:val="en-US" w:eastAsia="en-US"/>
              </w:rPr>
            </w:pPr>
            <w:r>
              <w:rPr>
                <w:sz w:val="18"/>
                <w:szCs w:val="18"/>
                <w:lang w:val="en-US" w:eastAsia="en-US"/>
              </w:rPr>
              <w:t xml:space="preserve"> </w:t>
            </w:r>
            <w:r>
              <w:rPr>
                <w:sz w:val="18"/>
                <w:szCs w:val="18"/>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81" w:name="z5125_161_03"/>
            <w:bookmarkStart w:id="18082" w:name="z5125_161_03"/>
            <w:bookmarkEnd w:id="1808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83" w:name="z5125_161_04"/>
            <w:bookmarkStart w:id="18084" w:name="z5125_161_04"/>
            <w:bookmarkEnd w:id="180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85" w:name="z5125_161_05"/>
            <w:bookmarkStart w:id="18086" w:name="z5125_161_05"/>
            <w:bookmarkEnd w:id="180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87" w:name="z5125_161_06"/>
            <w:bookmarkStart w:id="18088" w:name="z5125_161_06"/>
            <w:bookmarkEnd w:id="1808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89" w:name="z5125_161_07"/>
            <w:bookmarkStart w:id="18090" w:name="z5125_161_07"/>
            <w:bookmarkEnd w:id="1809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91" w:name="z5125_161_08"/>
            <w:bookmarkStart w:id="18092" w:name="z5125_161_08"/>
            <w:bookmarkEnd w:id="1809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93" w:name="z5125_161_09"/>
            <w:bookmarkStart w:id="18094" w:name="z5125_161_09"/>
            <w:bookmarkEnd w:id="1809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95" w:name="z5125_161_10"/>
            <w:bookmarkStart w:id="18096" w:name="z5125_161_10"/>
            <w:bookmarkEnd w:id="1809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 xml:space="preserve">    </w:t>
            </w:r>
            <w:r>
              <w:rPr>
                <w:sz w:val="18"/>
                <w:szCs w:val="18"/>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97" w:name="z5125_162_03"/>
            <w:bookmarkStart w:id="18098" w:name="z5125_162_03"/>
            <w:bookmarkEnd w:id="1809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99" w:name="z5125_162_04"/>
            <w:bookmarkStart w:id="18100" w:name="z5125_162_04"/>
            <w:bookmarkEnd w:id="181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01" w:name="z5125_162_05"/>
            <w:bookmarkStart w:id="18102" w:name="z5125_162_05"/>
            <w:bookmarkEnd w:id="181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03" w:name="z5125_162_06"/>
            <w:bookmarkStart w:id="18104" w:name="z5125_162_06"/>
            <w:bookmarkEnd w:id="1810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05" w:name="z5125_162_07"/>
            <w:bookmarkStart w:id="18106" w:name="z5125_162_07"/>
            <w:bookmarkEnd w:id="1810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07" w:name="z5125_162_08"/>
            <w:bookmarkStart w:id="18108" w:name="z5125_162_08"/>
            <w:bookmarkEnd w:id="1810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09" w:name="z5125_162_09"/>
            <w:bookmarkStart w:id="18110" w:name="z5125_162_09"/>
            <w:bookmarkEnd w:id="1811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11" w:name="z5125_162_10"/>
            <w:bookmarkStart w:id="18112" w:name="z5125_162_10"/>
            <w:bookmarkEnd w:id="18112"/>
          </w:p>
        </w:tc>
      </w:tr>
    </w:tbl>
    <w:p>
      <w:pPr>
        <w:pStyle w:val="Normal"/>
        <w:jc w:val="both"/>
        <w:rPr>
          <w:sz w:val="18"/>
          <w:szCs w:val="18"/>
        </w:rPr>
      </w:pPr>
      <w:r>
        <w:rPr>
          <w:sz w:val="18"/>
          <w:szCs w:val="18"/>
        </w:rPr>
      </w:r>
      <w:r>
        <w:br w:type="page"/>
      </w:r>
    </w:p>
    <w:p>
      <w:pPr>
        <w:pStyle w:val="Normal"/>
        <w:rPr>
          <w:sz w:val="18"/>
          <w:szCs w:val="18"/>
        </w:rPr>
      </w:pPr>
      <w:r>
        <w:rPr>
          <w:sz w:val="18"/>
          <w:szCs w:val="18"/>
        </w:rPr>
      </w:r>
    </w:p>
    <w:p>
      <w:pPr>
        <w:pStyle w:val="Normal"/>
        <w:jc w:val="center"/>
        <w:rPr>
          <w:b/>
          <w:b/>
          <w:szCs w:val="24"/>
        </w:rPr>
      </w:pPr>
      <w:r>
        <w:rPr>
          <w:b/>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1.1 Аппараты и оборудование эндоскопических отделений (кабинетов)</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2"/>
          <w:szCs w:val="22"/>
        </w:rPr>
      </w:pPr>
      <w:r>
        <w:rPr>
          <w:b/>
          <w:sz w:val="22"/>
          <w:szCs w:val="22"/>
        </w:rPr>
        <w:t>(5126)</w:t>
        <w:tab/>
        <w:tab/>
        <w:tab/>
        <w:tab/>
        <w:tab/>
        <w:tab/>
        <w:tab/>
        <w:tab/>
        <w:tab/>
        <w:tab/>
        <w:tab/>
        <w:tab/>
        <w:tab/>
        <w:tab/>
        <w:tab/>
        <w:tab/>
        <w:t xml:space="preserve">         Код по ОКЕИ: единица -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13" w:name="z5126_001_03"/>
            <w:bookmarkStart w:id="18114" w:name="z5126_001_03"/>
            <w:bookmarkEnd w:id="1811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15" w:name="z5126_001_04"/>
            <w:bookmarkStart w:id="18116" w:name="z5126_001_04"/>
            <w:bookmarkEnd w:id="1811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17" w:name="z5126_001_05"/>
            <w:bookmarkStart w:id="18118" w:name="z5126_001_05"/>
            <w:bookmarkEnd w:id="1811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19" w:name="z5126_001_06"/>
            <w:bookmarkStart w:id="18120" w:name="z5126_001_06"/>
            <w:bookmarkEnd w:id="1812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21" w:name="z5126_001_07"/>
            <w:bookmarkStart w:id="18122" w:name="z5126_001_07"/>
            <w:bookmarkEnd w:id="18122"/>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23" w:name="z5126_001_08"/>
            <w:bookmarkStart w:id="18124" w:name="z5126_001_08"/>
            <w:bookmarkEnd w:id="18124"/>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firstLine="284"/>
              <w:rPr>
                <w:sz w:val="18"/>
                <w:szCs w:val="18"/>
              </w:rPr>
            </w:pPr>
            <w:r>
              <w:rPr>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25" w:name="z5126_011_03"/>
            <w:bookmarkStart w:id="18126" w:name="z5126_011_03"/>
            <w:bookmarkEnd w:id="1812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27" w:name="z5126_011_04"/>
            <w:bookmarkStart w:id="18128" w:name="z5126_011_04"/>
            <w:bookmarkEnd w:id="1812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29" w:name="z5126_011_05"/>
            <w:bookmarkStart w:id="18130" w:name="z5126_011_05"/>
            <w:bookmarkEnd w:id="1813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31" w:name="z5126_011_06"/>
            <w:bookmarkStart w:id="18132" w:name="z5126_011_06"/>
            <w:bookmarkEnd w:id="1813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33" w:name="z5126_011_07"/>
            <w:bookmarkStart w:id="18134" w:name="z5126_011_07"/>
            <w:bookmarkEnd w:id="18134"/>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35" w:name="z5126_011_08"/>
            <w:bookmarkStart w:id="18136" w:name="z5126_011_08"/>
            <w:bookmarkEnd w:id="18136"/>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37" w:name="z5126_012_03"/>
            <w:bookmarkStart w:id="18138" w:name="z5126_012_03"/>
            <w:bookmarkEnd w:id="1813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39" w:name="z5126_012_04"/>
            <w:bookmarkStart w:id="18140" w:name="z5126_012_04"/>
            <w:bookmarkEnd w:id="1814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41" w:name="z5126_012_05"/>
            <w:bookmarkStart w:id="18142" w:name="z5126_012_05"/>
            <w:bookmarkEnd w:id="1814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43" w:name="z5126_012_06"/>
            <w:bookmarkStart w:id="18144" w:name="z5126_012_06"/>
            <w:bookmarkEnd w:id="1814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45" w:name="z5126_012_07"/>
            <w:bookmarkStart w:id="18146" w:name="z5126_012_07"/>
            <w:bookmarkEnd w:id="18146"/>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47" w:name="z5126_012_08"/>
            <w:bookmarkStart w:id="18148" w:name="z5126_012_08"/>
            <w:bookmarkEnd w:id="18148"/>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49" w:name="z5126_013_03"/>
            <w:bookmarkStart w:id="18150" w:name="z5126_013_03"/>
            <w:bookmarkEnd w:id="1815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51" w:name="z5126_013_04"/>
            <w:bookmarkStart w:id="18152" w:name="z5126_013_04"/>
            <w:bookmarkEnd w:id="1815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53" w:name="z5126_013_05"/>
            <w:bookmarkStart w:id="18154" w:name="z5126_013_05"/>
            <w:bookmarkEnd w:id="1815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55" w:name="z5126_013_06"/>
            <w:bookmarkStart w:id="18156" w:name="z5126_013_06"/>
            <w:bookmarkEnd w:id="1815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57" w:name="z5126_013_07"/>
            <w:bookmarkStart w:id="18158" w:name="z5126_013_07"/>
            <w:bookmarkEnd w:id="18158"/>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59" w:name="z5126_013_08"/>
            <w:bookmarkStart w:id="18160" w:name="z5126_013_08"/>
            <w:bookmarkEnd w:id="18160"/>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61" w:name="z5126_002_03"/>
            <w:bookmarkStart w:id="18162" w:name="z5126_002_03"/>
            <w:bookmarkEnd w:id="1816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63" w:name="z5126_002_04"/>
            <w:bookmarkStart w:id="18164" w:name="z5126_002_04"/>
            <w:bookmarkEnd w:id="1816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65" w:name="z5126_002_05"/>
            <w:bookmarkStart w:id="18166" w:name="z5126_002_05"/>
            <w:bookmarkEnd w:id="1816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67" w:name="z5126_002_06"/>
            <w:bookmarkStart w:id="18168" w:name="z5126_002_06"/>
            <w:bookmarkEnd w:id="1816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69" w:name="z5126_002_07"/>
            <w:bookmarkStart w:id="18170" w:name="z5126_002_07"/>
            <w:bookmarkEnd w:id="18170"/>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71" w:name="z5126_002_08"/>
            <w:bookmarkStart w:id="18172" w:name="z5126_002_08"/>
            <w:bookmarkEnd w:id="18172"/>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firstLine="284"/>
              <w:rPr>
                <w:sz w:val="18"/>
                <w:szCs w:val="18"/>
              </w:rPr>
            </w:pPr>
            <w:r>
              <w:rPr>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73" w:name="z5126_021_03"/>
            <w:bookmarkStart w:id="18174" w:name="z5126_021_03"/>
            <w:bookmarkEnd w:id="1817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75" w:name="z5126_021_04"/>
            <w:bookmarkStart w:id="18176" w:name="z5126_021_04"/>
            <w:bookmarkEnd w:id="1817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77" w:name="z5126_021_05"/>
            <w:bookmarkStart w:id="18178" w:name="z5126_021_05"/>
            <w:bookmarkEnd w:id="1817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79" w:name="z5126_021_06"/>
            <w:bookmarkStart w:id="18180" w:name="z5126_021_06"/>
            <w:bookmarkEnd w:id="1818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81" w:name="z5126_021_07"/>
            <w:bookmarkStart w:id="18182" w:name="z5126_021_07"/>
            <w:bookmarkEnd w:id="18182"/>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83" w:name="z5126_021_08"/>
            <w:bookmarkStart w:id="18184" w:name="z5126_021_08"/>
            <w:bookmarkEnd w:id="18184"/>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85" w:name="z5126_022_03"/>
            <w:bookmarkStart w:id="18186" w:name="z5126_022_03"/>
            <w:bookmarkEnd w:id="1818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87" w:name="z5126_022_04"/>
            <w:bookmarkStart w:id="18188" w:name="z5126_022_04"/>
            <w:bookmarkEnd w:id="1818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89" w:name="z5126_022_05"/>
            <w:bookmarkStart w:id="18190" w:name="z5126_022_05"/>
            <w:bookmarkEnd w:id="1819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91" w:name="z5126_022_06"/>
            <w:bookmarkStart w:id="18192" w:name="z5126_022_06"/>
            <w:bookmarkEnd w:id="1819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93" w:name="z5126_022_07"/>
            <w:bookmarkStart w:id="18194" w:name="z5126_022_07"/>
            <w:bookmarkEnd w:id="18194"/>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95" w:name="z5126_022_08"/>
            <w:bookmarkStart w:id="18196" w:name="z5126_022_08"/>
            <w:bookmarkEnd w:id="18196"/>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97" w:name="z5126_023_03"/>
            <w:bookmarkStart w:id="18198" w:name="z5126_023_03"/>
            <w:bookmarkEnd w:id="1819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99" w:name="z5126_023_04"/>
            <w:bookmarkStart w:id="18200" w:name="z5126_023_04"/>
            <w:bookmarkEnd w:id="1820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01" w:name="z5126_023_05"/>
            <w:bookmarkStart w:id="18202" w:name="z5126_023_05"/>
            <w:bookmarkEnd w:id="1820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03" w:name="z5126_023_06"/>
            <w:bookmarkStart w:id="18204" w:name="z5126_023_06"/>
            <w:bookmarkEnd w:id="1820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05" w:name="z5126_023_07"/>
            <w:bookmarkStart w:id="18206" w:name="z5126_023_07"/>
            <w:bookmarkEnd w:id="18206"/>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07" w:name="z5126_023_08"/>
            <w:bookmarkStart w:id="18208" w:name="z5126_023_08"/>
            <w:bookmarkEnd w:id="18208"/>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09" w:name="z5126_024_03"/>
            <w:bookmarkStart w:id="18210" w:name="z5126_024_03"/>
            <w:bookmarkEnd w:id="1821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11" w:name="z5126_024_04"/>
            <w:bookmarkStart w:id="18212" w:name="z5126_024_04"/>
            <w:bookmarkEnd w:id="1821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13" w:name="z5126_024_05"/>
            <w:bookmarkStart w:id="18214" w:name="z5126_024_05"/>
            <w:bookmarkEnd w:id="1821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15" w:name="z5126_024_06"/>
            <w:bookmarkStart w:id="18216" w:name="z5126_024_06"/>
            <w:bookmarkEnd w:id="1821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17" w:name="z5126_024_07"/>
            <w:bookmarkStart w:id="18218" w:name="z5126_024_07"/>
            <w:bookmarkEnd w:id="18218"/>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19" w:name="z5126_024_08"/>
            <w:bookmarkStart w:id="18220" w:name="z5126_024_08"/>
            <w:bookmarkEnd w:id="18220"/>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21" w:name="z5126_003_03"/>
            <w:bookmarkStart w:id="18222" w:name="z5126_003_03"/>
            <w:bookmarkEnd w:id="1822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23" w:name="z5126_003_04"/>
            <w:bookmarkStart w:id="18224" w:name="z5126_003_04"/>
            <w:bookmarkEnd w:id="1822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25" w:name="z5126_003_05"/>
            <w:bookmarkStart w:id="18226" w:name="z5126_003_05"/>
            <w:bookmarkEnd w:id="1822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27" w:name="z5126_003_06"/>
            <w:bookmarkStart w:id="18228" w:name="z5126_003_06"/>
            <w:bookmarkEnd w:id="1822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29" w:name="z5126_003_07"/>
            <w:bookmarkStart w:id="18230" w:name="z5126_003_07"/>
            <w:bookmarkEnd w:id="18230"/>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31" w:name="z5126_003_08"/>
            <w:bookmarkStart w:id="18232" w:name="z5126_003_08"/>
            <w:bookmarkEnd w:id="18232"/>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33" w:name="z5126_004_03"/>
            <w:bookmarkStart w:id="18234" w:name="z5126_004_03"/>
            <w:bookmarkEnd w:id="1823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35" w:name="z5126_004_04"/>
            <w:bookmarkStart w:id="18236" w:name="z5126_004_04"/>
            <w:bookmarkEnd w:id="1823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37" w:name="z5126_004_05"/>
            <w:bookmarkStart w:id="18238" w:name="z5126_004_05"/>
            <w:bookmarkEnd w:id="1823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39" w:name="z5126_004_06"/>
            <w:bookmarkStart w:id="18240" w:name="z5126_004_06"/>
            <w:bookmarkEnd w:id="1824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41" w:name="z5126_004_07"/>
            <w:bookmarkStart w:id="18242" w:name="z5126_004_07"/>
            <w:bookmarkEnd w:id="18242"/>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43" w:name="z5126_004_08"/>
            <w:bookmarkStart w:id="18244" w:name="z5126_004_08"/>
            <w:bookmarkEnd w:id="18244"/>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45" w:name="z5126_005_03"/>
            <w:bookmarkStart w:id="18246" w:name="z5126_005_03"/>
            <w:bookmarkEnd w:id="1824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47" w:name="z5126_005_04"/>
            <w:bookmarkStart w:id="18248" w:name="z5126_005_04"/>
            <w:bookmarkEnd w:id="1824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49" w:name="z5126_005_05"/>
            <w:bookmarkStart w:id="18250" w:name="z5126_005_05"/>
            <w:bookmarkEnd w:id="1825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51" w:name="z5126_005_06"/>
            <w:bookmarkStart w:id="18252" w:name="z5126_005_06"/>
            <w:bookmarkEnd w:id="1825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53" w:name="z5126_005_07"/>
            <w:bookmarkStart w:id="18254" w:name="z5126_005_07"/>
            <w:bookmarkEnd w:id="18254"/>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55" w:name="z5126_005_08"/>
            <w:bookmarkStart w:id="18256" w:name="z5126_005_08"/>
            <w:bookmarkEnd w:id="18256"/>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57" w:name="z5126_006_03"/>
            <w:bookmarkStart w:id="18258" w:name="z5126_006_03"/>
            <w:bookmarkEnd w:id="1825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59" w:name="z5126_006_04"/>
            <w:bookmarkStart w:id="18260" w:name="z5126_006_04"/>
            <w:bookmarkEnd w:id="1826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61" w:name="z5126_006_05"/>
            <w:bookmarkStart w:id="18262" w:name="z5126_006_05"/>
            <w:bookmarkEnd w:id="1826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63" w:name="z5126_006_06"/>
            <w:bookmarkStart w:id="18264" w:name="z5126_006_06"/>
            <w:bookmarkEnd w:id="1826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65" w:name="z5126_006_07"/>
            <w:bookmarkStart w:id="18266" w:name="z5126_006_07"/>
            <w:bookmarkEnd w:id="18266"/>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67" w:name="z5126_006_08"/>
            <w:bookmarkStart w:id="18268" w:name="z5126_006_08"/>
            <w:bookmarkEnd w:id="18268"/>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69" w:name="z5126_007_03"/>
            <w:bookmarkStart w:id="18270" w:name="z5126_007_03"/>
            <w:bookmarkEnd w:id="1827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71" w:name="z5126_007_04"/>
            <w:bookmarkStart w:id="18272" w:name="z5126_007_04"/>
            <w:bookmarkEnd w:id="1827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73" w:name="z5126_007_05"/>
            <w:bookmarkStart w:id="18274" w:name="z5126_007_05"/>
            <w:bookmarkEnd w:id="1827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75" w:name="z5126_007_06"/>
            <w:bookmarkStart w:id="18276" w:name="z5126_007_06"/>
            <w:bookmarkEnd w:id="1827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77" w:name="z5126_007_07"/>
            <w:bookmarkStart w:id="18278" w:name="z5126_007_07"/>
            <w:bookmarkEnd w:id="18278"/>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79" w:name="z5126_007_08"/>
            <w:bookmarkStart w:id="18280" w:name="z5126_007_08"/>
            <w:bookmarkEnd w:id="18280"/>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81" w:name="z5126_008_03"/>
            <w:bookmarkStart w:id="18282" w:name="z5126_008_03"/>
            <w:bookmarkEnd w:id="1828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83" w:name="z5126_008_04"/>
            <w:bookmarkStart w:id="18284" w:name="z5126_008_04"/>
            <w:bookmarkEnd w:id="1828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85" w:name="z5126_008_05"/>
            <w:bookmarkStart w:id="18286" w:name="z5126_008_05"/>
            <w:bookmarkEnd w:id="1828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87" w:name="z5126_008_06"/>
            <w:bookmarkStart w:id="18288" w:name="z5126_008_06"/>
            <w:bookmarkEnd w:id="1828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89" w:name="z5126_008_07"/>
            <w:bookmarkStart w:id="18290" w:name="z5126_008_07"/>
            <w:bookmarkEnd w:id="18290"/>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91" w:name="z5126_008_08"/>
            <w:bookmarkStart w:id="18292" w:name="z5126_008_08"/>
            <w:bookmarkEnd w:id="18292"/>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93" w:name="z5126_009_03"/>
            <w:bookmarkStart w:id="18294" w:name="z5126_009_03"/>
            <w:bookmarkEnd w:id="1829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95" w:name="z5126_009_04"/>
            <w:bookmarkStart w:id="18296" w:name="z5126_009_04"/>
            <w:bookmarkEnd w:id="1829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97" w:name="z5126_009_05"/>
            <w:bookmarkStart w:id="18298" w:name="z5126_009_05"/>
            <w:bookmarkEnd w:id="1829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99" w:name="z5126_009_06"/>
            <w:bookmarkStart w:id="18300" w:name="z5126_009_06"/>
            <w:bookmarkEnd w:id="1830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01" w:name="z5126_009_07"/>
            <w:bookmarkStart w:id="18302" w:name="z5126_009_07"/>
            <w:bookmarkEnd w:id="18302"/>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03" w:name="z5126_009_08"/>
            <w:bookmarkStart w:id="18304" w:name="z5126_009_08"/>
            <w:bookmarkEnd w:id="18304"/>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05" w:name="z5126_010_03"/>
            <w:bookmarkStart w:id="18306" w:name="z5126_010_03"/>
            <w:bookmarkEnd w:id="1830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07" w:name="z5126_010_04"/>
            <w:bookmarkStart w:id="18308" w:name="z5126_010_04"/>
            <w:bookmarkEnd w:id="1830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09" w:name="z5126_010_05"/>
            <w:bookmarkStart w:id="18310" w:name="z5126_010_05"/>
            <w:bookmarkEnd w:id="1831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11" w:name="z5126_010_06"/>
            <w:bookmarkStart w:id="18312" w:name="z5126_010_06"/>
            <w:bookmarkEnd w:id="1831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13" w:name="z5126_010_07"/>
            <w:bookmarkStart w:id="18314" w:name="z5126_010_07"/>
            <w:bookmarkEnd w:id="18314"/>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15" w:name="z5126_010_08"/>
            <w:bookmarkStart w:id="18316" w:name="z5126_010_08"/>
            <w:bookmarkEnd w:id="18316"/>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Инсуффляторы СО</w:t>
            </w:r>
            <w:r>
              <w:rPr>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17" w:name="z5126_511_03"/>
            <w:bookmarkStart w:id="18318" w:name="z5126_511_03"/>
            <w:bookmarkEnd w:id="1831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19" w:name="z5126_511_04"/>
            <w:bookmarkStart w:id="18320" w:name="z5126_511_04"/>
            <w:bookmarkEnd w:id="1832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21" w:name="z5126_511_05"/>
            <w:bookmarkStart w:id="18322" w:name="z5126_511_05"/>
            <w:bookmarkEnd w:id="1832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23" w:name="z5126_511_06"/>
            <w:bookmarkStart w:id="18324" w:name="z5126_511_06"/>
            <w:bookmarkEnd w:id="1832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25" w:name="z5126_511_07"/>
            <w:bookmarkStart w:id="18326" w:name="z5126_511_07"/>
            <w:bookmarkEnd w:id="18326"/>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27" w:name="z5126_511_08"/>
            <w:bookmarkStart w:id="18328" w:name="z5126_511_08"/>
            <w:bookmarkEnd w:id="18328"/>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29" w:name="z5126_512_03"/>
            <w:bookmarkStart w:id="18330" w:name="z5126_512_03"/>
            <w:bookmarkEnd w:id="1833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31" w:name="z5126_512_04"/>
            <w:bookmarkStart w:id="18332" w:name="z5126_512_04"/>
            <w:bookmarkEnd w:id="1833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33" w:name="z5126_512_05"/>
            <w:bookmarkStart w:id="18334" w:name="z5126_512_05"/>
            <w:bookmarkEnd w:id="1833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35" w:name="z5126_512_06"/>
            <w:bookmarkStart w:id="18336" w:name="z5126_512_06"/>
            <w:bookmarkEnd w:id="1833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37" w:name="z5126_512_07"/>
            <w:bookmarkStart w:id="18338" w:name="z5126_512_07"/>
            <w:bookmarkEnd w:id="18338"/>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39" w:name="z5126_512_08"/>
            <w:bookmarkStart w:id="18340" w:name="z5126_512_08"/>
            <w:bookmarkEnd w:id="18340"/>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41" w:name="z5126_513_03"/>
            <w:bookmarkStart w:id="18342" w:name="z5126_513_03"/>
            <w:bookmarkEnd w:id="1834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43" w:name="z5126_513_04"/>
            <w:bookmarkStart w:id="18344" w:name="z5126_513_04"/>
            <w:bookmarkEnd w:id="1834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45" w:name="z5126_513_05"/>
            <w:bookmarkStart w:id="18346" w:name="z5126_513_05"/>
            <w:bookmarkEnd w:id="1834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47" w:name="z5126_513_06"/>
            <w:bookmarkStart w:id="18348" w:name="z5126_513_06"/>
            <w:bookmarkEnd w:id="1834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49" w:name="z5126_513_07"/>
            <w:bookmarkStart w:id="18350" w:name="z5126_513_07"/>
            <w:bookmarkEnd w:id="18350"/>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51" w:name="z5126_513_08"/>
            <w:bookmarkStart w:id="18352" w:name="z5126_513_08"/>
            <w:bookmarkEnd w:id="18352"/>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53" w:name="z5126_014_03"/>
            <w:bookmarkStart w:id="18354" w:name="z5126_014_03"/>
            <w:bookmarkEnd w:id="1835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55" w:name="z5126_014_04"/>
            <w:bookmarkStart w:id="18356" w:name="z5126_014_04"/>
            <w:bookmarkEnd w:id="1835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57" w:name="z5126_014_05"/>
            <w:bookmarkStart w:id="18358" w:name="z5126_014_05"/>
            <w:bookmarkEnd w:id="1835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59" w:name="z5126_014_06"/>
            <w:bookmarkStart w:id="18360" w:name="z5126_014_06"/>
            <w:bookmarkEnd w:id="1836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61" w:name="z5126_014_07"/>
            <w:bookmarkStart w:id="18362" w:name="z5126_014_07"/>
            <w:bookmarkEnd w:id="18362"/>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363" w:name="z5126_014_08"/>
            <w:bookmarkStart w:id="18364" w:name="z5126_014_08"/>
            <w:bookmarkEnd w:id="18364"/>
          </w:p>
        </w:tc>
      </w:tr>
    </w:tbl>
    <w:p>
      <w:pPr>
        <w:pStyle w:val="Normal"/>
        <w:rPr/>
      </w:pPr>
      <w:r>
        <w:rPr/>
      </w:r>
      <w:r>
        <w:br w:type="page"/>
      </w:r>
    </w:p>
    <w:p>
      <w:pPr>
        <w:pStyle w:val="Normal"/>
        <w:jc w:val="center"/>
        <w:rPr>
          <w:b/>
          <w:b/>
          <w:szCs w:val="24"/>
        </w:rPr>
      </w:pPr>
      <w:r>
        <w:rPr>
          <w:b/>
          <w:szCs w:val="24"/>
        </w:rPr>
      </w:r>
    </w:p>
    <w:p>
      <w:pPr>
        <w:pStyle w:val="Normal"/>
        <w:jc w:val="center"/>
        <w:rPr>
          <w:b/>
          <w:b/>
          <w:szCs w:val="24"/>
        </w:rPr>
      </w:pPr>
      <w:r>
        <w:rPr>
          <w:b/>
          <w:szCs w:val="24"/>
        </w:rPr>
        <w:t>12. Деятельность лаборатории</w:t>
      </w:r>
    </w:p>
    <w:p>
      <w:pPr>
        <w:pStyle w:val="Normal"/>
        <w:rPr>
          <w:b/>
          <w:b/>
          <w:sz w:val="20"/>
          <w:szCs w:val="24"/>
        </w:rPr>
      </w:pPr>
      <w:r>
        <w:rPr>
          <w:b/>
          <w:sz w:val="20"/>
          <w:szCs w:val="24"/>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numPr>
          <w:ilvl w:val="0"/>
          <w:numId w:val="6"/>
        </w:numPr>
        <w:rPr>
          <w:sz w:val="20"/>
        </w:rPr>
      </w:pPr>
      <w:r>
        <w:rPr>
          <w:sz w:val="20"/>
        </w:rPr>
        <w:t xml:space="preserve">Код по ОКЕИ: единица </w:t>
      </w:r>
      <w:r>
        <w:rPr>
          <w:rFonts w:eastAsia="Symbol" w:cs="Symbol" w:ascii="Symbol" w:hAnsi="Symbol"/>
          <w:sz w:val="20"/>
        </w:rPr>
        <w:t></w:t>
      </w:r>
      <w:r>
        <w:rPr>
          <w:sz w:val="20"/>
        </w:rPr>
        <w:t xml:space="preserve"> 642</w:t>
      </w:r>
    </w:p>
    <w:tbl>
      <w:tblPr>
        <w:tblW w:w="15354" w:type="dxa"/>
        <w:jc w:val="left"/>
        <w:tblInd w:w="-113" w:type="dxa"/>
        <w:tblLayout w:type="fixed"/>
        <w:tblCellMar>
          <w:top w:w="0" w:type="dxa"/>
          <w:left w:w="108" w:type="dxa"/>
          <w:bottom w:w="0" w:type="dxa"/>
          <w:right w:w="108" w:type="dxa"/>
        </w:tblCellMar>
      </w:tblPr>
      <w:tblGrid>
        <w:gridCol w:w="8111"/>
        <w:gridCol w:w="739"/>
        <w:gridCol w:w="1286"/>
        <w:gridCol w:w="1290"/>
        <w:gridCol w:w="1287"/>
        <w:gridCol w:w="1288"/>
        <w:gridCol w:w="1353"/>
      </w:tblGrid>
      <w:tr>
        <w:trPr/>
        <w:tc>
          <w:tcPr>
            <w:tcW w:w="8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именование</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w:t>
            </w:r>
            <w:r>
              <w:rPr>
                <w:sz w:val="18"/>
                <w:szCs w:val="18"/>
                <w:lang w:val="en-US" w:eastAsia="en-US"/>
              </w:rPr>
              <w:br/>
              <w:t>строки</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исследо-</w:t>
            </w:r>
          </w:p>
          <w:p>
            <w:pPr>
              <w:pStyle w:val="Normal"/>
              <w:jc w:val="center"/>
              <w:rPr>
                <w:sz w:val="18"/>
                <w:szCs w:val="18"/>
                <w:lang w:val="en-US" w:eastAsia="en-US"/>
              </w:rPr>
            </w:pPr>
            <w:r>
              <w:rPr>
                <w:sz w:val="18"/>
                <w:szCs w:val="18"/>
                <w:lang w:val="en-US" w:eastAsia="en-US"/>
              </w:rPr>
              <w:t>ваний,</w:t>
            </w:r>
          </w:p>
          <w:p>
            <w:pPr>
              <w:pStyle w:val="Normal"/>
              <w:jc w:val="center"/>
              <w:rPr>
                <w:sz w:val="18"/>
                <w:szCs w:val="18"/>
              </w:rPr>
            </w:pPr>
            <w:r>
              <w:rPr>
                <w:sz w:val="18"/>
                <w:szCs w:val="18"/>
                <w:lang w:val="en-US" w:eastAsia="en-US"/>
              </w:rPr>
              <w:t>всего</w:t>
            </w:r>
          </w:p>
        </w:tc>
        <w:tc>
          <w:tcPr>
            <w:tcW w:w="3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роме того, лабораторные исследования по аутсортингу, (лабораторные исследования отправленные по договору в лаборатории медицинских организаций, не подающих отчет)</w:t>
            </w:r>
          </w:p>
        </w:tc>
      </w:tr>
      <w:tr>
        <w:trPr/>
        <w:tc>
          <w:tcPr>
            <w:tcW w:w="8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w:t>
              <w:br/>
              <w:t>помощь в амбулатор-ных условия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 месту лечения </w:t>
              <w:br/>
              <w:t>(вне лаборатории)</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8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val="en-US" w:eastAsia="en-US"/>
              </w:rPr>
              <w:t>Лабораторные  исследования, всег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365" w:name="Z5300_001_03"/>
            <w:bookmarkStart w:id="18366" w:name="Z5300_001_03"/>
            <w:bookmarkEnd w:id="18366"/>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367" w:name="Z5300_001_04"/>
            <w:bookmarkStart w:id="18368" w:name="Z5300_001_04"/>
            <w:bookmarkEnd w:id="18368"/>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369" w:name="Z5300_001_05"/>
            <w:bookmarkStart w:id="18370" w:name="Z5300_001_05"/>
            <w:bookmarkEnd w:id="18370"/>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371" w:name="Z5300_001_06"/>
            <w:bookmarkStart w:id="18372" w:name="Z5300_001_06"/>
            <w:bookmarkEnd w:id="18372"/>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373" w:name="Z5300_001_07"/>
            <w:bookmarkStart w:id="18374" w:name="Z5300_001_07"/>
            <w:bookmarkEnd w:id="18374"/>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из них: химико-микроскоп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375" w:name="Z5300_011_03"/>
            <w:bookmarkStart w:id="18376" w:name="Z5300_011_03"/>
            <w:bookmarkEnd w:id="18376"/>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377" w:name="Z5300_011_04"/>
            <w:bookmarkStart w:id="18378" w:name="Z5300_011_04"/>
            <w:bookmarkEnd w:id="18378"/>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379" w:name="Z5300_011_05"/>
            <w:bookmarkStart w:id="18380" w:name="Z5300_011_05"/>
            <w:bookmarkEnd w:id="18380"/>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381" w:name="Z5300_011_06"/>
            <w:bookmarkStart w:id="18382" w:name="Z5300_011_06"/>
            <w:bookmarkEnd w:id="18382"/>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383" w:name="Z5300_011_07"/>
            <w:bookmarkStart w:id="18384" w:name="Z5300_011_07"/>
            <w:bookmarkEnd w:id="18384"/>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гематологические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385" w:name="Z5300_012_03"/>
            <w:bookmarkStart w:id="18386" w:name="Z5300_012_03"/>
            <w:bookmarkEnd w:id="18386"/>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387" w:name="Z5300_012_04"/>
            <w:bookmarkStart w:id="18388" w:name="Z5300_012_04"/>
            <w:bookmarkEnd w:id="18388"/>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389" w:name="Z5300_012_05"/>
            <w:bookmarkStart w:id="18390" w:name="Z5300_012_05"/>
            <w:bookmarkEnd w:id="18390"/>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391" w:name="Z5300_012_06"/>
            <w:bookmarkStart w:id="18392" w:name="Z5300_012_06"/>
            <w:bookmarkEnd w:id="18392"/>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393" w:name="Z5300_012_07"/>
            <w:bookmarkStart w:id="18394" w:name="Z5300_012_07"/>
            <w:bookmarkEnd w:id="18394"/>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 xml:space="preserve">цитологические исследования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395" w:name="Z5300_013_03"/>
            <w:bookmarkStart w:id="18396" w:name="Z5300_013_03"/>
            <w:bookmarkEnd w:id="18396"/>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397" w:name="Z5300_013_04"/>
            <w:bookmarkStart w:id="18398" w:name="Z5300_013_04"/>
            <w:bookmarkEnd w:id="18398"/>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399" w:name="Z5300_013_05"/>
            <w:bookmarkStart w:id="18400" w:name="Z5300_013_05"/>
            <w:bookmarkEnd w:id="18400"/>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01" w:name="Z5300_013_06"/>
            <w:bookmarkStart w:id="18402" w:name="Z5300_013_06"/>
            <w:bookmarkEnd w:id="18402"/>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03" w:name="Z5300_013_07"/>
            <w:bookmarkStart w:id="18404" w:name="Z5300_013_07"/>
            <w:bookmarkEnd w:id="18404"/>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rPr>
              <w:t xml:space="preserve">             </w:t>
            </w:r>
            <w:r>
              <w:rPr>
                <w:sz w:val="18"/>
                <w:szCs w:val="18"/>
              </w:rPr>
              <w:t>биохимические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05" w:name="Z5300_014_03"/>
            <w:bookmarkStart w:id="18406" w:name="Z5300_014_03"/>
            <w:bookmarkEnd w:id="18406"/>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07" w:name="Z5300_014_04"/>
            <w:bookmarkStart w:id="18408" w:name="Z5300_014_04"/>
            <w:bookmarkEnd w:id="18408"/>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09" w:name="Z5300_014_05"/>
            <w:bookmarkStart w:id="18410" w:name="Z5300_014_05"/>
            <w:bookmarkEnd w:id="18410"/>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11" w:name="Z5300_014_06"/>
            <w:bookmarkStart w:id="18412" w:name="Z5300_014_06"/>
            <w:bookmarkEnd w:id="18412"/>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13" w:name="Z5300_014_07"/>
            <w:bookmarkStart w:id="18414" w:name="Z5300_014_07"/>
            <w:bookmarkEnd w:id="18414"/>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коагу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15" w:name="Z5300_015_03"/>
            <w:bookmarkStart w:id="18416" w:name="Z5300_015_03"/>
            <w:bookmarkEnd w:id="18416"/>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17" w:name="Z5300_015_04"/>
            <w:bookmarkStart w:id="18418" w:name="Z5300_015_04"/>
            <w:bookmarkEnd w:id="18418"/>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19" w:name="Z5300_015_05"/>
            <w:bookmarkStart w:id="18420" w:name="Z5300_015_05"/>
            <w:bookmarkEnd w:id="18420"/>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21" w:name="Z5300_015_06"/>
            <w:bookmarkStart w:id="18422" w:name="Z5300_015_06"/>
            <w:bookmarkEnd w:id="18422"/>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23" w:name="Z5300_015_07"/>
            <w:bookmarkStart w:id="18424" w:name="Z5300_015_07"/>
            <w:bookmarkEnd w:id="18424"/>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иммуно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25" w:name="Z5300_016_03"/>
            <w:bookmarkStart w:id="18426" w:name="Z5300_016_03"/>
            <w:bookmarkEnd w:id="18426"/>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27" w:name="Z5300_016_04"/>
            <w:bookmarkStart w:id="18428" w:name="Z5300_016_04"/>
            <w:bookmarkEnd w:id="18428"/>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29" w:name="Z5300_016_05"/>
            <w:bookmarkStart w:id="18430" w:name="Z5300_016_05"/>
            <w:bookmarkEnd w:id="18430"/>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31" w:name="Z5300_016_06"/>
            <w:bookmarkStart w:id="18432" w:name="Z5300_016_06"/>
            <w:bookmarkEnd w:id="18432"/>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33" w:name="Z5300_016_07"/>
            <w:bookmarkStart w:id="18434" w:name="Z5300_016_07"/>
            <w:bookmarkEnd w:id="18434"/>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инфекционная иммунология</w:t>
            </w:r>
            <w:r>
              <w:rPr>
                <w:sz w:val="18"/>
                <w:szCs w:val="18"/>
              </w:rPr>
              <w:t xml:space="preserve"> (исследования наличия антигенов и антител к ПБ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35" w:name="Z5300_017_03"/>
            <w:bookmarkStart w:id="18436" w:name="Z5300_017_03"/>
            <w:bookmarkEnd w:id="18436"/>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37" w:name="Z5300_017_04"/>
            <w:bookmarkStart w:id="18438" w:name="Z5300_017_04"/>
            <w:bookmarkEnd w:id="18438"/>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39" w:name="Z5300_017_05"/>
            <w:bookmarkStart w:id="18440" w:name="Z5300_017_05"/>
            <w:bookmarkEnd w:id="18440"/>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41" w:name="Z5300_017_06"/>
            <w:bookmarkStart w:id="18442" w:name="Z5300_017_06"/>
            <w:bookmarkEnd w:id="18442"/>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43" w:name="Z5300_017_07"/>
            <w:bookmarkStart w:id="18444" w:name="Z5300_017_07"/>
            <w:bookmarkEnd w:id="18444"/>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микробио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45" w:name="Z5300_018_03"/>
            <w:bookmarkStart w:id="18446" w:name="Z5300_018_03"/>
            <w:bookmarkEnd w:id="18446"/>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47" w:name="Z5300_018_04"/>
            <w:bookmarkStart w:id="18448" w:name="Z5300_018_04"/>
            <w:bookmarkEnd w:id="18448"/>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49" w:name="Z5300_018_05"/>
            <w:bookmarkStart w:id="18450" w:name="Z5300_018_05"/>
            <w:bookmarkEnd w:id="18450"/>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51" w:name="Z5300_018_06"/>
            <w:bookmarkStart w:id="18452" w:name="Z5300_018_06"/>
            <w:bookmarkEnd w:id="18452"/>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53" w:name="Z5300_018_07"/>
            <w:bookmarkStart w:id="18454" w:name="Z5300_018_07"/>
            <w:bookmarkEnd w:id="18454"/>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молекулярно-генетические исследования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color w:val="000000"/>
                <w:sz w:val="18"/>
                <w:szCs w:val="18"/>
              </w:rPr>
            </w:pPr>
            <w:r>
              <w:rPr>
                <w:b/>
                <w:color w:val="000000"/>
                <w:sz w:val="18"/>
                <w:szCs w:val="18"/>
              </w:rPr>
            </w:r>
            <w:bookmarkStart w:id="18455" w:name="Z5300_019_03"/>
            <w:bookmarkStart w:id="18456" w:name="Z5300_019_03"/>
            <w:bookmarkEnd w:id="18456"/>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57" w:name="Z5300_019_04"/>
            <w:bookmarkStart w:id="18458" w:name="Z5300_019_04"/>
            <w:bookmarkEnd w:id="18458"/>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59" w:name="Z5300_019_05"/>
            <w:bookmarkStart w:id="18460" w:name="Z5300_019_05"/>
            <w:bookmarkEnd w:id="18460"/>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61" w:name="Z5300_019_06"/>
            <w:bookmarkStart w:id="18462" w:name="Z5300_019_06"/>
            <w:bookmarkEnd w:id="18462"/>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63" w:name="Z5300_019_07"/>
            <w:bookmarkStart w:id="18464" w:name="Z5300_019_07"/>
            <w:bookmarkEnd w:id="18464"/>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химико-токсико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65" w:name="Z5300_110_03"/>
            <w:bookmarkStart w:id="18466" w:name="Z5300_110_03"/>
            <w:bookmarkEnd w:id="18466"/>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67" w:name="Z5300_110_04"/>
            <w:bookmarkStart w:id="18468" w:name="Z5300_110_04"/>
            <w:bookmarkEnd w:id="18468"/>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69" w:name="Z5300_110_05"/>
            <w:bookmarkStart w:id="18470" w:name="Z5300_110_05"/>
            <w:bookmarkEnd w:id="18470"/>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71" w:name="Z5300_110_06"/>
            <w:bookmarkStart w:id="18472" w:name="Z5300_110_06"/>
            <w:bookmarkEnd w:id="18472"/>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73" w:name="Z5300_110_07"/>
            <w:bookmarkStart w:id="18474" w:name="Z5300_110_07"/>
            <w:bookmarkEnd w:id="18474"/>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18"/>
                <w:szCs w:val="18"/>
              </w:rPr>
              <w:t xml:space="preserve">           </w:t>
            </w:r>
            <w:r>
              <w:rPr>
                <w:sz w:val="18"/>
                <w:szCs w:val="18"/>
                <w:lang w:val="en-US" w:eastAsia="en-US"/>
              </w:rPr>
              <w:t xml:space="preserve">лабораторные исследования, выполненные передвижными клинико-диагностическими лабораториями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75" w:name="Z5300_111_03"/>
            <w:bookmarkStart w:id="18476" w:name="Z5300_111_03"/>
            <w:bookmarkEnd w:id="18476"/>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77" w:name="Z5300_111_04"/>
            <w:bookmarkStart w:id="18478" w:name="Z5300_111_04"/>
            <w:bookmarkEnd w:id="18478"/>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79" w:name="Z5300_111_05"/>
            <w:bookmarkStart w:id="18480" w:name="Z5300_111_05"/>
            <w:bookmarkEnd w:id="18480"/>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81" w:name="Z5300_111_06"/>
            <w:bookmarkStart w:id="18482" w:name="Z5300_111_06"/>
            <w:bookmarkEnd w:id="18482"/>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83" w:name="Z5300_111_07"/>
            <w:bookmarkStart w:id="18484" w:name="Z5300_111_07"/>
            <w:bookmarkEnd w:id="18484"/>
          </w:p>
        </w:tc>
      </w:tr>
    </w:tbl>
    <w:p>
      <w:pPr>
        <w:pStyle w:val="Normal"/>
        <w:rPr>
          <w:sz w:val="20"/>
        </w:rPr>
      </w:pPr>
      <w:r>
        <w:rPr>
          <w:sz w:val="20"/>
        </w:rPr>
      </w:r>
    </w:p>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szCs w:val="24"/>
        </w:rPr>
      </w:pPr>
      <w:r>
        <w:rPr>
          <w:sz w:val="20"/>
          <w:szCs w:val="24"/>
        </w:rPr>
      </w:r>
    </w:p>
    <w:p>
      <w:pPr>
        <w:pStyle w:val="Normal"/>
        <w:keepNext w:val="true"/>
        <w:numPr>
          <w:ilvl w:val="0"/>
          <w:numId w:val="0"/>
        </w:numPr>
        <w:jc w:val="center"/>
        <w:outlineLvl w:val="1"/>
        <w:rPr>
          <w:szCs w:val="24"/>
        </w:rPr>
      </w:pPr>
      <w:r>
        <w:rPr>
          <w:szCs w:val="24"/>
        </w:rPr>
      </w:r>
      <w:r>
        <w:br w:type="page"/>
      </w:r>
    </w:p>
    <w:p>
      <w:pPr>
        <w:pStyle w:val="Normal"/>
        <w:keepNext w:val="true"/>
        <w:numPr>
          <w:ilvl w:val="0"/>
          <w:numId w:val="0"/>
        </w:numPr>
        <w:jc w:val="center"/>
        <w:outlineLvl w:val="1"/>
        <w:rPr>
          <w:szCs w:val="24"/>
        </w:rPr>
      </w:pPr>
      <w:r>
        <w:rPr>
          <w:szCs w:val="24"/>
        </w:rPr>
      </w:r>
    </w:p>
    <w:p>
      <w:pPr>
        <w:pStyle w:val="Normal"/>
        <w:numPr>
          <w:ilvl w:val="0"/>
          <w:numId w:val="6"/>
        </w:numPr>
        <w:tabs>
          <w:tab w:val="clear" w:pos="708"/>
        </w:tabs>
        <w:rPr>
          <w:sz w:val="20"/>
        </w:rPr>
      </w:pPr>
      <w:r>
        <w:rPr>
          <w:sz w:val="20"/>
        </w:rPr>
        <w:t xml:space="preserve">                                                                                                                                                                                            </w:t>
      </w:r>
      <w:r>
        <w:rPr>
          <w:sz w:val="20"/>
        </w:rPr>
        <w:t>Код по ОКЕИ: единица – 642</w:t>
      </w:r>
    </w:p>
    <w:tbl>
      <w:tblPr>
        <w:tblW w:w="13716" w:type="dxa"/>
        <w:jc w:val="left"/>
        <w:tblInd w:w="-113" w:type="dxa"/>
        <w:tblLayout w:type="fixed"/>
        <w:tblCellMar>
          <w:top w:w="0" w:type="dxa"/>
          <w:left w:w="108" w:type="dxa"/>
          <w:bottom w:w="0" w:type="dxa"/>
          <w:right w:w="108" w:type="dxa"/>
        </w:tblCellMar>
      </w:tblPr>
      <w:tblGrid>
        <w:gridCol w:w="8613"/>
        <w:gridCol w:w="993"/>
        <w:gridCol w:w="2055"/>
        <w:gridCol w:w="2055"/>
      </w:tblGrid>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ок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 исследовани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с положительными результатам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Из числа анализов (табл. 5300, гр. 3) - исследования  на:                                 </w:t>
            </w:r>
          </w:p>
          <w:p>
            <w:pPr>
              <w:pStyle w:val="Normal"/>
              <w:ind w:left="-15" w:hanging="0"/>
              <w:rPr>
                <w:sz w:val="18"/>
                <w:szCs w:val="18"/>
              </w:rPr>
            </w:pPr>
            <w:r>
              <w:rPr>
                <w:sz w:val="18"/>
                <w:szCs w:val="18"/>
              </w:rPr>
              <w:t xml:space="preserve">                                </w:t>
            </w:r>
            <w:r>
              <w:rPr>
                <w:sz w:val="18"/>
                <w:szCs w:val="18"/>
              </w:rPr>
              <w:t>паразитов и простейших (из стр. 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85" w:name="Z5301_001_03"/>
            <w:bookmarkStart w:id="18486" w:name="Z5301_001_03"/>
            <w:bookmarkEnd w:id="18486"/>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87" w:name="Z5301_001_04"/>
            <w:bookmarkStart w:id="18488" w:name="Z5301_001_04"/>
            <w:bookmarkEnd w:id="18488"/>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методом жидкостной цитологии (из стр. 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89" w:name="Z5301_002_03"/>
            <w:bookmarkStart w:id="18490" w:name="Z5301_002_03"/>
            <w:bookmarkEnd w:id="18490"/>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91" w:name="Z5301_002_04"/>
            <w:bookmarkStart w:id="18492" w:name="Z5301_002_04"/>
            <w:bookmarkEnd w:id="18492"/>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фенилкетонурию (из стр.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93" w:name="Z5301_003_03"/>
            <w:bookmarkStart w:id="18494" w:name="Z5301_003_03"/>
            <w:bookmarkEnd w:id="18494"/>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95" w:name="Z5301_003_04"/>
            <w:bookmarkStart w:id="18496" w:name="Z5301_003_04"/>
            <w:bookmarkEnd w:id="18496"/>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rPr>
              <w:t xml:space="preserve">                               </w:t>
            </w:r>
            <w:r>
              <w:rPr>
                <w:sz w:val="18"/>
                <w:szCs w:val="18"/>
              </w:rPr>
              <w:t>врожденный гипотиреоз (из стр.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97" w:name="Z5301_004_03"/>
            <w:bookmarkStart w:id="18498" w:name="Z5301_004_03"/>
            <w:bookmarkEnd w:id="18498"/>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499" w:name="Z5301_004_04"/>
            <w:bookmarkStart w:id="18500" w:name="Z5301_004_04"/>
            <w:bookmarkEnd w:id="18500"/>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left="57" w:hanging="0"/>
              <w:rPr>
                <w:sz w:val="18"/>
                <w:szCs w:val="18"/>
              </w:rPr>
            </w:pPr>
            <w:r>
              <w:rPr>
                <w:sz w:val="18"/>
                <w:szCs w:val="18"/>
              </w:rPr>
              <w:tab/>
              <w:t>муковисцидоз (из стр.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01" w:name="Z5301_005_03"/>
            <w:bookmarkStart w:id="18502" w:name="Z5301_005_03"/>
            <w:bookmarkEnd w:id="18502"/>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03" w:name="Z5301_005_04"/>
            <w:bookmarkStart w:id="18504" w:name="Z5301_005_04"/>
            <w:bookmarkEnd w:id="18504"/>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ind w:left="57" w:hanging="0"/>
              <w:rPr>
                <w:sz w:val="18"/>
                <w:szCs w:val="18"/>
              </w:rPr>
            </w:pPr>
            <w:r>
              <w:rPr>
                <w:sz w:val="18"/>
                <w:szCs w:val="18"/>
              </w:rPr>
              <w:tab/>
              <w:t>галактоземию (из стр. 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6</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05" w:name="Z5301_006_03"/>
            <w:bookmarkStart w:id="18506" w:name="Z5301_006_03"/>
            <w:bookmarkEnd w:id="18506"/>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07" w:name="Z5301_006_04"/>
            <w:bookmarkStart w:id="18508" w:name="Z5301_006_04"/>
            <w:bookmarkEnd w:id="18508"/>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адреногенитальный синдром (из стр. 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7</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09" w:name="Z5301_007_03"/>
            <w:bookmarkStart w:id="18510" w:name="Z5301_007_03"/>
            <w:bookmarkEnd w:id="18510"/>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11" w:name="Z5301_007_04"/>
            <w:bookmarkStart w:id="18512" w:name="Z5301_007_04"/>
            <w:bookmarkEnd w:id="18512"/>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 xml:space="preserve">терапевтический лекарственный мониторинг (из стр. 1.4)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8</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13" w:name="Z5301_008_03"/>
            <w:bookmarkStart w:id="18514" w:name="Z5301_008_03"/>
            <w:bookmarkEnd w:id="18514"/>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15" w:name="Z5301_008_04"/>
            <w:bookmarkStart w:id="18516" w:name="Z5301_008_04"/>
            <w:bookmarkEnd w:id="18516"/>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ind w:left="57" w:hanging="0"/>
              <w:rPr>
                <w:sz w:val="18"/>
                <w:szCs w:val="18"/>
              </w:rPr>
            </w:pPr>
            <w:r>
              <w:rPr>
                <w:sz w:val="18"/>
                <w:szCs w:val="18"/>
              </w:rPr>
              <w:tab/>
              <w:t xml:space="preserve">   радиоизотопные лабораторные исследования (из стр. 1.1-1.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9</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17" w:name="Z5301_009_03"/>
            <w:bookmarkStart w:id="18518" w:name="Z5301_009_03"/>
            <w:bookmarkEnd w:id="18518"/>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19" w:name="Z5301_009_04"/>
            <w:bookmarkStart w:id="18520" w:name="Z5301_009_04"/>
            <w:bookmarkEnd w:id="18520"/>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1560" w:hanging="1503"/>
              <w:rPr/>
            </w:pPr>
            <w:r>
              <w:rPr>
                <w:sz w:val="18"/>
                <w:szCs w:val="18"/>
              </w:rPr>
              <w:tab/>
              <w:t xml:space="preserve"> специфические антитела (</w:t>
            </w:r>
            <w:r>
              <w:rPr>
                <w:sz w:val="18"/>
                <w:szCs w:val="18"/>
                <w:lang w:val="en-US"/>
              </w:rPr>
              <w:t>IgE</w:t>
            </w:r>
            <w:r>
              <w:rPr>
                <w:sz w:val="18"/>
                <w:szCs w:val="18"/>
              </w:rPr>
              <w:t xml:space="preserve"> класса) к антигенам растительного, животного, химического, лекарственного происхождений (из стр. 1.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21" w:name="Z5301_010_03"/>
            <w:bookmarkStart w:id="18522" w:name="Z5301_010_03"/>
            <w:bookmarkEnd w:id="18522"/>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23" w:name="Z5301_010_04"/>
            <w:bookmarkStart w:id="18524" w:name="Z5301_010_04"/>
            <w:bookmarkEnd w:id="18524"/>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Ч-инфекцию (из стр. 1.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25" w:name="Z5301_011_03"/>
            <w:bookmarkStart w:id="18526" w:name="Z5301_011_03"/>
            <w:bookmarkEnd w:id="18526"/>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27" w:name="Z5301_011_04"/>
            <w:bookmarkStart w:id="18528" w:name="Z5301_011_04"/>
            <w:bookmarkEnd w:id="18528"/>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русные гепатиты (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29" w:name="Z5301_012_03"/>
            <w:bookmarkStart w:id="18530" w:name="Z5301_012_03"/>
            <w:bookmarkEnd w:id="18530"/>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31" w:name="Z5301_012_04"/>
            <w:bookmarkStart w:id="18532" w:name="Z5301_012_04"/>
            <w:bookmarkEnd w:id="18532"/>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неспецифические тесты на сифилис (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33" w:name="Z5301_013_03"/>
            <w:bookmarkStart w:id="18534" w:name="Z5301_013_03"/>
            <w:bookmarkEnd w:id="18534"/>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35" w:name="Z5301_013_04"/>
            <w:bookmarkStart w:id="18536" w:name="Z5301_013_04"/>
            <w:bookmarkEnd w:id="18536"/>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специфические тесты на сифилис (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37" w:name="Z5301_014_03"/>
            <w:bookmarkStart w:id="18538" w:name="Z5301_014_03"/>
            <w:bookmarkEnd w:id="18538"/>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39" w:name="Z5301_014_04"/>
            <w:bookmarkStart w:id="18540" w:name="Z5301_014_04"/>
            <w:bookmarkEnd w:id="18540"/>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антитела к паразитам и простейшим </w:t>
            </w:r>
            <w:r>
              <w:rPr>
                <w:sz w:val="18"/>
                <w:szCs w:val="18"/>
              </w:rPr>
              <w:t>(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41" w:name="Z5301_015_03"/>
            <w:bookmarkStart w:id="18542" w:name="Z5301_015_03"/>
            <w:bookmarkEnd w:id="18542"/>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43" w:name="Z5301_015_04"/>
            <w:bookmarkStart w:id="18544" w:name="Z5301_015_04"/>
            <w:bookmarkEnd w:id="18544"/>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бактериоскопия на кислотоустойчивые микроорганизмы (КУМ) (из стр. 1.1 и стр. 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45" w:name="Z5301_016_03"/>
            <w:bookmarkStart w:id="18546" w:name="Z5301_016_03"/>
            <w:bookmarkEnd w:id="18546"/>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47" w:name="Z5301_016_04"/>
            <w:bookmarkStart w:id="18548" w:name="Z5301_016_04"/>
            <w:bookmarkEnd w:id="18548"/>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 xml:space="preserve">бактериологические исследования, всего (из </w:t>
            </w:r>
            <w:r>
              <w:rPr>
                <w:sz w:val="18"/>
                <w:szCs w:val="18"/>
              </w:rPr>
              <w:t xml:space="preserve"> стр. 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49" w:name="Z5301_017_03"/>
            <w:bookmarkStart w:id="18550" w:name="Z5301_017_03"/>
            <w:bookmarkEnd w:id="18550"/>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51" w:name="Z5301_017_04"/>
            <w:bookmarkStart w:id="18552" w:name="Z5301_017_04"/>
            <w:bookmarkEnd w:id="18552"/>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60" w:hanging="1575"/>
              <w:rPr>
                <w:sz w:val="18"/>
                <w:szCs w:val="18"/>
                <w:lang w:val="en-US" w:eastAsia="en-US"/>
              </w:rPr>
            </w:pPr>
            <w:r>
              <w:rPr>
                <w:sz w:val="18"/>
                <w:szCs w:val="18"/>
                <w:lang w:val="en-US" w:eastAsia="en-US"/>
              </w:rPr>
              <w:t xml:space="preserve">                                  </w:t>
            </w:r>
            <w:r>
              <w:rPr>
                <w:sz w:val="18"/>
                <w:szCs w:val="18"/>
                <w:lang w:val="en-US" w:eastAsia="en-US"/>
              </w:rPr>
              <w:t>из них (из табл. 5301, стр. 17): бактериологические исследования на туберкулез (культивирование, идентификация, чувствитель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53" w:name="Z5301_171_03"/>
            <w:bookmarkStart w:id="18554" w:name="Z5301_171_03"/>
            <w:bookmarkEnd w:id="18554"/>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55" w:name="Z5301_171_04"/>
            <w:bookmarkStart w:id="18556" w:name="Z5301_171_04"/>
            <w:bookmarkEnd w:id="18556"/>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них (из из табл. 5301, стр. 17.1): посевы на туберкулез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57" w:name="Z5301_711_03"/>
            <w:bookmarkStart w:id="18558" w:name="Z5301_711_03"/>
            <w:bookmarkEnd w:id="18558"/>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59" w:name="Z5301_711_04"/>
            <w:bookmarkStart w:id="18560" w:name="Z5301_711_04"/>
            <w:bookmarkEnd w:id="18560"/>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4536" w:hanging="0"/>
              <w:rPr/>
            </w:pPr>
            <w:r>
              <w:rPr>
                <w:sz w:val="18"/>
                <w:szCs w:val="18"/>
                <w:lang w:val="en-US" w:eastAsia="en-US"/>
              </w:rPr>
              <w:t>определение лекарственной чувствительности микобактерий туберкуле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61" w:name="Z5301_712_03"/>
            <w:bookmarkStart w:id="18562" w:name="Z5301_712_03"/>
            <w:bookmarkEnd w:id="18562"/>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63" w:name="Z5301_712_04"/>
            <w:bookmarkStart w:id="18564" w:name="Z5301_712_04"/>
            <w:bookmarkEnd w:id="18564"/>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санитарная бактериология (из </w:t>
            </w:r>
            <w:r>
              <w:rPr>
                <w:sz w:val="18"/>
                <w:szCs w:val="18"/>
              </w:rPr>
              <w:t xml:space="preserve"> стр. 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65" w:name="Z5301_018_03"/>
            <w:bookmarkStart w:id="18566" w:name="Z5301_018_03"/>
            <w:bookmarkEnd w:id="18566"/>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67" w:name="Z5301_018_04"/>
            <w:bookmarkStart w:id="18568" w:name="Z5301_018_04"/>
            <w:bookmarkEnd w:id="18568"/>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8" w:leader="none"/>
              </w:tabs>
              <w:ind w:left="-15" w:hanging="0"/>
              <w:rPr>
                <w:sz w:val="18"/>
                <w:szCs w:val="18"/>
                <w:lang w:val="en-US" w:eastAsia="en-US"/>
              </w:rPr>
            </w:pPr>
            <w:r>
              <w:rPr>
                <w:sz w:val="18"/>
                <w:szCs w:val="18"/>
                <w:lang w:val="en-US" w:eastAsia="en-US"/>
              </w:rPr>
              <w:t xml:space="preserve">                               </w:t>
            </w:r>
            <w:r>
              <w:rPr>
                <w:sz w:val="18"/>
                <w:szCs w:val="18"/>
                <w:lang w:val="en-US" w:eastAsia="en-US"/>
              </w:rPr>
              <w:t xml:space="preserve">молекулярно-биологические исследования (ПЦР антигенов ПБА) (из </w:t>
            </w:r>
            <w:r>
              <w:rPr>
                <w:sz w:val="18"/>
                <w:szCs w:val="18"/>
              </w:rPr>
              <w:t xml:space="preserve"> стр. 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69" w:name="Z5301_019_03"/>
            <w:bookmarkStart w:id="18570" w:name="Z5301_019_03"/>
            <w:bookmarkEnd w:id="18570"/>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71" w:name="Z5301_019_04"/>
            <w:bookmarkStart w:id="18572" w:name="Z5301_019_04"/>
            <w:bookmarkEnd w:id="18572"/>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7" w:leader="none"/>
                <w:tab w:val="left" w:pos="4295" w:leader="none"/>
              </w:tabs>
              <w:ind w:left="-15" w:hanging="0"/>
              <w:rPr>
                <w:sz w:val="18"/>
                <w:szCs w:val="18"/>
                <w:lang w:val="en-US" w:eastAsia="en-US"/>
              </w:rPr>
            </w:pPr>
            <w:r>
              <w:rPr>
                <w:sz w:val="18"/>
                <w:szCs w:val="18"/>
                <w:lang w:val="en-US" w:eastAsia="en-US"/>
              </w:rPr>
              <w:t xml:space="preserve">                                </w:t>
            </w:r>
            <w:r>
              <w:rPr>
                <w:sz w:val="18"/>
                <w:szCs w:val="18"/>
                <w:lang w:val="en-US" w:eastAsia="en-US"/>
              </w:rPr>
              <w:t>из них (из табл. 5301, стр. 19): на энтеровирус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73" w:name="Z5301_191_03"/>
            <w:bookmarkStart w:id="18574" w:name="Z5301_191_03"/>
            <w:bookmarkEnd w:id="18574"/>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75" w:name="Z5301_191_04"/>
            <w:bookmarkStart w:id="18576" w:name="Z5301_191_04"/>
            <w:bookmarkEnd w:id="18576"/>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на грип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77" w:name="Z5301_192_03"/>
            <w:bookmarkStart w:id="18578" w:name="Z5301_192_03"/>
            <w:bookmarkEnd w:id="18578"/>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79" w:name="Z5301_192_04"/>
            <w:bookmarkStart w:id="18580" w:name="Z5301_192_04"/>
            <w:bookmarkEnd w:id="18580"/>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с целью выявления ДНК туберкуле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81" w:name="Z5301_193_03"/>
            <w:bookmarkStart w:id="18582" w:name="Z5301_193_03"/>
            <w:bookmarkEnd w:id="18582"/>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83" w:name="Z5301_193_04"/>
            <w:bookmarkStart w:id="18584" w:name="Z5301_193_04"/>
            <w:bookmarkEnd w:id="18584"/>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1149"/>
              <w:rPr/>
            </w:pPr>
            <w:r>
              <w:rPr>
                <w:sz w:val="18"/>
                <w:szCs w:val="18"/>
                <w:lang w:val="en-US" w:eastAsia="en-US"/>
              </w:rPr>
              <w:t xml:space="preserve">                          </w:t>
            </w:r>
            <w:r>
              <w:rPr>
                <w:sz w:val="18"/>
                <w:szCs w:val="18"/>
                <w:lang w:val="en-US" w:eastAsia="en-US"/>
              </w:rPr>
              <w:t xml:space="preserve">определение лекарственной чувствительности микобактерий туберкулеза по генетическим  маркерам  (из стр. 1.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85" w:name="Z5301_020_03"/>
            <w:bookmarkStart w:id="18586" w:name="Z5301_020_03"/>
            <w:bookmarkEnd w:id="18586"/>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87" w:name="Z5301_020_04"/>
            <w:bookmarkStart w:id="18588" w:name="Z5301_020_04"/>
            <w:bookmarkEnd w:id="18588"/>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наличие наркотических и психотропных веществ (из стр. 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89" w:name="Z5301_021_03"/>
            <w:bookmarkStart w:id="18590" w:name="Z5301_021_03"/>
            <w:bookmarkEnd w:id="18590"/>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91" w:name="Z5301_021_04"/>
            <w:bookmarkStart w:id="18592" w:name="Z5301_021_04"/>
            <w:bookmarkEnd w:id="18592"/>
          </w:p>
        </w:tc>
      </w:tr>
    </w:tbl>
    <w:p>
      <w:pPr>
        <w:pStyle w:val="Normal"/>
        <w:rPr>
          <w:b/>
          <w:b/>
          <w:sz w:val="16"/>
          <w:szCs w:val="16"/>
        </w:rPr>
      </w:pPr>
      <w:r>
        <w:rPr>
          <w:b/>
          <w:sz w:val="16"/>
          <w:szCs w:val="16"/>
        </w:rPr>
      </w:r>
      <w:r>
        <w:br w:type="page"/>
      </w:r>
    </w:p>
    <w:p>
      <w:pPr>
        <w:pStyle w:val="Normal"/>
        <w:rPr>
          <w:b/>
          <w:b/>
          <w:sz w:val="20"/>
          <w:szCs w:val="16"/>
        </w:rPr>
      </w:pPr>
      <w:r>
        <w:rPr>
          <w:b/>
          <w:sz w:val="20"/>
          <w:szCs w:val="16"/>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keepNext w:val="true"/>
        <w:numPr>
          <w:ilvl w:val="0"/>
          <w:numId w:val="0"/>
        </w:numPr>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ind w:left="426" w:hanging="0"/>
        <w:outlineLvl w:val="1"/>
        <w:rPr/>
      </w:pPr>
      <w:r>
        <w:rPr>
          <w:b/>
          <w:sz w:val="20"/>
          <w:lang w:val="en-US"/>
        </w:rPr>
        <w:t xml:space="preserve">(5302)                                                                                                                                                                                   </w:t>
        <w:tab/>
        <w:t xml:space="preserve">                              </w:t>
      </w:r>
      <w:r>
        <w:rPr>
          <w:sz w:val="20"/>
          <w:lang w:val="en-US"/>
        </w:rPr>
        <w:t xml:space="preserve">Код по ОКЕИ: единица </w:t>
      </w:r>
      <w:r>
        <w:rPr>
          <w:rFonts w:eastAsia="Symbol" w:cs="Symbol" w:ascii="Symbol" w:hAnsi="Symbol"/>
          <w:sz w:val="20"/>
          <w:lang w:val="en-US"/>
        </w:rPr>
        <w:t></w:t>
      </w:r>
      <w:r>
        <w:rPr/>
        <w:t xml:space="preserve"> 642</w:t>
      </w:r>
    </w:p>
    <w:tbl>
      <w:tblPr>
        <w:tblW w:w="14820" w:type="dxa"/>
        <w:jc w:val="right"/>
        <w:tblInd w:w="0" w:type="dxa"/>
        <w:tblLayout w:type="fixed"/>
        <w:tblCellMar>
          <w:top w:w="0" w:type="dxa"/>
          <w:left w:w="108" w:type="dxa"/>
          <w:bottom w:w="0" w:type="dxa"/>
          <w:right w:w="108" w:type="dxa"/>
        </w:tblCellMar>
      </w:tblPr>
      <w:tblGrid>
        <w:gridCol w:w="7371"/>
        <w:gridCol w:w="1134"/>
        <w:gridCol w:w="2126"/>
        <w:gridCol w:w="2127"/>
        <w:gridCol w:w="2062"/>
      </w:tblGrid>
      <w:tr>
        <w:trPr>
          <w:tblHeader w:val="true"/>
          <w:trHeight w:val="453" w:hRule="atLeast"/>
          <w:cantSplit w:val="true"/>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общего числа  аппаратов и оборудо-вания - со сроком </w:t>
              <w:br/>
              <w:t xml:space="preserve">эксплуатации </w:t>
              <w:br/>
              <w:t>свыше 7 лет</w:t>
            </w:r>
          </w:p>
        </w:tc>
      </w:tr>
      <w:tr>
        <w:trPr>
          <w:tblHeader w:val="true"/>
          <w:cantSplit w:val="true"/>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монокуляр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93" w:name="Z5302_001_03"/>
            <w:bookmarkStart w:id="18594" w:name="Z5302_001_03"/>
            <w:bookmarkEnd w:id="1859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95" w:name="Z5302_001_04"/>
            <w:bookmarkStart w:id="18596" w:name="Z5302_001_04"/>
            <w:bookmarkEnd w:id="18596"/>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97" w:name="Z5302_001_05"/>
            <w:bookmarkStart w:id="18598" w:name="Z5302_001_05"/>
            <w:bookmarkEnd w:id="18598"/>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бинокуляр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599" w:name="Z5302_002_03"/>
            <w:bookmarkStart w:id="18600" w:name="Z5302_002_03"/>
            <w:bookmarkEnd w:id="1860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01" w:name="Z5302_002_04"/>
            <w:bookmarkStart w:id="18602" w:name="Z5302_002_04"/>
            <w:bookmarkEnd w:id="18602"/>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03" w:name="Z5302_002_05"/>
            <w:bookmarkStart w:id="18604" w:name="Z5302_002_05"/>
            <w:bookmarkEnd w:id="18604"/>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люминесцент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05" w:name="Z5302_003_03"/>
            <w:bookmarkStart w:id="18606" w:name="Z5302_003_03"/>
            <w:bookmarkEnd w:id="1860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07" w:name="Z5302_003_04"/>
            <w:bookmarkStart w:id="18608" w:name="Z5302_003_04"/>
            <w:bookmarkEnd w:id="18608"/>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09" w:name="Z5302_003_05"/>
            <w:bookmarkStart w:id="18610" w:name="Z5302_003_05"/>
            <w:bookmarkEnd w:id="18610"/>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стереоскоп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11" w:name="Z5302_004_03"/>
            <w:bookmarkStart w:id="18612" w:name="Z5302_004_03"/>
            <w:bookmarkEnd w:id="1861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13" w:name="Z5302_004_04"/>
            <w:bookmarkStart w:id="18614" w:name="Z5302_004_04"/>
            <w:bookmarkEnd w:id="18614"/>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15" w:name="Z5302_004_05"/>
            <w:bookmarkStart w:id="18616" w:name="Z5302_004_05"/>
            <w:bookmarkEnd w:id="18616"/>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инвертирован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17" w:name="Z5302_005_03"/>
            <w:bookmarkStart w:id="18618" w:name="Z5302_005_03"/>
            <w:bookmarkEnd w:id="1861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19" w:name="Z5302_005_04"/>
            <w:bookmarkStart w:id="18620" w:name="Z5302_005_04"/>
            <w:bookmarkEnd w:id="18620"/>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21" w:name="Z5302_005_05"/>
            <w:bookmarkStart w:id="18622" w:name="Z5302_005_05"/>
            <w:bookmarkEnd w:id="18622"/>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оглобинометры фотоэлектр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23" w:name="Z5302_006_03"/>
            <w:bookmarkStart w:id="18624" w:name="Z5302_006_03"/>
            <w:bookmarkEnd w:id="1862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25" w:name="Z5302_006_04"/>
            <w:bookmarkStart w:id="18626" w:name="Z5302_006_04"/>
            <w:bookmarkEnd w:id="18626"/>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27" w:name="Z5302_006_05"/>
            <w:bookmarkStart w:id="18628" w:name="Z5302_006_05"/>
            <w:bookmarkEnd w:id="18628"/>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ориметры фотоэлектр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29" w:name="Z5302_007_03"/>
            <w:bookmarkStart w:id="18630" w:name="Z5302_007_03"/>
            <w:bookmarkEnd w:id="1863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31" w:name="Z5302_007_04"/>
            <w:bookmarkStart w:id="18632" w:name="Z5302_007_04"/>
            <w:bookmarkEnd w:id="18632"/>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33" w:name="Z5302_007_05"/>
            <w:bookmarkStart w:id="18634" w:name="Z5302_007_05"/>
            <w:bookmarkEnd w:id="18634"/>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ктрофотомет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35" w:name="Z5302_008_03"/>
            <w:bookmarkStart w:id="18636" w:name="Z5302_008_03"/>
            <w:bookmarkEnd w:id="1863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37" w:name="Z5302_008_04"/>
            <w:bookmarkStart w:id="18638" w:name="Z5302_008_04"/>
            <w:bookmarkEnd w:id="18638"/>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39" w:name="Z5302_008_05"/>
            <w:bookmarkStart w:id="18640" w:name="Z5302_008_05"/>
            <w:bookmarkEnd w:id="18640"/>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атологические анализаторы для подсчета форменных элементов кров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41" w:name="Z5302_009_03"/>
            <w:bookmarkStart w:id="18642" w:name="Z5302_009_03"/>
            <w:bookmarkEnd w:id="1864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43" w:name="Z5302_009_04"/>
            <w:bookmarkStart w:id="18644" w:name="Z5302_009_04"/>
            <w:bookmarkEnd w:id="18644"/>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45" w:name="Z5302_009_05"/>
            <w:bookmarkStart w:id="18646" w:name="Z5302_009_05"/>
            <w:bookmarkEnd w:id="18646"/>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модулем дифференцировки по 5 популяц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47" w:name="Z5302_091_03"/>
            <w:bookmarkStart w:id="18648" w:name="Z5302_091_03"/>
            <w:bookmarkEnd w:id="1864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49" w:name="Z5302_091_04"/>
            <w:bookmarkStart w:id="18650" w:name="Z5302_091_04"/>
            <w:bookmarkEnd w:id="18650"/>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51" w:name="Z5302_091_05"/>
            <w:bookmarkStart w:id="18652" w:name="Z5302_091_05"/>
            <w:bookmarkEnd w:id="18652"/>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 xml:space="preserve"> </w:t>
            </w:r>
            <w:r>
              <w:rPr>
                <w:sz w:val="20"/>
              </w:rPr>
              <w:t>с модулем подсчета ретикулоци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53" w:name="Z5302_092_03"/>
            <w:bookmarkStart w:id="18654" w:name="Z5302_092_03"/>
            <w:bookmarkEnd w:id="1865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55" w:name="Z5302_092_04"/>
            <w:bookmarkStart w:id="18656" w:name="Z5302_092_04"/>
            <w:bookmarkEnd w:id="18656"/>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57" w:name="Z5302_092_05"/>
            <w:bookmarkStart w:id="18658" w:name="Z5302_092_05"/>
            <w:bookmarkEnd w:id="18658"/>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 xml:space="preserve"> </w:t>
            </w:r>
            <w:r>
              <w:rPr>
                <w:sz w:val="20"/>
              </w:rPr>
              <w:t>с модулем для приготовления мазков кров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59" w:name="Z5302_093_03"/>
            <w:bookmarkStart w:id="18660" w:name="Z5302_093_03"/>
            <w:bookmarkEnd w:id="1866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61" w:name="Z5302_093_04"/>
            <w:bookmarkStart w:id="18662" w:name="Z5302_093_04"/>
            <w:bookmarkEnd w:id="18662"/>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63" w:name="Z5302_093_05"/>
            <w:bookmarkStart w:id="18664" w:name="Z5302_093_05"/>
            <w:bookmarkEnd w:id="18664"/>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точные цитофлуоримет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65" w:name="Z5302_010_03"/>
            <w:bookmarkStart w:id="18666" w:name="Z5302_010_03"/>
            <w:bookmarkEnd w:id="1866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67" w:name="Z5302_010_04"/>
            <w:bookmarkStart w:id="18668" w:name="Z5302_010_04"/>
            <w:bookmarkEnd w:id="18668"/>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69" w:name="Z5302_010_05"/>
            <w:bookmarkStart w:id="18670" w:name="Z5302_010_05"/>
            <w:bookmarkEnd w:id="18670"/>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метры с ручным дозирование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71" w:name="Z5302_011_03"/>
            <w:bookmarkStart w:id="18672" w:name="Z5302_011_03"/>
            <w:bookmarkEnd w:id="1867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73" w:name="Z5302_011_04"/>
            <w:bookmarkStart w:id="18674" w:name="Z5302_011_04"/>
            <w:bookmarkEnd w:id="18674"/>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75" w:name="Z5302_011_05"/>
            <w:bookmarkStart w:id="18676" w:name="Z5302_011_05"/>
            <w:bookmarkEnd w:id="18676"/>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гические анализаторы с автоматическим дозирование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77" w:name="Z5302_012_03"/>
            <w:bookmarkStart w:id="18678" w:name="Z5302_012_03"/>
            <w:bookmarkEnd w:id="1867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79" w:name="Z5302_012_04"/>
            <w:bookmarkStart w:id="18680" w:name="Z5302_012_04"/>
            <w:bookmarkEnd w:id="18680"/>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81" w:name="Z5302_012_05"/>
            <w:bookmarkStart w:id="18682" w:name="Z5302_012_05"/>
            <w:bookmarkEnd w:id="18682"/>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агрегации тромбоци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83" w:name="Z5302_013_03"/>
            <w:bookmarkStart w:id="18684" w:name="Z5302_013_03"/>
            <w:bookmarkEnd w:id="1868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85" w:name="Z5302_013_04"/>
            <w:bookmarkStart w:id="18686" w:name="Z5302_013_04"/>
            <w:bookmarkEnd w:id="18686"/>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87" w:name="Z5302_013_05"/>
            <w:bookmarkStart w:id="18688" w:name="Z5302_013_05"/>
            <w:bookmarkEnd w:id="18688"/>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89" w:name="Z5302_014_03"/>
            <w:bookmarkStart w:id="18690" w:name="Z5302_014_03"/>
            <w:bookmarkEnd w:id="1869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91" w:name="Z5302_014_04"/>
            <w:bookmarkStart w:id="18692" w:name="Z5302_014_04"/>
            <w:bookmarkEnd w:id="18692"/>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93" w:name="Z5302_014_05"/>
            <w:bookmarkStart w:id="18694" w:name="Z5302_014_05"/>
            <w:bookmarkEnd w:id="18694"/>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95" w:name="Z5302_015_03"/>
            <w:bookmarkStart w:id="18696" w:name="Z5302_015_03"/>
            <w:bookmarkEnd w:id="1869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97" w:name="Z5302_015_04"/>
            <w:bookmarkStart w:id="18698" w:name="Z5302_015_04"/>
            <w:bookmarkEnd w:id="18698"/>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99" w:name="Z5302_015_05"/>
            <w:bookmarkStart w:id="18700" w:name="Z5302_015_05"/>
            <w:bookmarkEnd w:id="18700"/>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5) - многоканаль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01" w:name="Z5302_151_03"/>
            <w:bookmarkStart w:id="18702" w:name="Z5302_151_03"/>
            <w:bookmarkEnd w:id="1870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03" w:name="Z5302_151_04"/>
            <w:bookmarkStart w:id="18704" w:name="Z5302_151_04"/>
            <w:bookmarkEnd w:id="18704"/>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05" w:name="Z5302_151_05"/>
            <w:bookmarkStart w:id="18706" w:name="Z5302_151_05"/>
            <w:bookmarkEnd w:id="18706"/>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химические автоматические анализат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07" w:name="Z5302_016_03"/>
            <w:bookmarkStart w:id="18708" w:name="Z5302_016_03"/>
            <w:bookmarkEnd w:id="1870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09" w:name="Z5302_016_04"/>
            <w:bookmarkStart w:id="18710" w:name="Z5302_016_04"/>
            <w:bookmarkEnd w:id="18710"/>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11" w:name="Z5302_016_05"/>
            <w:bookmarkStart w:id="18712" w:name="Z5302_016_05"/>
            <w:bookmarkEnd w:id="18712"/>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6) - с модулем определения электроли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13" w:name="Z5302_161_03"/>
            <w:bookmarkStart w:id="18714" w:name="Z5302_161_03"/>
            <w:bookmarkEnd w:id="1871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15" w:name="Z5302_161_04"/>
            <w:bookmarkStart w:id="18716" w:name="Z5302_161_04"/>
            <w:bookmarkEnd w:id="18716"/>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17" w:name="Z5302_161_05"/>
            <w:bookmarkStart w:id="18718" w:name="Z5302_161_05"/>
            <w:bookmarkEnd w:id="18718"/>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19" w:name="Z5302_017_03"/>
            <w:bookmarkStart w:id="18720" w:name="Z5302_017_03"/>
            <w:bookmarkEnd w:id="1872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21" w:name="Z5302_017_04"/>
            <w:bookmarkStart w:id="18722" w:name="Z5302_017_04"/>
            <w:bookmarkEnd w:id="18722"/>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23" w:name="Z5302_017_05"/>
            <w:bookmarkStart w:id="18724" w:name="Z5302_017_05"/>
            <w:bookmarkEnd w:id="18724"/>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электролитов - ионселектив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25" w:name="Z5302_018_03"/>
            <w:bookmarkStart w:id="18726" w:name="Z5302_018_03"/>
            <w:bookmarkEnd w:id="1872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27" w:name="Z5302_018_04"/>
            <w:bookmarkStart w:id="18728" w:name="Z5302_018_04"/>
            <w:bookmarkEnd w:id="18728"/>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29" w:name="Z5302_018_05"/>
            <w:bookmarkStart w:id="18730" w:name="Z5302_018_05"/>
            <w:bookmarkEnd w:id="18730"/>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31" w:name="Z5302_019_03"/>
            <w:bookmarkStart w:id="18732" w:name="Z5302_019_03"/>
            <w:bookmarkEnd w:id="1873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33" w:name="Z5302_019_04"/>
            <w:bookmarkStart w:id="18734" w:name="Z5302_019_04"/>
            <w:bookmarkEnd w:id="18734"/>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35" w:name="Z5302_019_05"/>
            <w:bookmarkStart w:id="18736" w:name="Z5302_019_05"/>
            <w:bookmarkEnd w:id="18736"/>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модулем определения электроли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37" w:name="Z5302_191_03"/>
            <w:bookmarkStart w:id="18738" w:name="Z5302_191_03"/>
            <w:bookmarkEnd w:id="1873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39" w:name="Z5302_191_04"/>
            <w:bookmarkStart w:id="18740" w:name="Z5302_191_04"/>
            <w:bookmarkEnd w:id="18740"/>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41" w:name="Z5302_191_05"/>
            <w:bookmarkStart w:id="18742" w:name="Z5302_191_05"/>
            <w:bookmarkEnd w:id="18742"/>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юкозы и(или) лактата энзиматические амперометр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43" w:name="Z5302_020_03"/>
            <w:bookmarkStart w:id="18744" w:name="Z5302_020_03"/>
            <w:bookmarkEnd w:id="1874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45" w:name="Z5302_020_04"/>
            <w:bookmarkStart w:id="18746" w:name="Z5302_020_04"/>
            <w:bookmarkEnd w:id="18746"/>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47" w:name="Z5302_020_05"/>
            <w:bookmarkStart w:id="18748" w:name="Z5302_020_05"/>
            <w:bookmarkEnd w:id="18748"/>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икированного гемоглоб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49" w:name="Z5302_021_03"/>
            <w:bookmarkStart w:id="18750" w:name="Z5302_021_03"/>
            <w:bookmarkEnd w:id="1875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51" w:name="Z5302_021_04"/>
            <w:bookmarkStart w:id="18752" w:name="Z5302_021_04"/>
            <w:bookmarkEnd w:id="18752"/>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53" w:name="Z5302_021_05"/>
            <w:bookmarkStart w:id="18754" w:name="Z5302_021_05"/>
            <w:bookmarkEnd w:id="18754"/>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55" w:name="Z5302_022_03"/>
            <w:bookmarkStart w:id="18756" w:name="Z5302_022_03"/>
            <w:bookmarkEnd w:id="1875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57" w:name="Z5302_022_04"/>
            <w:bookmarkStart w:id="18758" w:name="Z5302_022_04"/>
            <w:bookmarkEnd w:id="18758"/>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59" w:name="Z5302_022_05"/>
            <w:bookmarkStart w:id="18760" w:name="Z5302_022_05"/>
            <w:bookmarkEnd w:id="18760"/>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функцией иммуноэлектрофор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61" w:name="Z5302_221_03"/>
            <w:bookmarkStart w:id="18762" w:name="Z5302_221_03"/>
            <w:bookmarkEnd w:id="1876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63" w:name="Z5302_221_04"/>
            <w:bookmarkStart w:id="18764" w:name="Z5302_221_04"/>
            <w:bookmarkEnd w:id="18764"/>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65" w:name="Z5302_221_05"/>
            <w:bookmarkStart w:id="18766" w:name="Z5302_221_05"/>
            <w:bookmarkEnd w:id="18766"/>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системы капиллярного электрофор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67" w:name="Z5302_222_03"/>
            <w:bookmarkStart w:id="18768" w:name="Z5302_222_03"/>
            <w:bookmarkEnd w:id="1876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69" w:name="Z5302_222_04"/>
            <w:bookmarkStart w:id="18770" w:name="Z5302_222_04"/>
            <w:bookmarkEnd w:id="18770"/>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71" w:name="Z5302_222_05"/>
            <w:bookmarkStart w:id="18772" w:name="Z5302_222_05"/>
            <w:bookmarkEnd w:id="18772"/>
          </w:p>
        </w:tc>
      </w:tr>
      <w:tr>
        <w:trPr>
          <w:trHeight w:val="585"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ланшетные фотометры (ридеры) для иммуноферментного анализа с ручным дозирование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73" w:name="Z5302_023_03"/>
            <w:bookmarkStart w:id="18774" w:name="Z5302_023_03"/>
            <w:bookmarkEnd w:id="1877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75" w:name="Z5302_023_04"/>
            <w:bookmarkStart w:id="18776" w:name="Z5302_023_04"/>
            <w:bookmarkEnd w:id="18776"/>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77" w:name="Z5302_023_05"/>
            <w:bookmarkStart w:id="18778" w:name="Z5302_023_05"/>
            <w:bookmarkEnd w:id="18778"/>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для ИФ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79" w:name="Z5302_024_03"/>
            <w:bookmarkStart w:id="18780" w:name="Z5302_024_03"/>
            <w:bookmarkEnd w:id="1878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81" w:name="Z5302_024_04"/>
            <w:bookmarkStart w:id="18782" w:name="Z5302_024_04"/>
            <w:bookmarkEnd w:id="18782"/>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83" w:name="Z5302_024_05"/>
            <w:bookmarkStart w:id="18784" w:name="Z5302_024_05"/>
            <w:bookmarkEnd w:id="18784"/>
          </w:p>
        </w:tc>
      </w:tr>
      <w:tr>
        <w:trPr>
          <w:trHeight w:val="553"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 xml:space="preserve">из них (стр.24) – «открытые системы» для стандартных иммунологических  планшет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85" w:name="Z5302_241_03"/>
            <w:bookmarkStart w:id="18786" w:name="Z5302_241_03"/>
            <w:bookmarkEnd w:id="1878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87" w:name="Z5302_241_04"/>
            <w:bookmarkStart w:id="18788" w:name="Z5302_241_04"/>
            <w:bookmarkEnd w:id="18788"/>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89" w:name="Z5302_241_05"/>
            <w:bookmarkStart w:id="18790" w:name="Z5302_241_05"/>
            <w:bookmarkEnd w:id="18790"/>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ммунохемилюминесцентные анализат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91" w:name="Z5302_025_03"/>
            <w:bookmarkStart w:id="18792" w:name="Z5302_025_03"/>
            <w:bookmarkEnd w:id="1879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93" w:name="Z5302_025_04"/>
            <w:bookmarkStart w:id="18794" w:name="Z5302_025_04"/>
            <w:bookmarkEnd w:id="18794"/>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95" w:name="Z5302_025_05"/>
            <w:bookmarkStart w:id="18796" w:name="Z5302_025_05"/>
            <w:bookmarkEnd w:id="18796"/>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плификаторы (термоциклеры) для полимеразной цепной реакции (ПЦ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97" w:name="Z5302_026_03"/>
            <w:bookmarkStart w:id="18798" w:name="Z5302_026_03"/>
            <w:bookmarkEnd w:id="1879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99" w:name="Z5302_026_04"/>
            <w:bookmarkStart w:id="18800" w:name="Z5302_026_04"/>
            <w:bookmarkEnd w:id="18800"/>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01" w:name="Z5302_026_05"/>
            <w:bookmarkStart w:id="18802" w:name="Z5302_026_05"/>
            <w:bookmarkEnd w:id="18802"/>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амплификаторы в режиме «real-tim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03" w:name="Z5302_261_03"/>
            <w:bookmarkStart w:id="18804" w:name="Z5302_261_03"/>
            <w:bookmarkEnd w:id="1880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05" w:name="Z5302_261_04"/>
            <w:bookmarkStart w:id="18806" w:name="Z5302_261_04"/>
            <w:bookmarkEnd w:id="18806"/>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07" w:name="Z5302_261_05"/>
            <w:bookmarkStart w:id="18808" w:name="Z5302_261_05"/>
            <w:bookmarkEnd w:id="18808"/>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09" w:name="Z5302_027_03"/>
            <w:bookmarkStart w:id="18810" w:name="Z5302_027_03"/>
            <w:bookmarkEnd w:id="1881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11" w:name="Z5302_027_04"/>
            <w:bookmarkStart w:id="18812" w:name="Z5302_027_04"/>
            <w:bookmarkEnd w:id="18812"/>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13" w:name="Z5302_027_05"/>
            <w:bookmarkStart w:id="18814" w:name="Z5302_027_05"/>
            <w:bookmarkEnd w:id="18814"/>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секвенирования нуклеиновых кислот (секвенат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15" w:name="Z5302_028_03"/>
            <w:bookmarkStart w:id="18816" w:name="Z5302_028_03"/>
            <w:bookmarkEnd w:id="1881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17" w:name="Z5302_028_04"/>
            <w:bookmarkStart w:id="18818" w:name="Z5302_028_04"/>
            <w:bookmarkEnd w:id="18818"/>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19" w:name="Z5302_028_05"/>
            <w:bookmarkStart w:id="18820" w:name="Z5302_028_05"/>
            <w:bookmarkEnd w:id="18820"/>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21" w:name="Z5302_029_03"/>
            <w:bookmarkStart w:id="18822" w:name="Z5302_029_03"/>
            <w:bookmarkEnd w:id="1882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23" w:name="Z5302_029_04"/>
            <w:bookmarkStart w:id="18824" w:name="Z5302_029_04"/>
            <w:bookmarkEnd w:id="18824"/>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25" w:name="Z5302_029_05"/>
            <w:bookmarkStart w:id="18826" w:name="Z5302_029_05"/>
            <w:bookmarkEnd w:id="18826"/>
          </w:p>
        </w:tc>
      </w:tr>
      <w:tr>
        <w:trPr>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27" w:name="Z5302_030_03"/>
            <w:bookmarkStart w:id="18828" w:name="Z5302_030_03"/>
            <w:bookmarkEnd w:id="1882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29" w:name="Z5302_030_04"/>
            <w:bookmarkStart w:id="18830" w:name="Z5302_030_04"/>
            <w:bookmarkEnd w:id="18830"/>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31" w:name="Z5302_030_05"/>
            <w:bookmarkStart w:id="18832" w:name="Z5302_030_05"/>
            <w:bookmarkEnd w:id="18832"/>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бактериологические для гемокультур (типа BACTEK)</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33" w:name="Z5302_031_03"/>
            <w:bookmarkStart w:id="18834" w:name="Z5302_031_03"/>
            <w:bookmarkEnd w:id="1883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35" w:name="Z5302_031_04"/>
            <w:bookmarkStart w:id="18836" w:name="Z5302_031_04"/>
            <w:bookmarkEnd w:id="18836"/>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37" w:name="Z5302_031_05"/>
            <w:bookmarkStart w:id="18838" w:name="Z5302_031_05"/>
            <w:bookmarkEnd w:id="18838"/>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39" w:name="Z5302_032_03"/>
            <w:bookmarkStart w:id="18840" w:name="Z5302_032_03"/>
            <w:bookmarkEnd w:id="1884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41" w:name="Z5302_032_04"/>
            <w:bookmarkStart w:id="18842" w:name="Z5302_032_04"/>
            <w:bookmarkEnd w:id="18842"/>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43" w:name="Z5302_032_05"/>
            <w:bookmarkStart w:id="18844" w:name="Z5302_032_05"/>
            <w:bookmarkEnd w:id="18844"/>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редовар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45" w:name="Z5302_033_03"/>
            <w:bookmarkStart w:id="18846" w:name="Z5302_033_03"/>
            <w:bookmarkEnd w:id="1884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47" w:name="Z5302_033_04"/>
            <w:bookmarkStart w:id="18848" w:name="Z5302_033_04"/>
            <w:bookmarkEnd w:id="18848"/>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49" w:name="Z5302_033_05"/>
            <w:bookmarkStart w:id="18850" w:name="Z5302_033_05"/>
            <w:bookmarkEnd w:id="18850"/>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ксы биологической безопас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51" w:name="Z5302_034_03"/>
            <w:bookmarkStart w:id="18852" w:name="Z5302_034_03"/>
            <w:bookmarkEnd w:id="1885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53" w:name="Z5302_034_04"/>
            <w:bookmarkStart w:id="18854" w:name="Z5302_034_04"/>
            <w:bookmarkEnd w:id="18854"/>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55" w:name="Z5302_034_05"/>
            <w:bookmarkStart w:id="18856" w:name="Z5302_034_05"/>
            <w:bookmarkEnd w:id="18856"/>
          </w:p>
        </w:tc>
      </w:tr>
      <w:tr>
        <w:trPr>
          <w:trHeight w:val="475"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ногокомпонентные отражательные фотометры для анализа мочи с ручной загрузк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57" w:name="Z5302_035_03"/>
            <w:bookmarkStart w:id="18858" w:name="Z5302_035_03"/>
            <w:bookmarkEnd w:id="1885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59" w:name="Z5302_035_04"/>
            <w:bookmarkStart w:id="18860" w:name="Z5302_035_04"/>
            <w:bookmarkEnd w:id="18860"/>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61" w:name="Z5302_035_05"/>
            <w:bookmarkStart w:id="18862" w:name="Z5302_035_05"/>
            <w:bookmarkEnd w:id="18862"/>
          </w:p>
        </w:tc>
      </w:tr>
      <w:tr>
        <w:trPr>
          <w:trHeight w:val="504"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мочи с программируемой загрузкой проб и тест-полосо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63" w:name="Z5302_036_03"/>
            <w:bookmarkStart w:id="18864" w:name="Z5302_036_03"/>
            <w:bookmarkEnd w:id="1886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65" w:name="Z5302_036_04"/>
            <w:bookmarkStart w:id="18866" w:name="Z5302_036_04"/>
            <w:bookmarkEnd w:id="18866"/>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67" w:name="Z5302_036_05"/>
            <w:bookmarkStart w:id="18868" w:name="Z5302_036_05"/>
            <w:bookmarkEnd w:id="18868"/>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осадка моч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69" w:name="Z5302_037_03"/>
            <w:bookmarkStart w:id="18870" w:name="Z5302_037_03"/>
            <w:bookmarkEnd w:id="1887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71" w:name="Z5302_037_04"/>
            <w:bookmarkStart w:id="18872" w:name="Z5302_037_04"/>
            <w:bookmarkEnd w:id="18872"/>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73" w:name="Z5302_037_05"/>
            <w:bookmarkStart w:id="18874" w:name="Z5302_037_05"/>
            <w:bookmarkEnd w:id="18874"/>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мет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75" w:name="Z5302_038_03"/>
            <w:bookmarkStart w:id="18876" w:name="Z5302_038_03"/>
            <w:bookmarkEnd w:id="1887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77" w:name="Z5302_038_04"/>
            <w:bookmarkStart w:id="18878" w:name="Z5302_038_04"/>
            <w:bookmarkEnd w:id="18878"/>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79" w:name="Z5302_038_05"/>
            <w:bookmarkStart w:id="18880" w:name="Z5302_038_05"/>
            <w:bookmarkEnd w:id="18880"/>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лоидные осмомет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81" w:name="Z5302_039_03"/>
            <w:bookmarkStart w:id="18882" w:name="Z5302_039_03"/>
            <w:bookmarkEnd w:id="1888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83" w:name="Z5302_039_04"/>
            <w:bookmarkStart w:id="18884" w:name="Z5302_039_04"/>
            <w:bookmarkEnd w:id="18884"/>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85" w:name="Z5302_039_05"/>
            <w:bookmarkStart w:id="18886" w:name="Z5302_039_05"/>
            <w:bookmarkEnd w:id="18886"/>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роматографы жидкостные и газ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87" w:name="Z5302_040_03"/>
            <w:bookmarkStart w:id="18888" w:name="Z5302_040_03"/>
            <w:bookmarkEnd w:id="1888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89" w:name="Z5302_040_04"/>
            <w:bookmarkStart w:id="18890" w:name="Z5302_040_04"/>
            <w:bookmarkEnd w:id="18890"/>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91" w:name="Z5302_040_05"/>
            <w:bookmarkStart w:id="18892" w:name="Z5302_040_05"/>
            <w:bookmarkEnd w:id="18892"/>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томно-адсорбционные спектромет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93" w:name="Z5302_041_03"/>
            <w:bookmarkStart w:id="18894" w:name="Z5302_041_03"/>
            <w:bookmarkEnd w:id="1889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95" w:name="Z5302_041_04"/>
            <w:bookmarkStart w:id="18896" w:name="Z5302_041_04"/>
            <w:bookmarkEnd w:id="18896"/>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97" w:name="Z5302_041_05"/>
            <w:bookmarkStart w:id="18898" w:name="Z5302_041_05"/>
            <w:bookmarkEnd w:id="18898"/>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сс-спектромет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99" w:name="Z5302_042_03"/>
            <w:bookmarkStart w:id="18900" w:name="Z5302_042_03"/>
            <w:bookmarkEnd w:id="1890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01" w:name="Z5302_042_04"/>
            <w:bookmarkStart w:id="18902" w:name="Z5302_042_04"/>
            <w:bookmarkEnd w:id="18902"/>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03" w:name="Z5302_042_05"/>
            <w:bookmarkStart w:id="18904" w:name="Z5302_042_05"/>
            <w:bookmarkEnd w:id="18904"/>
          </w:p>
        </w:tc>
      </w:tr>
      <w:tr>
        <w:trPr>
          <w:trHeight w:val="573"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втоматические и полуавтоматические устройства для пригот. и(или) окраски маз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05" w:name="Z5302_043_03"/>
            <w:bookmarkStart w:id="18906" w:name="Z5302_043_03"/>
            <w:bookmarkEnd w:id="1890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07" w:name="Z5302_043_04"/>
            <w:bookmarkStart w:id="18908" w:name="Z5302_043_04"/>
            <w:bookmarkEnd w:id="18908"/>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09" w:name="Z5302_043_05"/>
            <w:bookmarkStart w:id="18910" w:name="Z5302_043_05"/>
            <w:bookmarkEnd w:id="18910"/>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становки для деионизации в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11" w:name="Z5302_044_03"/>
            <w:bookmarkStart w:id="18912" w:name="Z5302_044_03"/>
            <w:bookmarkEnd w:id="1891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13" w:name="Z5302_044_04"/>
            <w:bookmarkStart w:id="18914" w:name="Z5302_044_04"/>
            <w:bookmarkEnd w:id="18914"/>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15" w:name="Z5302_044_05"/>
            <w:bookmarkStart w:id="18916" w:name="Z5302_044_05"/>
            <w:bookmarkEnd w:id="18916"/>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определения СО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17" w:name="Z5302_045_03"/>
            <w:bookmarkStart w:id="18918" w:name="Z5302_045_03"/>
            <w:bookmarkEnd w:id="1891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19" w:name="Z5302_045_04"/>
            <w:bookmarkStart w:id="18920" w:name="Z5302_045_04"/>
            <w:bookmarkEnd w:id="18920"/>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21" w:name="Z5302_045_05"/>
            <w:bookmarkStart w:id="18922" w:name="Z5302_045_05"/>
            <w:bookmarkEnd w:id="18922"/>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флюоресцент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23" w:name="Z5302_046_03"/>
            <w:bookmarkStart w:id="18924" w:name="Z5302_046_03"/>
            <w:bookmarkEnd w:id="1892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25" w:name="Z5302_046_04"/>
            <w:bookmarkStart w:id="18926" w:name="Z5302_046_04"/>
            <w:bookmarkEnd w:id="18926"/>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27" w:name="Z5302_046_05"/>
            <w:bookmarkStart w:id="18928" w:name="Z5302_046_05"/>
            <w:bookmarkEnd w:id="18928"/>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гематологическ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29" w:name="Z5302_047_03"/>
            <w:bookmarkStart w:id="18930" w:name="Z5302_047_03"/>
            <w:bookmarkEnd w:id="1893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31" w:name="Z5302_047_04"/>
            <w:bookmarkStart w:id="18932" w:name="Z5302_047_04"/>
            <w:bookmarkEnd w:id="18932"/>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33" w:name="Z5302_047_05"/>
            <w:bookmarkStart w:id="18934" w:name="Z5302_047_05"/>
            <w:bookmarkEnd w:id="18934"/>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ные комплексы для жидкостной цитоло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35" w:name="Z5302_048_03"/>
            <w:bookmarkStart w:id="18936" w:name="Z5302_048_03"/>
            <w:bookmarkEnd w:id="1893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37" w:name="Z5302_048_04"/>
            <w:bookmarkStart w:id="18938" w:name="Z5302_048_04"/>
            <w:bookmarkEnd w:id="18938"/>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39" w:name="Z5302_048_05"/>
            <w:bookmarkStart w:id="18940" w:name="Z5302_048_05"/>
            <w:bookmarkEnd w:id="18940"/>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радиоизотопных исследо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41" w:name="Z5302_049_03"/>
            <w:bookmarkStart w:id="18942" w:name="Z5302_049_03"/>
            <w:bookmarkEnd w:id="1894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43" w:name="Z5302_049_04"/>
            <w:bookmarkStart w:id="18944" w:name="Z5302_049_04"/>
            <w:bookmarkEnd w:id="18944"/>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45" w:name="Z5302_049_05"/>
            <w:bookmarkStart w:id="18946" w:name="Z5302_049_05"/>
            <w:bookmarkEnd w:id="18946"/>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истемы для пробоподгот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47" w:name="Z5302_050_03"/>
            <w:bookmarkStart w:id="18948" w:name="Z5302_050_03"/>
            <w:bookmarkEnd w:id="1894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49" w:name="Z5302_050_04"/>
            <w:bookmarkStart w:id="18950" w:name="Z5302_050_04"/>
            <w:bookmarkEnd w:id="18950"/>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51" w:name="Z5302_050_05"/>
            <w:bookmarkStart w:id="18952" w:name="Z5302_050_05"/>
            <w:bookmarkEnd w:id="18952"/>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комплексной автоматизации (траковые 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53" w:name="Z5302_051_03"/>
            <w:bookmarkStart w:id="18954" w:name="Z5302_051_03"/>
            <w:bookmarkEnd w:id="1895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55" w:name="Z5302_051_04"/>
            <w:bookmarkStart w:id="18956" w:name="Z5302_051_04"/>
            <w:bookmarkEnd w:id="18956"/>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57" w:name="Z5302_051_05"/>
            <w:bookmarkStart w:id="18958" w:name="Z5302_051_05"/>
            <w:bookmarkEnd w:id="18958"/>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истемы автоматического посева биоматериала (типа </w:t>
            </w:r>
            <w:r>
              <w:rPr>
                <w:sz w:val="20"/>
                <w:lang w:val="en-US"/>
              </w:rPr>
              <w:t>KIESTRA</w:t>
            </w: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59" w:name="Z5302_052_03"/>
            <w:bookmarkStart w:id="18960" w:name="Z5302_052_03"/>
            <w:bookmarkEnd w:id="1896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61" w:name="Z5302_052_04"/>
            <w:bookmarkStart w:id="18962" w:name="Z5302_052_04"/>
            <w:bookmarkEnd w:id="18962"/>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63" w:name="Z5302_052_05"/>
            <w:bookmarkStart w:id="18964" w:name="Z5302_052_05"/>
            <w:bookmarkEnd w:id="18964"/>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абораторная информационная система (ЛИС) (лицензион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65" w:name="Z5302_053_03"/>
            <w:bookmarkStart w:id="18966" w:name="Z5302_053_03"/>
            <w:bookmarkEnd w:id="1896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67" w:name="Z5302_053_04"/>
            <w:bookmarkStart w:id="18968" w:name="Z5302_053_04"/>
            <w:bookmarkEnd w:id="18968"/>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69" w:name="Z5302_053_05"/>
            <w:bookmarkStart w:id="18970" w:name="Z5302_053_05"/>
            <w:bookmarkEnd w:id="18970"/>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в составе Медицинской информационной системы (МИ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71" w:name="Z5302_531_03"/>
            <w:bookmarkStart w:id="18972" w:name="Z5302_531_03"/>
            <w:bookmarkEnd w:id="1897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73" w:name="Z5302_531_04"/>
            <w:bookmarkStart w:id="18974" w:name="Z5302_531_04"/>
            <w:bookmarkEnd w:id="18974"/>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75" w:name="Z5302_531_05"/>
            <w:bookmarkStart w:id="18976" w:name="Z5302_531_05"/>
            <w:bookmarkEnd w:id="18976"/>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портная система доставки про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77" w:name="Z5302_054_03"/>
            <w:bookmarkStart w:id="18978" w:name="Z5302_054_03"/>
            <w:bookmarkEnd w:id="1897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79" w:name="Z5302_054_04"/>
            <w:bookmarkStart w:id="18980" w:name="Z5302_054_04"/>
            <w:bookmarkEnd w:id="18980"/>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81" w:name="Z5302_054_05"/>
            <w:bookmarkStart w:id="18982" w:name="Z5302_054_05"/>
            <w:bookmarkEnd w:id="18982"/>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rPr>
              <w:t xml:space="preserve"> </w:t>
            </w:r>
            <w:r>
              <w:rPr>
                <w:sz w:val="20"/>
              </w:rPr>
              <w:t xml:space="preserve"> </w:t>
            </w:r>
            <w:r>
              <w:rPr>
                <w:sz w:val="20"/>
              </w:rPr>
              <w:t>из них: пневматическая поч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83" w:name="Z5302_541_03"/>
            <w:bookmarkStart w:id="18984" w:name="Z5302_541_03"/>
            <w:bookmarkEnd w:id="1898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85" w:name="Z5302_541_04"/>
            <w:bookmarkStart w:id="18986" w:name="Z5302_541_04"/>
            <w:bookmarkEnd w:id="18986"/>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87" w:name="Z5302_541_05"/>
            <w:bookmarkStart w:id="18988" w:name="Z5302_541_05"/>
            <w:bookmarkEnd w:id="18988"/>
          </w:p>
        </w:tc>
      </w:tr>
    </w:tbl>
    <w:p>
      <w:pPr>
        <w:pStyle w:val="Normal"/>
        <w:rPr>
          <w:b/>
          <w:b/>
          <w:sz w:val="20"/>
        </w:rPr>
      </w:pPr>
      <w:r>
        <w:rPr>
          <w:b/>
          <w:sz w:val="20"/>
        </w:rPr>
      </w:r>
      <w:r>
        <w:br w:type="page"/>
      </w:r>
    </w:p>
    <w:p>
      <w:pPr>
        <w:pStyle w:val="Header"/>
        <w:tabs>
          <w:tab w:val="clear" w:pos="4536"/>
          <w:tab w:val="clear" w:pos="9072"/>
        </w:tabs>
        <w:rPr>
          <w:b/>
          <w:b/>
          <w:sz w:val="16"/>
          <w:szCs w:val="16"/>
        </w:rPr>
      </w:pPr>
      <w:r>
        <w:rPr>
          <w:b/>
          <w:sz w:val="16"/>
          <w:szCs w:val="16"/>
        </w:rPr>
      </w:r>
    </w:p>
    <w:p>
      <w:pPr>
        <w:pStyle w:val="Normal"/>
        <w:jc w:val="center"/>
        <w:rPr>
          <w:b/>
          <w:b/>
        </w:rPr>
      </w:pPr>
      <w:r>
        <w:rPr>
          <w:b/>
        </w:rPr>
        <w:t>14. Деятельность кабинетов функциональной диагностики</w:t>
      </w:r>
    </w:p>
    <w:p>
      <w:pPr>
        <w:pStyle w:val="Normal"/>
        <w:rPr/>
      </w:pPr>
      <w:r>
        <w:rPr>
          <w:b/>
          <w:sz w:val="22"/>
          <w:szCs w:val="22"/>
        </w:rPr>
        <w:t>(5401)</w:t>
      </w:r>
      <w:r>
        <w:rPr>
          <w:sz w:val="22"/>
          <w:szCs w:val="22"/>
        </w:rPr>
        <w:tab/>
        <w:tab/>
        <w:tab/>
        <w:tab/>
        <w:tab/>
        <w:tab/>
        <w:tab/>
        <w:tab/>
        <w:tab/>
        <w:tab/>
        <w:tab/>
        <w:tab/>
        <w:tab/>
        <w:tab/>
      </w:r>
      <w:r>
        <w:rPr/>
        <w:t>Коды по ОКЕИ: человек – 792, единица - 642</w:t>
      </w:r>
    </w:p>
    <w:tbl>
      <w:tblPr>
        <w:tblW w:w="14567" w:type="dxa"/>
        <w:jc w:val="left"/>
        <w:tblInd w:w="-113" w:type="dxa"/>
        <w:tblLayout w:type="fixed"/>
        <w:tblCellMar>
          <w:top w:w="0" w:type="dxa"/>
          <w:left w:w="108" w:type="dxa"/>
          <w:bottom w:w="0" w:type="dxa"/>
          <w:right w:w="108" w:type="dxa"/>
        </w:tblCellMar>
      </w:tblPr>
      <w:tblGrid>
        <w:gridCol w:w="5920"/>
        <w:gridCol w:w="1134"/>
        <w:gridCol w:w="2126"/>
        <w:gridCol w:w="3331"/>
        <w:gridCol w:w="2056"/>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w:t>
            </w:r>
          </w:p>
          <w:p>
            <w:pPr>
              <w:pStyle w:val="Normal"/>
              <w:jc w:val="center"/>
              <w:rPr>
                <w:sz w:val="20"/>
                <w:lang w:val="en-US" w:eastAsia="en-US"/>
              </w:rPr>
            </w:pPr>
            <w:r>
              <w:rPr>
                <w:sz w:val="20"/>
              </w:rPr>
              <w:t>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8989" w:name="z5401_001_03"/>
            <w:bookmarkStart w:id="18990" w:name="z5401_001_03"/>
            <w:bookmarkEnd w:id="18990"/>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8991" w:name="z5401_001_04"/>
            <w:bookmarkStart w:id="18992" w:name="z5401_001_04"/>
            <w:bookmarkEnd w:id="18992"/>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8993" w:name="z5401_001_05"/>
            <w:bookmarkStart w:id="18994" w:name="z5401_001_05"/>
            <w:bookmarkEnd w:id="18994"/>
          </w:p>
        </w:tc>
      </w:tr>
      <w:tr>
        <w:trPr>
          <w:cantSplit w:val="true"/>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Из них (стр.1):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8995" w:name="z5401_002_03"/>
            <w:bookmarkStart w:id="18996" w:name="z5401_002_03"/>
            <w:bookmarkEnd w:id="18996"/>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8997" w:name="z5401_002_04"/>
            <w:bookmarkStart w:id="18998" w:name="z5401_002_04"/>
            <w:bookmarkEnd w:id="18998"/>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8999" w:name="z5401_002_05"/>
            <w:bookmarkStart w:id="19000" w:name="z5401_002_05"/>
            <w:bookmarkEnd w:id="19000"/>
          </w:p>
        </w:tc>
      </w:tr>
      <w:tr>
        <w:trPr>
          <w:cantSplit w:val="true"/>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ind w:firstLine="1418"/>
              <w:rPr>
                <w:sz w:val="20"/>
                <w:lang w:val="en-US" w:eastAsia="en-US"/>
              </w:rPr>
            </w:pPr>
            <w:r>
              <w:rPr>
                <w:sz w:val="20"/>
                <w:lang w:val="en-US" w:eastAsia="en-US"/>
              </w:rPr>
              <w:t>лиц старше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01" w:name="z5401_003_03"/>
            <w:bookmarkStart w:id="19002" w:name="z5401_003_03"/>
            <w:bookmarkEnd w:id="19002"/>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03" w:name="z5401_003_04"/>
            <w:bookmarkStart w:id="19004" w:name="z5401_003_04"/>
            <w:bookmarkEnd w:id="19004"/>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05" w:name="z5401_003_05"/>
            <w:bookmarkStart w:id="19006" w:name="z5401_003_05"/>
            <w:bookmarkEnd w:id="19006"/>
          </w:p>
        </w:tc>
      </w:tr>
      <w:tr>
        <w:trPr>
          <w:cantSplit w:val="true"/>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07" w:name="z5401_004_03"/>
            <w:bookmarkStart w:id="19008" w:name="z5401_004_03"/>
            <w:bookmarkEnd w:id="19008"/>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09" w:name="z5401_004_04"/>
            <w:bookmarkStart w:id="19010" w:name="z5401_004_04"/>
            <w:bookmarkEnd w:id="19010"/>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11" w:name="z5401_004_05"/>
            <w:bookmarkStart w:id="19012" w:name="z5401_004_05"/>
            <w:bookmarkEnd w:id="19012"/>
          </w:p>
        </w:tc>
      </w:tr>
      <w:tr>
        <w:trPr>
          <w:cantSplit w:val="true"/>
        </w:trPr>
        <w:tc>
          <w:tcPr>
            <w:tcW w:w="5920"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Из них (стр.4): детям  </w:t>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13" w:name="z5401_005_03"/>
            <w:bookmarkStart w:id="19014" w:name="z5401_005_03"/>
            <w:bookmarkEnd w:id="19014"/>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15" w:name="z5401_005_04"/>
            <w:bookmarkStart w:id="19016" w:name="z5401_005_04"/>
            <w:bookmarkEnd w:id="19016"/>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17" w:name="z5401_005_05"/>
            <w:bookmarkStart w:id="19018" w:name="z5401_005_05"/>
            <w:bookmarkEnd w:id="19018"/>
          </w:p>
        </w:tc>
      </w:tr>
      <w:tr>
        <w:trPr>
          <w:cantSplit w:val="true"/>
        </w:trPr>
        <w:tc>
          <w:tcPr>
            <w:tcW w:w="5920" w:type="dxa"/>
            <w:tcBorders>
              <w:top w:val="single" w:sz="4" w:space="0" w:color="000000"/>
              <w:left w:val="single" w:sz="4" w:space="0" w:color="000000"/>
              <w:right w:val="single" w:sz="4" w:space="0" w:color="000000"/>
            </w:tcBorders>
            <w:vAlign w:val="bottom"/>
          </w:tcPr>
          <w:p>
            <w:pPr>
              <w:pStyle w:val="Normal"/>
              <w:ind w:left="454" w:firstLine="964"/>
              <w:rPr>
                <w:sz w:val="20"/>
                <w:lang w:val="en-US" w:eastAsia="en-US"/>
              </w:rPr>
            </w:pPr>
            <w:r>
              <w:rPr>
                <w:sz w:val="20"/>
                <w:lang w:val="en-US" w:eastAsia="en-US"/>
              </w:rPr>
              <w:t>лицам старше трудоспособного возраста</w:t>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19" w:name="z5401_006_03"/>
            <w:bookmarkStart w:id="19020" w:name="z5401_006_03"/>
            <w:bookmarkEnd w:id="19020"/>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21" w:name="z5401_006_04"/>
            <w:bookmarkStart w:id="19022" w:name="z5401_006_04"/>
            <w:bookmarkEnd w:id="19022"/>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23" w:name="z5401_006_05"/>
            <w:bookmarkStart w:id="19024" w:name="z5401_006_05"/>
            <w:bookmarkEnd w:id="19024"/>
          </w:p>
        </w:tc>
      </w:tr>
      <w:tr>
        <w:trPr>
          <w:cantSplit w:val="true"/>
        </w:trPr>
        <w:tc>
          <w:tcPr>
            <w:tcW w:w="5920"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25" w:name="z5401_007_03"/>
            <w:bookmarkStart w:id="19026" w:name="z5401_007_03"/>
            <w:bookmarkEnd w:id="19026"/>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27" w:name="z5401_007_04"/>
            <w:bookmarkStart w:id="19028" w:name="z5401_007_04"/>
            <w:bookmarkEnd w:id="19028"/>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29" w:name="z5401_007_05"/>
            <w:bookmarkStart w:id="19030" w:name="z5401_007_05"/>
            <w:bookmarkEnd w:id="19030"/>
          </w:p>
        </w:tc>
      </w:tr>
      <w:tr>
        <w:trPr>
          <w:cantSplit w:val="true"/>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ind w:left="426" w:firstLine="2551"/>
              <w:rPr>
                <w:sz w:val="20"/>
              </w:rPr>
            </w:pPr>
            <w:r>
              <w:rPr>
                <w:sz w:val="20"/>
                <w:lang w:val="en-US" w:eastAsia="en-US"/>
              </w:rPr>
              <w:t>нервной систем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31" w:name="z5401_008_03"/>
            <w:bookmarkStart w:id="19032" w:name="z5401_012_03"/>
            <w:bookmarkStart w:id="19033" w:name="z5401_008_03"/>
            <w:bookmarkStart w:id="19034" w:name="z5401_012_03"/>
            <w:bookmarkEnd w:id="19033"/>
            <w:bookmarkEnd w:id="19034"/>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35" w:name="z5401_008_04"/>
            <w:bookmarkStart w:id="19036" w:name="z5401_008_04"/>
            <w:bookmarkEnd w:id="19036"/>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37" w:name="z5401_008_05"/>
            <w:bookmarkStart w:id="19038" w:name="z5401_008_05"/>
            <w:bookmarkEnd w:id="19038"/>
          </w:p>
        </w:tc>
      </w:tr>
      <w:tr>
        <w:trPr>
          <w:cantSplit w:val="true"/>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ind w:left="426" w:firstLine="2551"/>
              <w:rPr>
                <w:sz w:val="20"/>
              </w:rPr>
            </w:pPr>
            <w:r>
              <w:rPr>
                <w:sz w:val="20"/>
                <w:lang w:val="en-US" w:eastAsia="en-US"/>
              </w:rPr>
              <w:t>системы внешнего дых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39" w:name="z5401_009_03"/>
            <w:bookmarkStart w:id="19040" w:name="z5401_013_03"/>
            <w:bookmarkStart w:id="19041" w:name="z5401_009_03"/>
            <w:bookmarkStart w:id="19042" w:name="z5401_013_03"/>
            <w:bookmarkEnd w:id="19041"/>
            <w:bookmarkEnd w:id="19042"/>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43" w:name="z5401_009_04"/>
            <w:bookmarkStart w:id="19044" w:name="z5401_009_04"/>
            <w:bookmarkEnd w:id="19044"/>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45" w:name="z5401_009_05"/>
            <w:bookmarkStart w:id="19046" w:name="z5401_009_05"/>
            <w:bookmarkEnd w:id="19046"/>
          </w:p>
        </w:tc>
      </w:tr>
      <w:tr>
        <w:trPr>
          <w:cantSplit w:val="true"/>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ind w:left="454" w:firstLine="2551"/>
              <w:rPr>
                <w:sz w:val="20"/>
              </w:rPr>
            </w:pPr>
            <w:r>
              <w:rPr>
                <w:sz w:val="20"/>
                <w:lang w:val="en-US" w:eastAsia="en-US"/>
              </w:rPr>
              <w:t>других систе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47" w:name="z5401_010_03"/>
            <w:bookmarkStart w:id="19048" w:name="z5401_014_03"/>
            <w:bookmarkStart w:id="19049" w:name="z5401_010_03"/>
            <w:bookmarkStart w:id="19050" w:name="z5401_014_03"/>
            <w:bookmarkEnd w:id="19049"/>
            <w:bookmarkEnd w:id="19050"/>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51" w:name="z5401_010_04"/>
            <w:bookmarkStart w:id="19052" w:name="z5401_010_04"/>
            <w:bookmarkEnd w:id="19052"/>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53" w:name="z5401_010_05"/>
            <w:bookmarkStart w:id="19054" w:name="z5401_010_05"/>
            <w:bookmarkEnd w:id="19054"/>
          </w:p>
        </w:tc>
      </w:tr>
    </w:tbl>
    <w:p>
      <w:pPr>
        <w:pStyle w:val="Normal"/>
        <w:rPr>
          <w:b/>
          <w:b/>
          <w:sz w:val="18"/>
          <w:szCs w:val="18"/>
        </w:rPr>
      </w:pPr>
      <w:r>
        <w:br w:type="page"/>
      </w:r>
      <w:r>
        <w:rPr>
          <w:b/>
          <w:sz w:val="18"/>
          <w:szCs w:val="18"/>
        </w:rPr>
      </w:r>
    </w:p>
    <w:p>
      <w:pPr>
        <w:pStyle w:val="Normal"/>
        <w:tabs>
          <w:tab w:val="clear" w:pos="708"/>
          <w:tab w:val="left" w:pos="3516" w:leader="none"/>
          <w:tab w:val="center" w:pos="7569" w:leader="none"/>
        </w:tabs>
        <w:ind w:firstLine="2410"/>
        <w:rPr>
          <w:b/>
          <w:b/>
        </w:rPr>
      </w:pPr>
      <w:r>
        <w:rPr>
          <w:b/>
        </w:rPr>
        <w:t>15.  Методы функциональной диагностики</w:t>
      </w:r>
    </w:p>
    <w:p>
      <w:pPr>
        <w:pStyle w:val="Normal"/>
        <w:numPr>
          <w:ilvl w:val="0"/>
          <w:numId w:val="3"/>
        </w:numPr>
        <w:rPr/>
      </w:pPr>
      <w:r>
        <w:rPr/>
        <w:t>Код по ОКЕИ: единица – 642</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16"/>
              </w:rPr>
            </w:pPr>
            <w:r>
              <w:rPr>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p>
            <w:pPr>
              <w:pStyle w:val="Normal"/>
              <w:jc w:val="center"/>
              <w:rPr>
                <w:b/>
                <w:b/>
                <w:bCs/>
                <w:sz w:val="16"/>
              </w:rPr>
            </w:pPr>
            <w:r>
              <w:rPr>
                <w:bCs/>
                <w:sz w:val="22"/>
                <w:szCs w:val="22"/>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bCs/>
                <w:sz w:val="20"/>
              </w:rPr>
            </w:pPr>
            <w:r>
              <w:rPr>
                <w:bCs/>
                <w:sz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55" w:name="z5402_001_03"/>
            <w:bookmarkStart w:id="19056" w:name="z5402_001_03"/>
            <w:bookmarkEnd w:id="1905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57" w:name="z5402_002_03"/>
            <w:bookmarkStart w:id="19058" w:name="z5402_002_03"/>
            <w:bookmarkEnd w:id="1905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59" w:name="z5402_003_03"/>
            <w:bookmarkStart w:id="19060" w:name="z5402_003_03"/>
            <w:bookmarkEnd w:id="1906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61" w:name="z5402_004_03"/>
            <w:bookmarkStart w:id="19062" w:name="z5402_004_03"/>
            <w:bookmarkEnd w:id="1906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63" w:name="z5402_005_03"/>
            <w:bookmarkStart w:id="19064" w:name="z5402_005_03"/>
            <w:bookmarkEnd w:id="1906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65" w:name="z5402_006_03"/>
            <w:bookmarkStart w:id="19066" w:name="z5402_006_03"/>
            <w:bookmarkEnd w:id="1906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67" w:name="z5402_007_03"/>
            <w:bookmarkStart w:id="19068" w:name="z5402_007_03"/>
            <w:bookmarkEnd w:id="1906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69" w:name="z5402_008_03"/>
            <w:bookmarkStart w:id="19070" w:name="z5402_008_03"/>
            <w:bookmarkEnd w:id="1907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71" w:name="z5402_009_03"/>
            <w:bookmarkStart w:id="19072" w:name="z5402_009_03"/>
            <w:bookmarkEnd w:id="1907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73" w:name="z5402_010_03"/>
            <w:bookmarkStart w:id="19074" w:name="z5402_010_03"/>
            <w:bookmarkEnd w:id="1907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75" w:name="z5402_011_03"/>
            <w:bookmarkStart w:id="19076" w:name="z5402_011_03"/>
            <w:bookmarkEnd w:id="1907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77" w:name="z5402_012_03"/>
            <w:bookmarkStart w:id="19078" w:name="z5402_012_03"/>
            <w:bookmarkEnd w:id="1907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79" w:name="z5402_013_03"/>
            <w:bookmarkStart w:id="19080" w:name="z5402_013_03"/>
            <w:bookmarkEnd w:id="1908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81" w:name="z5402_014_03"/>
            <w:bookmarkStart w:id="19082" w:name="z5402_014_03"/>
            <w:bookmarkEnd w:id="1908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83" w:name="z5402_015_03"/>
            <w:bookmarkStart w:id="19084" w:name="z5402_015_03"/>
            <w:bookmarkEnd w:id="1908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85" w:name="z5402_016_03"/>
            <w:bookmarkStart w:id="19086" w:name="z5402_016_03"/>
            <w:bookmarkEnd w:id="1908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87" w:name="z5402_017_03"/>
            <w:bookmarkStart w:id="19088" w:name="z5402_017_03"/>
            <w:bookmarkEnd w:id="1908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89" w:name="z5402_018_03"/>
            <w:bookmarkStart w:id="19090" w:name="z5402_018_03"/>
            <w:bookmarkEnd w:id="1909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91" w:name="z5402_019_03"/>
            <w:bookmarkStart w:id="19092" w:name="z5402_019_03"/>
            <w:bookmarkEnd w:id="1909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93" w:name="z5402_020_03"/>
            <w:bookmarkStart w:id="19094" w:name="z5402_020_03"/>
            <w:bookmarkEnd w:id="1909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95" w:name="z5402_021_03"/>
            <w:bookmarkStart w:id="19096" w:name="z5402_021_03"/>
            <w:bookmarkEnd w:id="1909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97" w:name="z5402_022_03"/>
            <w:bookmarkStart w:id="19098" w:name="z5402_022_03"/>
            <w:bookmarkEnd w:id="1909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099" w:name="z5402_023_03"/>
            <w:bookmarkStart w:id="19100" w:name="z5402_023_03"/>
            <w:bookmarkEnd w:id="1910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101" w:name="z5402_024_03"/>
            <w:bookmarkStart w:id="19102" w:name="z5402_024_03"/>
            <w:bookmarkEnd w:id="1910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103" w:name="z5402_025_03"/>
            <w:bookmarkStart w:id="19104" w:name="z5402_025_03"/>
            <w:bookmarkEnd w:id="1910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105" w:name="z5402_026_03"/>
            <w:bookmarkStart w:id="19106" w:name="z5402_026_03"/>
            <w:bookmarkEnd w:id="1910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766" w:hanging="0"/>
              <w:rPr>
                <w:sz w:val="20"/>
              </w:rPr>
            </w:pP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107" w:name="z5402_027_03"/>
            <w:bookmarkStart w:id="19108" w:name="z5402_027_03"/>
            <w:bookmarkEnd w:id="1910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333"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109" w:name="z5402_028_03"/>
            <w:bookmarkStart w:id="19110" w:name="z5402_028_03"/>
            <w:bookmarkEnd w:id="1911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111" w:name="z5402_029_03"/>
            <w:bookmarkStart w:id="19112" w:name="z5402_029_03"/>
            <w:bookmarkEnd w:id="1911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113" w:name="z5402_030_03"/>
            <w:bookmarkStart w:id="19114" w:name="z5402_030_03"/>
            <w:bookmarkEnd w:id="1911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115" w:name="z5402_031_03"/>
            <w:bookmarkStart w:id="19116" w:name="z5402_031_03"/>
            <w:bookmarkEnd w:id="1911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117" w:name="z5402_032_03"/>
            <w:bookmarkStart w:id="19118" w:name="z5402_032_03"/>
            <w:bookmarkEnd w:id="1911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119" w:name="z5402_033_03"/>
            <w:bookmarkStart w:id="19120" w:name="z5402_033_03"/>
            <w:bookmarkEnd w:id="1912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121" w:name="z5402_034_03"/>
            <w:bookmarkStart w:id="19122" w:name="z5402_034_03"/>
            <w:bookmarkEnd w:id="19122"/>
          </w:p>
        </w:tc>
      </w:tr>
    </w:tbl>
    <w:p>
      <w:pPr>
        <w:pStyle w:val="Normal"/>
        <w:jc w:val="center"/>
        <w:rPr>
          <w:b/>
          <w:b/>
        </w:rPr>
      </w:pPr>
      <w:r>
        <w:br w:type="page"/>
      </w:r>
      <w:r>
        <w:rPr>
          <w:b/>
        </w:rPr>
        <w:t>16.  Оснащение аппаратурой и оборудованием</w:t>
      </w:r>
    </w:p>
    <w:p>
      <w:pPr>
        <w:pStyle w:val="Normal"/>
        <w:rPr>
          <w:b/>
          <w:b/>
          <w:sz w:val="22"/>
          <w:szCs w:val="22"/>
        </w:rPr>
      </w:pPr>
      <w:r>
        <w:rPr>
          <w:b/>
          <w:sz w:val="22"/>
          <w:szCs w:val="22"/>
        </w:rPr>
      </w:r>
    </w:p>
    <w:p>
      <w:pPr>
        <w:pStyle w:val="Normal"/>
        <w:rPr>
          <w:b/>
          <w:b/>
          <w:sz w:val="20"/>
        </w:rPr>
      </w:pPr>
      <w:r>
        <w:rPr>
          <w:b/>
          <w:sz w:val="20"/>
        </w:rPr>
        <w:t xml:space="preserve"> </w:t>
      </w:r>
      <w:r>
        <w:rPr>
          <w:b/>
          <w:sz w:val="20"/>
        </w:rPr>
        <w:t>(5404)</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658" w:type="dxa"/>
        <w:jc w:val="left"/>
        <w:tblInd w:w="-170" w:type="dxa"/>
        <w:tblLayout w:type="fixed"/>
        <w:tblCellMar>
          <w:top w:w="0" w:type="dxa"/>
          <w:left w:w="108" w:type="dxa"/>
          <w:bottom w:w="0" w:type="dxa"/>
          <w:right w:w="108" w:type="dxa"/>
        </w:tblCellMar>
      </w:tblPr>
      <w:tblGrid>
        <w:gridCol w:w="9165"/>
        <w:gridCol w:w="968"/>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23" w:name="z5404_001_03"/>
            <w:bookmarkStart w:id="19124" w:name="z5404_001_03"/>
            <w:bookmarkEnd w:id="1912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25" w:name="z5404_001_04"/>
            <w:bookmarkStart w:id="19126" w:name="z5404_001_04"/>
            <w:bookmarkEnd w:id="1912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751" w:hanging="0"/>
              <w:rPr>
                <w:sz w:val="20"/>
              </w:rPr>
            </w:pPr>
            <w:r>
              <w:rPr>
                <w:sz w:val="20"/>
              </w:rPr>
              <w:t>из них: 3-х 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27" w:name="z5404_002_03"/>
            <w:bookmarkStart w:id="19128" w:name="z5404_002_03"/>
            <w:bookmarkEnd w:id="1912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29" w:name="z5404_002_04"/>
            <w:bookmarkStart w:id="19130" w:name="z5404_002_04"/>
            <w:bookmarkEnd w:id="1913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3318" w:hanging="0"/>
              <w:rPr>
                <w:sz w:val="20"/>
                <w:lang w:val="en-US" w:eastAsia="en-US"/>
              </w:rPr>
            </w:pPr>
            <w:r>
              <w:rPr>
                <w:sz w:val="20"/>
              </w:rPr>
              <w:t xml:space="preserve"> </w:t>
            </w:r>
            <w:r>
              <w:rPr>
                <w:sz w:val="20"/>
              </w:rPr>
              <w:t>более 3-х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31" w:name="z5404_003_03"/>
            <w:bookmarkStart w:id="19132" w:name="z5404_003_03"/>
            <w:bookmarkEnd w:id="1913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33" w:name="z5404_003_04"/>
            <w:bookmarkStart w:id="19134" w:name="z5404_003_04"/>
            <w:bookmarkEnd w:id="1913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35" w:name="z5404_004_03"/>
            <w:bookmarkStart w:id="19136" w:name="z5404_004_03"/>
            <w:bookmarkEnd w:id="1913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37" w:name="z5404_004_04"/>
            <w:bookmarkStart w:id="19138" w:name="z5404_004_04"/>
            <w:bookmarkEnd w:id="1913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39" w:name="z5404_005_03"/>
            <w:bookmarkStart w:id="19140" w:name="z5404_005_03"/>
            <w:bookmarkEnd w:id="1914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41" w:name="z5404_005_04"/>
            <w:bookmarkStart w:id="19142" w:name="z5404_005_04"/>
            <w:bookmarkEnd w:id="1914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43" w:name="z5404_006_03"/>
            <w:bookmarkStart w:id="19144" w:name="z5404_006_03"/>
            <w:bookmarkEnd w:id="1914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45" w:name="z5404_006_04"/>
            <w:bookmarkStart w:id="19146" w:name="z5404_006_04"/>
            <w:bookmarkEnd w:id="1914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47" w:name="z5404_007_03"/>
            <w:bookmarkStart w:id="19148" w:name="z5404_007_03"/>
            <w:bookmarkEnd w:id="1914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49" w:name="z5404_007_04"/>
            <w:bookmarkStart w:id="19150" w:name="z5404_007_04"/>
            <w:bookmarkEnd w:id="1915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51" w:name="z5404_008_03"/>
            <w:bookmarkStart w:id="19152" w:name="z5404_008_03"/>
            <w:bookmarkEnd w:id="1915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53" w:name="z5404_008_04"/>
            <w:bookmarkStart w:id="19154" w:name="z5404_008_04"/>
            <w:bookmarkEnd w:id="1915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55" w:name="z5404_009_03"/>
            <w:bookmarkStart w:id="19156" w:name="z5404_009_03"/>
            <w:bookmarkEnd w:id="1915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57" w:name="z5404_009_04"/>
            <w:bookmarkStart w:id="19158" w:name="z5404_009_04"/>
            <w:bookmarkEnd w:id="1915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59" w:name="z5404_010_03"/>
            <w:bookmarkStart w:id="19160" w:name="z5404_010_03"/>
            <w:bookmarkEnd w:id="1916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61" w:name="z5404_010_04"/>
            <w:bookmarkStart w:id="19162" w:name="z5404_010_04"/>
            <w:bookmarkEnd w:id="1916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63" w:name="z5404_011_03"/>
            <w:bookmarkStart w:id="19164" w:name="z5404_011_03"/>
            <w:bookmarkEnd w:id="1916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65" w:name="z5404_011_04"/>
            <w:bookmarkStart w:id="19166" w:name="z5404_011_04"/>
            <w:bookmarkEnd w:id="1916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67" w:name="z5404_012_03"/>
            <w:bookmarkStart w:id="19168" w:name="z5404_012_03"/>
            <w:bookmarkEnd w:id="1916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69" w:name="z5404_012_04"/>
            <w:bookmarkStart w:id="19170" w:name="z5404_012_04"/>
            <w:bookmarkEnd w:id="1917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71" w:name="z5404_013_03"/>
            <w:bookmarkStart w:id="19172" w:name="z5404_013_03"/>
            <w:bookmarkEnd w:id="1917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73" w:name="z5404_013_04"/>
            <w:bookmarkStart w:id="19174" w:name="z5404_013_04"/>
            <w:bookmarkEnd w:id="1917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75" w:name="z5404_014_03"/>
            <w:bookmarkStart w:id="19176" w:name="z5404_014_03"/>
            <w:bookmarkEnd w:id="1917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77" w:name="z5404_014_04"/>
            <w:bookmarkStart w:id="19178" w:name="z5404_014_04"/>
            <w:bookmarkEnd w:id="1917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79" w:name="z5404_015_03"/>
            <w:bookmarkStart w:id="19180" w:name="z5404_015_03"/>
            <w:bookmarkEnd w:id="1918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81" w:name="z5404_015_04"/>
            <w:bookmarkStart w:id="19182" w:name="z5404_015_04"/>
            <w:bookmarkEnd w:id="1918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83" w:name="z5404_016_03"/>
            <w:bookmarkStart w:id="19184" w:name="z5404_016_03"/>
            <w:bookmarkEnd w:id="1918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85" w:name="z5404_016_04"/>
            <w:bookmarkStart w:id="19186" w:name="z5404_016_04"/>
            <w:bookmarkEnd w:id="1918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87" w:name="z5404_017_03"/>
            <w:bookmarkStart w:id="19188" w:name="z5404_017_03"/>
            <w:bookmarkEnd w:id="1918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89" w:name="z5404_017_04"/>
            <w:bookmarkStart w:id="19190" w:name="z5404_017_04"/>
            <w:bookmarkEnd w:id="1919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91" w:name="z5404_018_03"/>
            <w:bookmarkStart w:id="19192" w:name="z5404_018_03"/>
            <w:bookmarkEnd w:id="1919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93" w:name="z5404_018_04"/>
            <w:bookmarkStart w:id="19194" w:name="z5404_018_04"/>
            <w:bookmarkEnd w:id="1919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95" w:name="z5404_019_03"/>
            <w:bookmarkStart w:id="19196" w:name="z5404_019_03"/>
            <w:bookmarkEnd w:id="1919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97" w:name="z5404_019_04"/>
            <w:bookmarkStart w:id="19198" w:name="z5404_019_04"/>
            <w:bookmarkEnd w:id="1919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199" w:name="z5404_020_03"/>
            <w:bookmarkStart w:id="19200" w:name="z5404_020_03"/>
            <w:bookmarkEnd w:id="1920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01" w:name="z5404_020_04"/>
            <w:bookmarkStart w:id="19202" w:name="z5404_020_04"/>
            <w:bookmarkEnd w:id="1920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03" w:name="z5404_021_03"/>
            <w:bookmarkStart w:id="19204" w:name="z5404_021_03"/>
            <w:bookmarkEnd w:id="1920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05" w:name="z5404_021_04"/>
            <w:bookmarkStart w:id="19206" w:name="z5404_021_04"/>
            <w:bookmarkEnd w:id="1920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07" w:name="z5404_022_03"/>
            <w:bookmarkStart w:id="19208" w:name="z5404_022_03"/>
            <w:bookmarkEnd w:id="1920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09" w:name="z5404_022_04"/>
            <w:bookmarkStart w:id="19210" w:name="z5404_022_04"/>
            <w:bookmarkEnd w:id="1921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11" w:name="z5404_023_03"/>
            <w:bookmarkStart w:id="19212" w:name="z5404_023_03"/>
            <w:bookmarkEnd w:id="1921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13" w:name="z5404_023_04"/>
            <w:bookmarkStart w:id="19214" w:name="z5404_023_04"/>
            <w:bookmarkEnd w:id="1921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15" w:name="z5404_024_03"/>
            <w:bookmarkStart w:id="19216" w:name="z5404_024_03"/>
            <w:bookmarkEnd w:id="1921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17" w:name="z5404_024_04"/>
            <w:bookmarkStart w:id="19218" w:name="z5404_024_04"/>
            <w:bookmarkEnd w:id="1921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19" w:name="z5404_025_03"/>
            <w:bookmarkStart w:id="19220" w:name="z5404_025_03"/>
            <w:bookmarkEnd w:id="1922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21" w:name="z5404_025_04"/>
            <w:bookmarkStart w:id="19222" w:name="z5404_025_04"/>
            <w:bookmarkEnd w:id="1922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23" w:name="z5404_026_03"/>
            <w:bookmarkStart w:id="19224" w:name="z5404_026_03"/>
            <w:bookmarkEnd w:id="1922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25" w:name="z5404_026_04"/>
            <w:bookmarkStart w:id="19226" w:name="z5404_026_04"/>
            <w:bookmarkEnd w:id="1922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27" w:name="z5404_027_03"/>
            <w:bookmarkStart w:id="19228" w:name="z5404_027_03"/>
            <w:bookmarkEnd w:id="1922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29" w:name="z5404_027_04"/>
            <w:bookmarkStart w:id="19230" w:name="z5404_027_04"/>
            <w:bookmarkEnd w:id="1923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31" w:name="z5404_028_03"/>
            <w:bookmarkStart w:id="19232" w:name="z5404_028_03"/>
            <w:bookmarkEnd w:id="1923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33" w:name="z5404_028_04"/>
            <w:bookmarkStart w:id="19234" w:name="z5404_028_04"/>
            <w:bookmarkEnd w:id="1923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35" w:name="z5404_029_03"/>
            <w:bookmarkStart w:id="19236" w:name="z5404_029_03"/>
            <w:bookmarkEnd w:id="1923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37" w:name="z5404_029_04"/>
            <w:bookmarkStart w:id="19238" w:name="z5404_029_04"/>
            <w:bookmarkEnd w:id="1923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39" w:name="z5404_030_03"/>
            <w:bookmarkStart w:id="19240" w:name="z5404_030_03"/>
            <w:bookmarkEnd w:id="1924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41" w:name="z5404_030_04"/>
            <w:bookmarkStart w:id="19242" w:name="z5404_030_04"/>
            <w:bookmarkEnd w:id="1924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43" w:name="z5404_031_03"/>
            <w:bookmarkStart w:id="19244" w:name="z5404_031_03"/>
            <w:bookmarkEnd w:id="1924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45" w:name="z5404_031_04"/>
            <w:bookmarkStart w:id="19246" w:name="z5404_031_04"/>
            <w:bookmarkEnd w:id="1924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908" w:hanging="0"/>
              <w:rPr>
                <w:sz w:val="20"/>
              </w:rPr>
            </w:pPr>
            <w:r>
              <w:rPr>
                <w:sz w:val="20"/>
              </w:rPr>
              <w:t>для неинвазивной вентиля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47" w:name="z5404_032_03"/>
            <w:bookmarkStart w:id="19248" w:name="z5404_032_03"/>
            <w:bookmarkEnd w:id="1924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49" w:name="z5404_032_04"/>
            <w:bookmarkStart w:id="19250" w:name="z5404_032_04"/>
            <w:bookmarkEnd w:id="1925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51" w:name="z5404_033_03"/>
            <w:bookmarkStart w:id="19252" w:name="z5404_033_03"/>
            <w:bookmarkEnd w:id="1925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53" w:name="z5404_033_04"/>
            <w:bookmarkStart w:id="19254" w:name="z5404_033_04"/>
            <w:bookmarkEnd w:id="1925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55" w:name="z5404_034_03"/>
            <w:bookmarkStart w:id="19256" w:name="z5404_034_03"/>
            <w:bookmarkEnd w:id="1925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57" w:name="z5404_034_04"/>
            <w:bookmarkStart w:id="19258" w:name="z5404_034_04"/>
            <w:bookmarkEnd w:id="1925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59" w:name="z5404_035_03"/>
            <w:bookmarkStart w:id="19260" w:name="z5404_035_03"/>
            <w:bookmarkEnd w:id="1926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61" w:name="z5404_035_04"/>
            <w:bookmarkStart w:id="19262" w:name="z5404_035_04"/>
            <w:bookmarkEnd w:id="1926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63" w:name="z5404_036_03"/>
            <w:bookmarkStart w:id="19264" w:name="z5404_036_03"/>
            <w:bookmarkEnd w:id="1926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65" w:name="z5404_036_04"/>
            <w:bookmarkStart w:id="19266" w:name="z5404_036_04"/>
            <w:bookmarkEnd w:id="1926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67" w:name="z5404_037_03"/>
            <w:bookmarkStart w:id="19268" w:name="z5404_037_03"/>
            <w:bookmarkEnd w:id="1926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69" w:name="z5404_037_04"/>
            <w:bookmarkStart w:id="19270" w:name="z5404_037_04"/>
            <w:bookmarkEnd w:id="1927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71" w:name="z5404_038_03"/>
            <w:bookmarkStart w:id="19272" w:name="z5404_038_03"/>
            <w:bookmarkEnd w:id="1927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73" w:name="z5404_038_04"/>
            <w:bookmarkStart w:id="19274" w:name="z5404_038_04"/>
            <w:bookmarkEnd w:id="1927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75" w:name="z5404_039_03"/>
            <w:bookmarkStart w:id="19276" w:name="z5404_039_03"/>
            <w:bookmarkEnd w:id="1927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77" w:name="z5404_039_04"/>
            <w:bookmarkStart w:id="19278" w:name="z5404_039_04"/>
            <w:bookmarkEnd w:id="1927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79" w:name="z5404_040_03"/>
            <w:bookmarkStart w:id="19280" w:name="z5404_040_03"/>
            <w:bookmarkEnd w:id="1928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81" w:name="z5404_040_04"/>
            <w:bookmarkStart w:id="19282" w:name="z5404_040_04"/>
            <w:bookmarkEnd w:id="1928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83" w:name="z5404_041_03"/>
            <w:bookmarkStart w:id="19284" w:name="z5404_041_03"/>
            <w:bookmarkEnd w:id="1928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85" w:name="z5404_041_04"/>
            <w:bookmarkStart w:id="19286" w:name="z5404_041_04"/>
            <w:bookmarkEnd w:id="1928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87" w:name="z5404_042_03"/>
            <w:bookmarkStart w:id="19288" w:name="z5404_042_03"/>
            <w:bookmarkEnd w:id="1928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89" w:name="z5404_042_04"/>
            <w:bookmarkStart w:id="19290" w:name="z5404_042_04"/>
            <w:bookmarkEnd w:id="1929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341" w:hanging="0"/>
              <w:rPr>
                <w:sz w:val="20"/>
              </w:rPr>
            </w:pPr>
            <w:r>
              <w:rPr>
                <w:sz w:val="20"/>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91" w:name="z5404_043_03"/>
            <w:bookmarkStart w:id="19292" w:name="z5404_043_03"/>
            <w:bookmarkEnd w:id="1929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93" w:name="z5404_043_04"/>
            <w:bookmarkStart w:id="19294" w:name="z5404_043_04"/>
            <w:bookmarkEnd w:id="1929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325" w:hanging="0"/>
              <w:rPr>
                <w:sz w:val="20"/>
              </w:rPr>
            </w:pPr>
            <w:r>
              <w:rPr>
                <w:sz w:val="20"/>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95" w:name="z5404_044_03"/>
            <w:bookmarkStart w:id="19296" w:name="z5404_044_03"/>
            <w:bookmarkEnd w:id="1929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97" w:name="z5404_044_04"/>
            <w:bookmarkStart w:id="19298" w:name="z5404_044_04"/>
            <w:bookmarkEnd w:id="1929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325" w:hanging="0"/>
              <w:rPr>
                <w:sz w:val="20"/>
              </w:rPr>
            </w:pPr>
            <w:r>
              <w:rPr>
                <w:sz w:val="20"/>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299" w:name="z5404_045_03"/>
            <w:bookmarkStart w:id="19300" w:name="z5404_045_03"/>
            <w:bookmarkEnd w:id="1930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301" w:name="z5404_045_04"/>
            <w:bookmarkStart w:id="19302" w:name="z5404_045_04"/>
            <w:bookmarkEnd w:id="19302"/>
          </w:p>
        </w:tc>
      </w:tr>
    </w:tbl>
    <w:p>
      <w:pPr>
        <w:pStyle w:val="Normal"/>
        <w:rPr>
          <w:b/>
          <w:b/>
          <w:sz w:val="20"/>
        </w:rPr>
      </w:pPr>
      <w:r>
        <w:rPr>
          <w:b/>
          <w:sz w:val="20"/>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ind w:left="1418" w:hanging="0"/>
        <w:rPr>
          <w:b/>
          <w:b/>
          <w:bCs/>
          <w:szCs w:val="24"/>
        </w:rPr>
      </w:pPr>
      <w:r>
        <w:rPr>
          <w:b/>
          <w:bCs/>
          <w:szCs w:val="24"/>
        </w:rPr>
      </w:r>
    </w:p>
    <w:p>
      <w:pPr>
        <w:pStyle w:val="Normal"/>
        <w:ind w:left="1418" w:hanging="0"/>
        <w:rPr>
          <w:b/>
          <w:b/>
          <w:bCs/>
          <w:szCs w:val="24"/>
        </w:rPr>
      </w:pPr>
      <w:r>
        <w:rPr>
          <w:b/>
          <w:bCs/>
          <w:szCs w:val="24"/>
        </w:rPr>
        <w:t>17. Оснащение станции (отделения) скорой медицинской помощи</w:t>
      </w:r>
    </w:p>
    <w:p>
      <w:pPr>
        <w:pStyle w:val="Normal"/>
        <w:jc w:val="both"/>
        <w:rPr>
          <w:b/>
          <w:b/>
          <w:bCs/>
          <w:sz w:val="20"/>
          <w:szCs w:val="24"/>
        </w:rPr>
      </w:pPr>
      <w:r>
        <w:rPr>
          <w:b/>
          <w:bCs/>
          <w:sz w:val="20"/>
          <w:szCs w:val="24"/>
        </w:rPr>
      </w:r>
    </w:p>
    <w:p>
      <w:pPr>
        <w:pStyle w:val="Normal"/>
        <w:jc w:val="both"/>
        <w:rPr>
          <w:b/>
          <w:b/>
          <w:sz w:val="20"/>
        </w:rPr>
      </w:pPr>
      <w:r>
        <w:rPr>
          <w:b/>
          <w:sz w:val="20"/>
        </w:rPr>
        <w:t xml:space="preserve"> </w:t>
      </w:r>
      <w:r>
        <w:rPr>
          <w:b/>
          <w:sz w:val="20"/>
        </w:rPr>
        <w:t xml:space="preserve">(5450) </w:t>
        <w:tab/>
        <w:tab/>
        <w:tab/>
        <w:tab/>
        <w:tab/>
        <w:tab/>
        <w:tab/>
        <w:tab/>
        <w:tab/>
      </w:r>
      <w:r>
        <w:rPr>
          <w:b/>
          <w:sz w:val="20"/>
          <w:lang w:val="en-US"/>
        </w:rPr>
        <w:t xml:space="preserve">                   </w:t>
      </w:r>
      <w:r>
        <w:rPr>
          <w:b/>
          <w:sz w:val="20"/>
        </w:rPr>
        <w:tab/>
      </w:r>
      <w:r>
        <w:rPr>
          <w:b/>
          <w:sz w:val="20"/>
          <w:lang w:val="en-US"/>
        </w:rPr>
        <w:t xml:space="preserve">     </w:t>
      </w:r>
      <w:r>
        <w:rPr>
          <w:b/>
          <w:sz w:val="20"/>
        </w:rPr>
        <w:t xml:space="preserve">Код по ОКЕИ: единиц – 642 </w:t>
      </w:r>
    </w:p>
    <w:tbl>
      <w:tblPr>
        <w:tblW w:w="12169" w:type="dxa"/>
        <w:jc w:val="left"/>
        <w:tblInd w:w="-125" w:type="dxa"/>
        <w:tblLayout w:type="fixed"/>
        <w:tblCellMar>
          <w:top w:w="0" w:type="dxa"/>
          <w:left w:w="108" w:type="dxa"/>
          <w:bottom w:w="0" w:type="dxa"/>
          <w:right w:w="108" w:type="dxa"/>
        </w:tblCellMar>
      </w:tblPr>
      <w:tblGrid>
        <w:gridCol w:w="5507"/>
        <w:gridCol w:w="992"/>
        <w:gridCol w:w="1276"/>
        <w:gridCol w:w="1417"/>
        <w:gridCol w:w="1418"/>
        <w:gridCol w:w="1559"/>
      </w:tblGrid>
      <w:tr>
        <w:trPr>
          <w:cantSplit w:val="true"/>
        </w:trPr>
        <w:tc>
          <w:tcPr>
            <w:tcW w:w="5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3"/>
              <w:rPr>
                <w:sz w:val="20"/>
              </w:rPr>
            </w:pPr>
            <w:r>
              <w:rPr>
                <w:sz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sz w:val="20"/>
              </w:rPr>
            </w:pPr>
            <w:r>
              <w:rPr>
                <w:sz w:val="20"/>
              </w:rPr>
              <w:t>№</w:t>
            </w:r>
          </w:p>
          <w:p>
            <w:pPr>
              <w:pStyle w:val="Normal"/>
              <w:ind w:left="-108" w:hanging="0"/>
              <w:jc w:val="center"/>
              <w:rPr>
                <w:sz w:val="20"/>
              </w:rPr>
            </w:pPr>
            <w:r>
              <w:rPr>
                <w:sz w:val="20"/>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5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303" w:name="Z5450_001_03"/>
            <w:bookmarkStart w:id="19304" w:name="Z5450_001_03"/>
            <w:bookmarkEnd w:id="1930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305" w:name="Z5450_001_04"/>
            <w:bookmarkStart w:id="19306" w:name="Z5450_001_04"/>
            <w:bookmarkEnd w:id="1930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307" w:name="Z5450_001_05"/>
            <w:bookmarkStart w:id="19308" w:name="Z5450_001_05"/>
            <w:bookmarkEnd w:id="1930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309" w:name="Z5450_001_06"/>
            <w:bookmarkStart w:id="19310" w:name="Z5450_001_06"/>
            <w:bookmarkEnd w:id="19310"/>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firstLine="1276"/>
              <w:rPr>
                <w:sz w:val="20"/>
              </w:rPr>
            </w:pPr>
            <w:r>
              <w:rPr>
                <w:sz w:val="20"/>
              </w:rPr>
              <w:t>из них:</w:t>
            </w:r>
          </w:p>
          <w:p>
            <w:pPr>
              <w:pStyle w:val="Normal"/>
              <w:ind w:left="296" w:hanging="0"/>
              <w:rPr>
                <w:sz w:val="20"/>
              </w:rPr>
            </w:pPr>
            <w:r>
              <w:rPr>
                <w:sz w:val="20"/>
              </w:rPr>
              <w:t xml:space="preserve">автомобили класса «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311" w:name="Z5450_011_03"/>
            <w:bookmarkStart w:id="19312" w:name="Z5450_011_03"/>
            <w:bookmarkEnd w:id="1931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313" w:name="Z5450_011_04"/>
            <w:bookmarkStart w:id="19314" w:name="Z5450_011_04"/>
            <w:bookmarkEnd w:id="1931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315" w:name="Z5450_011_05"/>
            <w:bookmarkStart w:id="19316" w:name="Z5450_011_05"/>
            <w:bookmarkEnd w:id="1931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317" w:name="Z5450_011_06"/>
            <w:bookmarkStart w:id="19318" w:name="Z5450_011_06"/>
            <w:bookmarkEnd w:id="19318"/>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319" w:name="Z5450_012_03"/>
            <w:bookmarkStart w:id="19320" w:name="Z5450_012_03"/>
            <w:bookmarkEnd w:id="1932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321" w:name="Z5450_012_04"/>
            <w:bookmarkStart w:id="19322" w:name="Z5450_012_04"/>
            <w:bookmarkEnd w:id="1932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323" w:name="Z5450_012_05"/>
            <w:bookmarkStart w:id="19324" w:name="Z5450_012_05"/>
            <w:bookmarkEnd w:id="1932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325" w:name="Z5450_012_06"/>
            <w:bookmarkStart w:id="19326" w:name="Z5450_012_06"/>
            <w:bookmarkEnd w:id="19326"/>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327" w:name="Z5450_013_03"/>
            <w:bookmarkStart w:id="19328" w:name="Z5450_013_03"/>
            <w:bookmarkEnd w:id="1932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329" w:name="Z5450_013_04"/>
            <w:bookmarkStart w:id="19330" w:name="Z5450_013_04"/>
            <w:bookmarkEnd w:id="1933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331" w:name="Z5450_013_05"/>
            <w:bookmarkStart w:id="19332" w:name="Z5450_013_05"/>
            <w:bookmarkEnd w:id="1933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333" w:name="Z5450_013_06"/>
            <w:bookmarkStart w:id="19334" w:name="Z5450_013_06"/>
            <w:bookmarkEnd w:id="19334"/>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 xml:space="preserve">       </w:t>
            </w:r>
            <w:r>
              <w:rPr>
                <w:sz w:val="20"/>
              </w:rPr>
              <w:t>из них: для новорожденных и детей ранне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335" w:name="Z5450_131_03"/>
            <w:bookmarkStart w:id="19336" w:name="Z5450_131_03"/>
            <w:bookmarkEnd w:id="1933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337" w:name="Z5450_131_04"/>
            <w:bookmarkStart w:id="19338" w:name="Z5450_131_04"/>
            <w:bookmarkEnd w:id="1933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339" w:name="Z5450_131_05"/>
            <w:bookmarkStart w:id="19340" w:name="Z5450_131_05"/>
            <w:bookmarkEnd w:id="1934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341" w:name="Z5450_131_06"/>
            <w:bookmarkStart w:id="19342" w:name="Z5450_131_06"/>
            <w:bookmarkEnd w:id="19342"/>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повышенной про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343" w:name="Z5450_014_03"/>
            <w:bookmarkStart w:id="19344" w:name="Z5450_014_03"/>
            <w:bookmarkEnd w:id="1934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345" w:name="Z5450_014_04"/>
            <w:bookmarkStart w:id="19346" w:name="Z5450_014_04"/>
            <w:bookmarkEnd w:id="1934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347" w:name="Z5450_014_05"/>
            <w:bookmarkStart w:id="19348" w:name="Z5450_014_05"/>
            <w:bookmarkEnd w:id="1934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349" w:name="Z5450_014_06"/>
            <w:bookmarkStart w:id="19350" w:name="Z5450_014_06"/>
            <w:bookmarkEnd w:id="19350"/>
          </w:p>
        </w:tc>
      </w:tr>
    </w:tbl>
    <w:p>
      <w:pPr>
        <w:pStyle w:val="Normal"/>
        <w:rPr>
          <w:sz w:val="20"/>
        </w:rPr>
      </w:pPr>
      <w:r>
        <w:rPr>
          <w:sz w:val="20"/>
        </w:rPr>
      </w:r>
    </w:p>
    <w:p>
      <w:pPr>
        <w:pStyle w:val="Normal"/>
        <w:rPr>
          <w:b/>
          <w:b/>
          <w:bCs/>
          <w:sz w:val="20"/>
        </w:rPr>
      </w:pPr>
      <w:r>
        <w:rPr>
          <w:b/>
          <w:bCs/>
          <w:sz w:val="20"/>
        </w:rPr>
      </w:r>
    </w:p>
    <w:p>
      <w:pPr>
        <w:pStyle w:val="Normal"/>
        <w:rPr>
          <w:b/>
          <w:b/>
          <w:bCs/>
        </w:rPr>
      </w:pPr>
      <w:r>
        <w:rPr>
          <w:b/>
          <w:bCs/>
        </w:rPr>
      </w:r>
      <w:r>
        <w:br w:type="page"/>
      </w:r>
    </w:p>
    <w:p>
      <w:pPr>
        <w:pStyle w:val="Normal"/>
        <w:rPr/>
      </w:pPr>
      <w:r>
        <w:rPr/>
      </w:r>
    </w:p>
    <w:p>
      <w:pPr>
        <w:pStyle w:val="Normal"/>
        <w:rPr>
          <w:b/>
          <w:b/>
          <w:bCs/>
          <w:szCs w:val="24"/>
        </w:rPr>
      </w:pPr>
      <w:r>
        <w:rPr>
          <w:b/>
          <w:bCs/>
          <w:szCs w:val="24"/>
        </w:rPr>
        <w:t>(5453)</w:t>
        <w:tab/>
        <w:tab/>
        <w:tab/>
        <w:tab/>
        <w:tab/>
        <w:tab/>
        <w:tab/>
        <w:tab/>
        <w:tab/>
        <w:tab/>
        <w:tab/>
        <w:tab/>
        <w:tab/>
      </w:r>
      <w:r>
        <w:rPr>
          <w:szCs w:val="24"/>
        </w:rPr>
        <w:t>Код по ОКЕИ: единиц – 642</w:t>
      </w:r>
    </w:p>
    <w:p>
      <w:pPr>
        <w:pStyle w:val="Normal"/>
        <w:rPr>
          <w:b/>
          <w:b/>
          <w:bCs/>
          <w:szCs w:val="24"/>
        </w:rPr>
      </w:pPr>
      <w:r>
        <w:rPr>
          <w:b/>
          <w:bCs/>
          <w:szCs w:val="24"/>
        </w:rPr>
      </w:r>
    </w:p>
    <w:tbl>
      <w:tblPr>
        <w:tblW w:w="15354" w:type="dxa"/>
        <w:jc w:val="left"/>
        <w:tblInd w:w="-108" w:type="dxa"/>
        <w:tblLayout w:type="fixed"/>
        <w:tblCellMar>
          <w:top w:w="0" w:type="dxa"/>
          <w:left w:w="108" w:type="dxa"/>
          <w:bottom w:w="0" w:type="dxa"/>
          <w:right w:w="108" w:type="dxa"/>
        </w:tblCellMar>
      </w:tblPr>
      <w:tblGrid>
        <w:gridCol w:w="5637"/>
        <w:gridCol w:w="1984"/>
        <w:gridCol w:w="7733"/>
      </w:tblGrid>
      <w:tr>
        <w:trPr/>
        <w:tc>
          <w:tcPr>
            <w:tcW w:w="15354" w:type="dxa"/>
            <w:gridSpan w:val="3"/>
            <w:tcBorders/>
          </w:tcPr>
          <w:p>
            <w:pPr>
              <w:pStyle w:val="Normal"/>
              <w:rPr>
                <w:b/>
                <w:b/>
                <w:bCs/>
                <w:sz w:val="20"/>
              </w:rPr>
            </w:pPr>
            <w:r>
              <w:rPr>
                <w:color w:val="000000"/>
                <w:sz w:val="20"/>
              </w:rPr>
              <w:t xml:space="preserve">Число станций (отделений) скорой медицинской </w:t>
            </w:r>
            <w:r>
              <w:rPr>
                <w:sz w:val="20"/>
              </w:rPr>
              <w:t xml:space="preserve">помощи, </w:t>
            </w:r>
            <w:r>
              <w:rPr>
                <w:bCs/>
                <w:sz w:val="20"/>
              </w:rPr>
              <w:t>оснащенных</w:t>
            </w:r>
            <w:r>
              <w:rPr>
                <w:sz w:val="20"/>
              </w:rPr>
              <w:t xml:space="preserve"> медицинской информационной системой для автоматизации работы станции (отделения) скорой</w:t>
            </w:r>
          </w:p>
        </w:tc>
      </w:tr>
      <w:tr>
        <w:trPr/>
        <w:tc>
          <w:tcPr>
            <w:tcW w:w="15354" w:type="dxa"/>
            <w:gridSpan w:val="3"/>
            <w:tcBorders/>
          </w:tcPr>
          <w:p>
            <w:pPr>
              <w:pStyle w:val="Normal"/>
              <w:rPr>
                <w:b/>
                <w:b/>
                <w:bCs/>
                <w:sz w:val="20"/>
              </w:rPr>
            </w:pPr>
            <w:r>
              <w:rPr>
                <w:sz w:val="20"/>
              </w:rPr>
              <w:t>медицинской помощи, обеспечивающей автоматизацию системы управления приемом, обработкой и передачей поступающих вызовов (обращений), автоматизацию системы</w:t>
            </w:r>
          </w:p>
        </w:tc>
      </w:tr>
      <w:tr>
        <w:trPr/>
        <w:tc>
          <w:tcPr>
            <w:tcW w:w="5637" w:type="dxa"/>
            <w:tcBorders/>
          </w:tcPr>
          <w:p>
            <w:pPr>
              <w:pStyle w:val="Normal"/>
              <w:rPr>
                <w:b/>
                <w:b/>
                <w:bCs/>
                <w:sz w:val="20"/>
              </w:rPr>
            </w:pPr>
            <w:r>
              <w:rPr>
                <w:sz w:val="20"/>
              </w:rPr>
              <w:t>диспетчеризации автомобилей скорой медицинской помощи  1</w:t>
            </w:r>
          </w:p>
        </w:tc>
        <w:tc>
          <w:tcPr>
            <w:tcW w:w="1984" w:type="dxa"/>
            <w:tcBorders>
              <w:bottom w:val="single" w:sz="4" w:space="0" w:color="000000"/>
            </w:tcBorders>
            <w:vAlign w:val="bottom"/>
          </w:tcPr>
          <w:p>
            <w:pPr>
              <w:pStyle w:val="Normal"/>
              <w:snapToGrid w:val="false"/>
              <w:jc w:val="center"/>
              <w:rPr>
                <w:b/>
                <w:b/>
                <w:bCs/>
                <w:sz w:val="20"/>
              </w:rPr>
            </w:pPr>
            <w:r>
              <w:rPr>
                <w:b/>
                <w:bCs/>
                <w:sz w:val="20"/>
              </w:rPr>
            </w:r>
            <w:bookmarkStart w:id="19351" w:name="z5453_001_01"/>
            <w:bookmarkStart w:id="19352" w:name="z5453_001_01"/>
            <w:bookmarkEnd w:id="19352"/>
          </w:p>
        </w:tc>
        <w:tc>
          <w:tcPr>
            <w:tcW w:w="7733" w:type="dxa"/>
            <w:tcBorders/>
          </w:tcPr>
          <w:p>
            <w:pPr>
              <w:pStyle w:val="Normal"/>
              <w:rPr>
                <w:b/>
                <w:b/>
                <w:bCs/>
                <w:sz w:val="20"/>
              </w:rPr>
            </w:pPr>
            <w:r>
              <w:rPr>
                <w:b/>
                <w:bCs/>
                <w:sz w:val="20"/>
              </w:rPr>
              <w:t>.</w:t>
            </w:r>
          </w:p>
        </w:tc>
      </w:tr>
    </w:tbl>
    <w:p>
      <w:pPr>
        <w:pStyle w:val="Normal"/>
        <w:rPr>
          <w:b/>
          <w:b/>
          <w:bCs/>
        </w:rPr>
      </w:pPr>
      <w:r>
        <w:rPr>
          <w:b/>
          <w:bCs/>
        </w:rPr>
      </w:r>
    </w:p>
    <w:p>
      <w:pPr>
        <w:pStyle w:val="Normal"/>
        <w:rPr>
          <w:b/>
          <w:b/>
          <w:bCs/>
        </w:rPr>
      </w:pPr>
      <w:r>
        <w:rPr>
          <w:b/>
          <w:bCs/>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18. Оснащение основным технологическим оборудованием патолого-анатомического бюро (отделения) </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t xml:space="preserve">(5460) </w:t>
        <w:tab/>
        <w:tab/>
        <w:tab/>
        <w:tab/>
        <w:tab/>
        <w:tab/>
        <w:tab/>
        <w:tab/>
        <w:tab/>
        <w:tab/>
        <w:tab/>
        <w:tab/>
        <w:tab/>
        <w:tab/>
        <w:tab/>
      </w:r>
      <w:r>
        <w:rPr>
          <w:rFonts w:cs="Times New Roman" w:ascii="Times New Roman" w:hAnsi="Times New Roman"/>
          <w:b/>
          <w:bCs/>
          <w:sz w:val="22"/>
          <w:szCs w:val="22"/>
          <w:lang w:val="en-US"/>
        </w:rPr>
        <w:t xml:space="preserve">          </w:t>
      </w:r>
      <w:r>
        <w:rPr>
          <w:rFonts w:cs="Times New Roman" w:ascii="Times New Roman" w:hAnsi="Times New Roman"/>
          <w:b/>
          <w:bCs/>
          <w:sz w:val="22"/>
          <w:szCs w:val="22"/>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cantSplit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оличество единиц оборудования</w:t>
            </w:r>
          </w:p>
        </w:tc>
      </w:tr>
      <w:tr>
        <w:trPr>
          <w:tblHeader w:val="true"/>
          <w:cantSplit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 том числе со сроком эксплуатации:</w:t>
            </w:r>
          </w:p>
        </w:tc>
      </w:tr>
      <w:tr>
        <w:trPr>
          <w:tblHeader w:val="true"/>
          <w:cantSplit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353" w:name="z5460_001_03"/>
            <w:bookmarkStart w:id="19354" w:name="z5460_001_03"/>
            <w:bookmarkEnd w:id="1935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55" w:name="z5460_001_04"/>
            <w:bookmarkStart w:id="19356" w:name="z5460_001_04"/>
            <w:bookmarkEnd w:id="1935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57" w:name="z5460_001_05"/>
            <w:bookmarkStart w:id="19358" w:name="z5460_001_05"/>
            <w:bookmarkEnd w:id="1935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59" w:name="z5460_001_06"/>
            <w:bookmarkStart w:id="19360" w:name="z5460_001_06"/>
            <w:bookmarkEnd w:id="19360"/>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361" w:name="z5460_002_03"/>
            <w:bookmarkStart w:id="19362" w:name="z5460_002_03"/>
            <w:bookmarkEnd w:id="1936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63" w:name="z5460_002_04"/>
            <w:bookmarkStart w:id="19364" w:name="z5460_002_04"/>
            <w:bookmarkEnd w:id="1936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65" w:name="z5460_002_05"/>
            <w:bookmarkStart w:id="19366" w:name="z5460_002_05"/>
            <w:bookmarkEnd w:id="1936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67" w:name="z5460_002_06"/>
            <w:bookmarkStart w:id="19368" w:name="z5460_002_06"/>
            <w:bookmarkEnd w:id="19368"/>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369" w:name="z5460_003_03"/>
            <w:bookmarkStart w:id="19370" w:name="z5460_003_03"/>
            <w:bookmarkEnd w:id="1937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71" w:name="z5460_003_04"/>
            <w:bookmarkStart w:id="19372" w:name="z5460_003_04"/>
            <w:bookmarkEnd w:id="1937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73" w:name="z5460_003_05"/>
            <w:bookmarkStart w:id="19374" w:name="z5460_003_05"/>
            <w:bookmarkEnd w:id="1937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75" w:name="z5460_003_06"/>
            <w:bookmarkStart w:id="19376" w:name="z5460_003_06"/>
            <w:bookmarkEnd w:id="19376"/>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377" w:name="z5460_004_03"/>
            <w:bookmarkStart w:id="19378" w:name="z5460_004_03"/>
            <w:bookmarkEnd w:id="1937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79" w:name="z5460_004_04"/>
            <w:bookmarkStart w:id="19380" w:name="z5460_004_04"/>
            <w:bookmarkEnd w:id="1938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81" w:name="z5460_004_05"/>
            <w:bookmarkStart w:id="19382" w:name="z5460_004_05"/>
            <w:bookmarkEnd w:id="1938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83" w:name="z5460_004_06"/>
            <w:bookmarkStart w:id="19384" w:name="z5460_004_06"/>
            <w:bookmarkEnd w:id="19384"/>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385" w:name="z5460_005_03"/>
            <w:bookmarkStart w:id="19386" w:name="z5460_005_03"/>
            <w:bookmarkEnd w:id="1938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87" w:name="z5460_005_04"/>
            <w:bookmarkStart w:id="19388" w:name="z5460_005_04"/>
            <w:bookmarkEnd w:id="1938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89" w:name="z5460_005_05"/>
            <w:bookmarkStart w:id="19390" w:name="z5460_005_05"/>
            <w:bookmarkEnd w:id="1939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91" w:name="z5460_005_06"/>
            <w:bookmarkStart w:id="19392" w:name="z5460_005_06"/>
            <w:bookmarkEnd w:id="19392"/>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393" w:name="z5460_006_03"/>
            <w:bookmarkStart w:id="19394" w:name="z5460_006_03"/>
            <w:bookmarkEnd w:id="1939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95" w:name="z5460_006_04"/>
            <w:bookmarkStart w:id="19396" w:name="z5460_006_04"/>
            <w:bookmarkEnd w:id="1939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97" w:name="z5460_006_05"/>
            <w:bookmarkStart w:id="19398" w:name="z5460_006_05"/>
            <w:bookmarkEnd w:id="1939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99" w:name="z5460_006_06"/>
            <w:bookmarkStart w:id="19400" w:name="z5460_006_06"/>
            <w:bookmarkEnd w:id="19400"/>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401" w:name="z5460_007_03"/>
            <w:bookmarkStart w:id="19402" w:name="z5460_007_03"/>
            <w:bookmarkEnd w:id="1940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03" w:name="z5460_007_04"/>
            <w:bookmarkStart w:id="19404" w:name="z5460_007_04"/>
            <w:bookmarkEnd w:id="1940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05" w:name="z5460_007_05"/>
            <w:bookmarkStart w:id="19406" w:name="z5460_007_05"/>
            <w:bookmarkEnd w:id="1940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07" w:name="z5460_007_06"/>
            <w:bookmarkStart w:id="19408" w:name="z5460_007_06"/>
            <w:bookmarkEnd w:id="19408"/>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409" w:name="z5460_008_03"/>
            <w:bookmarkStart w:id="19410" w:name="z5460_008_03"/>
            <w:bookmarkEnd w:id="1941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11" w:name="z5460_008_04"/>
            <w:bookmarkStart w:id="19412" w:name="z5460_008_04"/>
            <w:bookmarkEnd w:id="1941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13" w:name="z5460_008_05"/>
            <w:bookmarkStart w:id="19414" w:name="z5460_008_05"/>
            <w:bookmarkEnd w:id="1941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15" w:name="z5460_008_06"/>
            <w:bookmarkStart w:id="19416" w:name="z5460_008_06"/>
            <w:bookmarkEnd w:id="19416"/>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417" w:name="z5460_009_03"/>
            <w:bookmarkStart w:id="19418" w:name="z5460_009_03"/>
            <w:bookmarkEnd w:id="1941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19" w:name="z5460_009_04"/>
            <w:bookmarkStart w:id="19420" w:name="z5460_009_04"/>
            <w:bookmarkEnd w:id="1942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21" w:name="z5460_009_05"/>
            <w:bookmarkStart w:id="19422" w:name="z5460_009_05"/>
            <w:bookmarkEnd w:id="1942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23" w:name="z5460_009_06"/>
            <w:bookmarkStart w:id="19424" w:name="z5460_009_06"/>
            <w:bookmarkEnd w:id="19424"/>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425" w:name="z5460_010_03"/>
            <w:bookmarkStart w:id="19426" w:name="z5460_010_03"/>
            <w:bookmarkEnd w:id="1942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27" w:name="z5460_010_04"/>
            <w:bookmarkStart w:id="19428" w:name="z5460_010_04"/>
            <w:bookmarkEnd w:id="1942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29" w:name="z5460_010_05"/>
            <w:bookmarkStart w:id="19430" w:name="z5460_010_05"/>
            <w:bookmarkEnd w:id="1943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31" w:name="z5460_010_06"/>
            <w:bookmarkStart w:id="19432" w:name="z5460_010_06"/>
            <w:bookmarkEnd w:id="19432"/>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433" w:name="z5460_011_03"/>
            <w:bookmarkStart w:id="19434" w:name="z5460_011_03"/>
            <w:bookmarkEnd w:id="1943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35" w:name="z5460_011_04"/>
            <w:bookmarkStart w:id="19436" w:name="z5460_011_04"/>
            <w:bookmarkEnd w:id="1943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37" w:name="z5460_011_05"/>
            <w:bookmarkStart w:id="19438" w:name="z5460_011_05"/>
            <w:bookmarkEnd w:id="1943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39" w:name="z5460_011_06"/>
            <w:bookmarkStart w:id="19440" w:name="z5460_011_06"/>
            <w:bookmarkEnd w:id="19440"/>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441" w:name="z5460_012_03"/>
            <w:bookmarkStart w:id="19442" w:name="z5460_012_03"/>
            <w:bookmarkEnd w:id="1944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43" w:name="z5460_012_04"/>
            <w:bookmarkStart w:id="19444" w:name="z5460_012_04"/>
            <w:bookmarkEnd w:id="1944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45" w:name="z5460_012_05"/>
            <w:bookmarkStart w:id="19446" w:name="z5460_012_05"/>
            <w:bookmarkEnd w:id="1944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47" w:name="z5460_012_06"/>
            <w:bookmarkStart w:id="19448" w:name="z5460_012_06"/>
            <w:bookmarkEnd w:id="19448"/>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449" w:name="z5460_013_03"/>
            <w:bookmarkStart w:id="19450" w:name="z5460_013_03"/>
            <w:bookmarkEnd w:id="1945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51" w:name="z5460_013_04"/>
            <w:bookmarkStart w:id="19452" w:name="z5460_013_04"/>
            <w:bookmarkEnd w:id="1945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53" w:name="z5460_013_05"/>
            <w:bookmarkStart w:id="19454" w:name="z5460_013_05"/>
            <w:bookmarkEnd w:id="1945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55" w:name="z5460_013_06"/>
            <w:bookmarkStart w:id="19456" w:name="z5460_013_06"/>
            <w:bookmarkEnd w:id="19456"/>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457" w:name="z5460_014_03"/>
            <w:bookmarkStart w:id="19458" w:name="z5460_014_03"/>
            <w:bookmarkEnd w:id="1945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59" w:name="z5460_014_04"/>
            <w:bookmarkStart w:id="19460" w:name="z5460_014_04"/>
            <w:bookmarkEnd w:id="1946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61" w:name="z5460_014_05"/>
            <w:bookmarkStart w:id="19462" w:name="z5460_014_05"/>
            <w:bookmarkEnd w:id="1946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63" w:name="z5460_014_06"/>
            <w:bookmarkStart w:id="19464" w:name="z5460_014_06"/>
            <w:bookmarkEnd w:id="19464"/>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465" w:name="z5460_015_03"/>
            <w:bookmarkStart w:id="19466" w:name="z5460_015_03"/>
            <w:bookmarkEnd w:id="1946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67" w:name="z5460_015_04"/>
            <w:bookmarkStart w:id="19468" w:name="z5460_015_04"/>
            <w:bookmarkEnd w:id="1946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69" w:name="z5460_015_05"/>
            <w:bookmarkStart w:id="19470" w:name="z5460_015_05"/>
            <w:bookmarkEnd w:id="1947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71" w:name="z5460_015_06"/>
            <w:bookmarkStart w:id="19472" w:name="z5460_015_06"/>
            <w:bookmarkEnd w:id="19472"/>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473" w:name="z5460_016_03"/>
            <w:bookmarkStart w:id="19474" w:name="z5460_016_03"/>
            <w:bookmarkEnd w:id="1947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75" w:name="z5460_016_04"/>
            <w:bookmarkStart w:id="19476" w:name="z5460_016_04"/>
            <w:bookmarkEnd w:id="1947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77" w:name="z5460_016_05"/>
            <w:bookmarkStart w:id="19478" w:name="z5460_016_05"/>
            <w:bookmarkEnd w:id="1947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79" w:name="z5460_016_06"/>
            <w:bookmarkStart w:id="19480" w:name="z5460_016_06"/>
            <w:bookmarkEnd w:id="19480"/>
          </w:p>
        </w:tc>
      </w:tr>
    </w:tbl>
    <w:p>
      <w:pPr>
        <w:pStyle w:val="Normal"/>
        <w:rPr>
          <w:b/>
          <w:b/>
          <w:bCs/>
        </w:rPr>
      </w:pPr>
      <w:r>
        <w:rPr>
          <w:b/>
          <w:bCs/>
        </w:rPr>
      </w:r>
    </w:p>
    <w:p>
      <w:pPr>
        <w:pStyle w:val="Normal"/>
        <w:rPr>
          <w:b/>
          <w:b/>
          <w:bCs/>
          <w:lang w:val="en-US"/>
        </w:rPr>
      </w:pPr>
      <w:r>
        <w:rPr>
          <w:b/>
          <w:bCs/>
          <w:lang w:val="en-US"/>
        </w:rPr>
      </w:r>
    </w:p>
    <w:p>
      <w:pPr>
        <w:pStyle w:val="Normal"/>
        <w:rPr>
          <w:b/>
          <w:b/>
          <w:bCs/>
          <w:sz w:val="22"/>
          <w:szCs w:val="22"/>
        </w:rPr>
      </w:pPr>
      <w:r>
        <w:rPr>
          <w:b/>
          <w:bCs/>
          <w:sz w:val="22"/>
          <w:szCs w:val="22"/>
        </w:rPr>
        <w:t>(54</w:t>
      </w:r>
      <w:r>
        <w:rPr>
          <w:b/>
          <w:bCs/>
          <w:sz w:val="22"/>
          <w:szCs w:val="22"/>
          <w:lang w:val="en-US"/>
        </w:rPr>
        <w:t>61</w:t>
      </w:r>
      <w:r>
        <w:rPr>
          <w:b/>
          <w:bCs/>
          <w:sz w:val="22"/>
          <w:szCs w:val="22"/>
        </w:rPr>
        <w:t>)</w:t>
        <w:tab/>
        <w:tab/>
        <w:tab/>
        <w:tab/>
        <w:tab/>
        <w:tab/>
        <w:tab/>
      </w:r>
      <w:r>
        <w:rPr>
          <w:b/>
          <w:bCs/>
          <w:sz w:val="22"/>
          <w:szCs w:val="22"/>
          <w:lang w:val="en-US"/>
        </w:rPr>
        <w:tab/>
      </w:r>
      <w:r>
        <w:rPr>
          <w:b/>
          <w:bCs/>
          <w:sz w:val="22"/>
          <w:szCs w:val="22"/>
        </w:rPr>
        <w:tab/>
        <w:tab/>
        <w:tab/>
        <w:tab/>
        <w:tab/>
        <w:tab/>
        <w:tab/>
        <w:tab/>
        <w:t>Код по ОКЕИ: единиц – 642</w:t>
      </w:r>
    </w:p>
    <w:tbl>
      <w:tblPr>
        <w:tblW w:w="14567" w:type="dxa"/>
        <w:jc w:val="left"/>
        <w:tblInd w:w="-108" w:type="dxa"/>
        <w:tblLayout w:type="fixed"/>
        <w:tblCellMar>
          <w:top w:w="0" w:type="dxa"/>
          <w:left w:w="108" w:type="dxa"/>
          <w:bottom w:w="0" w:type="dxa"/>
          <w:right w:w="108" w:type="dxa"/>
        </w:tblCellMar>
      </w:tblPr>
      <w:tblGrid>
        <w:gridCol w:w="6062"/>
        <w:gridCol w:w="425"/>
        <w:gridCol w:w="1276"/>
        <w:gridCol w:w="425"/>
        <w:gridCol w:w="6379"/>
      </w:tblGrid>
      <w:tr>
        <w:trPr>
          <w:cantSplit w:val="true"/>
        </w:trPr>
        <w:tc>
          <w:tcPr>
            <w:tcW w:w="6062" w:type="dxa"/>
            <w:tcBorders/>
            <w:vAlign w:val="bottom"/>
          </w:tcPr>
          <w:p>
            <w:pPr>
              <w:pStyle w:val="Normal"/>
              <w:rPr>
                <w:sz w:val="20"/>
              </w:rPr>
            </w:pPr>
            <w:r>
              <w:rPr>
                <w:sz w:val="20"/>
              </w:rPr>
              <w:t>Наличие лабораторной информационной системы (да – 1, нет – 0) 1</w:t>
            </w:r>
          </w:p>
        </w:tc>
        <w:tc>
          <w:tcPr>
            <w:tcW w:w="1701" w:type="dxa"/>
            <w:gridSpan w:val="2"/>
            <w:tcBorders>
              <w:bottom w:val="single" w:sz="4" w:space="0" w:color="000000"/>
            </w:tcBorders>
            <w:vAlign w:val="bottom"/>
          </w:tcPr>
          <w:p>
            <w:pPr>
              <w:pStyle w:val="Normal"/>
              <w:snapToGrid w:val="false"/>
              <w:rPr>
                <w:b/>
                <w:b/>
                <w:bCs/>
                <w:sz w:val="20"/>
              </w:rPr>
            </w:pPr>
            <w:r>
              <w:rPr>
                <w:b/>
                <w:bCs/>
                <w:sz w:val="20"/>
              </w:rPr>
            </w:r>
            <w:bookmarkStart w:id="19481" w:name="Z5461_001_01"/>
            <w:bookmarkStart w:id="19482" w:name="Z5461_001_01"/>
            <w:bookmarkEnd w:id="19482"/>
          </w:p>
        </w:tc>
        <w:tc>
          <w:tcPr>
            <w:tcW w:w="6804" w:type="dxa"/>
            <w:gridSpan w:val="2"/>
            <w:tcBorders/>
            <w:vAlign w:val="bottom"/>
          </w:tcPr>
          <w:p>
            <w:pPr>
              <w:pStyle w:val="Normal"/>
              <w:rPr>
                <w:sz w:val="20"/>
              </w:rPr>
            </w:pPr>
            <w:r>
              <w:rPr>
                <w:sz w:val="20"/>
              </w:rPr>
              <w:t xml:space="preserve">, </w:t>
            </w:r>
          </w:p>
        </w:tc>
      </w:tr>
      <w:tr>
        <w:trPr>
          <w:cantSplit w:val="true"/>
        </w:trPr>
        <w:tc>
          <w:tcPr>
            <w:tcW w:w="6487" w:type="dxa"/>
            <w:gridSpan w:val="2"/>
            <w:tcBorders/>
            <w:vAlign w:val="bottom"/>
          </w:tcPr>
          <w:p>
            <w:pPr>
              <w:pStyle w:val="Normal"/>
              <w:rPr/>
            </w:pPr>
            <w:r>
              <w:rPr>
                <w:sz w:val="20"/>
              </w:rPr>
              <w:t xml:space="preserve">лабораторная информационная система лицензионная (да – 1, нет – 0) 2 </w:t>
            </w:r>
          </w:p>
        </w:tc>
        <w:tc>
          <w:tcPr>
            <w:tcW w:w="1701" w:type="dxa"/>
            <w:gridSpan w:val="2"/>
            <w:tcBorders>
              <w:bottom w:val="single" w:sz="4" w:space="0" w:color="000000"/>
            </w:tcBorders>
            <w:vAlign w:val="bottom"/>
          </w:tcPr>
          <w:p>
            <w:pPr>
              <w:pStyle w:val="Normal"/>
              <w:snapToGrid w:val="false"/>
              <w:rPr>
                <w:b/>
                <w:b/>
                <w:bCs/>
                <w:sz w:val="20"/>
              </w:rPr>
            </w:pPr>
            <w:r>
              <w:rPr>
                <w:b/>
                <w:bCs/>
                <w:sz w:val="20"/>
              </w:rPr>
            </w:r>
            <w:bookmarkStart w:id="19483" w:name="Z5461_001_02"/>
            <w:bookmarkStart w:id="19484" w:name="Z5461_001_02"/>
            <w:bookmarkEnd w:id="19484"/>
          </w:p>
        </w:tc>
        <w:tc>
          <w:tcPr>
            <w:tcW w:w="6379" w:type="dxa"/>
            <w:tcBorders/>
            <w:vAlign w:val="bottom"/>
          </w:tcPr>
          <w:p>
            <w:pPr>
              <w:pStyle w:val="Normal"/>
              <w:rPr>
                <w:sz w:val="20"/>
              </w:rPr>
            </w:pPr>
            <w:r>
              <w:rPr>
                <w:sz w:val="20"/>
              </w:rPr>
              <w:t>.</w:t>
            </w:r>
          </w:p>
        </w:tc>
      </w:tr>
    </w:tbl>
    <w:p>
      <w:pPr>
        <w:pStyle w:val="Normal"/>
        <w:rPr>
          <w:b/>
          <w:b/>
          <w:bCs/>
        </w:rPr>
      </w:pPr>
      <w:r>
        <w:rPr>
          <w:b/>
          <w:bCs/>
        </w:rPr>
      </w:r>
      <w:r>
        <w:br w:type="page"/>
      </w:r>
    </w:p>
    <w:p>
      <w:pPr>
        <w:pStyle w:val="Normal"/>
        <w:rPr>
          <w:b/>
          <w:b/>
          <w:bCs/>
        </w:rPr>
      </w:pPr>
      <w:r>
        <w:rPr>
          <w:b/>
          <w:bCs/>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Cs w:val="24"/>
        </w:rPr>
      </w:pPr>
      <w:r>
        <w:rPr>
          <w:b/>
          <w:szCs w:val="24"/>
        </w:rPr>
      </w:r>
    </w:p>
    <w:p>
      <w:pPr>
        <w:pStyle w:val="Normal"/>
        <w:autoSpaceDE w:val="false"/>
        <w:jc w:val="center"/>
        <w:rPr>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Коды по ОКЕИ: человек – 792, единица – 642</w:t>
      </w:r>
    </w:p>
    <w:tbl>
      <w:tblPr>
        <w:tblW w:w="15468" w:type="dxa"/>
        <w:jc w:val="left"/>
        <w:tblInd w:w="-113" w:type="dxa"/>
        <w:tblLayout w:type="fixed"/>
        <w:tblCellMar>
          <w:top w:w="0" w:type="dxa"/>
          <w:left w:w="108" w:type="dxa"/>
          <w:bottom w:w="0" w:type="dxa"/>
          <w:right w:w="108" w:type="dxa"/>
        </w:tblCellMar>
      </w:tblPr>
      <w:tblGrid>
        <w:gridCol w:w="6487"/>
        <w:gridCol w:w="567"/>
        <w:gridCol w:w="1134"/>
        <w:gridCol w:w="1190"/>
        <w:gridCol w:w="1191"/>
        <w:gridCol w:w="1191"/>
        <w:gridCol w:w="1191"/>
        <w:gridCol w:w="1191"/>
        <w:gridCol w:w="1326"/>
      </w:tblGrid>
      <w:tr>
        <w:trPr>
          <w:trHeight w:val="795" w:hRule="atLeast"/>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w:t>
            </w:r>
          </w:p>
          <w:p>
            <w:pPr>
              <w:pStyle w:val="Normal"/>
              <w:autoSpaceDE w:val="false"/>
              <w:spacing w:lineRule="exact" w:line="200"/>
              <w:jc w:val="center"/>
              <w:rPr>
                <w:sz w:val="20"/>
              </w:rPr>
            </w:pPr>
            <w:r>
              <w:rPr>
                <w:sz w:val="20"/>
              </w:rPr>
              <w:t>стр.</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по</w:t>
            </w:r>
          </w:p>
          <w:p>
            <w:pPr>
              <w:pStyle w:val="Normal"/>
              <w:autoSpaceDE w:val="false"/>
              <w:jc w:val="center"/>
              <w:rPr>
                <w:sz w:val="20"/>
              </w:rPr>
            </w:pPr>
            <w:r>
              <w:rPr>
                <w:sz w:val="20"/>
              </w:rPr>
              <w:t>прикреплен-ным меди-цинским</w:t>
            </w:r>
          </w:p>
          <w:p>
            <w:pPr>
              <w:pStyle w:val="Normal"/>
              <w:autoSpaceDE w:val="false"/>
              <w:jc w:val="center"/>
              <w:rPr>
                <w:sz w:val="20"/>
              </w:rPr>
            </w:pPr>
            <w:r>
              <w:rPr>
                <w:sz w:val="20"/>
              </w:rPr>
              <w:t xml:space="preserve">организа-циям </w:t>
            </w:r>
          </w:p>
          <w:p>
            <w:pPr>
              <w:pStyle w:val="Normal"/>
              <w:autoSpaceDE w:val="false"/>
              <w:jc w:val="center"/>
              <w:rPr>
                <w:sz w:val="20"/>
              </w:rPr>
            </w:pPr>
            <w:r>
              <w:rPr>
                <w:sz w:val="20"/>
              </w:rPr>
              <w:t>(из гр. 3)</w:t>
            </w:r>
          </w:p>
        </w:tc>
      </w:tr>
      <w:tr>
        <w:trPr>
          <w:trHeight w:val="419"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b/>
                <w:sz w:val="18"/>
                <w:szCs w:val="18"/>
              </w:rPr>
              <w:t>Число</w:t>
            </w:r>
            <w:r>
              <w:rPr>
                <w:sz w:val="18"/>
                <w:szCs w:val="18"/>
              </w:rPr>
              <w:t xml:space="preserve"> </w:t>
            </w:r>
            <w:r>
              <w:rPr>
                <w:b/>
                <w:sz w:val="18"/>
                <w:szCs w:val="18"/>
              </w:rPr>
              <w:t>пациентов</w:t>
            </w:r>
            <w:r>
              <w:rPr>
                <w:sz w:val="18"/>
                <w:szCs w:val="18"/>
              </w:rPr>
              <w:t>, которым выполнены прижизненные патолого-анатомические исследования,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85" w:name="Z5500_001_03"/>
            <w:bookmarkStart w:id="19486" w:name="Z5500_001_03"/>
            <w:bookmarkEnd w:id="1948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87" w:name="Z5500_001_04"/>
            <w:bookmarkStart w:id="19488" w:name="Z5500_001_04"/>
            <w:bookmarkEnd w:id="1948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89" w:name="Z5500_001_05"/>
            <w:bookmarkStart w:id="19490" w:name="Z5500_001_05"/>
            <w:bookmarkEnd w:id="1949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91" w:name="Z5500_001_06"/>
            <w:bookmarkStart w:id="19492" w:name="Z5500_001_06"/>
            <w:bookmarkEnd w:id="1949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93" w:name="Z5500_001_07"/>
            <w:bookmarkStart w:id="19494" w:name="Z5500_001_07"/>
            <w:bookmarkEnd w:id="1949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95" w:name="Z5500_001_08"/>
            <w:bookmarkStart w:id="19496" w:name="Z5500_001_08"/>
            <w:bookmarkEnd w:id="19496"/>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97" w:name="Z5500_001_09"/>
            <w:bookmarkStart w:id="19498" w:name="Z5500_001_09"/>
            <w:bookmarkEnd w:id="19498"/>
          </w:p>
        </w:tc>
      </w:tr>
      <w:tr>
        <w:trPr>
          <w:trHeight w:val="33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18"/>
                <w:szCs w:val="18"/>
              </w:rPr>
            </w:pPr>
            <w:r>
              <w:rPr>
                <w:sz w:val="18"/>
                <w:szCs w:val="18"/>
              </w:rPr>
              <w:t>из них (из стр. 1) повтор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99" w:name="Z5500_002_03"/>
            <w:bookmarkStart w:id="19500" w:name="Z5500_002_03"/>
            <w:bookmarkEnd w:id="1950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01" w:name="Z5500_002_04"/>
            <w:bookmarkStart w:id="19502" w:name="Z5500_002_04"/>
            <w:bookmarkEnd w:id="1950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03" w:name="Z5500_002_05"/>
            <w:bookmarkStart w:id="19504" w:name="Z5500_002_05"/>
            <w:bookmarkEnd w:id="1950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05" w:name="Z5500_002_06"/>
            <w:bookmarkStart w:id="19506" w:name="Z5500_002_06"/>
            <w:bookmarkEnd w:id="1950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07" w:name="Z5500_002_07"/>
            <w:bookmarkStart w:id="19508" w:name="Z5500_002_07"/>
            <w:bookmarkEnd w:id="1950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09" w:name="Z5500_002_08"/>
            <w:bookmarkStart w:id="19510" w:name="Z5500_002_08"/>
            <w:bookmarkEnd w:id="19510"/>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11" w:name="Z5500_002_09"/>
            <w:bookmarkStart w:id="19512" w:name="Z5500_002_09"/>
            <w:bookmarkEnd w:id="19512"/>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b/>
                <w:sz w:val="18"/>
                <w:szCs w:val="18"/>
              </w:rPr>
              <w:t>Число</w:t>
            </w:r>
            <w:r>
              <w:rPr>
                <w:sz w:val="18"/>
                <w:szCs w:val="18"/>
              </w:rPr>
              <w:t xml:space="preserve"> </w:t>
            </w:r>
            <w:r>
              <w:rPr>
                <w:b/>
                <w:sz w:val="18"/>
                <w:szCs w:val="18"/>
              </w:rPr>
              <w:t>случаев</w:t>
            </w:r>
            <w:r>
              <w:rPr>
                <w:sz w:val="18"/>
                <w:szCs w:val="18"/>
              </w:rPr>
              <w:t xml:space="preserve"> прижизненных патолого-анатомических исследований, ед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13" w:name="Z5500_003_03"/>
            <w:bookmarkStart w:id="19514" w:name="Z5500_003_03"/>
            <w:bookmarkEnd w:id="1951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15" w:name="Z5500_003_04"/>
            <w:bookmarkStart w:id="19516" w:name="Z5500_003_04"/>
            <w:bookmarkEnd w:id="1951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17" w:name="Z5500_003_05"/>
            <w:bookmarkStart w:id="19518" w:name="Z5500_003_05"/>
            <w:bookmarkEnd w:id="1951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19" w:name="Z5500_003_06"/>
            <w:bookmarkStart w:id="19520" w:name="Z5500_003_06"/>
            <w:bookmarkEnd w:id="1952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21" w:name="Z5500_003_07"/>
            <w:bookmarkStart w:id="19522" w:name="Z5500_003_07"/>
            <w:bookmarkEnd w:id="1952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23" w:name="Z5500_003_08"/>
            <w:bookmarkStart w:id="19524" w:name="Z5500_003_08"/>
            <w:bookmarkEnd w:id="19524"/>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25" w:name="Z5500_003_09"/>
            <w:bookmarkStart w:id="19526" w:name="Z5500_003_09"/>
            <w:bookmarkEnd w:id="19526"/>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объектов</w:t>
            </w:r>
            <w:r>
              <w:rPr>
                <w:sz w:val="18"/>
                <w:szCs w:val="18"/>
              </w:rPr>
              <w:t xml:space="preserve"> биопсийного и операционного материала, включая последы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27" w:name="Z5500_004_03"/>
            <w:bookmarkStart w:id="19528" w:name="Z5500_004_03"/>
            <w:bookmarkEnd w:id="1952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29" w:name="Z5500_004_04"/>
            <w:bookmarkStart w:id="19530" w:name="Z5500_004_04"/>
            <w:bookmarkEnd w:id="1953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31" w:name="Z5500_004_05"/>
            <w:bookmarkStart w:id="19532" w:name="Z5500_004_05"/>
            <w:bookmarkEnd w:id="1953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33" w:name="Z5500_004_06"/>
            <w:bookmarkStart w:id="19534" w:name="Z5500_004_06"/>
            <w:bookmarkEnd w:id="1953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35" w:name="Z5500_004_07"/>
            <w:bookmarkStart w:id="19536" w:name="Z5500_004_07"/>
            <w:bookmarkEnd w:id="1953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37" w:name="Z5500_004_08"/>
            <w:bookmarkStart w:id="19538" w:name="Z5500_004_08"/>
            <w:bookmarkEnd w:id="19538"/>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39" w:name="Z5500_004_09"/>
            <w:bookmarkStart w:id="19540" w:name="Z5500_004_09"/>
            <w:bookmarkEnd w:id="19540"/>
          </w:p>
        </w:tc>
      </w:tr>
      <w:tr>
        <w:trPr>
          <w:trHeight w:val="309"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Число дополнительных окрасок, постановок реакций, определений  (из стр. 4),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41" w:name="Z5500_005_03"/>
            <w:bookmarkStart w:id="19542" w:name="Z5500_005_03"/>
            <w:bookmarkEnd w:id="1954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543" w:name="Z5500_005_04"/>
            <w:bookmarkEnd w:id="19543"/>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544" w:name="Z5500_005_05"/>
            <w:bookmarkEnd w:id="19544"/>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545" w:name="Z5500_005_06"/>
            <w:bookmarkEnd w:id="19545"/>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546" w:name="Z5500_005_07"/>
            <w:bookmarkEnd w:id="19546"/>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547" w:name="Z5500_005_08"/>
            <w:bookmarkStart w:id="19548" w:name="Z5500_005_08"/>
            <w:bookmarkEnd w:id="19548"/>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49" w:name="Z5500_005_09"/>
            <w:bookmarkStart w:id="19550" w:name="Z5500_005_09"/>
            <w:bookmarkEnd w:id="19550"/>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пациентов</w:t>
            </w:r>
            <w:r>
              <w:rPr>
                <w:sz w:val="18"/>
                <w:szCs w:val="18"/>
              </w:rPr>
              <w:t>, которым выполнены прижизненные цитологические исследования,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51" w:name="Z5500_006_03"/>
            <w:bookmarkStart w:id="19552" w:name="Z5500_006_03"/>
            <w:bookmarkEnd w:id="1955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53" w:name="Z5500_006_04"/>
            <w:bookmarkStart w:id="19554" w:name="Z5500_006_04"/>
            <w:bookmarkEnd w:id="1955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55" w:name="Z5500_006_05"/>
            <w:bookmarkStart w:id="19556" w:name="Z5500_006_05"/>
            <w:bookmarkEnd w:id="1955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57" w:name="Z5500_006_06"/>
            <w:bookmarkStart w:id="19558" w:name="Z5500_006_06"/>
            <w:bookmarkEnd w:id="1955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59" w:name="Z5500_006_07"/>
            <w:bookmarkStart w:id="19560" w:name="Z5500_006_07"/>
            <w:bookmarkEnd w:id="1956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61" w:name="Z5500_006_08"/>
            <w:bookmarkStart w:id="19562" w:name="Z5500_006_08"/>
            <w:bookmarkEnd w:id="19562"/>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63" w:name="Z5500_006_09"/>
            <w:bookmarkStart w:id="19564" w:name="Z5500_006_09"/>
            <w:bookmarkEnd w:id="19564"/>
          </w:p>
        </w:tc>
      </w:tr>
      <w:tr>
        <w:trPr>
          <w:trHeight w:val="29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18"/>
                <w:szCs w:val="18"/>
              </w:rPr>
            </w:pPr>
            <w:r>
              <w:rPr>
                <w:sz w:val="18"/>
                <w:szCs w:val="18"/>
              </w:rPr>
              <w:t>из них (из стр. 6) повтор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65" w:name="Z5500_007_03"/>
            <w:bookmarkStart w:id="19566" w:name="Z5500_007_03"/>
            <w:bookmarkEnd w:id="1956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67" w:name="Z5500_007_04"/>
            <w:bookmarkStart w:id="19568" w:name="Z5500_007_04"/>
            <w:bookmarkEnd w:id="1956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69" w:name="Z5500_007_05"/>
            <w:bookmarkStart w:id="19570" w:name="Z5500_007_05"/>
            <w:bookmarkEnd w:id="1957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71" w:name="Z5500_007_06"/>
            <w:bookmarkStart w:id="19572" w:name="Z5500_007_06"/>
            <w:bookmarkEnd w:id="1957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73" w:name="Z5500_007_07"/>
            <w:bookmarkStart w:id="19574" w:name="Z5500_007_07"/>
            <w:bookmarkEnd w:id="1957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75" w:name="Z5500_007_08"/>
            <w:bookmarkStart w:id="19576" w:name="Z5500_007_08"/>
            <w:bookmarkEnd w:id="19576"/>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77" w:name="Z5500_007_09"/>
            <w:bookmarkStart w:id="19578" w:name="Z5500_007_09"/>
            <w:bookmarkEnd w:id="19578"/>
          </w:p>
        </w:tc>
      </w:tr>
      <w:tr>
        <w:trPr>
          <w:trHeight w:val="33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случаев</w:t>
            </w:r>
            <w:r>
              <w:rPr>
                <w:sz w:val="18"/>
                <w:szCs w:val="18"/>
              </w:rPr>
              <w:t xml:space="preserve"> прижизненных цитологических исследований,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79" w:name="Z5500_008_03"/>
            <w:bookmarkStart w:id="19580" w:name="Z5500_008_03"/>
            <w:bookmarkEnd w:id="1958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81" w:name="Z5500_008_04"/>
            <w:bookmarkStart w:id="19582" w:name="Z5500_008_04"/>
            <w:bookmarkEnd w:id="1958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83" w:name="Z5500_008_05"/>
            <w:bookmarkStart w:id="19584" w:name="Z5500_008_05"/>
            <w:bookmarkEnd w:id="1958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85" w:name="Z5500_008_06"/>
            <w:bookmarkStart w:id="19586" w:name="Z5500_008_06"/>
            <w:bookmarkEnd w:id="1958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87" w:name="Z5500_008_07"/>
            <w:bookmarkStart w:id="19588" w:name="Z5500_008_07"/>
            <w:bookmarkEnd w:id="1958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89" w:name="Z5500_008_08"/>
            <w:bookmarkStart w:id="19590" w:name="Z5500_008_08"/>
            <w:bookmarkEnd w:id="19590"/>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91" w:name="Z5500_008_09"/>
            <w:bookmarkStart w:id="19592" w:name="Z5500_008_09"/>
            <w:bookmarkEnd w:id="19592"/>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объектов</w:t>
            </w:r>
            <w:r>
              <w:rPr>
                <w:sz w:val="18"/>
                <w:szCs w:val="18"/>
              </w:rPr>
              <w:t xml:space="preserve"> прижизненных цитологических исследований,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93" w:name="Z5500_009_03"/>
            <w:bookmarkStart w:id="19594" w:name="Z5500_009_03"/>
            <w:bookmarkEnd w:id="1959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95" w:name="Z5500_009_04"/>
            <w:bookmarkStart w:id="19596" w:name="Z5500_009_04"/>
            <w:bookmarkEnd w:id="1959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97" w:name="Z5500_009_05"/>
            <w:bookmarkStart w:id="19598" w:name="Z5500_009_05"/>
            <w:bookmarkEnd w:id="1959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99" w:name="Z5500_009_06"/>
            <w:bookmarkStart w:id="19600" w:name="Z5500_009_06"/>
            <w:bookmarkEnd w:id="1960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01" w:name="Z5500_009_07"/>
            <w:bookmarkStart w:id="19602" w:name="Z5500_009_07"/>
            <w:bookmarkEnd w:id="1960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03" w:name="Z5500_009_08"/>
            <w:bookmarkStart w:id="19604" w:name="Z5500_009_08"/>
            <w:bookmarkEnd w:id="19604"/>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05" w:name="Z5500_009_09"/>
            <w:bookmarkStart w:id="19606" w:name="Z5500_009_09"/>
            <w:bookmarkEnd w:id="19606"/>
          </w:p>
        </w:tc>
      </w:tr>
      <w:tr>
        <w:trPr>
          <w:trHeight w:val="30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 xml:space="preserve">Число дополнительных окрасок, постановок реакций, определений (из стр. 9)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07" w:name="Z5500_010_03"/>
            <w:bookmarkStart w:id="19608" w:name="Z5500_010_03"/>
            <w:bookmarkEnd w:id="1960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609" w:name="Z5500_010_04"/>
            <w:bookmarkEnd w:id="19609"/>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610" w:name="Z5500_010_05"/>
            <w:bookmarkEnd w:id="19610"/>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611" w:name="Z5500_010_06"/>
            <w:bookmarkEnd w:id="19611"/>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612" w:name="Z5500_010_07"/>
            <w:bookmarkEnd w:id="19612"/>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613" w:name="Z5500_010_08"/>
            <w:bookmarkStart w:id="19614" w:name="Z5500_010_08"/>
            <w:bookmarkEnd w:id="19614"/>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15" w:name="Z5500_010_09"/>
            <w:bookmarkStart w:id="19616" w:name="Z5500_010_09"/>
            <w:bookmarkEnd w:id="19616"/>
          </w:p>
        </w:tc>
      </w:tr>
    </w:tbl>
    <w:p>
      <w:pPr>
        <w:pStyle w:val="Normal"/>
        <w:rPr>
          <w:sz w:val="20"/>
        </w:rPr>
      </w:pPr>
      <w:r>
        <w:rPr>
          <w:sz w:val="20"/>
        </w:rPr>
      </w:r>
    </w:p>
    <w:p>
      <w:pPr>
        <w:pStyle w:val="Normal"/>
        <w:rPr>
          <w:sz w:val="20"/>
        </w:rPr>
      </w:pPr>
      <w:r>
        <w:rPr>
          <w:sz w:val="20"/>
        </w:rPr>
      </w:r>
    </w:p>
    <w:p>
      <w:pPr>
        <w:pStyle w:val="Normal"/>
        <w:jc w:val="center"/>
        <w:rPr>
          <w:b/>
          <w:b/>
          <w:sz w:val="20"/>
        </w:rPr>
      </w:pPr>
      <w:r>
        <w:rPr>
          <w:b/>
          <w:sz w:val="20"/>
        </w:rPr>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t xml:space="preserve">(5502) </w:t>
        <w:tab/>
        <w:tab/>
        <w:tab/>
        <w:tab/>
        <w:tab/>
        <w:tab/>
        <w:tab/>
        <w:tab/>
        <w:tab/>
        <w:tab/>
        <w:tab/>
        <w:tab/>
        <w:tab/>
        <w:tab/>
        <w:t xml:space="preserve">        Коды по ОКЕИ:   единица – 642</w:t>
      </w:r>
    </w:p>
    <w:tbl>
      <w:tblPr>
        <w:tblW w:w="15324" w:type="dxa"/>
        <w:jc w:val="left"/>
        <w:tblInd w:w="-108" w:type="dxa"/>
        <w:tblLayout w:type="fixed"/>
        <w:tblCellMar>
          <w:top w:w="0" w:type="dxa"/>
          <w:left w:w="108" w:type="dxa"/>
          <w:bottom w:w="0" w:type="dxa"/>
          <w:right w:w="108" w:type="dxa"/>
        </w:tblCellMar>
      </w:tblPr>
      <w:tblGrid>
        <w:gridCol w:w="2943"/>
        <w:gridCol w:w="1701"/>
        <w:gridCol w:w="2694"/>
        <w:gridCol w:w="1559"/>
        <w:gridCol w:w="3260"/>
        <w:gridCol w:w="709"/>
        <w:gridCol w:w="709"/>
        <w:gridCol w:w="850"/>
        <w:gridCol w:w="899"/>
      </w:tblGrid>
      <w:tr>
        <w:trPr/>
        <w:tc>
          <w:tcPr>
            <w:tcW w:w="12157" w:type="dxa"/>
            <w:gridSpan w:val="5"/>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Число обслуживаемых медицинских организаций по прижизненным патолого-анатомическим исследованиям биопсийного и операционного материала 1</w:t>
            </w:r>
          </w:p>
        </w:tc>
        <w:tc>
          <w:tcPr>
            <w:tcW w:w="1418" w:type="dxa"/>
            <w:gridSpan w:val="2"/>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9617" w:name="z5502_001_01"/>
            <w:bookmarkStart w:id="19618" w:name="z5502_001_01"/>
            <w:bookmarkEnd w:id="19618"/>
          </w:p>
        </w:tc>
        <w:tc>
          <w:tcPr>
            <w:tcW w:w="1749" w:type="dxa"/>
            <w:gridSpan w:val="2"/>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 из них:</w:t>
            </w:r>
          </w:p>
        </w:tc>
      </w:tr>
      <w:tr>
        <w:trPr/>
        <w:tc>
          <w:tcPr>
            <w:tcW w:w="7338" w:type="dxa"/>
            <w:gridSpan w:val="3"/>
            <w:tcBorders/>
          </w:tcPr>
          <w:p>
            <w:pPr>
              <w:pStyle w:val="ConsPlusNonformat"/>
              <w:widowControl/>
              <w:rPr/>
            </w:pPr>
            <w:r>
              <w:rPr>
                <w:rFonts w:cs="Times New Roman" w:ascii="Times New Roman" w:hAnsi="Times New Roman"/>
                <w:sz w:val="18"/>
                <w:szCs w:val="18"/>
              </w:rPr>
              <w:t>медицинских организаций,</w:t>
            </w:r>
            <w:r>
              <w:rPr>
                <w:rFonts w:cs="Times New Roman" w:ascii="Times New Roman" w:hAnsi="Times New Roman"/>
              </w:rPr>
              <w:t xml:space="preserve"> </w:t>
            </w:r>
            <w:r>
              <w:rPr>
                <w:rFonts w:cs="Times New Roman" w:ascii="Times New Roman" w:hAnsi="Times New Roman"/>
                <w:sz w:val="18"/>
                <w:szCs w:val="18"/>
              </w:rPr>
              <w:t>оказывающих медицинскую помощь в амбулаторных условиях 2</w:t>
            </w:r>
          </w:p>
        </w:tc>
        <w:tc>
          <w:tcPr>
            <w:tcW w:w="1559"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9619" w:name="z5502_001_02"/>
            <w:bookmarkStart w:id="19620" w:name="z5502_001_02"/>
            <w:bookmarkEnd w:id="19620"/>
          </w:p>
        </w:tc>
        <w:tc>
          <w:tcPr>
            <w:tcW w:w="6427" w:type="dxa"/>
            <w:gridSpan w:val="5"/>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число обслуживаемых медицинских организаций по прижизненным </w:t>
            </w:r>
          </w:p>
        </w:tc>
      </w:tr>
      <w:tr>
        <w:trPr/>
        <w:tc>
          <w:tcPr>
            <w:tcW w:w="2943" w:type="dxa"/>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цитологическим исследованиям 3</w:t>
            </w:r>
          </w:p>
        </w:tc>
        <w:tc>
          <w:tcPr>
            <w:tcW w:w="1701"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9621" w:name="z5502_001_03"/>
            <w:bookmarkStart w:id="19622" w:name="z5502_001_03"/>
            <w:bookmarkEnd w:id="19622"/>
          </w:p>
        </w:tc>
        <w:tc>
          <w:tcPr>
            <w:tcW w:w="8222" w:type="dxa"/>
            <w:gridSpan w:val="4"/>
            <w:tcBorders/>
          </w:tcPr>
          <w:p>
            <w:pPr>
              <w:pStyle w:val="ConsPlusNonformat"/>
              <w:widowControl/>
              <w:rPr/>
            </w:pPr>
            <w:r>
              <w:rPr>
                <w:rFonts w:cs="Times New Roman" w:ascii="Times New Roman" w:hAnsi="Times New Roman"/>
                <w:sz w:val="18"/>
                <w:szCs w:val="18"/>
              </w:rPr>
              <w:t>,  из них: медицинских организаций, оказывающих медицинскую помощь в амбулаторных условиях  4</w:t>
            </w:r>
          </w:p>
        </w:tc>
        <w:tc>
          <w:tcPr>
            <w:tcW w:w="1559" w:type="dxa"/>
            <w:gridSpan w:val="2"/>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9623" w:name="z5502_001_04"/>
            <w:bookmarkStart w:id="19624" w:name="z5502_001_04"/>
            <w:bookmarkEnd w:id="19624"/>
          </w:p>
        </w:tc>
        <w:tc>
          <w:tcPr>
            <w:tcW w:w="899" w:type="dxa"/>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w:t>
            </w:r>
          </w:p>
        </w:tc>
      </w:tr>
    </w:tbl>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b/>
          <w:b/>
          <w:bCs/>
        </w:rPr>
      </w:pPr>
      <w:r>
        <w:rPr>
          <w:rFonts w:cs="Times New Roman" w:ascii="Times New Roman" w:hAnsi="Times New Roman"/>
          <w:b/>
          <w:bCs/>
        </w:rPr>
      </w:r>
      <w:r>
        <w:br w:type="page"/>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b/>
          <w:b/>
          <w:szCs w:val="24"/>
        </w:rPr>
      </w:pPr>
      <w:r>
        <w:rPr>
          <w:b/>
          <w:szCs w:val="24"/>
        </w:rPr>
        <w:t xml:space="preserve">19.2. Посмертные патолого-анатомические исследования (вскрытия)   </w:t>
      </w:r>
    </w:p>
    <w:p>
      <w:pPr>
        <w:pStyle w:val="Normal"/>
        <w:autoSpaceDE w:val="false"/>
        <w:rPr>
          <w:b/>
          <w:b/>
          <w:sz w:val="20"/>
        </w:rPr>
      </w:pPr>
      <w:r>
        <w:rPr>
          <w:b/>
          <w:sz w:val="20"/>
        </w:rPr>
        <w:t xml:space="preserve">     </w:t>
      </w:r>
      <w:r>
        <w:rPr>
          <w:b/>
          <w:sz w:val="20"/>
        </w:rPr>
        <w:t xml:space="preserve">(5503) </w:t>
        <w:tab/>
        <w:tab/>
        <w:tab/>
        <w:tab/>
        <w:tab/>
        <w:tab/>
        <w:tab/>
        <w:tab/>
        <w:tab/>
        <w:tab/>
        <w:tab/>
        <w:t xml:space="preserve">                                         </w:t>
        <w:tab/>
        <w:tab/>
        <w:t xml:space="preserve">                    Код по ОКЕИ: человек – 792</w:t>
      </w:r>
    </w:p>
    <w:tbl>
      <w:tblPr>
        <w:tblW w:w="15028" w:type="dxa"/>
        <w:jc w:val="center"/>
        <w:tblInd w:w="0" w:type="dxa"/>
        <w:tblLayout w:type="fixed"/>
        <w:tblCellMar>
          <w:top w:w="0" w:type="dxa"/>
          <w:left w:w="108" w:type="dxa"/>
          <w:bottom w:w="0" w:type="dxa"/>
          <w:right w:w="108" w:type="dxa"/>
        </w:tblCellMar>
      </w:tblPr>
      <w:tblGrid>
        <w:gridCol w:w="7210"/>
        <w:gridCol w:w="957"/>
        <w:gridCol w:w="843"/>
        <w:gridCol w:w="761"/>
        <w:gridCol w:w="850"/>
        <w:gridCol w:w="851"/>
        <w:gridCol w:w="850"/>
        <w:gridCol w:w="851"/>
        <w:gridCol w:w="1855"/>
      </w:tblGrid>
      <w:tr>
        <w:trPr>
          <w:tblHeader w:val="true"/>
          <w:trHeight w:val="510" w:hRule="atLeast"/>
        </w:trPr>
        <w:tc>
          <w:tcPr>
            <w:tcW w:w="7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 </w:t>
            </w:r>
            <w:r>
              <w:rPr>
                <w:sz w:val="18"/>
                <w:szCs w:val="18"/>
              </w:rPr>
              <w:t>строки</w:t>
            </w:r>
          </w:p>
        </w:tc>
        <w:tc>
          <w:tcPr>
            <w:tcW w:w="686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eastAsia="en-US"/>
              </w:rPr>
            </w:pPr>
            <w:r>
              <w:rPr>
                <w:sz w:val="18"/>
                <w:szCs w:val="18"/>
              </w:rPr>
              <w:t>Патолого-анатомические вскрытия</w:t>
            </w:r>
          </w:p>
        </w:tc>
      </w:tr>
      <w:tr>
        <w:trPr>
          <w:tblHeader w:val="true"/>
          <w:trHeight w:val="294" w:hRule="atLeast"/>
        </w:trPr>
        <w:tc>
          <w:tcPr>
            <w:tcW w:w="7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lang w:val="en-US" w:eastAsia="en-US"/>
              </w:rPr>
            </w:pPr>
            <w:r>
              <w:rPr>
                <w:sz w:val="18"/>
                <w:szCs w:val="18"/>
                <w:lang w:val="en-US" w:eastAsia="en-US"/>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lang w:val="en-US" w:eastAsia="en-US"/>
              </w:rPr>
            </w:pPr>
            <w:r>
              <w:rPr>
                <w:sz w:val="18"/>
                <w:szCs w:val="18"/>
                <w:lang w:val="en-US" w:eastAsia="en-US"/>
              </w:rPr>
              <w:t>вне</w:t>
            </w:r>
          </w:p>
          <w:p>
            <w:pPr>
              <w:pStyle w:val="Normal"/>
              <w:jc w:val="center"/>
              <w:rPr>
                <w:sz w:val="18"/>
                <w:szCs w:val="18"/>
                <w:lang w:val="en-US" w:eastAsia="en-US"/>
              </w:rPr>
            </w:pPr>
            <w:r>
              <w:rPr>
                <w:sz w:val="18"/>
                <w:szCs w:val="18"/>
                <w:lang w:val="en-US" w:eastAsia="en-US"/>
              </w:rPr>
              <w:t>медицинских организаций, оказывающих медицинскую помощь в стационарных условиях</w:t>
            </w:r>
          </w:p>
          <w:p>
            <w:pPr>
              <w:pStyle w:val="Normal"/>
              <w:jc w:val="center"/>
              <w:rPr>
                <w:sz w:val="18"/>
                <w:szCs w:val="18"/>
                <w:lang w:val="en-US" w:eastAsia="en-US"/>
              </w:rPr>
            </w:pPr>
            <w:r>
              <w:rPr>
                <w:sz w:val="18"/>
                <w:szCs w:val="18"/>
                <w:lang w:val="en-US" w:eastAsia="en-US"/>
              </w:rPr>
              <w:t>(из гр. 3)</w:t>
            </w:r>
          </w:p>
        </w:tc>
      </w:tr>
      <w:tr>
        <w:trPr>
          <w:tblHeader w:val="true"/>
          <w:trHeight w:val="518" w:hRule="atLeast"/>
        </w:trPr>
        <w:tc>
          <w:tcPr>
            <w:tcW w:w="7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blHeader w:val="true"/>
        </w:trPr>
        <w:tc>
          <w:tcPr>
            <w:tcW w:w="7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eastAsia="en-US"/>
              </w:rPr>
              <w:t>Число патологоанатомических вскрыти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25" w:name="Z5503_001_03"/>
            <w:bookmarkStart w:id="19626" w:name="Z5503_001_03"/>
            <w:bookmarkEnd w:id="19626"/>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27" w:name="Z5503_001_04"/>
            <w:bookmarkStart w:id="19628" w:name="Z5503_001_04"/>
            <w:bookmarkEnd w:id="196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29" w:name="Z5503_001_05"/>
            <w:bookmarkStart w:id="19630" w:name="Z5503_001_05"/>
            <w:bookmarkEnd w:id="196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31" w:name="Z5503_001_06"/>
            <w:bookmarkStart w:id="19632" w:name="Z5503_001_06"/>
            <w:bookmarkEnd w:id="196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33" w:name="Z5503_001_07"/>
            <w:bookmarkStart w:id="19634" w:name="Z5503_001_07"/>
            <w:bookmarkEnd w:id="1963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35" w:name="Z5503_001_08"/>
            <w:bookmarkStart w:id="19636" w:name="Z5503_001_08"/>
            <w:bookmarkEnd w:id="19636"/>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37" w:name="Z5503_001_09"/>
            <w:bookmarkStart w:id="19638" w:name="Z5503_001_09"/>
            <w:bookmarkEnd w:id="19638"/>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lang w:val="en-US" w:eastAsia="en-US"/>
              </w:rPr>
            </w:pPr>
            <w:r>
              <w:rPr>
                <w:sz w:val="18"/>
                <w:szCs w:val="18"/>
                <w:lang w:val="en-US" w:eastAsia="en-US"/>
              </w:rPr>
              <w:t xml:space="preserve">в том числе:  </w:t>
            </w:r>
          </w:p>
          <w:p>
            <w:pPr>
              <w:pStyle w:val="Normal"/>
              <w:rPr>
                <w:sz w:val="18"/>
                <w:szCs w:val="18"/>
                <w:lang w:val="en-US" w:eastAsia="en-US"/>
              </w:rPr>
            </w:pPr>
            <w:r>
              <w:rPr>
                <w:sz w:val="18"/>
                <w:szCs w:val="18"/>
                <w:lang w:val="en-US" w:eastAsia="en-US"/>
              </w:rPr>
              <w:t xml:space="preserve">     </w:t>
            </w:r>
            <w:r>
              <w:rPr>
                <w:sz w:val="18"/>
                <w:szCs w:val="18"/>
                <w:lang w:val="en-US" w:eastAsia="en-US"/>
              </w:rPr>
              <w:t>умерши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39" w:name="Z5503_011_03"/>
            <w:bookmarkStart w:id="19640" w:name="Z5503_011_03"/>
            <w:bookmarkEnd w:id="19640"/>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41" w:name="Z5503_011_04"/>
            <w:bookmarkStart w:id="19642" w:name="Z5503_011_04"/>
            <w:bookmarkEnd w:id="196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43" w:name="Z5503_011_05"/>
            <w:bookmarkStart w:id="19644" w:name="Z5503_011_05"/>
            <w:bookmarkEnd w:id="1964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45" w:name="Z5503_011_06"/>
            <w:bookmarkStart w:id="19646" w:name="Z5503_011_06"/>
            <w:bookmarkEnd w:id="196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47" w:name="Z5503_011_07"/>
            <w:bookmarkStart w:id="19648" w:name="Z5503_011_07"/>
            <w:bookmarkEnd w:id="1964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49" w:name="Z5503_011_08"/>
            <w:bookmarkStart w:id="19650" w:name="Z5503_011_08"/>
            <w:bookmarkEnd w:id="19650"/>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51" w:name="Z5503_011_09"/>
            <w:bookmarkStart w:id="19652" w:name="Z5503_011_09"/>
            <w:bookmarkEnd w:id="19652"/>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18"/>
                <w:szCs w:val="18"/>
                <w:lang w:val="en-US" w:eastAsia="en-US"/>
              </w:rPr>
              <w:t xml:space="preserve">      </w:t>
            </w:r>
            <w:r>
              <w:rPr>
                <w:sz w:val="18"/>
                <w:szCs w:val="18"/>
              </w:rPr>
              <w:t xml:space="preserve">в том числе: </w:t>
            </w:r>
          </w:p>
          <w:p>
            <w:pPr>
              <w:pStyle w:val="Normal"/>
              <w:tabs>
                <w:tab w:val="clear" w:pos="708"/>
                <w:tab w:val="left" w:pos="568" w:leader="none"/>
              </w:tabs>
              <w:ind w:left="170" w:hanging="0"/>
              <w:rPr>
                <w:sz w:val="18"/>
                <w:szCs w:val="18"/>
              </w:rPr>
            </w:pPr>
            <w:r>
              <w:rPr>
                <w:sz w:val="18"/>
                <w:szCs w:val="18"/>
              </w:rPr>
              <w:t xml:space="preserve">             </w:t>
            </w:r>
            <w:r>
              <w:rPr>
                <w:sz w:val="18"/>
                <w:szCs w:val="18"/>
                <w:lang w:val="en-US" w:eastAsia="en-US"/>
              </w:rPr>
              <w:t xml:space="preserve">детей (0–17 лет включительно)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53" w:name="Z5503_111_03"/>
            <w:bookmarkStart w:id="19654" w:name="Z5503_111_03"/>
            <w:bookmarkEnd w:id="19654"/>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55" w:name="Z5503_111_04"/>
            <w:bookmarkStart w:id="19656" w:name="Z5503_111_04"/>
            <w:bookmarkEnd w:id="196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57" w:name="Z5503_111_05"/>
            <w:bookmarkStart w:id="19658" w:name="Z5503_111_05"/>
            <w:bookmarkEnd w:id="1965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59" w:name="Z5503_111_06"/>
            <w:bookmarkStart w:id="19660" w:name="Z5503_111_06"/>
            <w:bookmarkEnd w:id="196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61" w:name="Z5503_111_07"/>
            <w:bookmarkStart w:id="19662" w:name="Z5503_111_07"/>
            <w:bookmarkEnd w:id="196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63" w:name="Z5503_111_08"/>
            <w:bookmarkStart w:id="19664" w:name="Z5503_111_08"/>
            <w:bookmarkEnd w:id="19664"/>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65" w:name="Z5503_111_09"/>
            <w:bookmarkStart w:id="19666" w:name="Z5503_111_09"/>
            <w:bookmarkEnd w:id="19666"/>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новорожденных, умерших в возрасте 0–6 суток (168 час.)</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67" w:name="Z5503_300_03"/>
            <w:bookmarkStart w:id="19668" w:name="Z5503_300_03"/>
            <w:bookmarkEnd w:id="19668"/>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69" w:name="Z5503_300_04"/>
            <w:bookmarkStart w:id="19670" w:name="Z5503_300_04"/>
            <w:bookmarkEnd w:id="196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71" w:name="Z5503_300_05"/>
            <w:bookmarkStart w:id="19672" w:name="Z5503_300_05"/>
            <w:bookmarkEnd w:id="1967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73" w:name="Z5503_300_06"/>
            <w:bookmarkStart w:id="19674" w:name="Z5503_300_06"/>
            <w:bookmarkEnd w:id="196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75" w:name="Z5503_300_07"/>
            <w:bookmarkStart w:id="19676" w:name="Z5503_300_07"/>
            <w:bookmarkEnd w:id="1967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77" w:name="Z5503_300_08"/>
            <w:bookmarkStart w:id="19678" w:name="Z5503_300_08"/>
            <w:bookmarkEnd w:id="19678"/>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79" w:name="Z5503_300_09"/>
            <w:bookmarkStart w:id="19680" w:name="Z5503_300_09"/>
            <w:bookmarkEnd w:id="19680"/>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из них: родившихся в сроке</w:t>
            </w:r>
          </w:p>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беременности 22-27 недель</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81" w:name="Z5503_306_03"/>
            <w:bookmarkStart w:id="19682" w:name="Z5503_306_03"/>
            <w:bookmarkEnd w:id="19682"/>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83" w:name="Z5503_306_04"/>
            <w:bookmarkStart w:id="19684" w:name="Z5503_306_04"/>
            <w:bookmarkEnd w:id="196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85" w:name="Z5503_306_05"/>
            <w:bookmarkStart w:id="19686" w:name="Z5503_306_05"/>
            <w:bookmarkEnd w:id="1968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87" w:name="Z5503_306_06"/>
            <w:bookmarkStart w:id="19688" w:name="Z5503_306_06"/>
            <w:bookmarkEnd w:id="196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89" w:name="Z5503_306_07"/>
            <w:bookmarkStart w:id="19690" w:name="Z5503_306_07"/>
            <w:bookmarkEnd w:id="1969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91" w:name="Z5503_306_08"/>
            <w:bookmarkStart w:id="19692" w:name="Z5503_306_08"/>
            <w:bookmarkEnd w:id="19692"/>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93" w:name="Z5503_306_09"/>
            <w:bookmarkStart w:id="19694" w:name="Z5503_306_09"/>
            <w:bookmarkEnd w:id="19694"/>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детей, умерших в возрасте 7 дней – 11 месяцев 29 дн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95" w:name="Z5503_301_03"/>
            <w:bookmarkStart w:id="19696" w:name="Z5503_301_03"/>
            <w:bookmarkEnd w:id="19696"/>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97" w:name="Z5503_301_04"/>
            <w:bookmarkStart w:id="19698" w:name="Z5503_301_04"/>
            <w:bookmarkEnd w:id="196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99" w:name="Z5503_301_05"/>
            <w:bookmarkStart w:id="19700" w:name="Z5503_301_05"/>
            <w:bookmarkEnd w:id="1970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01" w:name="Z5503_301_06"/>
            <w:bookmarkStart w:id="19702" w:name="Z5503_301_06"/>
            <w:bookmarkEnd w:id="197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03" w:name="Z5503_301_07"/>
            <w:bookmarkStart w:id="19704" w:name="Z5503_301_07"/>
            <w:bookmarkEnd w:id="1970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05" w:name="Z5503_301_08"/>
            <w:bookmarkStart w:id="19706" w:name="Z5503_301_08"/>
            <w:bookmarkEnd w:id="19706"/>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07" w:name="Z5503_301_09"/>
            <w:bookmarkStart w:id="19708" w:name="Z5503_301_09"/>
            <w:bookmarkEnd w:id="19708"/>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1–4 года включительн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09" w:name="Z5503_302_03"/>
            <w:bookmarkStart w:id="19710" w:name="Z5503_302_03"/>
            <w:bookmarkEnd w:id="19710"/>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11" w:name="Z5503_302_04"/>
            <w:bookmarkStart w:id="19712" w:name="Z5503_302_04"/>
            <w:bookmarkEnd w:id="197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13" w:name="Z5503_302_05"/>
            <w:bookmarkStart w:id="19714" w:name="Z5503_302_05"/>
            <w:bookmarkEnd w:id="1971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15" w:name="Z5503_302_06"/>
            <w:bookmarkStart w:id="19716" w:name="Z5503_302_06"/>
            <w:bookmarkEnd w:id="197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17" w:name="Z5503_302_07"/>
            <w:bookmarkStart w:id="19718" w:name="Z5503_302_07"/>
            <w:bookmarkEnd w:id="1971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19" w:name="Z5503_302_08"/>
            <w:bookmarkStart w:id="19720" w:name="Z5503_302_08"/>
            <w:bookmarkEnd w:id="19720"/>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21" w:name="Z5503_302_09"/>
            <w:bookmarkStart w:id="19722" w:name="Z5503_302_09"/>
            <w:bookmarkEnd w:id="19722"/>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5–14 лет включительн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1.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19723" w:name="Z5503_303_03"/>
            <w:bookmarkStart w:id="19724" w:name="Z5503_303_03"/>
            <w:bookmarkEnd w:id="19724"/>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25" w:name="Z5503_303_04"/>
            <w:bookmarkStart w:id="19726" w:name="Z5503_303_04"/>
            <w:bookmarkEnd w:id="197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27" w:name="Z5503_303_05"/>
            <w:bookmarkStart w:id="19728" w:name="Z5503_303_05"/>
            <w:bookmarkEnd w:id="1972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29" w:name="Z5503_303_06"/>
            <w:bookmarkStart w:id="19730" w:name="Z5503_303_06"/>
            <w:bookmarkEnd w:id="197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31" w:name="Z5503_303_07"/>
            <w:bookmarkStart w:id="19732" w:name="Z5503_303_07"/>
            <w:bookmarkEnd w:id="197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33" w:name="Z5503_303_08"/>
            <w:bookmarkStart w:id="19734" w:name="Z5503_303_08"/>
            <w:bookmarkEnd w:id="19734"/>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35" w:name="Z5503_303_09"/>
            <w:bookmarkStart w:id="19736" w:name="Z5503_303_09"/>
            <w:bookmarkEnd w:id="19736"/>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15–17 лет включительн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1.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19737" w:name="Z5503_304_03"/>
            <w:bookmarkStart w:id="19738" w:name="Z5503_304_03"/>
            <w:bookmarkEnd w:id="19738"/>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39" w:name="Z5503_304_04"/>
            <w:bookmarkStart w:id="19740" w:name="Z5503_304_04"/>
            <w:bookmarkEnd w:id="197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41" w:name="Z5503_304_05"/>
            <w:bookmarkStart w:id="19742" w:name="Z5503_304_05"/>
            <w:bookmarkEnd w:id="197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43" w:name="Z5503_304_06"/>
            <w:bookmarkStart w:id="19744" w:name="Z5503_304_06"/>
            <w:bookmarkEnd w:id="197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45" w:name="Z5503_304_07"/>
            <w:bookmarkStart w:id="19746" w:name="Z5503_304_07"/>
            <w:bookmarkEnd w:id="1974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47" w:name="Z5503_304_08"/>
            <w:bookmarkStart w:id="19748" w:name="Z5503_304_08"/>
            <w:bookmarkEnd w:id="19748"/>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49" w:name="Z5503_304_09"/>
            <w:bookmarkStart w:id="19750" w:name="Z5503_304_09"/>
            <w:bookmarkEnd w:id="19750"/>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лиц</w:t>
            </w:r>
            <w:r>
              <w:rPr>
                <w:sz w:val="18"/>
                <w:szCs w:val="18"/>
                <w:lang w:val="en-US" w:eastAsia="en-US"/>
              </w:rPr>
              <w:t xml:space="preserve"> в трудоспособном возрасте (жен.: 18–54 г. включительно;</w:t>
            </w:r>
          </w:p>
          <w:p>
            <w:pPr>
              <w:pStyle w:val="Normal"/>
              <w:rPr>
                <w:sz w:val="18"/>
                <w:szCs w:val="18"/>
                <w:lang w:val="en-US" w:eastAsia="en-US"/>
              </w:rPr>
            </w:pPr>
            <w:r>
              <w:rPr>
                <w:sz w:val="18"/>
                <w:szCs w:val="18"/>
                <w:lang w:val="en-US" w:eastAsia="en-US"/>
              </w:rPr>
              <w:t xml:space="preserve">                                                                     </w:t>
            </w:r>
            <w:r>
              <w:rPr>
                <w:sz w:val="18"/>
                <w:szCs w:val="18"/>
                <w:lang w:val="en-US" w:eastAsia="en-US"/>
              </w:rPr>
              <w:t>муж.: 18–59 лет включительн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19751" w:name="Z5503_112_03"/>
            <w:bookmarkStart w:id="19752" w:name="Z5503_112_03"/>
            <w:bookmarkEnd w:id="19752"/>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53" w:name="Z5503_112_04"/>
            <w:bookmarkStart w:id="19754" w:name="Z5503_112_04"/>
            <w:bookmarkEnd w:id="197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55" w:name="Z5503_112_05"/>
            <w:bookmarkStart w:id="19756" w:name="Z5503_112_05"/>
            <w:bookmarkEnd w:id="1975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57" w:name="Z5503_112_06"/>
            <w:bookmarkStart w:id="19758" w:name="Z5503_112_06"/>
            <w:bookmarkEnd w:id="197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59" w:name="Z5503_112_07"/>
            <w:bookmarkStart w:id="19760" w:name="Z5503_112_07"/>
            <w:bookmarkEnd w:id="1976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61" w:name="Z5503_112_08"/>
            <w:bookmarkStart w:id="19762" w:name="Z5503_112_08"/>
            <w:bookmarkEnd w:id="19762"/>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63" w:name="Z5503_112_09"/>
            <w:bookmarkStart w:id="19764" w:name="Z5503_112_09"/>
            <w:bookmarkEnd w:id="19764"/>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лиц в возрасте старше трудоспособно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19765" w:name="Z5503_113_03"/>
            <w:bookmarkStart w:id="19766" w:name="Z5503_113_03"/>
            <w:bookmarkEnd w:id="19766"/>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67" w:name="Z5503_113_04"/>
            <w:bookmarkStart w:id="19768" w:name="Z5503_113_04"/>
            <w:bookmarkEnd w:id="197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69" w:name="Z5503_113_05"/>
            <w:bookmarkStart w:id="19770" w:name="Z5503_113_05"/>
            <w:bookmarkEnd w:id="1977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71" w:name="Z5503_113_06"/>
            <w:bookmarkStart w:id="19772" w:name="Z5503_113_06"/>
            <w:bookmarkEnd w:id="197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73" w:name="Z5503_113_07"/>
            <w:bookmarkStart w:id="19774" w:name="Z5503_113_07"/>
            <w:bookmarkEnd w:id="1977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75" w:name="Z5503_113_08"/>
            <w:bookmarkStart w:id="19776" w:name="Z5503_113_08"/>
            <w:bookmarkEnd w:id="19776"/>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77" w:name="Z5503_113_09"/>
            <w:bookmarkStart w:id="19778" w:name="Z5503_113_09"/>
            <w:bookmarkEnd w:id="19778"/>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мертворожденных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19779" w:name="Z5503_012_03"/>
            <w:bookmarkStart w:id="19780" w:name="Z5503_012_03"/>
            <w:bookmarkEnd w:id="19780"/>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81" w:name="Z5503_012_04"/>
            <w:bookmarkStart w:id="19782" w:name="Z5503_012_04"/>
            <w:bookmarkEnd w:id="197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83" w:name="Z5503_012_05"/>
            <w:bookmarkStart w:id="19784" w:name="Z5503_012_05"/>
            <w:bookmarkEnd w:id="1978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85" w:name="Z5503_012_06"/>
            <w:bookmarkStart w:id="19786" w:name="Z5503_012_06"/>
            <w:bookmarkEnd w:id="197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87" w:name="Z5503_012_07"/>
            <w:bookmarkStart w:id="19788" w:name="Z5503_012_07"/>
            <w:bookmarkEnd w:id="197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89" w:name="Z5503_012_08"/>
            <w:bookmarkStart w:id="19790" w:name="Z5503_012_08"/>
            <w:bookmarkEnd w:id="19790"/>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91" w:name="Z5503_012_09"/>
            <w:bookmarkStart w:id="19792" w:name="Z5503_012_09"/>
            <w:bookmarkEnd w:id="19792"/>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 xml:space="preserve">          </w:t>
            </w:r>
            <w:r>
              <w:rPr>
                <w:sz w:val="18"/>
                <w:szCs w:val="18"/>
              </w:rPr>
              <w:t>из них мертворожденных при сроке беременности 22</w:t>
            </w:r>
            <w:r>
              <w:rPr>
                <w:sz w:val="18"/>
                <w:szCs w:val="18"/>
                <w:lang w:val="en-US" w:eastAsia="en-US"/>
              </w:rPr>
              <w:t>–</w:t>
            </w:r>
            <w:r>
              <w:rPr>
                <w:sz w:val="18"/>
                <w:szCs w:val="18"/>
              </w:rPr>
              <w:t xml:space="preserve">27 недель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19793" w:name="Z5503_121_03"/>
            <w:bookmarkStart w:id="19794" w:name="Z5503_121_03"/>
            <w:bookmarkEnd w:id="19794"/>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95" w:name="Z5503_121_04"/>
            <w:bookmarkStart w:id="19796" w:name="Z5503_121_04"/>
            <w:bookmarkEnd w:id="197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97" w:name="Z5503_121_05"/>
            <w:bookmarkStart w:id="19798" w:name="Z5503_121_05"/>
            <w:bookmarkEnd w:id="1979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99" w:name="Z5503_121_06"/>
            <w:bookmarkStart w:id="19800" w:name="Z5503_121_06"/>
            <w:bookmarkEnd w:id="198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01" w:name="Z5503_121_07"/>
            <w:bookmarkStart w:id="19802" w:name="Z5503_121_07"/>
            <w:bookmarkEnd w:id="1980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03" w:name="Z5503_121_08"/>
            <w:bookmarkStart w:id="19804" w:name="Z5503_121_08"/>
            <w:bookmarkEnd w:id="19804"/>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05" w:name="Z5503_121_09"/>
            <w:bookmarkStart w:id="19806" w:name="Z5503_121_09"/>
            <w:bookmarkEnd w:id="19806"/>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ыкидышей при сроке беременности менее 22 нед. и массой тела менее 500 г.</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19807" w:name="Z5503_013_03"/>
            <w:bookmarkStart w:id="19808" w:name="Z5503_013_03"/>
            <w:bookmarkEnd w:id="19808"/>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09" w:name="Z5503_013_04"/>
            <w:bookmarkStart w:id="19810" w:name="Z5503_013_04"/>
            <w:bookmarkEnd w:id="198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11" w:name="Z5503_013_05"/>
            <w:bookmarkStart w:id="19812" w:name="Z5503_013_05"/>
            <w:bookmarkEnd w:id="1981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13" w:name="Z5503_013_06"/>
            <w:bookmarkStart w:id="19814" w:name="Z5503_013_06"/>
            <w:bookmarkEnd w:id="198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15" w:name="Z5503_013_07"/>
            <w:bookmarkStart w:id="19816" w:name="Z5503_013_07"/>
            <w:bookmarkEnd w:id="1981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17" w:name="Z5503_013_08"/>
            <w:bookmarkStart w:id="19818" w:name="Z5503_013_08"/>
            <w:bookmarkEnd w:id="19818"/>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19" w:name="Z5503_013_09"/>
            <w:bookmarkStart w:id="19820" w:name="Z5503_013_09"/>
            <w:bookmarkEnd w:id="19820"/>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объектов посмертного патолого-анатомического исследования материала</w:t>
            </w:r>
          </w:p>
          <w:p>
            <w:pPr>
              <w:pStyle w:val="Normal"/>
              <w:rPr>
                <w:sz w:val="18"/>
                <w:szCs w:val="18"/>
              </w:rPr>
            </w:pPr>
            <w:r>
              <w:rPr>
                <w:sz w:val="18"/>
                <w:szCs w:val="18"/>
              </w:rPr>
              <w:t>патолого-анатомических вскрыти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19821" w:name="Z5503_002_03"/>
            <w:bookmarkStart w:id="19822" w:name="Z5503_002_03"/>
            <w:bookmarkEnd w:id="19822"/>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823" w:name="Z5503_002_04"/>
            <w:bookmarkEnd w:id="19823"/>
            <w:r>
              <w:rPr>
                <w:b/>
                <w:bCs/>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824" w:name="Z5503_002_05"/>
            <w:bookmarkStart w:id="19825" w:name="Z5503_002_05"/>
            <w:bookmarkEnd w:id="1982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26" w:name="Z5503_002_06"/>
            <w:bookmarkStart w:id="19827" w:name="Z5503_002_06"/>
            <w:bookmarkEnd w:id="198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28" w:name="Z5503_002_07"/>
            <w:bookmarkStart w:id="19829" w:name="Z5503_002_07"/>
            <w:bookmarkEnd w:id="1982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30" w:name="Z5503_002_08"/>
            <w:bookmarkStart w:id="19831" w:name="Z5503_002_08"/>
            <w:bookmarkEnd w:id="19831"/>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32" w:name="Z5503_002_09"/>
            <w:bookmarkStart w:id="19833" w:name="Z5503_002_09"/>
            <w:bookmarkEnd w:id="19833"/>
          </w:p>
        </w:tc>
      </w:tr>
    </w:tbl>
    <w:p>
      <w:pPr>
        <w:pStyle w:val="Normal"/>
        <w:autoSpaceDE w:val="false"/>
        <w:jc w:val="center"/>
        <w:rPr>
          <w:b/>
          <w:b/>
          <w:sz w:val="20"/>
        </w:rPr>
      </w:pPr>
      <w:r>
        <w:rPr>
          <w:b/>
          <w:sz w:val="20"/>
        </w:rPr>
      </w:r>
    </w:p>
    <w:p>
      <w:pPr>
        <w:pStyle w:val="Normal"/>
        <w:rPr>
          <w:b/>
          <w:b/>
          <w:sz w:val="20"/>
        </w:rPr>
      </w:pPr>
      <w:r>
        <w:rPr>
          <w:b/>
          <w:sz w:val="20"/>
        </w:rPr>
      </w:r>
    </w:p>
    <w:p>
      <w:pPr>
        <w:pStyle w:val="ConsPlusNonformat"/>
        <w:widowControl/>
        <w:jc w:val="both"/>
        <w:rPr/>
      </w:pPr>
      <w:r>
        <w:rPr>
          <w:rFonts w:cs="Times New Roman" w:ascii="Times New Roman" w:hAnsi="Times New Roman"/>
          <w:b/>
          <w:bCs/>
          <w:sz w:val="22"/>
          <w:szCs w:val="22"/>
        </w:rPr>
        <w:t>(5505)</w:t>
      </w:r>
      <w:r>
        <w:rPr/>
        <w:t xml:space="preserve">  </w:t>
        <w:tab/>
        <w:tab/>
        <w:tab/>
        <w:tab/>
        <w:tab/>
        <w:tab/>
        <w:tab/>
        <w:tab/>
        <w:tab/>
        <w:tab/>
        <w:t>Код по ОКЕИ: единица - 642</w:t>
      </w:r>
    </w:p>
    <w:tbl>
      <w:tblPr>
        <w:tblW w:w="14142" w:type="dxa"/>
        <w:jc w:val="left"/>
        <w:tblInd w:w="-108" w:type="dxa"/>
        <w:tblLayout w:type="fixed"/>
        <w:tblCellMar>
          <w:top w:w="0" w:type="dxa"/>
          <w:left w:w="108" w:type="dxa"/>
          <w:bottom w:w="0" w:type="dxa"/>
          <w:right w:w="108" w:type="dxa"/>
        </w:tblCellMar>
      </w:tblPr>
      <w:tblGrid>
        <w:gridCol w:w="5353"/>
        <w:gridCol w:w="1843"/>
        <w:gridCol w:w="1984"/>
        <w:gridCol w:w="1560"/>
        <w:gridCol w:w="3250"/>
        <w:gridCol w:w="152"/>
      </w:tblGrid>
      <w:tr>
        <w:trPr/>
        <w:tc>
          <w:tcPr>
            <w:tcW w:w="9180" w:type="dxa"/>
            <w:gridSpan w:val="3"/>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Число обслуживаемых медицинских организаций по посмертным патолого-анатомическим исследованиям всего 1</w:t>
            </w:r>
          </w:p>
        </w:tc>
        <w:tc>
          <w:tcPr>
            <w:tcW w:w="1560" w:type="dxa"/>
            <w:tcBorders>
              <w:bottom w:val="single" w:sz="4" w:space="0" w:color="000000"/>
            </w:tcBorders>
            <w:vAlign w:val="bottom"/>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19834" w:name="Z5505_001_01"/>
            <w:bookmarkStart w:id="19835" w:name="Z5505_001_01"/>
            <w:bookmarkEnd w:id="19835"/>
          </w:p>
        </w:tc>
        <w:tc>
          <w:tcPr>
            <w:tcW w:w="3402" w:type="dxa"/>
            <w:gridSpan w:val="2"/>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из них: медицинских организаций,  </w:t>
            </w:r>
          </w:p>
        </w:tc>
      </w:tr>
      <w:tr>
        <w:trPr/>
        <w:tc>
          <w:tcPr>
            <w:tcW w:w="5353" w:type="dxa"/>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оказывающих медицинскую помощь в амбулаторных условиях 2</w:t>
            </w:r>
          </w:p>
        </w:tc>
        <w:tc>
          <w:tcPr>
            <w:tcW w:w="1843" w:type="dxa"/>
            <w:tcBorders>
              <w:bottom w:val="single" w:sz="4" w:space="0" w:color="000000"/>
            </w:tcBorders>
            <w:vAlign w:val="bottom"/>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19836" w:name="Z5505_001_02"/>
            <w:bookmarkStart w:id="19837" w:name="Z5505_001_02"/>
            <w:bookmarkEnd w:id="19837"/>
          </w:p>
        </w:tc>
        <w:tc>
          <w:tcPr>
            <w:tcW w:w="6794" w:type="dxa"/>
            <w:gridSpan w:val="3"/>
            <w:tcBorders/>
          </w:tcPr>
          <w:p>
            <w:pPr>
              <w:pStyle w:val="ConsPlusNonformat"/>
              <w:widowControl/>
              <w:jc w:val="both"/>
              <w:rPr>
                <w:rFonts w:ascii="Times New Roman" w:hAnsi="Times New Roman" w:cs="Times New Roman"/>
              </w:rPr>
            </w:pPr>
            <w:r>
              <w:rPr>
                <w:rFonts w:cs="Times New Roman" w:ascii="Times New Roman" w:hAnsi="Times New Roman"/>
              </w:rPr>
              <w:t>.</w:t>
            </w:r>
          </w:p>
        </w:tc>
        <w:tc>
          <w:tcPr>
            <w:tcW w:w="152"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ConsPlusNonformat"/>
        <w:widowControl/>
        <w:jc w:val="both"/>
        <w:rPr>
          <w:rFonts w:ascii="Times New Roman" w:hAnsi="Times New Roman" w:cs="Times New Roman"/>
          <w:lang w:val="en-US"/>
        </w:rPr>
      </w:pPr>
      <w:r>
        <w:rPr>
          <w:rFonts w:cs="Times New Roman" w:ascii="Times New Roman" w:hAnsi="Times New Roman"/>
          <w:lang w:val="en-US"/>
        </w:rPr>
      </w:r>
      <w:r>
        <w:br w:type="page"/>
      </w:r>
    </w:p>
    <w:p>
      <w:pPr>
        <w:pStyle w:val="Normal"/>
        <w:tabs>
          <w:tab w:val="clear" w:pos="708"/>
          <w:tab w:val="center" w:pos="4536" w:leader="none"/>
          <w:tab w:val="right" w:pos="9072" w:leader="none"/>
        </w:tabs>
        <w:jc w:val="center"/>
        <w:rPr/>
      </w:pPr>
      <w:r>
        <w:rPr>
          <w:b/>
          <w:szCs w:val="24"/>
        </w:rPr>
        <w:t>20</w:t>
      </w:r>
      <w:r>
        <w:rPr>
          <w:b/>
          <w:szCs w:val="24"/>
          <w:lang w:val="en-US"/>
        </w:rPr>
        <w:t xml:space="preserve">. Аппараты и оборудование </w:t>
      </w:r>
      <w:r>
        <w:rPr>
          <w:b/>
          <w:szCs w:val="24"/>
        </w:rPr>
        <w:t>службы переливания крови</w:t>
      </w:r>
    </w:p>
    <w:p>
      <w:pPr>
        <w:pStyle w:val="Normal"/>
        <w:rPr>
          <w:b/>
          <w:b/>
          <w:sz w:val="20"/>
          <w:szCs w:val="24"/>
        </w:rPr>
      </w:pPr>
      <w:r>
        <w:rPr>
          <w:b/>
          <w:sz w:val="20"/>
          <w:szCs w:val="24"/>
        </w:rPr>
      </w:r>
    </w:p>
    <w:p>
      <w:pPr>
        <w:pStyle w:val="Normal"/>
        <w:rPr>
          <w:b/>
          <w:b/>
          <w:sz w:val="20"/>
        </w:rPr>
      </w:pPr>
      <w:r>
        <w:rPr>
          <w:b/>
          <w:sz w:val="20"/>
        </w:rPr>
        <w:t xml:space="preserve">(5600)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38" w:name="Z5600_001_03"/>
            <w:bookmarkStart w:id="19839" w:name="Z5600_001_03"/>
            <w:bookmarkEnd w:id="1983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40" w:name="Z5600_001_04"/>
            <w:bookmarkStart w:id="19841" w:name="Z5600_001_04"/>
            <w:bookmarkEnd w:id="198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42" w:name="Z5600_001_05"/>
            <w:bookmarkStart w:id="19843" w:name="Z5600_001_05"/>
            <w:bookmarkEnd w:id="1984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44" w:name="Z5600_001_06"/>
            <w:bookmarkStart w:id="19845" w:name="Z5600_001_06"/>
            <w:bookmarkEnd w:id="1984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46" w:name="Z5600_002_03"/>
            <w:bookmarkStart w:id="19847" w:name="Z5600_002_03"/>
            <w:bookmarkEnd w:id="1984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48" w:name="Z5600_002_04"/>
            <w:bookmarkStart w:id="19849" w:name="Z5600_002_04"/>
            <w:bookmarkEnd w:id="198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50" w:name="Z5600_002_05"/>
            <w:bookmarkStart w:id="19851" w:name="Z5600_002_05"/>
            <w:bookmarkEnd w:id="1985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52" w:name="Z5600_002_06"/>
            <w:bookmarkStart w:id="19853" w:name="Z5600_002_06"/>
            <w:bookmarkEnd w:id="1985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54" w:name="Z5600_003_03"/>
            <w:bookmarkStart w:id="19855" w:name="Z5600_003_03"/>
            <w:bookmarkEnd w:id="1985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56" w:name="Z5600_003_04"/>
            <w:bookmarkStart w:id="19857" w:name="Z5600_003_04"/>
            <w:bookmarkEnd w:id="198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58" w:name="Z5600_003_05"/>
            <w:bookmarkStart w:id="19859" w:name="Z5600_003_05"/>
            <w:bookmarkEnd w:id="1985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60" w:name="Z5600_003_06"/>
            <w:bookmarkStart w:id="19861" w:name="Z5600_003_06"/>
            <w:bookmarkEnd w:id="1986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62" w:name="Z5600_004_03"/>
            <w:bookmarkStart w:id="19863" w:name="Z5600_004_03"/>
            <w:bookmarkEnd w:id="1986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64" w:name="Z5600_004_04"/>
            <w:bookmarkStart w:id="19865" w:name="Z5600_004_04"/>
            <w:bookmarkEnd w:id="198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66" w:name="Z5600_004_05"/>
            <w:bookmarkStart w:id="19867" w:name="Z5600_004_05"/>
            <w:bookmarkEnd w:id="1986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68" w:name="Z5600_004_06"/>
            <w:bookmarkStart w:id="19869" w:name="Z5600_004_06"/>
            <w:bookmarkEnd w:id="1986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70" w:name="Z5600_005_03"/>
            <w:bookmarkStart w:id="19871" w:name="Z5600_005_03"/>
            <w:bookmarkEnd w:id="1987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72" w:name="Z5600_005_04"/>
            <w:bookmarkStart w:id="19873" w:name="Z5600_005_04"/>
            <w:bookmarkEnd w:id="198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74" w:name="Z5600_005_05"/>
            <w:bookmarkStart w:id="19875" w:name="Z5600_005_05"/>
            <w:bookmarkEnd w:id="1987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76" w:name="Z5600_005_06"/>
            <w:bookmarkStart w:id="19877" w:name="Z5600_005_06"/>
            <w:bookmarkEnd w:id="1987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78" w:name="Z5600_006_03"/>
            <w:bookmarkStart w:id="19879" w:name="Z5600_006_03"/>
            <w:bookmarkEnd w:id="1987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80" w:name="Z5600_006_04"/>
            <w:bookmarkStart w:id="19881" w:name="Z5600_006_04"/>
            <w:bookmarkEnd w:id="198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82" w:name="Z5600_006_05"/>
            <w:bookmarkStart w:id="19883" w:name="Z5600_006_05"/>
            <w:bookmarkEnd w:id="1988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84" w:name="Z5600_006_06"/>
            <w:bookmarkStart w:id="19885" w:name="Z5600_006_06"/>
            <w:bookmarkEnd w:id="1988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86" w:name="Z5600_007_03"/>
            <w:bookmarkStart w:id="19887" w:name="Z5600_007_03"/>
            <w:bookmarkEnd w:id="1988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88" w:name="Z5600_007_04"/>
            <w:bookmarkStart w:id="19889" w:name="Z5600_007_04"/>
            <w:bookmarkEnd w:id="198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90" w:name="Z5600_007_05"/>
            <w:bookmarkStart w:id="19891" w:name="Z5600_007_05"/>
            <w:bookmarkEnd w:id="1989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92" w:name="Z5600_007_06"/>
            <w:bookmarkStart w:id="19893" w:name="Z5600_007_06"/>
            <w:bookmarkEnd w:id="1989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94" w:name="Z5600_008_03"/>
            <w:bookmarkStart w:id="19895" w:name="Z5600_008_03"/>
            <w:bookmarkEnd w:id="1989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96" w:name="Z5600_008_04"/>
            <w:bookmarkStart w:id="19897" w:name="Z5600_008_04"/>
            <w:bookmarkEnd w:id="198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98" w:name="Z5600_008_05"/>
            <w:bookmarkStart w:id="19899" w:name="Z5600_008_05"/>
            <w:bookmarkEnd w:id="1989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00" w:name="Z5600_008_06"/>
            <w:bookmarkStart w:id="19901" w:name="Z5600_008_06"/>
            <w:bookmarkEnd w:id="1990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1"/>
                <w:sz w:val="22"/>
                <w:szCs w:val="22"/>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02" w:name="Z5600_009_03"/>
            <w:bookmarkStart w:id="19903" w:name="Z5600_009_03"/>
            <w:bookmarkEnd w:id="1990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04" w:name="Z5600_009_04"/>
            <w:bookmarkStart w:id="19905" w:name="Z5600_009_04"/>
            <w:bookmarkEnd w:id="199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06" w:name="Z5600_009_05"/>
            <w:bookmarkStart w:id="19907" w:name="Z5600_009_05"/>
            <w:bookmarkEnd w:id="1990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08" w:name="Z5600_009_06"/>
            <w:bookmarkStart w:id="19909" w:name="Z5600_009_06"/>
            <w:bookmarkEnd w:id="1990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1"/>
                <w:sz w:val="22"/>
                <w:szCs w:val="22"/>
              </w:rPr>
              <w:t>Комплект оборудования для замораживания и хранения клеток крови 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10" w:name="Z5600_010_03"/>
            <w:bookmarkStart w:id="19911" w:name="Z5600_010_03"/>
            <w:bookmarkEnd w:id="1991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12" w:name="Z5600_010_04"/>
            <w:bookmarkStart w:id="19913" w:name="Z5600_010_04"/>
            <w:bookmarkEnd w:id="199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14" w:name="Z5600_010_05"/>
            <w:bookmarkStart w:id="19915" w:name="Z5600_010_05"/>
            <w:bookmarkEnd w:id="1991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16" w:name="Z5600_010_06"/>
            <w:bookmarkStart w:id="19917" w:name="Z5600_010_06"/>
            <w:bookmarkEnd w:id="1991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18" w:name="Z5600_011_03"/>
            <w:bookmarkStart w:id="19919" w:name="Z5600_011_03"/>
            <w:bookmarkEnd w:id="1991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20" w:name="Z5600_011_04"/>
            <w:bookmarkStart w:id="19921" w:name="Z5600_011_04"/>
            <w:bookmarkEnd w:id="199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22" w:name="Z5600_011_05"/>
            <w:bookmarkStart w:id="19923" w:name="Z5600_011_05"/>
            <w:bookmarkEnd w:id="1992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24" w:name="Z5600_011_06"/>
            <w:bookmarkStart w:id="19925" w:name="Z5600_011_06"/>
            <w:bookmarkEnd w:id="1992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26" w:name="Z5600_012_03"/>
            <w:bookmarkStart w:id="19927" w:name="Z5600_012_03"/>
            <w:bookmarkEnd w:id="1992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28" w:name="Z5600_012_04"/>
            <w:bookmarkStart w:id="19929" w:name="Z5600_012_04"/>
            <w:bookmarkEnd w:id="199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30" w:name="Z5600_012_05"/>
            <w:bookmarkStart w:id="19931" w:name="Z5600_012_05"/>
            <w:bookmarkEnd w:id="1993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32" w:name="Z5600_012_06"/>
            <w:bookmarkStart w:id="19933" w:name="Z5600_012_06"/>
            <w:bookmarkEnd w:id="1993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34" w:name="Z5600_013_03"/>
            <w:bookmarkStart w:id="19935" w:name="Z5600_013_03"/>
            <w:bookmarkEnd w:id="1993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36" w:name="Z5600_013_04"/>
            <w:bookmarkStart w:id="19937" w:name="Z5600_013_04"/>
            <w:bookmarkEnd w:id="199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38" w:name="Z5600_013_05"/>
            <w:bookmarkStart w:id="19939" w:name="Z5600_013_05"/>
            <w:bookmarkEnd w:id="1993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40" w:name="Z5600_013_06"/>
            <w:bookmarkStart w:id="19941" w:name="Z5600_013_06"/>
            <w:bookmarkEnd w:id="1994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Холодильник медицинский (ниже </w:t>
            </w:r>
            <w:r>
              <w:rPr>
                <w:spacing w:val="-1"/>
                <w:sz w:val="22"/>
                <w:szCs w:val="22"/>
              </w:rPr>
              <w:t>–25°С)</w:t>
            </w:r>
            <w:r>
              <w:rPr>
                <w:sz w:val="22"/>
                <w:szCs w:val="22"/>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42" w:name="Z5600_014_03"/>
            <w:bookmarkStart w:id="19943" w:name="Z5600_014_03"/>
            <w:bookmarkEnd w:id="1994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44" w:name="Z5600_014_04"/>
            <w:bookmarkStart w:id="19945" w:name="Z5600_014_04"/>
            <w:bookmarkEnd w:id="199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46" w:name="Z5600_014_05"/>
            <w:bookmarkStart w:id="19947" w:name="Z5600_014_05"/>
            <w:bookmarkEnd w:id="1994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48" w:name="Z5600_014_06"/>
            <w:bookmarkStart w:id="19949" w:name="Z5600_014_06"/>
            <w:bookmarkEnd w:id="1994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Холодильник медицинский (температура  +2 –+6°С)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50" w:name="Z5600_015_03"/>
            <w:bookmarkStart w:id="19951" w:name="Z5600_015_03"/>
            <w:bookmarkEnd w:id="1995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52" w:name="Z5600_015_04"/>
            <w:bookmarkStart w:id="19953" w:name="Z5600_015_04"/>
            <w:bookmarkEnd w:id="199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54" w:name="Z5600_015_05"/>
            <w:bookmarkStart w:id="19955" w:name="Z5600_015_05"/>
            <w:bookmarkEnd w:id="1995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956" w:name="Z5600_015_06"/>
            <w:bookmarkStart w:id="19957" w:name="Z5600_015_06"/>
            <w:bookmarkEnd w:id="19957"/>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ConsPlusNonformat"/>
        <w:widowControl/>
        <w:jc w:val="both"/>
        <w:rPr>
          <w:rFonts w:ascii="Times New Roman" w:hAnsi="Times New Roman" w:cs="Times New Roman"/>
          <w:b/>
          <w:b/>
          <w:sz w:val="20"/>
          <w:lang w:val="en-US"/>
        </w:rPr>
      </w:pPr>
      <w:r>
        <w:rPr>
          <w:rFonts w:cs="Times New Roman" w:ascii="Times New Roman" w:hAnsi="Times New Roman"/>
          <w:b/>
          <w:sz w:val="20"/>
          <w:lang w:val="en-US"/>
        </w:rPr>
      </w:r>
      <w:r>
        <w:br w:type="page"/>
      </w:r>
    </w:p>
    <w:p>
      <w:pPr>
        <w:pStyle w:val="ConsPlusNonformat"/>
        <w:widowControl/>
        <w:jc w:val="center"/>
        <w:rPr/>
      </w:pPr>
      <w:r>
        <w:rPr>
          <w:rFonts w:cs="Times New Roman" w:ascii="Times New Roman" w:hAnsi="Times New Roman"/>
          <w:b/>
        </w:rPr>
        <w:t xml:space="preserve">РАЗДЕЛ  </w:t>
      </w:r>
      <w:r>
        <w:rPr>
          <w:rFonts w:cs="Times New Roman" w:ascii="Times New Roman" w:hAnsi="Times New Roman"/>
          <w:b/>
          <w:lang w:val="en-US"/>
        </w:rPr>
        <w:t>VII</w:t>
      </w:r>
      <w:r>
        <w:rPr>
          <w:rFonts w:cs="Times New Roman" w:ascii="Times New Roman" w:hAnsi="Times New Roman"/>
          <w:b/>
        </w:rPr>
        <w:t>. ОСНАЩЕННОСТЬ КОМПЬЮТЕРНЫМ ОБОРУДОВАНИЕМ</w:t>
      </w:r>
    </w:p>
    <w:p>
      <w:pPr>
        <w:pStyle w:val="Normal"/>
        <w:rPr/>
      </w:pPr>
      <w:r>
        <w:rPr>
          <w:b/>
          <w:bCs/>
          <w:sz w:val="20"/>
        </w:rPr>
        <w:t xml:space="preserve">   </w:t>
      </w:r>
      <w:r>
        <w:rPr>
          <w:b/>
          <w:bCs/>
          <w:sz w:val="20"/>
        </w:rPr>
        <w:t>(7000)</w:t>
      </w:r>
      <w:r>
        <w:rPr>
          <w:sz w:val="20"/>
        </w:rPr>
        <w:tab/>
        <w:tab/>
        <w:tab/>
        <w:tab/>
        <w:tab/>
        <w:tab/>
        <w:tab/>
        <w:tab/>
        <w:tab/>
        <w:tab/>
        <w:t xml:space="preserve"> </w:t>
        <w:tab/>
        <w:tab/>
        <w:tab/>
        <w:tab/>
        <w:tab/>
        <w:tab/>
      </w:r>
      <w:r>
        <w:rPr>
          <w:sz w:val="20"/>
          <w:lang w:val="en-US"/>
        </w:rPr>
        <w:tab/>
      </w:r>
      <w:r>
        <w:rPr/>
        <w:t>Код по ОКЕИ: штука - 796</w:t>
      </w:r>
    </w:p>
    <w:tbl>
      <w:tblPr>
        <w:tblW w:w="15196" w:type="dxa"/>
        <w:jc w:val="left"/>
        <w:tblInd w:w="-113" w:type="dxa"/>
        <w:tblLayout w:type="fixed"/>
        <w:tblCellMar>
          <w:top w:w="0" w:type="dxa"/>
          <w:left w:w="108" w:type="dxa"/>
          <w:bottom w:w="0" w:type="dxa"/>
          <w:right w:w="108" w:type="dxa"/>
        </w:tblCellMar>
      </w:tblPr>
      <w:tblGrid>
        <w:gridCol w:w="4482"/>
        <w:gridCol w:w="588"/>
        <w:gridCol w:w="1134"/>
        <w:gridCol w:w="1842"/>
        <w:gridCol w:w="1843"/>
        <w:gridCol w:w="1919"/>
        <w:gridCol w:w="1767"/>
        <w:gridCol w:w="1621"/>
      </w:tblGrid>
      <w:tr>
        <w:trPr>
          <w:tblHeader w:val="true"/>
          <w:cantSplit w:val="true"/>
        </w:trPr>
        <w:tc>
          <w:tcPr>
            <w:tcW w:w="4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 том числе (из гр.3):</w:t>
            </w:r>
          </w:p>
        </w:tc>
      </w:tr>
      <w:tr>
        <w:trPr>
          <w:tblHeader w:val="true"/>
          <w:cantSplit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медицинского персонала</w:t>
            </w:r>
          </w:p>
          <w:p>
            <w:pPr>
              <w:pStyle w:val="Normal"/>
              <w:jc w:val="center"/>
              <w:rPr>
                <w:sz w:val="18"/>
                <w:szCs w:val="18"/>
              </w:rPr>
            </w:pPr>
            <w:r>
              <w:rPr>
                <w:sz w:val="18"/>
                <w:szCs w:val="18"/>
              </w:rPr>
              <w:t xml:space="preserve">(для автоматизации </w:t>
            </w:r>
          </w:p>
          <w:p>
            <w:pPr>
              <w:pStyle w:val="Normal"/>
              <w:jc w:val="center"/>
              <w:rPr>
                <w:sz w:val="18"/>
                <w:szCs w:val="18"/>
              </w:rPr>
            </w:pPr>
            <w:r>
              <w:rPr>
                <w:sz w:val="18"/>
                <w:szCs w:val="18"/>
              </w:rPr>
              <w:t>лечебного процесса)</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w:t>
            </w:r>
          </w:p>
          <w:p>
            <w:pPr>
              <w:pStyle w:val="Normal"/>
              <w:jc w:val="center"/>
              <w:rPr>
                <w:sz w:val="18"/>
                <w:szCs w:val="18"/>
              </w:rPr>
            </w:pPr>
            <w:r>
              <w:rPr>
                <w:sz w:val="18"/>
                <w:szCs w:val="18"/>
              </w:rPr>
              <w:t>медицинскую помощь в амбулаторных условиях</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58" w:name="z7000_001_03"/>
            <w:bookmarkStart w:id="19959" w:name="z7000_001_03"/>
            <w:bookmarkEnd w:id="1995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60" w:name="z7000_001_04"/>
            <w:bookmarkStart w:id="19961" w:name="z7000_001_04"/>
            <w:bookmarkEnd w:id="1996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62" w:name="z7000_001_05"/>
            <w:bookmarkStart w:id="19963" w:name="z7000_001_05"/>
            <w:bookmarkEnd w:id="1996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64" w:name="z7000_001_06"/>
            <w:bookmarkStart w:id="19965" w:name="z7000_001_06"/>
            <w:bookmarkEnd w:id="1996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66" w:name="z7000_001_07"/>
            <w:bookmarkStart w:id="19967" w:name="z7000_001_07"/>
            <w:bookmarkEnd w:id="1996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68" w:name="z7000_001_08"/>
            <w:bookmarkStart w:id="19969" w:name="z7000_001_08"/>
            <w:bookmarkEnd w:id="1996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w:t>
            </w:r>
          </w:p>
          <w:p>
            <w:pPr>
              <w:pStyle w:val="Normal"/>
              <w:rPr>
                <w:sz w:val="18"/>
                <w:szCs w:val="18"/>
                <w:lang w:val="en-US" w:eastAsia="en-US"/>
              </w:rPr>
            </w:pPr>
            <w:r>
              <w:rPr>
                <w:sz w:val="18"/>
                <w:szCs w:val="18"/>
                <w:lang w:val="en-US" w:eastAsia="en-US"/>
              </w:rPr>
              <w:t xml:space="preserve">      </w:t>
            </w:r>
            <w:r>
              <w:rPr>
                <w:sz w:val="18"/>
                <w:szCs w:val="18"/>
                <w:lang w:val="en-US" w:eastAsia="en-US"/>
              </w:rPr>
              <w:t>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70" w:name="z7000_011_03"/>
            <w:bookmarkStart w:id="19971" w:name="z7000_011_03"/>
            <w:bookmarkEnd w:id="1997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72" w:name="z7000_011_04"/>
            <w:bookmarkStart w:id="19973" w:name="z7000_011_04"/>
            <w:bookmarkEnd w:id="1997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74" w:name="z7000_011_05"/>
            <w:bookmarkStart w:id="19975" w:name="z7000_011_05"/>
            <w:bookmarkEnd w:id="1997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76" w:name="z7000_011_06"/>
            <w:bookmarkStart w:id="19977" w:name="z7000_011_06"/>
            <w:bookmarkEnd w:id="1997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78" w:name="z7000_011_07"/>
            <w:bookmarkStart w:id="19979" w:name="z7000_011_07"/>
            <w:bookmarkEnd w:id="1997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80" w:name="z7000_011_08"/>
            <w:bookmarkStart w:id="19981" w:name="z7000_011_08"/>
            <w:bookmarkEnd w:id="1998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использующих </w:t>
            </w:r>
            <w:r>
              <w:rPr>
                <w:rFonts w:eastAsia="Calibri"/>
                <w:sz w:val="18"/>
                <w:szCs w:val="18"/>
                <w:lang w:eastAsia="en-US"/>
              </w:rPr>
              <w:t xml:space="preserve"> операционные системы семейства </w:t>
            </w:r>
            <w:r>
              <w:rPr>
                <w:rFonts w:eastAsia="Calibri"/>
                <w:sz w:val="18"/>
                <w:szCs w:val="18"/>
                <w:lang w:val="en-US" w:eastAsia="en-US"/>
              </w:rPr>
              <w:t>Windows</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82" w:name="z7000_012_03"/>
            <w:bookmarkStart w:id="19983" w:name="z7000_012_03"/>
            <w:bookmarkEnd w:id="1998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84" w:name="z7000_012_04"/>
            <w:bookmarkStart w:id="19985" w:name="z7000_012_04"/>
            <w:bookmarkEnd w:id="1998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86" w:name="z7000_012_05"/>
            <w:bookmarkStart w:id="19987" w:name="z7000_012_05"/>
            <w:bookmarkEnd w:id="1998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88" w:name="z7000_012_06"/>
            <w:bookmarkStart w:id="19989" w:name="z7000_012_06"/>
            <w:bookmarkEnd w:id="1998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90" w:name="z7000_012_07"/>
            <w:bookmarkStart w:id="19991" w:name="z7000_012_07"/>
            <w:bookmarkEnd w:id="1999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92" w:name="z7000_012_08"/>
            <w:bookmarkStart w:id="19993" w:name="z7000_012_08"/>
            <w:bookmarkEnd w:id="1999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94" w:name="z7000_013_03"/>
            <w:bookmarkStart w:id="19995" w:name="z7000_013_03"/>
            <w:bookmarkEnd w:id="1999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96" w:name="z7000_013_04"/>
            <w:bookmarkStart w:id="19997" w:name="z7000_013_04"/>
            <w:bookmarkEnd w:id="1999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98" w:name="z7000_013_05"/>
            <w:bookmarkStart w:id="19999" w:name="z7000_013_05"/>
            <w:bookmarkEnd w:id="1999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00" w:name="z7000_013_06"/>
            <w:bookmarkStart w:id="20001" w:name="z7000_013_06"/>
            <w:bookmarkEnd w:id="2000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02" w:name="z7000_013_07"/>
            <w:bookmarkStart w:id="20003" w:name="z7000_013_07"/>
            <w:bookmarkEnd w:id="2000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04" w:name="z7000_013_08"/>
            <w:bookmarkStart w:id="20005" w:name="z7000_013_08"/>
            <w:bookmarkEnd w:id="2000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ины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06" w:name="z7000_014_03"/>
            <w:bookmarkStart w:id="20007" w:name="z7000_014_03"/>
            <w:bookmarkEnd w:id="2000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08" w:name="z7000_014_04"/>
            <w:bookmarkStart w:id="20009" w:name="z7000_014_04"/>
            <w:bookmarkEnd w:id="2000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10" w:name="z7000_014_05"/>
            <w:bookmarkStart w:id="20011" w:name="z7000_014_05"/>
            <w:bookmarkEnd w:id="2001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12" w:name="z7000_014_06"/>
            <w:bookmarkStart w:id="20013" w:name="z7000_014_06"/>
            <w:bookmarkEnd w:id="2001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14" w:name="z7000_014_07"/>
            <w:bookmarkStart w:id="20015" w:name="z7000_014_07"/>
            <w:bookmarkEnd w:id="2001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16" w:name="z7000_014_08"/>
            <w:bookmarkStart w:id="20017" w:name="z7000_014_08"/>
            <w:bookmarkEnd w:id="2001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18" w:name="z7000_002_03"/>
            <w:bookmarkStart w:id="20019" w:name="z7000_002_03"/>
            <w:bookmarkEnd w:id="2001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20" w:name="z7000_002_04"/>
            <w:bookmarkStart w:id="20021" w:name="z7000_002_04"/>
            <w:bookmarkEnd w:id="2002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22" w:name="z7000_002_05"/>
            <w:bookmarkStart w:id="20023" w:name="z7000_002_05"/>
            <w:bookmarkEnd w:id="2002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24" w:name="z7000_002_06"/>
            <w:bookmarkStart w:id="20025" w:name="z7000_002_06"/>
            <w:bookmarkEnd w:id="2002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26" w:name="z7000_002_07"/>
            <w:bookmarkStart w:id="20027" w:name="z7000_002_07"/>
            <w:bookmarkEnd w:id="2002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28" w:name="z7000_002_08"/>
            <w:bookmarkStart w:id="20029" w:name="z7000_002_08"/>
            <w:bookmarkEnd w:id="2002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30" w:name="z7000_021_03"/>
            <w:bookmarkStart w:id="20031" w:name="z7000_021_03"/>
            <w:bookmarkEnd w:id="2003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32" w:name="z7000_021_04"/>
            <w:bookmarkStart w:id="20033" w:name="z7000_021_04"/>
            <w:bookmarkEnd w:id="2003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34" w:name="z7000_021_05"/>
            <w:bookmarkStart w:id="20035" w:name="z7000_021_05"/>
            <w:bookmarkEnd w:id="2003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36" w:name="z7000_021_06"/>
            <w:bookmarkStart w:id="20037" w:name="z7000_021_06"/>
            <w:bookmarkEnd w:id="2003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38" w:name="z7000_021_07"/>
            <w:bookmarkStart w:id="20039" w:name="z7000_021_07"/>
            <w:bookmarkEnd w:id="2003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40" w:name="z7000_021_08"/>
            <w:bookmarkStart w:id="20041" w:name="z7000_021_08"/>
            <w:bookmarkEnd w:id="2004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20"/>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42" w:name="z7000_003_03"/>
            <w:bookmarkStart w:id="20043" w:name="z7000_003_03"/>
            <w:bookmarkEnd w:id="2004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44" w:name="z7000_003_04"/>
            <w:bookmarkStart w:id="20045" w:name="z7000_003_04"/>
            <w:bookmarkEnd w:id="2004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46" w:name="z7000_003_05"/>
            <w:bookmarkStart w:id="20047" w:name="z7000_003_05"/>
            <w:bookmarkEnd w:id="2004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48" w:name="z7000_003_06"/>
            <w:bookmarkStart w:id="20049" w:name="z7000_003_06"/>
            <w:bookmarkEnd w:id="2004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50" w:name="z7000_003_07"/>
            <w:bookmarkStart w:id="20051" w:name="z7000_003_07"/>
            <w:bookmarkEnd w:id="2005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52" w:name="z7000_003_08"/>
            <w:bookmarkStart w:id="20053" w:name="z7000_003_08"/>
            <w:bookmarkEnd w:id="2005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54" w:name="z7000_031_03"/>
            <w:bookmarkStart w:id="20055" w:name="z7000_031_03"/>
            <w:bookmarkEnd w:id="2005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56" w:name="z7000_031_04"/>
            <w:bookmarkStart w:id="20057" w:name="z7000_031_04"/>
            <w:bookmarkEnd w:id="2005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58" w:name="z7000_031_05"/>
            <w:bookmarkStart w:id="20059" w:name="z7000_031_05"/>
            <w:bookmarkEnd w:id="2005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60" w:name="z7000_031_06"/>
            <w:bookmarkStart w:id="20061" w:name="z7000_031_06"/>
            <w:bookmarkEnd w:id="2006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62" w:name="z7000_031_07"/>
            <w:bookmarkStart w:id="20063" w:name="z7000_031_07"/>
            <w:bookmarkEnd w:id="2006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64" w:name="z7000_031_08"/>
            <w:bookmarkStart w:id="20065" w:name="z7000_031_08"/>
            <w:bookmarkEnd w:id="2006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Автоматизированные рабочие места, подключенные 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66" w:name="z7000_004_03"/>
            <w:bookmarkStart w:id="20067" w:name="z7000_004_03"/>
            <w:bookmarkEnd w:id="2006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68" w:name="z7000_004_04"/>
            <w:bookmarkStart w:id="20069" w:name="z7000_004_04"/>
            <w:bookmarkEnd w:id="2006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70" w:name="z7000_004_05"/>
            <w:bookmarkStart w:id="20071" w:name="z7000_004_05"/>
            <w:bookmarkEnd w:id="2007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72" w:name="z7000_004_06"/>
            <w:bookmarkStart w:id="20073" w:name="z7000_004_06"/>
            <w:bookmarkEnd w:id="2007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74" w:name="z7000_004_07"/>
            <w:bookmarkStart w:id="20075" w:name="z7000_004_07"/>
            <w:bookmarkEnd w:id="2007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76" w:name="z7000_004_08"/>
            <w:bookmarkStart w:id="20077" w:name="z7000_004_08"/>
            <w:bookmarkEnd w:id="2007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из них: 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78" w:name="z7000_041_03"/>
            <w:bookmarkStart w:id="20079" w:name="z7000_041_03"/>
            <w:bookmarkEnd w:id="2007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80" w:name="z7000_041_04"/>
            <w:bookmarkStart w:id="20081" w:name="z7000_041_04"/>
            <w:bookmarkEnd w:id="2008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82" w:name="z7000_041_05"/>
            <w:bookmarkStart w:id="20083" w:name="z7000_041_05"/>
            <w:bookmarkEnd w:id="2008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84" w:name="z7000_041_06"/>
            <w:bookmarkStart w:id="20085" w:name="z7000_041_06"/>
            <w:bookmarkEnd w:id="2008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86" w:name="z7000_041_07"/>
            <w:bookmarkStart w:id="20087" w:name="z7000_041_07"/>
            <w:bookmarkEnd w:id="2008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88" w:name="z7000_041_08"/>
            <w:bookmarkStart w:id="20089" w:name="z7000_041_08"/>
            <w:bookmarkEnd w:id="2008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Количество точек подключения к сети Интернет 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90" w:name="z7000_005_03"/>
            <w:bookmarkStart w:id="20091" w:name="z7000_005_03"/>
            <w:bookmarkEnd w:id="2009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92" w:name="z7000_005_04"/>
            <w:bookmarkStart w:id="20093" w:name="z7000_005_04"/>
            <w:bookmarkEnd w:id="2009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94" w:name="z7000_005_05"/>
            <w:bookmarkStart w:id="20095" w:name="z7000_005_05"/>
            <w:bookmarkEnd w:id="2009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96" w:name="z7000_005_06"/>
            <w:bookmarkStart w:id="20097" w:name="z7000_005_06"/>
            <w:bookmarkEnd w:id="2009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98" w:name="z7000_005_07"/>
            <w:bookmarkStart w:id="20099" w:name="z7000_005_07"/>
            <w:bookmarkEnd w:id="2009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00" w:name="z7000_005_08"/>
            <w:bookmarkStart w:id="20101" w:name="z7000_005_08"/>
            <w:bookmarkEnd w:id="2010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02" w:name="z7000_051_03"/>
            <w:bookmarkStart w:id="20103" w:name="z7000_051_03"/>
            <w:bookmarkEnd w:id="2010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04" w:name="z7000_051_04"/>
            <w:bookmarkStart w:id="20105" w:name="z7000_051_04"/>
            <w:bookmarkEnd w:id="2010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06" w:name="z7000_051_05"/>
            <w:bookmarkStart w:id="20107" w:name="z7000_051_05"/>
            <w:bookmarkEnd w:id="2010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08" w:name="z7000_051_06"/>
            <w:bookmarkStart w:id="20109" w:name="z7000_051_06"/>
            <w:bookmarkEnd w:id="2010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10" w:name="z7000_051_07"/>
            <w:bookmarkStart w:id="20111" w:name="z7000_051_07"/>
            <w:bookmarkEnd w:id="2011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12" w:name="z7000_051_08"/>
            <w:bookmarkStart w:id="20113" w:name="z7000_051_08"/>
            <w:bookmarkEnd w:id="2011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14" w:name="z7000_052_03"/>
            <w:bookmarkStart w:id="20115" w:name="z7000_052_03"/>
            <w:bookmarkEnd w:id="2011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16" w:name="z7000_052_04"/>
            <w:bookmarkStart w:id="20117" w:name="z7000_052_04"/>
            <w:bookmarkEnd w:id="2011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18" w:name="z7000_052_05"/>
            <w:bookmarkStart w:id="20119" w:name="z7000_052_05"/>
            <w:bookmarkEnd w:id="2011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20" w:name="z7000_052_06"/>
            <w:bookmarkStart w:id="20121" w:name="z7000_052_06"/>
            <w:bookmarkEnd w:id="2012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22" w:name="z7000_052_07"/>
            <w:bookmarkStart w:id="20123" w:name="z7000_052_07"/>
            <w:bookmarkEnd w:id="2012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24" w:name="z7000_052_08"/>
            <w:bookmarkStart w:id="20125" w:name="z7000_052_08"/>
            <w:bookmarkEnd w:id="2012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26" w:name="z7000_053_03"/>
            <w:bookmarkStart w:id="20127" w:name="z7000_053_03"/>
            <w:bookmarkEnd w:id="2012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28" w:name="z7000_053_04"/>
            <w:bookmarkStart w:id="20129" w:name="z7000_053_04"/>
            <w:bookmarkEnd w:id="2012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30" w:name="z7000_053_05"/>
            <w:bookmarkStart w:id="20131" w:name="z7000_053_05"/>
            <w:bookmarkEnd w:id="2013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32" w:name="z7000_053_06"/>
            <w:bookmarkStart w:id="20133" w:name="z7000_053_06"/>
            <w:bookmarkEnd w:id="2013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34" w:name="z7000_053_07"/>
            <w:bookmarkStart w:id="20135" w:name="z7000_053_07"/>
            <w:bookmarkEnd w:id="2013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36" w:name="z7000_053_08"/>
            <w:bookmarkStart w:id="20137" w:name="z7000_053_08"/>
            <w:bookmarkEnd w:id="2013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38" w:name="z7000_054_03"/>
            <w:bookmarkStart w:id="20139" w:name="z7000_054_03"/>
            <w:bookmarkEnd w:id="2013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40" w:name="z7000_054_04"/>
            <w:bookmarkStart w:id="20141" w:name="z7000_054_04"/>
            <w:bookmarkEnd w:id="2014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42" w:name="z7000_054_05"/>
            <w:bookmarkStart w:id="20143" w:name="z7000_054_05"/>
            <w:bookmarkEnd w:id="2014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44" w:name="z7000_054_06"/>
            <w:bookmarkStart w:id="20145" w:name="z7000_054_06"/>
            <w:bookmarkEnd w:id="2014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46" w:name="z7000_054_07"/>
            <w:bookmarkStart w:id="20147" w:name="z7000_054_07"/>
            <w:bookmarkEnd w:id="2014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48" w:name="z7000_054_08"/>
            <w:bookmarkStart w:id="20149" w:name="z7000_054_08"/>
            <w:bookmarkEnd w:id="2014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50" w:name="z7000_055_03"/>
            <w:bookmarkStart w:id="20151" w:name="z7000_055_03"/>
            <w:bookmarkEnd w:id="2015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52" w:name="z7000_055_04"/>
            <w:bookmarkStart w:id="20153" w:name="z7000_055_04"/>
            <w:bookmarkEnd w:id="2015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54" w:name="z7000_055_05"/>
            <w:bookmarkStart w:id="20155" w:name="z7000_055_05"/>
            <w:bookmarkEnd w:id="2015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56" w:name="z7000_055_06"/>
            <w:bookmarkStart w:id="20157" w:name="z7000_055_06"/>
            <w:bookmarkEnd w:id="2015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58" w:name="z7000_055_07"/>
            <w:bookmarkStart w:id="20159" w:name="z7000_055_07"/>
            <w:bookmarkEnd w:id="2015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60" w:name="z7000_055_08"/>
            <w:bookmarkStart w:id="20161" w:name="z7000_055_08"/>
            <w:bookmarkEnd w:id="2016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62" w:name="z7000_056_03"/>
            <w:bookmarkStart w:id="20163" w:name="z7000_056_03"/>
            <w:bookmarkEnd w:id="2016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64" w:name="z7000_056_04"/>
            <w:bookmarkStart w:id="20165" w:name="z7000_056_04"/>
            <w:bookmarkEnd w:id="2016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66" w:name="z7000_056_05"/>
            <w:bookmarkStart w:id="20167" w:name="z7000_056_05"/>
            <w:bookmarkEnd w:id="2016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68" w:name="z7000_056_06"/>
            <w:bookmarkStart w:id="20169" w:name="z7000_056_06"/>
            <w:bookmarkEnd w:id="2016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70" w:name="z7000_056_07"/>
            <w:bookmarkStart w:id="20171" w:name="z7000_056_07"/>
            <w:bookmarkEnd w:id="2017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72" w:name="z7000_056_08"/>
            <w:bookmarkStart w:id="20173" w:name="z7000_056_08"/>
            <w:bookmarkEnd w:id="2017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до 1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74" w:name="z7000_057_03"/>
            <w:bookmarkStart w:id="20175" w:name="z7000_057_03"/>
            <w:bookmarkEnd w:id="2017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76" w:name="z7000_057_04"/>
            <w:bookmarkStart w:id="20177" w:name="z7000_057_04"/>
            <w:bookmarkEnd w:id="2017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78" w:name="z7000_057_05"/>
            <w:bookmarkStart w:id="20179" w:name="z7000_057_05"/>
            <w:bookmarkEnd w:id="2017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80" w:name="z7000_057_06"/>
            <w:bookmarkStart w:id="20181" w:name="z7000_057_06"/>
            <w:bookmarkEnd w:id="2018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82" w:name="z7000_057_07"/>
            <w:bookmarkStart w:id="20183" w:name="z7000_057_07"/>
            <w:bookmarkEnd w:id="2018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84" w:name="z7000_057_08"/>
            <w:bookmarkStart w:id="20185" w:name="z7000_057_08"/>
            <w:bookmarkEnd w:id="2018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86" w:name="z7000_058_03"/>
            <w:bookmarkStart w:id="20187" w:name="z7000_058_03"/>
            <w:bookmarkEnd w:id="2018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88" w:name="z7000_058_04"/>
            <w:bookmarkStart w:id="20189" w:name="z7000_058_04"/>
            <w:bookmarkEnd w:id="2018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90" w:name="z7000_058_05"/>
            <w:bookmarkStart w:id="20191" w:name="z7000_058_05"/>
            <w:bookmarkEnd w:id="2019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92" w:name="z7000_058_06"/>
            <w:bookmarkStart w:id="20193" w:name="z7000_058_06"/>
            <w:bookmarkEnd w:id="2019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94" w:name="z7000_058_07"/>
            <w:bookmarkStart w:id="20195" w:name="z7000_058_07"/>
            <w:bookmarkEnd w:id="2019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96" w:name="z7000_058_08"/>
            <w:bookmarkStart w:id="20197" w:name="z7000_058_08"/>
            <w:bookmarkEnd w:id="2019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свыше 10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98" w:name="z7000_059_03"/>
            <w:bookmarkStart w:id="20199" w:name="z7000_059_03"/>
            <w:bookmarkEnd w:id="2019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00" w:name="z7000_059_04"/>
            <w:bookmarkStart w:id="20201" w:name="z7000_059_04"/>
            <w:bookmarkEnd w:id="2020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02" w:name="z7000_059_05"/>
            <w:bookmarkStart w:id="20203" w:name="z7000_059_05"/>
            <w:bookmarkEnd w:id="2020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04" w:name="z7000_059_06"/>
            <w:bookmarkStart w:id="20205" w:name="z7000_059_06"/>
            <w:bookmarkEnd w:id="2020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06" w:name="z7000_059_07"/>
            <w:bookmarkStart w:id="20207" w:name="z7000_059_07"/>
            <w:bookmarkEnd w:id="2020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08" w:name="z7000_059_08"/>
            <w:bookmarkStart w:id="20209" w:name="z7000_059_08"/>
            <w:bookmarkEnd w:id="20209"/>
          </w:p>
        </w:tc>
      </w:tr>
    </w:tbl>
    <w:p>
      <w:pPr>
        <w:pStyle w:val="Normal"/>
        <w:rPr>
          <w:b/>
          <w:b/>
          <w:sz w:val="16"/>
          <w:szCs w:val="16"/>
        </w:rPr>
      </w:pPr>
      <w:r>
        <w:rPr>
          <w:b/>
          <w:sz w:val="16"/>
          <w:szCs w:val="16"/>
        </w:rPr>
      </w:r>
      <w:r>
        <w:br w:type="page"/>
      </w:r>
    </w:p>
    <w:p>
      <w:pPr>
        <w:pStyle w:val="Normal"/>
        <w:rPr/>
      </w:pPr>
      <w:r>
        <w:rPr>
          <w:b/>
        </w:rPr>
        <w:t>(7001)</w:t>
      </w:r>
      <w:r>
        <w:rPr>
          <w:sz w:val="20"/>
        </w:rPr>
        <w:t xml:space="preserve"> </w:t>
        <w:tab/>
        <w:tab/>
        <w:tab/>
        <w:tab/>
        <w:tab/>
        <w:tab/>
        <w:tab/>
        <w:tab/>
        <w:tab/>
        <w:tab/>
        <w:tab/>
        <w:tab/>
        <w:tab/>
        <w:tab/>
        <w:tab/>
        <w:tab/>
        <w:tab/>
        <w:t>Коды по ОКЕИ: единица - 642</w:t>
      </w:r>
    </w:p>
    <w:tbl>
      <w:tblPr>
        <w:tblW w:w="15354" w:type="dxa"/>
        <w:jc w:val="left"/>
        <w:tblInd w:w="-108" w:type="dxa"/>
        <w:tblLayout w:type="fixed"/>
        <w:tblCellMar>
          <w:top w:w="0" w:type="dxa"/>
          <w:left w:w="108" w:type="dxa"/>
          <w:bottom w:w="0" w:type="dxa"/>
          <w:right w:w="108" w:type="dxa"/>
        </w:tblCellMar>
      </w:tblPr>
      <w:tblGrid>
        <w:gridCol w:w="3652"/>
        <w:gridCol w:w="709"/>
        <w:gridCol w:w="1417"/>
        <w:gridCol w:w="851"/>
        <w:gridCol w:w="3260"/>
        <w:gridCol w:w="1134"/>
        <w:gridCol w:w="567"/>
        <w:gridCol w:w="1559"/>
        <w:gridCol w:w="2205"/>
      </w:tblGrid>
      <w:tr>
        <w:trPr>
          <w:cantSplit w:val="true"/>
        </w:trPr>
        <w:tc>
          <w:tcPr>
            <w:tcW w:w="9889" w:type="dxa"/>
            <w:gridSpan w:val="5"/>
            <w:tcBorders/>
          </w:tcPr>
          <w:p>
            <w:pPr>
              <w:pStyle w:val="Normal"/>
              <w:spacing w:lineRule="exact" w:line="200"/>
              <w:ind w:right="-113" w:hanging="0"/>
              <w:rPr>
                <w:bCs/>
                <w:sz w:val="20"/>
              </w:rPr>
            </w:pPr>
            <w:r>
              <w:rPr>
                <w:sz w:val="20"/>
              </w:rPr>
              <w:t xml:space="preserve">Число кабинетов  медицинской статистики, имеющих доступ к высокоскоростным каналам передачи данных </w:t>
            </w:r>
            <w:r>
              <w:rPr>
                <w:b/>
                <w:bCs/>
                <w:sz w:val="20"/>
              </w:rPr>
              <w:t xml:space="preserve">1 </w:t>
            </w:r>
          </w:p>
        </w:tc>
        <w:tc>
          <w:tcPr>
            <w:tcW w:w="1701"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20210" w:name="z7001_001_01"/>
            <w:bookmarkStart w:id="20211" w:name="z7001_001_01"/>
            <w:bookmarkEnd w:id="20211"/>
          </w:p>
        </w:tc>
        <w:tc>
          <w:tcPr>
            <w:tcW w:w="3764" w:type="dxa"/>
            <w:gridSpan w:val="2"/>
            <w:tcBorders/>
          </w:tcPr>
          <w:p>
            <w:pPr>
              <w:pStyle w:val="Normal"/>
              <w:spacing w:lineRule="exact" w:line="200"/>
              <w:ind w:right="-113" w:hanging="0"/>
              <w:rPr>
                <w:bCs/>
                <w:sz w:val="20"/>
              </w:rPr>
            </w:pPr>
            <w:r>
              <w:rPr>
                <w:bCs/>
                <w:sz w:val="20"/>
              </w:rPr>
              <w:t xml:space="preserve">, в том числе </w:t>
            </w:r>
            <w:r>
              <w:rPr>
                <w:sz w:val="20"/>
                <w:lang w:val="en-US" w:eastAsia="en-US"/>
              </w:rPr>
              <w:t xml:space="preserve"> к сети Интернет по типам </w:t>
            </w:r>
          </w:p>
        </w:tc>
      </w:tr>
      <w:tr>
        <w:trPr>
          <w:cantSplit w:val="true"/>
        </w:trPr>
        <w:tc>
          <w:tcPr>
            <w:tcW w:w="4361" w:type="dxa"/>
            <w:gridSpan w:val="2"/>
            <w:tcBorders/>
          </w:tcPr>
          <w:p>
            <w:pPr>
              <w:pStyle w:val="Normal"/>
              <w:spacing w:lineRule="exact" w:line="200"/>
              <w:ind w:right="-113" w:hanging="0"/>
              <w:rPr>
                <w:bCs/>
                <w:sz w:val="20"/>
              </w:rPr>
            </w:pPr>
            <w:r>
              <w:rPr>
                <w:sz w:val="20"/>
                <w:lang w:val="en-US" w:eastAsia="en-US"/>
              </w:rPr>
              <w:t xml:space="preserve">подключения:      коммутируемый (модемный) </w:t>
            </w:r>
            <w:r>
              <w:rPr>
                <w:b/>
                <w:bCs/>
                <w:sz w:val="20"/>
                <w:lang w:val="en-US" w:eastAsia="en-US"/>
              </w:rPr>
              <w:t>2</w:t>
            </w:r>
          </w:p>
        </w:tc>
        <w:tc>
          <w:tcPr>
            <w:tcW w:w="2268"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20212" w:name="z7001_001_02"/>
            <w:bookmarkStart w:id="20213" w:name="z7001_001_02"/>
            <w:bookmarkEnd w:id="20213"/>
          </w:p>
        </w:tc>
        <w:tc>
          <w:tcPr>
            <w:tcW w:w="4394" w:type="dxa"/>
            <w:gridSpan w:val="2"/>
            <w:tcBorders/>
          </w:tcPr>
          <w:p>
            <w:pPr>
              <w:pStyle w:val="Normal"/>
              <w:spacing w:lineRule="exact" w:line="200"/>
              <w:ind w:right="-113" w:hanging="0"/>
              <w:rPr>
                <w:bCs/>
                <w:sz w:val="20"/>
              </w:rPr>
            </w:pPr>
            <w:r>
              <w:rPr>
                <w:sz w:val="20"/>
                <w:lang w:val="en-US" w:eastAsia="en-US"/>
              </w:rPr>
              <w:t xml:space="preserve">, широкополосный доступ по технологии xDSL </w:t>
            </w:r>
            <w:r>
              <w:rPr>
                <w:b/>
                <w:bCs/>
                <w:sz w:val="20"/>
                <w:lang w:val="en-US" w:eastAsia="en-US"/>
              </w:rPr>
              <w:t>3</w:t>
            </w:r>
          </w:p>
        </w:tc>
        <w:tc>
          <w:tcPr>
            <w:tcW w:w="2126"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20214" w:name="z7001_001_03"/>
            <w:bookmarkStart w:id="20215" w:name="z7001_001_03"/>
            <w:bookmarkEnd w:id="20215"/>
          </w:p>
        </w:tc>
        <w:tc>
          <w:tcPr>
            <w:tcW w:w="2205" w:type="dxa"/>
            <w:tcBorders/>
          </w:tcPr>
          <w:p>
            <w:pPr>
              <w:pStyle w:val="Normal"/>
              <w:spacing w:lineRule="exact" w:line="200"/>
              <w:ind w:right="-113" w:hanging="0"/>
              <w:rPr>
                <w:bCs/>
                <w:sz w:val="20"/>
              </w:rPr>
            </w:pPr>
            <w:r>
              <w:rPr>
                <w:bCs/>
                <w:sz w:val="20"/>
              </w:rPr>
              <w:t>,</w:t>
            </w:r>
          </w:p>
        </w:tc>
      </w:tr>
      <w:tr>
        <w:trPr>
          <w:cantSplit w:val="true"/>
        </w:trPr>
        <w:tc>
          <w:tcPr>
            <w:tcW w:w="3652" w:type="dxa"/>
            <w:tcBorders/>
          </w:tcPr>
          <w:p>
            <w:pPr>
              <w:pStyle w:val="Normal"/>
              <w:spacing w:lineRule="exact" w:line="200"/>
              <w:ind w:right="-113" w:hanging="0"/>
              <w:rPr>
                <w:bCs/>
                <w:sz w:val="20"/>
              </w:rPr>
            </w:pPr>
            <w:r>
              <w:rPr>
                <w:sz w:val="20"/>
                <w:lang w:val="en-US" w:eastAsia="en-US"/>
              </w:rPr>
              <w:t xml:space="preserve">VPN через сеть общего пользования  </w:t>
            </w:r>
            <w:r>
              <w:rPr>
                <w:b/>
                <w:bCs/>
                <w:sz w:val="20"/>
                <w:lang w:val="en-US" w:eastAsia="en-US"/>
              </w:rPr>
              <w:t>4</w:t>
            </w:r>
          </w:p>
        </w:tc>
        <w:tc>
          <w:tcPr>
            <w:tcW w:w="2126"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20216" w:name="z7001_001_04"/>
            <w:bookmarkStart w:id="20217" w:name="z7001_001_04"/>
            <w:bookmarkEnd w:id="20217"/>
          </w:p>
        </w:tc>
        <w:tc>
          <w:tcPr>
            <w:tcW w:w="9576" w:type="dxa"/>
            <w:gridSpan w:val="6"/>
            <w:tcBorders/>
          </w:tcPr>
          <w:p>
            <w:pPr>
              <w:pStyle w:val="Normal"/>
              <w:spacing w:lineRule="exact" w:line="200"/>
              <w:ind w:right="-113" w:hanging="0"/>
              <w:rPr>
                <w:bCs/>
                <w:sz w:val="20"/>
              </w:rPr>
            </w:pPr>
            <w:r>
              <w:rPr>
                <w:bCs/>
                <w:sz w:val="20"/>
              </w:rPr>
              <w:t>.</w:t>
            </w:r>
            <w:r>
              <w:rPr>
                <w:sz w:val="20"/>
                <w:lang w:val="en-US" w:eastAsia="en-US"/>
              </w:rPr>
              <w:t xml:space="preserve"> </w:t>
            </w:r>
          </w:p>
        </w:tc>
      </w:tr>
    </w:tbl>
    <w:p>
      <w:pPr>
        <w:pStyle w:val="Normal"/>
        <w:rPr>
          <w:b/>
          <w:b/>
          <w:lang w:val="en-US"/>
        </w:rPr>
      </w:pPr>
      <w:r>
        <w:rPr>
          <w:b/>
          <w:lang w:val="en-US"/>
        </w:rPr>
      </w:r>
    </w:p>
    <w:p>
      <w:pPr>
        <w:pStyle w:val="Normal"/>
        <w:rPr>
          <w:b/>
          <w:b/>
          <w:lang w:val="en-US"/>
        </w:rPr>
      </w:pPr>
      <w:r>
        <w:rPr>
          <w:b/>
          <w:lang w:val="en-US"/>
        </w:rPr>
      </w:r>
    </w:p>
    <w:p>
      <w:pPr>
        <w:pStyle w:val="Normal"/>
        <w:spacing w:before="0" w:after="60"/>
        <w:rPr>
          <w:b/>
          <w:b/>
          <w:sz w:val="20"/>
        </w:rPr>
      </w:pPr>
      <w:r>
        <w:rPr>
          <w:b/>
          <w:sz w:val="20"/>
        </w:rPr>
        <w:t xml:space="preserve">(7002) </w:t>
        <w:tab/>
        <w:tab/>
        <w:tab/>
        <w:tab/>
        <w:tab/>
        <w:tab/>
        <w:tab/>
        <w:tab/>
        <w:tab/>
        <w:tab/>
        <w:tab/>
        <w:tab/>
        <w:tab/>
        <w:tab/>
        <w:tab/>
        <w:tab/>
        <w:tab/>
        <w:t>Коды по ОКЕИ: человек – 792</w:t>
      </w:r>
    </w:p>
    <w:tbl>
      <w:tblPr>
        <w:tblW w:w="15354" w:type="dxa"/>
        <w:jc w:val="left"/>
        <w:tblInd w:w="-108" w:type="dxa"/>
        <w:tblLayout w:type="fixed"/>
        <w:tblCellMar>
          <w:top w:w="0" w:type="dxa"/>
          <w:left w:w="108" w:type="dxa"/>
          <w:bottom w:w="0" w:type="dxa"/>
          <w:right w:w="108" w:type="dxa"/>
        </w:tblCellMar>
      </w:tblPr>
      <w:tblGrid>
        <w:gridCol w:w="3369"/>
        <w:gridCol w:w="1701"/>
        <w:gridCol w:w="3969"/>
        <w:gridCol w:w="1701"/>
        <w:gridCol w:w="1842"/>
        <w:gridCol w:w="1701"/>
        <w:gridCol w:w="1071"/>
      </w:tblGrid>
      <w:tr>
        <w:trPr>
          <w:cantSplit w:val="true"/>
        </w:trPr>
        <w:tc>
          <w:tcPr>
            <w:tcW w:w="15354" w:type="dxa"/>
            <w:gridSpan w:val="7"/>
            <w:tcBorders/>
          </w:tcPr>
          <w:p>
            <w:pPr>
              <w:pStyle w:val="Normal"/>
              <w:spacing w:lineRule="exact" w:line="200"/>
              <w:ind w:right="-113" w:hanging="0"/>
              <w:rPr>
                <w:bCs/>
                <w:sz w:val="20"/>
              </w:rPr>
            </w:pPr>
            <w:r>
              <w:rPr>
                <w:bCs/>
                <w:sz w:val="20"/>
                <w:szCs w:val="24"/>
                <w:lang w:val="en-US" w:eastAsia="en-US"/>
              </w:rPr>
              <w:t>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w:t>
            </w:r>
          </w:p>
        </w:tc>
      </w:tr>
      <w:tr>
        <w:trPr>
          <w:cantSplit w:val="true"/>
        </w:trPr>
        <w:tc>
          <w:tcPr>
            <w:tcW w:w="9039" w:type="dxa"/>
            <w:gridSpan w:val="3"/>
            <w:tcBorders/>
          </w:tcPr>
          <w:p>
            <w:pPr>
              <w:pStyle w:val="Normal"/>
              <w:spacing w:lineRule="exact" w:line="200"/>
              <w:ind w:right="-113" w:hanging="0"/>
              <w:rPr>
                <w:bCs/>
                <w:sz w:val="20"/>
              </w:rPr>
            </w:pPr>
            <w:r>
              <w:rPr>
                <w:bCs/>
                <w:sz w:val="20"/>
                <w:szCs w:val="24"/>
                <w:lang w:val="en-US" w:eastAsia="en-US"/>
              </w:rPr>
              <w:t>Российской Федерации, обеспеченных усиленной квалифицированной электронной подписью - всего 1</w:t>
            </w:r>
          </w:p>
        </w:tc>
        <w:tc>
          <w:tcPr>
            <w:tcW w:w="1701" w:type="dxa"/>
            <w:tcBorders>
              <w:bottom w:val="single" w:sz="4" w:space="0" w:color="000000"/>
            </w:tcBorders>
            <w:vAlign w:val="bottom"/>
          </w:tcPr>
          <w:p>
            <w:pPr>
              <w:pStyle w:val="Normal"/>
              <w:snapToGrid w:val="false"/>
              <w:jc w:val="center"/>
              <w:rPr>
                <w:b/>
                <w:b/>
                <w:bCs/>
                <w:sz w:val="20"/>
                <w:szCs w:val="22"/>
              </w:rPr>
            </w:pPr>
            <w:r>
              <w:rPr>
                <w:b/>
                <w:bCs/>
                <w:sz w:val="20"/>
                <w:szCs w:val="22"/>
              </w:rPr>
            </w:r>
            <w:bookmarkStart w:id="20218" w:name="z7002_001_01"/>
            <w:bookmarkStart w:id="20219" w:name="z7002_001_01"/>
            <w:bookmarkEnd w:id="20219"/>
          </w:p>
        </w:tc>
        <w:tc>
          <w:tcPr>
            <w:tcW w:w="1842" w:type="dxa"/>
            <w:tcBorders/>
          </w:tcPr>
          <w:p>
            <w:pPr>
              <w:pStyle w:val="Normal"/>
              <w:spacing w:lineRule="exact" w:line="200"/>
              <w:ind w:right="-113" w:hanging="0"/>
              <w:rPr>
                <w:bCs/>
                <w:sz w:val="20"/>
              </w:rPr>
            </w:pPr>
            <w:r>
              <w:rPr>
                <w:bCs/>
                <w:sz w:val="20"/>
              </w:rPr>
              <w:t>,</w:t>
            </w:r>
            <w:r>
              <w:rPr>
                <w:sz w:val="20"/>
                <w:szCs w:val="24"/>
                <w:lang w:val="en-US" w:eastAsia="en-US"/>
              </w:rPr>
              <w:t xml:space="preserve"> из них: </w:t>
            </w:r>
            <w:r>
              <w:rPr>
                <w:bCs/>
                <w:sz w:val="20"/>
                <w:szCs w:val="24"/>
                <w:lang w:val="en-US" w:eastAsia="en-US"/>
              </w:rPr>
              <w:t>врачей  2</w:t>
            </w:r>
          </w:p>
        </w:tc>
        <w:tc>
          <w:tcPr>
            <w:tcW w:w="1701" w:type="dxa"/>
            <w:tcBorders>
              <w:bottom w:val="single" w:sz="4" w:space="0" w:color="000000"/>
            </w:tcBorders>
            <w:vAlign w:val="bottom"/>
          </w:tcPr>
          <w:p>
            <w:pPr>
              <w:pStyle w:val="Normal"/>
              <w:snapToGrid w:val="false"/>
              <w:jc w:val="center"/>
              <w:rPr>
                <w:b/>
                <w:b/>
                <w:bCs/>
                <w:sz w:val="20"/>
                <w:szCs w:val="22"/>
              </w:rPr>
            </w:pPr>
            <w:r>
              <w:rPr>
                <w:b/>
                <w:bCs/>
                <w:sz w:val="20"/>
                <w:szCs w:val="22"/>
              </w:rPr>
            </w:r>
            <w:bookmarkStart w:id="20220" w:name="z7002_001_02"/>
            <w:bookmarkStart w:id="20221" w:name="z7002_001_02"/>
            <w:bookmarkEnd w:id="20221"/>
          </w:p>
        </w:tc>
        <w:tc>
          <w:tcPr>
            <w:tcW w:w="1071" w:type="dxa"/>
            <w:tcBorders/>
          </w:tcPr>
          <w:p>
            <w:pPr>
              <w:pStyle w:val="Normal"/>
              <w:spacing w:lineRule="exact" w:line="200"/>
              <w:ind w:right="-113" w:hanging="0"/>
              <w:rPr>
                <w:bCs/>
                <w:sz w:val="20"/>
              </w:rPr>
            </w:pPr>
            <w:r>
              <w:rPr>
                <w:bCs/>
                <w:sz w:val="20"/>
              </w:rPr>
              <w:t>,</w:t>
            </w:r>
          </w:p>
        </w:tc>
      </w:tr>
      <w:tr>
        <w:trPr>
          <w:cantSplit w:val="true"/>
        </w:trPr>
        <w:tc>
          <w:tcPr>
            <w:tcW w:w="3369" w:type="dxa"/>
            <w:tcBorders/>
          </w:tcPr>
          <w:p>
            <w:pPr>
              <w:pStyle w:val="Normal"/>
              <w:spacing w:lineRule="exact" w:line="200"/>
              <w:ind w:right="-113" w:hanging="0"/>
              <w:rPr>
                <w:bCs/>
                <w:sz w:val="20"/>
              </w:rPr>
            </w:pPr>
            <w:r>
              <w:rPr>
                <w:bCs/>
                <w:sz w:val="20"/>
                <w:szCs w:val="24"/>
                <w:lang w:val="en-US" w:eastAsia="en-US"/>
              </w:rPr>
              <w:t>среднегомедицинского персонала 3</w:t>
            </w:r>
          </w:p>
        </w:tc>
        <w:tc>
          <w:tcPr>
            <w:tcW w:w="1701" w:type="dxa"/>
            <w:tcBorders>
              <w:bottom w:val="single" w:sz="4" w:space="0" w:color="000000"/>
            </w:tcBorders>
            <w:vAlign w:val="bottom"/>
          </w:tcPr>
          <w:p>
            <w:pPr>
              <w:pStyle w:val="Normal"/>
              <w:snapToGrid w:val="false"/>
              <w:jc w:val="center"/>
              <w:rPr>
                <w:b/>
                <w:b/>
                <w:bCs/>
                <w:sz w:val="20"/>
                <w:szCs w:val="22"/>
              </w:rPr>
            </w:pPr>
            <w:r>
              <w:rPr>
                <w:b/>
                <w:bCs/>
                <w:sz w:val="20"/>
                <w:szCs w:val="22"/>
              </w:rPr>
            </w:r>
            <w:bookmarkStart w:id="20222" w:name="z7002_001_03"/>
            <w:bookmarkStart w:id="20223" w:name="z7002_001_03"/>
            <w:bookmarkEnd w:id="20223"/>
          </w:p>
        </w:tc>
        <w:tc>
          <w:tcPr>
            <w:tcW w:w="10284" w:type="dxa"/>
            <w:gridSpan w:val="5"/>
            <w:tcBorders/>
          </w:tcPr>
          <w:p>
            <w:pPr>
              <w:pStyle w:val="Normal"/>
              <w:spacing w:lineRule="exact" w:line="200"/>
              <w:ind w:right="-113" w:hanging="0"/>
              <w:rPr>
                <w:bCs/>
                <w:sz w:val="20"/>
              </w:rPr>
            </w:pPr>
            <w:r>
              <w:rPr>
                <w:bCs/>
                <w:sz w:val="20"/>
              </w:rPr>
              <w:t>.</w:t>
            </w:r>
          </w:p>
        </w:tc>
      </w:tr>
    </w:tbl>
    <w:p>
      <w:pPr>
        <w:pStyle w:val="Normal"/>
        <w:widowControl w:val="false"/>
        <w:numPr>
          <w:ilvl w:val="0"/>
          <w:numId w:val="0"/>
        </w:numPr>
        <w:spacing w:before="0" w:after="120"/>
        <w:jc w:val="both"/>
        <w:outlineLvl w:val="2"/>
        <w:rPr>
          <w:bCs/>
          <w:sz w:val="20"/>
          <w:szCs w:val="24"/>
          <w:lang w:val="en-US" w:eastAsia="en-US"/>
        </w:rPr>
      </w:pPr>
      <w:r>
        <w:rPr>
          <w:bCs/>
          <w:sz w:val="20"/>
          <w:szCs w:val="24"/>
          <w:lang w:val="en-US" w:eastAsia="en-US"/>
        </w:rPr>
      </w:r>
    </w:p>
    <w:p>
      <w:pPr>
        <w:pStyle w:val="Normal"/>
        <w:widowControl w:val="false"/>
        <w:numPr>
          <w:ilvl w:val="0"/>
          <w:numId w:val="0"/>
        </w:numPr>
        <w:spacing w:before="120" w:after="120"/>
        <w:jc w:val="center"/>
        <w:outlineLvl w:val="2"/>
        <w:rPr>
          <w:b/>
          <w:b/>
          <w:bCs/>
          <w:szCs w:val="24"/>
          <w:lang w:val="en-US" w:eastAsia="en-US"/>
        </w:rPr>
      </w:pPr>
      <w:r>
        <w:rPr>
          <w:b/>
          <w:szCs w:val="24"/>
          <w:lang w:val="en-US" w:eastAsia="en-US"/>
        </w:rPr>
        <w:t>Характеристика автоматизации основных задач в медицинской организации</w:t>
      </w:r>
    </w:p>
    <w:p>
      <w:pPr>
        <w:pStyle w:val="Normal"/>
        <w:rPr>
          <w:b/>
          <w:b/>
          <w:sz w:val="20"/>
        </w:rPr>
      </w:pPr>
      <w:r>
        <w:rPr>
          <w:b/>
          <w:sz w:val="20"/>
        </w:rPr>
        <w:t xml:space="preserve">(7003)                                                                                                                                                                                                                                       Коды по ОКЕИ: единица </w:t>
      </w:r>
      <w:r>
        <w:rPr>
          <w:rFonts w:eastAsia="Symbol" w:cs="Symbol" w:ascii="Symbol" w:hAnsi="Symbol"/>
          <w:b/>
          <w:sz w:val="20"/>
        </w:rPr>
        <w:t></w:t>
      </w:r>
      <w:r>
        <w:rPr>
          <w:b/>
          <w:sz w:val="20"/>
        </w:rPr>
        <w:t xml:space="preserve"> 642</w:t>
      </w:r>
    </w:p>
    <w:tbl>
      <w:tblPr>
        <w:tblW w:w="15026" w:type="dxa"/>
        <w:jc w:val="left"/>
        <w:tblInd w:w="-5" w:type="dxa"/>
        <w:tblLayout w:type="fixed"/>
        <w:tblCellMar>
          <w:top w:w="0" w:type="dxa"/>
          <w:left w:w="108" w:type="dxa"/>
          <w:bottom w:w="0" w:type="dxa"/>
          <w:right w:w="108" w:type="dxa"/>
        </w:tblCellMar>
      </w:tblPr>
      <w:tblGrid>
        <w:gridCol w:w="11199"/>
        <w:gridCol w:w="992"/>
        <w:gridCol w:w="2835"/>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Наименование  централизованной подсистемы государственной информационной системы в сфере здравоохранения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 xml:space="preserve">№ </w:t>
            </w:r>
            <w:r>
              <w:rPr>
                <w:bCs/>
                <w:sz w:val="20"/>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 xml:space="preserve">Количество автоматизированных рабочих мест, </w:t>
            </w:r>
            <w:r>
              <w:rPr>
                <w:sz w:val="18"/>
                <w:szCs w:val="18"/>
                <w:lang w:val="en-US" w:eastAsia="en-US"/>
              </w:rPr>
              <w:t>подключенных к государственной информационной системе 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224" w:name="z7003_001_03"/>
            <w:bookmarkStart w:id="20225" w:name="z7003_001_03"/>
            <w:bookmarkEnd w:id="20225"/>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226" w:name="z7003_002_03"/>
            <w:bookmarkStart w:id="20227" w:name="z7003_002_03"/>
            <w:bookmarkEnd w:id="20227"/>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228" w:name="z7003_003_03"/>
            <w:bookmarkStart w:id="20229" w:name="z7003_003_03"/>
            <w:bookmarkEnd w:id="20229"/>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230" w:name="z7003_004_03"/>
            <w:bookmarkStart w:id="20231" w:name="z7003_004_03"/>
            <w:bookmarkEnd w:id="20231"/>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Телемедицинские консуль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232" w:name="z7003_005_03"/>
            <w:bookmarkStart w:id="20233" w:name="z7003_005_03"/>
            <w:bookmarkEnd w:id="20233"/>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234" w:name="z7003_006_03"/>
            <w:bookmarkStart w:id="20235" w:name="z7003_006_03"/>
            <w:bookmarkEnd w:id="20235"/>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236" w:name="z7003_007_03"/>
            <w:bookmarkStart w:id="20237" w:name="z7003_007_03"/>
            <w:bookmarkEnd w:id="20237"/>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238" w:name="z7003_008_03"/>
            <w:bookmarkStart w:id="20239" w:name="z7003_008_03"/>
            <w:bookmarkEnd w:id="20239"/>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240" w:name="z7003_009_03"/>
            <w:bookmarkStart w:id="20241" w:name="z7003_009_03"/>
            <w:bookmarkEnd w:id="20241"/>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по профилям «Акушерство и гинекология» и  «Неонатология» (Мониторинг береме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242" w:name="z7003_010_03"/>
            <w:bookmarkStart w:id="20243" w:name="z7003_010_03"/>
            <w:bookmarkEnd w:id="20243"/>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244" w:name="z7003_011_03"/>
            <w:bookmarkStart w:id="20245" w:name="z7003_011_03"/>
            <w:bookmarkEnd w:id="20245"/>
          </w:p>
        </w:tc>
      </w:tr>
    </w:tbl>
    <w:p>
      <w:pPr>
        <w:pStyle w:val="Normal"/>
        <w:numPr>
          <w:ilvl w:val="0"/>
          <w:numId w:val="0"/>
        </w:numPr>
        <w:jc w:val="center"/>
        <w:outlineLvl w:val="0"/>
        <w:rPr>
          <w:b/>
          <w:b/>
          <w:sz w:val="20"/>
        </w:rPr>
      </w:pPr>
      <w:r>
        <w:rPr>
          <w:b/>
          <w:sz w:val="20"/>
        </w:rPr>
      </w:r>
    </w:p>
    <w:p>
      <w:pPr>
        <w:pStyle w:val="Normal"/>
        <w:rPr>
          <w:b/>
          <w:b/>
          <w:sz w:val="20"/>
          <w:lang w:val="en-US"/>
        </w:rPr>
      </w:pPr>
      <w:r>
        <w:rPr>
          <w:b/>
          <w:sz w:val="20"/>
          <w:lang w:val="en-US"/>
        </w:rPr>
      </w:r>
    </w:p>
    <w:p>
      <w:pPr>
        <w:pStyle w:val="Normal"/>
        <w:rPr>
          <w:b/>
          <w:b/>
          <w:lang w:val="en-US"/>
        </w:rPr>
      </w:pPr>
      <w:r>
        <w:rPr>
          <w:b/>
          <w:lang w:val="en-US"/>
        </w:rPr>
      </w:r>
      <w:r>
        <w:br w:type="page"/>
      </w:r>
    </w:p>
    <w:p>
      <w:pPr>
        <w:pStyle w:val="Normal"/>
        <w:spacing w:before="0" w:after="120"/>
        <w:jc w:val="center"/>
        <w:rPr>
          <w:b/>
          <w:b/>
          <w:szCs w:val="24"/>
        </w:rPr>
      </w:pPr>
      <w:r>
        <w:rPr>
          <w:b/>
          <w:szCs w:val="24"/>
        </w:rPr>
        <w:t>Сведения о применении телемедицинских технологий при оказании медицинской помощи</w:t>
      </w:r>
    </w:p>
    <w:p>
      <w:pPr>
        <w:pStyle w:val="Normal"/>
        <w:rPr>
          <w:b/>
          <w:b/>
          <w:sz w:val="26"/>
          <w:szCs w:val="26"/>
        </w:rPr>
      </w:pPr>
      <w:r>
        <w:rPr>
          <w:b/>
          <w:bCs/>
          <w:sz w:val="26"/>
          <w:szCs w:val="26"/>
        </w:rPr>
        <w:t xml:space="preserve">(7004)                                                                                                                                                                                                              </w:t>
      </w:r>
      <w:r>
        <w:rPr>
          <w:b/>
          <w:bCs/>
          <w:sz w:val="26"/>
          <w:szCs w:val="26"/>
          <w:lang w:val="en-US"/>
        </w:rPr>
        <w:t xml:space="preserve"> </w:t>
      </w:r>
      <w:r>
        <w:rPr>
          <w:b/>
          <w:bCs/>
          <w:sz w:val="26"/>
          <w:szCs w:val="26"/>
        </w:rPr>
        <w:t xml:space="preserve">     </w:t>
      </w:r>
      <w:r>
        <w:rPr>
          <w:b/>
          <w:sz w:val="26"/>
          <w:szCs w:val="26"/>
        </w:rPr>
        <w:t xml:space="preserve">Коды по ОКЕИ: единица </w:t>
      </w:r>
      <w:r>
        <w:rPr>
          <w:rFonts w:eastAsia="Symbol" w:cs="Symbol" w:ascii="Symbol" w:hAnsi="Symbol"/>
          <w:b/>
          <w:sz w:val="26"/>
          <w:szCs w:val="26"/>
        </w:rPr>
        <w:t></w:t>
      </w:r>
      <w:r>
        <w:rPr>
          <w:b/>
          <w:sz w:val="26"/>
          <w:szCs w:val="26"/>
        </w:rPr>
        <w:t xml:space="preserve"> 642</w:t>
      </w:r>
    </w:p>
    <w:tbl>
      <w:tblPr>
        <w:tblW w:w="15130" w:type="dxa"/>
        <w:jc w:val="left"/>
        <w:tblInd w:w="-113" w:type="dxa"/>
        <w:tblLayout w:type="fixed"/>
        <w:tblCellMar>
          <w:top w:w="0" w:type="dxa"/>
          <w:left w:w="108" w:type="dxa"/>
          <w:bottom w:w="0" w:type="dxa"/>
          <w:right w:w="108" w:type="dxa"/>
        </w:tblCellMar>
      </w:tblPr>
      <w:tblGrid>
        <w:gridCol w:w="7196"/>
        <w:gridCol w:w="850"/>
        <w:gridCol w:w="1579"/>
        <w:gridCol w:w="1682"/>
        <w:gridCol w:w="1395"/>
        <w:gridCol w:w="1294"/>
        <w:gridCol w:w="1134"/>
      </w:tblGrid>
      <w:tr>
        <w:trPr>
          <w:trHeight w:val="307" w:hRule="atLeast"/>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ОМС</w:t>
            </w:r>
          </w:p>
        </w:tc>
      </w:tr>
      <w:tr>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овы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отложны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кстре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личество проведенных консультаци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246" w:name="z7004_001_03"/>
            <w:bookmarkStart w:id="20247" w:name="z7004_001_03"/>
            <w:bookmarkEnd w:id="20247"/>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248" w:name="z7004_001_04"/>
            <w:bookmarkStart w:id="20249" w:name="z7004_001_04"/>
            <w:bookmarkEnd w:id="20249"/>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250" w:name="z7004_001_05"/>
            <w:bookmarkStart w:id="20251" w:name="z7004_001_05"/>
            <w:bookmarkEnd w:id="20251"/>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252" w:name="z7004_001_06"/>
            <w:bookmarkStart w:id="20253" w:name="z7004_001_06"/>
            <w:bookmarkEnd w:id="202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254" w:name="z7004_001_07"/>
            <w:bookmarkStart w:id="20255" w:name="z7004_001_07"/>
            <w:bookmarkEnd w:id="20255"/>
          </w:p>
        </w:tc>
      </w:tr>
      <w:tr>
        <w:trPr>
          <w:trHeight w:val="48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 xml:space="preserve">из них количество проведенных консилиумов враче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256" w:name="z7004_011_03"/>
            <w:bookmarkStart w:id="20257" w:name="z7004_011_03"/>
            <w:bookmarkEnd w:id="20257"/>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258" w:name="z7004_011_04"/>
            <w:bookmarkStart w:id="20259" w:name="z7004_011_04"/>
            <w:bookmarkEnd w:id="20259"/>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260" w:name="z7004_011_05"/>
            <w:bookmarkStart w:id="20261" w:name="z7004_011_05"/>
            <w:bookmarkEnd w:id="20261"/>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262" w:name="z7004_011_06"/>
            <w:bookmarkStart w:id="20263" w:name="z7004_011_06"/>
            <w:bookmarkEnd w:id="202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264" w:name="z7004_011_07"/>
            <w:bookmarkStart w:id="20265" w:name="z7004_011_07"/>
            <w:bookmarkEnd w:id="20265"/>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илиумов врачей с применением телемедицинских технологий, по результатам которой проведена госпитализация пациентов или осуществлен перевод пациента в другое медицинское учрежд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266" w:name="z7004_111_03"/>
            <w:bookmarkStart w:id="20267" w:name="z7004_111_03"/>
            <w:bookmarkEnd w:id="20267"/>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268" w:name="z7004_111_04"/>
            <w:bookmarkStart w:id="20269" w:name="z7004_111_04"/>
            <w:bookmarkEnd w:id="20269"/>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270" w:name="z7004_111_05"/>
            <w:bookmarkStart w:id="20271" w:name="z7004_111_05"/>
            <w:bookmarkEnd w:id="20271"/>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272" w:name="z7004_111_06"/>
            <w:bookmarkStart w:id="20273" w:name="z7004_111_06"/>
            <w:bookmarkEnd w:id="202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274" w:name="z7004_111_07"/>
            <w:bookmarkStart w:id="20275" w:name="z7004_111_07"/>
            <w:bookmarkEnd w:id="20275"/>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276" w:name="z7004_112_03"/>
            <w:bookmarkStart w:id="20277" w:name="z7004_112_03"/>
            <w:bookmarkEnd w:id="20277"/>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278" w:name="z7004_112_04"/>
            <w:bookmarkStart w:id="20279" w:name="z7004_112_04"/>
            <w:bookmarkEnd w:id="20279"/>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280" w:name="z7004_112_05"/>
            <w:bookmarkStart w:id="20281" w:name="z7004_112_05"/>
            <w:bookmarkEnd w:id="20281"/>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282" w:name="z7004_112_06"/>
            <w:bookmarkStart w:id="20283" w:name="z7004_112_06"/>
            <w:bookmarkEnd w:id="202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284" w:name="z7004_112_07"/>
            <w:bookmarkStart w:id="20285" w:name="z7004_112_07"/>
            <w:bookmarkEnd w:id="20285"/>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количество проведенных консультаций пациентов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286" w:name="z7004_012_03"/>
            <w:bookmarkStart w:id="20287" w:name="z7004_012_03"/>
            <w:bookmarkEnd w:id="20287"/>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288" w:name="z7004_012_04"/>
            <w:bookmarkStart w:id="20289" w:name="z7004_012_04"/>
            <w:bookmarkEnd w:id="20289"/>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290" w:name="z7004_012_05"/>
            <w:bookmarkStart w:id="20291" w:name="z7004_012_05"/>
            <w:bookmarkEnd w:id="20291"/>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292" w:name="z7004_012_06"/>
            <w:bookmarkStart w:id="20293" w:name="z7004_012_06"/>
            <w:bookmarkEnd w:id="202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294" w:name="z7004_012_07"/>
            <w:bookmarkStart w:id="20295" w:name="z7004_012_07"/>
            <w:bookmarkEnd w:id="20295"/>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ультаций пациентов с применением телемедицинских технологий, по результатам которой проведена госпитализация паци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296" w:name="z7004_121_03"/>
            <w:bookmarkStart w:id="20297" w:name="z7004_121_03"/>
            <w:bookmarkEnd w:id="20297"/>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298" w:name="z7004_121_04"/>
            <w:bookmarkStart w:id="20299" w:name="z7004_121_04"/>
            <w:bookmarkEnd w:id="20299"/>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300" w:name="z7004_121_05"/>
            <w:bookmarkStart w:id="20301" w:name="z7004_121_05"/>
            <w:bookmarkEnd w:id="20301"/>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302" w:name="z7004_121_06"/>
            <w:bookmarkStart w:id="20303" w:name="z7004_121_06"/>
            <w:bookmarkEnd w:id="203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304" w:name="z7004_121_07"/>
            <w:bookmarkStart w:id="20305" w:name="z7004_121_07"/>
            <w:bookmarkEnd w:id="20305"/>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306" w:name="z7004_122_03"/>
            <w:bookmarkStart w:id="20307" w:name="z7004_122_03"/>
            <w:bookmarkEnd w:id="20307"/>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308" w:name="z7004_122_04"/>
            <w:bookmarkStart w:id="20309" w:name="z7004_122_04"/>
            <w:bookmarkEnd w:id="20309"/>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310" w:name="z7004_122_05"/>
            <w:bookmarkStart w:id="20311" w:name="z7004_122_05"/>
            <w:bookmarkEnd w:id="20311"/>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312" w:name="z7004_122_06"/>
            <w:bookmarkStart w:id="20313" w:name="z7004_122_06"/>
            <w:bookmarkEnd w:id="203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314" w:name="z7004_122_07"/>
            <w:bookmarkStart w:id="20315" w:name="z7004_122_07"/>
            <w:bookmarkEnd w:id="20315"/>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ациентов находившихся на дистанционном наблюдении за состоянием здоровья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316" w:name="z7004_002_03"/>
            <w:bookmarkStart w:id="20317" w:name="z7004_002_03"/>
            <w:bookmarkEnd w:id="20317"/>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318" w:name="z7004_002_04"/>
            <w:bookmarkStart w:id="20319" w:name="z7004_002_04"/>
            <w:bookmarkEnd w:id="20319"/>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320" w:name="z7004_002_05"/>
            <w:bookmarkStart w:id="20321" w:name="z7004_002_05"/>
            <w:bookmarkEnd w:id="20321"/>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322" w:name="z7004_002_06"/>
            <w:bookmarkStart w:id="20323" w:name="z7004_002_06"/>
            <w:bookmarkEnd w:id="203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324" w:name="z7004_002_07"/>
            <w:bookmarkStart w:id="20325" w:name="z7004_002_07"/>
            <w:bookmarkEnd w:id="20325"/>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0326" w:name="z7004_003_03"/>
            <w:bookmarkStart w:id="20327" w:name="z7004_003_03"/>
            <w:bookmarkEnd w:id="20327"/>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2"/>
                <w:lang w:val="en-US"/>
              </w:rPr>
            </w:pPr>
            <w:bookmarkStart w:id="20328" w:name="z7004_003_04"/>
            <w:bookmarkEnd w:id="20328"/>
            <w:r>
              <w:rPr>
                <w:b/>
                <w:sz w:val="20"/>
                <w:szCs w:val="22"/>
                <w:lang w:val="en-US"/>
              </w:rPr>
              <w:t>X</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2"/>
                <w:lang w:val="en-US"/>
              </w:rPr>
            </w:pPr>
            <w:bookmarkStart w:id="20329" w:name="z7004_003_05"/>
            <w:bookmarkEnd w:id="20329"/>
            <w:r>
              <w:rPr>
                <w:b/>
                <w:sz w:val="20"/>
                <w:szCs w:val="22"/>
                <w:lang w:val="en-US"/>
              </w:rPr>
              <w:t>X</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2"/>
                <w:lang w:val="en-US"/>
              </w:rPr>
            </w:pPr>
            <w:bookmarkStart w:id="20330" w:name="z7004_003_06"/>
            <w:bookmarkEnd w:id="20330"/>
            <w:r>
              <w:rPr>
                <w:b/>
                <w:sz w:val="20"/>
                <w:szCs w:val="22"/>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lang w:val="en-US"/>
              </w:rPr>
            </w:pPr>
            <w:r>
              <w:rPr>
                <w:b/>
                <w:sz w:val="20"/>
                <w:szCs w:val="22"/>
                <w:lang w:val="en-US"/>
              </w:rPr>
            </w:r>
            <w:bookmarkStart w:id="20331" w:name="z7004_003_07"/>
            <w:bookmarkStart w:id="20332" w:name="z7004_003_07"/>
            <w:bookmarkEnd w:id="20332"/>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rPr>
          <w:b/>
          <w:b/>
          <w:sz w:val="20"/>
        </w:rPr>
      </w:pPr>
      <w:r>
        <w:rPr>
          <w:b/>
          <w:sz w:val="20"/>
        </w:rPr>
      </w:r>
    </w:p>
    <w:p>
      <w:pPr>
        <w:pStyle w:val="Normal"/>
        <w:jc w:val="center"/>
        <w:rPr>
          <w:b/>
          <w:b/>
          <w:bCs/>
          <w:szCs w:val="24"/>
        </w:rPr>
      </w:pPr>
      <w:r>
        <w:rPr>
          <w:b/>
          <w:bCs/>
        </w:rPr>
        <w:t xml:space="preserve">РАЗДЕЛ </w:t>
      </w:r>
      <w:r>
        <w:rPr>
          <w:b/>
          <w:bCs/>
          <w:lang w:val="en-US"/>
        </w:rPr>
        <w:t>VIII</w:t>
      </w:r>
      <w:r>
        <w:rPr>
          <w:b/>
          <w:bCs/>
        </w:rPr>
        <w:t>. ТЕХНИЧЕСКОЕ СОСТОЯНИЕ ЗДАНИЙ</w:t>
      </w:r>
    </w:p>
    <w:p>
      <w:pPr>
        <w:pStyle w:val="Normal"/>
        <w:numPr>
          <w:ilvl w:val="0"/>
          <w:numId w:val="0"/>
        </w:numPr>
        <w:jc w:val="center"/>
        <w:outlineLvl w:val="0"/>
        <w:rPr>
          <w:b/>
          <w:b/>
          <w:bCs/>
          <w:szCs w:val="24"/>
        </w:rPr>
      </w:pPr>
      <w:r>
        <w:rPr>
          <w:b/>
          <w:bCs/>
          <w:szCs w:val="24"/>
        </w:rPr>
      </w:r>
    </w:p>
    <w:p>
      <w:pPr>
        <w:pStyle w:val="Normal"/>
        <w:rPr/>
      </w:pPr>
      <w:r>
        <w:rPr>
          <w:b/>
          <w:bCs/>
        </w:rPr>
        <w:t>(8000)</w:t>
      </w:r>
      <w:r>
        <w:rPr/>
        <w:tab/>
        <w:tab/>
        <w:tab/>
        <w:tab/>
        <w:tab/>
        <w:tab/>
        <w:tab/>
        <w:tab/>
        <w:tab/>
        <w:tab/>
        <w:tab/>
        <w:tab/>
        <w:tab/>
        <w:t>Коды по ОКЕИ: единица - 642, квадратный метр - 055</w:t>
      </w:r>
    </w:p>
    <w:tbl>
      <w:tblPr>
        <w:tblW w:w="15905" w:type="dxa"/>
        <w:jc w:val="left"/>
        <w:tblInd w:w="-365" w:type="dxa"/>
        <w:tblLayout w:type="fixed"/>
        <w:tblCellMar>
          <w:top w:w="0" w:type="dxa"/>
          <w:left w:w="108" w:type="dxa"/>
          <w:bottom w:w="0" w:type="dxa"/>
          <w:right w:w="108" w:type="dxa"/>
        </w:tblCellMar>
      </w:tblPr>
      <w:tblGrid>
        <w:gridCol w:w="2379"/>
        <w:gridCol w:w="911"/>
        <w:gridCol w:w="1984"/>
        <w:gridCol w:w="2126"/>
        <w:gridCol w:w="2126"/>
        <w:gridCol w:w="2126"/>
        <w:gridCol w:w="2126"/>
        <w:gridCol w:w="2127"/>
      </w:tblGrid>
      <w:tr>
        <w:trPr>
          <w:cantSplit w:val="true"/>
        </w:trPr>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азвания </w:t>
            </w:r>
          </w:p>
          <w:p>
            <w:pPr>
              <w:pStyle w:val="Style16"/>
              <w:spacing w:lineRule="exact" w:line="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разделений</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w:t>
            </w:r>
          </w:p>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строки.</w:t>
            </w:r>
          </w:p>
        </w:tc>
        <w:tc>
          <w:tcPr>
            <w:tcW w:w="12615"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lang w:val="en-US" w:eastAsia="en-US"/>
              </w:rPr>
              <w:t>Число зданий</w:t>
            </w:r>
          </w:p>
        </w:tc>
      </w:tr>
      <w:tr>
        <w:trPr>
          <w:trHeight w:val="312" w:hRule="atLeast"/>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lang w:val="en-US" w:eastAsia="en-US"/>
              </w:rPr>
              <w:t>Всего</w:t>
            </w:r>
          </w:p>
        </w:tc>
        <w:tc>
          <w:tcPr>
            <w:tcW w:w="10631"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lang w:val="en-US" w:eastAsia="en-US"/>
              </w:rPr>
              <w:t>из них (из гр. 3):</w:t>
            </w:r>
          </w:p>
        </w:tc>
      </w:tr>
      <w:tr>
        <w:trPr>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тального ремонта</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находятся</w:t>
            </w:r>
          </w:p>
        </w:tc>
      </w:tr>
      <w:tr>
        <w:trPr>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lang w:val="en-US" w:eastAsia="en-US"/>
              </w:rPr>
              <w:t>в приспособленных помещен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в арендованных помещениях</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одразделения, оказывающие медицинскую помощь в амбулато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0333" w:name="z8000_001_03"/>
            <w:bookmarkStart w:id="20334" w:name="z8000_001_03"/>
            <w:bookmarkEnd w:id="2033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35" w:name="z8000_001_04"/>
            <w:bookmarkStart w:id="20336" w:name="z8000_001_04"/>
            <w:bookmarkEnd w:id="2033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37" w:name="z8000_001_05"/>
            <w:bookmarkStart w:id="20338" w:name="z8000_001_05"/>
            <w:bookmarkEnd w:id="2033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39" w:name="z8000_001_06"/>
            <w:bookmarkStart w:id="20340" w:name="z8000_001_06"/>
            <w:bookmarkEnd w:id="2034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41" w:name="z8000_001_07"/>
            <w:bookmarkStart w:id="20342" w:name="z8000_001_07"/>
            <w:bookmarkEnd w:id="2034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43" w:name="z8000_001_08"/>
            <w:bookmarkStart w:id="20344" w:name="z8000_001_08"/>
            <w:bookmarkEnd w:id="20344"/>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одразделения, оказывающие медицинскую помощь в стациона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0345" w:name="z8000_002_03"/>
            <w:bookmarkStart w:id="20346" w:name="z8000_002_03"/>
            <w:bookmarkEnd w:id="2034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47" w:name="z8000_002_04"/>
            <w:bookmarkStart w:id="20348" w:name="z8000_002_04"/>
            <w:bookmarkEnd w:id="2034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49" w:name="z8000_002_05"/>
            <w:bookmarkStart w:id="20350" w:name="z8000_002_05"/>
            <w:bookmarkEnd w:id="2035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51" w:name="z8000_002_06"/>
            <w:bookmarkStart w:id="20352" w:name="z8000_002_06"/>
            <w:bookmarkEnd w:id="2035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53" w:name="z8000_002_07"/>
            <w:bookmarkStart w:id="20354" w:name="z8000_002_07"/>
            <w:bookmarkEnd w:id="2035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55" w:name="z8000_002_08"/>
            <w:bookmarkStart w:id="20356" w:name="z8000_002_08"/>
            <w:bookmarkEnd w:id="20356"/>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одразделения, оказывающие медицинскую помощь в амбулаторных и стационарных условиях, расположенные в одном здани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0357" w:name="z8000_003_03"/>
            <w:bookmarkStart w:id="20358" w:name="z8000_003_03"/>
            <w:bookmarkEnd w:id="2035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59" w:name="z8000_003_04"/>
            <w:bookmarkStart w:id="20360" w:name="z8000_003_04"/>
            <w:bookmarkEnd w:id="2036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61" w:name="z8000_003_05"/>
            <w:bookmarkStart w:id="20362" w:name="z8000_003_05"/>
            <w:bookmarkEnd w:id="2036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63" w:name="z8000_003_06"/>
            <w:bookmarkStart w:id="20364" w:name="z8000_003_06"/>
            <w:bookmarkEnd w:id="2036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65" w:name="z8000_003_07"/>
            <w:bookmarkStart w:id="20366" w:name="z8000_003_07"/>
            <w:bookmarkEnd w:id="2036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67" w:name="z8000_003_08"/>
            <w:bookmarkStart w:id="20368" w:name="z8000_003_08"/>
            <w:bookmarkEnd w:id="20368"/>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Офисы врачей общей практик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0369" w:name="z8000_004_03"/>
            <w:bookmarkStart w:id="20370" w:name="z8000_004_03"/>
            <w:bookmarkEnd w:id="2037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71" w:name="z8000_004_04"/>
            <w:bookmarkStart w:id="20372" w:name="z8000_004_04"/>
            <w:bookmarkEnd w:id="2037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73" w:name="z8000_004_05"/>
            <w:bookmarkStart w:id="20374" w:name="z8000_004_05"/>
            <w:bookmarkEnd w:id="2037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75" w:name="z8000_004_06"/>
            <w:bookmarkStart w:id="20376" w:name="z8000_004_06"/>
            <w:bookmarkEnd w:id="2037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77" w:name="z8000_004_07"/>
            <w:bookmarkStart w:id="20378" w:name="z8000_004_07"/>
            <w:bookmarkEnd w:id="2037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79" w:name="z8000_004_08"/>
            <w:bookmarkStart w:id="20380" w:name="z8000_004_08"/>
            <w:bookmarkEnd w:id="20380"/>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 xml:space="preserve">ФАПы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0381" w:name="z8000_005_03"/>
            <w:bookmarkStart w:id="20382" w:name="z8000_005_03"/>
            <w:bookmarkEnd w:id="2038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83" w:name="z8000_005_04"/>
            <w:bookmarkStart w:id="20384" w:name="z8000_005_04"/>
            <w:bookmarkEnd w:id="2038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85" w:name="z8000_005_05"/>
            <w:bookmarkStart w:id="20386" w:name="z8000_005_05"/>
            <w:bookmarkEnd w:id="2038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87" w:name="z8000_005_06"/>
            <w:bookmarkStart w:id="20388" w:name="z8000_005_06"/>
            <w:bookmarkEnd w:id="2038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89" w:name="z8000_005_07"/>
            <w:bookmarkStart w:id="20390" w:name="z8000_005_07"/>
            <w:bookmarkEnd w:id="2039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91" w:name="z8000_005_08"/>
            <w:bookmarkStart w:id="20392" w:name="z8000_005_08"/>
            <w:bookmarkEnd w:id="20392"/>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Фельдшерские пункт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0393" w:name="z8000_006_03"/>
            <w:bookmarkStart w:id="20394" w:name="z8000_006_03"/>
            <w:bookmarkEnd w:id="2039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95" w:name="z8000_006_04"/>
            <w:bookmarkStart w:id="20396" w:name="z8000_006_04"/>
            <w:bookmarkEnd w:id="2039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97" w:name="z8000_006_05"/>
            <w:bookmarkStart w:id="20398" w:name="z8000_006_05"/>
            <w:bookmarkEnd w:id="2039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99" w:name="z8000_006_06"/>
            <w:bookmarkStart w:id="20400" w:name="z8000_006_06"/>
            <w:bookmarkEnd w:id="2040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01" w:name="z8000_006_07"/>
            <w:bookmarkStart w:id="20402" w:name="z8000_006_07"/>
            <w:bookmarkEnd w:id="2040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03" w:name="z8000_006_08"/>
            <w:bookmarkStart w:id="20404" w:name="z8000_006_08"/>
            <w:bookmarkEnd w:id="20404"/>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атологоанатомические отделения</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0405" w:name="z8000_007_03"/>
            <w:bookmarkStart w:id="20406" w:name="z8000_007_03"/>
            <w:bookmarkEnd w:id="2040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07" w:name="z8000_007_04"/>
            <w:bookmarkStart w:id="20408" w:name="z8000_007_04"/>
            <w:bookmarkEnd w:id="2040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09" w:name="z8000_007_05"/>
            <w:bookmarkStart w:id="20410" w:name="z8000_007_05"/>
            <w:bookmarkEnd w:id="2041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11" w:name="z8000_007_06"/>
            <w:bookmarkStart w:id="20412" w:name="z8000_007_06"/>
            <w:bookmarkEnd w:id="2041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13" w:name="z8000_007_07"/>
            <w:bookmarkStart w:id="20414" w:name="z8000_007_07"/>
            <w:bookmarkEnd w:id="2041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15" w:name="z8000_007_08"/>
            <w:bookmarkStart w:id="20416" w:name="z8000_007_08"/>
            <w:bookmarkEnd w:id="20416"/>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рочие</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0417" w:name="z8000_008_03"/>
            <w:bookmarkStart w:id="20418" w:name="z8000_008_03"/>
            <w:bookmarkEnd w:id="2041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19" w:name="z8000_008_04"/>
            <w:bookmarkStart w:id="20420" w:name="z8000_008_04"/>
            <w:bookmarkEnd w:id="2042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21" w:name="z8000_008_05"/>
            <w:bookmarkStart w:id="20422" w:name="z8000_008_05"/>
            <w:bookmarkEnd w:id="2042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23" w:name="z8000_008_06"/>
            <w:bookmarkStart w:id="20424" w:name="z8000_008_06"/>
            <w:bookmarkEnd w:id="2042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25" w:name="z8000_008_07"/>
            <w:bookmarkStart w:id="20426" w:name="z8000_008_07"/>
            <w:bookmarkEnd w:id="2042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27" w:name="z8000_008_08"/>
            <w:bookmarkStart w:id="20428" w:name="z8000_008_08"/>
            <w:bookmarkEnd w:id="20428"/>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Всего (сумма строк 1-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0429" w:name="z8000_009_03"/>
            <w:bookmarkStart w:id="20430" w:name="z8000_009_03"/>
            <w:bookmarkEnd w:id="2043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31" w:name="z8000_009_04"/>
            <w:bookmarkStart w:id="20432" w:name="z8000_009_04"/>
            <w:bookmarkEnd w:id="2043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33" w:name="z8000_009_05"/>
            <w:bookmarkStart w:id="20434" w:name="z8000_009_05"/>
            <w:bookmarkEnd w:id="2043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35" w:name="z8000_009_06"/>
            <w:bookmarkStart w:id="20436" w:name="z8000_009_06"/>
            <w:bookmarkEnd w:id="2043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37" w:name="z8000_009_07"/>
            <w:bookmarkStart w:id="20438" w:name="z8000_009_07"/>
            <w:bookmarkEnd w:id="2043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39" w:name="z8000_009_08"/>
            <w:bookmarkStart w:id="20440" w:name="z8000_009_08"/>
            <w:bookmarkEnd w:id="20440"/>
          </w:p>
        </w:tc>
      </w:tr>
    </w:tbl>
    <w:p>
      <w:pPr>
        <w:pStyle w:val="Normal"/>
        <w:rPr>
          <w:b/>
          <w:b/>
        </w:rPr>
      </w:pPr>
      <w:r>
        <w:br w:type="page"/>
      </w:r>
      <w:r>
        <w:rPr>
          <w:b/>
        </w:rPr>
      </w:r>
    </w:p>
    <w:p>
      <w:pPr>
        <w:pStyle w:val="Normal"/>
        <w:rPr/>
      </w:pPr>
      <w:r>
        <w:rPr/>
        <w:t>(8000)</w:t>
        <w:tab/>
        <w:tab/>
        <w:tab/>
        <w:tab/>
        <w:tab/>
        <w:tab/>
        <w:tab/>
        <w:tab/>
        <w:tab/>
        <w:tab/>
        <w:tab/>
        <w:tab/>
        <w:tab/>
        <w:tab/>
        <w:tab/>
        <w:tab/>
        <w:tab/>
        <w:tab/>
        <w:tab/>
        <w:t>продолжение</w:t>
      </w:r>
    </w:p>
    <w:tbl>
      <w:tblPr>
        <w:tblW w:w="15905" w:type="dxa"/>
        <w:jc w:val="left"/>
        <w:tblInd w:w="-365" w:type="dxa"/>
        <w:tblLayout w:type="fixed"/>
        <w:tblCellMar>
          <w:top w:w="0" w:type="dxa"/>
          <w:left w:w="108" w:type="dxa"/>
          <w:bottom w:w="0" w:type="dxa"/>
          <w:right w:w="108" w:type="dxa"/>
        </w:tblCellMar>
      </w:tblPr>
      <w:tblGrid>
        <w:gridCol w:w="2439"/>
        <w:gridCol w:w="851"/>
        <w:gridCol w:w="1452"/>
        <w:gridCol w:w="1595"/>
        <w:gridCol w:w="1594"/>
        <w:gridCol w:w="1595"/>
        <w:gridCol w:w="1595"/>
        <w:gridCol w:w="1594"/>
        <w:gridCol w:w="1489"/>
        <w:gridCol w:w="1701"/>
      </w:tblGrid>
      <w:tr>
        <w:trPr>
          <w:trHeight w:val="228" w:hRule="atLeast"/>
          <w:cantSplit w:val="true"/>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звания</w:t>
            </w:r>
          </w:p>
          <w:p>
            <w:pPr>
              <w:pStyle w:val="Normal"/>
              <w:jc w:val="center"/>
              <w:rPr>
                <w:sz w:val="20"/>
                <w:lang w:val="en-US" w:eastAsia="en-US"/>
              </w:rPr>
            </w:pPr>
            <w:r>
              <w:rPr>
                <w:sz w:val="20"/>
                <w:lang w:val="en-US" w:eastAsia="en-US"/>
              </w:rPr>
              <w:t>подразделен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sz w:val="20"/>
              </w:rPr>
            </w:pPr>
            <w:r>
              <w:rPr>
                <w:sz w:val="20"/>
              </w:rPr>
              <w:t>строки</w:t>
            </w:r>
          </w:p>
        </w:tc>
        <w:tc>
          <w:tcPr>
            <w:tcW w:w="109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зда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jc w:val="center"/>
              <w:rPr>
                <w:sz w:val="20"/>
                <w:lang w:val="en-US" w:eastAsia="en-US"/>
              </w:rPr>
            </w:pPr>
            <w:r>
              <w:rPr>
                <w:sz w:val="20"/>
                <w:lang w:val="en-US" w:eastAsia="en-US"/>
              </w:rPr>
            </w:r>
          </w:p>
        </w:tc>
      </w:tr>
      <w:tr>
        <w:trPr>
          <w:trHeight w:val="226" w:hRule="atLeast"/>
          <w:cantSplit w:val="true"/>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из гр. 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rHeight w:val="226" w:hRule="atLeast"/>
          <w:cantSplit w:val="true"/>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меют виды благоустройств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cantSplit w:val="true"/>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одопровод</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rPr>
            </w:pPr>
            <w:r>
              <w:rPr>
                <w:sz w:val="20"/>
                <w:lang w:val="en-US" w:eastAsia="en-US"/>
              </w:rPr>
              <w:t>водоснабжение</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rPr>
            </w:pPr>
            <w:r>
              <w:rPr>
                <w:spacing w:val="-4"/>
                <w:sz w:val="20"/>
                <w:lang w:val="en-US" w:eastAsia="en-US"/>
              </w:rPr>
              <w:t>центральное отопление</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анализацию</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lang w:val="en-US" w:eastAsia="en-US"/>
              </w:rPr>
              <w:t>телефонную связь</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ное</w:t>
            </w:r>
          </w:p>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энергоснаб-ж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cantSplit w:val="true"/>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нии</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1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1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16</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одразделения, оказывающие медицинскую помощь в амбулаторных услови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0441" w:name="z8000_001_09"/>
            <w:bookmarkStart w:id="20442" w:name="z8000_001_09"/>
            <w:bookmarkEnd w:id="20442"/>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43" w:name="z8000_001_10"/>
            <w:bookmarkStart w:id="20444" w:name="z8000_001_10"/>
            <w:bookmarkEnd w:id="20444"/>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45" w:name="z8000_001_11"/>
            <w:bookmarkStart w:id="20446" w:name="z8000_001_11"/>
            <w:bookmarkEnd w:id="20446"/>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47" w:name="z8000_001_12"/>
            <w:bookmarkStart w:id="20448" w:name="z8000_001_12"/>
            <w:bookmarkEnd w:id="20448"/>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49" w:name="z8000_001_13"/>
            <w:bookmarkStart w:id="20450" w:name="z8000_001_13"/>
            <w:bookmarkEnd w:id="20450"/>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51" w:name="z8000_001_14"/>
            <w:bookmarkStart w:id="20452" w:name="z8000_001_14"/>
            <w:bookmarkEnd w:id="2045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53" w:name="z8000_001_15"/>
            <w:bookmarkStart w:id="20454" w:name="z8000_001_15"/>
            <w:bookmarkEnd w:id="2045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55" w:name="z8000_001_16"/>
            <w:bookmarkStart w:id="20456" w:name="z8000_001_16"/>
            <w:bookmarkEnd w:id="20456"/>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одразделения, оказывающие медицинскую помощь в стационарных услови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0457" w:name="z8000_002_09"/>
            <w:bookmarkStart w:id="20458" w:name="z8000_002_09"/>
            <w:bookmarkEnd w:id="20458"/>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59" w:name="z8000_002_10"/>
            <w:bookmarkStart w:id="20460" w:name="z8000_002_10"/>
            <w:bookmarkEnd w:id="20460"/>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61" w:name="z8000_002_11"/>
            <w:bookmarkStart w:id="20462" w:name="z8000_002_11"/>
            <w:bookmarkEnd w:id="20462"/>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63" w:name="z8000_002_12"/>
            <w:bookmarkStart w:id="20464" w:name="z8000_002_12"/>
            <w:bookmarkEnd w:id="20464"/>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65" w:name="z8000_002_13"/>
            <w:bookmarkStart w:id="20466" w:name="z8000_002_13"/>
            <w:bookmarkEnd w:id="20466"/>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67" w:name="z8000_002_14"/>
            <w:bookmarkStart w:id="20468" w:name="z8000_002_14"/>
            <w:bookmarkEnd w:id="2046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69" w:name="z8000_002_15"/>
            <w:bookmarkStart w:id="20470" w:name="z8000_002_15"/>
            <w:bookmarkEnd w:id="2047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71" w:name="z8000_002_16"/>
            <w:bookmarkStart w:id="20472" w:name="z8000_002_16"/>
            <w:bookmarkEnd w:id="20472"/>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одразделения, оказывающие медицинскую помощь в амбулаторных и стационарных условиях, расположенные в одном зда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0473" w:name="z8000_003_09"/>
            <w:bookmarkStart w:id="20474" w:name="z8000_003_09"/>
            <w:bookmarkEnd w:id="20474"/>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75" w:name="z8000_003_10"/>
            <w:bookmarkStart w:id="20476" w:name="z8000_003_10"/>
            <w:bookmarkEnd w:id="20476"/>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77" w:name="z8000_003_11"/>
            <w:bookmarkStart w:id="20478" w:name="z8000_003_11"/>
            <w:bookmarkEnd w:id="20478"/>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79" w:name="z8000_003_12"/>
            <w:bookmarkStart w:id="20480" w:name="z8000_003_12"/>
            <w:bookmarkEnd w:id="20480"/>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81" w:name="z8000_003_13"/>
            <w:bookmarkStart w:id="20482" w:name="z8000_003_13"/>
            <w:bookmarkEnd w:id="20482"/>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83" w:name="z8000_003_14"/>
            <w:bookmarkStart w:id="20484" w:name="z8000_003_14"/>
            <w:bookmarkEnd w:id="2048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85" w:name="z8000_003_15"/>
            <w:bookmarkStart w:id="20486" w:name="z8000_003_15"/>
            <w:bookmarkEnd w:id="2048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87" w:name="z8000_003_16"/>
            <w:bookmarkStart w:id="20488" w:name="z8000_003_16"/>
            <w:bookmarkEnd w:id="20488"/>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Офисы врачей общей практ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0489" w:name="z8000_004_09"/>
            <w:bookmarkStart w:id="20490" w:name="z8000_004_09"/>
            <w:bookmarkEnd w:id="20490"/>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91" w:name="z8000_004_10"/>
            <w:bookmarkStart w:id="20492" w:name="z8000_004_10"/>
            <w:bookmarkEnd w:id="20492"/>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93" w:name="z8000_004_11"/>
            <w:bookmarkStart w:id="20494" w:name="z8000_004_11"/>
            <w:bookmarkEnd w:id="20494"/>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95" w:name="z8000_004_12"/>
            <w:bookmarkStart w:id="20496" w:name="z8000_004_12"/>
            <w:bookmarkEnd w:id="20496"/>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97" w:name="z8000_004_13"/>
            <w:bookmarkStart w:id="20498" w:name="z8000_004_13"/>
            <w:bookmarkEnd w:id="20498"/>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499" w:name="z8000_004_14"/>
            <w:bookmarkStart w:id="20500" w:name="z8000_004_14"/>
            <w:bookmarkEnd w:id="2050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01" w:name="z8000_004_15"/>
            <w:bookmarkStart w:id="20502" w:name="z8000_004_15"/>
            <w:bookmarkEnd w:id="2050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03" w:name="z8000_004_16"/>
            <w:bookmarkStart w:id="20504" w:name="z8000_004_16"/>
            <w:bookmarkEnd w:id="20504"/>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 xml:space="preserve">ФАП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0505" w:name="z8000_005_09"/>
            <w:bookmarkStart w:id="20506" w:name="z8000_005_09"/>
            <w:bookmarkEnd w:id="20506"/>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07" w:name="z8000_005_10"/>
            <w:bookmarkStart w:id="20508" w:name="z8000_005_10"/>
            <w:bookmarkEnd w:id="20508"/>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09" w:name="z8000_005_11"/>
            <w:bookmarkStart w:id="20510" w:name="z8000_005_11"/>
            <w:bookmarkEnd w:id="20510"/>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11" w:name="z8000_005_12"/>
            <w:bookmarkStart w:id="20512" w:name="z8000_005_12"/>
            <w:bookmarkEnd w:id="20512"/>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13" w:name="z8000_005_13"/>
            <w:bookmarkStart w:id="20514" w:name="z8000_005_13"/>
            <w:bookmarkEnd w:id="20514"/>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15" w:name="z8000_005_14"/>
            <w:bookmarkStart w:id="20516" w:name="z8000_005_14"/>
            <w:bookmarkEnd w:id="2051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17" w:name="z8000_005_15"/>
            <w:bookmarkStart w:id="20518" w:name="z8000_005_15"/>
            <w:bookmarkEnd w:id="2051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19" w:name="z8000_005_16"/>
            <w:bookmarkStart w:id="20520" w:name="z8000_005_16"/>
            <w:bookmarkEnd w:id="20520"/>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Фельдшерские пунк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0521" w:name="z8000_006_09"/>
            <w:bookmarkStart w:id="20522" w:name="z8000_006_09"/>
            <w:bookmarkEnd w:id="20522"/>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23" w:name="z8000_006_10"/>
            <w:bookmarkStart w:id="20524" w:name="z8000_006_10"/>
            <w:bookmarkEnd w:id="20524"/>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25" w:name="z8000_006_11"/>
            <w:bookmarkStart w:id="20526" w:name="z8000_006_11"/>
            <w:bookmarkEnd w:id="20526"/>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27" w:name="z8000_006_12"/>
            <w:bookmarkStart w:id="20528" w:name="z8000_006_12"/>
            <w:bookmarkEnd w:id="20528"/>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29" w:name="z8000_006_13"/>
            <w:bookmarkStart w:id="20530" w:name="z8000_006_13"/>
            <w:bookmarkEnd w:id="20530"/>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31" w:name="z8000_006_14"/>
            <w:bookmarkStart w:id="20532" w:name="z8000_006_14"/>
            <w:bookmarkEnd w:id="20532"/>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33" w:name="z8000_006_15"/>
            <w:bookmarkStart w:id="20534" w:name="z8000_006_15"/>
            <w:bookmarkEnd w:id="2053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35" w:name="z8000_006_16"/>
            <w:bookmarkStart w:id="20536" w:name="z8000_006_16"/>
            <w:bookmarkEnd w:id="20536"/>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атологоанатомические отдел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0537" w:name="z8000_007_09"/>
            <w:bookmarkStart w:id="20538" w:name="z8000_007_09"/>
            <w:bookmarkEnd w:id="20538"/>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39" w:name="z8000_007_10"/>
            <w:bookmarkStart w:id="20540" w:name="z8000_007_10"/>
            <w:bookmarkEnd w:id="20540"/>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41" w:name="z8000_007_11"/>
            <w:bookmarkStart w:id="20542" w:name="z8000_007_11"/>
            <w:bookmarkEnd w:id="20542"/>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43" w:name="z8000_007_12"/>
            <w:bookmarkStart w:id="20544" w:name="z8000_007_12"/>
            <w:bookmarkEnd w:id="20544"/>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45" w:name="z8000_007_13"/>
            <w:bookmarkStart w:id="20546" w:name="z8000_007_13"/>
            <w:bookmarkEnd w:id="20546"/>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47" w:name="z8000_007_14"/>
            <w:bookmarkStart w:id="20548" w:name="z8000_007_14"/>
            <w:bookmarkEnd w:id="2054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49" w:name="z8000_007_15"/>
            <w:bookmarkStart w:id="20550" w:name="z8000_007_15"/>
            <w:bookmarkEnd w:id="2055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51" w:name="z8000_007_16"/>
            <w:bookmarkStart w:id="20552" w:name="z8000_007_16"/>
            <w:bookmarkEnd w:id="20552"/>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роч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0553" w:name="z8000_008_09"/>
            <w:bookmarkStart w:id="20554" w:name="z8000_008_09"/>
            <w:bookmarkEnd w:id="20554"/>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55" w:name="z8000_008_10"/>
            <w:bookmarkStart w:id="20556" w:name="z8000_008_10"/>
            <w:bookmarkEnd w:id="20556"/>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57" w:name="z8000_008_11"/>
            <w:bookmarkStart w:id="20558" w:name="z8000_008_11"/>
            <w:bookmarkEnd w:id="20558"/>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59" w:name="z8000_008_12"/>
            <w:bookmarkStart w:id="20560" w:name="z8000_008_12"/>
            <w:bookmarkEnd w:id="20560"/>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61" w:name="z8000_008_13"/>
            <w:bookmarkStart w:id="20562" w:name="z8000_008_13"/>
            <w:bookmarkEnd w:id="20562"/>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63" w:name="z8000_008_14"/>
            <w:bookmarkStart w:id="20564" w:name="z8000_008_14"/>
            <w:bookmarkEnd w:id="20564"/>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65" w:name="z8000_008_15"/>
            <w:bookmarkStart w:id="20566" w:name="z8000_008_15"/>
            <w:bookmarkEnd w:id="2056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67" w:name="z8000_008_16"/>
            <w:bookmarkStart w:id="20568" w:name="z8000_008_16"/>
            <w:bookmarkEnd w:id="20568"/>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Всего (сумма строк 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20569" w:name="z8000_009_09"/>
            <w:bookmarkStart w:id="20570" w:name="z8000_009_09"/>
            <w:bookmarkEnd w:id="20570"/>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71" w:name="z8000_009_10"/>
            <w:bookmarkStart w:id="20572" w:name="z8000_009_10"/>
            <w:bookmarkEnd w:id="20572"/>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73" w:name="z8000_009_11"/>
            <w:bookmarkStart w:id="20574" w:name="z8000_009_11"/>
            <w:bookmarkEnd w:id="20574"/>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75" w:name="z8000_009_12"/>
            <w:bookmarkStart w:id="20576" w:name="z8000_009_12"/>
            <w:bookmarkEnd w:id="20576"/>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77" w:name="z8000_009_13"/>
            <w:bookmarkStart w:id="20578" w:name="z8000_009_13"/>
            <w:bookmarkEnd w:id="20578"/>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79" w:name="z8000_009_14"/>
            <w:bookmarkStart w:id="20580" w:name="z8000_009_14"/>
            <w:bookmarkEnd w:id="2058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81" w:name="z8000_009_15"/>
            <w:bookmarkStart w:id="20582" w:name="z8000_009_15"/>
            <w:bookmarkEnd w:id="2058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583" w:name="z8000_009_16"/>
            <w:bookmarkStart w:id="20584" w:name="z8000_009_16"/>
            <w:bookmarkEnd w:id="20584"/>
          </w:p>
        </w:tc>
      </w:tr>
    </w:tbl>
    <w:p>
      <w:pPr>
        <w:pStyle w:val="Normal"/>
        <w:rPr>
          <w:b/>
          <w:b/>
        </w:rPr>
      </w:pPr>
      <w:r>
        <w:rPr>
          <w:b/>
        </w:rPr>
      </w:r>
      <w:r>
        <w:br w:type="page"/>
      </w:r>
    </w:p>
    <w:p>
      <w:pPr>
        <w:pStyle w:val="Normal"/>
        <w:rPr>
          <w:b/>
          <w:b/>
          <w:color w:val="000000"/>
          <w:sz w:val="22"/>
          <w:szCs w:val="22"/>
        </w:rPr>
      </w:pPr>
      <w:r>
        <w:rPr>
          <w:b/>
          <w:color w:val="000000"/>
          <w:sz w:val="22"/>
          <w:szCs w:val="22"/>
        </w:rPr>
      </w:r>
    </w:p>
    <w:p>
      <w:pPr>
        <w:pStyle w:val="Normal"/>
        <w:rPr/>
      </w:pPr>
      <w:r>
        <w:rPr>
          <w:b/>
          <w:color w:val="000000"/>
          <w:sz w:val="22"/>
          <w:szCs w:val="22"/>
        </w:rPr>
        <w:t>(8001</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1),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0585" w:name="Z8001_001_01"/>
            <w:bookmarkStart w:id="20586" w:name="Z8001_001_01"/>
            <w:bookmarkEnd w:id="20586"/>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0587" w:name="Z8001_001_02"/>
            <w:bookmarkStart w:id="20588" w:name="Z8001_001_02"/>
            <w:bookmarkEnd w:id="20588"/>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0589" w:name="Z8001_001_03"/>
            <w:bookmarkStart w:id="20590" w:name="Z8001_001_03"/>
            <w:bookmarkEnd w:id="20590"/>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0591" w:name="Z8001_001_04"/>
            <w:bookmarkStart w:id="20592" w:name="Z8001_001_04"/>
            <w:bookmarkEnd w:id="20592"/>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0593" w:name="Z8001_001_05"/>
            <w:bookmarkStart w:id="20594" w:name="Z8001_001_05"/>
            <w:bookmarkEnd w:id="20594"/>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0595" w:name="Z8001_001_06"/>
            <w:bookmarkStart w:id="20596" w:name="Z8001_001_06"/>
            <w:bookmarkEnd w:id="20596"/>
          </w:p>
        </w:tc>
        <w:tc>
          <w:tcPr>
            <w:tcW w:w="7166" w:type="dxa"/>
            <w:gridSpan w:val="6"/>
            <w:tcBorders/>
          </w:tcPr>
          <w:p>
            <w:pPr>
              <w:pStyle w:val="Header"/>
              <w:rPr>
                <w:sz w:val="18"/>
                <w:szCs w:val="18"/>
              </w:rPr>
            </w:pPr>
            <w:r>
              <w:rPr>
                <w:sz w:val="18"/>
                <w:szCs w:val="18"/>
              </w:rPr>
              <w:t>.</w:t>
            </w:r>
          </w:p>
        </w:tc>
      </w:tr>
    </w:tbl>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Normal"/>
        <w:rPr>
          <w:b/>
          <w:b/>
          <w:bCs/>
          <w:sz w:val="22"/>
          <w:szCs w:val="22"/>
        </w:rPr>
      </w:pPr>
      <w:r>
        <w:rPr>
          <w:b/>
          <w:bCs/>
          <w:color w:val="000000"/>
          <w:sz w:val="22"/>
          <w:szCs w:val="22"/>
        </w:rPr>
        <w:t>(8002)</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2),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0597" w:name="Z8002_001_01"/>
            <w:bookmarkStart w:id="20598" w:name="Z8002_001_01"/>
            <w:bookmarkEnd w:id="20598"/>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0599" w:name="Z8002_001_02"/>
            <w:bookmarkStart w:id="20600" w:name="Z8002_001_02"/>
            <w:bookmarkEnd w:id="20600"/>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0601" w:name="Z8002_001_03"/>
            <w:bookmarkStart w:id="20602" w:name="Z8002_001_03"/>
            <w:bookmarkEnd w:id="20602"/>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0603" w:name="Z8002_001_04"/>
            <w:bookmarkStart w:id="20604" w:name="Z8002_001_04"/>
            <w:bookmarkEnd w:id="20604"/>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0605" w:name="Z8002_001_05"/>
            <w:bookmarkStart w:id="20606" w:name="Z8002_001_05"/>
            <w:bookmarkEnd w:id="20606"/>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0607" w:name="Z8002_001_06"/>
            <w:bookmarkStart w:id="20608" w:name="Z8002_001_06"/>
            <w:bookmarkEnd w:id="20608"/>
          </w:p>
        </w:tc>
        <w:tc>
          <w:tcPr>
            <w:tcW w:w="7166" w:type="dxa"/>
            <w:gridSpan w:val="6"/>
            <w:tcBorders/>
          </w:tcPr>
          <w:p>
            <w:pPr>
              <w:pStyle w:val="Header"/>
              <w:rPr>
                <w:sz w:val="18"/>
                <w:szCs w:val="18"/>
              </w:rPr>
            </w:pPr>
            <w:r>
              <w:rPr>
                <w:sz w:val="18"/>
                <w:szCs w:val="18"/>
              </w:rPr>
              <w:t>.</w:t>
            </w:r>
          </w:p>
        </w:tc>
      </w:tr>
    </w:tbl>
    <w:p>
      <w:pPr>
        <w:pStyle w:val="Header"/>
        <w:jc w:val="center"/>
        <w:rPr/>
      </w:pPr>
      <w:r>
        <w:rPr/>
      </w:r>
    </w:p>
    <w:p>
      <w:pPr>
        <w:pStyle w:val="Header"/>
        <w:jc w:val="center"/>
        <w:rPr/>
      </w:pPr>
      <w:r>
        <w:rPr/>
      </w:r>
    </w:p>
    <w:p>
      <w:pPr>
        <w:pStyle w:val="Header"/>
        <w:jc w:val="center"/>
        <w:rPr/>
      </w:pPr>
      <w:r>
        <w:rPr/>
      </w:r>
    </w:p>
    <w:p>
      <w:pPr>
        <w:pStyle w:val="Normal"/>
        <w:rPr/>
      </w:pPr>
      <w:r>
        <w:rPr>
          <w:b/>
          <w:color w:val="000000"/>
          <w:sz w:val="22"/>
          <w:szCs w:val="22"/>
        </w:rPr>
        <w:t>(8003</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3),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0609" w:name="Z8003_001_01"/>
            <w:bookmarkStart w:id="20610" w:name="Z8003_001_01"/>
            <w:bookmarkEnd w:id="20610"/>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0611" w:name="Z8003_001_02"/>
            <w:bookmarkStart w:id="20612" w:name="Z8003_001_02"/>
            <w:bookmarkEnd w:id="20612"/>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0613" w:name="Z8003_001_03"/>
            <w:bookmarkStart w:id="20614" w:name="Z8003_001_03"/>
            <w:bookmarkEnd w:id="20614"/>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0615" w:name="Z8003_001_04"/>
            <w:bookmarkStart w:id="20616" w:name="Z8003_001_04"/>
            <w:bookmarkEnd w:id="20616"/>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0617" w:name="Z8003_001_05"/>
            <w:bookmarkStart w:id="20618" w:name="Z8003_001_05"/>
            <w:bookmarkEnd w:id="20618"/>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0619" w:name="Z8003_001_06"/>
            <w:bookmarkStart w:id="20620" w:name="Z8003_001_06"/>
            <w:bookmarkEnd w:id="20620"/>
          </w:p>
        </w:tc>
        <w:tc>
          <w:tcPr>
            <w:tcW w:w="7166" w:type="dxa"/>
            <w:gridSpan w:val="6"/>
            <w:tcBorders/>
          </w:tcPr>
          <w:p>
            <w:pPr>
              <w:pStyle w:val="Header"/>
              <w:rPr>
                <w:sz w:val="18"/>
                <w:szCs w:val="18"/>
              </w:rPr>
            </w:pPr>
            <w:r>
              <w:rPr>
                <w:sz w:val="18"/>
                <w:szCs w:val="18"/>
              </w:rPr>
              <w:t>.</w:t>
            </w:r>
          </w:p>
        </w:tc>
      </w:tr>
    </w:tbl>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Normal"/>
        <w:jc w:val="center"/>
        <w:rPr>
          <w:b/>
          <w:b/>
          <w:bCs/>
          <w:sz w:val="22"/>
          <w:szCs w:val="22"/>
          <w:lang w:val="en-US"/>
        </w:rPr>
      </w:pPr>
      <w:r>
        <w:rPr>
          <w:b/>
          <w:bCs/>
          <w:sz w:val="22"/>
          <w:szCs w:val="22"/>
          <w:lang w:val="en-US"/>
        </w:rPr>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pacing w:lineRule="exact" w:line="200"/>
              <w:jc w:val="center"/>
              <w:rPr>
                <w:rFonts w:cs="Arial"/>
              </w:rPr>
            </w:pPr>
            <w:r>
              <w:rPr>
                <w:rFonts w:cs="Times New Roman"/>
                <w:sz w:val="20"/>
              </w:rPr>
              <w:t xml:space="preserve"> </w:t>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jc w:val="center"/>
        <w:rPr/>
      </w:pPr>
      <w:r>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292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73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00"/>
      <w:numFmt w:val="decimal"/>
      <w:lvlText w:val="(%1)"/>
      <w:lvlJc w:val="left"/>
      <w:pPr>
        <w:tabs>
          <w:tab w:val="num" w:pos="708"/>
        </w:tabs>
        <w:ind w:left="6525" w:hanging="5805"/>
      </w:pPr>
      <w:rPr>
        <w:sz w:val="22"/>
        <w:b/>
        <w:szCs w:val="22"/>
        <w:bCs/>
      </w:rPr>
    </w:lvl>
  </w:abstractNum>
  <w:abstractNum w:abstractNumId="3">
    <w:lvl w:ilvl="0">
      <w:start w:val="5402"/>
      <w:numFmt w:val="decimal"/>
      <w:lvlText w:val="(%1)"/>
      <w:lvlJc w:val="left"/>
      <w:pPr>
        <w:tabs>
          <w:tab w:val="num" w:pos="6045"/>
        </w:tabs>
        <w:ind w:left="6045" w:hanging="5685"/>
      </w:pPr>
      <w:rPr>
        <w:sz w:val="24"/>
        <w:b/>
      </w:rPr>
    </w:lvl>
  </w:abstractNum>
  <w:abstractNum w:abstractNumId="4">
    <w:lvl w:ilvl="0">
      <w:start w:val="2120"/>
      <w:numFmt w:val="decimal"/>
      <w:lvlText w:val="(%1)"/>
      <w:lvlJc w:val="left"/>
      <w:pPr>
        <w:tabs>
          <w:tab w:val="num" w:pos="8550"/>
        </w:tabs>
        <w:ind w:left="8550" w:hanging="8490"/>
      </w:pPr>
      <w:rPr>
        <w:b/>
      </w:rPr>
    </w:lvl>
  </w:abstractNum>
  <w:abstractNum w:abstractNumId="5">
    <w:lvl w:ilvl="0">
      <w:start w:val="2710"/>
      <w:numFmt w:val="decimal"/>
      <w:lvlText w:val="(%1)"/>
      <w:lvlJc w:val="left"/>
      <w:pPr>
        <w:tabs>
          <w:tab w:val="num" w:pos="708"/>
        </w:tabs>
        <w:ind w:left="1293" w:hanging="585"/>
      </w:pPr>
      <w:rPr>
        <w:b/>
      </w:rPr>
    </w:lvl>
  </w:abstractNum>
  <w:abstractNum w:abstractNumId="6">
    <w:lvl w:ilvl="0">
      <w:start w:val="5300"/>
      <w:numFmt w:val="decimal"/>
      <w:lvlText w:val="(%1)"/>
      <w:lvlJc w:val="left"/>
      <w:pPr>
        <w:tabs>
          <w:tab w:val="num" w:pos="12345"/>
        </w:tabs>
        <w:ind w:left="12345" w:hanging="11985"/>
      </w:pPr>
      <w:rPr>
        <w:b/>
      </w:rPr>
    </w:lvl>
  </w:abstractNum>
  <w:abstractNum w:abstractNumId="7">
    <w:lvl w:ilvl="0">
      <w:start w:val="2512"/>
      <w:numFmt w:val="decimal"/>
      <w:lvlText w:val="(%1)"/>
      <w:lvlJc w:val="left"/>
      <w:pPr>
        <w:tabs>
          <w:tab w:val="num" w:pos="708"/>
        </w:tabs>
        <w:ind w:left="9912" w:hanging="3540"/>
      </w:pPr>
      <w:rPr>
        <w:sz w:val="20"/>
        <w:b/>
        <w:szCs w:val="20"/>
      </w:rPr>
    </w:lvl>
  </w:abstractNum>
  <w:abstractNum w:abstractNumId="8">
    <w:lvl w:ilvl="0">
      <w:start w:val="2700"/>
      <w:numFmt w:val="decimal"/>
      <w:lvlText w:val="(%1)"/>
      <w:lvlJc w:val="left"/>
      <w:pPr>
        <w:tabs>
          <w:tab w:val="num" w:pos="8070"/>
        </w:tabs>
        <w:ind w:left="8070" w:hanging="8010"/>
      </w:pPr>
      <w:rPr>
        <w:b/>
      </w:rPr>
    </w:lvl>
  </w:abstractNum>
  <w:abstractNum w:abstractNumId="9">
    <w:lvl w:ilvl="0">
      <w:start w:val="1100"/>
      <w:numFmt w:val="decimal"/>
      <w:lvlText w:val="(%1)"/>
      <w:lvlJc w:val="left"/>
      <w:pPr>
        <w:tabs>
          <w:tab w:val="num" w:pos="10685"/>
        </w:tabs>
        <w:ind w:left="10685" w:hanging="9975"/>
      </w:pPr>
      <w:rPr>
        <w:b/>
      </w:rPr>
    </w:lvl>
  </w:abstractNum>
  <w:abstractNum w:abstractNumId="10">
    <w:lvl w:ilvl="0">
      <w:start w:val="2514"/>
      <w:numFmt w:val="decimal"/>
      <w:lvlText w:val="(%1)"/>
      <w:lvlJc w:val="left"/>
      <w:pPr>
        <w:tabs>
          <w:tab w:val="num" w:pos="708"/>
        </w:tabs>
        <w:ind w:left="11331" w:hanging="10845"/>
      </w:pPr>
      <w:rPr>
        <w:sz w:val="20"/>
        <w:b/>
        <w:szCs w:val="20"/>
      </w:rPr>
    </w:lvl>
  </w:abstractNum>
  <w:abstractNum w:abstractNumId="11">
    <w:lvl w:ilvl="0">
      <w:start w:val="1000"/>
      <w:numFmt w:val="decimal"/>
      <w:lvlText w:val="(%1)"/>
      <w:lvlJc w:val="left"/>
      <w:pPr>
        <w:tabs>
          <w:tab w:val="num" w:pos="2601"/>
        </w:tabs>
        <w:ind w:left="2601" w:hanging="54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2z0">
    <w:name w:val="WW8Num2z0"/>
    <w:qFormat/>
    <w:rPr>
      <w:b/>
      <w:bCs/>
      <w:sz w:val="22"/>
      <w:szCs w:val="22"/>
    </w:rPr>
  </w:style>
  <w:style w:type="character" w:styleId="WW8Num3z0">
    <w:name w:val="WW8Num3z0"/>
    <w:qFormat/>
    <w:rPr>
      <w:b/>
      <w:sz w:val="24"/>
      <w:szCs w:val="24"/>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sz w:val="24"/>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sz w:val="20"/>
      <w:szCs w:val="20"/>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sz w:val="20"/>
      <w:szCs w:val="20"/>
    </w:rPr>
  </w:style>
  <w:style w:type="character" w:styleId="WW8Num19z0">
    <w:name w:val="WW8Num19z0"/>
    <w:qFormat/>
    <w:rPr>
      <w:b/>
      <w:sz w:val="20"/>
      <w:szCs w:val="20"/>
    </w:rPr>
  </w:style>
  <w:style w:type="character" w:styleId="Style5">
    <w:name w:val="Основной шрифт абзаца"/>
    <w:qFormat/>
    <w:rPr/>
  </w:style>
  <w:style w:type="character" w:styleId="27">
    <w:name w:val=" Знак Знак27"/>
    <w:qFormat/>
    <w:rPr>
      <w:b/>
      <w:bCs/>
      <w:szCs w:val="24"/>
      <w:lang w:val="en-US" w:eastAsia="en-US"/>
    </w:rPr>
  </w:style>
  <w:style w:type="character" w:styleId="26">
    <w:name w:val=" Знак Знак26"/>
    <w:qFormat/>
    <w:rPr>
      <w:b/>
      <w:bCs/>
      <w:sz w:val="22"/>
      <w:szCs w:val="24"/>
      <w:lang w:val="en-US" w:eastAsia="en-US"/>
    </w:rPr>
  </w:style>
  <w:style w:type="character" w:styleId="25">
    <w:name w:val=" Знак Знак25"/>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241">
    <w:name w:val=" Знак Знак24"/>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231">
    <w:name w:val=" Знак Знак23"/>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221">
    <w:name w:val=" Знак Знак22"/>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1">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
    <w:name w:val="Знак Знак3"/>
    <w:qFormat/>
    <w:rPr>
      <w:rFonts w:ascii="Cambria" w:hAnsi="Cambria" w:cs="Cambria"/>
      <w:sz w:val="24"/>
      <w:szCs w:val="24"/>
      <w:lang w:val="ru-RU" w:bidi="ar-SA"/>
    </w:rPr>
  </w:style>
  <w:style w:type="character" w:styleId="Style6">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7">
    <w:name w:val="Без интервала Знак"/>
    <w:qFormat/>
    <w:rPr>
      <w:rFonts w:ascii="Calibri" w:hAnsi="Calibri" w:cs="Calibri"/>
      <w:sz w:val="24"/>
      <w:szCs w:val="32"/>
      <w:lang w:val="en-US" w:bidi="en-US"/>
    </w:rPr>
  </w:style>
  <w:style w:type="character" w:styleId="28">
    <w:name w:val="Цитата 2 Знак"/>
    <w:qFormat/>
    <w:rPr>
      <w:rFonts w:ascii="Calibri" w:hAnsi="Calibri" w:cs="Calibri"/>
      <w:i/>
      <w:sz w:val="24"/>
      <w:szCs w:val="24"/>
      <w:lang w:val="ru-RU" w:bidi="ar-SA"/>
    </w:rPr>
  </w:style>
  <w:style w:type="character" w:styleId="Style8">
    <w:name w:val="Выделенная цитата Знак"/>
    <w:qFormat/>
    <w:rPr>
      <w:rFonts w:ascii="Calibri" w:hAnsi="Calibri" w:cs="Calibri"/>
      <w:b/>
      <w:i/>
      <w:sz w:val="24"/>
      <w:lang w:val="ru-RU" w:bidi="ar-SA"/>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1">
    <w:name w:val=" Знак Знак3"/>
    <w:qFormat/>
    <w:rPr>
      <w:rFonts w:ascii="Tahoma" w:hAnsi="Tahoma" w:cs="Tahoma"/>
      <w:sz w:val="16"/>
      <w:szCs w:val="16"/>
      <w:lang w:val="ru-RU" w:bidi="ar-SA"/>
    </w:rPr>
  </w:style>
  <w:style w:type="character" w:styleId="91">
    <w:name w:val="Знак Знак9"/>
    <w:qFormat/>
    <w:rPr>
      <w:lang w:val="ru-RU" w:bidi="ar-SA"/>
    </w:rPr>
  </w:style>
  <w:style w:type="character" w:styleId="211">
    <w:name w:val=" Знак Знак21"/>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9">
    <w:name w:val="Знак Знак2"/>
    <w:qFormat/>
    <w:rPr>
      <w:sz w:val="24"/>
      <w:szCs w:val="24"/>
      <w:lang w:val="ru-RU" w:bidi="ar-SA"/>
    </w:rPr>
  </w:style>
  <w:style w:type="character" w:styleId="Style14">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10">
    <w:name w:val="Основной текст 2"/>
    <w:basedOn w:val="Normal"/>
    <w:qFormat/>
    <w:pPr>
      <w:jc w:val="both"/>
    </w:pPr>
    <w:rPr/>
  </w:style>
  <w:style w:type="paragraph" w:styleId="212">
    <w:name w:val="Основной текст с отступом 2"/>
    <w:basedOn w:val="Normal"/>
    <w:qFormat/>
    <w:pPr>
      <w:ind w:left="397" w:hanging="0"/>
    </w:pPr>
    <w:rPr>
      <w:sz w:val="20"/>
      <w:lang w:val="en-US" w:eastAsia="en-US"/>
    </w:rPr>
  </w:style>
  <w:style w:type="paragraph" w:styleId="32">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3">
    <w:name w:val="Основной текст с отступом 3"/>
    <w:basedOn w:val="Normal"/>
    <w:qFormat/>
    <w:pPr>
      <w:numPr>
        <w:ilvl w:val="0"/>
        <w:numId w:val="0"/>
      </w:numPr>
      <w:spacing w:before="60" w:after="0"/>
      <w:ind w:firstLine="720"/>
      <w:jc w:val="both"/>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3">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18">
    <w:name w:val="Без интервала"/>
    <w:basedOn w:val="Normal"/>
    <w:qFormat/>
    <w:pPr/>
    <w:rPr>
      <w:rFonts w:ascii="Calibri" w:hAnsi="Calibri" w:cs="Calibri"/>
      <w:szCs w:val="32"/>
      <w:lang w:val="en-US" w:bidi="en-US"/>
    </w:rPr>
  </w:style>
  <w:style w:type="paragraph" w:styleId="Style19">
    <w:name w:val="Абзац списка"/>
    <w:basedOn w:val="Normal"/>
    <w:qFormat/>
    <w:pPr>
      <w:spacing w:before="0" w:after="0"/>
      <w:ind w:left="720" w:hanging="0"/>
      <w:contextualSpacing/>
    </w:pPr>
    <w:rPr>
      <w:rFonts w:ascii="Calibri" w:hAnsi="Calibri" w:cs="Calibri"/>
      <w:szCs w:val="24"/>
      <w:lang w:val="en-US" w:bidi="en-US"/>
    </w:rPr>
  </w:style>
  <w:style w:type="paragraph" w:styleId="214">
    <w:name w:val="Цитата 2"/>
    <w:basedOn w:val="Normal"/>
    <w:next w:val="Normal"/>
    <w:qFormat/>
    <w:pPr/>
    <w:rPr>
      <w:rFonts w:ascii="Calibri" w:hAnsi="Calibri" w:cs="Calibri"/>
      <w:i/>
      <w:szCs w:val="24"/>
    </w:rPr>
  </w:style>
  <w:style w:type="paragraph" w:styleId="Style20">
    <w:name w:val="Выделенная цитата"/>
    <w:basedOn w:val="Normal"/>
    <w:next w:val="Normal"/>
    <w:qFormat/>
    <w:pPr>
      <w:ind w:left="720" w:right="720" w:hanging="0"/>
    </w:pPr>
    <w:rPr>
      <w:rFonts w:ascii="Calibri" w:hAnsi="Calibri" w:cs="Calibri"/>
      <w:b/>
      <w:i/>
    </w:rPr>
  </w:style>
  <w:style w:type="paragraph" w:styleId="Style21">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2">
    <w:name w:val="Цитата"/>
    <w:basedOn w:val="Normal"/>
    <w:qFormat/>
    <w:pPr>
      <w:ind w:left="57" w:right="57" w:firstLine="709"/>
      <w:jc w:val="both"/>
    </w:pPr>
    <w:rPr>
      <w:sz w:val="28"/>
      <w:szCs w:val="28"/>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4">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5">
    <w:name w:val="Маркированный список"/>
    <w:basedOn w:val="Normal"/>
    <w:qFormat/>
    <w:pPr>
      <w:spacing w:before="0" w:after="60"/>
      <w:ind w:left="-55" w:right="-19" w:hanging="0"/>
      <w:jc w:val="center"/>
    </w:pPr>
    <w:rPr>
      <w:sz w:val="18"/>
      <w:szCs w:val="18"/>
      <w:lang w:val="en-US" w:eastAsia="en-US"/>
    </w:rPr>
  </w:style>
  <w:style w:type="paragraph" w:styleId="Style26">
    <w:name w:val="Дата"/>
    <w:basedOn w:val="Normal"/>
    <w:next w:val="Normal"/>
    <w:qFormat/>
    <w:pPr/>
    <w:rPr>
      <w:szCs w:val="24"/>
    </w:rPr>
  </w:style>
  <w:style w:type="paragraph" w:styleId="Style27">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28">
    <w:name w:val="Название объекта"/>
    <w:basedOn w:val="Normal"/>
    <w:next w:val="Normal"/>
    <w:qFormat/>
    <w:pPr>
      <w:spacing w:before="120" w:after="0"/>
      <w:jc w:val="center"/>
    </w:pPr>
    <w:rPr>
      <w:b/>
      <w:szCs w:val="24"/>
    </w:rPr>
  </w:style>
  <w:style w:type="paragraph" w:styleId="Style29">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0">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1:14:00Z</dcterms:created>
  <dc:creator>555</dc:creator>
  <dc:description/>
  <cp:keywords/>
  <dc:language>en-US</dc:language>
  <cp:lastModifiedBy>user</cp:lastModifiedBy>
  <cp:lastPrinted>2018-08-23T14:10:00Z</cp:lastPrinted>
  <dcterms:modified xsi:type="dcterms:W3CDTF">2018-12-20T13:01:00Z</dcterms:modified>
  <cp:revision>431</cp:revision>
  <dc:subject/>
  <dc:title>ФЕДЕРАЛЬНОЕ ГОСУДАРСТВЕННОЕ СТАТИСТИЧЕСКОЕ НАБЛЮДЕНИЕ</dc:title>
</cp:coreProperties>
</file>