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КЛАДЫШ К ФОРМЕ № 7 «СВЕДЕНИЯ О ЗАБОЛЕВАНИЯХ ЗЛОКАЧЕСТВЕННЫМИ НОВООБРАЗОВАНИЯМИ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 О ЧИСЛЕ ЗАБОЛЕВАНИЙ ЗЛОКАЧЕСТВЕННЫМИ НОВООБРАЗОВАНИЯМИ ЛИМФОИДНОЙ, КРОВЕТВОРНОЙ И РОДСТВЕННОЙ ИМ ТКАН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984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779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рритор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1000)</w:t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регист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ир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боле-ваний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0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-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-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-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-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5-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0-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5-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0-4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10_05"/>
            <w:bookmarkStart w:id="5" w:name="z1000_010_05"/>
            <w:bookmarkEnd w:id="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10_06"/>
            <w:bookmarkStart w:id="7" w:name="z1000_010_06"/>
            <w:bookmarkEnd w:id="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7"/>
            <w:bookmarkStart w:id="9" w:name="z1000_010_07"/>
            <w:bookmarkEnd w:id="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2"/>
            <w:bookmarkStart w:id="19" w:name="z1000_010_12"/>
            <w:bookmarkEnd w:id="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10_13"/>
            <w:bookmarkStart w:id="21" w:name="z1000_010_13"/>
            <w:bookmarkEnd w:id="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10_14"/>
            <w:bookmarkStart w:id="23" w:name="z1000_010_14"/>
            <w:bookmarkEnd w:id="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11_05"/>
            <w:bookmarkStart w:id="25" w:name="z1000_011_05"/>
            <w:bookmarkEnd w:id="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11_06"/>
            <w:bookmarkStart w:id="27" w:name="z1000_011_06"/>
            <w:bookmarkEnd w:id="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11_07"/>
            <w:bookmarkStart w:id="29" w:name="z1000_011_07"/>
            <w:bookmarkEnd w:id="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11_08"/>
            <w:bookmarkStart w:id="31" w:name="z1000_011_08"/>
            <w:bookmarkEnd w:id="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11_09"/>
            <w:bookmarkStart w:id="33" w:name="z1000_011_09"/>
            <w:bookmarkEnd w:id="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11_10"/>
            <w:bookmarkStart w:id="35" w:name="z1000_011_10"/>
            <w:bookmarkEnd w:id="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11_11"/>
            <w:bookmarkStart w:id="37" w:name="z1000_011_11"/>
            <w:bookmarkEnd w:id="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11_12"/>
            <w:bookmarkStart w:id="39" w:name="z1000_011_12"/>
            <w:bookmarkEnd w:id="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11_13"/>
            <w:bookmarkStart w:id="41" w:name="z1000_011_13"/>
            <w:bookmarkEnd w:id="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11_14"/>
            <w:bookmarkStart w:id="43" w:name="z1000_011_14"/>
            <w:bookmarkEnd w:id="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12_05"/>
            <w:bookmarkStart w:id="45" w:name="z1000_012_05"/>
            <w:bookmarkEnd w:id="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12_06"/>
            <w:bookmarkStart w:id="47" w:name="z1000_012_06"/>
            <w:bookmarkEnd w:id="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12_07"/>
            <w:bookmarkStart w:id="49" w:name="z1000_012_07"/>
            <w:bookmarkEnd w:id="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12_08"/>
            <w:bookmarkStart w:id="51" w:name="z1000_012_08"/>
            <w:bookmarkEnd w:id="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12_09"/>
            <w:bookmarkStart w:id="53" w:name="z1000_012_09"/>
            <w:bookmarkEnd w:id="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12_10"/>
            <w:bookmarkStart w:id="55" w:name="z1000_012_10"/>
            <w:bookmarkEnd w:id="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12_11"/>
            <w:bookmarkStart w:id="57" w:name="z1000_012_11"/>
            <w:bookmarkEnd w:id="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12_12"/>
            <w:bookmarkStart w:id="59" w:name="z1000_012_12"/>
            <w:bookmarkEnd w:id="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12_13"/>
            <w:bookmarkStart w:id="61" w:name="z1000_012_13"/>
            <w:bookmarkEnd w:id="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12_14"/>
            <w:bookmarkStart w:id="63" w:name="z1000_012_14"/>
            <w:bookmarkEnd w:id="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13_05"/>
            <w:bookmarkStart w:id="65" w:name="z1000_013_05"/>
            <w:bookmarkEnd w:id="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13_06"/>
            <w:bookmarkStart w:id="67" w:name="z1000_013_06"/>
            <w:bookmarkEnd w:id="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13_07"/>
            <w:bookmarkStart w:id="69" w:name="z1000_013_07"/>
            <w:bookmarkEnd w:id="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13_08"/>
            <w:bookmarkStart w:id="71" w:name="z1000_013_08"/>
            <w:bookmarkEnd w:id="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13_09"/>
            <w:bookmarkStart w:id="73" w:name="z1000_013_09"/>
            <w:bookmarkEnd w:id="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13_10"/>
            <w:bookmarkStart w:id="75" w:name="z1000_013_10"/>
            <w:bookmarkEnd w:id="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13_11"/>
            <w:bookmarkStart w:id="77" w:name="z1000_013_11"/>
            <w:bookmarkEnd w:id="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13_12"/>
            <w:bookmarkStart w:id="79" w:name="z1000_013_12"/>
            <w:bookmarkEnd w:id="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13_13"/>
            <w:bookmarkStart w:id="81" w:name="z1000_013_13"/>
            <w:bookmarkEnd w:id="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13_14"/>
            <w:bookmarkStart w:id="83" w:name="z1000_013_14"/>
            <w:bookmarkEnd w:id="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14_05"/>
            <w:bookmarkStart w:id="85" w:name="z1000_014_05"/>
            <w:bookmarkEnd w:id="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4_06"/>
            <w:bookmarkStart w:id="87" w:name="z1000_014_06"/>
            <w:bookmarkEnd w:id="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14_07"/>
            <w:bookmarkStart w:id="89" w:name="z1000_014_07"/>
            <w:bookmarkEnd w:id="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14_08"/>
            <w:bookmarkStart w:id="91" w:name="z1000_014_08"/>
            <w:bookmarkEnd w:id="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4_09"/>
            <w:bookmarkStart w:id="93" w:name="z1000_014_09"/>
            <w:bookmarkEnd w:id="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4_10"/>
            <w:bookmarkStart w:id="95" w:name="z1000_014_10"/>
            <w:bookmarkEnd w:id="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14_11"/>
            <w:bookmarkStart w:id="97" w:name="z1000_014_11"/>
            <w:bookmarkEnd w:id="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4_12"/>
            <w:bookmarkStart w:id="99" w:name="z1000_014_12"/>
            <w:bookmarkEnd w:id="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4_13"/>
            <w:bookmarkStart w:id="101" w:name="z1000_014_13"/>
            <w:bookmarkEnd w:id="1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4_14"/>
            <w:bookmarkStart w:id="103" w:name="z1000_014_14"/>
            <w:bookmarkEnd w:id="1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5_05"/>
            <w:bookmarkStart w:id="105" w:name="z1000_015_05"/>
            <w:bookmarkEnd w:id="1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5_06"/>
            <w:bookmarkStart w:id="107" w:name="z1000_015_06"/>
            <w:bookmarkEnd w:id="1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5_07"/>
            <w:bookmarkStart w:id="109" w:name="z1000_015_07"/>
            <w:bookmarkEnd w:id="1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5_08"/>
            <w:bookmarkStart w:id="111" w:name="z1000_015_08"/>
            <w:bookmarkEnd w:id="1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5_09"/>
            <w:bookmarkStart w:id="113" w:name="z1000_015_09"/>
            <w:bookmarkEnd w:id="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5_10"/>
            <w:bookmarkStart w:id="115" w:name="z1000_015_10"/>
            <w:bookmarkEnd w:id="1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5_11"/>
            <w:bookmarkStart w:id="117" w:name="z1000_015_11"/>
            <w:bookmarkEnd w:id="1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5_12"/>
            <w:bookmarkStart w:id="119" w:name="z1000_015_12"/>
            <w:bookmarkEnd w:id="1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5_13"/>
            <w:bookmarkStart w:id="121" w:name="z1000_015_13"/>
            <w:bookmarkEnd w:id="1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5_14"/>
            <w:bookmarkStart w:id="123" w:name="z1000_015_14"/>
            <w:bookmarkEnd w:id="1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6_05"/>
            <w:bookmarkStart w:id="125" w:name="z1000_016_05"/>
            <w:bookmarkEnd w:id="1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6_06"/>
            <w:bookmarkStart w:id="127" w:name="z1000_016_06"/>
            <w:bookmarkEnd w:id="1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6_07"/>
            <w:bookmarkStart w:id="129" w:name="z1000_016_07"/>
            <w:bookmarkEnd w:id="1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6_08"/>
            <w:bookmarkStart w:id="131" w:name="z1000_016_08"/>
            <w:bookmarkEnd w:id="1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6_09"/>
            <w:bookmarkStart w:id="133" w:name="z1000_016_09"/>
            <w:bookmarkEnd w:id="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6_10"/>
            <w:bookmarkStart w:id="135" w:name="z1000_016_10"/>
            <w:bookmarkEnd w:id="1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6_11"/>
            <w:bookmarkStart w:id="137" w:name="z1000_016_11"/>
            <w:bookmarkEnd w:id="1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6_12"/>
            <w:bookmarkStart w:id="139" w:name="z1000_016_12"/>
            <w:bookmarkEnd w:id="1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6_13"/>
            <w:bookmarkStart w:id="141" w:name="z1000_016_13"/>
            <w:bookmarkEnd w:id="1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6_14"/>
            <w:bookmarkStart w:id="143" w:name="z1000_016_14"/>
            <w:bookmarkEnd w:id="1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7_05"/>
            <w:bookmarkStart w:id="145" w:name="z1000_017_05"/>
            <w:bookmarkEnd w:id="1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7_06"/>
            <w:bookmarkStart w:id="147" w:name="z1000_017_06"/>
            <w:bookmarkEnd w:id="1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7_07"/>
            <w:bookmarkStart w:id="149" w:name="z1000_017_07"/>
            <w:bookmarkEnd w:id="1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7_08"/>
            <w:bookmarkStart w:id="151" w:name="z1000_017_08"/>
            <w:bookmarkEnd w:id="1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7_09"/>
            <w:bookmarkStart w:id="153" w:name="z1000_017_09"/>
            <w:bookmarkEnd w:id="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7_10"/>
            <w:bookmarkStart w:id="155" w:name="z1000_017_10"/>
            <w:bookmarkEnd w:id="1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7_11"/>
            <w:bookmarkStart w:id="157" w:name="z1000_017_11"/>
            <w:bookmarkEnd w:id="1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7_12"/>
            <w:bookmarkStart w:id="159" w:name="z1000_017_12"/>
            <w:bookmarkEnd w:id="1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7_13"/>
            <w:bookmarkStart w:id="161" w:name="z1000_017_13"/>
            <w:bookmarkEnd w:id="1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7_14"/>
            <w:bookmarkStart w:id="163" w:name="z1000_017_14"/>
            <w:bookmarkEnd w:id="1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8_05"/>
            <w:bookmarkStart w:id="165" w:name="z1000_018_05"/>
            <w:bookmarkEnd w:id="1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8_06"/>
            <w:bookmarkStart w:id="167" w:name="z1000_018_06"/>
            <w:bookmarkEnd w:id="1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8_07"/>
            <w:bookmarkStart w:id="169" w:name="z1000_018_07"/>
            <w:bookmarkEnd w:id="1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8_08"/>
            <w:bookmarkStart w:id="171" w:name="z1000_018_08"/>
            <w:bookmarkEnd w:id="1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8_09"/>
            <w:bookmarkStart w:id="173" w:name="z1000_018_09"/>
            <w:bookmarkEnd w:id="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8_10"/>
            <w:bookmarkStart w:id="175" w:name="z1000_018_10"/>
            <w:bookmarkEnd w:id="1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8_11"/>
            <w:bookmarkStart w:id="177" w:name="z1000_018_11"/>
            <w:bookmarkEnd w:id="1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8_12"/>
            <w:bookmarkStart w:id="179" w:name="z1000_018_12"/>
            <w:bookmarkEnd w:id="1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8_13"/>
            <w:bookmarkStart w:id="181" w:name="z1000_018_13"/>
            <w:bookmarkEnd w:id="1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8_14"/>
            <w:bookmarkStart w:id="183" w:name="z1000_018_14"/>
            <w:bookmarkEnd w:id="1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9_05"/>
            <w:bookmarkStart w:id="185" w:name="z1000_019_05"/>
            <w:bookmarkEnd w:id="1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9_06"/>
            <w:bookmarkStart w:id="187" w:name="z1000_019_06"/>
            <w:bookmarkEnd w:id="1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9_07"/>
            <w:bookmarkStart w:id="189" w:name="z1000_019_07"/>
            <w:bookmarkEnd w:id="1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9_08"/>
            <w:bookmarkStart w:id="191" w:name="z1000_019_08"/>
            <w:bookmarkEnd w:id="1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9_09"/>
            <w:bookmarkStart w:id="193" w:name="z1000_019_09"/>
            <w:bookmarkEnd w:id="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9_10"/>
            <w:bookmarkStart w:id="195" w:name="z1000_019_10"/>
            <w:bookmarkEnd w:id="1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9_11"/>
            <w:bookmarkStart w:id="197" w:name="z1000_019_11"/>
            <w:bookmarkEnd w:id="1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9_12"/>
            <w:bookmarkStart w:id="199" w:name="z1000_019_12"/>
            <w:bookmarkEnd w:id="1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9_13"/>
            <w:bookmarkStart w:id="201" w:name="z1000_019_13"/>
            <w:bookmarkEnd w:id="2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9_14"/>
            <w:bookmarkStart w:id="203" w:name="z1000_019_14"/>
            <w:bookmarkEnd w:id="2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110_05"/>
            <w:bookmarkStart w:id="205" w:name="z1000_110_05"/>
            <w:bookmarkEnd w:id="2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110_06"/>
            <w:bookmarkStart w:id="207" w:name="z1000_110_06"/>
            <w:bookmarkEnd w:id="2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110_07"/>
            <w:bookmarkStart w:id="209" w:name="z1000_110_07"/>
            <w:bookmarkEnd w:id="2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110_08"/>
            <w:bookmarkStart w:id="211" w:name="z1000_110_08"/>
            <w:bookmarkEnd w:id="2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110_09"/>
            <w:bookmarkStart w:id="213" w:name="z1000_110_09"/>
            <w:bookmarkEnd w:id="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110_10"/>
            <w:bookmarkStart w:id="215" w:name="z1000_110_10"/>
            <w:bookmarkEnd w:id="2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110_11"/>
            <w:bookmarkStart w:id="217" w:name="z1000_110_11"/>
            <w:bookmarkEnd w:id="2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110_12"/>
            <w:bookmarkStart w:id="219" w:name="z1000_110_12"/>
            <w:bookmarkEnd w:id="2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110_13"/>
            <w:bookmarkStart w:id="221" w:name="z1000_110_13"/>
            <w:bookmarkEnd w:id="2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110_14"/>
            <w:bookmarkStart w:id="223" w:name="z1000_110_14"/>
            <w:bookmarkEnd w:id="2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111_05"/>
            <w:bookmarkStart w:id="225" w:name="z1000_111_05"/>
            <w:bookmarkEnd w:id="2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111_06"/>
            <w:bookmarkStart w:id="227" w:name="z1000_111_06"/>
            <w:bookmarkEnd w:id="2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111_07"/>
            <w:bookmarkStart w:id="229" w:name="z1000_111_07"/>
            <w:bookmarkEnd w:id="2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111_08"/>
            <w:bookmarkStart w:id="231" w:name="z1000_111_08"/>
            <w:bookmarkEnd w:id="2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111_09"/>
            <w:bookmarkStart w:id="233" w:name="z1000_111_09"/>
            <w:bookmarkEnd w:id="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111_10"/>
            <w:bookmarkStart w:id="235" w:name="z1000_111_10"/>
            <w:bookmarkEnd w:id="2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111_11"/>
            <w:bookmarkStart w:id="237" w:name="z1000_111_11"/>
            <w:bookmarkEnd w:id="2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111_12"/>
            <w:bookmarkStart w:id="239" w:name="z1000_111_12"/>
            <w:bookmarkEnd w:id="2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111_13"/>
            <w:bookmarkStart w:id="241" w:name="z1000_111_13"/>
            <w:bookmarkEnd w:id="2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111_14"/>
            <w:bookmarkStart w:id="243" w:name="z1000_111_14"/>
            <w:bookmarkEnd w:id="2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112_05"/>
            <w:bookmarkStart w:id="245" w:name="z1000_112_05"/>
            <w:bookmarkEnd w:id="2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112_06"/>
            <w:bookmarkStart w:id="247" w:name="z1000_112_06"/>
            <w:bookmarkEnd w:id="2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112_07"/>
            <w:bookmarkStart w:id="249" w:name="z1000_112_07"/>
            <w:bookmarkEnd w:id="2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112_08"/>
            <w:bookmarkStart w:id="251" w:name="z1000_112_08"/>
            <w:bookmarkEnd w:id="2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112_09"/>
            <w:bookmarkStart w:id="253" w:name="z1000_112_09"/>
            <w:bookmarkEnd w:id="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112_10"/>
            <w:bookmarkStart w:id="255" w:name="z1000_112_10"/>
            <w:bookmarkEnd w:id="2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112_11"/>
            <w:bookmarkStart w:id="257" w:name="z1000_112_11"/>
            <w:bookmarkEnd w:id="2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112_12"/>
            <w:bookmarkStart w:id="259" w:name="z1000_112_12"/>
            <w:bookmarkEnd w:id="2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112_13"/>
            <w:bookmarkStart w:id="261" w:name="z1000_112_13"/>
            <w:bookmarkEnd w:id="2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112_14"/>
            <w:bookmarkStart w:id="263" w:name="z1000_112_14"/>
            <w:bookmarkEnd w:id="2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113_05"/>
            <w:bookmarkStart w:id="265" w:name="z1000_113_05"/>
            <w:bookmarkEnd w:id="2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113_06"/>
            <w:bookmarkStart w:id="267" w:name="z1000_113_06"/>
            <w:bookmarkEnd w:id="2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113_07"/>
            <w:bookmarkStart w:id="269" w:name="z1000_113_07"/>
            <w:bookmarkEnd w:id="2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113_08"/>
            <w:bookmarkStart w:id="271" w:name="z1000_113_08"/>
            <w:bookmarkEnd w:id="2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113_09"/>
            <w:bookmarkStart w:id="273" w:name="z1000_113_09"/>
            <w:bookmarkEnd w:id="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113_10"/>
            <w:bookmarkStart w:id="275" w:name="z1000_113_10"/>
            <w:bookmarkEnd w:id="2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113_11"/>
            <w:bookmarkStart w:id="277" w:name="z1000_113_11"/>
            <w:bookmarkEnd w:id="2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113_12"/>
            <w:bookmarkStart w:id="279" w:name="z1000_113_12"/>
            <w:bookmarkEnd w:id="2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113_13"/>
            <w:bookmarkStart w:id="281" w:name="z1000_113_13"/>
            <w:bookmarkEnd w:id="2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113_14"/>
            <w:bookmarkStart w:id="283" w:name="z1000_113_14"/>
            <w:bookmarkEnd w:id="283"/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/>
      </w:pPr>
      <w:r>
        <w:rPr/>
        <w:t>продолже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/>
              <w:t>45-49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0-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5-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0-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5-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0-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5-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0-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5 и старш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Дети до 17 лет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0_15"/>
            <w:bookmarkStart w:id="285" w:name="z1000_010_15"/>
            <w:bookmarkEnd w:id="2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0_16"/>
            <w:bookmarkStart w:id="287" w:name="z1000_010_16"/>
            <w:bookmarkEnd w:id="2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0_17"/>
            <w:bookmarkStart w:id="289" w:name="z1000_010_17"/>
            <w:bookmarkEnd w:id="2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0_18"/>
            <w:bookmarkStart w:id="291" w:name="z1000_010_18"/>
            <w:bookmarkEnd w:id="2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0_19"/>
            <w:bookmarkStart w:id="293" w:name="z1000_010_19"/>
            <w:bookmarkEnd w:id="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0_20"/>
            <w:bookmarkStart w:id="295" w:name="z1000_010_20"/>
            <w:bookmarkEnd w:id="2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0_21"/>
            <w:bookmarkStart w:id="297" w:name="z1000_010_21"/>
            <w:bookmarkEnd w:id="2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0_22"/>
            <w:bookmarkStart w:id="299" w:name="z1000_010_22"/>
            <w:bookmarkEnd w:id="2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0_23"/>
            <w:bookmarkStart w:id="301" w:name="z1000_010_23"/>
            <w:bookmarkEnd w:id="3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0_24"/>
            <w:bookmarkStart w:id="303" w:name="z1000_010_24"/>
            <w:bookmarkEnd w:id="3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1_15"/>
            <w:bookmarkStart w:id="305" w:name="z1000_011_15"/>
            <w:bookmarkEnd w:id="3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1_16"/>
            <w:bookmarkStart w:id="307" w:name="z1000_011_16"/>
            <w:bookmarkEnd w:id="3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1_17"/>
            <w:bookmarkStart w:id="309" w:name="z1000_011_17"/>
            <w:bookmarkEnd w:id="3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1_18"/>
            <w:bookmarkStart w:id="311" w:name="z1000_011_18"/>
            <w:bookmarkEnd w:id="3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1_19"/>
            <w:bookmarkStart w:id="313" w:name="z1000_011_19"/>
            <w:bookmarkEnd w:id="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1_20"/>
            <w:bookmarkStart w:id="315" w:name="z1000_011_20"/>
            <w:bookmarkEnd w:id="3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1_21"/>
            <w:bookmarkStart w:id="317" w:name="z1000_011_21"/>
            <w:bookmarkEnd w:id="3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1_22"/>
            <w:bookmarkStart w:id="319" w:name="z1000_011_22"/>
            <w:bookmarkEnd w:id="3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1_23"/>
            <w:bookmarkStart w:id="321" w:name="z1000_011_23"/>
            <w:bookmarkEnd w:id="3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1_24"/>
            <w:bookmarkStart w:id="323" w:name="z1000_011_24"/>
            <w:bookmarkEnd w:id="3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2_15"/>
            <w:bookmarkStart w:id="325" w:name="z1000_012_15"/>
            <w:bookmarkEnd w:id="3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2_16"/>
            <w:bookmarkStart w:id="327" w:name="z1000_012_16"/>
            <w:bookmarkEnd w:id="3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2_17"/>
            <w:bookmarkStart w:id="329" w:name="z1000_012_17"/>
            <w:bookmarkEnd w:id="3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2_18"/>
            <w:bookmarkStart w:id="331" w:name="z1000_012_18"/>
            <w:bookmarkEnd w:id="3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2_19"/>
            <w:bookmarkStart w:id="333" w:name="z1000_012_19"/>
            <w:bookmarkEnd w:id="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2_20"/>
            <w:bookmarkStart w:id="335" w:name="z1000_012_20"/>
            <w:bookmarkEnd w:id="3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2_21"/>
            <w:bookmarkStart w:id="337" w:name="z1000_012_21"/>
            <w:bookmarkEnd w:id="3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2_22"/>
            <w:bookmarkStart w:id="339" w:name="z1000_012_22"/>
            <w:bookmarkEnd w:id="3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2_23"/>
            <w:bookmarkStart w:id="341" w:name="z1000_012_23"/>
            <w:bookmarkEnd w:id="3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2_24"/>
            <w:bookmarkStart w:id="343" w:name="z1000_012_24"/>
            <w:bookmarkEnd w:id="3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3_15"/>
            <w:bookmarkStart w:id="345" w:name="z1000_013_15"/>
            <w:bookmarkEnd w:id="3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3_16"/>
            <w:bookmarkStart w:id="347" w:name="z1000_013_16"/>
            <w:bookmarkEnd w:id="3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3_17"/>
            <w:bookmarkStart w:id="349" w:name="z1000_013_17"/>
            <w:bookmarkEnd w:id="3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3_18"/>
            <w:bookmarkStart w:id="351" w:name="z1000_013_18"/>
            <w:bookmarkEnd w:id="3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3_19"/>
            <w:bookmarkStart w:id="353" w:name="z1000_013_19"/>
            <w:bookmarkEnd w:id="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3_20"/>
            <w:bookmarkStart w:id="355" w:name="z1000_013_20"/>
            <w:bookmarkEnd w:id="3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3_21"/>
            <w:bookmarkStart w:id="357" w:name="z1000_013_21"/>
            <w:bookmarkEnd w:id="3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3_22"/>
            <w:bookmarkStart w:id="359" w:name="z1000_013_22"/>
            <w:bookmarkEnd w:id="3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3_23"/>
            <w:bookmarkStart w:id="361" w:name="z1000_013_23"/>
            <w:bookmarkEnd w:id="3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3_24"/>
            <w:bookmarkStart w:id="363" w:name="z1000_013_24"/>
            <w:bookmarkEnd w:id="3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4_15"/>
            <w:bookmarkStart w:id="365" w:name="z1000_014_15"/>
            <w:bookmarkEnd w:id="3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4_16"/>
            <w:bookmarkStart w:id="367" w:name="z1000_014_16"/>
            <w:bookmarkEnd w:id="3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4_17"/>
            <w:bookmarkStart w:id="369" w:name="z1000_014_17"/>
            <w:bookmarkEnd w:id="3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4_18"/>
            <w:bookmarkStart w:id="371" w:name="z1000_014_18"/>
            <w:bookmarkEnd w:id="3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4_19"/>
            <w:bookmarkStart w:id="373" w:name="z1000_014_19"/>
            <w:bookmarkEnd w:id="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4_20"/>
            <w:bookmarkStart w:id="375" w:name="z1000_014_20"/>
            <w:bookmarkEnd w:id="3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4_21"/>
            <w:bookmarkStart w:id="377" w:name="z1000_014_21"/>
            <w:bookmarkEnd w:id="3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4_22"/>
            <w:bookmarkStart w:id="379" w:name="z1000_014_22"/>
            <w:bookmarkEnd w:id="3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4_23"/>
            <w:bookmarkStart w:id="381" w:name="z1000_014_23"/>
            <w:bookmarkEnd w:id="3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4_24"/>
            <w:bookmarkStart w:id="383" w:name="z1000_014_24"/>
            <w:bookmarkEnd w:id="3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5_15"/>
            <w:bookmarkStart w:id="385" w:name="z1000_015_15"/>
            <w:bookmarkEnd w:id="3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5_16"/>
            <w:bookmarkStart w:id="387" w:name="z1000_015_16"/>
            <w:bookmarkEnd w:id="3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5_17"/>
            <w:bookmarkStart w:id="389" w:name="z1000_015_17"/>
            <w:bookmarkEnd w:id="3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5_18"/>
            <w:bookmarkStart w:id="391" w:name="z1000_015_18"/>
            <w:bookmarkEnd w:id="3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5_19"/>
            <w:bookmarkStart w:id="393" w:name="z1000_015_19"/>
            <w:bookmarkEnd w:id="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5_20"/>
            <w:bookmarkStart w:id="395" w:name="z1000_015_20"/>
            <w:bookmarkEnd w:id="3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5_21"/>
            <w:bookmarkStart w:id="397" w:name="z1000_015_21"/>
            <w:bookmarkEnd w:id="3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5_22"/>
            <w:bookmarkStart w:id="399" w:name="z1000_015_22"/>
            <w:bookmarkEnd w:id="3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5_23"/>
            <w:bookmarkStart w:id="401" w:name="z1000_015_23"/>
            <w:bookmarkEnd w:id="4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5_24"/>
            <w:bookmarkStart w:id="403" w:name="z1000_015_24"/>
            <w:bookmarkEnd w:id="4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6_15"/>
            <w:bookmarkStart w:id="405" w:name="z1000_016_15"/>
            <w:bookmarkEnd w:id="4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6_16"/>
            <w:bookmarkStart w:id="407" w:name="z1000_016_16"/>
            <w:bookmarkEnd w:id="4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6_17"/>
            <w:bookmarkStart w:id="409" w:name="z1000_016_17"/>
            <w:bookmarkEnd w:id="4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6_18"/>
            <w:bookmarkStart w:id="411" w:name="z1000_016_18"/>
            <w:bookmarkEnd w:id="4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6_19"/>
            <w:bookmarkStart w:id="413" w:name="z1000_016_19"/>
            <w:bookmarkEnd w:id="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6_20"/>
            <w:bookmarkStart w:id="415" w:name="z1000_016_20"/>
            <w:bookmarkEnd w:id="4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6_21"/>
            <w:bookmarkStart w:id="417" w:name="z1000_016_21"/>
            <w:bookmarkEnd w:id="4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6_22"/>
            <w:bookmarkStart w:id="419" w:name="z1000_016_22"/>
            <w:bookmarkEnd w:id="4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6_23"/>
            <w:bookmarkStart w:id="421" w:name="z1000_016_23"/>
            <w:bookmarkEnd w:id="4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6_24"/>
            <w:bookmarkStart w:id="423" w:name="z1000_016_24"/>
            <w:bookmarkEnd w:id="4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7_15"/>
            <w:bookmarkStart w:id="425" w:name="z1000_017_15"/>
            <w:bookmarkEnd w:id="4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7_16"/>
            <w:bookmarkStart w:id="427" w:name="z1000_017_16"/>
            <w:bookmarkEnd w:id="4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7_17"/>
            <w:bookmarkStart w:id="429" w:name="z1000_017_17"/>
            <w:bookmarkEnd w:id="4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7_18"/>
            <w:bookmarkStart w:id="431" w:name="z1000_017_18"/>
            <w:bookmarkEnd w:id="4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7_19"/>
            <w:bookmarkStart w:id="433" w:name="z1000_017_19"/>
            <w:bookmarkEnd w:id="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7_20"/>
            <w:bookmarkStart w:id="435" w:name="z1000_017_20"/>
            <w:bookmarkEnd w:id="4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7_21"/>
            <w:bookmarkStart w:id="437" w:name="z1000_017_21"/>
            <w:bookmarkEnd w:id="4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7_22"/>
            <w:bookmarkStart w:id="439" w:name="z1000_017_22"/>
            <w:bookmarkEnd w:id="4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7_23"/>
            <w:bookmarkStart w:id="441" w:name="z1000_017_23"/>
            <w:bookmarkEnd w:id="4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7_24"/>
            <w:bookmarkStart w:id="443" w:name="z1000_017_24"/>
            <w:bookmarkEnd w:id="4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8_15"/>
            <w:bookmarkStart w:id="445" w:name="z1000_018_15"/>
            <w:bookmarkEnd w:id="4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8_16"/>
            <w:bookmarkStart w:id="447" w:name="z1000_018_16"/>
            <w:bookmarkEnd w:id="4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8_17"/>
            <w:bookmarkStart w:id="449" w:name="z1000_018_17"/>
            <w:bookmarkEnd w:id="4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8_18"/>
            <w:bookmarkStart w:id="451" w:name="z1000_018_18"/>
            <w:bookmarkEnd w:id="4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8_19"/>
            <w:bookmarkStart w:id="453" w:name="z1000_018_19"/>
            <w:bookmarkEnd w:id="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8_20"/>
            <w:bookmarkStart w:id="455" w:name="z1000_018_20"/>
            <w:bookmarkEnd w:id="4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8_21"/>
            <w:bookmarkStart w:id="457" w:name="z1000_018_21"/>
            <w:bookmarkEnd w:id="4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8_22"/>
            <w:bookmarkStart w:id="459" w:name="z1000_018_22"/>
            <w:bookmarkEnd w:id="4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18_23"/>
            <w:bookmarkStart w:id="461" w:name="z1000_018_23"/>
            <w:bookmarkEnd w:id="4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18_24"/>
            <w:bookmarkStart w:id="463" w:name="z1000_018_24"/>
            <w:bookmarkEnd w:id="4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19_15"/>
            <w:bookmarkStart w:id="465" w:name="z1000_019_15"/>
            <w:bookmarkEnd w:id="4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19_16"/>
            <w:bookmarkStart w:id="467" w:name="z1000_019_16"/>
            <w:bookmarkEnd w:id="4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19_17"/>
            <w:bookmarkStart w:id="469" w:name="z1000_019_17"/>
            <w:bookmarkEnd w:id="4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19_18"/>
            <w:bookmarkStart w:id="471" w:name="z1000_019_18"/>
            <w:bookmarkEnd w:id="4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19_19"/>
            <w:bookmarkStart w:id="473" w:name="z1000_019_19"/>
            <w:bookmarkEnd w:id="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19_20"/>
            <w:bookmarkStart w:id="475" w:name="z1000_019_20"/>
            <w:bookmarkEnd w:id="4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19_21"/>
            <w:bookmarkStart w:id="477" w:name="z1000_019_21"/>
            <w:bookmarkEnd w:id="4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19_22"/>
            <w:bookmarkStart w:id="479" w:name="z1000_019_22"/>
            <w:bookmarkEnd w:id="4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19_23"/>
            <w:bookmarkStart w:id="481" w:name="z1000_019_23"/>
            <w:bookmarkEnd w:id="4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19_24"/>
            <w:bookmarkStart w:id="483" w:name="z1000_019_24"/>
            <w:bookmarkEnd w:id="4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110_15"/>
            <w:bookmarkStart w:id="485" w:name="z1000_110_15"/>
            <w:bookmarkEnd w:id="4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110_16"/>
            <w:bookmarkStart w:id="487" w:name="z1000_110_16"/>
            <w:bookmarkEnd w:id="4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110_17"/>
            <w:bookmarkStart w:id="489" w:name="z1000_110_17"/>
            <w:bookmarkEnd w:id="4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110_18"/>
            <w:bookmarkStart w:id="491" w:name="z1000_110_18"/>
            <w:bookmarkEnd w:id="4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110_19"/>
            <w:bookmarkStart w:id="493" w:name="z1000_110_19"/>
            <w:bookmarkEnd w:id="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110_20"/>
            <w:bookmarkStart w:id="495" w:name="z1000_110_20"/>
            <w:bookmarkEnd w:id="4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110_21"/>
            <w:bookmarkStart w:id="497" w:name="z1000_110_21"/>
            <w:bookmarkEnd w:id="4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110_22"/>
            <w:bookmarkStart w:id="499" w:name="z1000_110_22"/>
            <w:bookmarkEnd w:id="4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110_23"/>
            <w:bookmarkStart w:id="501" w:name="z1000_110_23"/>
            <w:bookmarkEnd w:id="5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110_24"/>
            <w:bookmarkStart w:id="503" w:name="z1000_110_24"/>
            <w:bookmarkEnd w:id="5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111_15"/>
            <w:bookmarkStart w:id="505" w:name="z1000_111_15"/>
            <w:bookmarkEnd w:id="5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111_16"/>
            <w:bookmarkStart w:id="507" w:name="z1000_111_16"/>
            <w:bookmarkEnd w:id="5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111_17"/>
            <w:bookmarkStart w:id="509" w:name="z1000_111_17"/>
            <w:bookmarkEnd w:id="5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111_18"/>
            <w:bookmarkStart w:id="511" w:name="z1000_111_18"/>
            <w:bookmarkEnd w:id="5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111_19"/>
            <w:bookmarkStart w:id="513" w:name="z1000_111_19"/>
            <w:bookmarkEnd w:id="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111_20"/>
            <w:bookmarkStart w:id="515" w:name="z1000_111_20"/>
            <w:bookmarkEnd w:id="5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111_21"/>
            <w:bookmarkStart w:id="517" w:name="z1000_111_21"/>
            <w:bookmarkEnd w:id="5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111_22"/>
            <w:bookmarkStart w:id="519" w:name="z1000_111_22"/>
            <w:bookmarkEnd w:id="5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111_23"/>
            <w:bookmarkStart w:id="521" w:name="z1000_111_23"/>
            <w:bookmarkEnd w:id="5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111_24"/>
            <w:bookmarkStart w:id="523" w:name="z1000_111_24"/>
            <w:bookmarkEnd w:id="5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112_15"/>
            <w:bookmarkStart w:id="525" w:name="z1000_112_15"/>
            <w:bookmarkEnd w:id="5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112_16"/>
            <w:bookmarkStart w:id="527" w:name="z1000_112_16"/>
            <w:bookmarkEnd w:id="5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112_17"/>
            <w:bookmarkStart w:id="529" w:name="z1000_112_17"/>
            <w:bookmarkEnd w:id="5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112_18"/>
            <w:bookmarkStart w:id="531" w:name="z1000_112_18"/>
            <w:bookmarkEnd w:id="5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112_19"/>
            <w:bookmarkStart w:id="533" w:name="z1000_112_19"/>
            <w:bookmarkEnd w:id="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112_20"/>
            <w:bookmarkStart w:id="535" w:name="z1000_112_20"/>
            <w:bookmarkEnd w:id="5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12_21"/>
            <w:bookmarkStart w:id="537" w:name="z1000_112_21"/>
            <w:bookmarkEnd w:id="5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12_22"/>
            <w:bookmarkStart w:id="539" w:name="z1000_112_22"/>
            <w:bookmarkEnd w:id="5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12_23"/>
            <w:bookmarkStart w:id="541" w:name="z1000_112_23"/>
            <w:bookmarkEnd w:id="5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12_24"/>
            <w:bookmarkStart w:id="543" w:name="z1000_112_24"/>
            <w:bookmarkEnd w:id="5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13_15"/>
            <w:bookmarkStart w:id="545" w:name="z1000_113_15"/>
            <w:bookmarkEnd w:id="5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13_16"/>
            <w:bookmarkStart w:id="547" w:name="z1000_113_16"/>
            <w:bookmarkEnd w:id="5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113_17"/>
            <w:bookmarkStart w:id="549" w:name="z1000_113_17"/>
            <w:bookmarkEnd w:id="5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13_18"/>
            <w:bookmarkStart w:id="551" w:name="z1000_113_18"/>
            <w:bookmarkEnd w:id="5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13_19"/>
            <w:bookmarkStart w:id="553" w:name="z1000_113_19"/>
            <w:bookmarkEnd w:id="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13_20"/>
            <w:bookmarkStart w:id="555" w:name="z1000_113_20"/>
            <w:bookmarkEnd w:id="5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13_21"/>
            <w:bookmarkStart w:id="557" w:name="z1000_113_21"/>
            <w:bookmarkEnd w:id="5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13_22"/>
            <w:bookmarkStart w:id="559" w:name="z1000_113_22"/>
            <w:bookmarkEnd w:id="5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13_23"/>
            <w:bookmarkStart w:id="561" w:name="z1000_113_23"/>
            <w:bookmarkEnd w:id="5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113_24"/>
            <w:bookmarkStart w:id="563" w:name="z1000_113_24"/>
            <w:bookmarkEnd w:id="563"/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88"/>
        <w:gridCol w:w="360"/>
        <w:gridCol w:w="2538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ститель Министр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Н.А. Хоро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Е.П. Какорин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Г.А. Александров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sectPr>
      <w:headerReference w:type="default" r:id="rId2"/>
      <w:type w:val="nextPage"/>
      <w:pgSz w:orient="landscape" w:w="16838" w:h="11906"/>
      <w:pgMar w:left="873" w:right="873" w:gutter="0" w:header="720" w:top="77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290"/>
        </w:tabs>
        <w:ind w:left="129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945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1:00Z</dcterms:created>
  <dc:creator>Скворцов А.Ф.</dc:creator>
  <dc:description/>
  <cp:keywords/>
  <dc:language>en-US</dc:language>
  <cp:lastModifiedBy>Кадулина Н.А.</cp:lastModifiedBy>
  <cp:lastPrinted>2008-12-01T16:37:00Z</cp:lastPrinted>
  <dcterms:modified xsi:type="dcterms:W3CDTF">2015-03-10T14:30:00Z</dcterms:modified>
  <cp:revision>5</cp:revision>
  <dc:subject/>
  <dc:title>ОТРАСЛЕВАЯ СТАТИСТИЧЕСКАЯ ОТЧЕТНОСТЬ</dc:title>
</cp:coreProperties>
</file>