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12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452" w:type="dxa"/>
        <w:jc w:val="left"/>
        <w:tblInd w:w="428" w:type="dxa"/>
        <w:tblLayout w:type="fixed"/>
        <w:tblCellMar>
          <w:top w:w="0" w:type="dxa"/>
          <w:left w:w="71" w:type="dxa"/>
          <w:bottom w:w="0" w:type="dxa"/>
          <w:right w:w="71" w:type="dxa"/>
        </w:tblCellMar>
      </w:tblPr>
      <w:tblGrid>
        <w:gridCol w:w="1557"/>
        <w:gridCol w:w="4975"/>
        <w:gridCol w:w="1200"/>
        <w:gridCol w:w="5023"/>
        <w:gridCol w:w="1697"/>
      </w:tblGrid>
      <w:tr>
        <w:trPr>
          <w:trHeight w:val="365" w:hRule="atLeast"/>
        </w:trPr>
        <w:tc>
          <w:tcPr>
            <w:tcW w:w="1557" w:type="dxa"/>
            <w:vMerge w:val="restart"/>
            <w:tcBorders/>
          </w:tcPr>
          <w:p>
            <w:pPr>
              <w:pStyle w:val="Normal"/>
              <w:snapToGrid w:val="false"/>
              <w:jc w:val="center"/>
              <w:rPr>
                <w:sz w:val="20"/>
              </w:rPr>
            </w:pPr>
            <w:r>
              <w:rPr>
                <w:sz w:val="20"/>
              </w:rPr>
            </w:r>
          </w:p>
        </w:tc>
        <w:tc>
          <w:tcPr>
            <w:tcW w:w="11198" w:type="dxa"/>
            <w:gridSpan w:val="3"/>
            <w:tcBorders>
              <w:top w:val="single" w:sz="12" w:space="0" w:color="000000"/>
              <w:left w:val="single" w:sz="12" w:space="0" w:color="000000"/>
              <w:right w:val="single" w:sz="12" w:space="0" w:color="000000"/>
            </w:tcBorders>
            <w:shd w:fill="F2F2F2" w:val="clear"/>
          </w:tcPr>
          <w:p>
            <w:pPr>
              <w:pStyle w:val="Normal"/>
              <w:widowControl w:val="false"/>
              <w:autoSpaceDE w:val="false"/>
              <w:snapToGrid w:val="false"/>
              <w:spacing w:lineRule="exact" w:line="225" w:before="30" w:after="0"/>
              <w:ind w:left="15" w:hanging="0"/>
              <w:jc w:val="center"/>
              <w:rPr>
                <w:color w:val="000000"/>
                <w:sz w:val="20"/>
              </w:rPr>
            </w:pPr>
            <w:r>
              <w:rPr>
                <w:sz w:val="20"/>
              </w:rPr>
              <w:t xml:space="preserve"> </w:t>
            </w:r>
          </w:p>
          <w:p>
            <w:pPr>
              <w:pStyle w:val="Normal"/>
              <w:widowControl w:val="false"/>
              <w:autoSpaceDE w:val="false"/>
              <w:snapToGrid w:val="false"/>
              <w:spacing w:lineRule="exact" w:line="225" w:before="30" w:after="0"/>
              <w:ind w:left="15" w:hanging="0"/>
              <w:jc w:val="center"/>
              <w:rPr>
                <w:color w:val="000000"/>
                <w:sz w:val="20"/>
              </w:rPr>
            </w:pPr>
            <w:r>
              <w:rPr>
                <w:b/>
                <w:color w:val="000000"/>
                <w:sz w:val="20"/>
                <w:szCs w:val="24"/>
              </w:rPr>
              <w:t xml:space="preserve"> </w:t>
            </w:r>
            <w:r>
              <w:rPr>
                <w:b/>
                <w:color w:val="000000"/>
                <w:sz w:val="20"/>
              </w:rPr>
              <w:t>СВЕДЕНИЯ О МЕДИЦИНСКОМ НАБЛЮДЕНИИ ЗА СОСТОЯНИЕМ ЗДОРОВЬЯ ЛИЦ, ЗАРЕГИСТРИРОВАННЫХ В НАЦИОНАЛЬНОМ РАДИАЦИОННО-ЭПИДЕМИОЛОГИЧЕСКОМ РЕГИСТРЕ</w:t>
            </w:r>
            <w:r>
              <w:rPr>
                <w:color w:val="000000"/>
                <w:sz w:val="20"/>
              </w:rPr>
              <w:t xml:space="preserve"> </w:t>
            </w:r>
          </w:p>
          <w:p>
            <w:pPr>
              <w:pStyle w:val="Normal"/>
              <w:widowControl w:val="false"/>
              <w:autoSpaceDE w:val="false"/>
              <w:spacing w:lineRule="exact" w:line="225" w:before="30" w:after="0"/>
              <w:ind w:left="15" w:hanging="0"/>
              <w:jc w:val="center"/>
              <w:rPr>
                <w:color w:val="000000"/>
                <w:sz w:val="20"/>
              </w:rPr>
            </w:pPr>
            <w:r>
              <w:rPr>
                <w:color w:val="000000"/>
                <w:sz w:val="20"/>
              </w:rPr>
            </w:r>
          </w:p>
        </w:tc>
        <w:tc>
          <w:tcPr>
            <w:tcW w:w="1697" w:type="dxa"/>
            <w:vMerge w:val="restart"/>
            <w:tcBorders/>
          </w:tcPr>
          <w:p>
            <w:pPr>
              <w:pStyle w:val="Normal"/>
              <w:snapToGrid w:val="false"/>
              <w:jc w:val="center"/>
              <w:rPr>
                <w:color w:val="000000"/>
                <w:sz w:val="20"/>
              </w:rPr>
            </w:pPr>
            <w:r>
              <w:rPr>
                <w:color w:val="000000"/>
                <w:sz w:val="20"/>
              </w:rPr>
            </w:r>
          </w:p>
        </w:tc>
      </w:tr>
      <w:tr>
        <w:trPr>
          <w:trHeight w:val="364" w:hRule="atLeast"/>
        </w:trPr>
        <w:tc>
          <w:tcPr>
            <w:tcW w:w="1557" w:type="dxa"/>
            <w:vMerge w:val="continue"/>
            <w:tcBorders/>
          </w:tcPr>
          <w:p>
            <w:pPr>
              <w:pStyle w:val="Normal"/>
              <w:snapToGrid w:val="false"/>
              <w:jc w:val="center"/>
              <w:rPr>
                <w:sz w:val="20"/>
              </w:rPr>
            </w:pPr>
            <w:r>
              <w:rPr>
                <w:sz w:val="20"/>
              </w:rPr>
            </w:r>
          </w:p>
        </w:tc>
        <w:tc>
          <w:tcPr>
            <w:tcW w:w="4975" w:type="dxa"/>
            <w:tcBorders>
              <w:left w:val="single" w:sz="12" w:space="0" w:color="000000"/>
              <w:bottom w:val="single" w:sz="12" w:space="0" w:color="000000"/>
            </w:tcBorders>
            <w:shd w:fill="F2F2F2" w:val="clear"/>
          </w:tcPr>
          <w:p>
            <w:pPr>
              <w:pStyle w:val="Normal"/>
              <w:widowControl w:val="false"/>
              <w:autoSpaceDE w:val="false"/>
              <w:spacing w:lineRule="exact" w:line="225" w:before="30" w:after="0"/>
              <w:ind w:left="15" w:hanging="0"/>
              <w:jc w:val="right"/>
              <w:rPr>
                <w:sz w:val="20"/>
              </w:rPr>
            </w:pPr>
            <w:r>
              <w:rPr>
                <w:color w:val="000000"/>
                <w:sz w:val="20"/>
              </w:rPr>
              <w:t>за</w:t>
            </w:r>
          </w:p>
        </w:tc>
        <w:tc>
          <w:tcPr>
            <w:tcW w:w="1200" w:type="dxa"/>
            <w:tcBorders>
              <w:bottom w:val="single" w:sz="12" w:space="0" w:color="000000"/>
            </w:tcBorders>
            <w:shd w:fill="F2F2F2" w:val="clear"/>
            <w:vAlign w:val="center"/>
          </w:tcPr>
          <w:p>
            <w:pPr>
              <w:pStyle w:val="Normal"/>
              <w:snapToGrid w:val="false"/>
              <w:jc w:val="center"/>
              <w:rPr>
                <w:b/>
                <w:b/>
                <w:sz w:val="20"/>
              </w:rPr>
            </w:pPr>
            <w:r>
              <w:rPr>
                <w:b/>
                <w:sz w:val="20"/>
              </w:rPr>
            </w:r>
            <w:bookmarkStart w:id="0" w:name="z0001_000_00"/>
            <w:bookmarkStart w:id="1" w:name="z0001_000_00"/>
            <w:bookmarkEnd w:id="1"/>
          </w:p>
        </w:tc>
        <w:tc>
          <w:tcPr>
            <w:tcW w:w="5023" w:type="dxa"/>
            <w:tcBorders>
              <w:bottom w:val="single" w:sz="12" w:space="0" w:color="000000"/>
              <w:right w:val="single" w:sz="12" w:space="0" w:color="000000"/>
            </w:tcBorders>
            <w:shd w:fill="F2F2F2" w:val="clear"/>
          </w:tcPr>
          <w:p>
            <w:pPr>
              <w:pStyle w:val="Normal"/>
              <w:widowControl w:val="false"/>
              <w:autoSpaceDE w:val="false"/>
              <w:spacing w:lineRule="exact" w:line="225" w:before="30" w:after="0"/>
              <w:ind w:left="15" w:hanging="0"/>
              <w:rPr>
                <w:sz w:val="20"/>
              </w:rPr>
            </w:pPr>
            <w:r>
              <w:rPr>
                <w:color w:val="000000"/>
                <w:sz w:val="20"/>
              </w:rPr>
              <w:t>г.</w:t>
            </w:r>
          </w:p>
        </w:tc>
        <w:tc>
          <w:tcPr>
            <w:tcW w:w="1697" w:type="dxa"/>
            <w:vMerge w:val="continue"/>
            <w:tcBorders/>
          </w:tcPr>
          <w:p>
            <w:pPr>
              <w:pStyle w:val="Normal"/>
              <w:snapToGrid w:val="false"/>
              <w:jc w:val="center"/>
              <w:rPr>
                <w:sz w:val="20"/>
              </w:rPr>
            </w:pPr>
            <w:r>
              <w:rPr>
                <w:sz w:val="20"/>
              </w:rPr>
            </w:r>
          </w:p>
        </w:tc>
      </w:tr>
    </w:tbl>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651750</wp:posOffset>
                </wp:positionH>
                <wp:positionV relativeFrom="paragraph">
                  <wp:posOffset>102235</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2.5pt;margin-top:8.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5</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Times New Roman" w:hAnsi="Times New Roman" w:cs="Times New Roman"/>
              </w:rPr>
            </w:pPr>
            <w:r>
              <mc:AlternateContent>
                <mc:Choice Requires="wps">
                  <w:drawing>
                    <wp:anchor behindDoc="1" distT="0" distB="0" distL="114935" distR="114935" simplePos="0" locked="0" layoutInCell="0" allowOverlap="1" relativeHeight="10">
                      <wp:simplePos x="0" y="0"/>
                      <wp:positionH relativeFrom="margin">
                        <wp:posOffset>7604760</wp:posOffset>
                      </wp:positionH>
                      <wp:positionV relativeFrom="paragraph">
                        <wp:posOffset>99695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60" w:after="0"/>
              <w:rPr>
                <w:sz w:val="20"/>
              </w:rPr>
            </w:pPr>
            <w:r>
              <w:rPr>
                <w:sz w:val="20"/>
              </w:rPr>
            </w:r>
          </w:p>
          <w:p>
            <w:pPr>
              <w:pStyle w:val="Normal"/>
              <w:spacing w:lineRule="exact" w:line="180" w:before="40" w:after="0"/>
              <w:ind w:left="284" w:hanging="0"/>
              <w:rPr>
                <w:sz w:val="20"/>
              </w:rPr>
            </w:pPr>
            <w:r>
              <w:rPr>
                <w:sz w:val="20"/>
              </w:rPr>
              <w:t xml:space="preserve"> </w:t>
            </w:r>
            <w:r>
              <w:rPr>
                <w:sz w:val="20"/>
              </w:rPr>
              <w:t>- Министерству здравоохранения Российской Федерации;</w:t>
            </w:r>
          </w:p>
          <w:p>
            <w:pPr>
              <w:pStyle w:val="TextBodyIndent"/>
              <w:spacing w:lineRule="exact" w:line="180" w:before="6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до 5 марта</w:t>
            </w:r>
          </w:p>
          <w:p>
            <w:pPr>
              <w:pStyle w:val="Normal"/>
              <w:spacing w:lineRule="exact" w:line="180" w:before="12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640" w:type="dxa"/>
        <w:jc w:val="left"/>
        <w:tblInd w:w="240" w:type="dxa"/>
        <w:tblLayout w:type="fixed"/>
        <w:tblCellMar>
          <w:top w:w="0" w:type="dxa"/>
          <w:left w:w="108" w:type="dxa"/>
          <w:bottom w:w="0" w:type="dxa"/>
          <w:right w:w="108" w:type="dxa"/>
        </w:tblCellMar>
      </w:tblPr>
      <w:tblGrid>
        <w:gridCol w:w="14640"/>
      </w:tblGrid>
      <w:tr>
        <w:trPr/>
        <w:tc>
          <w:tcPr>
            <w:tcW w:w="14640" w:type="dxa"/>
            <w:tcBorders/>
            <w:vAlign w:val="center"/>
          </w:tcPr>
          <w:p>
            <w:pPr>
              <w:pStyle w:val="Normal"/>
              <w:snapToGrid w:val="false"/>
              <w:rPr>
                <w:b/>
                <w:b/>
                <w:sz w:val="18"/>
              </w:rPr>
            </w:pPr>
            <w:r>
              <w:rPr>
                <w:b/>
                <w:sz w:val="18"/>
              </w:rPr>
            </w:r>
            <w:bookmarkStart w:id="2" w:name="z0002_000_00"/>
            <w:bookmarkStart w:id="3" w:name="z0002_000_00"/>
            <w:bookmarkEnd w:id="3"/>
          </w:p>
        </w:tc>
      </w:tr>
    </w:tbl>
    <w:p>
      <w:pPr>
        <w:pStyle w:val="Normal"/>
        <w:rPr>
          <w:sz w:val="16"/>
          <w:szCs w:val="16"/>
          <w:lang w:val="en-US"/>
        </w:rPr>
      </w:pPr>
      <w:r>
        <w:rPr>
          <w:sz w:val="16"/>
          <w:szCs w:val="16"/>
          <w:lang w:val="en-US"/>
        </w:rPr>
      </w:r>
    </w:p>
    <w:tbl>
      <w:tblPr>
        <w:tblW w:w="14720" w:type="dxa"/>
        <w:jc w:val="left"/>
        <w:tblInd w:w="276" w:type="dxa"/>
        <w:tblLayout w:type="fixed"/>
        <w:tblCellMar>
          <w:top w:w="0" w:type="dxa"/>
          <w:left w:w="71" w:type="dxa"/>
          <w:bottom w:w="0" w:type="dxa"/>
          <w:right w:w="71" w:type="dxa"/>
        </w:tblCellMar>
      </w:tblPr>
      <w:tblGrid>
        <w:gridCol w:w="1559"/>
        <w:gridCol w:w="169"/>
        <w:gridCol w:w="2789"/>
        <w:gridCol w:w="1035"/>
        <w:gridCol w:w="4158"/>
        <w:gridCol w:w="5010"/>
      </w:tblGrid>
      <w:tr>
        <w:trPr>
          <w:trHeight w:val="40" w:hRule="atLeast"/>
        </w:trPr>
        <w:tc>
          <w:tcPr>
            <w:tcW w:w="4517" w:type="dxa"/>
            <w:gridSpan w:val="3"/>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Наименование отчитывающейся организации:</w:t>
            </w:r>
            <w:r>
              <w:rPr>
                <w:sz w:val="18"/>
                <w:szCs w:val="18"/>
              </w:rPr>
              <w:t xml:space="preserve"> </w:t>
            </w:r>
          </w:p>
        </w:tc>
        <w:tc>
          <w:tcPr>
            <w:tcW w:w="10203" w:type="dxa"/>
            <w:gridSpan w:val="3"/>
            <w:tcBorders>
              <w:top w:val="single" w:sz="6" w:space="0" w:color="000000"/>
              <w:bottom w:val="single" w:sz="6" w:space="0" w:color="000000"/>
              <w:right w:val="single" w:sz="6" w:space="0" w:color="000000"/>
            </w:tcBorders>
          </w:tcPr>
          <w:p>
            <w:pPr>
              <w:pStyle w:val="Normal"/>
              <w:tabs>
                <w:tab w:val="clear" w:pos="708"/>
                <w:tab w:val="left" w:pos="8434" w:leader="none"/>
              </w:tabs>
              <w:snapToGrid w:val="false"/>
              <w:spacing w:lineRule="exact" w:line="160" w:before="120" w:after="80"/>
              <w:rPr>
                <w:sz w:val="18"/>
                <w:szCs w:val="18"/>
                <w:lang w:val="en-US"/>
              </w:rPr>
            </w:pPr>
            <w:r>
              <w:rPr>
                <w:sz w:val="18"/>
                <w:szCs w:val="18"/>
                <w:lang w:val="en-US"/>
              </w:rPr>
            </w:r>
          </w:p>
        </w:tc>
      </w:tr>
      <w:tr>
        <w:trPr>
          <w:trHeight w:val="145" w:hRule="atLeast"/>
        </w:trPr>
        <w:tc>
          <w:tcPr>
            <w:tcW w:w="147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40" w:hRule="atLeast"/>
        </w:trPr>
        <w:tc>
          <w:tcPr>
            <w:tcW w:w="1728" w:type="dxa"/>
            <w:gridSpan w:val="2"/>
            <w:tcBorders>
              <w:top w:val="single" w:sz="6" w:space="0" w:color="000000"/>
              <w:left w:val="single" w:sz="6" w:space="0" w:color="000000"/>
              <w:bottom w:val="single" w:sz="6" w:space="0" w:color="000000"/>
              <w:right w:val="single" w:sz="4" w:space="0" w:color="000000"/>
            </w:tcBorders>
          </w:tcPr>
          <w:p>
            <w:pPr>
              <w:pStyle w:val="Normal"/>
              <w:spacing w:lineRule="exact" w:line="160" w:before="120" w:after="80"/>
              <w:rPr>
                <w:sz w:val="18"/>
                <w:szCs w:val="18"/>
              </w:rPr>
            </w:pPr>
            <w:r>
              <w:rPr>
                <w:b/>
                <w:sz w:val="18"/>
                <w:szCs w:val="18"/>
              </w:rPr>
              <w:t>Почтовый адрес:</w:t>
            </w:r>
          </w:p>
        </w:tc>
        <w:tc>
          <w:tcPr>
            <w:tcW w:w="12992"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161"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399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3993"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70</w:t>
            </w:r>
          </w:p>
        </w:tc>
        <w:tc>
          <w:tcPr>
            <w:tcW w:w="3993"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widowControl w:val="false"/>
        <w:autoSpaceDE w:val="false"/>
        <w:spacing w:lineRule="exact" w:line="206" w:before="30" w:after="0"/>
        <w:ind w:left="15" w:hanging="0"/>
        <w:jc w:val="center"/>
        <w:rPr>
          <w:b/>
          <w:b/>
          <w:bCs/>
          <w:color w:val="000000"/>
          <w:sz w:val="18"/>
          <w:szCs w:val="18"/>
        </w:rPr>
      </w:pPr>
      <w:r>
        <w:rPr>
          <w:b/>
          <w:bCs/>
          <w:color w:val="000000"/>
          <w:sz w:val="18"/>
          <w:szCs w:val="18"/>
        </w:rPr>
      </w:r>
      <w:r>
        <w:br w:type="page"/>
      </w:r>
    </w:p>
    <w:p>
      <w:pPr>
        <w:pStyle w:val="Normal"/>
        <w:widowControl w:val="false"/>
        <w:autoSpaceDE w:val="false"/>
        <w:spacing w:lineRule="exact" w:line="206" w:before="30" w:after="0"/>
        <w:ind w:left="15" w:hanging="0"/>
        <w:jc w:val="center"/>
        <w:rPr>
          <w:b/>
          <w:b/>
          <w:bCs/>
          <w:color w:val="000000"/>
          <w:sz w:val="18"/>
          <w:szCs w:val="18"/>
        </w:rPr>
      </w:pPr>
      <w:r>
        <w:rPr>
          <w:b/>
          <w:bCs/>
          <w:color w:val="000000"/>
          <w:sz w:val="18"/>
          <w:szCs w:val="18"/>
        </w:rPr>
      </w:r>
    </w:p>
    <w:p>
      <w:pPr>
        <w:pStyle w:val="Normal"/>
        <w:widowControl w:val="false"/>
        <w:autoSpaceDE w:val="false"/>
        <w:spacing w:lineRule="exact" w:line="206" w:before="30" w:after="0"/>
        <w:ind w:left="15" w:hanging="0"/>
        <w:jc w:val="center"/>
        <w:rPr/>
      </w:pPr>
      <w:r>
        <w:rPr>
          <w:b/>
          <w:bCs/>
          <w:color w:val="000000"/>
          <w:sz w:val="18"/>
          <w:szCs w:val="18"/>
        </w:rPr>
        <w:t>1</w:t>
      </w:r>
      <w:r>
        <w:rPr>
          <w:b/>
          <w:bCs/>
          <w:sz w:val="18"/>
          <w:szCs w:val="18"/>
        </w:rPr>
        <w:t xml:space="preserve">. </w:t>
      </w:r>
      <w:r>
        <w:rPr>
          <w:b/>
          <w:bCs/>
          <w:color w:val="000000"/>
          <w:sz w:val="18"/>
          <w:szCs w:val="18"/>
        </w:rPr>
        <w:t>Число лиц, зарегистрированных в  Национальном радиационно-эпидемиологическом регистре</w:t>
      </w:r>
    </w:p>
    <w:p>
      <w:pPr>
        <w:pStyle w:val="Normal"/>
        <w:numPr>
          <w:ilvl w:val="0"/>
          <w:numId w:val="0"/>
        </w:numPr>
        <w:tabs>
          <w:tab w:val="clear" w:pos="708"/>
          <w:tab w:val="center" w:pos="4536" w:leader="none"/>
          <w:tab w:val="right" w:pos="9072" w:leader="none"/>
        </w:tabs>
        <w:ind w:left="360" w:hanging="0"/>
        <w:outlineLvl w:val="0"/>
        <w:rPr>
          <w:b/>
          <w:b/>
          <w:szCs w:val="24"/>
        </w:rPr>
      </w:pPr>
      <w:r>
        <w:rPr>
          <w:color w:val="000000"/>
          <w:sz w:val="18"/>
          <w:szCs w:val="18"/>
        </w:rPr>
        <w:t xml:space="preserve">(1000)  </w:t>
        <w:tab/>
        <w:tab/>
        <w:tab/>
        <w:tab/>
        <w:tab/>
        <w:tab/>
        <w:tab/>
        <w:tab/>
        <w:t xml:space="preserve">        Код по ОКЕИ: человек - 792</w:t>
      </w:r>
    </w:p>
    <w:p>
      <w:pPr>
        <w:pStyle w:val="Normal"/>
        <w:rPr>
          <w:b/>
          <w:b/>
          <w:sz w:val="2"/>
          <w:szCs w:val="2"/>
        </w:rPr>
      </w:pPr>
      <w:r>
        <w:rPr>
          <w:b/>
          <w:sz w:val="2"/>
          <w:szCs w:val="2"/>
        </w:rPr>
      </w:r>
    </w:p>
    <w:tbl>
      <w:tblPr>
        <w:tblW w:w="5000" w:type="pct"/>
        <w:jc w:val="left"/>
        <w:tblInd w:w="-25" w:type="dxa"/>
        <w:tblLayout w:type="fixed"/>
        <w:tblCellMar>
          <w:top w:w="0" w:type="dxa"/>
          <w:left w:w="15" w:type="dxa"/>
          <w:bottom w:w="0" w:type="dxa"/>
          <w:right w:w="15" w:type="dxa"/>
        </w:tblCellMar>
      </w:tblPr>
      <w:tblGrid>
        <w:gridCol w:w="4112"/>
        <w:gridCol w:w="532"/>
        <w:gridCol w:w="2019"/>
        <w:gridCol w:w="1035"/>
        <w:gridCol w:w="1087"/>
        <w:gridCol w:w="1273"/>
        <w:gridCol w:w="990"/>
        <w:gridCol w:w="1980"/>
        <w:gridCol w:w="2705"/>
      </w:tblGrid>
      <w:tr>
        <w:trPr>
          <w:trHeight w:val="234" w:hRule="atLeast"/>
        </w:trPr>
        <w:tc>
          <w:tcPr>
            <w:tcW w:w="41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20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остояло на учёте на начало отчётного года</w:t>
            </w:r>
          </w:p>
        </w:tc>
        <w:tc>
          <w:tcPr>
            <w:tcW w:w="10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Взято на учёт</w:t>
            </w:r>
          </w:p>
        </w:tc>
        <w:tc>
          <w:tcPr>
            <w:tcW w:w="33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нято с учёта</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остоит на учёте на конец отчётного года</w:t>
            </w:r>
          </w:p>
        </w:tc>
        <w:tc>
          <w:tcPr>
            <w:tcW w:w="27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Обследовано в отчётном году</w:t>
            </w:r>
          </w:p>
        </w:tc>
      </w:tr>
      <w:tr>
        <w:trPr/>
        <w:tc>
          <w:tcPr>
            <w:tcW w:w="41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20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10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Выбыло</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Исключено</w:t>
            </w:r>
            <w:r>
              <w:rPr>
                <w:color w:val="000000"/>
                <w:sz w:val="18"/>
                <w:szCs w:val="18"/>
                <w:lang w:val="en-US"/>
              </w:rPr>
              <w:t xml:space="preserve"> </w:t>
            </w:r>
            <w:r>
              <w:rPr>
                <w:color w:val="000000"/>
                <w:sz w:val="18"/>
                <w:szCs w:val="18"/>
              </w:rPr>
              <w:t>из регистра</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Умерло</w:t>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2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r>
      <w:tr>
        <w:trPr/>
        <w:tc>
          <w:tcPr>
            <w:tcW w:w="4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10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10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12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27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lang w:val="en-US"/>
              </w:rPr>
            </w:pPr>
            <w:r>
              <w:rPr>
                <w:color w:val="000000"/>
                <w:sz w:val="18"/>
                <w:szCs w:val="18"/>
                <w:lang w:val="en-US"/>
              </w:rPr>
              <w:t>9</w:t>
            </w:r>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Все категории</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 w:name="z1000_001_03"/>
            <w:bookmarkStart w:id="5" w:name="z1000_001_03"/>
            <w:bookmarkEnd w:id="5"/>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 w:name="z1000_001_04"/>
            <w:bookmarkStart w:id="7" w:name="z1000_001_04"/>
            <w:bookmarkEnd w:id="7"/>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 w:name="z1000_001_05"/>
            <w:bookmarkStart w:id="9" w:name="z1000_001_05"/>
            <w:bookmarkEnd w:id="9"/>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 w:name="z1000_001_06"/>
            <w:bookmarkStart w:id="11" w:name="z1000_001_06"/>
            <w:bookmarkEnd w:id="11"/>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 w:name="z1000_001_07"/>
            <w:bookmarkStart w:id="13" w:name="z1000_001_07"/>
            <w:bookmarkEnd w:id="13"/>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 w:name="z1000_001_08"/>
            <w:bookmarkStart w:id="15" w:name="z1000_001_08"/>
            <w:bookmarkEnd w:id="15"/>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 w:name="z1000_001_09"/>
            <w:bookmarkStart w:id="17" w:name="z1000_001_09"/>
            <w:bookmarkEnd w:id="17"/>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 ОЛБ</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 w:name="z1000_002_03"/>
            <w:bookmarkStart w:id="19" w:name="z1000_002_03"/>
            <w:bookmarkEnd w:id="19"/>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 w:name="z1000_002_04"/>
            <w:bookmarkStart w:id="21" w:name="z1000_002_04"/>
            <w:bookmarkEnd w:id="21"/>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 w:name="z1000_002_05"/>
            <w:bookmarkStart w:id="23" w:name="z1000_002_05"/>
            <w:bookmarkEnd w:id="23"/>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 w:name="z1000_002_06"/>
            <w:bookmarkStart w:id="25" w:name="z1000_002_06"/>
            <w:bookmarkEnd w:id="25"/>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 w:name="z1000_002_07"/>
            <w:bookmarkStart w:id="27" w:name="z1000_002_07"/>
            <w:bookmarkEnd w:id="27"/>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 w:name="z1000_002_08"/>
            <w:bookmarkStart w:id="29" w:name="z1000_002_08"/>
            <w:bookmarkEnd w:id="29"/>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 w:name="z1000_002_09"/>
            <w:bookmarkStart w:id="31" w:name="z1000_002_09"/>
            <w:bookmarkEnd w:id="31"/>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2: инвалиды</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 w:name="z1000_003_03"/>
            <w:bookmarkStart w:id="33" w:name="z1000_003_03"/>
            <w:bookmarkEnd w:id="33"/>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 w:name="z1000_003_04"/>
            <w:bookmarkStart w:id="35" w:name="z1000_003_04"/>
            <w:bookmarkEnd w:id="35"/>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 w:name="z1000_003_05"/>
            <w:bookmarkStart w:id="37" w:name="z1000_003_05"/>
            <w:bookmarkEnd w:id="37"/>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 w:name="z1000_003_06"/>
            <w:bookmarkStart w:id="39" w:name="z1000_003_06"/>
            <w:bookmarkEnd w:id="39"/>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 w:name="z1000_003_07"/>
            <w:bookmarkStart w:id="41" w:name="z1000_003_07"/>
            <w:bookmarkEnd w:id="41"/>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 w:name="z1000_003_08"/>
            <w:bookmarkStart w:id="43" w:name="z1000_003_08"/>
            <w:bookmarkEnd w:id="43"/>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 w:name="z1000_003_09"/>
            <w:bookmarkStart w:id="45" w:name="z1000_003_09"/>
            <w:bookmarkEnd w:id="45"/>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3: ликвидаторы 86-8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6" w:name="z1000_004_03"/>
            <w:bookmarkStart w:id="47" w:name="z1000_004_03"/>
            <w:bookmarkEnd w:id="47"/>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 w:name="z1000_004_04"/>
            <w:bookmarkStart w:id="49" w:name="z1000_004_04"/>
            <w:bookmarkEnd w:id="49"/>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 w:name="z1000_004_05"/>
            <w:bookmarkStart w:id="51" w:name="z1000_004_05"/>
            <w:bookmarkEnd w:id="51"/>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 w:name="z1000_004_06"/>
            <w:bookmarkStart w:id="53" w:name="z1000_004_06"/>
            <w:bookmarkEnd w:id="53"/>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 w:name="z1000_004_07"/>
            <w:bookmarkStart w:id="55" w:name="z1000_004_07"/>
            <w:bookmarkEnd w:id="55"/>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 w:name="z1000_004_08"/>
            <w:bookmarkStart w:id="57" w:name="z1000_004_08"/>
            <w:bookmarkEnd w:id="57"/>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 w:name="z1000_004_09"/>
            <w:bookmarkStart w:id="59" w:name="z1000_004_09"/>
            <w:bookmarkEnd w:id="59"/>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4: ликвидаторы 88-9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0" w:name="z1000_005_03"/>
            <w:bookmarkStart w:id="61" w:name="z1000_005_03"/>
            <w:bookmarkEnd w:id="61"/>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 w:name="z1000_005_04"/>
            <w:bookmarkStart w:id="63" w:name="z1000_005_04"/>
            <w:bookmarkEnd w:id="63"/>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 w:name="z1000_005_05"/>
            <w:bookmarkStart w:id="65" w:name="z1000_005_05"/>
            <w:bookmarkEnd w:id="65"/>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 w:name="z1000_005_06"/>
            <w:bookmarkStart w:id="67" w:name="z1000_005_06"/>
            <w:bookmarkEnd w:id="67"/>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 w:name="z1000_005_07"/>
            <w:bookmarkStart w:id="69" w:name="z1000_005_07"/>
            <w:bookmarkEnd w:id="69"/>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 w:name="z1000_005_08"/>
            <w:bookmarkStart w:id="71" w:name="z1000_005_08"/>
            <w:bookmarkEnd w:id="71"/>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 w:name="z1000_005_09"/>
            <w:bookmarkStart w:id="73" w:name="z1000_005_09"/>
            <w:bookmarkEnd w:id="73"/>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5: работающие (зона отчуждения)</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4" w:name="z1000_006_03"/>
            <w:bookmarkStart w:id="75" w:name="z1000_006_03"/>
            <w:bookmarkEnd w:id="75"/>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 w:name="z1000_006_04"/>
            <w:bookmarkStart w:id="77" w:name="z1000_006_04"/>
            <w:bookmarkEnd w:id="77"/>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 w:name="z1000_006_05"/>
            <w:bookmarkStart w:id="79" w:name="z1000_006_05"/>
            <w:bookmarkEnd w:id="79"/>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 w:name="z1000_006_06"/>
            <w:bookmarkStart w:id="81" w:name="z1000_006_06"/>
            <w:bookmarkEnd w:id="81"/>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 w:name="z1000_006_07"/>
            <w:bookmarkStart w:id="83" w:name="z1000_006_07"/>
            <w:bookmarkEnd w:id="83"/>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 w:name="z1000_006_08"/>
            <w:bookmarkStart w:id="85" w:name="z1000_006_08"/>
            <w:bookmarkEnd w:id="85"/>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 w:name="z1000_006_09"/>
            <w:bookmarkStart w:id="87" w:name="z1000_006_09"/>
            <w:bookmarkEnd w:id="87"/>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6: эвакуированные</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88" w:name="z1000_007_03"/>
            <w:bookmarkStart w:id="89" w:name="z1000_007_03"/>
            <w:bookmarkEnd w:id="89"/>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 w:name="z1000_007_04"/>
            <w:bookmarkStart w:id="91" w:name="z1000_007_04"/>
            <w:bookmarkEnd w:id="91"/>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 w:name="z1000_007_05"/>
            <w:bookmarkStart w:id="93" w:name="z1000_007_05"/>
            <w:bookmarkEnd w:id="93"/>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 w:name="z1000_007_06"/>
            <w:bookmarkStart w:id="95" w:name="z1000_007_06"/>
            <w:bookmarkEnd w:id="95"/>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 w:name="z1000_007_07"/>
            <w:bookmarkStart w:id="97" w:name="z1000_007_07"/>
            <w:bookmarkEnd w:id="97"/>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 w:name="z1000_007_08"/>
            <w:bookmarkStart w:id="99" w:name="z1000_007_08"/>
            <w:bookmarkEnd w:id="99"/>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 w:name="z1000_007_09"/>
            <w:bookmarkStart w:id="101" w:name="z1000_007_09"/>
            <w:bookmarkEnd w:id="101"/>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7: проживающие (зона с правом на отселение)</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2" w:name="z1000_008_03"/>
            <w:bookmarkStart w:id="103" w:name="z1000_008_03"/>
            <w:bookmarkEnd w:id="103"/>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 w:name="z1000_008_04"/>
            <w:bookmarkStart w:id="105" w:name="z1000_008_04"/>
            <w:bookmarkEnd w:id="105"/>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 w:name="z1000_008_05"/>
            <w:bookmarkStart w:id="107" w:name="z1000_008_05"/>
            <w:bookmarkEnd w:id="107"/>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 w:name="z1000_008_06"/>
            <w:bookmarkStart w:id="109" w:name="z1000_008_06"/>
            <w:bookmarkEnd w:id="109"/>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 w:name="z1000_008_07"/>
            <w:bookmarkStart w:id="111" w:name="z1000_008_07"/>
            <w:bookmarkEnd w:id="111"/>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 w:name="z1000_008_08"/>
            <w:bookmarkStart w:id="113" w:name="z1000_008_08"/>
            <w:bookmarkEnd w:id="113"/>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 w:name="z1000_008_09"/>
            <w:bookmarkStart w:id="115" w:name="z1000_008_09"/>
            <w:bookmarkEnd w:id="115"/>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8: проживающие (зона отселения)</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6" w:name="z1000_009_03"/>
            <w:bookmarkStart w:id="117" w:name="z1000_009_03"/>
            <w:bookmarkEnd w:id="117"/>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 w:name="z1000_009_04"/>
            <w:bookmarkStart w:id="119" w:name="z1000_009_04"/>
            <w:bookmarkEnd w:id="119"/>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 w:name="z1000_009_05"/>
            <w:bookmarkStart w:id="121" w:name="z1000_009_05"/>
            <w:bookmarkEnd w:id="121"/>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 w:name="z1000_009_06"/>
            <w:bookmarkStart w:id="123" w:name="z1000_009_06"/>
            <w:bookmarkEnd w:id="123"/>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 w:name="z1000_009_07"/>
            <w:bookmarkStart w:id="125" w:name="z1000_009_07"/>
            <w:bookmarkEnd w:id="125"/>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 w:name="z1000_009_08"/>
            <w:bookmarkStart w:id="127" w:name="z1000_009_08"/>
            <w:bookmarkEnd w:id="127"/>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 w:name="z1000_009_09"/>
            <w:bookmarkStart w:id="129" w:name="z1000_009_09"/>
            <w:bookmarkEnd w:id="129"/>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9: работающие (зона отселения)</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30" w:name="z1000_010_03"/>
            <w:bookmarkStart w:id="131" w:name="z1000_010_03"/>
            <w:bookmarkEnd w:id="131"/>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 w:name="z1000_010_04"/>
            <w:bookmarkStart w:id="133" w:name="z1000_010_04"/>
            <w:bookmarkEnd w:id="133"/>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 w:name="z1000_010_05"/>
            <w:bookmarkStart w:id="135" w:name="z1000_010_05"/>
            <w:bookmarkEnd w:id="135"/>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 w:name="z1000_010_06"/>
            <w:bookmarkStart w:id="137" w:name="z1000_010_06"/>
            <w:bookmarkEnd w:id="137"/>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 w:name="z1000_010_07"/>
            <w:bookmarkStart w:id="139" w:name="z1000_010_07"/>
            <w:bookmarkEnd w:id="139"/>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 w:name="z1000_010_08"/>
            <w:bookmarkStart w:id="141" w:name="z1000_010_08"/>
            <w:bookmarkEnd w:id="141"/>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 w:name="z1000_010_09"/>
            <w:bookmarkStart w:id="143" w:name="z1000_010_09"/>
            <w:bookmarkEnd w:id="143"/>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0: выехавшие</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4" w:name="z1000_011_03"/>
            <w:bookmarkStart w:id="145" w:name="z1000_011_03"/>
            <w:bookmarkEnd w:id="145"/>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 w:name="z1000_011_04"/>
            <w:bookmarkStart w:id="147" w:name="z1000_011_04"/>
            <w:bookmarkEnd w:id="147"/>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 w:name="z1000_011_05"/>
            <w:bookmarkStart w:id="149" w:name="z1000_011_05"/>
            <w:bookmarkEnd w:id="149"/>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 w:name="z1000_011_06"/>
            <w:bookmarkStart w:id="151" w:name="z1000_011_06"/>
            <w:bookmarkEnd w:id="151"/>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 w:name="z1000_011_07"/>
            <w:bookmarkStart w:id="153" w:name="z1000_011_07"/>
            <w:bookmarkEnd w:id="153"/>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 w:name="z1000_011_08"/>
            <w:bookmarkStart w:id="155" w:name="z1000_011_08"/>
            <w:bookmarkEnd w:id="155"/>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 w:name="z1000_011_09"/>
            <w:bookmarkStart w:id="157" w:name="z1000_011_09"/>
            <w:bookmarkEnd w:id="157"/>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1: военнослужащие</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8" w:name="z1000_012_03"/>
            <w:bookmarkStart w:id="159" w:name="z1000_012_03"/>
            <w:bookmarkEnd w:id="159"/>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 w:name="z1000_012_04"/>
            <w:bookmarkStart w:id="161" w:name="z1000_012_04"/>
            <w:bookmarkEnd w:id="161"/>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 w:name="z1000_012_05"/>
            <w:bookmarkStart w:id="163" w:name="z1000_012_05"/>
            <w:bookmarkEnd w:id="163"/>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 w:name="z1000_012_06"/>
            <w:bookmarkStart w:id="165" w:name="z1000_012_06"/>
            <w:bookmarkEnd w:id="165"/>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 w:name="z1000_012_07"/>
            <w:bookmarkStart w:id="167" w:name="z1000_012_07"/>
            <w:bookmarkEnd w:id="167"/>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 w:name="z1000_012_08"/>
            <w:bookmarkStart w:id="169" w:name="z1000_012_08"/>
            <w:bookmarkEnd w:id="169"/>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 w:name="z1000_012_09"/>
            <w:bookmarkStart w:id="171" w:name="z1000_012_09"/>
            <w:bookmarkEnd w:id="171"/>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потомки:</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72" w:name="z1000_013_03"/>
            <w:bookmarkStart w:id="173" w:name="z1000_013_03"/>
            <w:bookmarkEnd w:id="173"/>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 w:name="z1000_013_04"/>
            <w:bookmarkStart w:id="175" w:name="z1000_013_04"/>
            <w:bookmarkEnd w:id="175"/>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 w:name="z1000_013_05"/>
            <w:bookmarkStart w:id="177" w:name="z1000_013_05"/>
            <w:bookmarkEnd w:id="177"/>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 w:name="z1000_013_06"/>
            <w:bookmarkStart w:id="179" w:name="z1000_013_06"/>
            <w:bookmarkEnd w:id="179"/>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 w:name="z1000_013_07"/>
            <w:bookmarkStart w:id="181" w:name="z1000_013_07"/>
            <w:bookmarkEnd w:id="181"/>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 w:name="z1000_013_08"/>
            <w:bookmarkStart w:id="183" w:name="z1000_013_08"/>
            <w:bookmarkEnd w:id="183"/>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 w:name="z1000_013_09"/>
            <w:bookmarkStart w:id="185" w:name="z1000_013_09"/>
            <w:bookmarkEnd w:id="185"/>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1 (сын, дочь)</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186" w:name="z1000_131_03"/>
            <w:bookmarkStart w:id="187" w:name="z1000_131_03"/>
            <w:bookmarkEnd w:id="187"/>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 w:name="z1000_131_04"/>
            <w:bookmarkStart w:id="189" w:name="z1000_131_04"/>
            <w:bookmarkEnd w:id="189"/>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 w:name="z1000_131_05"/>
            <w:bookmarkStart w:id="191" w:name="z1000_131_05"/>
            <w:bookmarkEnd w:id="191"/>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 w:name="z1000_131_06"/>
            <w:bookmarkStart w:id="193" w:name="z1000_131_06"/>
            <w:bookmarkEnd w:id="193"/>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 w:name="z1000_131_07"/>
            <w:bookmarkStart w:id="195" w:name="z1000_131_07"/>
            <w:bookmarkEnd w:id="195"/>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 w:name="z1000_131_08"/>
            <w:bookmarkStart w:id="197" w:name="z1000_131_08"/>
            <w:bookmarkEnd w:id="197"/>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 w:name="z1000_131_09"/>
            <w:bookmarkStart w:id="199" w:name="z1000_131_09"/>
            <w:bookmarkEnd w:id="199"/>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2 (внук, внучка)</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00" w:name="z1000_132_03"/>
            <w:bookmarkStart w:id="201" w:name="z1000_132_03"/>
            <w:bookmarkEnd w:id="201"/>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 w:name="z1000_132_04"/>
            <w:bookmarkStart w:id="203" w:name="z1000_132_04"/>
            <w:bookmarkEnd w:id="203"/>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 w:name="z1000_132_05"/>
            <w:bookmarkStart w:id="205" w:name="z1000_132_05"/>
            <w:bookmarkEnd w:id="205"/>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 w:name="z1000_132_06"/>
            <w:bookmarkStart w:id="207" w:name="z1000_132_06"/>
            <w:bookmarkEnd w:id="207"/>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 w:name="z1000_132_07"/>
            <w:bookmarkStart w:id="209" w:name="z1000_132_07"/>
            <w:bookmarkEnd w:id="209"/>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 w:name="z1000_132_08"/>
            <w:bookmarkStart w:id="211" w:name="z1000_132_08"/>
            <w:bookmarkEnd w:id="211"/>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 w:name="z1000_132_09"/>
            <w:bookmarkStart w:id="213" w:name="z1000_132_09"/>
            <w:bookmarkEnd w:id="213"/>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14" w:name="z1000_133_03"/>
            <w:bookmarkStart w:id="215" w:name="z1000_133_03"/>
            <w:bookmarkEnd w:id="215"/>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 w:name="z1000_133_04"/>
            <w:bookmarkStart w:id="217" w:name="z1000_133_04"/>
            <w:bookmarkEnd w:id="217"/>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 w:name="z1000_133_05"/>
            <w:bookmarkStart w:id="219" w:name="z1000_133_05"/>
            <w:bookmarkEnd w:id="219"/>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 w:name="z1000_133_06"/>
            <w:bookmarkStart w:id="221" w:name="z1000_133_06"/>
            <w:bookmarkEnd w:id="221"/>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 w:name="z1000_133_07"/>
            <w:bookmarkStart w:id="223" w:name="z1000_133_07"/>
            <w:bookmarkEnd w:id="223"/>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 w:name="z1000_133_08"/>
            <w:bookmarkStart w:id="225" w:name="z1000_133_08"/>
            <w:bookmarkEnd w:id="225"/>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 w:name="z1000_133_09"/>
            <w:bookmarkStart w:id="227" w:name="z1000_133_09"/>
            <w:bookmarkEnd w:id="227"/>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1: ликвидаторы Маяк 57-58, Теча 49-56</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8" w:name="z1000_014_03"/>
            <w:bookmarkStart w:id="229" w:name="z1000_014_03"/>
            <w:bookmarkEnd w:id="229"/>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 w:name="z1000_014_04"/>
            <w:bookmarkStart w:id="231" w:name="z1000_014_04"/>
            <w:bookmarkEnd w:id="231"/>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 w:name="z1000_014_05"/>
            <w:bookmarkStart w:id="233" w:name="z1000_014_05"/>
            <w:bookmarkEnd w:id="233"/>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 w:name="z1000_014_06"/>
            <w:bookmarkStart w:id="235" w:name="z1000_014_06"/>
            <w:bookmarkEnd w:id="235"/>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 w:name="z1000_014_07"/>
            <w:bookmarkStart w:id="237" w:name="z1000_014_07"/>
            <w:bookmarkEnd w:id="237"/>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 w:name="z1000_014_08"/>
            <w:bookmarkStart w:id="239" w:name="z1000_014_08"/>
            <w:bookmarkEnd w:id="239"/>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 w:name="z1000_014_09"/>
            <w:bookmarkStart w:id="241" w:name="z1000_014_09"/>
            <w:bookmarkEnd w:id="241"/>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2: ликвидаторы Маяк 59-61, Теча 57-6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42" w:name="z1000_015_03"/>
            <w:bookmarkStart w:id="243" w:name="z1000_015_03"/>
            <w:bookmarkEnd w:id="243"/>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 w:name="z1000_015_04"/>
            <w:bookmarkStart w:id="245" w:name="z1000_015_04"/>
            <w:bookmarkEnd w:id="245"/>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 w:name="z1000_015_05"/>
            <w:bookmarkStart w:id="247" w:name="z1000_015_05"/>
            <w:bookmarkEnd w:id="247"/>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 w:name="z1000_015_06"/>
            <w:bookmarkStart w:id="249" w:name="z1000_015_06"/>
            <w:bookmarkEnd w:id="249"/>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 w:name="z1000_015_07"/>
            <w:bookmarkStart w:id="251" w:name="z1000_015_07"/>
            <w:bookmarkEnd w:id="251"/>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 w:name="z1000_015_08"/>
            <w:bookmarkStart w:id="253" w:name="z1000_015_08"/>
            <w:bookmarkEnd w:id="253"/>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 w:name="z1000_015_09"/>
            <w:bookmarkStart w:id="255" w:name="z1000_015_09"/>
            <w:bookmarkEnd w:id="255"/>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3: эвакуированные</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6" w:name="z1000_016_03"/>
            <w:bookmarkStart w:id="257" w:name="z1000_016_03"/>
            <w:bookmarkEnd w:id="257"/>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 w:name="z1000_016_04"/>
            <w:bookmarkStart w:id="259" w:name="z1000_016_04"/>
            <w:bookmarkEnd w:id="259"/>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 w:name="z1000_016_05"/>
            <w:bookmarkStart w:id="261" w:name="z1000_016_05"/>
            <w:bookmarkEnd w:id="261"/>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 w:name="z1000_016_06"/>
            <w:bookmarkStart w:id="263" w:name="z1000_016_06"/>
            <w:bookmarkEnd w:id="263"/>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 w:name="z1000_016_07"/>
            <w:bookmarkStart w:id="265" w:name="z1000_016_07"/>
            <w:bookmarkEnd w:id="265"/>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 w:name="z1000_016_08"/>
            <w:bookmarkStart w:id="267" w:name="z1000_016_08"/>
            <w:bookmarkEnd w:id="267"/>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 w:name="z1000_016_09"/>
            <w:bookmarkStart w:id="269" w:name="z1000_016_09"/>
            <w:bookmarkEnd w:id="269"/>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4: проживающие (более 1 мЗв)</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0" w:name="z1000_017_03"/>
            <w:bookmarkStart w:id="271" w:name="z1000_017_03"/>
            <w:bookmarkEnd w:id="271"/>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 w:name="z1000_017_04"/>
            <w:bookmarkStart w:id="273" w:name="z1000_017_04"/>
            <w:bookmarkEnd w:id="273"/>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 w:name="z1000_017_05"/>
            <w:bookmarkStart w:id="275" w:name="z1000_017_05"/>
            <w:bookmarkEnd w:id="275"/>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 w:name="z1000_017_06"/>
            <w:bookmarkStart w:id="277" w:name="z1000_017_06"/>
            <w:bookmarkEnd w:id="277"/>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 w:name="z1000_017_07"/>
            <w:bookmarkStart w:id="279" w:name="z1000_017_07"/>
            <w:bookmarkEnd w:id="279"/>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 w:name="z1000_017_08"/>
            <w:bookmarkStart w:id="281" w:name="z1000_017_08"/>
            <w:bookmarkEnd w:id="281"/>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 w:name="z1000_017_09"/>
            <w:bookmarkStart w:id="283" w:name="z1000_017_09"/>
            <w:bookmarkEnd w:id="283"/>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5: проживавшие Теча (более 35 сЗв)</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4" w:name="z1000_018_03"/>
            <w:bookmarkStart w:id="285" w:name="z1000_018_03"/>
            <w:bookmarkEnd w:id="285"/>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 w:name="z1000_018_04"/>
            <w:bookmarkStart w:id="287" w:name="z1000_018_04"/>
            <w:bookmarkEnd w:id="287"/>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 w:name="z1000_018_05"/>
            <w:bookmarkStart w:id="289" w:name="z1000_018_05"/>
            <w:bookmarkEnd w:id="289"/>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 w:name="z1000_018_06"/>
            <w:bookmarkStart w:id="291" w:name="z1000_018_06"/>
            <w:bookmarkEnd w:id="291"/>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 w:name="z1000_018_07"/>
            <w:bookmarkStart w:id="293" w:name="z1000_018_07"/>
            <w:bookmarkEnd w:id="293"/>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 w:name="z1000_018_08"/>
            <w:bookmarkStart w:id="295" w:name="z1000_018_08"/>
            <w:bookmarkEnd w:id="295"/>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 w:name="z1000_018_09"/>
            <w:bookmarkStart w:id="297" w:name="z1000_018_09"/>
            <w:bookmarkEnd w:id="297"/>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6: проживавшие Теча (от 7 до 35 сЗв)</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8" w:name="z1000_019_03"/>
            <w:bookmarkStart w:id="299" w:name="z1000_019_03"/>
            <w:bookmarkEnd w:id="299"/>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 w:name="z1000_019_04"/>
            <w:bookmarkStart w:id="301" w:name="z1000_019_04"/>
            <w:bookmarkEnd w:id="301"/>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 w:name="z1000_019_05"/>
            <w:bookmarkStart w:id="303" w:name="z1000_019_05"/>
            <w:bookmarkEnd w:id="303"/>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 w:name="z1000_019_06"/>
            <w:bookmarkStart w:id="305" w:name="z1000_019_06"/>
            <w:bookmarkEnd w:id="305"/>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 w:name="z1000_019_07"/>
            <w:bookmarkStart w:id="307" w:name="z1000_019_07"/>
            <w:bookmarkEnd w:id="307"/>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 w:name="z1000_019_08"/>
            <w:bookmarkStart w:id="309" w:name="z1000_019_08"/>
            <w:bookmarkEnd w:id="309"/>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 w:name="z1000_019_09"/>
            <w:bookmarkStart w:id="311" w:name="z1000_019_09"/>
            <w:bookmarkEnd w:id="311"/>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7: выехавшие (более 1 мЗв)</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12" w:name="z1000_020_03"/>
            <w:bookmarkStart w:id="313" w:name="z1000_020_03"/>
            <w:bookmarkEnd w:id="313"/>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 w:name="z1000_020_04"/>
            <w:bookmarkStart w:id="315" w:name="z1000_020_04"/>
            <w:bookmarkEnd w:id="315"/>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 w:name="z1000_020_05"/>
            <w:bookmarkStart w:id="317" w:name="z1000_020_05"/>
            <w:bookmarkEnd w:id="317"/>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 w:name="z1000_020_06"/>
            <w:bookmarkStart w:id="319" w:name="z1000_020_06"/>
            <w:bookmarkEnd w:id="319"/>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 w:name="z1000_020_07"/>
            <w:bookmarkStart w:id="321" w:name="z1000_020_07"/>
            <w:bookmarkEnd w:id="321"/>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 w:name="z1000_020_08"/>
            <w:bookmarkStart w:id="323" w:name="z1000_020_08"/>
            <w:bookmarkEnd w:id="323"/>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 w:name="z1000_020_09"/>
            <w:bookmarkStart w:id="325" w:name="z1000_020_09"/>
            <w:bookmarkEnd w:id="325"/>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потомки:</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6" w:name="z1000_021_03"/>
            <w:bookmarkStart w:id="327" w:name="z1000_021_03"/>
            <w:bookmarkEnd w:id="327"/>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 w:name="z1000_021_04"/>
            <w:bookmarkStart w:id="329" w:name="z1000_021_04"/>
            <w:bookmarkEnd w:id="329"/>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 w:name="z1000_021_05"/>
            <w:bookmarkStart w:id="331" w:name="z1000_021_05"/>
            <w:bookmarkEnd w:id="331"/>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 w:name="z1000_021_06"/>
            <w:bookmarkStart w:id="333" w:name="z1000_021_06"/>
            <w:bookmarkEnd w:id="333"/>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 w:name="z1000_021_07"/>
            <w:bookmarkStart w:id="335" w:name="z1000_021_07"/>
            <w:bookmarkEnd w:id="335"/>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 w:name="z1000_021_08"/>
            <w:bookmarkStart w:id="337" w:name="z1000_021_08"/>
            <w:bookmarkEnd w:id="337"/>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 w:name="z1000_021_09"/>
            <w:bookmarkStart w:id="339" w:name="z1000_021_09"/>
            <w:bookmarkEnd w:id="339"/>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1 (сын, дочь)</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40" w:name="z1000_211_03"/>
            <w:bookmarkStart w:id="341" w:name="z1000_211_03"/>
            <w:bookmarkEnd w:id="341"/>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 w:name="z1000_211_04"/>
            <w:bookmarkStart w:id="343" w:name="z1000_211_04"/>
            <w:bookmarkEnd w:id="343"/>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 w:name="z1000_211_05"/>
            <w:bookmarkStart w:id="345" w:name="z1000_211_05"/>
            <w:bookmarkEnd w:id="345"/>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 w:name="z1000_211_06"/>
            <w:bookmarkStart w:id="347" w:name="z1000_211_06"/>
            <w:bookmarkEnd w:id="347"/>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 w:name="z1000_211_07"/>
            <w:bookmarkStart w:id="349" w:name="z1000_211_07"/>
            <w:bookmarkEnd w:id="349"/>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 w:name="z1000_211_08"/>
            <w:bookmarkStart w:id="351" w:name="z1000_211_08"/>
            <w:bookmarkEnd w:id="351"/>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 w:name="z1000_211_09"/>
            <w:bookmarkStart w:id="353" w:name="z1000_211_09"/>
            <w:bookmarkEnd w:id="353"/>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2 (внук, внучка)</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54" w:name="z1000_212_03"/>
            <w:bookmarkStart w:id="355" w:name="z1000_212_03"/>
            <w:bookmarkEnd w:id="355"/>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 w:name="z1000_212_04"/>
            <w:bookmarkStart w:id="357" w:name="z1000_212_04"/>
            <w:bookmarkEnd w:id="357"/>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 w:name="z1000_212_05"/>
            <w:bookmarkStart w:id="359" w:name="z1000_212_05"/>
            <w:bookmarkEnd w:id="359"/>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 w:name="z1000_212_06"/>
            <w:bookmarkStart w:id="361" w:name="z1000_212_06"/>
            <w:bookmarkEnd w:id="361"/>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 w:name="z1000_212_07"/>
            <w:bookmarkStart w:id="363" w:name="z1000_212_07"/>
            <w:bookmarkEnd w:id="363"/>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 w:name="z1000_212_08"/>
            <w:bookmarkStart w:id="365" w:name="z1000_212_08"/>
            <w:bookmarkEnd w:id="365"/>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 w:name="z1000_212_09"/>
            <w:bookmarkStart w:id="367" w:name="z1000_212_09"/>
            <w:bookmarkEnd w:id="367"/>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8" w:name="z1000_213_03"/>
            <w:bookmarkStart w:id="369" w:name="z1000_213_03"/>
            <w:bookmarkEnd w:id="369"/>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 w:name="z1000_213_04"/>
            <w:bookmarkStart w:id="371" w:name="z1000_213_04"/>
            <w:bookmarkEnd w:id="371"/>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 w:name="z1000_213_05"/>
            <w:bookmarkStart w:id="373" w:name="z1000_213_05"/>
            <w:bookmarkEnd w:id="373"/>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 w:name="z1000_213_06"/>
            <w:bookmarkStart w:id="375" w:name="z1000_213_06"/>
            <w:bookmarkEnd w:id="375"/>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 w:name="z1000_213_07"/>
            <w:bookmarkStart w:id="377" w:name="z1000_213_07"/>
            <w:bookmarkEnd w:id="377"/>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 w:name="z1000_213_08"/>
            <w:bookmarkStart w:id="379" w:name="z1000_213_08"/>
            <w:bookmarkEnd w:id="379"/>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0" w:name="z1000_213_09"/>
            <w:bookmarkStart w:id="381" w:name="z1000_213_09"/>
            <w:bookmarkEnd w:id="381"/>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25: более 25 сЗв</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82" w:name="z1000_022_03"/>
            <w:bookmarkStart w:id="383" w:name="z1000_022_03"/>
            <w:bookmarkEnd w:id="383"/>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4" w:name="z1000_022_04"/>
            <w:bookmarkStart w:id="385" w:name="z1000_022_04"/>
            <w:bookmarkEnd w:id="385"/>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6" w:name="z1000_022_05"/>
            <w:bookmarkStart w:id="387" w:name="z1000_022_05"/>
            <w:bookmarkEnd w:id="387"/>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8" w:name="z1000_022_06"/>
            <w:bookmarkStart w:id="389" w:name="z1000_022_06"/>
            <w:bookmarkEnd w:id="389"/>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0" w:name="z1000_022_07"/>
            <w:bookmarkStart w:id="391" w:name="z1000_022_07"/>
            <w:bookmarkEnd w:id="391"/>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2" w:name="z1000_022_08"/>
            <w:bookmarkStart w:id="393" w:name="z1000_022_08"/>
            <w:bookmarkEnd w:id="393"/>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4" w:name="z1000_022_09"/>
            <w:bookmarkStart w:id="395" w:name="z1000_022_09"/>
            <w:bookmarkEnd w:id="395"/>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5: от 5 до 25 сЗв</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96" w:name="z1000_023_03"/>
            <w:bookmarkStart w:id="397" w:name="z1000_023_03"/>
            <w:bookmarkEnd w:id="397"/>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8" w:name="z1000_023_04"/>
            <w:bookmarkStart w:id="399" w:name="z1000_023_04"/>
            <w:bookmarkEnd w:id="399"/>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0" w:name="z1000_023_05"/>
            <w:bookmarkStart w:id="401" w:name="z1000_023_05"/>
            <w:bookmarkEnd w:id="401"/>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2" w:name="z1000_023_06"/>
            <w:bookmarkStart w:id="403" w:name="z1000_023_06"/>
            <w:bookmarkEnd w:id="403"/>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4" w:name="z1000_023_07"/>
            <w:bookmarkStart w:id="405" w:name="z1000_023_07"/>
            <w:bookmarkEnd w:id="405"/>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6" w:name="z1000_023_08"/>
            <w:bookmarkStart w:id="407" w:name="z1000_023_08"/>
            <w:bookmarkEnd w:id="407"/>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8" w:name="z1000_023_09"/>
            <w:bookmarkStart w:id="409" w:name="z1000_023_09"/>
            <w:bookmarkEnd w:id="409"/>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дети</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10" w:name="z1000_024_03"/>
            <w:bookmarkStart w:id="411" w:name="z1000_024_03"/>
            <w:bookmarkEnd w:id="411"/>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2" w:name="z1000_024_04"/>
            <w:bookmarkStart w:id="413" w:name="z1000_024_04"/>
            <w:bookmarkEnd w:id="413"/>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4" w:name="z1000_024_05"/>
            <w:bookmarkStart w:id="415" w:name="z1000_024_05"/>
            <w:bookmarkEnd w:id="415"/>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6" w:name="z1000_024_06"/>
            <w:bookmarkStart w:id="417" w:name="z1000_024_06"/>
            <w:bookmarkEnd w:id="417"/>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8" w:name="z1000_024_07"/>
            <w:bookmarkStart w:id="419" w:name="z1000_024_07"/>
            <w:bookmarkEnd w:id="419"/>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0" w:name="z1000_024_08"/>
            <w:bookmarkStart w:id="421" w:name="z1000_024_08"/>
            <w:bookmarkEnd w:id="421"/>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2" w:name="z1000_024_09"/>
            <w:bookmarkStart w:id="423" w:name="z1000_024_09"/>
            <w:bookmarkEnd w:id="423"/>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ВПОР: ветераны подразделений особого риска</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24" w:name="z1000_025_03"/>
            <w:bookmarkStart w:id="425" w:name="z1000_025_03"/>
            <w:bookmarkEnd w:id="425"/>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6" w:name="z1000_025_04"/>
            <w:bookmarkStart w:id="427" w:name="z1000_025_04"/>
            <w:bookmarkEnd w:id="427"/>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8" w:name="z1000_025_05"/>
            <w:bookmarkStart w:id="429" w:name="z1000_025_05"/>
            <w:bookmarkEnd w:id="429"/>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0" w:name="z1000_025_06"/>
            <w:bookmarkStart w:id="431" w:name="z1000_025_06"/>
            <w:bookmarkEnd w:id="431"/>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2" w:name="z1000_025_07"/>
            <w:bookmarkStart w:id="433" w:name="z1000_025_07"/>
            <w:bookmarkEnd w:id="433"/>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4" w:name="z1000_025_08"/>
            <w:bookmarkStart w:id="435" w:name="z1000_025_08"/>
            <w:bookmarkEnd w:id="435"/>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6" w:name="z1000_025_09"/>
            <w:bookmarkStart w:id="437" w:name="z1000_025_09"/>
            <w:bookmarkEnd w:id="437"/>
          </w:p>
        </w:tc>
      </w:tr>
    </w:tbl>
    <w:p>
      <w:pPr>
        <w:pStyle w:val="Normal"/>
        <w:rPr>
          <w:sz w:val="2"/>
          <w:szCs w:val="2"/>
        </w:rPr>
      </w:pPr>
      <w:r>
        <w:rPr>
          <w:sz w:val="2"/>
          <w:szCs w:val="2"/>
        </w:rPr>
      </w:r>
    </w:p>
    <w:tbl>
      <w:tblPr>
        <w:tblW w:w="15805" w:type="dxa"/>
        <w:jc w:val="left"/>
        <w:tblInd w:w="0" w:type="dxa"/>
        <w:tblLayout w:type="fixed"/>
        <w:tblCellMar>
          <w:top w:w="0" w:type="dxa"/>
          <w:left w:w="15" w:type="dxa"/>
          <w:bottom w:w="0" w:type="dxa"/>
          <w:right w:w="15" w:type="dxa"/>
        </w:tblCellMar>
      </w:tblPr>
      <w:tblGrid>
        <w:gridCol w:w="15752"/>
        <w:gridCol w:w="53"/>
      </w:tblGrid>
      <w:tr>
        <w:trPr>
          <w:trHeight w:val="113" w:hRule="exact"/>
        </w:trPr>
        <w:tc>
          <w:tcPr>
            <w:tcW w:w="15752" w:type="dxa"/>
            <w:tcBorders/>
          </w:tcPr>
          <w:p>
            <w:pPr>
              <w:pStyle w:val="Normal"/>
              <w:snapToGrid w:val="false"/>
              <w:rPr>
                <w:rFonts w:ascii="Tahoma" w:hAnsi="Tahoma" w:cs="Tahoma"/>
                <w:color w:val="000000"/>
                <w:sz w:val="20"/>
              </w:rPr>
            </w:pPr>
            <w:r>
              <w:rPr>
                <w:rFonts w:cs="Tahoma" w:ascii="Tahoma" w:hAnsi="Tahoma"/>
                <w:color w:val="000000"/>
                <w:sz w:val="20"/>
              </w:rPr>
            </w:r>
          </w:p>
        </w:tc>
        <w:tc>
          <w:tcPr>
            <w:tcW w:w="53" w:type="dxa"/>
            <w:tcBorders/>
          </w:tcPr>
          <w:p>
            <w:pPr>
              <w:pStyle w:val="Normal"/>
              <w:widowControl w:val="false"/>
              <w:autoSpaceDE w:val="false"/>
              <w:snapToGrid w:val="false"/>
              <w:rPr>
                <w:rFonts w:ascii="Tahoma" w:hAnsi="Tahoma" w:cs="Tahoma"/>
                <w:color w:val="000000"/>
                <w:sz w:val="20"/>
              </w:rPr>
            </w:pPr>
            <w:r>
              <w:rPr>
                <w:rFonts w:cs="Tahoma" w:ascii="Tahoma" w:hAnsi="Tahoma"/>
                <w:color w:val="000000"/>
                <w:sz w:val="20"/>
              </w:rPr>
            </w:r>
          </w:p>
        </w:tc>
      </w:tr>
    </w:tbl>
    <w:p>
      <w:pPr>
        <w:pStyle w:val="Normal"/>
        <w:rPr>
          <w:strike/>
        </w:rPr>
      </w:pPr>
      <w:r>
        <w:rPr>
          <w:strike/>
        </w:rPr>
        <w:t xml:space="preserve">        </w:t>
      </w:r>
      <w:r>
        <w:br w:type="page"/>
      </w:r>
    </w:p>
    <w:p>
      <w:pPr>
        <w:pStyle w:val="Normal"/>
        <w:widowControl w:val="false"/>
        <w:autoSpaceDE w:val="false"/>
        <w:spacing w:lineRule="exact" w:line="206" w:before="120" w:after="0"/>
        <w:ind w:left="17" w:right="-17" w:hanging="0"/>
        <w:jc w:val="center"/>
        <w:rPr>
          <w:b/>
          <w:b/>
          <w:bCs/>
          <w:color w:val="000000"/>
          <w:szCs w:val="24"/>
        </w:rPr>
      </w:pPr>
      <w:r>
        <w:rPr>
          <w:b/>
          <w:bCs/>
          <w:color w:val="000000"/>
          <w:szCs w:val="24"/>
        </w:rPr>
        <w:t>2. Общее число заболеваний у лиц, зарегистрированных в Национальном радиационно-эпидемиологическом регистре</w:t>
      </w:r>
    </w:p>
    <w:p>
      <w:pPr>
        <w:pStyle w:val="Normal"/>
        <w:widowControl w:val="false"/>
        <w:autoSpaceDE w:val="false"/>
        <w:spacing w:lineRule="exact" w:line="206" w:before="30" w:after="0"/>
        <w:ind w:left="15" w:right="-15" w:hanging="0"/>
        <w:jc w:val="center"/>
        <w:rPr>
          <w:b/>
          <w:b/>
          <w:bCs/>
          <w:color w:val="000000"/>
          <w:szCs w:val="24"/>
        </w:rPr>
      </w:pPr>
      <w:r>
        <w:rPr>
          <w:b/>
          <w:bCs/>
          <w:color w:val="000000"/>
          <w:szCs w:val="24"/>
        </w:rPr>
      </w:r>
    </w:p>
    <w:p>
      <w:pPr>
        <w:pStyle w:val="Normal"/>
        <w:widowControl w:val="false"/>
        <w:autoSpaceDE w:val="false"/>
        <w:spacing w:lineRule="exact" w:line="206" w:before="30" w:after="0"/>
        <w:ind w:left="360" w:right="-15" w:hanging="0"/>
        <w:rPr/>
      </w:pPr>
      <w:r>
        <w:rPr>
          <w:color w:val="000000"/>
          <w:sz w:val="18"/>
          <w:szCs w:val="18"/>
        </w:rPr>
        <w:t xml:space="preserve">(2000)                                                                                                                                                                                                                                                                             Код по ОКЕИ: единица </w:t>
      </w:r>
      <w:r>
        <w:rPr>
          <w:rFonts w:eastAsia="Symbol" w:cs="Symbol" w:ascii="Symbol" w:hAnsi="Symbol"/>
          <w:color w:val="000000"/>
          <w:sz w:val="18"/>
          <w:szCs w:val="18"/>
        </w:rPr>
        <w:t></w:t>
      </w:r>
      <w:r>
        <w:rPr>
          <w:color w:val="000000"/>
          <w:sz w:val="18"/>
          <w:szCs w:val="18"/>
        </w:rPr>
        <w:t xml:space="preserve"> 642</w:t>
      </w:r>
    </w:p>
    <w:tbl>
      <w:tblPr>
        <w:tblW w:w="15168" w:type="dxa"/>
        <w:jc w:val="center"/>
        <w:tblInd w:w="0" w:type="dxa"/>
        <w:tblLayout w:type="fixed"/>
        <w:tblCellMar>
          <w:top w:w="0" w:type="dxa"/>
          <w:left w:w="15" w:type="dxa"/>
          <w:bottom w:w="0" w:type="dxa"/>
          <w:right w:w="15" w:type="dxa"/>
        </w:tblCellMar>
      </w:tblPr>
      <w:tblGrid>
        <w:gridCol w:w="3276"/>
        <w:gridCol w:w="425"/>
        <w:gridCol w:w="592"/>
        <w:gridCol w:w="654"/>
        <w:gridCol w:w="597"/>
        <w:gridCol w:w="567"/>
        <w:gridCol w:w="708"/>
        <w:gridCol w:w="674"/>
        <w:gridCol w:w="602"/>
        <w:gridCol w:w="594"/>
        <w:gridCol w:w="682"/>
        <w:gridCol w:w="709"/>
        <w:gridCol w:w="708"/>
        <w:gridCol w:w="709"/>
        <w:gridCol w:w="709"/>
        <w:gridCol w:w="709"/>
        <w:gridCol w:w="567"/>
        <w:gridCol w:w="567"/>
        <w:gridCol w:w="502"/>
        <w:gridCol w:w="617"/>
      </w:tblGrid>
      <w:tr>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1467"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зарегистрированных заболеваний</w:t>
            </w:r>
          </w:p>
        </w:tc>
      </w:tr>
      <w:tr>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5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w:t>
            </w:r>
            <w:r>
              <w:rPr>
                <w:color w:val="000000"/>
                <w:sz w:val="18"/>
                <w:szCs w:val="18"/>
                <w:lang w:val="en-US"/>
              </w:rPr>
              <w:t>8</w:t>
            </w:r>
          </w:p>
        </w:tc>
        <w:tc>
          <w:tcPr>
            <w:tcW w:w="6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C00-D48</w:t>
            </w:r>
          </w:p>
        </w:tc>
        <w:tc>
          <w:tcPr>
            <w:tcW w:w="59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00-C97</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ind w:left="-24" w:right="-141" w:hanging="0"/>
              <w:jc w:val="center"/>
              <w:rPr>
                <w:color w:val="000000"/>
                <w:sz w:val="18"/>
                <w:szCs w:val="18"/>
              </w:rPr>
            </w:pPr>
            <w:r>
              <w:rPr>
                <w:color w:val="000000"/>
                <w:sz w:val="18"/>
                <w:szCs w:val="18"/>
                <w:lang w:val="en-US"/>
              </w:rPr>
              <w:t>D50-D89</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00-E90</w:t>
            </w:r>
          </w:p>
        </w:tc>
        <w:tc>
          <w:tcPr>
            <w:tcW w:w="67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F00-F99</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G00-H95</w:t>
            </w:r>
          </w:p>
        </w:tc>
        <w:tc>
          <w:tcPr>
            <w:tcW w:w="59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8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5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24" w:hanging="0"/>
              <w:jc w:val="center"/>
              <w:rPr>
                <w:color w:val="000000"/>
                <w:sz w:val="18"/>
                <w:szCs w:val="18"/>
              </w:rPr>
            </w:pPr>
            <w:r>
              <w:rPr>
                <w:color w:val="000000"/>
                <w:sz w:val="18"/>
                <w:szCs w:val="18"/>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8</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9</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8</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38" w:name="Z2000_001_03"/>
            <w:bookmarkStart w:id="439" w:name="Z2000_001_03"/>
            <w:bookmarkEnd w:id="43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0" w:name="Z2000_001_04"/>
            <w:bookmarkStart w:id="441" w:name="Z2000_001_04"/>
            <w:bookmarkEnd w:id="44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2" w:name="Z2000_001_05"/>
            <w:bookmarkStart w:id="443" w:name="Z2000_001_05"/>
            <w:bookmarkEnd w:id="4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4" w:name="Z2000_001_06"/>
            <w:bookmarkStart w:id="445" w:name="Z2000_001_06"/>
            <w:bookmarkEnd w:id="4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6" w:name="Z2000_001_07"/>
            <w:bookmarkStart w:id="447" w:name="Z2000_001_07"/>
            <w:bookmarkEnd w:id="4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8" w:name="Z2000_001_08"/>
            <w:bookmarkStart w:id="449" w:name="Z2000_001_08"/>
            <w:bookmarkEnd w:id="44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0" w:name="Z2000_001_09"/>
            <w:bookmarkStart w:id="451" w:name="Z2000_001_09"/>
            <w:bookmarkEnd w:id="45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2" w:name="Z2000_001_10"/>
            <w:bookmarkStart w:id="453" w:name="Z2000_001_10"/>
            <w:bookmarkEnd w:id="45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4" w:name="Z2000_001_11"/>
            <w:bookmarkStart w:id="455" w:name="Z2000_001_11"/>
            <w:bookmarkEnd w:id="4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6" w:name="Z2000_001_12"/>
            <w:bookmarkStart w:id="457" w:name="Z2000_001_12"/>
            <w:bookmarkEnd w:id="4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8" w:name="Z2000_001_13"/>
            <w:bookmarkStart w:id="459" w:name="Z2000_001_13"/>
            <w:bookmarkEnd w:id="4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0" w:name="Z2000_001_14"/>
            <w:bookmarkStart w:id="461" w:name="Z2000_001_14"/>
            <w:bookmarkEnd w:id="46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2" w:name="Z2000_001_15"/>
            <w:bookmarkStart w:id="463" w:name="Z2000_001_15"/>
            <w:bookmarkEnd w:id="4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4" w:name="Z2000_001_16"/>
            <w:bookmarkStart w:id="465" w:name="Z2000_001_16"/>
            <w:bookmarkEnd w:id="46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6" w:name="Z2000_001_17"/>
            <w:bookmarkStart w:id="467" w:name="Z2000_001_17"/>
            <w:bookmarkEnd w:id="4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8" w:name="Z2000_001_18"/>
            <w:bookmarkStart w:id="469" w:name="Z2000_001_18"/>
            <w:bookmarkEnd w:id="46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0" w:name="Z2000_001_19"/>
            <w:bookmarkStart w:id="471" w:name="Z2000_001_19"/>
            <w:bookmarkEnd w:id="47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2" w:name="Z2000_001_20"/>
            <w:bookmarkStart w:id="473" w:name="Z2000_001_20"/>
            <w:bookmarkEnd w:id="47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74" w:name="Z2000_002_03"/>
            <w:bookmarkStart w:id="475" w:name="Z2000_002_03"/>
            <w:bookmarkEnd w:id="47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6" w:name="Z2000_002_04"/>
            <w:bookmarkStart w:id="477" w:name="Z2000_002_04"/>
            <w:bookmarkEnd w:id="47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8" w:name="Z2000_002_05"/>
            <w:bookmarkStart w:id="479" w:name="Z2000_002_05"/>
            <w:bookmarkEnd w:id="4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0" w:name="Z2000_002_06"/>
            <w:bookmarkStart w:id="481" w:name="Z2000_002_06"/>
            <w:bookmarkEnd w:id="4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2" w:name="Z2000_002_07"/>
            <w:bookmarkStart w:id="483" w:name="Z2000_002_07"/>
            <w:bookmarkEnd w:id="4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4" w:name="Z2000_002_08"/>
            <w:bookmarkStart w:id="485" w:name="Z2000_002_08"/>
            <w:bookmarkEnd w:id="48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6" w:name="Z2000_002_09"/>
            <w:bookmarkStart w:id="487" w:name="Z2000_002_09"/>
            <w:bookmarkEnd w:id="48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8" w:name="Z2000_002_10"/>
            <w:bookmarkStart w:id="489" w:name="Z2000_002_10"/>
            <w:bookmarkEnd w:id="48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0" w:name="Z2000_002_11"/>
            <w:bookmarkStart w:id="491" w:name="Z2000_002_11"/>
            <w:bookmarkEnd w:id="4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2" w:name="Z2000_002_12"/>
            <w:bookmarkStart w:id="493" w:name="Z2000_002_12"/>
            <w:bookmarkEnd w:id="4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4" w:name="Z2000_002_13"/>
            <w:bookmarkStart w:id="495" w:name="Z2000_002_13"/>
            <w:bookmarkEnd w:id="4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6" w:name="Z2000_002_14"/>
            <w:bookmarkStart w:id="497" w:name="Z2000_002_14"/>
            <w:bookmarkEnd w:id="49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8" w:name="Z2000_002_15"/>
            <w:bookmarkStart w:id="499" w:name="Z2000_002_15"/>
            <w:bookmarkEnd w:id="4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0" w:name="Z2000_002_16"/>
            <w:bookmarkStart w:id="501" w:name="Z2000_002_16"/>
            <w:bookmarkEnd w:id="50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2" w:name="Z2000_002_17"/>
            <w:bookmarkStart w:id="503" w:name="Z2000_002_17"/>
            <w:bookmarkEnd w:id="5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4" w:name="Z2000_002_18"/>
            <w:bookmarkStart w:id="505" w:name="Z2000_002_18"/>
            <w:bookmarkEnd w:id="50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6" w:name="Z2000_002_19"/>
            <w:bookmarkStart w:id="507" w:name="Z2000_002_19"/>
            <w:bookmarkEnd w:id="50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8" w:name="Z2000_002_20"/>
            <w:bookmarkStart w:id="509" w:name="Z2000_002_20"/>
            <w:bookmarkEnd w:id="50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510" w:name="Z2000_003_03"/>
            <w:bookmarkStart w:id="511" w:name="Z2000_003_03"/>
            <w:bookmarkEnd w:id="51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2" w:name="Z2000_003_04"/>
            <w:bookmarkStart w:id="513" w:name="Z2000_003_04"/>
            <w:bookmarkEnd w:id="51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4" w:name="Z2000_003_05"/>
            <w:bookmarkStart w:id="515" w:name="Z2000_003_05"/>
            <w:bookmarkEnd w:id="5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6" w:name="Z2000_003_06"/>
            <w:bookmarkStart w:id="517" w:name="Z2000_003_06"/>
            <w:bookmarkEnd w:id="5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8" w:name="Z2000_003_07"/>
            <w:bookmarkStart w:id="519" w:name="Z2000_003_07"/>
            <w:bookmarkEnd w:id="5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0" w:name="Z2000_003_08"/>
            <w:bookmarkStart w:id="521" w:name="Z2000_003_08"/>
            <w:bookmarkEnd w:id="52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2" w:name="Z2000_003_09"/>
            <w:bookmarkStart w:id="523" w:name="Z2000_003_09"/>
            <w:bookmarkEnd w:id="52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4" w:name="Z2000_003_10"/>
            <w:bookmarkStart w:id="525" w:name="Z2000_003_10"/>
            <w:bookmarkEnd w:id="52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6" w:name="Z2000_003_11"/>
            <w:bookmarkStart w:id="527" w:name="Z2000_003_11"/>
            <w:bookmarkEnd w:id="5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8" w:name="Z2000_003_12"/>
            <w:bookmarkStart w:id="529" w:name="Z2000_003_12"/>
            <w:bookmarkEnd w:id="5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0" w:name="Z2000_003_13"/>
            <w:bookmarkStart w:id="531" w:name="Z2000_003_13"/>
            <w:bookmarkEnd w:id="5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2" w:name="Z2000_003_14"/>
            <w:bookmarkStart w:id="533" w:name="Z2000_003_14"/>
            <w:bookmarkEnd w:id="53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4" w:name="Z2000_003_15"/>
            <w:bookmarkStart w:id="535" w:name="Z2000_003_15"/>
            <w:bookmarkEnd w:id="5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6" w:name="Z2000_003_16"/>
            <w:bookmarkStart w:id="537" w:name="Z2000_003_16"/>
            <w:bookmarkEnd w:id="53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8" w:name="Z2000_003_17"/>
            <w:bookmarkStart w:id="539" w:name="Z2000_003_17"/>
            <w:bookmarkEnd w:id="5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0" w:name="Z2000_003_18"/>
            <w:bookmarkStart w:id="541" w:name="Z2000_003_18"/>
            <w:bookmarkEnd w:id="54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2" w:name="Z2000_003_19"/>
            <w:bookmarkStart w:id="543" w:name="Z2000_003_19"/>
            <w:bookmarkEnd w:id="54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4" w:name="Z2000_003_20"/>
            <w:bookmarkStart w:id="545" w:name="Z2000_003_20"/>
            <w:bookmarkEnd w:id="54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546" w:name="Z2000_004_03"/>
            <w:bookmarkStart w:id="547" w:name="Z2000_004_03"/>
            <w:bookmarkEnd w:id="54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8" w:name="Z2000_004_04"/>
            <w:bookmarkStart w:id="549" w:name="Z2000_004_04"/>
            <w:bookmarkEnd w:id="54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0" w:name="Z2000_004_05"/>
            <w:bookmarkStart w:id="551" w:name="Z2000_004_05"/>
            <w:bookmarkEnd w:id="5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2" w:name="Z2000_004_06"/>
            <w:bookmarkStart w:id="553" w:name="Z2000_004_06"/>
            <w:bookmarkEnd w:id="5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4" w:name="Z2000_004_07"/>
            <w:bookmarkStart w:id="555" w:name="Z2000_004_07"/>
            <w:bookmarkEnd w:id="5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6" w:name="Z2000_004_08"/>
            <w:bookmarkStart w:id="557" w:name="Z2000_004_08"/>
            <w:bookmarkEnd w:id="55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8" w:name="Z2000_004_09"/>
            <w:bookmarkStart w:id="559" w:name="Z2000_004_09"/>
            <w:bookmarkEnd w:id="55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0" w:name="Z2000_004_10"/>
            <w:bookmarkStart w:id="561" w:name="Z2000_004_10"/>
            <w:bookmarkEnd w:id="56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2" w:name="Z2000_004_11"/>
            <w:bookmarkStart w:id="563" w:name="Z2000_004_11"/>
            <w:bookmarkEnd w:id="5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4" w:name="Z2000_004_12"/>
            <w:bookmarkStart w:id="565" w:name="Z2000_004_12"/>
            <w:bookmarkEnd w:id="5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6" w:name="Z2000_004_13"/>
            <w:bookmarkStart w:id="567" w:name="Z2000_004_13"/>
            <w:bookmarkEnd w:id="5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8" w:name="Z2000_004_14"/>
            <w:bookmarkStart w:id="569" w:name="Z2000_004_14"/>
            <w:bookmarkEnd w:id="56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0" w:name="Z2000_004_15"/>
            <w:bookmarkStart w:id="571" w:name="Z2000_004_15"/>
            <w:bookmarkEnd w:id="5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2" w:name="Z2000_004_16"/>
            <w:bookmarkStart w:id="573" w:name="Z2000_004_16"/>
            <w:bookmarkEnd w:id="57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4" w:name="Z2000_004_17"/>
            <w:bookmarkStart w:id="575" w:name="Z2000_004_17"/>
            <w:bookmarkEnd w:id="5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6" w:name="Z2000_004_18"/>
            <w:bookmarkStart w:id="577" w:name="Z2000_004_18"/>
            <w:bookmarkEnd w:id="57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8" w:name="Z2000_004_19"/>
            <w:bookmarkStart w:id="579" w:name="Z2000_004_19"/>
            <w:bookmarkEnd w:id="57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0" w:name="Z2000_004_20"/>
            <w:bookmarkStart w:id="581" w:name="Z2000_004_20"/>
            <w:bookmarkEnd w:id="58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582" w:name="Z2000_005_03"/>
            <w:bookmarkStart w:id="583" w:name="Z2000_005_03"/>
            <w:bookmarkEnd w:id="58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4" w:name="Z2000_005_04"/>
            <w:bookmarkStart w:id="585" w:name="Z2000_005_04"/>
            <w:bookmarkEnd w:id="58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6" w:name="Z2000_005_05"/>
            <w:bookmarkStart w:id="587" w:name="Z2000_005_05"/>
            <w:bookmarkEnd w:id="5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8" w:name="Z2000_005_06"/>
            <w:bookmarkStart w:id="589" w:name="Z2000_005_06"/>
            <w:bookmarkEnd w:id="5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0" w:name="Z2000_005_07"/>
            <w:bookmarkStart w:id="591" w:name="Z2000_005_07"/>
            <w:bookmarkEnd w:id="5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2" w:name="Z2000_005_08"/>
            <w:bookmarkStart w:id="593" w:name="Z2000_005_08"/>
            <w:bookmarkEnd w:id="59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4" w:name="Z2000_005_09"/>
            <w:bookmarkStart w:id="595" w:name="Z2000_005_09"/>
            <w:bookmarkEnd w:id="59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6" w:name="Z2000_005_10"/>
            <w:bookmarkStart w:id="597" w:name="Z2000_005_10"/>
            <w:bookmarkEnd w:id="59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8" w:name="Z2000_005_11"/>
            <w:bookmarkStart w:id="599" w:name="Z2000_005_11"/>
            <w:bookmarkEnd w:id="5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0" w:name="Z2000_005_12"/>
            <w:bookmarkStart w:id="601" w:name="Z2000_005_12"/>
            <w:bookmarkEnd w:id="6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2" w:name="Z2000_005_13"/>
            <w:bookmarkStart w:id="603" w:name="Z2000_005_13"/>
            <w:bookmarkEnd w:id="6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4" w:name="Z2000_005_14"/>
            <w:bookmarkStart w:id="605" w:name="Z2000_005_14"/>
            <w:bookmarkEnd w:id="60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6" w:name="Z2000_005_15"/>
            <w:bookmarkStart w:id="607" w:name="Z2000_005_15"/>
            <w:bookmarkEnd w:id="6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8" w:name="Z2000_005_16"/>
            <w:bookmarkStart w:id="609" w:name="Z2000_005_16"/>
            <w:bookmarkEnd w:id="60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0" w:name="Z2000_005_17"/>
            <w:bookmarkStart w:id="611" w:name="Z2000_005_17"/>
            <w:bookmarkEnd w:id="6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2" w:name="Z2000_005_18"/>
            <w:bookmarkStart w:id="613" w:name="Z2000_005_18"/>
            <w:bookmarkEnd w:id="61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4" w:name="Z2000_005_19"/>
            <w:bookmarkStart w:id="615" w:name="Z2000_005_19"/>
            <w:bookmarkEnd w:id="61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6" w:name="Z2000_005_20"/>
            <w:bookmarkStart w:id="617" w:name="Z2000_005_20"/>
            <w:bookmarkEnd w:id="61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5: работающие (зона отчужд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18" w:name="Z2000_006_03"/>
            <w:bookmarkStart w:id="619" w:name="Z2000_006_03"/>
            <w:bookmarkEnd w:id="61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0" w:name="Z2000_006_04"/>
            <w:bookmarkStart w:id="621" w:name="Z2000_006_04"/>
            <w:bookmarkEnd w:id="62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2" w:name="Z2000_006_05"/>
            <w:bookmarkStart w:id="623" w:name="Z2000_006_05"/>
            <w:bookmarkEnd w:id="6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4" w:name="Z2000_006_06"/>
            <w:bookmarkStart w:id="625" w:name="Z2000_006_06"/>
            <w:bookmarkEnd w:id="6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6" w:name="Z2000_006_07"/>
            <w:bookmarkStart w:id="627" w:name="Z2000_006_07"/>
            <w:bookmarkEnd w:id="6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8" w:name="Z2000_006_08"/>
            <w:bookmarkStart w:id="629" w:name="Z2000_006_08"/>
            <w:bookmarkEnd w:id="62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0" w:name="Z2000_006_09"/>
            <w:bookmarkStart w:id="631" w:name="Z2000_006_09"/>
            <w:bookmarkEnd w:id="63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2" w:name="Z2000_006_10"/>
            <w:bookmarkStart w:id="633" w:name="Z2000_006_10"/>
            <w:bookmarkEnd w:id="63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4" w:name="Z2000_006_11"/>
            <w:bookmarkStart w:id="635" w:name="Z2000_006_11"/>
            <w:bookmarkEnd w:id="6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6" w:name="Z2000_006_12"/>
            <w:bookmarkStart w:id="637" w:name="Z2000_006_12"/>
            <w:bookmarkEnd w:id="6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8" w:name="Z2000_006_13"/>
            <w:bookmarkStart w:id="639" w:name="Z2000_006_13"/>
            <w:bookmarkEnd w:id="6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0" w:name="Z2000_006_14"/>
            <w:bookmarkStart w:id="641" w:name="Z2000_006_14"/>
            <w:bookmarkEnd w:id="64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2" w:name="Z2000_006_15"/>
            <w:bookmarkStart w:id="643" w:name="Z2000_006_15"/>
            <w:bookmarkEnd w:id="6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4" w:name="Z2000_006_16"/>
            <w:bookmarkStart w:id="645" w:name="Z2000_006_16"/>
            <w:bookmarkEnd w:id="64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6" w:name="Z2000_006_17"/>
            <w:bookmarkStart w:id="647" w:name="Z2000_006_17"/>
            <w:bookmarkEnd w:id="6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8" w:name="Z2000_006_18"/>
            <w:bookmarkStart w:id="649" w:name="Z2000_006_18"/>
            <w:bookmarkEnd w:id="64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0" w:name="Z2000_006_19"/>
            <w:bookmarkStart w:id="651" w:name="Z2000_006_19"/>
            <w:bookmarkEnd w:id="65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2" w:name="Z2000_006_20"/>
            <w:bookmarkStart w:id="653" w:name="Z2000_006_20"/>
            <w:bookmarkEnd w:id="65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54" w:name="Z2000_007_03"/>
            <w:bookmarkStart w:id="655" w:name="Z2000_007_03"/>
            <w:bookmarkEnd w:id="65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6" w:name="Z2000_007_04"/>
            <w:bookmarkStart w:id="657" w:name="Z2000_007_04"/>
            <w:bookmarkEnd w:id="65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8" w:name="Z2000_007_05"/>
            <w:bookmarkStart w:id="659" w:name="Z2000_007_05"/>
            <w:bookmarkEnd w:id="6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0" w:name="Z2000_007_06"/>
            <w:bookmarkStart w:id="661" w:name="Z2000_007_06"/>
            <w:bookmarkEnd w:id="6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2" w:name="Z2000_007_07"/>
            <w:bookmarkStart w:id="663" w:name="Z2000_007_07"/>
            <w:bookmarkEnd w:id="6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4" w:name="Z2000_007_08"/>
            <w:bookmarkStart w:id="665" w:name="Z2000_007_08"/>
            <w:bookmarkEnd w:id="66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6" w:name="Z2000_007_09"/>
            <w:bookmarkStart w:id="667" w:name="Z2000_007_09"/>
            <w:bookmarkEnd w:id="66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8" w:name="Z2000_007_10"/>
            <w:bookmarkStart w:id="669" w:name="Z2000_007_10"/>
            <w:bookmarkEnd w:id="66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0" w:name="Z2000_007_11"/>
            <w:bookmarkStart w:id="671" w:name="Z2000_007_11"/>
            <w:bookmarkEnd w:id="6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2" w:name="Z2000_007_12"/>
            <w:bookmarkStart w:id="673" w:name="Z2000_007_12"/>
            <w:bookmarkEnd w:id="6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4" w:name="Z2000_007_13"/>
            <w:bookmarkStart w:id="675" w:name="Z2000_007_13"/>
            <w:bookmarkEnd w:id="6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6" w:name="Z2000_007_14"/>
            <w:bookmarkStart w:id="677" w:name="Z2000_007_14"/>
            <w:bookmarkEnd w:id="67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8" w:name="Z2000_007_15"/>
            <w:bookmarkStart w:id="679" w:name="Z2000_007_15"/>
            <w:bookmarkEnd w:id="6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0" w:name="Z2000_007_16"/>
            <w:bookmarkStart w:id="681" w:name="Z2000_007_16"/>
            <w:bookmarkEnd w:id="68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2" w:name="Z2000_007_17"/>
            <w:bookmarkStart w:id="683" w:name="Z2000_007_17"/>
            <w:bookmarkEnd w:id="6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4" w:name="Z2000_007_18"/>
            <w:bookmarkStart w:id="685" w:name="Z2000_007_18"/>
            <w:bookmarkEnd w:id="68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6" w:name="Z2000_007_19"/>
            <w:bookmarkStart w:id="687" w:name="Z2000_007_19"/>
            <w:bookmarkEnd w:id="68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8" w:name="Z2000_007_20"/>
            <w:bookmarkStart w:id="689" w:name="Z2000_007_20"/>
            <w:bookmarkEnd w:id="68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br/>
              <w:t>(зона с правом на отселен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90" w:name="Z2000_008_03"/>
            <w:bookmarkStart w:id="691" w:name="Z2000_008_03"/>
            <w:bookmarkEnd w:id="69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2" w:name="Z2000_008_04"/>
            <w:bookmarkStart w:id="693" w:name="Z2000_008_04"/>
            <w:bookmarkEnd w:id="69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4" w:name="Z2000_008_05"/>
            <w:bookmarkStart w:id="695" w:name="Z2000_008_05"/>
            <w:bookmarkEnd w:id="6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6" w:name="Z2000_008_06"/>
            <w:bookmarkStart w:id="697" w:name="Z2000_008_06"/>
            <w:bookmarkEnd w:id="6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8" w:name="Z2000_008_07"/>
            <w:bookmarkStart w:id="699" w:name="Z2000_008_07"/>
            <w:bookmarkEnd w:id="6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0" w:name="Z2000_008_08"/>
            <w:bookmarkStart w:id="701" w:name="Z2000_008_08"/>
            <w:bookmarkEnd w:id="70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2" w:name="Z2000_008_09"/>
            <w:bookmarkStart w:id="703" w:name="Z2000_008_09"/>
            <w:bookmarkEnd w:id="70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4" w:name="Z2000_008_10"/>
            <w:bookmarkStart w:id="705" w:name="Z2000_008_10"/>
            <w:bookmarkEnd w:id="70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6" w:name="Z2000_008_11"/>
            <w:bookmarkStart w:id="707" w:name="Z2000_008_11"/>
            <w:bookmarkEnd w:id="7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8" w:name="Z2000_008_12"/>
            <w:bookmarkStart w:id="709" w:name="Z2000_008_12"/>
            <w:bookmarkEnd w:id="7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0" w:name="Z2000_008_13"/>
            <w:bookmarkStart w:id="711" w:name="Z2000_008_13"/>
            <w:bookmarkEnd w:id="7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2" w:name="Z2000_008_14"/>
            <w:bookmarkStart w:id="713" w:name="Z2000_008_14"/>
            <w:bookmarkEnd w:id="71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4" w:name="Z2000_008_15"/>
            <w:bookmarkStart w:id="715" w:name="Z2000_008_15"/>
            <w:bookmarkEnd w:id="7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6" w:name="Z2000_008_16"/>
            <w:bookmarkStart w:id="717" w:name="Z2000_008_16"/>
            <w:bookmarkEnd w:id="71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8" w:name="Z2000_008_17"/>
            <w:bookmarkStart w:id="719" w:name="Z2000_008_17"/>
            <w:bookmarkEnd w:id="7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0" w:name="Z2000_008_18"/>
            <w:bookmarkStart w:id="721" w:name="Z2000_008_18"/>
            <w:bookmarkEnd w:id="72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2" w:name="Z2000_008_19"/>
            <w:bookmarkStart w:id="723" w:name="Z2000_008_19"/>
            <w:bookmarkEnd w:id="72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4" w:name="Z2000_008_20"/>
            <w:bookmarkStart w:id="725" w:name="Z2000_008_20"/>
            <w:bookmarkEnd w:id="72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8: проживающие</w:t>
            </w:r>
          </w:p>
          <w:p>
            <w:pPr>
              <w:pStyle w:val="Normal"/>
              <w:widowControl w:val="false"/>
              <w:autoSpaceDE w:val="false"/>
              <w:spacing w:lineRule="exact" w:line="180"/>
              <w:rPr>
                <w:color w:val="000000"/>
                <w:sz w:val="18"/>
                <w:szCs w:val="18"/>
              </w:rPr>
            </w:pPr>
            <w:r>
              <w:rPr>
                <w:color w:val="000000"/>
                <w:sz w:val="18"/>
                <w:szCs w:val="18"/>
              </w:rPr>
              <w:t>(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26" w:name="Z2000_009_03"/>
            <w:bookmarkStart w:id="727" w:name="Z2000_009_03"/>
            <w:bookmarkEnd w:id="72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8" w:name="Z2000_009_04"/>
            <w:bookmarkStart w:id="729" w:name="Z2000_009_04"/>
            <w:bookmarkEnd w:id="72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0" w:name="Z2000_009_05"/>
            <w:bookmarkStart w:id="731" w:name="Z2000_009_05"/>
            <w:bookmarkEnd w:id="7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2" w:name="Z2000_009_06"/>
            <w:bookmarkStart w:id="733" w:name="Z2000_009_06"/>
            <w:bookmarkEnd w:id="7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4" w:name="Z2000_009_07"/>
            <w:bookmarkStart w:id="735" w:name="Z2000_009_07"/>
            <w:bookmarkEnd w:id="7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6" w:name="Z2000_009_08"/>
            <w:bookmarkStart w:id="737" w:name="Z2000_009_08"/>
            <w:bookmarkEnd w:id="73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8" w:name="Z2000_009_09"/>
            <w:bookmarkStart w:id="739" w:name="Z2000_009_09"/>
            <w:bookmarkEnd w:id="73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0" w:name="Z2000_009_10"/>
            <w:bookmarkStart w:id="741" w:name="Z2000_009_10"/>
            <w:bookmarkEnd w:id="74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2" w:name="Z2000_009_11"/>
            <w:bookmarkStart w:id="743" w:name="Z2000_009_11"/>
            <w:bookmarkEnd w:id="7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4" w:name="Z2000_009_12"/>
            <w:bookmarkStart w:id="745" w:name="Z2000_009_12"/>
            <w:bookmarkEnd w:id="7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6" w:name="Z2000_009_13"/>
            <w:bookmarkStart w:id="747" w:name="Z2000_009_13"/>
            <w:bookmarkEnd w:id="7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8" w:name="Z2000_009_14"/>
            <w:bookmarkStart w:id="749" w:name="Z2000_009_14"/>
            <w:bookmarkEnd w:id="74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0" w:name="Z2000_009_15"/>
            <w:bookmarkStart w:id="751" w:name="Z2000_009_15"/>
            <w:bookmarkEnd w:id="7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2" w:name="Z2000_009_16"/>
            <w:bookmarkStart w:id="753" w:name="Z2000_009_16"/>
            <w:bookmarkEnd w:id="75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4" w:name="Z2000_009_17"/>
            <w:bookmarkStart w:id="755" w:name="Z2000_009_17"/>
            <w:bookmarkEnd w:id="7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6" w:name="Z2000_009_18"/>
            <w:bookmarkStart w:id="757" w:name="Z2000_009_18"/>
            <w:bookmarkEnd w:id="75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8" w:name="Z2000_009_19"/>
            <w:bookmarkStart w:id="759" w:name="Z2000_009_19"/>
            <w:bookmarkEnd w:id="75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0" w:name="Z2000_009_20"/>
            <w:bookmarkStart w:id="761" w:name="Z2000_009_20"/>
            <w:bookmarkEnd w:id="76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62" w:name="Z2000_010_03"/>
            <w:bookmarkStart w:id="763" w:name="Z2000_010_03"/>
            <w:bookmarkEnd w:id="76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4" w:name="Z2000_010_04"/>
            <w:bookmarkStart w:id="765" w:name="Z2000_010_04"/>
            <w:bookmarkEnd w:id="76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6" w:name="Z2000_010_05"/>
            <w:bookmarkStart w:id="767" w:name="Z2000_010_05"/>
            <w:bookmarkEnd w:id="7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8" w:name="Z2000_010_06"/>
            <w:bookmarkStart w:id="769" w:name="Z2000_010_06"/>
            <w:bookmarkEnd w:id="7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0" w:name="Z2000_010_07"/>
            <w:bookmarkStart w:id="771" w:name="Z2000_010_07"/>
            <w:bookmarkEnd w:id="7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2" w:name="Z2000_010_08"/>
            <w:bookmarkStart w:id="773" w:name="Z2000_010_08"/>
            <w:bookmarkEnd w:id="77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4" w:name="Z2000_010_09"/>
            <w:bookmarkStart w:id="775" w:name="Z2000_010_09"/>
            <w:bookmarkEnd w:id="77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6" w:name="Z2000_010_10"/>
            <w:bookmarkStart w:id="777" w:name="Z2000_010_10"/>
            <w:bookmarkEnd w:id="77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8" w:name="Z2000_010_11"/>
            <w:bookmarkStart w:id="779" w:name="Z2000_010_11"/>
            <w:bookmarkEnd w:id="7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0" w:name="Z2000_010_12"/>
            <w:bookmarkStart w:id="781" w:name="Z2000_010_12"/>
            <w:bookmarkEnd w:id="7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2" w:name="Z2000_010_13"/>
            <w:bookmarkStart w:id="783" w:name="Z2000_010_13"/>
            <w:bookmarkEnd w:id="7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4" w:name="Z2000_010_14"/>
            <w:bookmarkStart w:id="785" w:name="Z2000_010_14"/>
            <w:bookmarkEnd w:id="78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6" w:name="Z2000_010_15"/>
            <w:bookmarkStart w:id="787" w:name="Z2000_010_15"/>
            <w:bookmarkEnd w:id="7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8" w:name="Z2000_010_16"/>
            <w:bookmarkStart w:id="789" w:name="Z2000_010_16"/>
            <w:bookmarkEnd w:id="78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0" w:name="Z2000_010_17"/>
            <w:bookmarkStart w:id="791" w:name="Z2000_010_17"/>
            <w:bookmarkEnd w:id="7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2" w:name="Z2000_010_18"/>
            <w:bookmarkStart w:id="793" w:name="Z2000_010_18"/>
            <w:bookmarkEnd w:id="79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4" w:name="Z2000_010_19"/>
            <w:bookmarkStart w:id="795" w:name="Z2000_010_19"/>
            <w:bookmarkEnd w:id="79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6" w:name="Z2000_010_20"/>
            <w:bookmarkStart w:id="797" w:name="Z2000_010_20"/>
            <w:bookmarkEnd w:id="79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98" w:name="Z2000_011_03"/>
            <w:bookmarkStart w:id="799" w:name="Z2000_011_03"/>
            <w:bookmarkEnd w:id="79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0" w:name="Z2000_011_04"/>
            <w:bookmarkStart w:id="801" w:name="Z2000_011_04"/>
            <w:bookmarkEnd w:id="80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2" w:name="Z2000_011_05"/>
            <w:bookmarkStart w:id="803" w:name="Z2000_011_05"/>
            <w:bookmarkEnd w:id="8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4" w:name="Z2000_011_06"/>
            <w:bookmarkStart w:id="805" w:name="Z2000_011_06"/>
            <w:bookmarkEnd w:id="8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6" w:name="Z2000_011_07"/>
            <w:bookmarkStart w:id="807" w:name="Z2000_011_07"/>
            <w:bookmarkEnd w:id="8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8" w:name="Z2000_011_08"/>
            <w:bookmarkStart w:id="809" w:name="Z2000_011_08"/>
            <w:bookmarkEnd w:id="80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0" w:name="Z2000_011_09"/>
            <w:bookmarkStart w:id="811" w:name="Z2000_011_09"/>
            <w:bookmarkEnd w:id="81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2" w:name="Z2000_011_10"/>
            <w:bookmarkStart w:id="813" w:name="Z2000_011_10"/>
            <w:bookmarkEnd w:id="81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4" w:name="Z2000_011_11"/>
            <w:bookmarkStart w:id="815" w:name="Z2000_011_11"/>
            <w:bookmarkEnd w:id="8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6" w:name="Z2000_011_12"/>
            <w:bookmarkStart w:id="817" w:name="Z2000_011_12"/>
            <w:bookmarkEnd w:id="8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8" w:name="Z2000_011_13"/>
            <w:bookmarkStart w:id="819" w:name="Z2000_011_13"/>
            <w:bookmarkEnd w:id="8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0" w:name="Z2000_011_14"/>
            <w:bookmarkStart w:id="821" w:name="Z2000_011_14"/>
            <w:bookmarkEnd w:id="82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2" w:name="Z2000_011_15"/>
            <w:bookmarkStart w:id="823" w:name="Z2000_011_15"/>
            <w:bookmarkEnd w:id="8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4" w:name="Z2000_011_16"/>
            <w:bookmarkStart w:id="825" w:name="Z2000_011_16"/>
            <w:bookmarkEnd w:id="82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6" w:name="Z2000_011_17"/>
            <w:bookmarkStart w:id="827" w:name="Z2000_011_17"/>
            <w:bookmarkEnd w:id="8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8" w:name="Z2000_011_18"/>
            <w:bookmarkStart w:id="829" w:name="Z2000_011_18"/>
            <w:bookmarkEnd w:id="82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0" w:name="Z2000_011_19"/>
            <w:bookmarkStart w:id="831" w:name="Z2000_011_19"/>
            <w:bookmarkEnd w:id="83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2" w:name="Z2000_011_20"/>
            <w:bookmarkStart w:id="833" w:name="Z2000_011_20"/>
            <w:bookmarkEnd w:id="83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834" w:name="Z2000_012_03"/>
            <w:bookmarkStart w:id="835" w:name="Z2000_012_03"/>
            <w:bookmarkEnd w:id="83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6" w:name="Z2000_012_04"/>
            <w:bookmarkStart w:id="837" w:name="Z2000_012_04"/>
            <w:bookmarkEnd w:id="83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8" w:name="Z2000_012_05"/>
            <w:bookmarkStart w:id="839" w:name="Z2000_012_05"/>
            <w:bookmarkEnd w:id="8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0" w:name="Z2000_012_06"/>
            <w:bookmarkStart w:id="841" w:name="Z2000_012_06"/>
            <w:bookmarkEnd w:id="8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2" w:name="Z2000_012_07"/>
            <w:bookmarkStart w:id="843" w:name="Z2000_012_07"/>
            <w:bookmarkEnd w:id="8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4" w:name="Z2000_012_08"/>
            <w:bookmarkStart w:id="845" w:name="Z2000_012_08"/>
            <w:bookmarkEnd w:id="84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6" w:name="Z2000_012_09"/>
            <w:bookmarkStart w:id="847" w:name="Z2000_012_09"/>
            <w:bookmarkEnd w:id="84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8" w:name="Z2000_012_10"/>
            <w:bookmarkStart w:id="849" w:name="Z2000_012_10"/>
            <w:bookmarkEnd w:id="84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0" w:name="Z2000_012_11"/>
            <w:bookmarkStart w:id="851" w:name="Z2000_012_11"/>
            <w:bookmarkEnd w:id="8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2" w:name="Z2000_012_12"/>
            <w:bookmarkStart w:id="853" w:name="Z2000_012_12"/>
            <w:bookmarkEnd w:id="8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4" w:name="Z2000_012_13"/>
            <w:bookmarkStart w:id="855" w:name="Z2000_012_13"/>
            <w:bookmarkEnd w:id="8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6" w:name="Z2000_012_14"/>
            <w:bookmarkStart w:id="857" w:name="Z2000_012_14"/>
            <w:bookmarkEnd w:id="85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8" w:name="Z2000_012_15"/>
            <w:bookmarkStart w:id="859" w:name="Z2000_012_15"/>
            <w:bookmarkEnd w:id="8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0" w:name="Z2000_012_16"/>
            <w:bookmarkStart w:id="861" w:name="Z2000_012_16"/>
            <w:bookmarkEnd w:id="86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2" w:name="Z2000_012_17"/>
            <w:bookmarkStart w:id="863" w:name="Z2000_012_17"/>
            <w:bookmarkEnd w:id="8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4" w:name="Z2000_012_18"/>
            <w:bookmarkStart w:id="865" w:name="Z2000_012_18"/>
            <w:bookmarkEnd w:id="86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6" w:name="Z2000_012_19"/>
            <w:bookmarkStart w:id="867" w:name="Z2000_012_19"/>
            <w:bookmarkEnd w:id="86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8" w:name="Z2000_012_20"/>
            <w:bookmarkStart w:id="869" w:name="Z2000_012_20"/>
            <w:bookmarkEnd w:id="86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870" w:name="Z2000_013_03"/>
            <w:bookmarkStart w:id="871" w:name="Z2000_013_03"/>
            <w:bookmarkEnd w:id="87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2" w:name="Z2000_013_04"/>
            <w:bookmarkStart w:id="873" w:name="Z2000_013_04"/>
            <w:bookmarkEnd w:id="87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4" w:name="Z2000_013_05"/>
            <w:bookmarkStart w:id="875" w:name="Z2000_013_05"/>
            <w:bookmarkEnd w:id="8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6" w:name="Z2000_013_06"/>
            <w:bookmarkStart w:id="877" w:name="Z2000_013_06"/>
            <w:bookmarkEnd w:id="8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8" w:name="Z2000_013_07"/>
            <w:bookmarkStart w:id="879" w:name="Z2000_013_07"/>
            <w:bookmarkEnd w:id="8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0" w:name="Z2000_013_08"/>
            <w:bookmarkStart w:id="881" w:name="Z2000_013_08"/>
            <w:bookmarkEnd w:id="88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2" w:name="Z2000_013_09"/>
            <w:bookmarkStart w:id="883" w:name="Z2000_013_09"/>
            <w:bookmarkEnd w:id="88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4" w:name="Z2000_013_10"/>
            <w:bookmarkStart w:id="885" w:name="Z2000_013_10"/>
            <w:bookmarkEnd w:id="88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6" w:name="Z2000_013_11"/>
            <w:bookmarkStart w:id="887" w:name="Z2000_013_11"/>
            <w:bookmarkEnd w:id="8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8" w:name="Z2000_013_12"/>
            <w:bookmarkStart w:id="889" w:name="Z2000_013_12"/>
            <w:bookmarkEnd w:id="8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0" w:name="Z2000_013_13"/>
            <w:bookmarkStart w:id="891" w:name="Z2000_013_13"/>
            <w:bookmarkEnd w:id="8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2" w:name="Z2000_013_14"/>
            <w:bookmarkStart w:id="893" w:name="Z2000_013_14"/>
            <w:bookmarkEnd w:id="89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4" w:name="Z2000_013_15"/>
            <w:bookmarkStart w:id="895" w:name="Z2000_013_15"/>
            <w:bookmarkEnd w:id="8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6" w:name="Z2000_013_16"/>
            <w:bookmarkStart w:id="897" w:name="Z2000_013_16"/>
            <w:bookmarkEnd w:id="89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8" w:name="Z2000_013_17"/>
            <w:bookmarkStart w:id="899" w:name="Z2000_013_17"/>
            <w:bookmarkEnd w:id="8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0" w:name="Z2000_013_18"/>
            <w:bookmarkStart w:id="901" w:name="Z2000_013_18"/>
            <w:bookmarkEnd w:id="90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2" w:name="Z2000_013_19"/>
            <w:bookmarkStart w:id="903" w:name="Z2000_013_19"/>
            <w:bookmarkEnd w:id="90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4" w:name="Z2000_013_20"/>
            <w:bookmarkStart w:id="905" w:name="Z2000_013_20"/>
            <w:bookmarkEnd w:id="90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906" w:name="Z2000_131_03"/>
            <w:bookmarkStart w:id="907" w:name="Z2000_131_03"/>
            <w:bookmarkEnd w:id="90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8" w:name="Z2000_131_04"/>
            <w:bookmarkStart w:id="909" w:name="Z2000_131_04"/>
            <w:bookmarkEnd w:id="90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0" w:name="Z2000_131_05"/>
            <w:bookmarkStart w:id="911" w:name="Z2000_131_05"/>
            <w:bookmarkEnd w:id="9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2" w:name="Z2000_131_06"/>
            <w:bookmarkStart w:id="913" w:name="Z2000_131_06"/>
            <w:bookmarkEnd w:id="9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4" w:name="Z2000_131_07"/>
            <w:bookmarkStart w:id="915" w:name="Z2000_131_07"/>
            <w:bookmarkEnd w:id="9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6" w:name="Z2000_131_08"/>
            <w:bookmarkStart w:id="917" w:name="Z2000_131_08"/>
            <w:bookmarkEnd w:id="91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8" w:name="Z2000_131_09"/>
            <w:bookmarkStart w:id="919" w:name="Z2000_131_09"/>
            <w:bookmarkEnd w:id="91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0" w:name="Z2000_131_10"/>
            <w:bookmarkStart w:id="921" w:name="Z2000_131_10"/>
            <w:bookmarkEnd w:id="92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2" w:name="Z2000_131_11"/>
            <w:bookmarkStart w:id="923" w:name="Z2000_131_11"/>
            <w:bookmarkEnd w:id="9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4" w:name="Z2000_131_12"/>
            <w:bookmarkStart w:id="925" w:name="Z2000_131_12"/>
            <w:bookmarkEnd w:id="9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6" w:name="Z2000_131_13"/>
            <w:bookmarkStart w:id="927" w:name="Z2000_131_13"/>
            <w:bookmarkEnd w:id="9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8" w:name="Z2000_131_14"/>
            <w:bookmarkStart w:id="929" w:name="Z2000_131_14"/>
            <w:bookmarkEnd w:id="92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0" w:name="Z2000_131_15"/>
            <w:bookmarkStart w:id="931" w:name="Z2000_131_15"/>
            <w:bookmarkEnd w:id="9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2" w:name="Z2000_131_16"/>
            <w:bookmarkStart w:id="933" w:name="Z2000_131_16"/>
            <w:bookmarkEnd w:id="93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4" w:name="Z2000_131_17"/>
            <w:bookmarkStart w:id="935" w:name="Z2000_131_17"/>
            <w:bookmarkEnd w:id="9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6" w:name="Z2000_131_18"/>
            <w:bookmarkStart w:id="937" w:name="Z2000_131_18"/>
            <w:bookmarkEnd w:id="93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8" w:name="Z2000_131_19"/>
            <w:bookmarkStart w:id="939" w:name="Z2000_131_19"/>
            <w:bookmarkEnd w:id="93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0" w:name="Z2000_131_20"/>
            <w:bookmarkStart w:id="941" w:name="Z2000_131_20"/>
            <w:bookmarkEnd w:id="94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942" w:name="Z2000_132_03"/>
            <w:bookmarkStart w:id="943" w:name="Z2000_132_03"/>
            <w:bookmarkEnd w:id="94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4" w:name="Z2000_132_04"/>
            <w:bookmarkStart w:id="945" w:name="Z2000_132_04"/>
            <w:bookmarkEnd w:id="94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6" w:name="Z2000_132_05"/>
            <w:bookmarkStart w:id="947" w:name="Z2000_132_05"/>
            <w:bookmarkEnd w:id="9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8" w:name="Z2000_132_06"/>
            <w:bookmarkStart w:id="949" w:name="Z2000_132_06"/>
            <w:bookmarkEnd w:id="9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0" w:name="Z2000_132_07"/>
            <w:bookmarkStart w:id="951" w:name="Z2000_132_07"/>
            <w:bookmarkEnd w:id="9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2" w:name="Z2000_132_08"/>
            <w:bookmarkStart w:id="953" w:name="Z2000_132_08"/>
            <w:bookmarkEnd w:id="95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4" w:name="Z2000_132_09"/>
            <w:bookmarkStart w:id="955" w:name="Z2000_132_09"/>
            <w:bookmarkEnd w:id="95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6" w:name="Z2000_132_10"/>
            <w:bookmarkStart w:id="957" w:name="Z2000_132_10"/>
            <w:bookmarkEnd w:id="95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8" w:name="Z2000_132_11"/>
            <w:bookmarkStart w:id="959" w:name="Z2000_132_11"/>
            <w:bookmarkEnd w:id="9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0" w:name="Z2000_132_12"/>
            <w:bookmarkStart w:id="961" w:name="Z2000_132_12"/>
            <w:bookmarkEnd w:id="9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2" w:name="Z2000_132_13"/>
            <w:bookmarkStart w:id="963" w:name="Z2000_132_13"/>
            <w:bookmarkEnd w:id="9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4" w:name="Z2000_132_14"/>
            <w:bookmarkStart w:id="965" w:name="Z2000_132_14"/>
            <w:bookmarkEnd w:id="96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6" w:name="Z2000_132_15"/>
            <w:bookmarkStart w:id="967" w:name="Z2000_132_15"/>
            <w:bookmarkEnd w:id="9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8" w:name="Z2000_132_16"/>
            <w:bookmarkStart w:id="969" w:name="Z2000_132_16"/>
            <w:bookmarkEnd w:id="96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0" w:name="Z2000_132_17"/>
            <w:bookmarkStart w:id="971" w:name="Z2000_132_17"/>
            <w:bookmarkEnd w:id="9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2" w:name="Z2000_132_18"/>
            <w:bookmarkStart w:id="973" w:name="Z2000_132_18"/>
            <w:bookmarkEnd w:id="97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4" w:name="Z2000_132_19"/>
            <w:bookmarkStart w:id="975" w:name="Z2000_132_19"/>
            <w:bookmarkEnd w:id="97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6" w:name="Z2000_132_20"/>
            <w:bookmarkStart w:id="977" w:name="Z2000_132_20"/>
            <w:bookmarkEnd w:id="97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978" w:name="Z2000_133_03"/>
            <w:bookmarkStart w:id="979" w:name="Z2000_133_03"/>
            <w:bookmarkEnd w:id="97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0" w:name="Z2000_133_04"/>
            <w:bookmarkStart w:id="981" w:name="Z2000_133_04"/>
            <w:bookmarkEnd w:id="98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2" w:name="Z2000_133_05"/>
            <w:bookmarkStart w:id="983" w:name="Z2000_133_05"/>
            <w:bookmarkEnd w:id="9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4" w:name="Z2000_133_06"/>
            <w:bookmarkStart w:id="985" w:name="Z2000_133_06"/>
            <w:bookmarkEnd w:id="9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6" w:name="Z2000_133_07"/>
            <w:bookmarkStart w:id="987" w:name="Z2000_133_07"/>
            <w:bookmarkEnd w:id="9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8" w:name="Z2000_133_08"/>
            <w:bookmarkStart w:id="989" w:name="Z2000_133_08"/>
            <w:bookmarkEnd w:id="98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0" w:name="Z2000_133_09"/>
            <w:bookmarkStart w:id="991" w:name="Z2000_133_09"/>
            <w:bookmarkEnd w:id="99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2" w:name="Z2000_133_10"/>
            <w:bookmarkStart w:id="993" w:name="Z2000_133_10"/>
            <w:bookmarkEnd w:id="99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4" w:name="Z2000_133_11"/>
            <w:bookmarkStart w:id="995" w:name="Z2000_133_11"/>
            <w:bookmarkEnd w:id="9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6" w:name="Z2000_133_12"/>
            <w:bookmarkStart w:id="997" w:name="Z2000_133_12"/>
            <w:bookmarkEnd w:id="9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8" w:name="Z2000_133_13"/>
            <w:bookmarkStart w:id="999" w:name="Z2000_133_13"/>
            <w:bookmarkEnd w:id="9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0" w:name="Z2000_133_14"/>
            <w:bookmarkStart w:id="1001" w:name="Z2000_133_14"/>
            <w:bookmarkEnd w:id="100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2" w:name="Z2000_133_15"/>
            <w:bookmarkStart w:id="1003" w:name="Z2000_133_15"/>
            <w:bookmarkEnd w:id="10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4" w:name="Z2000_133_16"/>
            <w:bookmarkStart w:id="1005" w:name="Z2000_133_16"/>
            <w:bookmarkEnd w:id="100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6" w:name="Z2000_133_17"/>
            <w:bookmarkStart w:id="1007" w:name="Z2000_133_17"/>
            <w:bookmarkEnd w:id="10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8" w:name="Z2000_133_18"/>
            <w:bookmarkStart w:id="1009" w:name="Z2000_133_18"/>
            <w:bookmarkEnd w:id="100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0" w:name="Z2000_133_19"/>
            <w:bookmarkStart w:id="1011" w:name="Z2000_133_19"/>
            <w:bookmarkEnd w:id="101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2" w:name="Z2000_133_20"/>
            <w:bookmarkStart w:id="1013" w:name="Z2000_133_20"/>
            <w:bookmarkEnd w:id="101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1: ликвидаторы Маяк 57-58, Теча 49-56</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14" w:name="Z2000_014_03"/>
            <w:bookmarkStart w:id="1015" w:name="Z2000_014_03"/>
            <w:bookmarkEnd w:id="101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6" w:name="Z2000_014_04"/>
            <w:bookmarkStart w:id="1017" w:name="Z2000_014_04"/>
            <w:bookmarkEnd w:id="101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8" w:name="Z2000_014_05"/>
            <w:bookmarkStart w:id="1019" w:name="Z2000_014_05"/>
            <w:bookmarkEnd w:id="10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0" w:name="Z2000_014_06"/>
            <w:bookmarkStart w:id="1021" w:name="Z2000_014_06"/>
            <w:bookmarkEnd w:id="10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2" w:name="Z2000_014_07"/>
            <w:bookmarkStart w:id="1023" w:name="Z2000_014_07"/>
            <w:bookmarkEnd w:id="10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4" w:name="Z2000_014_08"/>
            <w:bookmarkStart w:id="1025" w:name="Z2000_014_08"/>
            <w:bookmarkEnd w:id="102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6" w:name="Z2000_014_09"/>
            <w:bookmarkStart w:id="1027" w:name="Z2000_014_09"/>
            <w:bookmarkEnd w:id="102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8" w:name="Z2000_014_10"/>
            <w:bookmarkStart w:id="1029" w:name="Z2000_014_10"/>
            <w:bookmarkEnd w:id="102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0" w:name="Z2000_014_11"/>
            <w:bookmarkStart w:id="1031" w:name="Z2000_014_11"/>
            <w:bookmarkEnd w:id="10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2" w:name="Z2000_014_12"/>
            <w:bookmarkStart w:id="1033" w:name="Z2000_014_12"/>
            <w:bookmarkEnd w:id="10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4" w:name="Z2000_014_13"/>
            <w:bookmarkStart w:id="1035" w:name="Z2000_014_13"/>
            <w:bookmarkEnd w:id="10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6" w:name="Z2000_014_14"/>
            <w:bookmarkStart w:id="1037" w:name="Z2000_014_14"/>
            <w:bookmarkEnd w:id="103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8" w:name="Z2000_014_15"/>
            <w:bookmarkStart w:id="1039" w:name="Z2000_014_15"/>
            <w:bookmarkEnd w:id="10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0" w:name="Z2000_014_16"/>
            <w:bookmarkStart w:id="1041" w:name="Z2000_014_16"/>
            <w:bookmarkEnd w:id="104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2" w:name="Z2000_014_17"/>
            <w:bookmarkStart w:id="1043" w:name="Z2000_014_17"/>
            <w:bookmarkEnd w:id="10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4" w:name="Z2000_014_18"/>
            <w:bookmarkStart w:id="1045" w:name="Z2000_014_18"/>
            <w:bookmarkEnd w:id="104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6" w:name="Z2000_014_19"/>
            <w:bookmarkStart w:id="1047" w:name="Z2000_014_19"/>
            <w:bookmarkEnd w:id="104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8" w:name="Z2000_014_20"/>
            <w:bookmarkStart w:id="1049" w:name="Z2000_014_20"/>
            <w:bookmarkEnd w:id="104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2: ликвидаторы Маяк 59-61, Теча 57-62</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50" w:name="Z2000_015_03"/>
            <w:bookmarkStart w:id="1051" w:name="Z2000_015_03"/>
            <w:bookmarkEnd w:id="105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2" w:name="Z2000_015_04"/>
            <w:bookmarkStart w:id="1053" w:name="Z2000_015_04"/>
            <w:bookmarkEnd w:id="105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4" w:name="Z2000_015_05"/>
            <w:bookmarkStart w:id="1055" w:name="Z2000_015_05"/>
            <w:bookmarkEnd w:id="10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6" w:name="Z2000_015_06"/>
            <w:bookmarkStart w:id="1057" w:name="Z2000_015_06"/>
            <w:bookmarkEnd w:id="10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8" w:name="Z2000_015_07"/>
            <w:bookmarkStart w:id="1059" w:name="Z2000_015_07"/>
            <w:bookmarkEnd w:id="10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0" w:name="Z2000_015_08"/>
            <w:bookmarkStart w:id="1061" w:name="Z2000_015_08"/>
            <w:bookmarkEnd w:id="106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2" w:name="Z2000_015_09"/>
            <w:bookmarkStart w:id="1063" w:name="Z2000_015_09"/>
            <w:bookmarkEnd w:id="106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4" w:name="Z2000_015_10"/>
            <w:bookmarkStart w:id="1065" w:name="Z2000_015_10"/>
            <w:bookmarkEnd w:id="106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6" w:name="Z2000_015_11"/>
            <w:bookmarkStart w:id="1067" w:name="Z2000_015_11"/>
            <w:bookmarkEnd w:id="10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8" w:name="Z2000_015_12"/>
            <w:bookmarkStart w:id="1069" w:name="Z2000_015_12"/>
            <w:bookmarkEnd w:id="10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0" w:name="Z2000_015_13"/>
            <w:bookmarkStart w:id="1071" w:name="Z2000_015_13"/>
            <w:bookmarkEnd w:id="10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2" w:name="Z2000_015_14"/>
            <w:bookmarkStart w:id="1073" w:name="Z2000_015_14"/>
            <w:bookmarkEnd w:id="107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4" w:name="Z2000_015_15"/>
            <w:bookmarkStart w:id="1075" w:name="Z2000_015_15"/>
            <w:bookmarkEnd w:id="10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6" w:name="Z2000_015_16"/>
            <w:bookmarkStart w:id="1077" w:name="Z2000_015_16"/>
            <w:bookmarkEnd w:id="107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8" w:name="Z2000_015_17"/>
            <w:bookmarkStart w:id="1079" w:name="Z2000_015_17"/>
            <w:bookmarkEnd w:id="10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0" w:name="Z2000_015_18"/>
            <w:bookmarkStart w:id="1081" w:name="Z2000_015_18"/>
            <w:bookmarkEnd w:id="108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2" w:name="Z2000_015_19"/>
            <w:bookmarkStart w:id="1083" w:name="Z2000_015_19"/>
            <w:bookmarkEnd w:id="108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4" w:name="Z2000_015_20"/>
            <w:bookmarkStart w:id="1085" w:name="Z2000_015_20"/>
            <w:bookmarkEnd w:id="108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86" w:name="Z2000_016_03"/>
            <w:bookmarkStart w:id="1087" w:name="Z2000_016_03"/>
            <w:bookmarkEnd w:id="108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8" w:name="Z2000_016_04"/>
            <w:bookmarkStart w:id="1089" w:name="Z2000_016_04"/>
            <w:bookmarkEnd w:id="108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0" w:name="Z2000_016_05"/>
            <w:bookmarkStart w:id="1091" w:name="Z2000_016_05"/>
            <w:bookmarkEnd w:id="10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2" w:name="Z2000_016_06"/>
            <w:bookmarkStart w:id="1093" w:name="Z2000_016_06"/>
            <w:bookmarkEnd w:id="10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4" w:name="Z2000_016_07"/>
            <w:bookmarkStart w:id="1095" w:name="Z2000_016_07"/>
            <w:bookmarkEnd w:id="10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6" w:name="Z2000_016_08"/>
            <w:bookmarkStart w:id="1097" w:name="Z2000_016_08"/>
            <w:bookmarkEnd w:id="109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8" w:name="Z2000_016_09"/>
            <w:bookmarkStart w:id="1099" w:name="Z2000_016_09"/>
            <w:bookmarkEnd w:id="109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0" w:name="Z2000_016_10"/>
            <w:bookmarkStart w:id="1101" w:name="Z2000_016_10"/>
            <w:bookmarkEnd w:id="110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2" w:name="Z2000_016_11"/>
            <w:bookmarkStart w:id="1103" w:name="Z2000_016_11"/>
            <w:bookmarkEnd w:id="11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4" w:name="Z2000_016_12"/>
            <w:bookmarkStart w:id="1105" w:name="Z2000_016_12"/>
            <w:bookmarkEnd w:id="11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6" w:name="Z2000_016_13"/>
            <w:bookmarkStart w:id="1107" w:name="Z2000_016_13"/>
            <w:bookmarkEnd w:id="11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8" w:name="Z2000_016_14"/>
            <w:bookmarkStart w:id="1109" w:name="Z2000_016_14"/>
            <w:bookmarkEnd w:id="110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0" w:name="Z2000_016_15"/>
            <w:bookmarkStart w:id="1111" w:name="Z2000_016_15"/>
            <w:bookmarkEnd w:id="11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2" w:name="Z2000_016_16"/>
            <w:bookmarkStart w:id="1113" w:name="Z2000_016_16"/>
            <w:bookmarkEnd w:id="111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4" w:name="Z2000_016_17"/>
            <w:bookmarkStart w:id="1115" w:name="Z2000_016_17"/>
            <w:bookmarkEnd w:id="11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6" w:name="Z2000_016_18"/>
            <w:bookmarkStart w:id="1117" w:name="Z2000_016_18"/>
            <w:bookmarkEnd w:id="111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8" w:name="Z2000_016_19"/>
            <w:bookmarkStart w:id="1119" w:name="Z2000_016_19"/>
            <w:bookmarkEnd w:id="111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0" w:name="Z2000_016_20"/>
            <w:bookmarkStart w:id="1121" w:name="Z2000_016_20"/>
            <w:bookmarkEnd w:id="112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4: проживающ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22" w:name="Z2000_017_03"/>
            <w:bookmarkStart w:id="1123" w:name="Z2000_017_03"/>
            <w:bookmarkEnd w:id="112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4" w:name="Z2000_017_04"/>
            <w:bookmarkStart w:id="1125" w:name="Z2000_017_04"/>
            <w:bookmarkEnd w:id="112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6" w:name="Z2000_017_05"/>
            <w:bookmarkStart w:id="1127" w:name="Z2000_017_05"/>
            <w:bookmarkEnd w:id="11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8" w:name="Z2000_017_06"/>
            <w:bookmarkStart w:id="1129" w:name="Z2000_017_06"/>
            <w:bookmarkEnd w:id="11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0" w:name="Z2000_017_07"/>
            <w:bookmarkStart w:id="1131" w:name="Z2000_017_07"/>
            <w:bookmarkEnd w:id="11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2" w:name="Z2000_017_08"/>
            <w:bookmarkStart w:id="1133" w:name="Z2000_017_08"/>
            <w:bookmarkEnd w:id="113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4" w:name="Z2000_017_09"/>
            <w:bookmarkStart w:id="1135" w:name="Z2000_017_09"/>
            <w:bookmarkEnd w:id="113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6" w:name="Z2000_017_10"/>
            <w:bookmarkStart w:id="1137" w:name="Z2000_017_10"/>
            <w:bookmarkEnd w:id="113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8" w:name="Z2000_017_11"/>
            <w:bookmarkStart w:id="1139" w:name="Z2000_017_11"/>
            <w:bookmarkEnd w:id="11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0" w:name="Z2000_017_12"/>
            <w:bookmarkStart w:id="1141" w:name="Z2000_017_12"/>
            <w:bookmarkEnd w:id="11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2" w:name="Z2000_017_13"/>
            <w:bookmarkStart w:id="1143" w:name="Z2000_017_13"/>
            <w:bookmarkEnd w:id="11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4" w:name="Z2000_017_14"/>
            <w:bookmarkStart w:id="1145" w:name="Z2000_017_14"/>
            <w:bookmarkEnd w:id="114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6" w:name="Z2000_017_15"/>
            <w:bookmarkStart w:id="1147" w:name="Z2000_017_15"/>
            <w:bookmarkEnd w:id="11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8" w:name="Z2000_017_16"/>
            <w:bookmarkStart w:id="1149" w:name="Z2000_017_16"/>
            <w:bookmarkEnd w:id="114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0" w:name="Z2000_017_17"/>
            <w:bookmarkStart w:id="1151" w:name="Z2000_017_17"/>
            <w:bookmarkEnd w:id="11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2" w:name="Z2000_017_18"/>
            <w:bookmarkStart w:id="1153" w:name="Z2000_017_18"/>
            <w:bookmarkEnd w:id="115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4" w:name="Z2000_017_19"/>
            <w:bookmarkStart w:id="1155" w:name="Z2000_017_19"/>
            <w:bookmarkEnd w:id="115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6" w:name="Z2000_017_20"/>
            <w:bookmarkStart w:id="1157" w:name="Z2000_017_20"/>
            <w:bookmarkEnd w:id="115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58" w:name="Z2000_018_03"/>
            <w:bookmarkStart w:id="1159" w:name="Z2000_018_03"/>
            <w:bookmarkEnd w:id="115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0" w:name="Z2000_018_04"/>
            <w:bookmarkStart w:id="1161" w:name="Z2000_018_04"/>
            <w:bookmarkEnd w:id="116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2" w:name="Z2000_018_05"/>
            <w:bookmarkStart w:id="1163" w:name="Z2000_018_05"/>
            <w:bookmarkEnd w:id="11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4" w:name="Z2000_018_06"/>
            <w:bookmarkStart w:id="1165" w:name="Z2000_018_06"/>
            <w:bookmarkEnd w:id="11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6" w:name="Z2000_018_07"/>
            <w:bookmarkStart w:id="1167" w:name="Z2000_018_07"/>
            <w:bookmarkEnd w:id="11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8" w:name="Z2000_018_08"/>
            <w:bookmarkStart w:id="1169" w:name="Z2000_018_08"/>
            <w:bookmarkEnd w:id="116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0" w:name="Z2000_018_09"/>
            <w:bookmarkStart w:id="1171" w:name="Z2000_018_09"/>
            <w:bookmarkEnd w:id="117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2" w:name="Z2000_018_10"/>
            <w:bookmarkStart w:id="1173" w:name="Z2000_018_10"/>
            <w:bookmarkEnd w:id="117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4" w:name="Z2000_018_11"/>
            <w:bookmarkStart w:id="1175" w:name="Z2000_018_11"/>
            <w:bookmarkEnd w:id="11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6" w:name="Z2000_018_12"/>
            <w:bookmarkStart w:id="1177" w:name="Z2000_018_12"/>
            <w:bookmarkEnd w:id="11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8" w:name="Z2000_018_13"/>
            <w:bookmarkStart w:id="1179" w:name="Z2000_018_13"/>
            <w:bookmarkEnd w:id="11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0" w:name="Z2000_018_14"/>
            <w:bookmarkStart w:id="1181" w:name="Z2000_018_14"/>
            <w:bookmarkEnd w:id="118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2" w:name="Z2000_018_15"/>
            <w:bookmarkStart w:id="1183" w:name="Z2000_018_15"/>
            <w:bookmarkEnd w:id="11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4" w:name="Z2000_018_16"/>
            <w:bookmarkStart w:id="1185" w:name="Z2000_018_16"/>
            <w:bookmarkEnd w:id="118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6" w:name="Z2000_018_17"/>
            <w:bookmarkStart w:id="1187" w:name="Z2000_018_17"/>
            <w:bookmarkEnd w:id="11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8" w:name="Z2000_018_18"/>
            <w:bookmarkStart w:id="1189" w:name="Z2000_018_18"/>
            <w:bookmarkEnd w:id="118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0" w:name="Z2000_018_19"/>
            <w:bookmarkStart w:id="1191" w:name="Z2000_018_19"/>
            <w:bookmarkEnd w:id="119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2" w:name="Z2000_018_20"/>
            <w:bookmarkStart w:id="1193" w:name="Z2000_018_20"/>
            <w:bookmarkEnd w:id="119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6: проживавшие Теча (от 7 до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94" w:name="Z2000_019_03"/>
            <w:bookmarkStart w:id="1195" w:name="Z2000_019_03"/>
            <w:bookmarkEnd w:id="119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6" w:name="Z2000_019_04"/>
            <w:bookmarkStart w:id="1197" w:name="Z2000_019_04"/>
            <w:bookmarkEnd w:id="119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8" w:name="Z2000_019_05"/>
            <w:bookmarkStart w:id="1199" w:name="Z2000_019_05"/>
            <w:bookmarkEnd w:id="11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0" w:name="Z2000_019_06"/>
            <w:bookmarkStart w:id="1201" w:name="Z2000_019_06"/>
            <w:bookmarkEnd w:id="12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2" w:name="Z2000_019_07"/>
            <w:bookmarkStart w:id="1203" w:name="Z2000_019_07"/>
            <w:bookmarkEnd w:id="12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4" w:name="Z2000_019_08"/>
            <w:bookmarkStart w:id="1205" w:name="Z2000_019_08"/>
            <w:bookmarkEnd w:id="120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6" w:name="Z2000_019_09"/>
            <w:bookmarkStart w:id="1207" w:name="Z2000_019_09"/>
            <w:bookmarkEnd w:id="120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8" w:name="Z2000_019_10"/>
            <w:bookmarkStart w:id="1209" w:name="Z2000_019_10"/>
            <w:bookmarkEnd w:id="120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0" w:name="Z2000_019_11"/>
            <w:bookmarkStart w:id="1211" w:name="Z2000_019_11"/>
            <w:bookmarkEnd w:id="12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2" w:name="Z2000_019_12"/>
            <w:bookmarkStart w:id="1213" w:name="Z2000_019_12"/>
            <w:bookmarkEnd w:id="12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4" w:name="Z2000_019_13"/>
            <w:bookmarkStart w:id="1215" w:name="Z2000_019_13"/>
            <w:bookmarkEnd w:id="12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6" w:name="Z2000_019_14"/>
            <w:bookmarkStart w:id="1217" w:name="Z2000_019_14"/>
            <w:bookmarkEnd w:id="121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8" w:name="Z2000_019_15"/>
            <w:bookmarkStart w:id="1219" w:name="Z2000_019_15"/>
            <w:bookmarkEnd w:id="12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0" w:name="Z2000_019_16"/>
            <w:bookmarkStart w:id="1221" w:name="Z2000_019_16"/>
            <w:bookmarkEnd w:id="122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2" w:name="Z2000_019_17"/>
            <w:bookmarkStart w:id="1223" w:name="Z2000_019_17"/>
            <w:bookmarkEnd w:id="12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4" w:name="Z2000_019_18"/>
            <w:bookmarkStart w:id="1225" w:name="Z2000_019_18"/>
            <w:bookmarkEnd w:id="122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6" w:name="Z2000_019_19"/>
            <w:bookmarkStart w:id="1227" w:name="Z2000_019_19"/>
            <w:bookmarkEnd w:id="122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8" w:name="Z2000_019_20"/>
            <w:bookmarkStart w:id="1229" w:name="Z2000_019_20"/>
            <w:bookmarkEnd w:id="122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7: выехавш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230" w:name="Z2000_020_03"/>
            <w:bookmarkStart w:id="1231" w:name="Z2000_020_03"/>
            <w:bookmarkEnd w:id="123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2" w:name="Z2000_020_04"/>
            <w:bookmarkStart w:id="1233" w:name="Z2000_020_04"/>
            <w:bookmarkEnd w:id="123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4" w:name="Z2000_020_05"/>
            <w:bookmarkStart w:id="1235" w:name="Z2000_020_05"/>
            <w:bookmarkEnd w:id="12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6" w:name="Z2000_020_06"/>
            <w:bookmarkStart w:id="1237" w:name="Z2000_020_06"/>
            <w:bookmarkEnd w:id="12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8" w:name="Z2000_020_07"/>
            <w:bookmarkStart w:id="1239" w:name="Z2000_020_07"/>
            <w:bookmarkEnd w:id="12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0" w:name="Z2000_020_08"/>
            <w:bookmarkStart w:id="1241" w:name="Z2000_020_08"/>
            <w:bookmarkEnd w:id="124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2" w:name="Z2000_020_09"/>
            <w:bookmarkStart w:id="1243" w:name="Z2000_020_09"/>
            <w:bookmarkEnd w:id="124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4" w:name="Z2000_020_10"/>
            <w:bookmarkStart w:id="1245" w:name="Z2000_020_10"/>
            <w:bookmarkEnd w:id="124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6" w:name="Z2000_020_11"/>
            <w:bookmarkStart w:id="1247" w:name="Z2000_020_11"/>
            <w:bookmarkEnd w:id="12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8" w:name="Z2000_020_12"/>
            <w:bookmarkStart w:id="1249" w:name="Z2000_020_12"/>
            <w:bookmarkEnd w:id="12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0" w:name="Z2000_020_13"/>
            <w:bookmarkStart w:id="1251" w:name="Z2000_020_13"/>
            <w:bookmarkEnd w:id="12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2" w:name="Z2000_020_14"/>
            <w:bookmarkStart w:id="1253" w:name="Z2000_020_14"/>
            <w:bookmarkEnd w:id="125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4" w:name="Z2000_020_15"/>
            <w:bookmarkStart w:id="1255" w:name="Z2000_020_15"/>
            <w:bookmarkEnd w:id="12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6" w:name="Z2000_020_16"/>
            <w:bookmarkStart w:id="1257" w:name="Z2000_020_16"/>
            <w:bookmarkEnd w:id="125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8" w:name="Z2000_020_17"/>
            <w:bookmarkStart w:id="1259" w:name="Z2000_020_17"/>
            <w:bookmarkEnd w:id="12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0" w:name="Z2000_020_18"/>
            <w:bookmarkStart w:id="1261" w:name="Z2000_020_18"/>
            <w:bookmarkEnd w:id="126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2" w:name="Z2000_020_19"/>
            <w:bookmarkStart w:id="1263" w:name="Z2000_020_19"/>
            <w:bookmarkEnd w:id="126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4" w:name="Z2000_020_20"/>
            <w:bookmarkStart w:id="1265" w:name="Z2000_020_20"/>
            <w:bookmarkEnd w:id="126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266" w:name="Z2000_021_03"/>
            <w:bookmarkStart w:id="1267" w:name="Z2000_021_03"/>
            <w:bookmarkEnd w:id="126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8" w:name="Z2000_021_04"/>
            <w:bookmarkStart w:id="1269" w:name="Z2000_021_04"/>
            <w:bookmarkEnd w:id="126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0" w:name="Z2000_021_05"/>
            <w:bookmarkStart w:id="1271" w:name="Z2000_021_05"/>
            <w:bookmarkEnd w:id="12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2" w:name="Z2000_021_06"/>
            <w:bookmarkStart w:id="1273" w:name="Z2000_021_06"/>
            <w:bookmarkEnd w:id="12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4" w:name="Z2000_021_07"/>
            <w:bookmarkStart w:id="1275" w:name="Z2000_021_07"/>
            <w:bookmarkEnd w:id="12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6" w:name="Z2000_021_08"/>
            <w:bookmarkStart w:id="1277" w:name="Z2000_021_08"/>
            <w:bookmarkEnd w:id="127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8" w:name="Z2000_021_09"/>
            <w:bookmarkStart w:id="1279" w:name="Z2000_021_09"/>
            <w:bookmarkEnd w:id="127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0" w:name="Z2000_021_10"/>
            <w:bookmarkStart w:id="1281" w:name="Z2000_021_10"/>
            <w:bookmarkEnd w:id="128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2" w:name="Z2000_021_11"/>
            <w:bookmarkStart w:id="1283" w:name="Z2000_021_11"/>
            <w:bookmarkEnd w:id="12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4" w:name="Z2000_021_12"/>
            <w:bookmarkStart w:id="1285" w:name="Z2000_021_12"/>
            <w:bookmarkEnd w:id="12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6" w:name="Z2000_021_13"/>
            <w:bookmarkStart w:id="1287" w:name="Z2000_021_13"/>
            <w:bookmarkEnd w:id="12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8" w:name="Z2000_021_14"/>
            <w:bookmarkStart w:id="1289" w:name="Z2000_021_14"/>
            <w:bookmarkEnd w:id="128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0" w:name="Z2000_021_15"/>
            <w:bookmarkStart w:id="1291" w:name="Z2000_021_15"/>
            <w:bookmarkEnd w:id="12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2" w:name="Z2000_021_16"/>
            <w:bookmarkStart w:id="1293" w:name="Z2000_021_16"/>
            <w:bookmarkEnd w:id="129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4" w:name="Z2000_021_17"/>
            <w:bookmarkStart w:id="1295" w:name="Z2000_021_17"/>
            <w:bookmarkEnd w:id="12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6" w:name="Z2000_021_18"/>
            <w:bookmarkStart w:id="1297" w:name="Z2000_021_18"/>
            <w:bookmarkEnd w:id="129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8" w:name="Z2000_021_19"/>
            <w:bookmarkStart w:id="1299" w:name="Z2000_021_19"/>
            <w:bookmarkEnd w:id="129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0" w:name="Z2000_021_20"/>
            <w:bookmarkStart w:id="1301" w:name="Z2000_021_20"/>
            <w:bookmarkEnd w:id="130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1302" w:name="Z2000_211_03"/>
            <w:bookmarkStart w:id="1303" w:name="Z2000_211_03"/>
            <w:bookmarkEnd w:id="130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4" w:name="Z2000_211_04"/>
            <w:bookmarkStart w:id="1305" w:name="Z2000_211_04"/>
            <w:bookmarkEnd w:id="130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6" w:name="Z2000_211_05"/>
            <w:bookmarkStart w:id="1307" w:name="Z2000_211_05"/>
            <w:bookmarkEnd w:id="13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8" w:name="Z2000_211_06"/>
            <w:bookmarkStart w:id="1309" w:name="Z2000_211_06"/>
            <w:bookmarkEnd w:id="13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0" w:name="Z2000_211_07"/>
            <w:bookmarkStart w:id="1311" w:name="Z2000_211_07"/>
            <w:bookmarkEnd w:id="13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2" w:name="Z2000_211_08"/>
            <w:bookmarkStart w:id="1313" w:name="Z2000_211_08"/>
            <w:bookmarkEnd w:id="131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4" w:name="Z2000_211_09"/>
            <w:bookmarkStart w:id="1315" w:name="Z2000_211_09"/>
            <w:bookmarkEnd w:id="131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6" w:name="Z2000_211_10"/>
            <w:bookmarkStart w:id="1317" w:name="Z2000_211_10"/>
            <w:bookmarkEnd w:id="131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8" w:name="Z2000_211_11"/>
            <w:bookmarkStart w:id="1319" w:name="Z2000_211_11"/>
            <w:bookmarkEnd w:id="13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0" w:name="Z2000_211_12"/>
            <w:bookmarkStart w:id="1321" w:name="Z2000_211_12"/>
            <w:bookmarkEnd w:id="13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2" w:name="Z2000_211_13"/>
            <w:bookmarkStart w:id="1323" w:name="Z2000_211_13"/>
            <w:bookmarkEnd w:id="13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4" w:name="Z2000_211_14"/>
            <w:bookmarkStart w:id="1325" w:name="Z2000_211_14"/>
            <w:bookmarkEnd w:id="132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6" w:name="Z2000_211_15"/>
            <w:bookmarkStart w:id="1327" w:name="Z2000_211_15"/>
            <w:bookmarkEnd w:id="13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8" w:name="Z2000_211_16"/>
            <w:bookmarkStart w:id="1329" w:name="Z2000_211_16"/>
            <w:bookmarkEnd w:id="132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0" w:name="Z2000_211_17"/>
            <w:bookmarkStart w:id="1331" w:name="Z2000_211_17"/>
            <w:bookmarkEnd w:id="13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2" w:name="Z2000_211_18"/>
            <w:bookmarkStart w:id="1333" w:name="Z2000_211_18"/>
            <w:bookmarkEnd w:id="133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4" w:name="Z2000_211_19"/>
            <w:bookmarkStart w:id="1335" w:name="Z2000_211_19"/>
            <w:bookmarkEnd w:id="133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6" w:name="Z2000_211_20"/>
            <w:bookmarkStart w:id="1337" w:name="Z2000_211_20"/>
            <w:bookmarkEnd w:id="133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1338" w:name="Z2000_212_03"/>
            <w:bookmarkStart w:id="1339" w:name="Z2000_212_03"/>
            <w:bookmarkEnd w:id="133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0" w:name="Z2000_212_04"/>
            <w:bookmarkStart w:id="1341" w:name="Z2000_212_04"/>
            <w:bookmarkEnd w:id="134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2" w:name="Z2000_212_05"/>
            <w:bookmarkStart w:id="1343" w:name="Z2000_212_05"/>
            <w:bookmarkEnd w:id="13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4" w:name="Z2000_212_06"/>
            <w:bookmarkStart w:id="1345" w:name="Z2000_212_06"/>
            <w:bookmarkEnd w:id="13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6" w:name="Z2000_212_07"/>
            <w:bookmarkStart w:id="1347" w:name="Z2000_212_07"/>
            <w:bookmarkEnd w:id="13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8" w:name="Z2000_212_08"/>
            <w:bookmarkStart w:id="1349" w:name="Z2000_212_08"/>
            <w:bookmarkEnd w:id="134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0" w:name="Z2000_212_09"/>
            <w:bookmarkStart w:id="1351" w:name="Z2000_212_09"/>
            <w:bookmarkEnd w:id="135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2" w:name="Z2000_212_10"/>
            <w:bookmarkStart w:id="1353" w:name="Z2000_212_10"/>
            <w:bookmarkEnd w:id="135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4" w:name="Z2000_212_11"/>
            <w:bookmarkStart w:id="1355" w:name="Z2000_212_11"/>
            <w:bookmarkEnd w:id="13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6" w:name="Z2000_212_12"/>
            <w:bookmarkStart w:id="1357" w:name="Z2000_212_12"/>
            <w:bookmarkEnd w:id="13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8" w:name="Z2000_212_13"/>
            <w:bookmarkStart w:id="1359" w:name="Z2000_212_13"/>
            <w:bookmarkEnd w:id="13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0" w:name="Z2000_212_14"/>
            <w:bookmarkStart w:id="1361" w:name="Z2000_212_14"/>
            <w:bookmarkEnd w:id="136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2" w:name="Z2000_212_15"/>
            <w:bookmarkStart w:id="1363" w:name="Z2000_212_15"/>
            <w:bookmarkEnd w:id="13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4" w:name="Z2000_212_16"/>
            <w:bookmarkStart w:id="1365" w:name="Z2000_212_16"/>
            <w:bookmarkEnd w:id="136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6" w:name="Z2000_212_17"/>
            <w:bookmarkStart w:id="1367" w:name="Z2000_212_17"/>
            <w:bookmarkEnd w:id="13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8" w:name="Z2000_212_18"/>
            <w:bookmarkStart w:id="1369" w:name="Z2000_212_18"/>
            <w:bookmarkEnd w:id="136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0" w:name="Z2000_212_19"/>
            <w:bookmarkStart w:id="1371" w:name="Z2000_212_19"/>
            <w:bookmarkEnd w:id="137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2" w:name="Z2000_212_20"/>
            <w:bookmarkStart w:id="1373" w:name="Z2000_212_20"/>
            <w:bookmarkEnd w:id="137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374" w:name="Z2000_213_03"/>
            <w:bookmarkStart w:id="1375" w:name="Z2000_213_03"/>
            <w:bookmarkEnd w:id="137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6" w:name="Z2000_213_04"/>
            <w:bookmarkStart w:id="1377" w:name="Z2000_213_04"/>
            <w:bookmarkEnd w:id="137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8" w:name="Z2000_213_05"/>
            <w:bookmarkStart w:id="1379" w:name="Z2000_213_05"/>
            <w:bookmarkEnd w:id="13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0" w:name="Z2000_213_06"/>
            <w:bookmarkStart w:id="1381" w:name="Z2000_213_06"/>
            <w:bookmarkEnd w:id="13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2" w:name="Z2000_213_07"/>
            <w:bookmarkStart w:id="1383" w:name="Z2000_213_07"/>
            <w:bookmarkEnd w:id="13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4" w:name="Z2000_213_08"/>
            <w:bookmarkStart w:id="1385" w:name="Z2000_213_08"/>
            <w:bookmarkEnd w:id="138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6" w:name="Z2000_213_09"/>
            <w:bookmarkStart w:id="1387" w:name="Z2000_213_09"/>
            <w:bookmarkEnd w:id="138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8" w:name="Z2000_213_10"/>
            <w:bookmarkStart w:id="1389" w:name="Z2000_213_10"/>
            <w:bookmarkEnd w:id="138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0" w:name="Z2000_213_11"/>
            <w:bookmarkStart w:id="1391" w:name="Z2000_213_11"/>
            <w:bookmarkEnd w:id="13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2" w:name="Z2000_213_12"/>
            <w:bookmarkStart w:id="1393" w:name="Z2000_213_12"/>
            <w:bookmarkEnd w:id="13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4" w:name="Z2000_213_13"/>
            <w:bookmarkStart w:id="1395" w:name="Z2000_213_13"/>
            <w:bookmarkEnd w:id="13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6" w:name="Z2000_213_14"/>
            <w:bookmarkStart w:id="1397" w:name="Z2000_213_14"/>
            <w:bookmarkEnd w:id="139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8" w:name="Z2000_213_15"/>
            <w:bookmarkStart w:id="1399" w:name="Z2000_213_15"/>
            <w:bookmarkEnd w:id="13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0" w:name="Z2000_213_16"/>
            <w:bookmarkStart w:id="1401" w:name="Z2000_213_16"/>
            <w:bookmarkEnd w:id="140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2" w:name="Z2000_213_17"/>
            <w:bookmarkStart w:id="1403" w:name="Z2000_213_17"/>
            <w:bookmarkEnd w:id="14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4" w:name="Z2000_213_18"/>
            <w:bookmarkStart w:id="1405" w:name="Z2000_213_18"/>
            <w:bookmarkEnd w:id="140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6" w:name="Z2000_213_19"/>
            <w:bookmarkStart w:id="1407" w:name="Z2000_213_19"/>
            <w:bookmarkEnd w:id="140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8" w:name="Z2000_213_20"/>
            <w:bookmarkStart w:id="1409" w:name="Z2000_213_20"/>
            <w:bookmarkEnd w:id="140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10" w:name="Z2000_022_03"/>
            <w:bookmarkStart w:id="1411" w:name="Z2000_022_03"/>
            <w:bookmarkEnd w:id="141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2" w:name="Z2000_022_04"/>
            <w:bookmarkStart w:id="1413" w:name="Z2000_022_04"/>
            <w:bookmarkEnd w:id="141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4" w:name="Z2000_022_05"/>
            <w:bookmarkStart w:id="1415" w:name="Z2000_022_05"/>
            <w:bookmarkEnd w:id="14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6" w:name="Z2000_022_06"/>
            <w:bookmarkStart w:id="1417" w:name="Z2000_022_06"/>
            <w:bookmarkEnd w:id="14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8" w:name="Z2000_022_07"/>
            <w:bookmarkStart w:id="1419" w:name="Z2000_022_07"/>
            <w:bookmarkEnd w:id="14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0" w:name="Z2000_022_08"/>
            <w:bookmarkStart w:id="1421" w:name="Z2000_022_08"/>
            <w:bookmarkEnd w:id="142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2" w:name="Z2000_022_09"/>
            <w:bookmarkStart w:id="1423" w:name="Z2000_022_09"/>
            <w:bookmarkEnd w:id="142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4" w:name="Z2000_022_10"/>
            <w:bookmarkStart w:id="1425" w:name="Z2000_022_10"/>
            <w:bookmarkEnd w:id="142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6" w:name="Z2000_022_11"/>
            <w:bookmarkStart w:id="1427" w:name="Z2000_022_11"/>
            <w:bookmarkEnd w:id="14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8" w:name="Z2000_022_12"/>
            <w:bookmarkStart w:id="1429" w:name="Z2000_022_12"/>
            <w:bookmarkEnd w:id="14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0" w:name="Z2000_022_13"/>
            <w:bookmarkStart w:id="1431" w:name="Z2000_022_13"/>
            <w:bookmarkEnd w:id="14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2" w:name="Z2000_022_14"/>
            <w:bookmarkStart w:id="1433" w:name="Z2000_022_14"/>
            <w:bookmarkEnd w:id="143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4" w:name="Z2000_022_15"/>
            <w:bookmarkStart w:id="1435" w:name="Z2000_022_15"/>
            <w:bookmarkEnd w:id="14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6" w:name="Z2000_022_16"/>
            <w:bookmarkStart w:id="1437" w:name="Z2000_022_16"/>
            <w:bookmarkEnd w:id="143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8" w:name="Z2000_022_17"/>
            <w:bookmarkStart w:id="1439" w:name="Z2000_022_17"/>
            <w:bookmarkEnd w:id="14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0" w:name="Z2000_022_18"/>
            <w:bookmarkStart w:id="1441" w:name="Z2000_022_18"/>
            <w:bookmarkEnd w:id="144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2" w:name="Z2000_022_19"/>
            <w:bookmarkStart w:id="1443" w:name="Z2000_022_19"/>
            <w:bookmarkEnd w:id="144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4" w:name="Z2000_022_20"/>
            <w:bookmarkStart w:id="1445" w:name="Z2000_022_20"/>
            <w:bookmarkEnd w:id="144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46" w:name="Z2000_023_03"/>
            <w:bookmarkStart w:id="1447" w:name="Z2000_023_03"/>
            <w:bookmarkEnd w:id="144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8" w:name="Z2000_023_04"/>
            <w:bookmarkStart w:id="1449" w:name="Z2000_023_04"/>
            <w:bookmarkEnd w:id="144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0" w:name="Z2000_023_05"/>
            <w:bookmarkStart w:id="1451" w:name="Z2000_023_05"/>
            <w:bookmarkEnd w:id="14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2" w:name="Z2000_023_06"/>
            <w:bookmarkStart w:id="1453" w:name="Z2000_023_06"/>
            <w:bookmarkEnd w:id="14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4" w:name="Z2000_023_07"/>
            <w:bookmarkStart w:id="1455" w:name="Z2000_023_07"/>
            <w:bookmarkEnd w:id="14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6" w:name="Z2000_023_08"/>
            <w:bookmarkStart w:id="1457" w:name="Z2000_023_08"/>
            <w:bookmarkEnd w:id="145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8" w:name="Z2000_023_09"/>
            <w:bookmarkStart w:id="1459" w:name="Z2000_023_09"/>
            <w:bookmarkEnd w:id="145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0" w:name="Z2000_023_10"/>
            <w:bookmarkStart w:id="1461" w:name="Z2000_023_10"/>
            <w:bookmarkEnd w:id="146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2" w:name="Z2000_023_11"/>
            <w:bookmarkStart w:id="1463" w:name="Z2000_023_11"/>
            <w:bookmarkEnd w:id="14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4" w:name="Z2000_023_12"/>
            <w:bookmarkStart w:id="1465" w:name="Z2000_023_12"/>
            <w:bookmarkEnd w:id="14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6" w:name="Z2000_023_13"/>
            <w:bookmarkStart w:id="1467" w:name="Z2000_023_13"/>
            <w:bookmarkEnd w:id="14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8" w:name="Z2000_023_14"/>
            <w:bookmarkStart w:id="1469" w:name="Z2000_023_14"/>
            <w:bookmarkEnd w:id="146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0" w:name="Z2000_023_15"/>
            <w:bookmarkStart w:id="1471" w:name="Z2000_023_15"/>
            <w:bookmarkEnd w:id="14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2" w:name="Z2000_023_16"/>
            <w:bookmarkStart w:id="1473" w:name="Z2000_023_16"/>
            <w:bookmarkEnd w:id="147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4" w:name="Z2000_023_17"/>
            <w:bookmarkStart w:id="1475" w:name="Z2000_023_17"/>
            <w:bookmarkEnd w:id="14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6" w:name="Z2000_023_18"/>
            <w:bookmarkStart w:id="1477" w:name="Z2000_023_18"/>
            <w:bookmarkEnd w:id="147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8" w:name="Z2000_023_19"/>
            <w:bookmarkStart w:id="1479" w:name="Z2000_023_19"/>
            <w:bookmarkEnd w:id="147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0" w:name="Z2000_023_20"/>
            <w:bookmarkStart w:id="1481" w:name="Z2000_023_20"/>
            <w:bookmarkEnd w:id="148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82" w:name="Z2000_024_03"/>
            <w:bookmarkStart w:id="1483" w:name="Z2000_024_03"/>
            <w:bookmarkEnd w:id="148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4" w:name="Z2000_024_04"/>
            <w:bookmarkStart w:id="1485" w:name="Z2000_024_04"/>
            <w:bookmarkEnd w:id="148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6" w:name="Z2000_024_05"/>
            <w:bookmarkStart w:id="1487" w:name="Z2000_024_05"/>
            <w:bookmarkEnd w:id="14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8" w:name="Z2000_024_06"/>
            <w:bookmarkStart w:id="1489" w:name="Z2000_024_06"/>
            <w:bookmarkEnd w:id="14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0" w:name="Z2000_024_07"/>
            <w:bookmarkStart w:id="1491" w:name="Z2000_024_07"/>
            <w:bookmarkEnd w:id="14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2" w:name="Z2000_024_08"/>
            <w:bookmarkStart w:id="1493" w:name="Z2000_024_08"/>
            <w:bookmarkEnd w:id="149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4" w:name="Z2000_024_09"/>
            <w:bookmarkStart w:id="1495" w:name="Z2000_024_09"/>
            <w:bookmarkEnd w:id="149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6" w:name="Z2000_024_10"/>
            <w:bookmarkStart w:id="1497" w:name="Z2000_024_10"/>
            <w:bookmarkEnd w:id="149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8" w:name="Z2000_024_11"/>
            <w:bookmarkStart w:id="1499" w:name="Z2000_024_11"/>
            <w:bookmarkEnd w:id="14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0" w:name="Z2000_024_12"/>
            <w:bookmarkStart w:id="1501" w:name="Z2000_024_12"/>
            <w:bookmarkEnd w:id="15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2" w:name="Z2000_024_13"/>
            <w:bookmarkStart w:id="1503" w:name="Z2000_024_13"/>
            <w:bookmarkEnd w:id="15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4" w:name="Z2000_024_14"/>
            <w:bookmarkStart w:id="1505" w:name="Z2000_024_14"/>
            <w:bookmarkEnd w:id="150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6" w:name="Z2000_024_15"/>
            <w:bookmarkStart w:id="1507" w:name="Z2000_024_15"/>
            <w:bookmarkEnd w:id="15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8" w:name="Z2000_024_16"/>
            <w:bookmarkStart w:id="1509" w:name="Z2000_024_16"/>
            <w:bookmarkEnd w:id="150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0" w:name="Z2000_024_17"/>
            <w:bookmarkStart w:id="1511" w:name="Z2000_024_17"/>
            <w:bookmarkEnd w:id="15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2" w:name="Z2000_024_18"/>
            <w:bookmarkStart w:id="1513" w:name="Z2000_024_18"/>
            <w:bookmarkEnd w:id="151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4" w:name="Z2000_024_19"/>
            <w:bookmarkStart w:id="1515" w:name="Z2000_024_19"/>
            <w:bookmarkEnd w:id="151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6" w:name="Z2000_024_20"/>
            <w:bookmarkStart w:id="1517" w:name="Z2000_024_20"/>
            <w:bookmarkEnd w:id="151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18" w:name="Z2000_025_03"/>
            <w:bookmarkStart w:id="1519" w:name="Z2000_025_03"/>
            <w:bookmarkEnd w:id="151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0" w:name="Z2000_025_04"/>
            <w:bookmarkStart w:id="1521" w:name="Z2000_025_04"/>
            <w:bookmarkEnd w:id="152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2" w:name="Z2000_025_05"/>
            <w:bookmarkStart w:id="1523" w:name="Z2000_025_05"/>
            <w:bookmarkEnd w:id="15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4" w:name="Z2000_025_06"/>
            <w:bookmarkStart w:id="1525" w:name="Z2000_025_06"/>
            <w:bookmarkEnd w:id="15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6" w:name="Z2000_025_07"/>
            <w:bookmarkStart w:id="1527" w:name="Z2000_025_07"/>
            <w:bookmarkEnd w:id="15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8" w:name="Z2000_025_08"/>
            <w:bookmarkStart w:id="1529" w:name="Z2000_025_08"/>
            <w:bookmarkEnd w:id="152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0" w:name="Z2000_025_09"/>
            <w:bookmarkStart w:id="1531" w:name="Z2000_025_09"/>
            <w:bookmarkEnd w:id="153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2" w:name="Z2000_025_10"/>
            <w:bookmarkStart w:id="1533" w:name="Z2000_025_10"/>
            <w:bookmarkEnd w:id="153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4" w:name="Z2000_025_11"/>
            <w:bookmarkStart w:id="1535" w:name="Z2000_025_11"/>
            <w:bookmarkEnd w:id="15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6" w:name="Z2000_025_12"/>
            <w:bookmarkStart w:id="1537" w:name="Z2000_025_12"/>
            <w:bookmarkEnd w:id="15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8" w:name="Z2000_025_13"/>
            <w:bookmarkStart w:id="1539" w:name="Z2000_025_13"/>
            <w:bookmarkEnd w:id="15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0" w:name="Z2000_025_14"/>
            <w:bookmarkStart w:id="1541" w:name="Z2000_025_14"/>
            <w:bookmarkEnd w:id="154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2" w:name="Z2000_025_15"/>
            <w:bookmarkStart w:id="1543" w:name="Z2000_025_15"/>
            <w:bookmarkEnd w:id="15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4" w:name="Z2000_025_16"/>
            <w:bookmarkStart w:id="1545" w:name="Z2000_025_16"/>
            <w:bookmarkEnd w:id="154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6" w:name="Z2000_025_17"/>
            <w:bookmarkStart w:id="1547" w:name="Z2000_025_17"/>
            <w:bookmarkEnd w:id="15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8" w:name="Z2000_025_18"/>
            <w:bookmarkStart w:id="1549" w:name="Z2000_025_18"/>
            <w:bookmarkEnd w:id="154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0" w:name="Z2000_025_19"/>
            <w:bookmarkStart w:id="1551" w:name="Z2000_025_19"/>
            <w:bookmarkEnd w:id="155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2" w:name="Z2000_025_20"/>
            <w:bookmarkStart w:id="1553" w:name="Z2000_025_20"/>
            <w:bookmarkEnd w:id="1553"/>
          </w:p>
        </w:tc>
      </w:tr>
    </w:tbl>
    <w:p>
      <w:pPr>
        <w:pStyle w:val="Normal"/>
        <w:widowControl w:val="false"/>
        <w:autoSpaceDE w:val="false"/>
        <w:jc w:val="center"/>
        <w:rPr>
          <w:b/>
          <w:b/>
          <w:bCs/>
          <w:color w:val="000000"/>
          <w:szCs w:val="24"/>
        </w:rPr>
      </w:pPr>
      <w:r>
        <w:br w:type="page"/>
      </w:r>
      <w:r>
        <w:rPr>
          <w:b/>
          <w:bCs/>
          <w:color w:val="000000"/>
          <w:szCs w:val="24"/>
        </w:rPr>
        <w:t>3. Число заболеваний у лиц, с впервые в жизни установленным диагнозом, зарегистрированных в Национальном радиационно- эпидемиологическом регистре</w:t>
      </w:r>
    </w:p>
    <w:p>
      <w:pPr>
        <w:pStyle w:val="Normal"/>
        <w:widowControl w:val="false"/>
        <w:numPr>
          <w:ilvl w:val="0"/>
          <w:numId w:val="2"/>
        </w:numPr>
        <w:autoSpaceDE w:val="false"/>
        <w:spacing w:lineRule="exact" w:line="206" w:before="30" w:after="0"/>
        <w:rPr>
          <w:color w:val="000000"/>
          <w:sz w:val="18"/>
          <w:szCs w:val="18"/>
          <w:lang w:val="en-US"/>
        </w:rPr>
      </w:pPr>
      <w:r>
        <w:rPr>
          <w:color w:val="000000"/>
          <w:sz w:val="18"/>
          <w:szCs w:val="18"/>
          <w:lang w:val="en-US"/>
        </w:rPr>
        <w:t>Код по ОКЕИ: единица – 642</w:t>
      </w:r>
    </w:p>
    <w:tbl>
      <w:tblPr>
        <w:tblW w:w="15168" w:type="dxa"/>
        <w:jc w:val="center"/>
        <w:tblInd w:w="0" w:type="dxa"/>
        <w:tblLayout w:type="fixed"/>
        <w:tblCellMar>
          <w:top w:w="0" w:type="dxa"/>
          <w:left w:w="15" w:type="dxa"/>
          <w:bottom w:w="0" w:type="dxa"/>
          <w:right w:w="15" w:type="dxa"/>
        </w:tblCellMar>
      </w:tblPr>
      <w:tblGrid>
        <w:gridCol w:w="3276"/>
        <w:gridCol w:w="425"/>
        <w:gridCol w:w="592"/>
        <w:gridCol w:w="654"/>
        <w:gridCol w:w="597"/>
        <w:gridCol w:w="567"/>
        <w:gridCol w:w="708"/>
        <w:gridCol w:w="674"/>
        <w:gridCol w:w="602"/>
        <w:gridCol w:w="594"/>
        <w:gridCol w:w="682"/>
        <w:gridCol w:w="709"/>
        <w:gridCol w:w="708"/>
        <w:gridCol w:w="709"/>
        <w:gridCol w:w="709"/>
        <w:gridCol w:w="709"/>
        <w:gridCol w:w="567"/>
        <w:gridCol w:w="567"/>
        <w:gridCol w:w="502"/>
        <w:gridCol w:w="617"/>
      </w:tblGrid>
      <w:tr>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1467"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зарегистрированных заболеваний</w:t>
            </w:r>
          </w:p>
        </w:tc>
      </w:tr>
      <w:tr>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5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w:t>
            </w:r>
            <w:r>
              <w:rPr>
                <w:color w:val="000000"/>
                <w:sz w:val="18"/>
                <w:szCs w:val="18"/>
                <w:lang w:val="en-US"/>
              </w:rPr>
              <w:t>8</w:t>
            </w:r>
          </w:p>
        </w:tc>
        <w:tc>
          <w:tcPr>
            <w:tcW w:w="6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C00-D48</w:t>
            </w:r>
          </w:p>
        </w:tc>
        <w:tc>
          <w:tcPr>
            <w:tcW w:w="59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00-C97</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ind w:left="-24" w:right="-141" w:hanging="0"/>
              <w:jc w:val="center"/>
              <w:rPr>
                <w:color w:val="000000"/>
                <w:sz w:val="18"/>
                <w:szCs w:val="18"/>
              </w:rPr>
            </w:pPr>
            <w:r>
              <w:rPr>
                <w:color w:val="000000"/>
                <w:sz w:val="18"/>
                <w:szCs w:val="18"/>
                <w:lang w:val="en-US"/>
              </w:rPr>
              <w:t>D50-D89</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00-E90</w:t>
            </w:r>
          </w:p>
        </w:tc>
        <w:tc>
          <w:tcPr>
            <w:tcW w:w="67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F00-F99</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G00-H95</w:t>
            </w:r>
          </w:p>
        </w:tc>
        <w:tc>
          <w:tcPr>
            <w:tcW w:w="59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8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5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24" w:hanging="0"/>
              <w:jc w:val="center"/>
              <w:rPr>
                <w:color w:val="000000"/>
                <w:sz w:val="18"/>
                <w:szCs w:val="18"/>
              </w:rPr>
            </w:pPr>
            <w:r>
              <w:rPr>
                <w:color w:val="000000"/>
                <w:sz w:val="18"/>
                <w:szCs w:val="18"/>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8</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9</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pPr>
            <w:r>
              <w:rPr>
                <w:color w:val="000000"/>
                <w:sz w:val="18"/>
                <w:szCs w:val="18"/>
                <w:lang w:val="en-US"/>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8</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54" w:name="Z3000_001_03"/>
            <w:bookmarkStart w:id="1555" w:name="Z3000_001_03"/>
            <w:bookmarkEnd w:id="155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6" w:name="Z3000_001_04"/>
            <w:bookmarkStart w:id="1557" w:name="Z3000_001_04"/>
            <w:bookmarkEnd w:id="155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8" w:name="Z3000_001_05"/>
            <w:bookmarkStart w:id="1559" w:name="Z3000_001_05"/>
            <w:bookmarkEnd w:id="15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0" w:name="Z3000_001_06"/>
            <w:bookmarkStart w:id="1561" w:name="Z3000_001_06"/>
            <w:bookmarkEnd w:id="15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2" w:name="Z3000_001_07"/>
            <w:bookmarkStart w:id="1563" w:name="Z3000_001_07"/>
            <w:bookmarkEnd w:id="15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4" w:name="Z3000_001_08"/>
            <w:bookmarkStart w:id="1565" w:name="Z3000_001_08"/>
            <w:bookmarkEnd w:id="156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6" w:name="Z3000_001_09"/>
            <w:bookmarkStart w:id="1567" w:name="Z3000_001_09"/>
            <w:bookmarkEnd w:id="156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8" w:name="Z3000_001_10"/>
            <w:bookmarkStart w:id="1569" w:name="Z3000_001_10"/>
            <w:bookmarkEnd w:id="156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0" w:name="Z3000_001_11"/>
            <w:bookmarkStart w:id="1571" w:name="Z3000_001_11"/>
            <w:bookmarkEnd w:id="15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2" w:name="Z3000_001_12"/>
            <w:bookmarkStart w:id="1573" w:name="Z3000_001_12"/>
            <w:bookmarkEnd w:id="15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4" w:name="Z3000_001_13"/>
            <w:bookmarkStart w:id="1575" w:name="Z3000_001_13"/>
            <w:bookmarkEnd w:id="15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6" w:name="Z3000_001_14"/>
            <w:bookmarkStart w:id="1577" w:name="Z3000_001_14"/>
            <w:bookmarkEnd w:id="157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8" w:name="Z3000_001_15"/>
            <w:bookmarkStart w:id="1579" w:name="Z3000_001_15"/>
            <w:bookmarkEnd w:id="15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0" w:name="Z3000_001_16"/>
            <w:bookmarkStart w:id="1581" w:name="Z3000_001_16"/>
            <w:bookmarkEnd w:id="158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2" w:name="Z3000_001_17"/>
            <w:bookmarkStart w:id="1583" w:name="Z3000_001_17"/>
            <w:bookmarkEnd w:id="15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4" w:name="Z3000_001_18"/>
            <w:bookmarkStart w:id="1585" w:name="Z3000_001_18"/>
            <w:bookmarkEnd w:id="158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6" w:name="Z3000_001_19"/>
            <w:bookmarkStart w:id="1587" w:name="Z3000_001_19"/>
            <w:bookmarkEnd w:id="158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8" w:name="Z3000_001_20"/>
            <w:bookmarkStart w:id="1589" w:name="Z3000_001_20"/>
            <w:bookmarkEnd w:id="158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90" w:name="Z3000_002_03"/>
            <w:bookmarkStart w:id="1591" w:name="Z3000_002_03"/>
            <w:bookmarkEnd w:id="159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2" w:name="Z3000_002_04"/>
            <w:bookmarkStart w:id="1593" w:name="Z3000_002_04"/>
            <w:bookmarkEnd w:id="159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4" w:name="Z3000_002_05"/>
            <w:bookmarkStart w:id="1595" w:name="Z3000_002_05"/>
            <w:bookmarkEnd w:id="15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6" w:name="Z3000_002_06"/>
            <w:bookmarkStart w:id="1597" w:name="Z3000_002_06"/>
            <w:bookmarkEnd w:id="15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8" w:name="Z3000_002_07"/>
            <w:bookmarkStart w:id="1599" w:name="Z3000_002_07"/>
            <w:bookmarkEnd w:id="15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0" w:name="Z3000_002_08"/>
            <w:bookmarkStart w:id="1601" w:name="Z3000_002_08"/>
            <w:bookmarkEnd w:id="160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2" w:name="Z3000_002_09"/>
            <w:bookmarkStart w:id="1603" w:name="Z3000_002_09"/>
            <w:bookmarkEnd w:id="160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4" w:name="Z3000_002_10"/>
            <w:bookmarkStart w:id="1605" w:name="Z3000_002_10"/>
            <w:bookmarkEnd w:id="160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6" w:name="Z3000_002_11"/>
            <w:bookmarkStart w:id="1607" w:name="Z3000_002_11"/>
            <w:bookmarkEnd w:id="16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8" w:name="Z3000_002_12"/>
            <w:bookmarkStart w:id="1609" w:name="Z3000_002_12"/>
            <w:bookmarkEnd w:id="16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0" w:name="Z3000_002_13"/>
            <w:bookmarkStart w:id="1611" w:name="Z3000_002_13"/>
            <w:bookmarkEnd w:id="16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2" w:name="Z3000_002_14"/>
            <w:bookmarkStart w:id="1613" w:name="Z3000_002_14"/>
            <w:bookmarkEnd w:id="161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4" w:name="Z3000_002_15"/>
            <w:bookmarkStart w:id="1615" w:name="Z3000_002_15"/>
            <w:bookmarkEnd w:id="16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6" w:name="Z3000_002_16"/>
            <w:bookmarkStart w:id="1617" w:name="Z3000_002_16"/>
            <w:bookmarkEnd w:id="161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8" w:name="Z3000_002_17"/>
            <w:bookmarkStart w:id="1619" w:name="Z3000_002_17"/>
            <w:bookmarkEnd w:id="16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0" w:name="Z3000_002_18"/>
            <w:bookmarkStart w:id="1621" w:name="Z3000_002_18"/>
            <w:bookmarkEnd w:id="162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2" w:name="Z3000_002_19"/>
            <w:bookmarkStart w:id="1623" w:name="Z3000_002_19"/>
            <w:bookmarkEnd w:id="162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4" w:name="Z3000_002_20"/>
            <w:bookmarkStart w:id="1625" w:name="Z3000_002_20"/>
            <w:bookmarkEnd w:id="162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626" w:name="Z3000_003_03"/>
            <w:bookmarkStart w:id="1627" w:name="Z3000_003_03"/>
            <w:bookmarkEnd w:id="162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8" w:name="Z3000_003_04"/>
            <w:bookmarkStart w:id="1629" w:name="Z3000_003_04"/>
            <w:bookmarkEnd w:id="162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0" w:name="Z3000_003_05"/>
            <w:bookmarkStart w:id="1631" w:name="Z3000_003_05"/>
            <w:bookmarkEnd w:id="16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2" w:name="Z3000_003_06"/>
            <w:bookmarkStart w:id="1633" w:name="Z3000_003_06"/>
            <w:bookmarkEnd w:id="16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4" w:name="Z3000_003_07"/>
            <w:bookmarkStart w:id="1635" w:name="Z3000_003_07"/>
            <w:bookmarkEnd w:id="16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6" w:name="Z3000_003_08"/>
            <w:bookmarkStart w:id="1637" w:name="Z3000_003_08"/>
            <w:bookmarkEnd w:id="163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8" w:name="Z3000_003_09"/>
            <w:bookmarkStart w:id="1639" w:name="Z3000_003_09"/>
            <w:bookmarkEnd w:id="163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0" w:name="Z3000_003_10"/>
            <w:bookmarkStart w:id="1641" w:name="Z3000_003_10"/>
            <w:bookmarkEnd w:id="164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2" w:name="Z3000_003_11"/>
            <w:bookmarkStart w:id="1643" w:name="Z3000_003_11"/>
            <w:bookmarkEnd w:id="16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4" w:name="Z3000_003_12"/>
            <w:bookmarkStart w:id="1645" w:name="Z3000_003_12"/>
            <w:bookmarkEnd w:id="16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6" w:name="Z3000_003_13"/>
            <w:bookmarkStart w:id="1647" w:name="Z3000_003_13"/>
            <w:bookmarkEnd w:id="16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8" w:name="Z3000_003_14"/>
            <w:bookmarkStart w:id="1649" w:name="Z3000_003_14"/>
            <w:bookmarkEnd w:id="164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0" w:name="Z3000_003_15"/>
            <w:bookmarkStart w:id="1651" w:name="Z3000_003_15"/>
            <w:bookmarkEnd w:id="16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2" w:name="Z3000_003_16"/>
            <w:bookmarkStart w:id="1653" w:name="Z3000_003_16"/>
            <w:bookmarkEnd w:id="165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4" w:name="Z3000_003_17"/>
            <w:bookmarkStart w:id="1655" w:name="Z3000_003_17"/>
            <w:bookmarkEnd w:id="16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6" w:name="Z3000_003_18"/>
            <w:bookmarkStart w:id="1657" w:name="Z3000_003_18"/>
            <w:bookmarkEnd w:id="165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8" w:name="Z3000_003_19"/>
            <w:bookmarkStart w:id="1659" w:name="Z3000_003_19"/>
            <w:bookmarkEnd w:id="165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0" w:name="Z3000_003_20"/>
            <w:bookmarkStart w:id="1661" w:name="Z3000_003_20"/>
            <w:bookmarkEnd w:id="166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662" w:name="Z3000_004_03"/>
            <w:bookmarkStart w:id="1663" w:name="Z3000_004_03"/>
            <w:bookmarkEnd w:id="166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4" w:name="Z3000_004_04"/>
            <w:bookmarkStart w:id="1665" w:name="Z3000_004_04"/>
            <w:bookmarkEnd w:id="166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6" w:name="Z3000_004_05"/>
            <w:bookmarkStart w:id="1667" w:name="Z3000_004_05"/>
            <w:bookmarkEnd w:id="16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8" w:name="Z3000_004_06"/>
            <w:bookmarkStart w:id="1669" w:name="Z3000_004_06"/>
            <w:bookmarkEnd w:id="16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0" w:name="Z3000_004_07"/>
            <w:bookmarkStart w:id="1671" w:name="Z3000_004_07"/>
            <w:bookmarkEnd w:id="16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2" w:name="Z3000_004_08"/>
            <w:bookmarkStart w:id="1673" w:name="Z3000_004_08"/>
            <w:bookmarkEnd w:id="167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4" w:name="Z3000_004_09"/>
            <w:bookmarkStart w:id="1675" w:name="Z3000_004_09"/>
            <w:bookmarkEnd w:id="167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6" w:name="Z3000_004_10"/>
            <w:bookmarkStart w:id="1677" w:name="Z3000_004_10"/>
            <w:bookmarkEnd w:id="167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8" w:name="Z3000_004_11"/>
            <w:bookmarkStart w:id="1679" w:name="Z3000_004_11"/>
            <w:bookmarkEnd w:id="16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0" w:name="Z3000_004_12"/>
            <w:bookmarkStart w:id="1681" w:name="Z3000_004_12"/>
            <w:bookmarkEnd w:id="16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2" w:name="Z3000_004_13"/>
            <w:bookmarkStart w:id="1683" w:name="Z3000_004_13"/>
            <w:bookmarkEnd w:id="16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4" w:name="Z3000_004_14"/>
            <w:bookmarkStart w:id="1685" w:name="Z3000_004_14"/>
            <w:bookmarkEnd w:id="168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6" w:name="Z3000_004_15"/>
            <w:bookmarkStart w:id="1687" w:name="Z3000_004_15"/>
            <w:bookmarkEnd w:id="16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8" w:name="Z3000_004_16"/>
            <w:bookmarkStart w:id="1689" w:name="Z3000_004_16"/>
            <w:bookmarkEnd w:id="168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0" w:name="Z3000_004_17"/>
            <w:bookmarkStart w:id="1691" w:name="Z3000_004_17"/>
            <w:bookmarkEnd w:id="16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2" w:name="Z3000_004_18"/>
            <w:bookmarkStart w:id="1693" w:name="Z3000_004_18"/>
            <w:bookmarkEnd w:id="169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4" w:name="Z3000_004_19"/>
            <w:bookmarkStart w:id="1695" w:name="Z3000_004_19"/>
            <w:bookmarkEnd w:id="169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6" w:name="Z3000_004_20"/>
            <w:bookmarkStart w:id="1697" w:name="Z3000_004_20"/>
            <w:bookmarkEnd w:id="169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698" w:name="Z3000_005_03"/>
            <w:bookmarkStart w:id="1699" w:name="Z3000_005_03"/>
            <w:bookmarkEnd w:id="169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0" w:name="Z3000_005_04"/>
            <w:bookmarkStart w:id="1701" w:name="Z3000_005_04"/>
            <w:bookmarkEnd w:id="170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2" w:name="Z3000_005_05"/>
            <w:bookmarkStart w:id="1703" w:name="Z3000_005_05"/>
            <w:bookmarkEnd w:id="17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4" w:name="Z3000_005_06"/>
            <w:bookmarkStart w:id="1705" w:name="Z3000_005_06"/>
            <w:bookmarkEnd w:id="17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6" w:name="Z3000_005_07"/>
            <w:bookmarkStart w:id="1707" w:name="Z3000_005_07"/>
            <w:bookmarkEnd w:id="17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8" w:name="Z3000_005_08"/>
            <w:bookmarkStart w:id="1709" w:name="Z3000_005_08"/>
            <w:bookmarkEnd w:id="170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0" w:name="Z3000_005_09"/>
            <w:bookmarkStart w:id="1711" w:name="Z3000_005_09"/>
            <w:bookmarkEnd w:id="171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2" w:name="Z3000_005_10"/>
            <w:bookmarkStart w:id="1713" w:name="Z3000_005_10"/>
            <w:bookmarkEnd w:id="171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4" w:name="Z3000_005_11"/>
            <w:bookmarkStart w:id="1715" w:name="Z3000_005_11"/>
            <w:bookmarkEnd w:id="17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6" w:name="Z3000_005_12"/>
            <w:bookmarkStart w:id="1717" w:name="Z3000_005_12"/>
            <w:bookmarkEnd w:id="17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8" w:name="Z3000_005_13"/>
            <w:bookmarkStart w:id="1719" w:name="Z3000_005_13"/>
            <w:bookmarkEnd w:id="17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0" w:name="Z3000_005_14"/>
            <w:bookmarkStart w:id="1721" w:name="Z3000_005_14"/>
            <w:bookmarkEnd w:id="172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2" w:name="Z3000_005_15"/>
            <w:bookmarkStart w:id="1723" w:name="Z3000_005_15"/>
            <w:bookmarkEnd w:id="17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4" w:name="Z3000_005_16"/>
            <w:bookmarkStart w:id="1725" w:name="Z3000_005_16"/>
            <w:bookmarkEnd w:id="172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6" w:name="Z3000_005_17"/>
            <w:bookmarkStart w:id="1727" w:name="Z3000_005_17"/>
            <w:bookmarkEnd w:id="17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8" w:name="Z3000_005_18"/>
            <w:bookmarkStart w:id="1729" w:name="Z3000_005_18"/>
            <w:bookmarkEnd w:id="172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0" w:name="Z3000_005_19"/>
            <w:bookmarkStart w:id="1731" w:name="Z3000_005_19"/>
            <w:bookmarkEnd w:id="173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2" w:name="Z3000_005_20"/>
            <w:bookmarkStart w:id="1733" w:name="Z3000_005_20"/>
            <w:bookmarkEnd w:id="173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5: работающие (зона отчужд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734" w:name="Z3000_006_03"/>
            <w:bookmarkStart w:id="1735" w:name="Z3000_006_03"/>
            <w:bookmarkEnd w:id="173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6" w:name="Z3000_006_04"/>
            <w:bookmarkStart w:id="1737" w:name="Z3000_006_04"/>
            <w:bookmarkEnd w:id="173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8" w:name="Z3000_006_05"/>
            <w:bookmarkStart w:id="1739" w:name="Z3000_006_05"/>
            <w:bookmarkEnd w:id="17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0" w:name="Z3000_006_06"/>
            <w:bookmarkStart w:id="1741" w:name="Z3000_006_06"/>
            <w:bookmarkEnd w:id="17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2" w:name="Z3000_006_07"/>
            <w:bookmarkStart w:id="1743" w:name="Z3000_006_07"/>
            <w:bookmarkEnd w:id="17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4" w:name="Z3000_006_08"/>
            <w:bookmarkStart w:id="1745" w:name="Z3000_006_08"/>
            <w:bookmarkEnd w:id="174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6" w:name="Z3000_006_09"/>
            <w:bookmarkStart w:id="1747" w:name="Z3000_006_09"/>
            <w:bookmarkEnd w:id="174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8" w:name="Z3000_006_10"/>
            <w:bookmarkStart w:id="1749" w:name="Z3000_006_10"/>
            <w:bookmarkEnd w:id="174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0" w:name="Z3000_006_11"/>
            <w:bookmarkStart w:id="1751" w:name="Z3000_006_11"/>
            <w:bookmarkEnd w:id="17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2" w:name="Z3000_006_12"/>
            <w:bookmarkStart w:id="1753" w:name="Z3000_006_12"/>
            <w:bookmarkEnd w:id="17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4" w:name="Z3000_006_13"/>
            <w:bookmarkStart w:id="1755" w:name="Z3000_006_13"/>
            <w:bookmarkEnd w:id="17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6" w:name="Z3000_006_14"/>
            <w:bookmarkStart w:id="1757" w:name="Z3000_006_14"/>
            <w:bookmarkEnd w:id="175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8" w:name="Z3000_006_15"/>
            <w:bookmarkStart w:id="1759" w:name="Z3000_006_15"/>
            <w:bookmarkEnd w:id="17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0" w:name="Z3000_006_16"/>
            <w:bookmarkStart w:id="1761" w:name="Z3000_006_16"/>
            <w:bookmarkEnd w:id="176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2" w:name="Z3000_006_17"/>
            <w:bookmarkStart w:id="1763" w:name="Z3000_006_17"/>
            <w:bookmarkEnd w:id="17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4" w:name="Z3000_006_18"/>
            <w:bookmarkStart w:id="1765" w:name="Z3000_006_18"/>
            <w:bookmarkEnd w:id="176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6" w:name="Z3000_006_19"/>
            <w:bookmarkStart w:id="1767" w:name="Z3000_006_19"/>
            <w:bookmarkEnd w:id="176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8" w:name="Z3000_006_20"/>
            <w:bookmarkStart w:id="1769" w:name="Z3000_006_20"/>
            <w:bookmarkEnd w:id="176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770" w:name="Z3000_007_03"/>
            <w:bookmarkStart w:id="1771" w:name="Z3000_007_03"/>
            <w:bookmarkEnd w:id="177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2" w:name="Z3000_007_04"/>
            <w:bookmarkStart w:id="1773" w:name="Z3000_007_04"/>
            <w:bookmarkEnd w:id="177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4" w:name="Z3000_007_05"/>
            <w:bookmarkStart w:id="1775" w:name="Z3000_007_05"/>
            <w:bookmarkEnd w:id="17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6" w:name="Z3000_007_06"/>
            <w:bookmarkStart w:id="1777" w:name="Z3000_007_06"/>
            <w:bookmarkEnd w:id="17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8" w:name="Z3000_007_07"/>
            <w:bookmarkStart w:id="1779" w:name="Z3000_007_07"/>
            <w:bookmarkEnd w:id="17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0" w:name="Z3000_007_08"/>
            <w:bookmarkStart w:id="1781" w:name="Z3000_007_08"/>
            <w:bookmarkEnd w:id="178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2" w:name="Z3000_007_09"/>
            <w:bookmarkStart w:id="1783" w:name="Z3000_007_09"/>
            <w:bookmarkEnd w:id="178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4" w:name="Z3000_007_10"/>
            <w:bookmarkStart w:id="1785" w:name="Z3000_007_10"/>
            <w:bookmarkEnd w:id="178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6" w:name="Z3000_007_11"/>
            <w:bookmarkStart w:id="1787" w:name="Z3000_007_11"/>
            <w:bookmarkEnd w:id="17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8" w:name="Z3000_007_12"/>
            <w:bookmarkStart w:id="1789" w:name="Z3000_007_12"/>
            <w:bookmarkEnd w:id="17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0" w:name="Z3000_007_13"/>
            <w:bookmarkStart w:id="1791" w:name="Z3000_007_13"/>
            <w:bookmarkEnd w:id="17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2" w:name="Z3000_007_14"/>
            <w:bookmarkStart w:id="1793" w:name="Z3000_007_14"/>
            <w:bookmarkEnd w:id="179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4" w:name="Z3000_007_15"/>
            <w:bookmarkStart w:id="1795" w:name="Z3000_007_15"/>
            <w:bookmarkEnd w:id="17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6" w:name="Z3000_007_16"/>
            <w:bookmarkStart w:id="1797" w:name="Z3000_007_16"/>
            <w:bookmarkEnd w:id="179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8" w:name="Z3000_007_17"/>
            <w:bookmarkStart w:id="1799" w:name="Z3000_007_17"/>
            <w:bookmarkEnd w:id="17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0" w:name="Z3000_007_18"/>
            <w:bookmarkStart w:id="1801" w:name="Z3000_007_18"/>
            <w:bookmarkEnd w:id="180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2" w:name="Z3000_007_19"/>
            <w:bookmarkStart w:id="1803" w:name="Z3000_007_19"/>
            <w:bookmarkEnd w:id="180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4" w:name="Z3000_007_20"/>
            <w:bookmarkStart w:id="1805" w:name="Z3000_007_20"/>
            <w:bookmarkEnd w:id="180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br/>
              <w:t>(зона с правом на отселен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06" w:name="Z3000_008_03"/>
            <w:bookmarkStart w:id="1807" w:name="Z3000_008_03"/>
            <w:bookmarkEnd w:id="180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8" w:name="Z3000_008_04"/>
            <w:bookmarkStart w:id="1809" w:name="Z3000_008_04"/>
            <w:bookmarkEnd w:id="180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0" w:name="Z3000_008_05"/>
            <w:bookmarkStart w:id="1811" w:name="Z3000_008_05"/>
            <w:bookmarkEnd w:id="18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2" w:name="Z3000_008_06"/>
            <w:bookmarkStart w:id="1813" w:name="Z3000_008_06"/>
            <w:bookmarkEnd w:id="18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4" w:name="Z3000_008_07"/>
            <w:bookmarkStart w:id="1815" w:name="Z3000_008_07"/>
            <w:bookmarkEnd w:id="18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6" w:name="Z3000_008_08"/>
            <w:bookmarkStart w:id="1817" w:name="Z3000_008_08"/>
            <w:bookmarkEnd w:id="181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8" w:name="Z3000_008_09"/>
            <w:bookmarkStart w:id="1819" w:name="Z3000_008_09"/>
            <w:bookmarkEnd w:id="181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0" w:name="Z3000_008_10"/>
            <w:bookmarkStart w:id="1821" w:name="Z3000_008_10"/>
            <w:bookmarkEnd w:id="182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2" w:name="Z3000_008_11"/>
            <w:bookmarkStart w:id="1823" w:name="Z3000_008_11"/>
            <w:bookmarkEnd w:id="18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4" w:name="Z3000_008_12"/>
            <w:bookmarkStart w:id="1825" w:name="Z3000_008_12"/>
            <w:bookmarkEnd w:id="18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6" w:name="Z3000_008_13"/>
            <w:bookmarkStart w:id="1827" w:name="Z3000_008_13"/>
            <w:bookmarkEnd w:id="18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8" w:name="Z3000_008_14"/>
            <w:bookmarkStart w:id="1829" w:name="Z3000_008_14"/>
            <w:bookmarkEnd w:id="182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0" w:name="Z3000_008_15"/>
            <w:bookmarkStart w:id="1831" w:name="Z3000_008_15"/>
            <w:bookmarkEnd w:id="18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2" w:name="Z3000_008_16"/>
            <w:bookmarkStart w:id="1833" w:name="Z3000_008_16"/>
            <w:bookmarkEnd w:id="183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4" w:name="Z3000_008_17"/>
            <w:bookmarkStart w:id="1835" w:name="Z3000_008_17"/>
            <w:bookmarkEnd w:id="18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6" w:name="Z3000_008_18"/>
            <w:bookmarkStart w:id="1837" w:name="Z3000_008_18"/>
            <w:bookmarkEnd w:id="183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8" w:name="Z3000_008_19"/>
            <w:bookmarkStart w:id="1839" w:name="Z3000_008_19"/>
            <w:bookmarkEnd w:id="183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0" w:name="Z3000_008_20"/>
            <w:bookmarkStart w:id="1841" w:name="Z3000_008_20"/>
            <w:bookmarkEnd w:id="184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8: проживающие</w:t>
            </w:r>
          </w:p>
          <w:p>
            <w:pPr>
              <w:pStyle w:val="Normal"/>
              <w:widowControl w:val="false"/>
              <w:autoSpaceDE w:val="false"/>
              <w:spacing w:lineRule="exact" w:line="180"/>
              <w:rPr>
                <w:color w:val="000000"/>
                <w:sz w:val="18"/>
                <w:szCs w:val="18"/>
              </w:rPr>
            </w:pPr>
            <w:r>
              <w:rPr>
                <w:color w:val="000000"/>
                <w:sz w:val="18"/>
                <w:szCs w:val="18"/>
              </w:rPr>
              <w:t>(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42" w:name="Z3000_009_03"/>
            <w:bookmarkStart w:id="1843" w:name="Z3000_009_03"/>
            <w:bookmarkEnd w:id="184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4" w:name="Z3000_009_04"/>
            <w:bookmarkStart w:id="1845" w:name="Z3000_009_04"/>
            <w:bookmarkEnd w:id="184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6" w:name="Z3000_009_05"/>
            <w:bookmarkStart w:id="1847" w:name="Z3000_009_05"/>
            <w:bookmarkEnd w:id="18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8" w:name="Z3000_009_06"/>
            <w:bookmarkStart w:id="1849" w:name="Z3000_009_06"/>
            <w:bookmarkEnd w:id="18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0" w:name="Z3000_009_07"/>
            <w:bookmarkStart w:id="1851" w:name="Z3000_009_07"/>
            <w:bookmarkEnd w:id="18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2" w:name="Z3000_009_08"/>
            <w:bookmarkStart w:id="1853" w:name="Z3000_009_08"/>
            <w:bookmarkEnd w:id="185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4" w:name="Z3000_009_09"/>
            <w:bookmarkStart w:id="1855" w:name="Z3000_009_09"/>
            <w:bookmarkEnd w:id="185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6" w:name="Z3000_009_10"/>
            <w:bookmarkStart w:id="1857" w:name="Z3000_009_10"/>
            <w:bookmarkEnd w:id="185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8" w:name="Z3000_009_11"/>
            <w:bookmarkStart w:id="1859" w:name="Z3000_009_11"/>
            <w:bookmarkEnd w:id="18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0" w:name="Z3000_009_12"/>
            <w:bookmarkStart w:id="1861" w:name="Z3000_009_12"/>
            <w:bookmarkEnd w:id="18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2" w:name="Z3000_009_13"/>
            <w:bookmarkStart w:id="1863" w:name="Z3000_009_13"/>
            <w:bookmarkEnd w:id="18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4" w:name="Z3000_009_14"/>
            <w:bookmarkStart w:id="1865" w:name="Z3000_009_14"/>
            <w:bookmarkEnd w:id="186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6" w:name="Z3000_009_15"/>
            <w:bookmarkStart w:id="1867" w:name="Z3000_009_15"/>
            <w:bookmarkEnd w:id="18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8" w:name="Z3000_009_16"/>
            <w:bookmarkStart w:id="1869" w:name="Z3000_009_16"/>
            <w:bookmarkEnd w:id="186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0" w:name="Z3000_009_17"/>
            <w:bookmarkStart w:id="1871" w:name="Z3000_009_17"/>
            <w:bookmarkEnd w:id="18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2" w:name="Z3000_009_18"/>
            <w:bookmarkStart w:id="1873" w:name="Z3000_009_18"/>
            <w:bookmarkEnd w:id="187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4" w:name="Z3000_009_19"/>
            <w:bookmarkStart w:id="1875" w:name="Z3000_009_19"/>
            <w:bookmarkEnd w:id="187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6" w:name="Z3000_009_20"/>
            <w:bookmarkStart w:id="1877" w:name="Z3000_009_20"/>
            <w:bookmarkEnd w:id="187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78" w:name="Z3000_010_03"/>
            <w:bookmarkStart w:id="1879" w:name="Z3000_010_03"/>
            <w:bookmarkEnd w:id="187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0" w:name="Z3000_010_04"/>
            <w:bookmarkStart w:id="1881" w:name="Z3000_010_04"/>
            <w:bookmarkEnd w:id="188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2" w:name="Z3000_010_05"/>
            <w:bookmarkStart w:id="1883" w:name="Z3000_010_05"/>
            <w:bookmarkEnd w:id="18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4" w:name="Z3000_010_06"/>
            <w:bookmarkStart w:id="1885" w:name="Z3000_010_06"/>
            <w:bookmarkEnd w:id="18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6" w:name="Z3000_010_07"/>
            <w:bookmarkStart w:id="1887" w:name="Z3000_010_07"/>
            <w:bookmarkEnd w:id="18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8" w:name="Z3000_010_08"/>
            <w:bookmarkStart w:id="1889" w:name="Z3000_010_08"/>
            <w:bookmarkEnd w:id="188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0" w:name="Z3000_010_09"/>
            <w:bookmarkStart w:id="1891" w:name="Z3000_010_09"/>
            <w:bookmarkEnd w:id="189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2" w:name="Z3000_010_10"/>
            <w:bookmarkStart w:id="1893" w:name="Z3000_010_10"/>
            <w:bookmarkEnd w:id="189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4" w:name="Z3000_010_11"/>
            <w:bookmarkStart w:id="1895" w:name="Z3000_010_11"/>
            <w:bookmarkEnd w:id="18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6" w:name="Z3000_010_12"/>
            <w:bookmarkStart w:id="1897" w:name="Z3000_010_12"/>
            <w:bookmarkEnd w:id="18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8" w:name="Z3000_010_13"/>
            <w:bookmarkStart w:id="1899" w:name="Z3000_010_13"/>
            <w:bookmarkEnd w:id="18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0" w:name="Z3000_010_14"/>
            <w:bookmarkStart w:id="1901" w:name="Z3000_010_14"/>
            <w:bookmarkEnd w:id="190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2" w:name="Z3000_010_15"/>
            <w:bookmarkStart w:id="1903" w:name="Z3000_010_15"/>
            <w:bookmarkEnd w:id="19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4" w:name="Z3000_010_16"/>
            <w:bookmarkStart w:id="1905" w:name="Z3000_010_16"/>
            <w:bookmarkEnd w:id="190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6" w:name="Z3000_010_17"/>
            <w:bookmarkStart w:id="1907" w:name="Z3000_010_17"/>
            <w:bookmarkEnd w:id="19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8" w:name="Z3000_010_18"/>
            <w:bookmarkStart w:id="1909" w:name="Z3000_010_18"/>
            <w:bookmarkEnd w:id="190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0" w:name="Z3000_010_19"/>
            <w:bookmarkStart w:id="1911" w:name="Z3000_010_19"/>
            <w:bookmarkEnd w:id="191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2" w:name="Z3000_010_20"/>
            <w:bookmarkStart w:id="1913" w:name="Z3000_010_20"/>
            <w:bookmarkEnd w:id="191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914" w:name="Z3000_011_03"/>
            <w:bookmarkStart w:id="1915" w:name="Z3000_011_03"/>
            <w:bookmarkEnd w:id="191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6" w:name="Z3000_011_04"/>
            <w:bookmarkStart w:id="1917" w:name="Z3000_011_04"/>
            <w:bookmarkEnd w:id="191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8" w:name="Z3000_011_05"/>
            <w:bookmarkStart w:id="1919" w:name="Z3000_011_05"/>
            <w:bookmarkEnd w:id="19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0" w:name="Z3000_011_06"/>
            <w:bookmarkStart w:id="1921" w:name="Z3000_011_06"/>
            <w:bookmarkEnd w:id="19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2" w:name="Z3000_011_07"/>
            <w:bookmarkStart w:id="1923" w:name="Z3000_011_07"/>
            <w:bookmarkEnd w:id="19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4" w:name="Z3000_011_08"/>
            <w:bookmarkStart w:id="1925" w:name="Z3000_011_08"/>
            <w:bookmarkEnd w:id="192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6" w:name="Z3000_011_09"/>
            <w:bookmarkStart w:id="1927" w:name="Z3000_011_09"/>
            <w:bookmarkEnd w:id="192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8" w:name="Z3000_011_10"/>
            <w:bookmarkStart w:id="1929" w:name="Z3000_011_10"/>
            <w:bookmarkEnd w:id="192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0" w:name="Z3000_011_11"/>
            <w:bookmarkStart w:id="1931" w:name="Z3000_011_11"/>
            <w:bookmarkEnd w:id="19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2" w:name="Z3000_011_12"/>
            <w:bookmarkStart w:id="1933" w:name="Z3000_011_12"/>
            <w:bookmarkEnd w:id="19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4" w:name="Z3000_011_13"/>
            <w:bookmarkStart w:id="1935" w:name="Z3000_011_13"/>
            <w:bookmarkEnd w:id="19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6" w:name="Z3000_011_14"/>
            <w:bookmarkStart w:id="1937" w:name="Z3000_011_14"/>
            <w:bookmarkEnd w:id="193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8" w:name="Z3000_011_15"/>
            <w:bookmarkStart w:id="1939" w:name="Z3000_011_15"/>
            <w:bookmarkEnd w:id="19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0" w:name="Z3000_011_16"/>
            <w:bookmarkStart w:id="1941" w:name="Z3000_011_16"/>
            <w:bookmarkEnd w:id="194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2" w:name="Z3000_011_17"/>
            <w:bookmarkStart w:id="1943" w:name="Z3000_011_17"/>
            <w:bookmarkEnd w:id="19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4" w:name="Z3000_011_18"/>
            <w:bookmarkStart w:id="1945" w:name="Z3000_011_18"/>
            <w:bookmarkEnd w:id="194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6" w:name="Z3000_011_19"/>
            <w:bookmarkStart w:id="1947" w:name="Z3000_011_19"/>
            <w:bookmarkEnd w:id="194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8" w:name="Z3000_011_20"/>
            <w:bookmarkStart w:id="1949" w:name="Z3000_011_20"/>
            <w:bookmarkEnd w:id="194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950" w:name="Z3000_012_03"/>
            <w:bookmarkStart w:id="1951" w:name="Z3000_012_03"/>
            <w:bookmarkEnd w:id="195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2" w:name="Z3000_012_04"/>
            <w:bookmarkStart w:id="1953" w:name="Z3000_012_04"/>
            <w:bookmarkEnd w:id="195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4" w:name="Z3000_012_05"/>
            <w:bookmarkStart w:id="1955" w:name="Z3000_012_05"/>
            <w:bookmarkEnd w:id="19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6" w:name="Z3000_012_06"/>
            <w:bookmarkStart w:id="1957" w:name="Z3000_012_06"/>
            <w:bookmarkEnd w:id="19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8" w:name="Z3000_012_07"/>
            <w:bookmarkStart w:id="1959" w:name="Z3000_012_07"/>
            <w:bookmarkEnd w:id="19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0" w:name="Z3000_012_08"/>
            <w:bookmarkStart w:id="1961" w:name="Z3000_012_08"/>
            <w:bookmarkEnd w:id="196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2" w:name="Z3000_012_09"/>
            <w:bookmarkStart w:id="1963" w:name="Z3000_012_09"/>
            <w:bookmarkEnd w:id="196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4" w:name="Z3000_012_10"/>
            <w:bookmarkStart w:id="1965" w:name="Z3000_012_10"/>
            <w:bookmarkEnd w:id="196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6" w:name="Z3000_012_11"/>
            <w:bookmarkStart w:id="1967" w:name="Z3000_012_11"/>
            <w:bookmarkEnd w:id="19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8" w:name="Z3000_012_12"/>
            <w:bookmarkStart w:id="1969" w:name="Z3000_012_12"/>
            <w:bookmarkEnd w:id="19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0" w:name="Z3000_012_13"/>
            <w:bookmarkStart w:id="1971" w:name="Z3000_012_13"/>
            <w:bookmarkEnd w:id="19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2" w:name="Z3000_012_14"/>
            <w:bookmarkStart w:id="1973" w:name="Z3000_012_14"/>
            <w:bookmarkEnd w:id="197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4" w:name="Z3000_012_15"/>
            <w:bookmarkStart w:id="1975" w:name="Z3000_012_15"/>
            <w:bookmarkEnd w:id="19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6" w:name="Z3000_012_16"/>
            <w:bookmarkStart w:id="1977" w:name="Z3000_012_16"/>
            <w:bookmarkEnd w:id="197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8" w:name="Z3000_012_17"/>
            <w:bookmarkStart w:id="1979" w:name="Z3000_012_17"/>
            <w:bookmarkEnd w:id="19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0" w:name="Z3000_012_18"/>
            <w:bookmarkStart w:id="1981" w:name="Z3000_012_18"/>
            <w:bookmarkEnd w:id="198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2" w:name="Z3000_012_19"/>
            <w:bookmarkStart w:id="1983" w:name="Z3000_012_19"/>
            <w:bookmarkEnd w:id="198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4" w:name="Z3000_012_20"/>
            <w:bookmarkStart w:id="1985" w:name="Z3000_012_20"/>
            <w:bookmarkEnd w:id="198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986" w:name="Z3000_013_03"/>
            <w:bookmarkStart w:id="1987" w:name="Z3000_013_03"/>
            <w:bookmarkEnd w:id="198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8" w:name="Z3000_013_04"/>
            <w:bookmarkStart w:id="1989" w:name="Z3000_013_04"/>
            <w:bookmarkEnd w:id="198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0" w:name="Z3000_013_05"/>
            <w:bookmarkStart w:id="1991" w:name="Z3000_013_05"/>
            <w:bookmarkEnd w:id="19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2" w:name="Z3000_013_06"/>
            <w:bookmarkStart w:id="1993" w:name="Z3000_013_06"/>
            <w:bookmarkEnd w:id="19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4" w:name="Z3000_013_07"/>
            <w:bookmarkStart w:id="1995" w:name="Z3000_013_07"/>
            <w:bookmarkEnd w:id="19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6" w:name="Z3000_013_08"/>
            <w:bookmarkStart w:id="1997" w:name="Z3000_013_08"/>
            <w:bookmarkEnd w:id="199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8" w:name="Z3000_013_09"/>
            <w:bookmarkStart w:id="1999" w:name="Z3000_013_09"/>
            <w:bookmarkEnd w:id="199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0" w:name="Z3000_013_10"/>
            <w:bookmarkStart w:id="2001" w:name="Z3000_013_10"/>
            <w:bookmarkEnd w:id="200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2" w:name="Z3000_013_11"/>
            <w:bookmarkStart w:id="2003" w:name="Z3000_013_11"/>
            <w:bookmarkEnd w:id="20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4" w:name="Z3000_013_12"/>
            <w:bookmarkStart w:id="2005" w:name="Z3000_013_12"/>
            <w:bookmarkEnd w:id="20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6" w:name="Z3000_013_13"/>
            <w:bookmarkStart w:id="2007" w:name="Z3000_013_13"/>
            <w:bookmarkEnd w:id="20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8" w:name="Z3000_013_14"/>
            <w:bookmarkStart w:id="2009" w:name="Z3000_013_14"/>
            <w:bookmarkEnd w:id="200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0" w:name="Z3000_013_15"/>
            <w:bookmarkStart w:id="2011" w:name="Z3000_013_15"/>
            <w:bookmarkEnd w:id="20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2" w:name="Z3000_013_16"/>
            <w:bookmarkStart w:id="2013" w:name="Z3000_013_16"/>
            <w:bookmarkEnd w:id="201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4" w:name="Z3000_013_17"/>
            <w:bookmarkStart w:id="2015" w:name="Z3000_013_17"/>
            <w:bookmarkEnd w:id="20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6" w:name="Z3000_013_18"/>
            <w:bookmarkStart w:id="2017" w:name="Z3000_013_18"/>
            <w:bookmarkEnd w:id="201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8" w:name="Z3000_013_19"/>
            <w:bookmarkStart w:id="2019" w:name="Z3000_013_19"/>
            <w:bookmarkEnd w:id="201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0" w:name="Z3000_013_20"/>
            <w:bookmarkStart w:id="2021" w:name="Z3000_013_20"/>
            <w:bookmarkEnd w:id="202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022" w:name="Z3000_131_03"/>
            <w:bookmarkStart w:id="2023" w:name="Z3000_131_03"/>
            <w:bookmarkEnd w:id="202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4" w:name="Z3000_131_04"/>
            <w:bookmarkStart w:id="2025" w:name="Z3000_131_04"/>
            <w:bookmarkEnd w:id="202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6" w:name="Z3000_131_05"/>
            <w:bookmarkStart w:id="2027" w:name="Z3000_131_05"/>
            <w:bookmarkEnd w:id="20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8" w:name="Z3000_131_06"/>
            <w:bookmarkStart w:id="2029" w:name="Z3000_131_06"/>
            <w:bookmarkEnd w:id="20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0" w:name="Z3000_131_07"/>
            <w:bookmarkStart w:id="2031" w:name="Z3000_131_07"/>
            <w:bookmarkEnd w:id="20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2" w:name="Z3000_131_08"/>
            <w:bookmarkStart w:id="2033" w:name="Z3000_131_08"/>
            <w:bookmarkEnd w:id="203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4" w:name="Z3000_131_09"/>
            <w:bookmarkStart w:id="2035" w:name="Z3000_131_09"/>
            <w:bookmarkEnd w:id="203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6" w:name="Z3000_131_10"/>
            <w:bookmarkStart w:id="2037" w:name="Z3000_131_10"/>
            <w:bookmarkEnd w:id="203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8" w:name="Z3000_131_11"/>
            <w:bookmarkStart w:id="2039" w:name="Z3000_131_11"/>
            <w:bookmarkEnd w:id="20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0" w:name="Z3000_131_12"/>
            <w:bookmarkStart w:id="2041" w:name="Z3000_131_12"/>
            <w:bookmarkEnd w:id="20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2" w:name="Z3000_131_13"/>
            <w:bookmarkStart w:id="2043" w:name="Z3000_131_13"/>
            <w:bookmarkEnd w:id="20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4" w:name="Z3000_131_14"/>
            <w:bookmarkStart w:id="2045" w:name="Z3000_131_14"/>
            <w:bookmarkEnd w:id="204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6" w:name="Z3000_131_15"/>
            <w:bookmarkStart w:id="2047" w:name="Z3000_131_15"/>
            <w:bookmarkEnd w:id="20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8" w:name="Z3000_131_16"/>
            <w:bookmarkStart w:id="2049" w:name="Z3000_131_16"/>
            <w:bookmarkEnd w:id="204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0" w:name="Z3000_131_17"/>
            <w:bookmarkStart w:id="2051" w:name="Z3000_131_17"/>
            <w:bookmarkEnd w:id="20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2" w:name="Z3000_131_18"/>
            <w:bookmarkStart w:id="2053" w:name="Z3000_131_18"/>
            <w:bookmarkEnd w:id="205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4" w:name="Z3000_131_19"/>
            <w:bookmarkStart w:id="2055" w:name="Z3000_131_19"/>
            <w:bookmarkEnd w:id="205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6" w:name="Z3000_131_20"/>
            <w:bookmarkStart w:id="2057" w:name="Z3000_131_20"/>
            <w:bookmarkEnd w:id="205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058" w:name="Z3000_132_03"/>
            <w:bookmarkStart w:id="2059" w:name="Z3000_132_03"/>
            <w:bookmarkEnd w:id="205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0" w:name="Z3000_132_04"/>
            <w:bookmarkStart w:id="2061" w:name="Z3000_132_04"/>
            <w:bookmarkEnd w:id="206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2" w:name="Z3000_132_05"/>
            <w:bookmarkStart w:id="2063" w:name="Z3000_132_05"/>
            <w:bookmarkEnd w:id="20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4" w:name="Z3000_132_06"/>
            <w:bookmarkStart w:id="2065" w:name="Z3000_132_06"/>
            <w:bookmarkEnd w:id="20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6" w:name="Z3000_132_07"/>
            <w:bookmarkStart w:id="2067" w:name="Z3000_132_07"/>
            <w:bookmarkEnd w:id="20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8" w:name="Z3000_132_08"/>
            <w:bookmarkStart w:id="2069" w:name="Z3000_132_08"/>
            <w:bookmarkEnd w:id="206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0" w:name="Z3000_132_09"/>
            <w:bookmarkStart w:id="2071" w:name="Z3000_132_09"/>
            <w:bookmarkEnd w:id="207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2" w:name="Z3000_132_10"/>
            <w:bookmarkStart w:id="2073" w:name="Z3000_132_10"/>
            <w:bookmarkEnd w:id="207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4" w:name="Z3000_132_11"/>
            <w:bookmarkStart w:id="2075" w:name="Z3000_132_11"/>
            <w:bookmarkEnd w:id="20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6" w:name="Z3000_132_12"/>
            <w:bookmarkStart w:id="2077" w:name="Z3000_132_12"/>
            <w:bookmarkEnd w:id="20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8" w:name="Z3000_132_13"/>
            <w:bookmarkStart w:id="2079" w:name="Z3000_132_13"/>
            <w:bookmarkEnd w:id="20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0" w:name="Z3000_132_14"/>
            <w:bookmarkStart w:id="2081" w:name="Z3000_132_14"/>
            <w:bookmarkEnd w:id="208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2" w:name="Z3000_132_15"/>
            <w:bookmarkStart w:id="2083" w:name="Z3000_132_15"/>
            <w:bookmarkEnd w:id="20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4" w:name="Z3000_132_16"/>
            <w:bookmarkStart w:id="2085" w:name="Z3000_132_16"/>
            <w:bookmarkEnd w:id="208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6" w:name="Z3000_132_17"/>
            <w:bookmarkStart w:id="2087" w:name="Z3000_132_17"/>
            <w:bookmarkEnd w:id="20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8" w:name="Z3000_132_18"/>
            <w:bookmarkStart w:id="2089" w:name="Z3000_132_18"/>
            <w:bookmarkEnd w:id="208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0" w:name="Z3000_132_19"/>
            <w:bookmarkStart w:id="2091" w:name="Z3000_132_19"/>
            <w:bookmarkEnd w:id="209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2" w:name="Z3000_132_20"/>
            <w:bookmarkStart w:id="2093" w:name="Z3000_132_20"/>
            <w:bookmarkEnd w:id="209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094" w:name="Z3000_133_03"/>
            <w:bookmarkStart w:id="2095" w:name="Z3000_133_03"/>
            <w:bookmarkEnd w:id="209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6" w:name="Z3000_133_04"/>
            <w:bookmarkStart w:id="2097" w:name="Z3000_133_04"/>
            <w:bookmarkEnd w:id="209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8" w:name="Z3000_133_05"/>
            <w:bookmarkStart w:id="2099" w:name="Z3000_133_05"/>
            <w:bookmarkEnd w:id="20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0" w:name="Z3000_133_06"/>
            <w:bookmarkStart w:id="2101" w:name="Z3000_133_06"/>
            <w:bookmarkEnd w:id="21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2" w:name="Z3000_133_07"/>
            <w:bookmarkStart w:id="2103" w:name="Z3000_133_07"/>
            <w:bookmarkEnd w:id="21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4" w:name="Z3000_133_08"/>
            <w:bookmarkStart w:id="2105" w:name="Z3000_133_08"/>
            <w:bookmarkEnd w:id="210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6" w:name="Z3000_133_09"/>
            <w:bookmarkStart w:id="2107" w:name="Z3000_133_09"/>
            <w:bookmarkEnd w:id="210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8" w:name="Z3000_133_10"/>
            <w:bookmarkStart w:id="2109" w:name="Z3000_133_10"/>
            <w:bookmarkEnd w:id="210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0" w:name="Z3000_133_11"/>
            <w:bookmarkStart w:id="2111" w:name="Z3000_133_11"/>
            <w:bookmarkEnd w:id="21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2" w:name="Z3000_133_12"/>
            <w:bookmarkStart w:id="2113" w:name="Z3000_133_12"/>
            <w:bookmarkEnd w:id="21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4" w:name="Z3000_133_13"/>
            <w:bookmarkStart w:id="2115" w:name="Z3000_133_13"/>
            <w:bookmarkEnd w:id="21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6" w:name="Z3000_133_14"/>
            <w:bookmarkStart w:id="2117" w:name="Z3000_133_14"/>
            <w:bookmarkEnd w:id="211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8" w:name="Z3000_133_15"/>
            <w:bookmarkStart w:id="2119" w:name="Z3000_133_15"/>
            <w:bookmarkEnd w:id="21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0" w:name="Z3000_133_16"/>
            <w:bookmarkStart w:id="2121" w:name="Z3000_133_16"/>
            <w:bookmarkEnd w:id="212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2" w:name="Z3000_133_17"/>
            <w:bookmarkStart w:id="2123" w:name="Z3000_133_17"/>
            <w:bookmarkEnd w:id="21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4" w:name="Z3000_133_18"/>
            <w:bookmarkStart w:id="2125" w:name="Z3000_133_18"/>
            <w:bookmarkEnd w:id="212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6" w:name="Z3000_133_19"/>
            <w:bookmarkStart w:id="2127" w:name="Z3000_133_19"/>
            <w:bookmarkEnd w:id="212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8" w:name="Z3000_133_20"/>
            <w:bookmarkStart w:id="2129" w:name="Z3000_133_20"/>
            <w:bookmarkEnd w:id="212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1: ликвидаторы Маяк 57-58, Теча 49-56</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130" w:name="Z3000_014_03"/>
            <w:bookmarkStart w:id="2131" w:name="Z3000_014_03"/>
            <w:bookmarkEnd w:id="213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2" w:name="Z3000_014_04"/>
            <w:bookmarkStart w:id="2133" w:name="Z3000_014_04"/>
            <w:bookmarkEnd w:id="213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4" w:name="Z3000_014_05"/>
            <w:bookmarkStart w:id="2135" w:name="Z3000_014_05"/>
            <w:bookmarkEnd w:id="21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6" w:name="Z3000_014_06"/>
            <w:bookmarkStart w:id="2137" w:name="Z3000_014_06"/>
            <w:bookmarkEnd w:id="21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8" w:name="Z3000_014_07"/>
            <w:bookmarkStart w:id="2139" w:name="Z3000_014_07"/>
            <w:bookmarkEnd w:id="21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0" w:name="Z3000_014_08"/>
            <w:bookmarkStart w:id="2141" w:name="Z3000_014_08"/>
            <w:bookmarkEnd w:id="214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2" w:name="Z3000_014_09"/>
            <w:bookmarkStart w:id="2143" w:name="Z3000_014_09"/>
            <w:bookmarkEnd w:id="214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4" w:name="Z3000_014_10"/>
            <w:bookmarkStart w:id="2145" w:name="Z3000_014_10"/>
            <w:bookmarkEnd w:id="214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6" w:name="Z3000_014_11"/>
            <w:bookmarkStart w:id="2147" w:name="Z3000_014_11"/>
            <w:bookmarkEnd w:id="21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8" w:name="Z3000_014_12"/>
            <w:bookmarkStart w:id="2149" w:name="Z3000_014_12"/>
            <w:bookmarkEnd w:id="21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0" w:name="Z3000_014_13"/>
            <w:bookmarkStart w:id="2151" w:name="Z3000_014_13"/>
            <w:bookmarkEnd w:id="21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2" w:name="Z3000_014_14"/>
            <w:bookmarkStart w:id="2153" w:name="Z3000_014_14"/>
            <w:bookmarkEnd w:id="215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4" w:name="Z3000_014_15"/>
            <w:bookmarkStart w:id="2155" w:name="Z3000_014_15"/>
            <w:bookmarkEnd w:id="21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6" w:name="Z3000_014_16"/>
            <w:bookmarkStart w:id="2157" w:name="Z3000_014_16"/>
            <w:bookmarkEnd w:id="215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8" w:name="Z3000_014_17"/>
            <w:bookmarkStart w:id="2159" w:name="Z3000_014_17"/>
            <w:bookmarkEnd w:id="21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0" w:name="Z3000_014_18"/>
            <w:bookmarkStart w:id="2161" w:name="Z3000_014_18"/>
            <w:bookmarkEnd w:id="216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2" w:name="Z3000_014_19"/>
            <w:bookmarkStart w:id="2163" w:name="Z3000_014_19"/>
            <w:bookmarkEnd w:id="216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4" w:name="Z3000_014_20"/>
            <w:bookmarkStart w:id="2165" w:name="Z3000_014_20"/>
            <w:bookmarkEnd w:id="216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2: ликвидаторы Маяк 59-61, Теча 57-62</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166" w:name="Z3000_015_03"/>
            <w:bookmarkStart w:id="2167" w:name="Z3000_015_03"/>
            <w:bookmarkEnd w:id="216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8" w:name="Z3000_015_04"/>
            <w:bookmarkStart w:id="2169" w:name="Z3000_015_04"/>
            <w:bookmarkEnd w:id="216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0" w:name="Z3000_015_05"/>
            <w:bookmarkStart w:id="2171" w:name="Z3000_015_05"/>
            <w:bookmarkEnd w:id="21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2" w:name="Z3000_015_06"/>
            <w:bookmarkStart w:id="2173" w:name="Z3000_015_06"/>
            <w:bookmarkEnd w:id="21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4" w:name="Z3000_015_07"/>
            <w:bookmarkStart w:id="2175" w:name="Z3000_015_07"/>
            <w:bookmarkEnd w:id="21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6" w:name="Z3000_015_08"/>
            <w:bookmarkStart w:id="2177" w:name="Z3000_015_08"/>
            <w:bookmarkEnd w:id="217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8" w:name="Z3000_015_09"/>
            <w:bookmarkStart w:id="2179" w:name="Z3000_015_09"/>
            <w:bookmarkEnd w:id="217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0" w:name="Z3000_015_10"/>
            <w:bookmarkStart w:id="2181" w:name="Z3000_015_10"/>
            <w:bookmarkEnd w:id="218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2" w:name="Z3000_015_11"/>
            <w:bookmarkStart w:id="2183" w:name="Z3000_015_11"/>
            <w:bookmarkEnd w:id="21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4" w:name="Z3000_015_12"/>
            <w:bookmarkStart w:id="2185" w:name="Z3000_015_12"/>
            <w:bookmarkEnd w:id="21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6" w:name="Z3000_015_13"/>
            <w:bookmarkStart w:id="2187" w:name="Z3000_015_13"/>
            <w:bookmarkEnd w:id="21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8" w:name="Z3000_015_14"/>
            <w:bookmarkStart w:id="2189" w:name="Z3000_015_14"/>
            <w:bookmarkEnd w:id="218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0" w:name="Z3000_015_15"/>
            <w:bookmarkStart w:id="2191" w:name="Z3000_015_15"/>
            <w:bookmarkEnd w:id="21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2" w:name="Z3000_015_16"/>
            <w:bookmarkStart w:id="2193" w:name="Z3000_015_16"/>
            <w:bookmarkEnd w:id="219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4" w:name="Z3000_015_17"/>
            <w:bookmarkStart w:id="2195" w:name="Z3000_015_17"/>
            <w:bookmarkEnd w:id="21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6" w:name="Z3000_015_18"/>
            <w:bookmarkStart w:id="2197" w:name="Z3000_015_18"/>
            <w:bookmarkEnd w:id="219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8" w:name="Z3000_015_19"/>
            <w:bookmarkStart w:id="2199" w:name="Z3000_015_19"/>
            <w:bookmarkEnd w:id="219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0" w:name="Z3000_015_20"/>
            <w:bookmarkStart w:id="2201" w:name="Z3000_015_20"/>
            <w:bookmarkEnd w:id="220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02" w:name="Z3000_016_03"/>
            <w:bookmarkStart w:id="2203" w:name="Z3000_016_03"/>
            <w:bookmarkEnd w:id="220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4" w:name="Z3000_016_04"/>
            <w:bookmarkStart w:id="2205" w:name="Z3000_016_04"/>
            <w:bookmarkEnd w:id="220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6" w:name="Z3000_016_05"/>
            <w:bookmarkStart w:id="2207" w:name="Z3000_016_05"/>
            <w:bookmarkEnd w:id="22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8" w:name="Z3000_016_06"/>
            <w:bookmarkStart w:id="2209" w:name="Z3000_016_06"/>
            <w:bookmarkEnd w:id="22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0" w:name="Z3000_016_07"/>
            <w:bookmarkStart w:id="2211" w:name="Z3000_016_07"/>
            <w:bookmarkEnd w:id="22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2" w:name="Z3000_016_08"/>
            <w:bookmarkStart w:id="2213" w:name="Z3000_016_08"/>
            <w:bookmarkEnd w:id="221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4" w:name="Z3000_016_09"/>
            <w:bookmarkStart w:id="2215" w:name="Z3000_016_09"/>
            <w:bookmarkEnd w:id="221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6" w:name="Z3000_016_10"/>
            <w:bookmarkStart w:id="2217" w:name="Z3000_016_10"/>
            <w:bookmarkEnd w:id="221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8" w:name="Z3000_016_11"/>
            <w:bookmarkStart w:id="2219" w:name="Z3000_016_11"/>
            <w:bookmarkEnd w:id="22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0" w:name="Z3000_016_12"/>
            <w:bookmarkStart w:id="2221" w:name="Z3000_016_12"/>
            <w:bookmarkEnd w:id="22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2" w:name="Z3000_016_13"/>
            <w:bookmarkStart w:id="2223" w:name="Z3000_016_13"/>
            <w:bookmarkEnd w:id="22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4" w:name="Z3000_016_14"/>
            <w:bookmarkStart w:id="2225" w:name="Z3000_016_14"/>
            <w:bookmarkEnd w:id="222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6" w:name="Z3000_016_15"/>
            <w:bookmarkStart w:id="2227" w:name="Z3000_016_15"/>
            <w:bookmarkEnd w:id="22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8" w:name="Z3000_016_16"/>
            <w:bookmarkStart w:id="2229" w:name="Z3000_016_16"/>
            <w:bookmarkEnd w:id="222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0" w:name="Z3000_016_17"/>
            <w:bookmarkStart w:id="2231" w:name="Z3000_016_17"/>
            <w:bookmarkEnd w:id="22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2" w:name="Z3000_016_18"/>
            <w:bookmarkStart w:id="2233" w:name="Z3000_016_18"/>
            <w:bookmarkEnd w:id="223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4" w:name="Z3000_016_19"/>
            <w:bookmarkStart w:id="2235" w:name="Z3000_016_19"/>
            <w:bookmarkEnd w:id="223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6" w:name="Z3000_016_20"/>
            <w:bookmarkStart w:id="2237" w:name="Z3000_016_20"/>
            <w:bookmarkEnd w:id="223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4: проживающ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38" w:name="Z3000_017_03"/>
            <w:bookmarkStart w:id="2239" w:name="Z3000_017_03"/>
            <w:bookmarkEnd w:id="223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0" w:name="Z3000_017_04"/>
            <w:bookmarkStart w:id="2241" w:name="Z3000_017_04"/>
            <w:bookmarkEnd w:id="224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2" w:name="Z3000_017_05"/>
            <w:bookmarkStart w:id="2243" w:name="Z3000_017_05"/>
            <w:bookmarkEnd w:id="22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4" w:name="Z3000_017_06"/>
            <w:bookmarkStart w:id="2245" w:name="Z3000_017_06"/>
            <w:bookmarkEnd w:id="22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6" w:name="Z3000_017_07"/>
            <w:bookmarkStart w:id="2247" w:name="Z3000_017_07"/>
            <w:bookmarkEnd w:id="22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8" w:name="Z3000_017_08"/>
            <w:bookmarkStart w:id="2249" w:name="Z3000_017_08"/>
            <w:bookmarkEnd w:id="224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0" w:name="Z3000_017_09"/>
            <w:bookmarkStart w:id="2251" w:name="Z3000_017_09"/>
            <w:bookmarkEnd w:id="225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2" w:name="Z3000_017_10"/>
            <w:bookmarkStart w:id="2253" w:name="Z3000_017_10"/>
            <w:bookmarkEnd w:id="225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4" w:name="Z3000_017_11"/>
            <w:bookmarkStart w:id="2255" w:name="Z3000_017_11"/>
            <w:bookmarkEnd w:id="22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6" w:name="Z3000_017_12"/>
            <w:bookmarkStart w:id="2257" w:name="Z3000_017_12"/>
            <w:bookmarkEnd w:id="22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8" w:name="Z3000_017_13"/>
            <w:bookmarkStart w:id="2259" w:name="Z3000_017_13"/>
            <w:bookmarkEnd w:id="22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0" w:name="Z3000_017_14"/>
            <w:bookmarkStart w:id="2261" w:name="Z3000_017_14"/>
            <w:bookmarkEnd w:id="226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2" w:name="Z3000_017_15"/>
            <w:bookmarkStart w:id="2263" w:name="Z3000_017_15"/>
            <w:bookmarkEnd w:id="22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4" w:name="Z3000_017_16"/>
            <w:bookmarkStart w:id="2265" w:name="Z3000_017_16"/>
            <w:bookmarkEnd w:id="226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6" w:name="Z3000_017_17"/>
            <w:bookmarkStart w:id="2267" w:name="Z3000_017_17"/>
            <w:bookmarkEnd w:id="22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8" w:name="Z3000_017_18"/>
            <w:bookmarkStart w:id="2269" w:name="Z3000_017_18"/>
            <w:bookmarkEnd w:id="226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0" w:name="Z3000_017_19"/>
            <w:bookmarkStart w:id="2271" w:name="Z3000_017_19"/>
            <w:bookmarkEnd w:id="227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2" w:name="Z3000_017_20"/>
            <w:bookmarkStart w:id="2273" w:name="Z3000_017_20"/>
            <w:bookmarkEnd w:id="227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74" w:name="Z3000_018_03"/>
            <w:bookmarkStart w:id="2275" w:name="Z3000_018_03"/>
            <w:bookmarkEnd w:id="227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6" w:name="Z3000_018_04"/>
            <w:bookmarkStart w:id="2277" w:name="Z3000_018_04"/>
            <w:bookmarkEnd w:id="227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8" w:name="Z3000_018_05"/>
            <w:bookmarkStart w:id="2279" w:name="Z3000_018_05"/>
            <w:bookmarkEnd w:id="22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0" w:name="Z3000_018_06"/>
            <w:bookmarkStart w:id="2281" w:name="Z3000_018_06"/>
            <w:bookmarkEnd w:id="22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2" w:name="Z3000_018_07"/>
            <w:bookmarkStart w:id="2283" w:name="Z3000_018_07"/>
            <w:bookmarkEnd w:id="22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4" w:name="Z3000_018_08"/>
            <w:bookmarkStart w:id="2285" w:name="Z3000_018_08"/>
            <w:bookmarkEnd w:id="228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6" w:name="Z3000_018_09"/>
            <w:bookmarkStart w:id="2287" w:name="Z3000_018_09"/>
            <w:bookmarkEnd w:id="228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8" w:name="Z3000_018_10"/>
            <w:bookmarkStart w:id="2289" w:name="Z3000_018_10"/>
            <w:bookmarkEnd w:id="228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0" w:name="Z3000_018_11"/>
            <w:bookmarkStart w:id="2291" w:name="Z3000_018_11"/>
            <w:bookmarkEnd w:id="22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2" w:name="Z3000_018_12"/>
            <w:bookmarkStart w:id="2293" w:name="Z3000_018_12"/>
            <w:bookmarkEnd w:id="22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4" w:name="Z3000_018_13"/>
            <w:bookmarkStart w:id="2295" w:name="Z3000_018_13"/>
            <w:bookmarkEnd w:id="22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6" w:name="Z3000_018_14"/>
            <w:bookmarkStart w:id="2297" w:name="Z3000_018_14"/>
            <w:bookmarkEnd w:id="229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8" w:name="Z3000_018_15"/>
            <w:bookmarkStart w:id="2299" w:name="Z3000_018_15"/>
            <w:bookmarkEnd w:id="22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0" w:name="Z3000_018_16"/>
            <w:bookmarkStart w:id="2301" w:name="Z3000_018_16"/>
            <w:bookmarkEnd w:id="230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2" w:name="Z3000_018_17"/>
            <w:bookmarkStart w:id="2303" w:name="Z3000_018_17"/>
            <w:bookmarkEnd w:id="23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4" w:name="Z3000_018_18"/>
            <w:bookmarkStart w:id="2305" w:name="Z3000_018_18"/>
            <w:bookmarkEnd w:id="230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6" w:name="Z3000_018_19"/>
            <w:bookmarkStart w:id="2307" w:name="Z3000_018_19"/>
            <w:bookmarkEnd w:id="230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8" w:name="Z3000_018_20"/>
            <w:bookmarkStart w:id="2309" w:name="Z3000_018_20"/>
            <w:bookmarkEnd w:id="230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6: проживавшие Теча (от 7 до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310" w:name="Z3000_019_03"/>
            <w:bookmarkStart w:id="2311" w:name="Z3000_019_03"/>
            <w:bookmarkEnd w:id="231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2" w:name="Z3000_019_04"/>
            <w:bookmarkStart w:id="2313" w:name="Z3000_019_04"/>
            <w:bookmarkEnd w:id="231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4" w:name="Z3000_019_05"/>
            <w:bookmarkStart w:id="2315" w:name="Z3000_019_05"/>
            <w:bookmarkEnd w:id="23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6" w:name="Z3000_019_06"/>
            <w:bookmarkStart w:id="2317" w:name="Z3000_019_06"/>
            <w:bookmarkEnd w:id="23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8" w:name="Z3000_019_07"/>
            <w:bookmarkStart w:id="2319" w:name="Z3000_019_07"/>
            <w:bookmarkEnd w:id="23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0" w:name="Z3000_019_08"/>
            <w:bookmarkStart w:id="2321" w:name="Z3000_019_08"/>
            <w:bookmarkEnd w:id="232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2" w:name="Z3000_019_09"/>
            <w:bookmarkStart w:id="2323" w:name="Z3000_019_09"/>
            <w:bookmarkEnd w:id="232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4" w:name="Z3000_019_10"/>
            <w:bookmarkStart w:id="2325" w:name="Z3000_019_10"/>
            <w:bookmarkEnd w:id="232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6" w:name="Z3000_019_11"/>
            <w:bookmarkStart w:id="2327" w:name="Z3000_019_11"/>
            <w:bookmarkEnd w:id="23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8" w:name="Z3000_019_12"/>
            <w:bookmarkStart w:id="2329" w:name="Z3000_019_12"/>
            <w:bookmarkEnd w:id="23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0" w:name="Z3000_019_13"/>
            <w:bookmarkStart w:id="2331" w:name="Z3000_019_13"/>
            <w:bookmarkEnd w:id="23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2" w:name="Z3000_019_14"/>
            <w:bookmarkStart w:id="2333" w:name="Z3000_019_14"/>
            <w:bookmarkEnd w:id="233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4" w:name="Z3000_019_15"/>
            <w:bookmarkStart w:id="2335" w:name="Z3000_019_15"/>
            <w:bookmarkEnd w:id="23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6" w:name="Z3000_019_16"/>
            <w:bookmarkStart w:id="2337" w:name="Z3000_019_16"/>
            <w:bookmarkEnd w:id="233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8" w:name="Z3000_019_17"/>
            <w:bookmarkStart w:id="2339" w:name="Z3000_019_17"/>
            <w:bookmarkEnd w:id="23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0" w:name="Z3000_019_18"/>
            <w:bookmarkStart w:id="2341" w:name="Z3000_019_18"/>
            <w:bookmarkEnd w:id="234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2" w:name="Z3000_019_19"/>
            <w:bookmarkStart w:id="2343" w:name="Z3000_019_19"/>
            <w:bookmarkEnd w:id="234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4" w:name="Z3000_019_20"/>
            <w:bookmarkStart w:id="2345" w:name="Z3000_019_20"/>
            <w:bookmarkEnd w:id="234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7: выехавш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346" w:name="Z3000_020_03"/>
            <w:bookmarkStart w:id="2347" w:name="Z3000_020_03"/>
            <w:bookmarkEnd w:id="234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8" w:name="Z3000_020_04"/>
            <w:bookmarkStart w:id="2349" w:name="Z3000_020_04"/>
            <w:bookmarkEnd w:id="234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0" w:name="Z3000_020_05"/>
            <w:bookmarkStart w:id="2351" w:name="Z3000_020_05"/>
            <w:bookmarkEnd w:id="23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2" w:name="Z3000_020_06"/>
            <w:bookmarkStart w:id="2353" w:name="Z3000_020_06"/>
            <w:bookmarkEnd w:id="23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4" w:name="Z3000_020_07"/>
            <w:bookmarkStart w:id="2355" w:name="Z3000_020_07"/>
            <w:bookmarkEnd w:id="23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6" w:name="Z3000_020_08"/>
            <w:bookmarkStart w:id="2357" w:name="Z3000_020_08"/>
            <w:bookmarkEnd w:id="235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8" w:name="Z3000_020_09"/>
            <w:bookmarkStart w:id="2359" w:name="Z3000_020_09"/>
            <w:bookmarkEnd w:id="235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0" w:name="Z3000_020_10"/>
            <w:bookmarkStart w:id="2361" w:name="Z3000_020_10"/>
            <w:bookmarkEnd w:id="236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2" w:name="Z3000_020_11"/>
            <w:bookmarkStart w:id="2363" w:name="Z3000_020_11"/>
            <w:bookmarkEnd w:id="23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4" w:name="Z3000_020_12"/>
            <w:bookmarkStart w:id="2365" w:name="Z3000_020_12"/>
            <w:bookmarkEnd w:id="23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6" w:name="Z3000_020_13"/>
            <w:bookmarkStart w:id="2367" w:name="Z3000_020_13"/>
            <w:bookmarkEnd w:id="23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8" w:name="Z3000_020_14"/>
            <w:bookmarkStart w:id="2369" w:name="Z3000_020_14"/>
            <w:bookmarkEnd w:id="236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0" w:name="Z3000_020_15"/>
            <w:bookmarkStart w:id="2371" w:name="Z3000_020_15"/>
            <w:bookmarkEnd w:id="23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2" w:name="Z3000_020_16"/>
            <w:bookmarkStart w:id="2373" w:name="Z3000_020_16"/>
            <w:bookmarkEnd w:id="237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4" w:name="Z3000_020_17"/>
            <w:bookmarkStart w:id="2375" w:name="Z3000_020_17"/>
            <w:bookmarkEnd w:id="23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6" w:name="Z3000_020_18"/>
            <w:bookmarkStart w:id="2377" w:name="Z3000_020_18"/>
            <w:bookmarkEnd w:id="237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8" w:name="Z3000_020_19"/>
            <w:bookmarkStart w:id="2379" w:name="Z3000_020_19"/>
            <w:bookmarkEnd w:id="237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0" w:name="Z3000_020_20"/>
            <w:bookmarkStart w:id="2381" w:name="Z3000_020_20"/>
            <w:bookmarkEnd w:id="238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382" w:name="Z3000_021_03"/>
            <w:bookmarkStart w:id="2383" w:name="Z3000_021_03"/>
            <w:bookmarkEnd w:id="238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4" w:name="Z3000_021_04"/>
            <w:bookmarkStart w:id="2385" w:name="Z3000_021_04"/>
            <w:bookmarkEnd w:id="238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6" w:name="Z3000_021_05"/>
            <w:bookmarkStart w:id="2387" w:name="Z3000_021_05"/>
            <w:bookmarkEnd w:id="23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8" w:name="Z3000_021_06"/>
            <w:bookmarkStart w:id="2389" w:name="Z3000_021_06"/>
            <w:bookmarkEnd w:id="23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0" w:name="Z3000_021_07"/>
            <w:bookmarkStart w:id="2391" w:name="Z3000_021_07"/>
            <w:bookmarkEnd w:id="23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2" w:name="Z3000_021_08"/>
            <w:bookmarkStart w:id="2393" w:name="Z3000_021_08"/>
            <w:bookmarkEnd w:id="239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4" w:name="Z3000_021_09"/>
            <w:bookmarkStart w:id="2395" w:name="Z3000_021_09"/>
            <w:bookmarkEnd w:id="239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6" w:name="Z3000_021_10"/>
            <w:bookmarkStart w:id="2397" w:name="Z3000_021_10"/>
            <w:bookmarkEnd w:id="239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8" w:name="Z3000_021_11"/>
            <w:bookmarkStart w:id="2399" w:name="Z3000_021_11"/>
            <w:bookmarkEnd w:id="23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0" w:name="Z3000_021_12"/>
            <w:bookmarkStart w:id="2401" w:name="Z3000_021_12"/>
            <w:bookmarkEnd w:id="24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2" w:name="Z3000_021_13"/>
            <w:bookmarkStart w:id="2403" w:name="Z3000_021_13"/>
            <w:bookmarkEnd w:id="24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4" w:name="Z3000_021_14"/>
            <w:bookmarkStart w:id="2405" w:name="Z3000_021_14"/>
            <w:bookmarkEnd w:id="240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6" w:name="Z3000_021_15"/>
            <w:bookmarkStart w:id="2407" w:name="Z3000_021_15"/>
            <w:bookmarkEnd w:id="24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8" w:name="Z3000_021_16"/>
            <w:bookmarkStart w:id="2409" w:name="Z3000_021_16"/>
            <w:bookmarkEnd w:id="240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0" w:name="Z3000_021_17"/>
            <w:bookmarkStart w:id="2411" w:name="Z3000_021_17"/>
            <w:bookmarkEnd w:id="24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2" w:name="Z3000_021_18"/>
            <w:bookmarkStart w:id="2413" w:name="Z3000_021_18"/>
            <w:bookmarkEnd w:id="241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4" w:name="Z3000_021_19"/>
            <w:bookmarkStart w:id="2415" w:name="Z3000_021_19"/>
            <w:bookmarkEnd w:id="241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6" w:name="Z3000_021_20"/>
            <w:bookmarkStart w:id="2417" w:name="Z3000_021_20"/>
            <w:bookmarkEnd w:id="241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418" w:name="Z3000_211_03"/>
            <w:bookmarkStart w:id="2419" w:name="Z3000_211_03"/>
            <w:bookmarkEnd w:id="241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0" w:name="Z3000_211_04"/>
            <w:bookmarkStart w:id="2421" w:name="Z3000_211_04"/>
            <w:bookmarkEnd w:id="242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2" w:name="Z3000_211_05"/>
            <w:bookmarkStart w:id="2423" w:name="Z3000_211_05"/>
            <w:bookmarkEnd w:id="24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4" w:name="Z3000_211_06"/>
            <w:bookmarkStart w:id="2425" w:name="Z3000_211_06"/>
            <w:bookmarkEnd w:id="24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6" w:name="Z3000_211_07"/>
            <w:bookmarkStart w:id="2427" w:name="Z3000_211_07"/>
            <w:bookmarkEnd w:id="24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8" w:name="Z3000_211_08"/>
            <w:bookmarkStart w:id="2429" w:name="Z3000_211_08"/>
            <w:bookmarkEnd w:id="242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0" w:name="Z3000_211_09"/>
            <w:bookmarkStart w:id="2431" w:name="Z3000_211_09"/>
            <w:bookmarkEnd w:id="243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2" w:name="Z3000_211_10"/>
            <w:bookmarkStart w:id="2433" w:name="Z3000_211_10"/>
            <w:bookmarkEnd w:id="243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4" w:name="Z3000_211_11"/>
            <w:bookmarkStart w:id="2435" w:name="Z3000_211_11"/>
            <w:bookmarkEnd w:id="24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6" w:name="Z3000_211_12"/>
            <w:bookmarkStart w:id="2437" w:name="Z3000_211_12"/>
            <w:bookmarkEnd w:id="24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8" w:name="Z3000_211_13"/>
            <w:bookmarkStart w:id="2439" w:name="Z3000_211_13"/>
            <w:bookmarkEnd w:id="24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0" w:name="Z3000_211_14"/>
            <w:bookmarkStart w:id="2441" w:name="Z3000_211_14"/>
            <w:bookmarkEnd w:id="244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2" w:name="Z3000_211_15"/>
            <w:bookmarkStart w:id="2443" w:name="Z3000_211_15"/>
            <w:bookmarkEnd w:id="24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4" w:name="Z3000_211_16"/>
            <w:bookmarkStart w:id="2445" w:name="Z3000_211_16"/>
            <w:bookmarkEnd w:id="244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6" w:name="Z3000_211_17"/>
            <w:bookmarkStart w:id="2447" w:name="Z3000_211_17"/>
            <w:bookmarkEnd w:id="24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8" w:name="Z3000_211_18"/>
            <w:bookmarkStart w:id="2449" w:name="Z3000_211_18"/>
            <w:bookmarkEnd w:id="244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0" w:name="Z3000_211_19"/>
            <w:bookmarkStart w:id="2451" w:name="Z3000_211_19"/>
            <w:bookmarkEnd w:id="245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2" w:name="Z3000_211_20"/>
            <w:bookmarkStart w:id="2453" w:name="Z3000_211_20"/>
            <w:bookmarkEnd w:id="245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454" w:name="Z3000_212_03"/>
            <w:bookmarkStart w:id="2455" w:name="Z3000_212_03"/>
            <w:bookmarkEnd w:id="245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6" w:name="Z3000_212_04"/>
            <w:bookmarkStart w:id="2457" w:name="Z3000_212_04"/>
            <w:bookmarkEnd w:id="245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8" w:name="Z3000_212_05"/>
            <w:bookmarkStart w:id="2459" w:name="Z3000_212_05"/>
            <w:bookmarkEnd w:id="24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0" w:name="Z3000_212_06"/>
            <w:bookmarkStart w:id="2461" w:name="Z3000_212_06"/>
            <w:bookmarkEnd w:id="24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2" w:name="Z3000_212_07"/>
            <w:bookmarkStart w:id="2463" w:name="Z3000_212_07"/>
            <w:bookmarkEnd w:id="24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4" w:name="Z3000_212_08"/>
            <w:bookmarkStart w:id="2465" w:name="Z3000_212_08"/>
            <w:bookmarkEnd w:id="246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6" w:name="Z3000_212_09"/>
            <w:bookmarkStart w:id="2467" w:name="Z3000_212_09"/>
            <w:bookmarkEnd w:id="246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8" w:name="Z3000_212_10"/>
            <w:bookmarkStart w:id="2469" w:name="Z3000_212_10"/>
            <w:bookmarkEnd w:id="246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0" w:name="Z3000_212_11"/>
            <w:bookmarkStart w:id="2471" w:name="Z3000_212_11"/>
            <w:bookmarkEnd w:id="24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2" w:name="Z3000_212_12"/>
            <w:bookmarkStart w:id="2473" w:name="Z3000_212_12"/>
            <w:bookmarkEnd w:id="24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4" w:name="Z3000_212_13"/>
            <w:bookmarkStart w:id="2475" w:name="Z3000_212_13"/>
            <w:bookmarkEnd w:id="24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6" w:name="Z3000_212_14"/>
            <w:bookmarkStart w:id="2477" w:name="Z3000_212_14"/>
            <w:bookmarkEnd w:id="247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8" w:name="Z3000_212_15"/>
            <w:bookmarkStart w:id="2479" w:name="Z3000_212_15"/>
            <w:bookmarkEnd w:id="24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0" w:name="Z3000_212_16"/>
            <w:bookmarkStart w:id="2481" w:name="Z3000_212_16"/>
            <w:bookmarkEnd w:id="248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2" w:name="Z3000_212_17"/>
            <w:bookmarkStart w:id="2483" w:name="Z3000_212_17"/>
            <w:bookmarkEnd w:id="24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4" w:name="Z3000_212_18"/>
            <w:bookmarkStart w:id="2485" w:name="Z3000_212_18"/>
            <w:bookmarkEnd w:id="248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6" w:name="Z3000_212_19"/>
            <w:bookmarkStart w:id="2487" w:name="Z3000_212_19"/>
            <w:bookmarkEnd w:id="248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8" w:name="Z3000_212_20"/>
            <w:bookmarkStart w:id="2489" w:name="Z3000_212_20"/>
            <w:bookmarkEnd w:id="248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490" w:name="Z3000_213_03"/>
            <w:bookmarkStart w:id="2491" w:name="Z3000_213_03"/>
            <w:bookmarkEnd w:id="249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2" w:name="Z3000_213_04"/>
            <w:bookmarkStart w:id="2493" w:name="Z3000_213_04"/>
            <w:bookmarkEnd w:id="249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4" w:name="Z3000_213_05"/>
            <w:bookmarkStart w:id="2495" w:name="Z3000_213_05"/>
            <w:bookmarkEnd w:id="24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6" w:name="Z3000_213_06"/>
            <w:bookmarkStart w:id="2497" w:name="Z3000_213_06"/>
            <w:bookmarkEnd w:id="24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8" w:name="Z3000_213_07"/>
            <w:bookmarkStart w:id="2499" w:name="Z3000_213_07"/>
            <w:bookmarkEnd w:id="24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0" w:name="Z3000_213_08"/>
            <w:bookmarkStart w:id="2501" w:name="Z3000_213_08"/>
            <w:bookmarkEnd w:id="250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2" w:name="Z3000_213_09"/>
            <w:bookmarkStart w:id="2503" w:name="Z3000_213_09"/>
            <w:bookmarkEnd w:id="250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4" w:name="Z3000_213_10"/>
            <w:bookmarkStart w:id="2505" w:name="Z3000_213_10"/>
            <w:bookmarkEnd w:id="250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6" w:name="Z3000_213_11"/>
            <w:bookmarkStart w:id="2507" w:name="Z3000_213_11"/>
            <w:bookmarkEnd w:id="25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8" w:name="Z3000_213_12"/>
            <w:bookmarkStart w:id="2509" w:name="Z3000_213_12"/>
            <w:bookmarkEnd w:id="25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0" w:name="Z3000_213_13"/>
            <w:bookmarkStart w:id="2511" w:name="Z3000_213_13"/>
            <w:bookmarkEnd w:id="25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2" w:name="Z3000_213_14"/>
            <w:bookmarkStart w:id="2513" w:name="Z3000_213_14"/>
            <w:bookmarkEnd w:id="251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4" w:name="Z3000_213_15"/>
            <w:bookmarkStart w:id="2515" w:name="Z3000_213_15"/>
            <w:bookmarkEnd w:id="25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6" w:name="Z3000_213_16"/>
            <w:bookmarkStart w:id="2517" w:name="Z3000_213_16"/>
            <w:bookmarkEnd w:id="251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8" w:name="Z3000_213_17"/>
            <w:bookmarkStart w:id="2519" w:name="Z3000_213_17"/>
            <w:bookmarkEnd w:id="25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0" w:name="Z3000_213_18"/>
            <w:bookmarkStart w:id="2521" w:name="Z3000_213_18"/>
            <w:bookmarkEnd w:id="252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2" w:name="Z3000_213_19"/>
            <w:bookmarkStart w:id="2523" w:name="Z3000_213_19"/>
            <w:bookmarkEnd w:id="252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4" w:name="Z3000_213_20"/>
            <w:bookmarkStart w:id="2525" w:name="Z3000_213_20"/>
            <w:bookmarkEnd w:id="252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26" w:name="Z3000_022_03"/>
            <w:bookmarkStart w:id="2527" w:name="Z3000_022_03"/>
            <w:bookmarkEnd w:id="252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8" w:name="Z3000_022_04"/>
            <w:bookmarkStart w:id="2529" w:name="Z3000_022_04"/>
            <w:bookmarkEnd w:id="252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0" w:name="Z3000_022_05"/>
            <w:bookmarkStart w:id="2531" w:name="Z3000_022_05"/>
            <w:bookmarkEnd w:id="25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2" w:name="Z3000_022_06"/>
            <w:bookmarkStart w:id="2533" w:name="Z3000_022_06"/>
            <w:bookmarkEnd w:id="25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4" w:name="Z3000_022_07"/>
            <w:bookmarkStart w:id="2535" w:name="Z3000_022_07"/>
            <w:bookmarkEnd w:id="25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6" w:name="Z3000_022_08"/>
            <w:bookmarkStart w:id="2537" w:name="Z3000_022_08"/>
            <w:bookmarkEnd w:id="253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8" w:name="Z3000_022_09"/>
            <w:bookmarkStart w:id="2539" w:name="Z3000_022_09"/>
            <w:bookmarkEnd w:id="253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0" w:name="Z3000_022_10"/>
            <w:bookmarkStart w:id="2541" w:name="Z3000_022_10"/>
            <w:bookmarkEnd w:id="254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2" w:name="Z3000_022_11"/>
            <w:bookmarkStart w:id="2543" w:name="Z3000_022_11"/>
            <w:bookmarkEnd w:id="25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4" w:name="Z3000_022_12"/>
            <w:bookmarkStart w:id="2545" w:name="Z3000_022_12"/>
            <w:bookmarkEnd w:id="25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6" w:name="Z3000_022_13"/>
            <w:bookmarkStart w:id="2547" w:name="Z3000_022_13"/>
            <w:bookmarkEnd w:id="25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8" w:name="Z3000_022_14"/>
            <w:bookmarkStart w:id="2549" w:name="Z3000_022_14"/>
            <w:bookmarkEnd w:id="254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0" w:name="Z3000_022_15"/>
            <w:bookmarkStart w:id="2551" w:name="Z3000_022_15"/>
            <w:bookmarkEnd w:id="25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2" w:name="Z3000_022_16"/>
            <w:bookmarkStart w:id="2553" w:name="Z3000_022_16"/>
            <w:bookmarkEnd w:id="255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4" w:name="Z3000_022_17"/>
            <w:bookmarkStart w:id="2555" w:name="Z3000_022_17"/>
            <w:bookmarkEnd w:id="25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6" w:name="Z3000_022_18"/>
            <w:bookmarkStart w:id="2557" w:name="Z3000_022_18"/>
            <w:bookmarkEnd w:id="255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8" w:name="Z3000_022_19"/>
            <w:bookmarkStart w:id="2559" w:name="Z3000_022_19"/>
            <w:bookmarkEnd w:id="255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0" w:name="Z3000_022_20"/>
            <w:bookmarkStart w:id="2561" w:name="Z3000_022_20"/>
            <w:bookmarkEnd w:id="256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62" w:name="Z3000_023_03"/>
            <w:bookmarkStart w:id="2563" w:name="Z3000_023_03"/>
            <w:bookmarkEnd w:id="256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4" w:name="Z3000_023_04"/>
            <w:bookmarkStart w:id="2565" w:name="Z3000_023_04"/>
            <w:bookmarkEnd w:id="256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6" w:name="Z3000_023_05"/>
            <w:bookmarkStart w:id="2567" w:name="Z3000_023_05"/>
            <w:bookmarkEnd w:id="25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8" w:name="Z3000_023_06"/>
            <w:bookmarkStart w:id="2569" w:name="Z3000_023_06"/>
            <w:bookmarkEnd w:id="25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0" w:name="Z3000_023_07"/>
            <w:bookmarkStart w:id="2571" w:name="Z3000_023_07"/>
            <w:bookmarkEnd w:id="25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2" w:name="Z3000_023_08"/>
            <w:bookmarkStart w:id="2573" w:name="Z3000_023_08"/>
            <w:bookmarkEnd w:id="257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4" w:name="Z3000_023_09"/>
            <w:bookmarkStart w:id="2575" w:name="Z3000_023_09"/>
            <w:bookmarkEnd w:id="257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6" w:name="Z3000_023_10"/>
            <w:bookmarkStart w:id="2577" w:name="Z3000_023_10"/>
            <w:bookmarkEnd w:id="257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8" w:name="Z3000_023_11"/>
            <w:bookmarkStart w:id="2579" w:name="Z3000_023_11"/>
            <w:bookmarkEnd w:id="25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0" w:name="Z3000_023_12"/>
            <w:bookmarkStart w:id="2581" w:name="Z3000_023_12"/>
            <w:bookmarkEnd w:id="25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2" w:name="Z3000_023_13"/>
            <w:bookmarkStart w:id="2583" w:name="Z3000_023_13"/>
            <w:bookmarkEnd w:id="25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4" w:name="Z3000_023_14"/>
            <w:bookmarkStart w:id="2585" w:name="Z3000_023_14"/>
            <w:bookmarkEnd w:id="258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6" w:name="Z3000_023_15"/>
            <w:bookmarkStart w:id="2587" w:name="Z3000_023_15"/>
            <w:bookmarkEnd w:id="25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8" w:name="Z3000_023_16"/>
            <w:bookmarkStart w:id="2589" w:name="Z3000_023_16"/>
            <w:bookmarkEnd w:id="258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0" w:name="Z3000_023_17"/>
            <w:bookmarkStart w:id="2591" w:name="Z3000_023_17"/>
            <w:bookmarkEnd w:id="25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2" w:name="Z3000_023_18"/>
            <w:bookmarkStart w:id="2593" w:name="Z3000_023_18"/>
            <w:bookmarkEnd w:id="259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4" w:name="Z3000_023_19"/>
            <w:bookmarkStart w:id="2595" w:name="Z3000_023_19"/>
            <w:bookmarkEnd w:id="259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6" w:name="Z3000_023_20"/>
            <w:bookmarkStart w:id="2597" w:name="Z3000_023_20"/>
            <w:bookmarkEnd w:id="259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98" w:name="Z3000_024_03"/>
            <w:bookmarkStart w:id="2599" w:name="Z3000_024_03"/>
            <w:bookmarkEnd w:id="259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0" w:name="Z3000_024_04"/>
            <w:bookmarkStart w:id="2601" w:name="Z3000_024_04"/>
            <w:bookmarkEnd w:id="260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2" w:name="Z3000_024_05"/>
            <w:bookmarkStart w:id="2603" w:name="Z3000_024_05"/>
            <w:bookmarkEnd w:id="26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4" w:name="Z3000_024_06"/>
            <w:bookmarkStart w:id="2605" w:name="Z3000_024_06"/>
            <w:bookmarkEnd w:id="26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6" w:name="Z3000_024_07"/>
            <w:bookmarkStart w:id="2607" w:name="Z3000_024_07"/>
            <w:bookmarkEnd w:id="26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8" w:name="Z3000_024_08"/>
            <w:bookmarkStart w:id="2609" w:name="Z3000_024_08"/>
            <w:bookmarkEnd w:id="260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0" w:name="Z3000_024_09"/>
            <w:bookmarkStart w:id="2611" w:name="Z3000_024_09"/>
            <w:bookmarkEnd w:id="261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2" w:name="Z3000_024_10"/>
            <w:bookmarkStart w:id="2613" w:name="Z3000_024_10"/>
            <w:bookmarkEnd w:id="261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4" w:name="Z3000_024_11"/>
            <w:bookmarkStart w:id="2615" w:name="Z3000_024_11"/>
            <w:bookmarkEnd w:id="26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6" w:name="Z3000_024_12"/>
            <w:bookmarkStart w:id="2617" w:name="Z3000_024_12"/>
            <w:bookmarkEnd w:id="26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8" w:name="Z3000_024_13"/>
            <w:bookmarkStart w:id="2619" w:name="Z3000_024_13"/>
            <w:bookmarkEnd w:id="26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0" w:name="Z3000_024_14"/>
            <w:bookmarkStart w:id="2621" w:name="Z3000_024_14"/>
            <w:bookmarkEnd w:id="262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2" w:name="Z3000_024_15"/>
            <w:bookmarkStart w:id="2623" w:name="Z3000_024_15"/>
            <w:bookmarkEnd w:id="26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4" w:name="Z3000_024_16"/>
            <w:bookmarkStart w:id="2625" w:name="Z3000_024_16"/>
            <w:bookmarkEnd w:id="262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6" w:name="Z3000_024_17"/>
            <w:bookmarkStart w:id="2627" w:name="Z3000_024_17"/>
            <w:bookmarkEnd w:id="26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8" w:name="Z3000_024_18"/>
            <w:bookmarkStart w:id="2629" w:name="Z3000_024_18"/>
            <w:bookmarkEnd w:id="262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0" w:name="Z3000_024_19"/>
            <w:bookmarkStart w:id="2631" w:name="Z3000_024_19"/>
            <w:bookmarkEnd w:id="263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2" w:name="Z3000_024_20"/>
            <w:bookmarkStart w:id="2633" w:name="Z3000_024_20"/>
            <w:bookmarkEnd w:id="263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634" w:name="Z3000_025_03"/>
            <w:bookmarkStart w:id="2635" w:name="Z3000_025_03"/>
            <w:bookmarkEnd w:id="263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6" w:name="Z3000_025_04"/>
            <w:bookmarkStart w:id="2637" w:name="Z3000_025_04"/>
            <w:bookmarkEnd w:id="263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8" w:name="Z3000_025_05"/>
            <w:bookmarkStart w:id="2639" w:name="Z3000_025_05"/>
            <w:bookmarkEnd w:id="26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0" w:name="Z3000_025_06"/>
            <w:bookmarkStart w:id="2641" w:name="Z3000_025_06"/>
            <w:bookmarkEnd w:id="26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2" w:name="Z3000_025_07"/>
            <w:bookmarkStart w:id="2643" w:name="Z3000_025_07"/>
            <w:bookmarkEnd w:id="26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4" w:name="Z3000_025_08"/>
            <w:bookmarkStart w:id="2645" w:name="Z3000_025_08"/>
            <w:bookmarkEnd w:id="264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6" w:name="Z3000_025_09"/>
            <w:bookmarkStart w:id="2647" w:name="Z3000_025_09"/>
            <w:bookmarkEnd w:id="264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8" w:name="Z3000_025_10"/>
            <w:bookmarkStart w:id="2649" w:name="Z3000_025_10"/>
            <w:bookmarkEnd w:id="264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0" w:name="Z3000_025_11"/>
            <w:bookmarkStart w:id="2651" w:name="Z3000_025_11"/>
            <w:bookmarkEnd w:id="26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2" w:name="Z3000_025_12"/>
            <w:bookmarkStart w:id="2653" w:name="Z3000_025_12"/>
            <w:bookmarkEnd w:id="26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4" w:name="Z3000_025_13"/>
            <w:bookmarkStart w:id="2655" w:name="Z3000_025_13"/>
            <w:bookmarkEnd w:id="26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6" w:name="Z3000_025_14"/>
            <w:bookmarkStart w:id="2657" w:name="Z3000_025_14"/>
            <w:bookmarkEnd w:id="265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8" w:name="Z3000_025_15"/>
            <w:bookmarkStart w:id="2659" w:name="Z3000_025_15"/>
            <w:bookmarkEnd w:id="26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0" w:name="Z3000_025_16"/>
            <w:bookmarkStart w:id="2661" w:name="Z3000_025_16"/>
            <w:bookmarkEnd w:id="266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2" w:name="Z3000_025_17"/>
            <w:bookmarkStart w:id="2663" w:name="Z3000_025_17"/>
            <w:bookmarkEnd w:id="26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4" w:name="Z3000_025_18"/>
            <w:bookmarkStart w:id="2665" w:name="Z3000_025_18"/>
            <w:bookmarkEnd w:id="266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6" w:name="Z3000_025_19"/>
            <w:bookmarkStart w:id="2667" w:name="Z3000_025_19"/>
            <w:bookmarkEnd w:id="266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8" w:name="Z3000_025_20"/>
            <w:bookmarkStart w:id="2669" w:name="Z3000_025_20"/>
            <w:bookmarkEnd w:id="2669"/>
          </w:p>
        </w:tc>
      </w:tr>
    </w:tbl>
    <w:p>
      <w:pPr>
        <w:pStyle w:val="Normal"/>
        <w:widowControl w:val="false"/>
        <w:autoSpaceDE w:val="false"/>
        <w:spacing w:lineRule="exact" w:line="206" w:before="30" w:after="0"/>
        <w:rPr>
          <w:b/>
          <w:b/>
          <w:bCs/>
          <w:color w:val="000000"/>
          <w:sz w:val="18"/>
          <w:szCs w:val="18"/>
          <w:lang w:val="en-US"/>
        </w:rPr>
      </w:pPr>
      <w:r>
        <w:rPr>
          <w:b/>
          <w:bCs/>
          <w:color w:val="000000"/>
          <w:sz w:val="18"/>
          <w:szCs w:val="18"/>
          <w:lang w:val="en-US"/>
        </w:rPr>
      </w:r>
    </w:p>
    <w:p>
      <w:pPr>
        <w:pStyle w:val="Normal"/>
        <w:rPr>
          <w:b/>
          <w:b/>
          <w:bCs/>
          <w:color w:val="000000"/>
          <w:sz w:val="2"/>
          <w:szCs w:val="2"/>
          <w:lang w:val="en-US"/>
        </w:rPr>
      </w:pPr>
      <w:r>
        <w:rPr>
          <w:b/>
          <w:bCs/>
          <w:color w:val="000000"/>
          <w:sz w:val="2"/>
          <w:szCs w:val="2"/>
          <w:lang w:val="en-US"/>
        </w:rPr>
      </w:r>
      <w:r>
        <w:br w:type="page"/>
      </w:r>
    </w:p>
    <w:p>
      <w:pPr>
        <w:pStyle w:val="Normal"/>
        <w:jc w:val="center"/>
        <w:rPr>
          <w:color w:val="000000"/>
          <w:sz w:val="18"/>
          <w:szCs w:val="18"/>
        </w:rPr>
      </w:pPr>
      <w:r>
        <w:rPr>
          <w:b/>
          <w:bCs/>
          <w:color w:val="000000"/>
          <w:sz w:val="18"/>
          <w:szCs w:val="18"/>
        </w:rPr>
        <w:t>4. Число умерших по первоначальной причине смерти из числа лиц, зарегистрированных в Национальном радиационно-эпидемиологическом регистре</w:t>
      </w:r>
    </w:p>
    <w:p>
      <w:pPr>
        <w:pStyle w:val="Normal"/>
        <w:rPr>
          <w:color w:val="000000"/>
          <w:sz w:val="18"/>
          <w:szCs w:val="18"/>
        </w:rPr>
      </w:pPr>
      <w:r>
        <w:rPr>
          <w:color w:val="000000"/>
          <w:sz w:val="18"/>
          <w:szCs w:val="18"/>
        </w:rPr>
      </w:r>
    </w:p>
    <w:p>
      <w:pPr>
        <w:pStyle w:val="Normal"/>
        <w:rPr>
          <w:sz w:val="18"/>
          <w:szCs w:val="18"/>
        </w:rPr>
      </w:pPr>
      <w:r>
        <w:rPr>
          <w:color w:val="000000"/>
          <w:sz w:val="18"/>
          <w:szCs w:val="18"/>
        </w:rPr>
        <w:t xml:space="preserve">(4000) </w:t>
        <w:tab/>
        <w:tab/>
        <w:tab/>
        <w:tab/>
        <w:tab/>
        <w:tab/>
        <w:tab/>
        <w:tab/>
        <w:tab/>
        <w:tab/>
        <w:tab/>
        <w:tab/>
        <w:tab/>
        <w:tab/>
        <w:tab/>
        <w:tab/>
        <w:tab/>
        <w:tab/>
        <w:t>Код по ОКЕИ: человек - 792</w:t>
      </w:r>
    </w:p>
    <w:p>
      <w:pPr>
        <w:pStyle w:val="Normal"/>
        <w:rPr>
          <w:sz w:val="2"/>
          <w:szCs w:val="2"/>
        </w:rPr>
      </w:pPr>
      <w:r>
        <w:rPr>
          <w:sz w:val="2"/>
          <w:szCs w:val="2"/>
        </w:rPr>
      </w:r>
    </w:p>
    <w:tbl>
      <w:tblPr>
        <w:tblW w:w="15763" w:type="dxa"/>
        <w:jc w:val="center"/>
        <w:tblInd w:w="0" w:type="dxa"/>
        <w:tblLayout w:type="fixed"/>
        <w:tblCellMar>
          <w:top w:w="0" w:type="dxa"/>
          <w:left w:w="15" w:type="dxa"/>
          <w:bottom w:w="0" w:type="dxa"/>
          <w:right w:w="15" w:type="dxa"/>
        </w:tblCellMar>
      </w:tblPr>
      <w:tblGrid>
        <w:gridCol w:w="3275"/>
        <w:gridCol w:w="360"/>
        <w:gridCol w:w="673"/>
        <w:gridCol w:w="674"/>
        <w:gridCol w:w="674"/>
        <w:gridCol w:w="674"/>
        <w:gridCol w:w="673"/>
        <w:gridCol w:w="674"/>
        <w:gridCol w:w="674"/>
        <w:gridCol w:w="674"/>
        <w:gridCol w:w="674"/>
        <w:gridCol w:w="673"/>
        <w:gridCol w:w="674"/>
        <w:gridCol w:w="674"/>
        <w:gridCol w:w="674"/>
        <w:gridCol w:w="673"/>
        <w:gridCol w:w="674"/>
        <w:gridCol w:w="674"/>
        <w:gridCol w:w="674"/>
        <w:gridCol w:w="674"/>
      </w:tblGrid>
      <w:tr>
        <w:trPr/>
        <w:tc>
          <w:tcPr>
            <w:tcW w:w="3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2128"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первоначальных причин смерти</w:t>
            </w:r>
          </w:p>
        </w:tc>
      </w:tr>
      <w:tr>
        <w:trPr/>
        <w:tc>
          <w:tcPr>
            <w:tcW w:w="3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jc w:val="center"/>
              <w:rPr>
                <w:color w:val="000000"/>
                <w:sz w:val="18"/>
                <w:szCs w:val="18"/>
              </w:rPr>
            </w:pPr>
            <w:r>
              <w:rPr>
                <w:color w:val="000000"/>
                <w:sz w:val="18"/>
                <w:szCs w:val="18"/>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jc w:val="center"/>
              <w:rPr>
                <w:color w:val="000000"/>
                <w:sz w:val="18"/>
                <w:szCs w:val="18"/>
              </w:rPr>
            </w:pPr>
            <w:r>
              <w:rPr>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8</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C</w:t>
            </w:r>
            <w:r>
              <w:rPr>
                <w:color w:val="000000"/>
                <w:sz w:val="18"/>
                <w:szCs w:val="18"/>
              </w:rPr>
              <w:t>00-</w:t>
            </w:r>
            <w:r>
              <w:rPr>
                <w:color w:val="000000"/>
                <w:sz w:val="18"/>
                <w:szCs w:val="18"/>
                <w:lang w:val="en-US"/>
              </w:rPr>
              <w:t>D</w:t>
            </w:r>
            <w:r>
              <w:rPr>
                <w:color w:val="000000"/>
                <w:sz w:val="18"/>
                <w:szCs w:val="18"/>
              </w:rPr>
              <w:t>48</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w:t>
            </w:r>
            <w:r>
              <w:rPr>
                <w:color w:val="000000"/>
                <w:sz w:val="18"/>
                <w:szCs w:val="18"/>
              </w:rPr>
              <w:t>00-</w:t>
            </w:r>
            <w:r>
              <w:rPr>
                <w:color w:val="000000"/>
                <w:sz w:val="18"/>
                <w:szCs w:val="18"/>
                <w:lang w:val="en-US"/>
              </w:rPr>
              <w:t>C</w:t>
            </w:r>
            <w:r>
              <w:rPr>
                <w:color w:val="000000"/>
                <w:sz w:val="18"/>
                <w:szCs w:val="18"/>
              </w:rPr>
              <w:t>97</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D</w:t>
            </w:r>
            <w:r>
              <w:rPr>
                <w:color w:val="000000"/>
                <w:sz w:val="18"/>
                <w:szCs w:val="18"/>
              </w:rPr>
              <w:t>50-</w:t>
            </w:r>
            <w:r>
              <w:rPr>
                <w:color w:val="000000"/>
                <w:sz w:val="18"/>
                <w:szCs w:val="18"/>
                <w:lang w:val="en-US"/>
              </w:rPr>
              <w:t>D</w:t>
            </w:r>
            <w:r>
              <w:rPr>
                <w:color w:val="000000"/>
                <w:sz w:val="18"/>
                <w:szCs w:val="18"/>
              </w:rPr>
              <w:t>89</w:t>
            </w:r>
          </w:p>
        </w:tc>
        <w:tc>
          <w:tcPr>
            <w:tcW w:w="6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w:t>
            </w:r>
            <w:r>
              <w:rPr>
                <w:color w:val="000000"/>
                <w:sz w:val="18"/>
                <w:szCs w:val="18"/>
              </w:rPr>
              <w:t>00-</w:t>
            </w:r>
            <w:r>
              <w:rPr>
                <w:color w:val="000000"/>
                <w:sz w:val="18"/>
                <w:szCs w:val="18"/>
                <w:lang w:val="en-US"/>
              </w:rPr>
              <w:t>E</w:t>
            </w:r>
            <w:r>
              <w:rPr>
                <w:color w:val="000000"/>
                <w:sz w:val="18"/>
                <w:szCs w:val="18"/>
              </w:rPr>
              <w:t>90</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F</w:t>
            </w:r>
            <w:r>
              <w:rPr>
                <w:color w:val="000000"/>
                <w:sz w:val="18"/>
                <w:szCs w:val="18"/>
              </w:rPr>
              <w:t>00-</w:t>
            </w:r>
            <w:r>
              <w:rPr>
                <w:color w:val="000000"/>
                <w:sz w:val="18"/>
                <w:szCs w:val="18"/>
                <w:lang w:val="en-US"/>
              </w:rPr>
              <w:t>F</w:t>
            </w:r>
            <w:r>
              <w:rPr>
                <w:color w:val="000000"/>
                <w:sz w:val="18"/>
                <w:szCs w:val="18"/>
              </w:rPr>
              <w:t>99</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G</w:t>
            </w:r>
            <w:r>
              <w:rPr>
                <w:color w:val="000000"/>
                <w:sz w:val="18"/>
                <w:szCs w:val="18"/>
              </w:rPr>
              <w:t>00-</w:t>
            </w:r>
            <w:r>
              <w:rPr>
                <w:color w:val="000000"/>
                <w:sz w:val="18"/>
                <w:szCs w:val="18"/>
                <w:lang w:val="en-US"/>
              </w:rPr>
              <w:t>H</w:t>
            </w:r>
            <w:r>
              <w:rPr>
                <w:color w:val="000000"/>
                <w:sz w:val="18"/>
                <w:szCs w:val="18"/>
              </w:rPr>
              <w:t>95</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6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6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8</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9</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0</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2</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3</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4</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6</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8</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9</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670" w:name="Z4000_001_03"/>
            <w:bookmarkStart w:id="2671" w:name="Z4000_001_03"/>
            <w:bookmarkEnd w:id="26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2" w:name="Z4000_001_04"/>
            <w:bookmarkStart w:id="2673" w:name="Z4000_001_04"/>
            <w:bookmarkEnd w:id="26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4" w:name="Z4000_001_05"/>
            <w:bookmarkStart w:id="2675" w:name="Z4000_001_05"/>
            <w:bookmarkEnd w:id="26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6" w:name="Z4000_001_06"/>
            <w:bookmarkStart w:id="2677" w:name="Z4000_001_06"/>
            <w:bookmarkEnd w:id="267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8" w:name="Z4000_001_07"/>
            <w:bookmarkStart w:id="2679" w:name="Z4000_001_07"/>
            <w:bookmarkEnd w:id="26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0" w:name="Z4000_001_08"/>
            <w:bookmarkStart w:id="2681" w:name="Z4000_001_08"/>
            <w:bookmarkEnd w:id="26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2" w:name="Z4000_001_09"/>
            <w:bookmarkStart w:id="2683" w:name="Z4000_001_09"/>
            <w:bookmarkEnd w:id="26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4" w:name="Z4000_001_10"/>
            <w:bookmarkStart w:id="2685" w:name="Z4000_001_10"/>
            <w:bookmarkEnd w:id="26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6" w:name="Z4000_001_11"/>
            <w:bookmarkStart w:id="2687" w:name="Z4000_001_11"/>
            <w:bookmarkEnd w:id="268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8" w:name="Z4000_001_12"/>
            <w:bookmarkStart w:id="2689" w:name="Z4000_001_12"/>
            <w:bookmarkEnd w:id="26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0" w:name="Z4000_001_13"/>
            <w:bookmarkStart w:id="2691" w:name="Z4000_001_13"/>
            <w:bookmarkEnd w:id="26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2" w:name="Z4000_001_14"/>
            <w:bookmarkStart w:id="2693" w:name="Z4000_001_14"/>
            <w:bookmarkEnd w:id="26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4" w:name="Z4000_001_15"/>
            <w:bookmarkStart w:id="2695" w:name="Z4000_001_15"/>
            <w:bookmarkEnd w:id="269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6" w:name="Z4000_001_16"/>
            <w:bookmarkStart w:id="2697" w:name="Z4000_001_16"/>
            <w:bookmarkEnd w:id="26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8" w:name="Z4000_001_17"/>
            <w:bookmarkStart w:id="2699" w:name="Z4000_001_17"/>
            <w:bookmarkEnd w:id="26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0" w:name="Z4000_001_18"/>
            <w:bookmarkStart w:id="2701" w:name="Z4000_001_18"/>
            <w:bookmarkEnd w:id="27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2" w:name="Z4000_001_19"/>
            <w:bookmarkStart w:id="2703" w:name="Z4000_001_19"/>
            <w:bookmarkEnd w:id="27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4" w:name="Z4000_001_20"/>
            <w:bookmarkStart w:id="2705" w:name="Z4000_001_20"/>
            <w:bookmarkEnd w:id="2705"/>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06" w:name="Z4000_002_03"/>
            <w:bookmarkStart w:id="2707" w:name="Z4000_002_03"/>
            <w:bookmarkEnd w:id="27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8" w:name="Z4000_002_04"/>
            <w:bookmarkStart w:id="2709" w:name="Z4000_002_04"/>
            <w:bookmarkEnd w:id="27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0" w:name="Z4000_002_05"/>
            <w:bookmarkStart w:id="2711" w:name="Z4000_002_05"/>
            <w:bookmarkEnd w:id="27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2" w:name="Z4000_002_06"/>
            <w:bookmarkStart w:id="2713" w:name="Z4000_002_06"/>
            <w:bookmarkEnd w:id="271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4" w:name="Z4000_002_07"/>
            <w:bookmarkStart w:id="2715" w:name="Z4000_002_07"/>
            <w:bookmarkEnd w:id="27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6" w:name="Z4000_002_08"/>
            <w:bookmarkStart w:id="2717" w:name="Z4000_002_08"/>
            <w:bookmarkEnd w:id="27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8" w:name="Z4000_002_09"/>
            <w:bookmarkStart w:id="2719" w:name="Z4000_002_09"/>
            <w:bookmarkEnd w:id="27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0" w:name="Z4000_002_10"/>
            <w:bookmarkStart w:id="2721" w:name="Z4000_002_10"/>
            <w:bookmarkEnd w:id="27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2" w:name="Z4000_002_11"/>
            <w:bookmarkStart w:id="2723" w:name="Z4000_002_11"/>
            <w:bookmarkEnd w:id="272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4" w:name="Z4000_002_12"/>
            <w:bookmarkStart w:id="2725" w:name="Z4000_002_12"/>
            <w:bookmarkEnd w:id="27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6" w:name="Z4000_002_13"/>
            <w:bookmarkStart w:id="2727" w:name="Z4000_002_13"/>
            <w:bookmarkEnd w:id="27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8" w:name="Z4000_002_14"/>
            <w:bookmarkStart w:id="2729" w:name="Z4000_002_14"/>
            <w:bookmarkEnd w:id="27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0" w:name="Z4000_002_15"/>
            <w:bookmarkStart w:id="2731" w:name="Z4000_002_15"/>
            <w:bookmarkEnd w:id="273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2" w:name="Z4000_002_16"/>
            <w:bookmarkStart w:id="2733" w:name="Z4000_002_16"/>
            <w:bookmarkEnd w:id="27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4" w:name="Z4000_002_17"/>
            <w:bookmarkStart w:id="2735" w:name="Z4000_002_17"/>
            <w:bookmarkEnd w:id="27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6" w:name="Z4000_002_18"/>
            <w:bookmarkStart w:id="2737" w:name="Z4000_002_18"/>
            <w:bookmarkEnd w:id="27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8" w:name="Z4000_002_19"/>
            <w:bookmarkStart w:id="2739" w:name="Z4000_002_19"/>
            <w:bookmarkEnd w:id="27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0" w:name="Z4000_002_20"/>
            <w:bookmarkStart w:id="2741" w:name="Z4000_002_20"/>
            <w:bookmarkEnd w:id="2741"/>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42" w:name="Z4000_003_03"/>
            <w:bookmarkStart w:id="2743" w:name="Z4000_003_03"/>
            <w:bookmarkEnd w:id="27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4" w:name="Z4000_003_04"/>
            <w:bookmarkStart w:id="2745" w:name="Z4000_003_04"/>
            <w:bookmarkEnd w:id="27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6" w:name="Z4000_003_05"/>
            <w:bookmarkStart w:id="2747" w:name="Z4000_003_05"/>
            <w:bookmarkEnd w:id="27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8" w:name="Z4000_003_06"/>
            <w:bookmarkStart w:id="2749" w:name="Z4000_003_06"/>
            <w:bookmarkEnd w:id="274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0" w:name="Z4000_003_07"/>
            <w:bookmarkStart w:id="2751" w:name="Z4000_003_07"/>
            <w:bookmarkEnd w:id="27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2" w:name="Z4000_003_08"/>
            <w:bookmarkStart w:id="2753" w:name="Z4000_003_08"/>
            <w:bookmarkEnd w:id="27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4" w:name="Z4000_003_09"/>
            <w:bookmarkStart w:id="2755" w:name="Z4000_003_09"/>
            <w:bookmarkEnd w:id="27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6" w:name="Z4000_003_10"/>
            <w:bookmarkStart w:id="2757" w:name="Z4000_003_10"/>
            <w:bookmarkEnd w:id="27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8" w:name="Z4000_003_11"/>
            <w:bookmarkStart w:id="2759" w:name="Z4000_003_11"/>
            <w:bookmarkEnd w:id="275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0" w:name="Z4000_003_12"/>
            <w:bookmarkStart w:id="2761" w:name="Z4000_003_12"/>
            <w:bookmarkEnd w:id="27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2" w:name="Z4000_003_13"/>
            <w:bookmarkStart w:id="2763" w:name="Z4000_003_13"/>
            <w:bookmarkEnd w:id="27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4" w:name="Z4000_003_14"/>
            <w:bookmarkStart w:id="2765" w:name="Z4000_003_14"/>
            <w:bookmarkEnd w:id="27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6" w:name="Z4000_003_15"/>
            <w:bookmarkStart w:id="2767" w:name="Z4000_003_15"/>
            <w:bookmarkEnd w:id="276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8" w:name="Z4000_003_16"/>
            <w:bookmarkStart w:id="2769" w:name="Z4000_003_16"/>
            <w:bookmarkEnd w:id="27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0" w:name="Z4000_003_17"/>
            <w:bookmarkStart w:id="2771" w:name="Z4000_003_17"/>
            <w:bookmarkEnd w:id="27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2" w:name="Z4000_003_18"/>
            <w:bookmarkStart w:id="2773" w:name="Z4000_003_18"/>
            <w:bookmarkEnd w:id="27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4" w:name="Z4000_003_19"/>
            <w:bookmarkStart w:id="2775" w:name="Z4000_003_19"/>
            <w:bookmarkEnd w:id="27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6" w:name="Z4000_003_20"/>
            <w:bookmarkStart w:id="2777" w:name="Z4000_003_20"/>
            <w:bookmarkEnd w:id="2777"/>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78" w:name="Z4000_004_03"/>
            <w:bookmarkStart w:id="2779" w:name="Z4000_004_03"/>
            <w:bookmarkEnd w:id="27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0" w:name="Z4000_004_04"/>
            <w:bookmarkStart w:id="2781" w:name="Z4000_004_04"/>
            <w:bookmarkEnd w:id="27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2" w:name="Z4000_004_05"/>
            <w:bookmarkStart w:id="2783" w:name="Z4000_004_05"/>
            <w:bookmarkEnd w:id="27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4" w:name="Z4000_004_06"/>
            <w:bookmarkStart w:id="2785" w:name="Z4000_004_06"/>
            <w:bookmarkEnd w:id="278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6" w:name="Z4000_004_07"/>
            <w:bookmarkStart w:id="2787" w:name="Z4000_004_07"/>
            <w:bookmarkEnd w:id="27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8" w:name="Z4000_004_08"/>
            <w:bookmarkStart w:id="2789" w:name="Z4000_004_08"/>
            <w:bookmarkEnd w:id="27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0" w:name="Z4000_004_09"/>
            <w:bookmarkStart w:id="2791" w:name="Z4000_004_09"/>
            <w:bookmarkEnd w:id="27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2" w:name="Z4000_004_10"/>
            <w:bookmarkStart w:id="2793" w:name="Z4000_004_10"/>
            <w:bookmarkEnd w:id="27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4" w:name="Z4000_004_11"/>
            <w:bookmarkStart w:id="2795" w:name="Z4000_004_11"/>
            <w:bookmarkEnd w:id="279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6" w:name="Z4000_004_12"/>
            <w:bookmarkStart w:id="2797" w:name="Z4000_004_12"/>
            <w:bookmarkEnd w:id="27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8" w:name="Z4000_004_13"/>
            <w:bookmarkStart w:id="2799" w:name="Z4000_004_13"/>
            <w:bookmarkEnd w:id="27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0" w:name="Z4000_004_14"/>
            <w:bookmarkStart w:id="2801" w:name="Z4000_004_14"/>
            <w:bookmarkEnd w:id="28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2" w:name="Z4000_004_15"/>
            <w:bookmarkStart w:id="2803" w:name="Z4000_004_15"/>
            <w:bookmarkEnd w:id="280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4" w:name="Z4000_004_16"/>
            <w:bookmarkStart w:id="2805" w:name="Z4000_004_16"/>
            <w:bookmarkEnd w:id="28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6" w:name="Z4000_004_17"/>
            <w:bookmarkStart w:id="2807" w:name="Z4000_004_17"/>
            <w:bookmarkEnd w:id="28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8" w:name="Z4000_004_18"/>
            <w:bookmarkStart w:id="2809" w:name="Z4000_004_18"/>
            <w:bookmarkEnd w:id="28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0" w:name="Z4000_004_19"/>
            <w:bookmarkStart w:id="2811" w:name="Z4000_004_19"/>
            <w:bookmarkEnd w:id="28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2" w:name="Z4000_004_20"/>
            <w:bookmarkStart w:id="2813" w:name="Z4000_004_20"/>
            <w:bookmarkEnd w:id="2813"/>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14" w:name="Z4000_005_03"/>
            <w:bookmarkStart w:id="2815" w:name="Z4000_005_03"/>
            <w:bookmarkEnd w:id="28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6" w:name="Z4000_005_04"/>
            <w:bookmarkStart w:id="2817" w:name="Z4000_005_04"/>
            <w:bookmarkEnd w:id="28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8" w:name="Z4000_005_05"/>
            <w:bookmarkStart w:id="2819" w:name="Z4000_005_05"/>
            <w:bookmarkEnd w:id="28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0" w:name="Z4000_005_06"/>
            <w:bookmarkStart w:id="2821" w:name="Z4000_005_06"/>
            <w:bookmarkEnd w:id="282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2" w:name="Z4000_005_07"/>
            <w:bookmarkStart w:id="2823" w:name="Z4000_005_07"/>
            <w:bookmarkEnd w:id="28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4" w:name="Z4000_005_08"/>
            <w:bookmarkStart w:id="2825" w:name="Z4000_005_08"/>
            <w:bookmarkEnd w:id="28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6" w:name="Z4000_005_09"/>
            <w:bookmarkStart w:id="2827" w:name="Z4000_005_09"/>
            <w:bookmarkEnd w:id="28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8" w:name="Z4000_005_10"/>
            <w:bookmarkStart w:id="2829" w:name="Z4000_005_10"/>
            <w:bookmarkEnd w:id="28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0" w:name="Z4000_005_11"/>
            <w:bookmarkStart w:id="2831" w:name="Z4000_005_11"/>
            <w:bookmarkEnd w:id="283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2" w:name="Z4000_005_12"/>
            <w:bookmarkStart w:id="2833" w:name="Z4000_005_12"/>
            <w:bookmarkEnd w:id="28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4" w:name="Z4000_005_13"/>
            <w:bookmarkStart w:id="2835" w:name="Z4000_005_13"/>
            <w:bookmarkEnd w:id="28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6" w:name="Z4000_005_14"/>
            <w:bookmarkStart w:id="2837" w:name="Z4000_005_14"/>
            <w:bookmarkEnd w:id="28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8" w:name="Z4000_005_15"/>
            <w:bookmarkStart w:id="2839" w:name="Z4000_005_15"/>
            <w:bookmarkEnd w:id="283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0" w:name="Z4000_005_16"/>
            <w:bookmarkStart w:id="2841" w:name="Z4000_005_16"/>
            <w:bookmarkEnd w:id="28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2" w:name="Z4000_005_17"/>
            <w:bookmarkStart w:id="2843" w:name="Z4000_005_17"/>
            <w:bookmarkEnd w:id="28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4" w:name="Z4000_005_18"/>
            <w:bookmarkStart w:id="2845" w:name="Z4000_005_18"/>
            <w:bookmarkEnd w:id="28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6" w:name="Z4000_005_19"/>
            <w:bookmarkStart w:id="2847" w:name="Z4000_005_19"/>
            <w:bookmarkEnd w:id="28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8" w:name="Z4000_005_20"/>
            <w:bookmarkStart w:id="2849" w:name="Z4000_005_20"/>
            <w:bookmarkEnd w:id="2849"/>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ЧАЭС5: работающие (зона отчужд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50" w:name="Z4000_006_03"/>
            <w:bookmarkStart w:id="2851" w:name="Z4000_006_03"/>
            <w:bookmarkEnd w:id="28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2" w:name="Z4000_006_04"/>
            <w:bookmarkStart w:id="2853" w:name="Z4000_006_04"/>
            <w:bookmarkEnd w:id="28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4" w:name="Z4000_006_05"/>
            <w:bookmarkStart w:id="2855" w:name="Z4000_006_05"/>
            <w:bookmarkEnd w:id="28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6" w:name="Z4000_006_06"/>
            <w:bookmarkStart w:id="2857" w:name="Z4000_006_06"/>
            <w:bookmarkEnd w:id="285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8" w:name="Z4000_006_07"/>
            <w:bookmarkStart w:id="2859" w:name="Z4000_006_07"/>
            <w:bookmarkEnd w:id="28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0" w:name="Z4000_006_08"/>
            <w:bookmarkStart w:id="2861" w:name="Z4000_006_08"/>
            <w:bookmarkEnd w:id="28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2" w:name="Z4000_006_09"/>
            <w:bookmarkStart w:id="2863" w:name="Z4000_006_09"/>
            <w:bookmarkEnd w:id="28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4" w:name="Z4000_006_10"/>
            <w:bookmarkStart w:id="2865" w:name="Z4000_006_10"/>
            <w:bookmarkEnd w:id="28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6" w:name="Z4000_006_11"/>
            <w:bookmarkStart w:id="2867" w:name="Z4000_006_11"/>
            <w:bookmarkEnd w:id="286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8" w:name="Z4000_006_12"/>
            <w:bookmarkStart w:id="2869" w:name="Z4000_006_12"/>
            <w:bookmarkEnd w:id="28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0" w:name="Z4000_006_13"/>
            <w:bookmarkStart w:id="2871" w:name="Z4000_006_13"/>
            <w:bookmarkEnd w:id="28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2" w:name="Z4000_006_14"/>
            <w:bookmarkStart w:id="2873" w:name="Z4000_006_14"/>
            <w:bookmarkEnd w:id="28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4" w:name="Z4000_006_15"/>
            <w:bookmarkStart w:id="2875" w:name="Z4000_006_15"/>
            <w:bookmarkEnd w:id="287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6" w:name="Z4000_006_16"/>
            <w:bookmarkStart w:id="2877" w:name="Z4000_006_16"/>
            <w:bookmarkEnd w:id="28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8" w:name="Z4000_006_17"/>
            <w:bookmarkStart w:id="2879" w:name="Z4000_006_17"/>
            <w:bookmarkEnd w:id="28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0" w:name="Z4000_006_18"/>
            <w:bookmarkStart w:id="2881" w:name="Z4000_006_18"/>
            <w:bookmarkEnd w:id="28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2" w:name="Z4000_006_19"/>
            <w:bookmarkStart w:id="2883" w:name="Z4000_006_19"/>
            <w:bookmarkEnd w:id="28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4" w:name="Z4000_006_20"/>
            <w:bookmarkStart w:id="2885" w:name="Z4000_006_20"/>
            <w:bookmarkEnd w:id="2885"/>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86" w:name="Z4000_007_03"/>
            <w:bookmarkStart w:id="2887" w:name="Z4000_007_03"/>
            <w:bookmarkEnd w:id="28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8" w:name="Z4000_007_04"/>
            <w:bookmarkStart w:id="2889" w:name="Z4000_007_04"/>
            <w:bookmarkEnd w:id="28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0" w:name="Z4000_007_05"/>
            <w:bookmarkStart w:id="2891" w:name="Z4000_007_05"/>
            <w:bookmarkEnd w:id="28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2" w:name="Z4000_007_06"/>
            <w:bookmarkStart w:id="2893" w:name="Z4000_007_06"/>
            <w:bookmarkEnd w:id="289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4" w:name="Z4000_007_07"/>
            <w:bookmarkStart w:id="2895" w:name="Z4000_007_07"/>
            <w:bookmarkEnd w:id="28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6" w:name="Z4000_007_08"/>
            <w:bookmarkStart w:id="2897" w:name="Z4000_007_08"/>
            <w:bookmarkEnd w:id="28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8" w:name="Z4000_007_09"/>
            <w:bookmarkStart w:id="2899" w:name="Z4000_007_09"/>
            <w:bookmarkEnd w:id="28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0" w:name="Z4000_007_10"/>
            <w:bookmarkStart w:id="2901" w:name="Z4000_007_10"/>
            <w:bookmarkEnd w:id="29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2" w:name="Z4000_007_11"/>
            <w:bookmarkStart w:id="2903" w:name="Z4000_007_11"/>
            <w:bookmarkEnd w:id="290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4" w:name="Z4000_007_12"/>
            <w:bookmarkStart w:id="2905" w:name="Z4000_007_12"/>
            <w:bookmarkEnd w:id="29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6" w:name="Z4000_007_13"/>
            <w:bookmarkStart w:id="2907" w:name="Z4000_007_13"/>
            <w:bookmarkEnd w:id="29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8" w:name="Z4000_007_14"/>
            <w:bookmarkStart w:id="2909" w:name="Z4000_007_14"/>
            <w:bookmarkEnd w:id="29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0" w:name="Z4000_007_15"/>
            <w:bookmarkStart w:id="2911" w:name="Z4000_007_15"/>
            <w:bookmarkEnd w:id="291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2" w:name="Z4000_007_16"/>
            <w:bookmarkStart w:id="2913" w:name="Z4000_007_16"/>
            <w:bookmarkEnd w:id="291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4" w:name="Z4000_007_17"/>
            <w:bookmarkStart w:id="2915" w:name="Z4000_007_17"/>
            <w:bookmarkEnd w:id="29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6" w:name="Z4000_007_18"/>
            <w:bookmarkStart w:id="2917" w:name="Z4000_007_18"/>
            <w:bookmarkEnd w:id="29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8" w:name="Z4000_007_19"/>
            <w:bookmarkStart w:id="2919" w:name="Z4000_007_19"/>
            <w:bookmarkEnd w:id="29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0" w:name="Z4000_007_20"/>
            <w:bookmarkStart w:id="2921" w:name="Z4000_007_20"/>
            <w:bookmarkEnd w:id="2921"/>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r>
          </w:p>
          <w:p>
            <w:pPr>
              <w:pStyle w:val="Normal"/>
              <w:widowControl w:val="false"/>
              <w:autoSpaceDE w:val="false"/>
              <w:spacing w:lineRule="exact" w:line="180"/>
              <w:rPr>
                <w:color w:val="000000"/>
                <w:sz w:val="18"/>
                <w:szCs w:val="18"/>
              </w:rPr>
            </w:pPr>
            <w:r>
              <w:rPr>
                <w:color w:val="000000"/>
                <w:sz w:val="18"/>
                <w:szCs w:val="18"/>
              </w:rPr>
              <w:t>(зона с правом на отселен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22" w:name="Z4000_008_03"/>
            <w:bookmarkStart w:id="2923" w:name="Z4000_008_03"/>
            <w:bookmarkEnd w:id="29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4" w:name="Z4000_008_04"/>
            <w:bookmarkStart w:id="2925" w:name="Z4000_008_04"/>
            <w:bookmarkEnd w:id="29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6" w:name="Z4000_008_05"/>
            <w:bookmarkStart w:id="2927" w:name="Z4000_008_05"/>
            <w:bookmarkEnd w:id="29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8" w:name="Z4000_008_06"/>
            <w:bookmarkStart w:id="2929" w:name="Z4000_008_06"/>
            <w:bookmarkEnd w:id="292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0" w:name="Z4000_008_07"/>
            <w:bookmarkStart w:id="2931" w:name="Z4000_008_07"/>
            <w:bookmarkEnd w:id="29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2" w:name="Z4000_008_08"/>
            <w:bookmarkStart w:id="2933" w:name="Z4000_008_08"/>
            <w:bookmarkEnd w:id="29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4" w:name="Z4000_008_09"/>
            <w:bookmarkStart w:id="2935" w:name="Z4000_008_09"/>
            <w:bookmarkEnd w:id="29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6" w:name="Z4000_008_10"/>
            <w:bookmarkStart w:id="2937" w:name="Z4000_008_10"/>
            <w:bookmarkEnd w:id="29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8" w:name="Z4000_008_11"/>
            <w:bookmarkStart w:id="2939" w:name="Z4000_008_11"/>
            <w:bookmarkEnd w:id="293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0" w:name="Z4000_008_12"/>
            <w:bookmarkStart w:id="2941" w:name="Z4000_008_12"/>
            <w:bookmarkEnd w:id="29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2" w:name="Z4000_008_13"/>
            <w:bookmarkStart w:id="2943" w:name="Z4000_008_13"/>
            <w:bookmarkEnd w:id="29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4" w:name="Z4000_008_14"/>
            <w:bookmarkStart w:id="2945" w:name="Z4000_008_14"/>
            <w:bookmarkEnd w:id="29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6" w:name="Z4000_008_15"/>
            <w:bookmarkStart w:id="2947" w:name="Z4000_008_15"/>
            <w:bookmarkEnd w:id="294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8" w:name="Z4000_008_16"/>
            <w:bookmarkStart w:id="2949" w:name="Z4000_008_16"/>
            <w:bookmarkEnd w:id="294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0" w:name="Z4000_008_17"/>
            <w:bookmarkStart w:id="2951" w:name="Z4000_008_17"/>
            <w:bookmarkEnd w:id="29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2" w:name="Z4000_008_18"/>
            <w:bookmarkStart w:id="2953" w:name="Z4000_008_18"/>
            <w:bookmarkEnd w:id="29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4" w:name="Z4000_008_19"/>
            <w:bookmarkStart w:id="2955" w:name="Z4000_008_19"/>
            <w:bookmarkEnd w:id="29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6" w:name="Z4000_008_20"/>
            <w:bookmarkStart w:id="2957" w:name="Z4000_008_20"/>
            <w:bookmarkEnd w:id="2957"/>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ЧАЭС8: проживающие (зона отсел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58" w:name="Z4000_009_03"/>
            <w:bookmarkStart w:id="2959" w:name="Z4000_009_03"/>
            <w:bookmarkEnd w:id="29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0" w:name="Z4000_009_04"/>
            <w:bookmarkStart w:id="2961" w:name="Z4000_009_04"/>
            <w:bookmarkEnd w:id="29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2" w:name="Z4000_009_05"/>
            <w:bookmarkStart w:id="2963" w:name="Z4000_009_05"/>
            <w:bookmarkEnd w:id="29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4" w:name="Z4000_009_06"/>
            <w:bookmarkStart w:id="2965" w:name="Z4000_009_06"/>
            <w:bookmarkEnd w:id="296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6" w:name="Z4000_009_07"/>
            <w:bookmarkStart w:id="2967" w:name="Z4000_009_07"/>
            <w:bookmarkEnd w:id="29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8" w:name="Z4000_009_08"/>
            <w:bookmarkStart w:id="2969" w:name="Z4000_009_08"/>
            <w:bookmarkEnd w:id="29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0" w:name="Z4000_009_09"/>
            <w:bookmarkStart w:id="2971" w:name="Z4000_009_09"/>
            <w:bookmarkEnd w:id="29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2" w:name="Z4000_009_10"/>
            <w:bookmarkStart w:id="2973" w:name="Z4000_009_10"/>
            <w:bookmarkEnd w:id="29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4" w:name="Z4000_009_11"/>
            <w:bookmarkStart w:id="2975" w:name="Z4000_009_11"/>
            <w:bookmarkEnd w:id="297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6" w:name="Z4000_009_12"/>
            <w:bookmarkStart w:id="2977" w:name="Z4000_009_12"/>
            <w:bookmarkEnd w:id="29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8" w:name="Z4000_009_13"/>
            <w:bookmarkStart w:id="2979" w:name="Z4000_009_13"/>
            <w:bookmarkEnd w:id="29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0" w:name="Z4000_009_14"/>
            <w:bookmarkStart w:id="2981" w:name="Z4000_009_14"/>
            <w:bookmarkEnd w:id="29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2" w:name="Z4000_009_15"/>
            <w:bookmarkStart w:id="2983" w:name="Z4000_009_15"/>
            <w:bookmarkEnd w:id="298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4" w:name="Z4000_009_16"/>
            <w:bookmarkStart w:id="2985" w:name="Z4000_009_16"/>
            <w:bookmarkEnd w:id="29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6" w:name="Z4000_009_17"/>
            <w:bookmarkStart w:id="2987" w:name="Z4000_009_17"/>
            <w:bookmarkEnd w:id="29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8" w:name="Z4000_009_18"/>
            <w:bookmarkStart w:id="2989" w:name="Z4000_009_18"/>
            <w:bookmarkEnd w:id="29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0" w:name="Z4000_009_19"/>
            <w:bookmarkStart w:id="2991" w:name="Z4000_009_19"/>
            <w:bookmarkEnd w:id="29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2" w:name="Z4000_009_20"/>
            <w:bookmarkStart w:id="2993" w:name="Z4000_009_20"/>
            <w:bookmarkEnd w:id="2993"/>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94" w:name="Z4000_010_03"/>
            <w:bookmarkStart w:id="2995" w:name="Z4000_010_03"/>
            <w:bookmarkEnd w:id="29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6" w:name="Z4000_010_04"/>
            <w:bookmarkStart w:id="2997" w:name="Z4000_010_04"/>
            <w:bookmarkEnd w:id="29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8" w:name="Z4000_010_05"/>
            <w:bookmarkStart w:id="2999" w:name="Z4000_010_05"/>
            <w:bookmarkEnd w:id="29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0" w:name="Z4000_010_06"/>
            <w:bookmarkStart w:id="3001" w:name="Z4000_010_06"/>
            <w:bookmarkEnd w:id="300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2" w:name="Z4000_010_07"/>
            <w:bookmarkStart w:id="3003" w:name="Z4000_010_07"/>
            <w:bookmarkEnd w:id="30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4" w:name="Z4000_010_08"/>
            <w:bookmarkStart w:id="3005" w:name="Z4000_010_08"/>
            <w:bookmarkEnd w:id="30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6" w:name="Z4000_010_09"/>
            <w:bookmarkStart w:id="3007" w:name="Z4000_010_09"/>
            <w:bookmarkEnd w:id="30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8" w:name="Z4000_010_10"/>
            <w:bookmarkStart w:id="3009" w:name="Z4000_010_10"/>
            <w:bookmarkEnd w:id="30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0" w:name="Z4000_010_11"/>
            <w:bookmarkStart w:id="3011" w:name="Z4000_010_11"/>
            <w:bookmarkEnd w:id="301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2" w:name="Z4000_010_12"/>
            <w:bookmarkStart w:id="3013" w:name="Z4000_010_12"/>
            <w:bookmarkEnd w:id="301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4" w:name="Z4000_010_13"/>
            <w:bookmarkStart w:id="3015" w:name="Z4000_010_13"/>
            <w:bookmarkEnd w:id="30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6" w:name="Z4000_010_14"/>
            <w:bookmarkStart w:id="3017" w:name="Z4000_010_14"/>
            <w:bookmarkEnd w:id="30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8" w:name="Z4000_010_15"/>
            <w:bookmarkStart w:id="3019" w:name="Z4000_010_15"/>
            <w:bookmarkEnd w:id="301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0" w:name="Z4000_010_16"/>
            <w:bookmarkStart w:id="3021" w:name="Z4000_010_16"/>
            <w:bookmarkEnd w:id="30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2" w:name="Z4000_010_17"/>
            <w:bookmarkStart w:id="3023" w:name="Z4000_010_17"/>
            <w:bookmarkEnd w:id="30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4" w:name="Z4000_010_18"/>
            <w:bookmarkStart w:id="3025" w:name="Z4000_010_18"/>
            <w:bookmarkEnd w:id="30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6" w:name="Z4000_010_19"/>
            <w:bookmarkStart w:id="3027" w:name="Z4000_010_19"/>
            <w:bookmarkEnd w:id="30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8" w:name="Z4000_010_20"/>
            <w:bookmarkStart w:id="3029" w:name="Z4000_010_20"/>
            <w:bookmarkEnd w:id="3029"/>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030" w:name="Z4000_011_03"/>
            <w:bookmarkStart w:id="3031" w:name="Z4000_011_03"/>
            <w:bookmarkEnd w:id="30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2" w:name="Z4000_011_04"/>
            <w:bookmarkStart w:id="3033" w:name="Z4000_011_04"/>
            <w:bookmarkEnd w:id="30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4" w:name="Z4000_011_05"/>
            <w:bookmarkStart w:id="3035" w:name="Z4000_011_05"/>
            <w:bookmarkEnd w:id="30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6" w:name="Z4000_011_06"/>
            <w:bookmarkStart w:id="3037" w:name="Z4000_011_06"/>
            <w:bookmarkEnd w:id="303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8" w:name="Z4000_011_07"/>
            <w:bookmarkStart w:id="3039" w:name="Z4000_011_07"/>
            <w:bookmarkEnd w:id="30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0" w:name="Z4000_011_08"/>
            <w:bookmarkStart w:id="3041" w:name="Z4000_011_08"/>
            <w:bookmarkEnd w:id="30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2" w:name="Z4000_011_09"/>
            <w:bookmarkStart w:id="3043" w:name="Z4000_011_09"/>
            <w:bookmarkEnd w:id="30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4" w:name="Z4000_011_10"/>
            <w:bookmarkStart w:id="3045" w:name="Z4000_011_10"/>
            <w:bookmarkEnd w:id="30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6" w:name="Z4000_011_11"/>
            <w:bookmarkStart w:id="3047" w:name="Z4000_011_11"/>
            <w:bookmarkEnd w:id="304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8" w:name="Z4000_011_12"/>
            <w:bookmarkStart w:id="3049" w:name="Z4000_011_12"/>
            <w:bookmarkEnd w:id="304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0" w:name="Z4000_011_13"/>
            <w:bookmarkStart w:id="3051" w:name="Z4000_011_13"/>
            <w:bookmarkEnd w:id="30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2" w:name="Z4000_011_14"/>
            <w:bookmarkStart w:id="3053" w:name="Z4000_011_14"/>
            <w:bookmarkEnd w:id="30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4" w:name="Z4000_011_15"/>
            <w:bookmarkStart w:id="3055" w:name="Z4000_011_15"/>
            <w:bookmarkEnd w:id="305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6" w:name="Z4000_011_16"/>
            <w:bookmarkStart w:id="3057" w:name="Z4000_011_16"/>
            <w:bookmarkEnd w:id="30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8" w:name="Z4000_011_17"/>
            <w:bookmarkStart w:id="3059" w:name="Z4000_011_17"/>
            <w:bookmarkEnd w:id="30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0" w:name="Z4000_011_18"/>
            <w:bookmarkStart w:id="3061" w:name="Z4000_011_18"/>
            <w:bookmarkEnd w:id="30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2" w:name="Z4000_011_19"/>
            <w:bookmarkStart w:id="3063" w:name="Z4000_011_19"/>
            <w:bookmarkEnd w:id="30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4" w:name="Z4000_011_20"/>
            <w:bookmarkStart w:id="3065" w:name="Z4000_011_20"/>
            <w:bookmarkEnd w:id="3065"/>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066" w:name="Z4000_012_03"/>
            <w:bookmarkStart w:id="3067" w:name="Z4000_012_03"/>
            <w:bookmarkEnd w:id="30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8" w:name="Z4000_012_04"/>
            <w:bookmarkStart w:id="3069" w:name="Z4000_012_04"/>
            <w:bookmarkEnd w:id="30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0" w:name="Z4000_012_05"/>
            <w:bookmarkStart w:id="3071" w:name="Z4000_012_05"/>
            <w:bookmarkEnd w:id="30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2" w:name="Z4000_012_06"/>
            <w:bookmarkStart w:id="3073" w:name="Z4000_012_06"/>
            <w:bookmarkEnd w:id="307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4" w:name="Z4000_012_07"/>
            <w:bookmarkStart w:id="3075" w:name="Z4000_012_07"/>
            <w:bookmarkEnd w:id="30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6" w:name="Z4000_012_08"/>
            <w:bookmarkStart w:id="3077" w:name="Z4000_012_08"/>
            <w:bookmarkEnd w:id="30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8" w:name="Z4000_012_09"/>
            <w:bookmarkStart w:id="3079" w:name="Z4000_012_09"/>
            <w:bookmarkEnd w:id="30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0" w:name="Z4000_012_10"/>
            <w:bookmarkStart w:id="3081" w:name="Z4000_012_10"/>
            <w:bookmarkEnd w:id="30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2" w:name="Z4000_012_11"/>
            <w:bookmarkStart w:id="3083" w:name="Z4000_012_11"/>
            <w:bookmarkEnd w:id="308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4" w:name="Z4000_012_12"/>
            <w:bookmarkStart w:id="3085" w:name="Z4000_012_12"/>
            <w:bookmarkEnd w:id="30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6" w:name="Z4000_012_13"/>
            <w:bookmarkStart w:id="3087" w:name="Z4000_012_13"/>
            <w:bookmarkEnd w:id="30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8" w:name="Z4000_012_14"/>
            <w:bookmarkStart w:id="3089" w:name="Z4000_012_14"/>
            <w:bookmarkEnd w:id="30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0" w:name="Z4000_012_15"/>
            <w:bookmarkStart w:id="3091" w:name="Z4000_012_15"/>
            <w:bookmarkEnd w:id="309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2" w:name="Z4000_012_16"/>
            <w:bookmarkStart w:id="3093" w:name="Z4000_012_16"/>
            <w:bookmarkEnd w:id="30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4" w:name="Z4000_012_17"/>
            <w:bookmarkStart w:id="3095" w:name="Z4000_012_17"/>
            <w:bookmarkEnd w:id="30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6" w:name="Z4000_012_18"/>
            <w:bookmarkStart w:id="3097" w:name="Z4000_012_18"/>
            <w:bookmarkEnd w:id="30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8" w:name="Z4000_012_19"/>
            <w:bookmarkStart w:id="3099" w:name="Z4000_012_19"/>
            <w:bookmarkEnd w:id="30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0" w:name="Z4000_012_20"/>
            <w:bookmarkStart w:id="3101" w:name="Z4000_012_20"/>
            <w:bookmarkEnd w:id="3101"/>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102" w:name="Z4000_013_03"/>
            <w:bookmarkStart w:id="3103" w:name="Z4000_013_03"/>
            <w:bookmarkEnd w:id="31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4" w:name="Z4000_013_04"/>
            <w:bookmarkStart w:id="3105" w:name="Z4000_013_04"/>
            <w:bookmarkEnd w:id="31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6" w:name="Z4000_013_05"/>
            <w:bookmarkStart w:id="3107" w:name="Z4000_013_05"/>
            <w:bookmarkEnd w:id="31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8" w:name="Z4000_013_06"/>
            <w:bookmarkStart w:id="3109" w:name="Z4000_013_06"/>
            <w:bookmarkEnd w:id="310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0" w:name="Z4000_013_07"/>
            <w:bookmarkStart w:id="3111" w:name="Z4000_013_07"/>
            <w:bookmarkEnd w:id="31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2" w:name="Z4000_013_08"/>
            <w:bookmarkStart w:id="3113" w:name="Z4000_013_08"/>
            <w:bookmarkEnd w:id="311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4" w:name="Z4000_013_09"/>
            <w:bookmarkStart w:id="3115" w:name="Z4000_013_09"/>
            <w:bookmarkEnd w:id="31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6" w:name="Z4000_013_10"/>
            <w:bookmarkStart w:id="3117" w:name="Z4000_013_10"/>
            <w:bookmarkEnd w:id="31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8" w:name="Z4000_013_11"/>
            <w:bookmarkStart w:id="3119" w:name="Z4000_013_11"/>
            <w:bookmarkEnd w:id="311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0" w:name="Z4000_013_12"/>
            <w:bookmarkStart w:id="3121" w:name="Z4000_013_12"/>
            <w:bookmarkEnd w:id="31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2" w:name="Z4000_013_13"/>
            <w:bookmarkStart w:id="3123" w:name="Z4000_013_13"/>
            <w:bookmarkEnd w:id="31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4" w:name="Z4000_013_14"/>
            <w:bookmarkStart w:id="3125" w:name="Z4000_013_14"/>
            <w:bookmarkEnd w:id="31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6" w:name="Z4000_013_15"/>
            <w:bookmarkStart w:id="3127" w:name="Z4000_013_15"/>
            <w:bookmarkEnd w:id="312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8" w:name="Z4000_013_16"/>
            <w:bookmarkStart w:id="3129" w:name="Z4000_013_16"/>
            <w:bookmarkEnd w:id="31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0" w:name="Z4000_013_17"/>
            <w:bookmarkStart w:id="3131" w:name="Z4000_013_17"/>
            <w:bookmarkEnd w:id="31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2" w:name="Z4000_013_18"/>
            <w:bookmarkStart w:id="3133" w:name="Z4000_013_18"/>
            <w:bookmarkEnd w:id="31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4" w:name="Z4000_013_19"/>
            <w:bookmarkStart w:id="3135" w:name="Z4000_013_19"/>
            <w:bookmarkEnd w:id="31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6" w:name="Z4000_013_20"/>
            <w:bookmarkStart w:id="3137" w:name="Z4000_013_20"/>
            <w:bookmarkEnd w:id="3137"/>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1 (сын, дочь)</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138" w:name="Z4000_131_03"/>
            <w:bookmarkStart w:id="3139" w:name="Z4000_131_03"/>
            <w:bookmarkEnd w:id="31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0" w:name="Z4000_131_04"/>
            <w:bookmarkStart w:id="3141" w:name="Z4000_131_04"/>
            <w:bookmarkEnd w:id="31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2" w:name="Z4000_131_05"/>
            <w:bookmarkStart w:id="3143" w:name="Z4000_131_05"/>
            <w:bookmarkEnd w:id="31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4" w:name="Z4000_131_06"/>
            <w:bookmarkStart w:id="3145" w:name="Z4000_131_06"/>
            <w:bookmarkEnd w:id="314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6" w:name="Z4000_131_07"/>
            <w:bookmarkStart w:id="3147" w:name="Z4000_131_07"/>
            <w:bookmarkEnd w:id="31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8" w:name="Z4000_131_08"/>
            <w:bookmarkStart w:id="3149" w:name="Z4000_131_08"/>
            <w:bookmarkEnd w:id="314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0" w:name="Z4000_131_09"/>
            <w:bookmarkStart w:id="3151" w:name="Z4000_131_09"/>
            <w:bookmarkEnd w:id="31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2" w:name="Z4000_131_10"/>
            <w:bookmarkStart w:id="3153" w:name="Z4000_131_10"/>
            <w:bookmarkEnd w:id="31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4" w:name="Z4000_131_11"/>
            <w:bookmarkStart w:id="3155" w:name="Z4000_131_11"/>
            <w:bookmarkEnd w:id="315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6" w:name="Z4000_131_12"/>
            <w:bookmarkStart w:id="3157" w:name="Z4000_131_12"/>
            <w:bookmarkEnd w:id="31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8" w:name="Z4000_131_13"/>
            <w:bookmarkStart w:id="3159" w:name="Z4000_131_13"/>
            <w:bookmarkEnd w:id="31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0" w:name="Z4000_131_14"/>
            <w:bookmarkStart w:id="3161" w:name="Z4000_131_14"/>
            <w:bookmarkEnd w:id="31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2" w:name="Z4000_131_15"/>
            <w:bookmarkStart w:id="3163" w:name="Z4000_131_15"/>
            <w:bookmarkEnd w:id="316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4" w:name="Z4000_131_16"/>
            <w:bookmarkStart w:id="3165" w:name="Z4000_131_16"/>
            <w:bookmarkEnd w:id="31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6" w:name="Z4000_131_17"/>
            <w:bookmarkStart w:id="3167" w:name="Z4000_131_17"/>
            <w:bookmarkEnd w:id="31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8" w:name="Z4000_131_18"/>
            <w:bookmarkStart w:id="3169" w:name="Z4000_131_18"/>
            <w:bookmarkEnd w:id="31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0" w:name="Z4000_131_19"/>
            <w:bookmarkStart w:id="3171" w:name="Z4000_131_19"/>
            <w:bookmarkEnd w:id="31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2" w:name="Z4000_131_20"/>
            <w:bookmarkStart w:id="3173" w:name="Z4000_131_20"/>
            <w:bookmarkEnd w:id="3173"/>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2 (внук, 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174" w:name="Z4000_132_03"/>
            <w:bookmarkStart w:id="3175" w:name="Z4000_132_03"/>
            <w:bookmarkEnd w:id="31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6" w:name="Z4000_132_04"/>
            <w:bookmarkStart w:id="3177" w:name="Z4000_132_04"/>
            <w:bookmarkEnd w:id="31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8" w:name="Z4000_132_05"/>
            <w:bookmarkStart w:id="3179" w:name="Z4000_132_05"/>
            <w:bookmarkEnd w:id="31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0" w:name="Z4000_132_06"/>
            <w:bookmarkStart w:id="3181" w:name="Z4000_132_06"/>
            <w:bookmarkEnd w:id="318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2" w:name="Z4000_132_07"/>
            <w:bookmarkStart w:id="3183" w:name="Z4000_132_07"/>
            <w:bookmarkEnd w:id="31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4" w:name="Z4000_132_08"/>
            <w:bookmarkStart w:id="3185" w:name="Z4000_132_08"/>
            <w:bookmarkEnd w:id="31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6" w:name="Z4000_132_09"/>
            <w:bookmarkStart w:id="3187" w:name="Z4000_132_09"/>
            <w:bookmarkEnd w:id="31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8" w:name="Z4000_132_10"/>
            <w:bookmarkStart w:id="3189" w:name="Z4000_132_10"/>
            <w:bookmarkEnd w:id="31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0" w:name="Z4000_132_11"/>
            <w:bookmarkStart w:id="3191" w:name="Z4000_132_11"/>
            <w:bookmarkEnd w:id="319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2" w:name="Z4000_132_12"/>
            <w:bookmarkStart w:id="3193" w:name="Z4000_132_12"/>
            <w:bookmarkEnd w:id="31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4" w:name="Z4000_132_13"/>
            <w:bookmarkStart w:id="3195" w:name="Z4000_132_13"/>
            <w:bookmarkEnd w:id="31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6" w:name="Z4000_132_14"/>
            <w:bookmarkStart w:id="3197" w:name="Z4000_132_14"/>
            <w:bookmarkEnd w:id="31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8" w:name="Z4000_132_15"/>
            <w:bookmarkStart w:id="3199" w:name="Z4000_132_15"/>
            <w:bookmarkEnd w:id="319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0" w:name="Z4000_132_16"/>
            <w:bookmarkStart w:id="3201" w:name="Z4000_132_16"/>
            <w:bookmarkEnd w:id="32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2" w:name="Z4000_132_17"/>
            <w:bookmarkStart w:id="3203" w:name="Z4000_132_17"/>
            <w:bookmarkEnd w:id="32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4" w:name="Z4000_132_18"/>
            <w:bookmarkStart w:id="3205" w:name="Z4000_132_18"/>
            <w:bookmarkEnd w:id="32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6" w:name="Z4000_132_19"/>
            <w:bookmarkStart w:id="3207" w:name="Z4000_132_19"/>
            <w:bookmarkEnd w:id="32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8" w:name="Z4000_132_20"/>
            <w:bookmarkStart w:id="3209" w:name="Z4000_132_20"/>
            <w:bookmarkEnd w:id="3209"/>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3 (правнук, пра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10" w:name="Z4000_133_03"/>
            <w:bookmarkStart w:id="3211" w:name="Z4000_133_03"/>
            <w:bookmarkEnd w:id="32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2" w:name="Z4000_133_04"/>
            <w:bookmarkStart w:id="3213" w:name="Z4000_133_04"/>
            <w:bookmarkEnd w:id="321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4" w:name="Z4000_133_05"/>
            <w:bookmarkStart w:id="3215" w:name="Z4000_133_05"/>
            <w:bookmarkEnd w:id="32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6" w:name="Z4000_133_06"/>
            <w:bookmarkStart w:id="3217" w:name="Z4000_133_06"/>
            <w:bookmarkEnd w:id="321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8" w:name="Z4000_133_07"/>
            <w:bookmarkStart w:id="3219" w:name="Z4000_133_07"/>
            <w:bookmarkEnd w:id="32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0" w:name="Z4000_133_08"/>
            <w:bookmarkStart w:id="3221" w:name="Z4000_133_08"/>
            <w:bookmarkEnd w:id="32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2" w:name="Z4000_133_09"/>
            <w:bookmarkStart w:id="3223" w:name="Z4000_133_09"/>
            <w:bookmarkEnd w:id="32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4" w:name="Z4000_133_10"/>
            <w:bookmarkStart w:id="3225" w:name="Z4000_133_10"/>
            <w:bookmarkEnd w:id="32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6" w:name="Z4000_133_11"/>
            <w:bookmarkStart w:id="3227" w:name="Z4000_133_11"/>
            <w:bookmarkEnd w:id="322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8" w:name="Z4000_133_12"/>
            <w:bookmarkStart w:id="3229" w:name="Z4000_133_12"/>
            <w:bookmarkEnd w:id="32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0" w:name="Z4000_133_13"/>
            <w:bookmarkStart w:id="3231" w:name="Z4000_133_13"/>
            <w:bookmarkEnd w:id="32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2" w:name="Z4000_133_14"/>
            <w:bookmarkStart w:id="3233" w:name="Z4000_133_14"/>
            <w:bookmarkEnd w:id="32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4" w:name="Z4000_133_15"/>
            <w:bookmarkStart w:id="3235" w:name="Z4000_133_15"/>
            <w:bookmarkEnd w:id="323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6" w:name="Z4000_133_16"/>
            <w:bookmarkStart w:id="3237" w:name="Z4000_133_16"/>
            <w:bookmarkEnd w:id="32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8" w:name="Z4000_133_17"/>
            <w:bookmarkStart w:id="3239" w:name="Z4000_133_17"/>
            <w:bookmarkEnd w:id="32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0" w:name="Z4000_133_18"/>
            <w:bookmarkStart w:id="3241" w:name="Z4000_133_18"/>
            <w:bookmarkEnd w:id="32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2" w:name="Z4000_133_19"/>
            <w:bookmarkStart w:id="3243" w:name="Z4000_133_19"/>
            <w:bookmarkEnd w:id="32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4" w:name="Z4000_133_20"/>
            <w:bookmarkStart w:id="3245" w:name="Z4000_133_20"/>
            <w:bookmarkEnd w:id="3245"/>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1: ликвидаторы Маяк 57-58, Теча 49-56</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46" w:name="Z4000_014_03"/>
            <w:bookmarkStart w:id="3247" w:name="Z4000_014_03"/>
            <w:bookmarkEnd w:id="32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8" w:name="Z4000_014_04"/>
            <w:bookmarkStart w:id="3249" w:name="Z4000_014_04"/>
            <w:bookmarkEnd w:id="324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0" w:name="Z4000_014_05"/>
            <w:bookmarkStart w:id="3251" w:name="Z4000_014_05"/>
            <w:bookmarkEnd w:id="32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2" w:name="Z4000_014_06"/>
            <w:bookmarkStart w:id="3253" w:name="Z4000_014_06"/>
            <w:bookmarkEnd w:id="325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4" w:name="Z4000_014_07"/>
            <w:bookmarkStart w:id="3255" w:name="Z4000_014_07"/>
            <w:bookmarkEnd w:id="32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6" w:name="Z4000_014_08"/>
            <w:bookmarkStart w:id="3257" w:name="Z4000_014_08"/>
            <w:bookmarkEnd w:id="32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8" w:name="Z4000_014_09"/>
            <w:bookmarkStart w:id="3259" w:name="Z4000_014_09"/>
            <w:bookmarkEnd w:id="32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0" w:name="Z4000_014_10"/>
            <w:bookmarkStart w:id="3261" w:name="Z4000_014_10"/>
            <w:bookmarkEnd w:id="32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2" w:name="Z4000_014_11"/>
            <w:bookmarkStart w:id="3263" w:name="Z4000_014_11"/>
            <w:bookmarkEnd w:id="326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4" w:name="Z4000_014_12"/>
            <w:bookmarkStart w:id="3265" w:name="Z4000_014_12"/>
            <w:bookmarkEnd w:id="32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6" w:name="Z4000_014_13"/>
            <w:bookmarkStart w:id="3267" w:name="Z4000_014_13"/>
            <w:bookmarkEnd w:id="32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8" w:name="Z4000_014_14"/>
            <w:bookmarkStart w:id="3269" w:name="Z4000_014_14"/>
            <w:bookmarkEnd w:id="32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0" w:name="Z4000_014_15"/>
            <w:bookmarkStart w:id="3271" w:name="Z4000_014_15"/>
            <w:bookmarkEnd w:id="327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2" w:name="Z4000_014_16"/>
            <w:bookmarkStart w:id="3273" w:name="Z4000_014_16"/>
            <w:bookmarkEnd w:id="32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4" w:name="Z4000_014_17"/>
            <w:bookmarkStart w:id="3275" w:name="Z4000_014_17"/>
            <w:bookmarkEnd w:id="32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6" w:name="Z4000_014_18"/>
            <w:bookmarkStart w:id="3277" w:name="Z4000_014_18"/>
            <w:bookmarkEnd w:id="32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8" w:name="Z4000_014_19"/>
            <w:bookmarkStart w:id="3279" w:name="Z4000_014_19"/>
            <w:bookmarkEnd w:id="32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0" w:name="Z4000_014_20"/>
            <w:bookmarkStart w:id="3281" w:name="Z4000_014_20"/>
            <w:bookmarkEnd w:id="3281"/>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2: ликвидаторы Маяк 59-61, Теча 57-6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82" w:name="Z4000_015_03"/>
            <w:bookmarkStart w:id="3283" w:name="Z4000_015_03"/>
            <w:bookmarkEnd w:id="32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4" w:name="Z4000_015_04"/>
            <w:bookmarkStart w:id="3285" w:name="Z4000_015_04"/>
            <w:bookmarkEnd w:id="32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6" w:name="Z4000_015_05"/>
            <w:bookmarkStart w:id="3287" w:name="Z4000_015_05"/>
            <w:bookmarkEnd w:id="32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8" w:name="Z4000_015_06"/>
            <w:bookmarkStart w:id="3289" w:name="Z4000_015_06"/>
            <w:bookmarkEnd w:id="328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0" w:name="Z4000_015_07"/>
            <w:bookmarkStart w:id="3291" w:name="Z4000_015_07"/>
            <w:bookmarkEnd w:id="32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2" w:name="Z4000_015_08"/>
            <w:bookmarkStart w:id="3293" w:name="Z4000_015_08"/>
            <w:bookmarkEnd w:id="32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4" w:name="Z4000_015_09"/>
            <w:bookmarkStart w:id="3295" w:name="Z4000_015_09"/>
            <w:bookmarkEnd w:id="32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6" w:name="Z4000_015_10"/>
            <w:bookmarkStart w:id="3297" w:name="Z4000_015_10"/>
            <w:bookmarkEnd w:id="32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8" w:name="Z4000_015_11"/>
            <w:bookmarkStart w:id="3299" w:name="Z4000_015_11"/>
            <w:bookmarkEnd w:id="329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0" w:name="Z4000_015_12"/>
            <w:bookmarkStart w:id="3301" w:name="Z4000_015_12"/>
            <w:bookmarkEnd w:id="33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2" w:name="Z4000_015_13"/>
            <w:bookmarkStart w:id="3303" w:name="Z4000_015_13"/>
            <w:bookmarkEnd w:id="33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4" w:name="Z4000_015_14"/>
            <w:bookmarkStart w:id="3305" w:name="Z4000_015_14"/>
            <w:bookmarkEnd w:id="33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6" w:name="Z4000_015_15"/>
            <w:bookmarkStart w:id="3307" w:name="Z4000_015_15"/>
            <w:bookmarkEnd w:id="330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8" w:name="Z4000_015_16"/>
            <w:bookmarkStart w:id="3309" w:name="Z4000_015_16"/>
            <w:bookmarkEnd w:id="33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0" w:name="Z4000_015_17"/>
            <w:bookmarkStart w:id="3311" w:name="Z4000_015_17"/>
            <w:bookmarkEnd w:id="33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2" w:name="Z4000_015_18"/>
            <w:bookmarkStart w:id="3313" w:name="Z4000_015_18"/>
            <w:bookmarkEnd w:id="331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4" w:name="Z4000_015_19"/>
            <w:bookmarkStart w:id="3315" w:name="Z4000_015_19"/>
            <w:bookmarkEnd w:id="33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6" w:name="Z4000_015_20"/>
            <w:bookmarkStart w:id="3317" w:name="Z4000_015_20"/>
            <w:bookmarkEnd w:id="3317"/>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318" w:name="Z4000_016_03"/>
            <w:bookmarkStart w:id="3319" w:name="Z4000_016_03"/>
            <w:bookmarkEnd w:id="33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0" w:name="Z4000_016_04"/>
            <w:bookmarkStart w:id="3321" w:name="Z4000_016_04"/>
            <w:bookmarkEnd w:id="33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2" w:name="Z4000_016_05"/>
            <w:bookmarkStart w:id="3323" w:name="Z4000_016_05"/>
            <w:bookmarkEnd w:id="33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4" w:name="Z4000_016_06"/>
            <w:bookmarkStart w:id="3325" w:name="Z4000_016_06"/>
            <w:bookmarkEnd w:id="332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6" w:name="Z4000_016_07"/>
            <w:bookmarkStart w:id="3327" w:name="Z4000_016_07"/>
            <w:bookmarkEnd w:id="33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8" w:name="Z4000_016_08"/>
            <w:bookmarkStart w:id="3329" w:name="Z4000_016_08"/>
            <w:bookmarkEnd w:id="33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0" w:name="Z4000_016_09"/>
            <w:bookmarkStart w:id="3331" w:name="Z4000_016_09"/>
            <w:bookmarkEnd w:id="33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2" w:name="Z4000_016_10"/>
            <w:bookmarkStart w:id="3333" w:name="Z4000_016_10"/>
            <w:bookmarkEnd w:id="33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4" w:name="Z4000_016_11"/>
            <w:bookmarkStart w:id="3335" w:name="Z4000_016_11"/>
            <w:bookmarkEnd w:id="333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6" w:name="Z4000_016_12"/>
            <w:bookmarkStart w:id="3337" w:name="Z4000_016_12"/>
            <w:bookmarkEnd w:id="33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8" w:name="Z4000_016_13"/>
            <w:bookmarkStart w:id="3339" w:name="Z4000_016_13"/>
            <w:bookmarkEnd w:id="33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0" w:name="Z4000_016_14"/>
            <w:bookmarkStart w:id="3341" w:name="Z4000_016_14"/>
            <w:bookmarkEnd w:id="33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2" w:name="Z4000_016_15"/>
            <w:bookmarkStart w:id="3343" w:name="Z4000_016_15"/>
            <w:bookmarkEnd w:id="334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4" w:name="Z4000_016_16"/>
            <w:bookmarkStart w:id="3345" w:name="Z4000_016_16"/>
            <w:bookmarkEnd w:id="33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6" w:name="Z4000_016_17"/>
            <w:bookmarkStart w:id="3347" w:name="Z4000_016_17"/>
            <w:bookmarkEnd w:id="33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8" w:name="Z4000_016_18"/>
            <w:bookmarkStart w:id="3349" w:name="Z4000_016_18"/>
            <w:bookmarkEnd w:id="334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0" w:name="Z4000_016_19"/>
            <w:bookmarkStart w:id="3351" w:name="Z4000_016_19"/>
            <w:bookmarkEnd w:id="33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2" w:name="Z4000_016_20"/>
            <w:bookmarkStart w:id="3353" w:name="Z4000_016_20"/>
            <w:bookmarkEnd w:id="3353"/>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4: проживающие (более 1 м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354" w:name="Z4000_017_03"/>
            <w:bookmarkStart w:id="3355" w:name="Z4000_017_03"/>
            <w:bookmarkEnd w:id="33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6" w:name="Z4000_017_04"/>
            <w:bookmarkStart w:id="3357" w:name="Z4000_017_04"/>
            <w:bookmarkEnd w:id="33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8" w:name="Z4000_017_05"/>
            <w:bookmarkStart w:id="3359" w:name="Z4000_017_05"/>
            <w:bookmarkEnd w:id="33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0" w:name="Z4000_017_06"/>
            <w:bookmarkStart w:id="3361" w:name="Z4000_017_06"/>
            <w:bookmarkEnd w:id="336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2" w:name="Z4000_017_07"/>
            <w:bookmarkStart w:id="3363" w:name="Z4000_017_07"/>
            <w:bookmarkEnd w:id="33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4" w:name="Z4000_017_08"/>
            <w:bookmarkStart w:id="3365" w:name="Z4000_017_08"/>
            <w:bookmarkEnd w:id="33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6" w:name="Z4000_017_09"/>
            <w:bookmarkStart w:id="3367" w:name="Z4000_017_09"/>
            <w:bookmarkEnd w:id="33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8" w:name="Z4000_017_10"/>
            <w:bookmarkStart w:id="3369" w:name="Z4000_017_10"/>
            <w:bookmarkEnd w:id="33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0" w:name="Z4000_017_11"/>
            <w:bookmarkStart w:id="3371" w:name="Z4000_017_11"/>
            <w:bookmarkEnd w:id="337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2" w:name="Z4000_017_12"/>
            <w:bookmarkStart w:id="3373" w:name="Z4000_017_12"/>
            <w:bookmarkEnd w:id="33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4" w:name="Z4000_017_13"/>
            <w:bookmarkStart w:id="3375" w:name="Z4000_017_13"/>
            <w:bookmarkEnd w:id="33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6" w:name="Z4000_017_14"/>
            <w:bookmarkStart w:id="3377" w:name="Z4000_017_14"/>
            <w:bookmarkEnd w:id="33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8" w:name="Z4000_017_15"/>
            <w:bookmarkStart w:id="3379" w:name="Z4000_017_15"/>
            <w:bookmarkEnd w:id="337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0" w:name="Z4000_017_16"/>
            <w:bookmarkStart w:id="3381" w:name="Z4000_017_16"/>
            <w:bookmarkEnd w:id="33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2" w:name="Z4000_017_17"/>
            <w:bookmarkStart w:id="3383" w:name="Z4000_017_17"/>
            <w:bookmarkEnd w:id="33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4" w:name="Z4000_017_18"/>
            <w:bookmarkStart w:id="3385" w:name="Z4000_017_18"/>
            <w:bookmarkEnd w:id="33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6" w:name="Z4000_017_19"/>
            <w:bookmarkStart w:id="3387" w:name="Z4000_017_19"/>
            <w:bookmarkEnd w:id="33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8" w:name="Z4000_017_20"/>
            <w:bookmarkStart w:id="3389" w:name="Z4000_017_20"/>
            <w:bookmarkEnd w:id="3389"/>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390" w:name="Z4000_018_03"/>
            <w:bookmarkStart w:id="3391" w:name="Z4000_018_03"/>
            <w:bookmarkEnd w:id="33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2" w:name="Z4000_018_04"/>
            <w:bookmarkStart w:id="3393" w:name="Z4000_018_04"/>
            <w:bookmarkEnd w:id="33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4" w:name="Z4000_018_05"/>
            <w:bookmarkStart w:id="3395" w:name="Z4000_018_05"/>
            <w:bookmarkEnd w:id="33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6" w:name="Z4000_018_06"/>
            <w:bookmarkStart w:id="3397" w:name="Z4000_018_06"/>
            <w:bookmarkEnd w:id="339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8" w:name="Z4000_018_07"/>
            <w:bookmarkStart w:id="3399" w:name="Z4000_018_07"/>
            <w:bookmarkEnd w:id="33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0" w:name="Z4000_018_08"/>
            <w:bookmarkStart w:id="3401" w:name="Z4000_018_08"/>
            <w:bookmarkEnd w:id="34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2" w:name="Z4000_018_09"/>
            <w:bookmarkStart w:id="3403" w:name="Z4000_018_09"/>
            <w:bookmarkEnd w:id="34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4" w:name="Z4000_018_10"/>
            <w:bookmarkStart w:id="3405" w:name="Z4000_018_10"/>
            <w:bookmarkEnd w:id="34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6" w:name="Z4000_018_11"/>
            <w:bookmarkStart w:id="3407" w:name="Z4000_018_11"/>
            <w:bookmarkEnd w:id="340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8" w:name="Z4000_018_12"/>
            <w:bookmarkStart w:id="3409" w:name="Z4000_018_12"/>
            <w:bookmarkEnd w:id="34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0" w:name="Z4000_018_13"/>
            <w:bookmarkStart w:id="3411" w:name="Z4000_018_13"/>
            <w:bookmarkEnd w:id="34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2" w:name="Z4000_018_14"/>
            <w:bookmarkStart w:id="3413" w:name="Z4000_018_14"/>
            <w:bookmarkEnd w:id="341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4" w:name="Z4000_018_15"/>
            <w:bookmarkStart w:id="3415" w:name="Z4000_018_15"/>
            <w:bookmarkEnd w:id="341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6" w:name="Z4000_018_16"/>
            <w:bookmarkStart w:id="3417" w:name="Z4000_018_16"/>
            <w:bookmarkEnd w:id="34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8" w:name="Z4000_018_17"/>
            <w:bookmarkStart w:id="3419" w:name="Z4000_018_17"/>
            <w:bookmarkEnd w:id="34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0" w:name="Z4000_018_18"/>
            <w:bookmarkStart w:id="3421" w:name="Z4000_018_18"/>
            <w:bookmarkEnd w:id="34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2" w:name="Z4000_018_19"/>
            <w:bookmarkStart w:id="3423" w:name="Z4000_018_19"/>
            <w:bookmarkEnd w:id="34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4" w:name="Z4000_018_20"/>
            <w:bookmarkStart w:id="3425" w:name="Z4000_018_20"/>
            <w:bookmarkEnd w:id="3425"/>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6: проживавшие Теча (от 7 до 3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426" w:name="Z4000_019_03"/>
            <w:bookmarkStart w:id="3427" w:name="Z4000_019_03"/>
            <w:bookmarkEnd w:id="34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8" w:name="Z4000_019_04"/>
            <w:bookmarkStart w:id="3429" w:name="Z4000_019_04"/>
            <w:bookmarkEnd w:id="34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0" w:name="Z4000_019_05"/>
            <w:bookmarkStart w:id="3431" w:name="Z4000_019_05"/>
            <w:bookmarkEnd w:id="34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2" w:name="Z4000_019_06"/>
            <w:bookmarkStart w:id="3433" w:name="Z4000_019_06"/>
            <w:bookmarkEnd w:id="343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4" w:name="Z4000_019_07"/>
            <w:bookmarkStart w:id="3435" w:name="Z4000_019_07"/>
            <w:bookmarkEnd w:id="34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6" w:name="Z4000_019_08"/>
            <w:bookmarkStart w:id="3437" w:name="Z4000_019_08"/>
            <w:bookmarkEnd w:id="34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8" w:name="Z4000_019_09"/>
            <w:bookmarkStart w:id="3439" w:name="Z4000_019_09"/>
            <w:bookmarkEnd w:id="34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0" w:name="Z4000_019_10"/>
            <w:bookmarkStart w:id="3441" w:name="Z4000_019_10"/>
            <w:bookmarkEnd w:id="34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2" w:name="Z4000_019_11"/>
            <w:bookmarkStart w:id="3443" w:name="Z4000_019_11"/>
            <w:bookmarkEnd w:id="344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4" w:name="Z4000_019_12"/>
            <w:bookmarkStart w:id="3445" w:name="Z4000_019_12"/>
            <w:bookmarkEnd w:id="34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6" w:name="Z4000_019_13"/>
            <w:bookmarkStart w:id="3447" w:name="Z4000_019_13"/>
            <w:bookmarkEnd w:id="34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8" w:name="Z4000_019_14"/>
            <w:bookmarkStart w:id="3449" w:name="Z4000_019_14"/>
            <w:bookmarkEnd w:id="344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0" w:name="Z4000_019_15"/>
            <w:bookmarkStart w:id="3451" w:name="Z4000_019_15"/>
            <w:bookmarkEnd w:id="345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2" w:name="Z4000_019_16"/>
            <w:bookmarkStart w:id="3453" w:name="Z4000_019_16"/>
            <w:bookmarkEnd w:id="34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4" w:name="Z4000_019_17"/>
            <w:bookmarkStart w:id="3455" w:name="Z4000_019_17"/>
            <w:bookmarkEnd w:id="34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6" w:name="Z4000_019_18"/>
            <w:bookmarkStart w:id="3457" w:name="Z4000_019_18"/>
            <w:bookmarkEnd w:id="34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8" w:name="Z4000_019_19"/>
            <w:bookmarkStart w:id="3459" w:name="Z4000_019_19"/>
            <w:bookmarkEnd w:id="34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0" w:name="Z4000_019_20"/>
            <w:bookmarkStart w:id="3461" w:name="Z4000_019_20"/>
            <w:bookmarkEnd w:id="3461"/>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7: выехавшие (более 1 м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462" w:name="Z4000_020_03"/>
            <w:bookmarkStart w:id="3463" w:name="Z4000_020_03"/>
            <w:bookmarkEnd w:id="34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4" w:name="Z4000_020_04"/>
            <w:bookmarkStart w:id="3465" w:name="Z4000_020_04"/>
            <w:bookmarkEnd w:id="34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6" w:name="Z4000_020_05"/>
            <w:bookmarkStart w:id="3467" w:name="Z4000_020_05"/>
            <w:bookmarkEnd w:id="34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8" w:name="Z4000_020_06"/>
            <w:bookmarkStart w:id="3469" w:name="Z4000_020_06"/>
            <w:bookmarkEnd w:id="346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0" w:name="Z4000_020_07"/>
            <w:bookmarkStart w:id="3471" w:name="Z4000_020_07"/>
            <w:bookmarkEnd w:id="34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2" w:name="Z4000_020_08"/>
            <w:bookmarkStart w:id="3473" w:name="Z4000_020_08"/>
            <w:bookmarkEnd w:id="34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4" w:name="Z4000_020_09"/>
            <w:bookmarkStart w:id="3475" w:name="Z4000_020_09"/>
            <w:bookmarkEnd w:id="34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6" w:name="Z4000_020_10"/>
            <w:bookmarkStart w:id="3477" w:name="Z4000_020_10"/>
            <w:bookmarkEnd w:id="34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8" w:name="Z4000_020_11"/>
            <w:bookmarkStart w:id="3479" w:name="Z4000_020_11"/>
            <w:bookmarkEnd w:id="347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0" w:name="Z4000_020_12"/>
            <w:bookmarkStart w:id="3481" w:name="Z4000_020_12"/>
            <w:bookmarkEnd w:id="34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2" w:name="Z4000_020_13"/>
            <w:bookmarkStart w:id="3483" w:name="Z4000_020_13"/>
            <w:bookmarkEnd w:id="34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4" w:name="Z4000_020_14"/>
            <w:bookmarkStart w:id="3485" w:name="Z4000_020_14"/>
            <w:bookmarkEnd w:id="34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6" w:name="Z4000_020_15"/>
            <w:bookmarkStart w:id="3487" w:name="Z4000_020_15"/>
            <w:bookmarkEnd w:id="348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8" w:name="Z4000_020_16"/>
            <w:bookmarkStart w:id="3489" w:name="Z4000_020_16"/>
            <w:bookmarkEnd w:id="34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0" w:name="Z4000_020_17"/>
            <w:bookmarkStart w:id="3491" w:name="Z4000_020_17"/>
            <w:bookmarkEnd w:id="34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2" w:name="Z4000_020_18"/>
            <w:bookmarkStart w:id="3493" w:name="Z4000_020_18"/>
            <w:bookmarkEnd w:id="34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4" w:name="Z4000_020_19"/>
            <w:bookmarkStart w:id="3495" w:name="Z4000_020_19"/>
            <w:bookmarkEnd w:id="34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6" w:name="Z4000_020_20"/>
            <w:bookmarkStart w:id="3497" w:name="Z4000_020_20"/>
            <w:bookmarkEnd w:id="3497"/>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498" w:name="Z4000_021_03"/>
            <w:bookmarkStart w:id="3499" w:name="Z4000_021_03"/>
            <w:bookmarkEnd w:id="34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0" w:name="Z4000_021_04"/>
            <w:bookmarkStart w:id="3501" w:name="Z4000_021_04"/>
            <w:bookmarkEnd w:id="35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2" w:name="Z4000_021_05"/>
            <w:bookmarkStart w:id="3503" w:name="Z4000_021_05"/>
            <w:bookmarkEnd w:id="35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4" w:name="Z4000_021_06"/>
            <w:bookmarkStart w:id="3505" w:name="Z4000_021_06"/>
            <w:bookmarkEnd w:id="350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6" w:name="Z4000_021_07"/>
            <w:bookmarkStart w:id="3507" w:name="Z4000_021_07"/>
            <w:bookmarkEnd w:id="35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8" w:name="Z4000_021_08"/>
            <w:bookmarkStart w:id="3509" w:name="Z4000_021_08"/>
            <w:bookmarkEnd w:id="35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0" w:name="Z4000_021_09"/>
            <w:bookmarkStart w:id="3511" w:name="Z4000_021_09"/>
            <w:bookmarkEnd w:id="35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2" w:name="Z4000_021_10"/>
            <w:bookmarkStart w:id="3513" w:name="Z4000_021_10"/>
            <w:bookmarkEnd w:id="351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4" w:name="Z4000_021_11"/>
            <w:bookmarkStart w:id="3515" w:name="Z4000_021_11"/>
            <w:bookmarkEnd w:id="351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6" w:name="Z4000_021_12"/>
            <w:bookmarkStart w:id="3517" w:name="Z4000_021_12"/>
            <w:bookmarkEnd w:id="35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8" w:name="Z4000_021_13"/>
            <w:bookmarkStart w:id="3519" w:name="Z4000_021_13"/>
            <w:bookmarkEnd w:id="35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0" w:name="Z4000_021_14"/>
            <w:bookmarkStart w:id="3521" w:name="Z4000_021_14"/>
            <w:bookmarkEnd w:id="35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2" w:name="Z4000_021_15"/>
            <w:bookmarkStart w:id="3523" w:name="Z4000_021_15"/>
            <w:bookmarkEnd w:id="352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4" w:name="Z4000_021_16"/>
            <w:bookmarkStart w:id="3525" w:name="Z4000_021_16"/>
            <w:bookmarkEnd w:id="35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6" w:name="Z4000_021_17"/>
            <w:bookmarkStart w:id="3527" w:name="Z4000_021_17"/>
            <w:bookmarkEnd w:id="35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8" w:name="Z4000_021_18"/>
            <w:bookmarkStart w:id="3529" w:name="Z4000_021_18"/>
            <w:bookmarkEnd w:id="35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0" w:name="Z4000_021_19"/>
            <w:bookmarkStart w:id="3531" w:name="Z4000_021_19"/>
            <w:bookmarkEnd w:id="35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2" w:name="Z4000_021_20"/>
            <w:bookmarkStart w:id="3533" w:name="Z4000_021_20"/>
            <w:bookmarkEnd w:id="3533"/>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1 (сын, дочь)</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534" w:name="Z4000_211_03"/>
            <w:bookmarkStart w:id="3535" w:name="Z4000_211_03"/>
            <w:bookmarkEnd w:id="35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6" w:name="Z4000_211_04"/>
            <w:bookmarkStart w:id="3537" w:name="Z4000_211_04"/>
            <w:bookmarkEnd w:id="35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8" w:name="Z4000_211_05"/>
            <w:bookmarkStart w:id="3539" w:name="Z4000_211_05"/>
            <w:bookmarkEnd w:id="35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0" w:name="Z4000_211_06"/>
            <w:bookmarkStart w:id="3541" w:name="Z4000_211_06"/>
            <w:bookmarkEnd w:id="354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2" w:name="Z4000_211_07"/>
            <w:bookmarkStart w:id="3543" w:name="Z4000_211_07"/>
            <w:bookmarkEnd w:id="35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4" w:name="Z4000_211_08"/>
            <w:bookmarkStart w:id="3545" w:name="Z4000_211_08"/>
            <w:bookmarkEnd w:id="35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6" w:name="Z4000_211_09"/>
            <w:bookmarkStart w:id="3547" w:name="Z4000_211_09"/>
            <w:bookmarkEnd w:id="35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8" w:name="Z4000_211_10"/>
            <w:bookmarkStart w:id="3549" w:name="Z4000_211_10"/>
            <w:bookmarkEnd w:id="354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0" w:name="Z4000_211_11"/>
            <w:bookmarkStart w:id="3551" w:name="Z4000_211_11"/>
            <w:bookmarkEnd w:id="355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2" w:name="Z4000_211_12"/>
            <w:bookmarkStart w:id="3553" w:name="Z4000_211_12"/>
            <w:bookmarkEnd w:id="35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4" w:name="Z4000_211_13"/>
            <w:bookmarkStart w:id="3555" w:name="Z4000_211_13"/>
            <w:bookmarkEnd w:id="35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6" w:name="Z4000_211_14"/>
            <w:bookmarkStart w:id="3557" w:name="Z4000_211_14"/>
            <w:bookmarkEnd w:id="35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8" w:name="Z4000_211_15"/>
            <w:bookmarkStart w:id="3559" w:name="Z4000_211_15"/>
            <w:bookmarkEnd w:id="355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0" w:name="Z4000_211_16"/>
            <w:bookmarkStart w:id="3561" w:name="Z4000_211_16"/>
            <w:bookmarkEnd w:id="35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2" w:name="Z4000_211_17"/>
            <w:bookmarkStart w:id="3563" w:name="Z4000_211_17"/>
            <w:bookmarkEnd w:id="35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4" w:name="Z4000_211_18"/>
            <w:bookmarkStart w:id="3565" w:name="Z4000_211_18"/>
            <w:bookmarkEnd w:id="35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6" w:name="Z4000_211_19"/>
            <w:bookmarkStart w:id="3567" w:name="Z4000_211_19"/>
            <w:bookmarkEnd w:id="35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8" w:name="Z4000_211_20"/>
            <w:bookmarkStart w:id="3569" w:name="Z4000_211_20"/>
            <w:bookmarkEnd w:id="3569"/>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2 (внук, 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570" w:name="Z4000_212_03"/>
            <w:bookmarkStart w:id="3571" w:name="Z4000_212_03"/>
            <w:bookmarkEnd w:id="35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2" w:name="Z4000_212_04"/>
            <w:bookmarkStart w:id="3573" w:name="Z4000_212_04"/>
            <w:bookmarkEnd w:id="35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4" w:name="Z4000_212_05"/>
            <w:bookmarkStart w:id="3575" w:name="Z4000_212_05"/>
            <w:bookmarkEnd w:id="35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6" w:name="Z4000_212_06"/>
            <w:bookmarkStart w:id="3577" w:name="Z4000_212_06"/>
            <w:bookmarkEnd w:id="357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8" w:name="Z4000_212_07"/>
            <w:bookmarkStart w:id="3579" w:name="Z4000_212_07"/>
            <w:bookmarkEnd w:id="35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0" w:name="Z4000_212_08"/>
            <w:bookmarkStart w:id="3581" w:name="Z4000_212_08"/>
            <w:bookmarkEnd w:id="35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2" w:name="Z4000_212_09"/>
            <w:bookmarkStart w:id="3583" w:name="Z4000_212_09"/>
            <w:bookmarkEnd w:id="35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4" w:name="Z4000_212_10"/>
            <w:bookmarkStart w:id="3585" w:name="Z4000_212_10"/>
            <w:bookmarkEnd w:id="35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6" w:name="Z4000_212_11"/>
            <w:bookmarkStart w:id="3587" w:name="Z4000_212_11"/>
            <w:bookmarkEnd w:id="358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8" w:name="Z4000_212_12"/>
            <w:bookmarkStart w:id="3589" w:name="Z4000_212_12"/>
            <w:bookmarkEnd w:id="35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0" w:name="Z4000_212_13"/>
            <w:bookmarkStart w:id="3591" w:name="Z4000_212_13"/>
            <w:bookmarkEnd w:id="35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2" w:name="Z4000_212_14"/>
            <w:bookmarkStart w:id="3593" w:name="Z4000_212_14"/>
            <w:bookmarkEnd w:id="35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4" w:name="Z4000_212_15"/>
            <w:bookmarkStart w:id="3595" w:name="Z4000_212_15"/>
            <w:bookmarkEnd w:id="359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6" w:name="Z4000_212_16"/>
            <w:bookmarkStart w:id="3597" w:name="Z4000_212_16"/>
            <w:bookmarkEnd w:id="35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8" w:name="Z4000_212_17"/>
            <w:bookmarkStart w:id="3599" w:name="Z4000_212_17"/>
            <w:bookmarkEnd w:id="35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0" w:name="Z4000_212_18"/>
            <w:bookmarkStart w:id="3601" w:name="Z4000_212_18"/>
            <w:bookmarkEnd w:id="36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2" w:name="Z4000_212_19"/>
            <w:bookmarkStart w:id="3603" w:name="Z4000_212_19"/>
            <w:bookmarkEnd w:id="36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4" w:name="Z4000_212_20"/>
            <w:bookmarkStart w:id="3605" w:name="Z4000_212_20"/>
            <w:bookmarkEnd w:id="3605"/>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3 (правнук, пра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06" w:name="Z4000_213_03"/>
            <w:bookmarkStart w:id="3607" w:name="Z4000_213_03"/>
            <w:bookmarkEnd w:id="36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8" w:name="Z4000_213_04"/>
            <w:bookmarkStart w:id="3609" w:name="Z4000_213_04"/>
            <w:bookmarkEnd w:id="36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0" w:name="Z4000_213_05"/>
            <w:bookmarkStart w:id="3611" w:name="Z4000_213_05"/>
            <w:bookmarkEnd w:id="36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2" w:name="Z4000_213_06"/>
            <w:bookmarkStart w:id="3613" w:name="Z4000_213_06"/>
            <w:bookmarkEnd w:id="361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4" w:name="Z4000_213_07"/>
            <w:bookmarkStart w:id="3615" w:name="Z4000_213_07"/>
            <w:bookmarkEnd w:id="36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6" w:name="Z4000_213_08"/>
            <w:bookmarkStart w:id="3617" w:name="Z4000_213_08"/>
            <w:bookmarkEnd w:id="36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8" w:name="Z4000_213_09"/>
            <w:bookmarkStart w:id="3619" w:name="Z4000_213_09"/>
            <w:bookmarkEnd w:id="36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0" w:name="Z4000_213_10"/>
            <w:bookmarkStart w:id="3621" w:name="Z4000_213_10"/>
            <w:bookmarkEnd w:id="36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2" w:name="Z4000_213_11"/>
            <w:bookmarkStart w:id="3623" w:name="Z4000_213_11"/>
            <w:bookmarkEnd w:id="362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4" w:name="Z4000_213_12"/>
            <w:bookmarkStart w:id="3625" w:name="Z4000_213_12"/>
            <w:bookmarkEnd w:id="36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6" w:name="Z4000_213_13"/>
            <w:bookmarkStart w:id="3627" w:name="Z4000_213_13"/>
            <w:bookmarkEnd w:id="36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8" w:name="Z4000_213_14"/>
            <w:bookmarkStart w:id="3629" w:name="Z4000_213_14"/>
            <w:bookmarkEnd w:id="36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0" w:name="Z4000_213_15"/>
            <w:bookmarkStart w:id="3631" w:name="Z4000_213_15"/>
            <w:bookmarkEnd w:id="363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2" w:name="Z4000_213_16"/>
            <w:bookmarkStart w:id="3633" w:name="Z4000_213_16"/>
            <w:bookmarkEnd w:id="36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4" w:name="Z4000_213_17"/>
            <w:bookmarkStart w:id="3635" w:name="Z4000_213_17"/>
            <w:bookmarkEnd w:id="36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6" w:name="Z4000_213_18"/>
            <w:bookmarkStart w:id="3637" w:name="Z4000_213_18"/>
            <w:bookmarkEnd w:id="36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8" w:name="Z4000_213_19"/>
            <w:bookmarkStart w:id="3639" w:name="Z4000_213_19"/>
            <w:bookmarkEnd w:id="36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0" w:name="Z4000_213_20"/>
            <w:bookmarkStart w:id="3641" w:name="Z4000_213_20"/>
            <w:bookmarkEnd w:id="3641"/>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42" w:name="Z4000_022_03"/>
            <w:bookmarkStart w:id="3643" w:name="Z4000_022_03"/>
            <w:bookmarkEnd w:id="36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4" w:name="Z4000_022_04"/>
            <w:bookmarkStart w:id="3645" w:name="Z4000_022_04"/>
            <w:bookmarkEnd w:id="36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6" w:name="Z4000_022_05"/>
            <w:bookmarkStart w:id="3647" w:name="Z4000_022_05"/>
            <w:bookmarkEnd w:id="36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8" w:name="Z4000_022_06"/>
            <w:bookmarkStart w:id="3649" w:name="Z4000_022_06"/>
            <w:bookmarkEnd w:id="364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0" w:name="Z4000_022_07"/>
            <w:bookmarkStart w:id="3651" w:name="Z4000_022_07"/>
            <w:bookmarkEnd w:id="36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2" w:name="Z4000_022_08"/>
            <w:bookmarkStart w:id="3653" w:name="Z4000_022_08"/>
            <w:bookmarkEnd w:id="36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4" w:name="Z4000_022_09"/>
            <w:bookmarkStart w:id="3655" w:name="Z4000_022_09"/>
            <w:bookmarkEnd w:id="36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6" w:name="Z4000_022_10"/>
            <w:bookmarkStart w:id="3657" w:name="Z4000_022_10"/>
            <w:bookmarkEnd w:id="36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8" w:name="Z4000_022_11"/>
            <w:bookmarkStart w:id="3659" w:name="Z4000_022_11"/>
            <w:bookmarkEnd w:id="365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0" w:name="Z4000_022_12"/>
            <w:bookmarkStart w:id="3661" w:name="Z4000_022_12"/>
            <w:bookmarkEnd w:id="36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2" w:name="Z4000_022_13"/>
            <w:bookmarkStart w:id="3663" w:name="Z4000_022_13"/>
            <w:bookmarkEnd w:id="36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4" w:name="Z4000_022_14"/>
            <w:bookmarkStart w:id="3665" w:name="Z4000_022_14"/>
            <w:bookmarkEnd w:id="36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6" w:name="Z4000_022_15"/>
            <w:bookmarkStart w:id="3667" w:name="Z4000_022_15"/>
            <w:bookmarkEnd w:id="366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8" w:name="Z4000_022_16"/>
            <w:bookmarkStart w:id="3669" w:name="Z4000_022_16"/>
            <w:bookmarkEnd w:id="36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0" w:name="Z4000_022_17"/>
            <w:bookmarkStart w:id="3671" w:name="Z4000_022_17"/>
            <w:bookmarkEnd w:id="36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2" w:name="Z4000_022_18"/>
            <w:bookmarkStart w:id="3673" w:name="Z4000_022_18"/>
            <w:bookmarkEnd w:id="36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4" w:name="Z4000_022_19"/>
            <w:bookmarkStart w:id="3675" w:name="Z4000_022_19"/>
            <w:bookmarkEnd w:id="36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6" w:name="Z4000_022_20"/>
            <w:bookmarkStart w:id="3677" w:name="Z4000_022_20"/>
            <w:bookmarkEnd w:id="3677"/>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78" w:name="Z4000_023_03"/>
            <w:bookmarkStart w:id="3679" w:name="Z4000_023_03"/>
            <w:bookmarkEnd w:id="36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0" w:name="Z4000_023_04"/>
            <w:bookmarkStart w:id="3681" w:name="Z4000_023_04"/>
            <w:bookmarkEnd w:id="36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2" w:name="Z4000_023_05"/>
            <w:bookmarkStart w:id="3683" w:name="Z4000_023_05"/>
            <w:bookmarkEnd w:id="36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4" w:name="Z4000_023_06"/>
            <w:bookmarkStart w:id="3685" w:name="Z4000_023_06"/>
            <w:bookmarkEnd w:id="368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6" w:name="Z4000_023_07"/>
            <w:bookmarkStart w:id="3687" w:name="Z4000_023_07"/>
            <w:bookmarkEnd w:id="36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8" w:name="Z4000_023_08"/>
            <w:bookmarkStart w:id="3689" w:name="Z4000_023_08"/>
            <w:bookmarkEnd w:id="36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0" w:name="Z4000_023_09"/>
            <w:bookmarkStart w:id="3691" w:name="Z4000_023_09"/>
            <w:bookmarkEnd w:id="36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2" w:name="Z4000_023_10"/>
            <w:bookmarkStart w:id="3693" w:name="Z4000_023_10"/>
            <w:bookmarkEnd w:id="36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4" w:name="Z4000_023_11"/>
            <w:bookmarkStart w:id="3695" w:name="Z4000_023_11"/>
            <w:bookmarkEnd w:id="369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6" w:name="Z4000_023_12"/>
            <w:bookmarkStart w:id="3697" w:name="Z4000_023_12"/>
            <w:bookmarkEnd w:id="36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8" w:name="Z4000_023_13"/>
            <w:bookmarkStart w:id="3699" w:name="Z4000_023_13"/>
            <w:bookmarkEnd w:id="36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0" w:name="Z4000_023_14"/>
            <w:bookmarkStart w:id="3701" w:name="Z4000_023_14"/>
            <w:bookmarkEnd w:id="37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2" w:name="Z4000_023_15"/>
            <w:bookmarkStart w:id="3703" w:name="Z4000_023_15"/>
            <w:bookmarkEnd w:id="370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4" w:name="Z4000_023_16"/>
            <w:bookmarkStart w:id="3705" w:name="Z4000_023_16"/>
            <w:bookmarkEnd w:id="37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6" w:name="Z4000_023_17"/>
            <w:bookmarkStart w:id="3707" w:name="Z4000_023_17"/>
            <w:bookmarkEnd w:id="37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8" w:name="Z4000_023_18"/>
            <w:bookmarkStart w:id="3709" w:name="Z4000_023_18"/>
            <w:bookmarkEnd w:id="37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0" w:name="Z4000_023_19"/>
            <w:bookmarkStart w:id="3711" w:name="Z4000_023_19"/>
            <w:bookmarkEnd w:id="37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2" w:name="Z4000_023_20"/>
            <w:bookmarkStart w:id="3713" w:name="Z4000_023_20"/>
            <w:bookmarkEnd w:id="3713"/>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714" w:name="Z4000_024_03"/>
            <w:bookmarkStart w:id="3715" w:name="Z4000_024_03"/>
            <w:bookmarkEnd w:id="37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6" w:name="Z4000_024_04"/>
            <w:bookmarkStart w:id="3717" w:name="Z4000_024_04"/>
            <w:bookmarkEnd w:id="37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8" w:name="Z4000_024_05"/>
            <w:bookmarkStart w:id="3719" w:name="Z4000_024_05"/>
            <w:bookmarkEnd w:id="37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0" w:name="Z4000_024_06"/>
            <w:bookmarkStart w:id="3721" w:name="Z4000_024_06"/>
            <w:bookmarkEnd w:id="372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2" w:name="Z4000_024_07"/>
            <w:bookmarkStart w:id="3723" w:name="Z4000_024_07"/>
            <w:bookmarkEnd w:id="37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4" w:name="Z4000_024_08"/>
            <w:bookmarkStart w:id="3725" w:name="Z4000_024_08"/>
            <w:bookmarkEnd w:id="37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6" w:name="Z4000_024_09"/>
            <w:bookmarkStart w:id="3727" w:name="Z4000_024_09"/>
            <w:bookmarkEnd w:id="37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8" w:name="Z4000_024_10"/>
            <w:bookmarkStart w:id="3729" w:name="Z4000_024_10"/>
            <w:bookmarkEnd w:id="37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0" w:name="Z4000_024_11"/>
            <w:bookmarkStart w:id="3731" w:name="Z4000_024_11"/>
            <w:bookmarkEnd w:id="373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2" w:name="Z4000_024_12"/>
            <w:bookmarkStart w:id="3733" w:name="Z4000_024_12"/>
            <w:bookmarkEnd w:id="37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4" w:name="Z4000_024_13"/>
            <w:bookmarkStart w:id="3735" w:name="Z4000_024_13"/>
            <w:bookmarkEnd w:id="37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6" w:name="Z4000_024_14"/>
            <w:bookmarkStart w:id="3737" w:name="Z4000_024_14"/>
            <w:bookmarkEnd w:id="37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8" w:name="Z4000_024_15"/>
            <w:bookmarkStart w:id="3739" w:name="Z4000_024_15"/>
            <w:bookmarkEnd w:id="373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0" w:name="Z4000_024_16"/>
            <w:bookmarkStart w:id="3741" w:name="Z4000_024_16"/>
            <w:bookmarkEnd w:id="37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2" w:name="Z4000_024_17"/>
            <w:bookmarkStart w:id="3743" w:name="Z4000_024_17"/>
            <w:bookmarkEnd w:id="37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4" w:name="Z4000_024_18"/>
            <w:bookmarkStart w:id="3745" w:name="Z4000_024_18"/>
            <w:bookmarkEnd w:id="37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6" w:name="Z4000_024_19"/>
            <w:bookmarkStart w:id="3747" w:name="Z4000_024_19"/>
            <w:bookmarkEnd w:id="37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8" w:name="Z4000_024_20"/>
            <w:bookmarkStart w:id="3749" w:name="Z4000_024_20"/>
            <w:bookmarkEnd w:id="3749"/>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750" w:name="Z4000_025_03"/>
            <w:bookmarkStart w:id="3751" w:name="Z4000_025_03"/>
            <w:bookmarkEnd w:id="37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2" w:name="Z4000_025_04"/>
            <w:bookmarkStart w:id="3753" w:name="Z4000_025_04"/>
            <w:bookmarkEnd w:id="37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4" w:name="Z4000_025_05"/>
            <w:bookmarkStart w:id="3755" w:name="Z4000_025_05"/>
            <w:bookmarkEnd w:id="37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6" w:name="Z4000_025_06"/>
            <w:bookmarkStart w:id="3757" w:name="Z4000_025_06"/>
            <w:bookmarkEnd w:id="375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8" w:name="Z4000_025_07"/>
            <w:bookmarkStart w:id="3759" w:name="Z4000_025_07"/>
            <w:bookmarkEnd w:id="37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0" w:name="Z4000_025_08"/>
            <w:bookmarkStart w:id="3761" w:name="Z4000_025_08"/>
            <w:bookmarkEnd w:id="37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2" w:name="Z4000_025_09"/>
            <w:bookmarkStart w:id="3763" w:name="Z4000_025_09"/>
            <w:bookmarkEnd w:id="37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4" w:name="Z4000_025_10"/>
            <w:bookmarkStart w:id="3765" w:name="Z4000_025_10"/>
            <w:bookmarkEnd w:id="37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6" w:name="Z4000_025_11"/>
            <w:bookmarkStart w:id="3767" w:name="Z4000_025_11"/>
            <w:bookmarkEnd w:id="376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8" w:name="Z4000_025_12"/>
            <w:bookmarkStart w:id="3769" w:name="Z4000_025_12"/>
            <w:bookmarkEnd w:id="37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0" w:name="Z4000_025_13"/>
            <w:bookmarkStart w:id="3771" w:name="Z4000_025_13"/>
            <w:bookmarkEnd w:id="37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2" w:name="Z4000_025_14"/>
            <w:bookmarkStart w:id="3773" w:name="Z4000_025_14"/>
            <w:bookmarkEnd w:id="37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4" w:name="Z4000_025_15"/>
            <w:bookmarkStart w:id="3775" w:name="Z4000_025_15"/>
            <w:bookmarkEnd w:id="377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6" w:name="Z4000_025_16"/>
            <w:bookmarkStart w:id="3777" w:name="Z4000_025_16"/>
            <w:bookmarkEnd w:id="37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8" w:name="Z4000_025_17"/>
            <w:bookmarkStart w:id="3779" w:name="Z4000_025_17"/>
            <w:bookmarkEnd w:id="37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0" w:name="Z4000_025_18"/>
            <w:bookmarkStart w:id="3781" w:name="Z4000_025_18"/>
            <w:bookmarkEnd w:id="37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2" w:name="Z4000_025_19"/>
            <w:bookmarkStart w:id="3783" w:name="Z4000_025_19"/>
            <w:bookmarkEnd w:id="37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4" w:name="Z4000_025_20"/>
            <w:bookmarkStart w:id="3785" w:name="Z4000_025_20"/>
            <w:bookmarkEnd w:id="3785"/>
          </w:p>
        </w:tc>
      </w:tr>
    </w:tbl>
    <w:p>
      <w:pPr>
        <w:sectPr>
          <w:headerReference w:type="default" r:id="rId2"/>
          <w:headerReference w:type="first" r:id="rId3"/>
          <w:type w:val="nextPage"/>
          <w:pgSz w:orient="landscape" w:w="16867" w:h="11926"/>
          <w:pgMar w:left="567" w:right="567" w:gutter="0" w:header="720" w:top="776" w:footer="0" w:bottom="340"/>
          <w:pgNumType w:fmt="decimal"/>
          <w:formProt w:val="false"/>
          <w:titlePg/>
          <w:textDirection w:val="lrTb"/>
          <w:docGrid w:type="default" w:linePitch="360" w:charSpace="0"/>
        </w:sectPr>
        <w:pStyle w:val="Normal"/>
        <w:rPr>
          <w:sz w:val="2"/>
          <w:szCs w:val="2"/>
        </w:rPr>
      </w:pPr>
      <w:r>
        <w:rPr>
          <w:sz w:val="2"/>
          <w:szCs w:val="2"/>
        </w:rPr>
      </w:r>
    </w:p>
    <w:p>
      <w:pPr>
        <w:pStyle w:val="Normal"/>
        <w:numPr>
          <w:ilvl w:val="0"/>
          <w:numId w:val="0"/>
        </w:numPr>
        <w:tabs>
          <w:tab w:val="clear" w:pos="708"/>
          <w:tab w:val="center" w:pos="4536" w:leader="none"/>
          <w:tab w:val="right" w:pos="9072" w:leader="none"/>
        </w:tabs>
        <w:ind w:left="360" w:hanging="0"/>
        <w:jc w:val="center"/>
        <w:outlineLvl w:val="0"/>
        <w:rPr>
          <w:b/>
          <w:b/>
          <w:sz w:val="2"/>
          <w:szCs w:val="24"/>
          <w:lang w:val="en-US"/>
        </w:rPr>
      </w:pPr>
      <w:r>
        <w:rPr>
          <w:b/>
          <w:sz w:val="2"/>
          <w:szCs w:val="24"/>
          <w:lang w:val="en-US"/>
        </w:rPr>
      </w:r>
    </w:p>
    <w:tbl>
      <w:tblPr>
        <w:tblW w:w="15600" w:type="dxa"/>
        <w:jc w:val="left"/>
        <w:tblInd w:w="0" w:type="dxa"/>
        <w:tblLayout w:type="fixed"/>
        <w:tblCellMar>
          <w:top w:w="0" w:type="dxa"/>
          <w:left w:w="108" w:type="dxa"/>
          <w:bottom w:w="0" w:type="dxa"/>
          <w:right w:w="108" w:type="dxa"/>
        </w:tblCellMar>
      </w:tblPr>
      <w:tblGrid>
        <w:gridCol w:w="5640"/>
        <w:gridCol w:w="3149"/>
        <w:gridCol w:w="283"/>
        <w:gridCol w:w="2448"/>
        <w:gridCol w:w="239"/>
        <w:gridCol w:w="3841"/>
      </w:tblGrid>
      <w:tr>
        <w:trPr>
          <w:tblHeader w:val="true"/>
          <w:cantSplit w:val="true"/>
        </w:trPr>
        <w:tc>
          <w:tcPr>
            <w:tcW w:w="5640" w:type="dxa"/>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80" w:type="dxa"/>
            <w:gridSpan w:val="3"/>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4080" w:type="dxa"/>
            <w:gridSpan w:val="2"/>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r>
      <w:tr>
        <w:trPr>
          <w:cantSplit w:val="true"/>
        </w:trPr>
        <w:tc>
          <w:tcPr>
            <w:tcW w:w="5640"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149"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должность)</w:t>
            </w:r>
          </w:p>
          <w:p>
            <w:pPr>
              <w:pStyle w:val="TextBody"/>
              <w:ind w:left="2124" w:hanging="0"/>
              <w:jc w:val="center"/>
              <w:rPr>
                <w:rFonts w:ascii="Times New Roman" w:hAnsi="Times New Roman" w:cs="Times New Roman"/>
                <w:szCs w:val="18"/>
              </w:rPr>
            </w:pPr>
            <w:r>
              <w:rPr>
                <w:rFonts w:cs="Times New Roman" w:ascii="Times New Roman" w:hAnsi="Times New Roman"/>
                <w:szCs w:val="18"/>
              </w:rPr>
            </w:r>
          </w:p>
        </w:tc>
        <w:tc>
          <w:tcPr>
            <w:tcW w:w="283" w:type="dxa"/>
            <w:tcBorders/>
          </w:tcPr>
          <w:p>
            <w:pPr>
              <w:pStyle w:val="TextBody"/>
              <w:snapToGrid w:val="false"/>
              <w:spacing w:before="120" w:after="0"/>
              <w:jc w:val="center"/>
              <w:rPr>
                <w:rFonts w:ascii="Times New Roman" w:hAnsi="Times New Roman" w:cs="Times New Roman"/>
                <w:szCs w:val="18"/>
              </w:rPr>
            </w:pPr>
            <w:r>
              <w:rPr>
                <w:rFonts w:cs="Times New Roman" w:ascii="Times New Roman" w:hAnsi="Times New Roman"/>
                <w:szCs w:val="18"/>
              </w:rPr>
            </w:r>
          </w:p>
        </w:tc>
        <w:tc>
          <w:tcPr>
            <w:tcW w:w="2448"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Ф.И.О.)</w:t>
            </w:r>
          </w:p>
          <w:p>
            <w:pPr>
              <w:pStyle w:val="TextBody"/>
              <w:jc w:val="center"/>
              <w:rPr>
                <w:rFonts w:ascii="Times New Roman" w:hAnsi="Times New Roman" w:cs="Times New Roman"/>
                <w:szCs w:val="18"/>
              </w:rPr>
            </w:pPr>
            <w:r>
              <w:rPr>
                <w:rFonts w:cs="Times New Roman" w:ascii="Times New Roman" w:hAnsi="Times New Roman"/>
                <w:szCs w:val="18"/>
              </w:rPr>
            </w:r>
          </w:p>
        </w:tc>
        <w:tc>
          <w:tcPr>
            <w:tcW w:w="239" w:type="dxa"/>
            <w:tcBorders/>
          </w:tcPr>
          <w:p>
            <w:pPr>
              <w:pStyle w:val="TextBody"/>
              <w:snapToGrid w:val="false"/>
              <w:spacing w:before="120" w:after="0"/>
              <w:jc w:val="center"/>
              <w:rPr>
                <w:rFonts w:ascii="Times New Roman" w:hAnsi="Times New Roman" w:cs="Times New Roman"/>
                <w:szCs w:val="18"/>
              </w:rPr>
            </w:pPr>
            <w:r>
              <w:rPr>
                <w:rFonts w:cs="Times New Roman" w:ascii="Times New Roman" w:hAnsi="Times New Roman"/>
                <w:szCs w:val="18"/>
              </w:rPr>
            </w:r>
          </w:p>
        </w:tc>
        <w:tc>
          <w:tcPr>
            <w:tcW w:w="3841"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подпись)</w:t>
            </w:r>
          </w:p>
        </w:tc>
      </w:tr>
      <w:tr>
        <w:trPr>
          <w:trHeight w:val="235" w:hRule="atLeast"/>
          <w:cantSplit w:val="true"/>
        </w:trPr>
        <w:tc>
          <w:tcPr>
            <w:tcW w:w="5640"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149" w:type="dxa"/>
            <w:tcBorders/>
          </w:tcPr>
          <w:p>
            <w:pPr>
              <w:pStyle w:val="TextBody"/>
              <w:spacing w:before="120" w:after="0"/>
              <w:rPr>
                <w:rFonts w:ascii="Times New Roman" w:hAnsi="Times New Roman" w:cs="Times New Roman"/>
                <w:szCs w:val="18"/>
              </w:rPr>
            </w:pPr>
            <w:r>
              <w:rPr>
                <w:rFonts w:cs="Times New Roman" w:ascii="Times New Roman" w:hAnsi="Times New Roman"/>
                <w:szCs w:val="18"/>
              </w:rPr>
              <w:t>_____________________</w:t>
            </w:r>
          </w:p>
        </w:tc>
        <w:tc>
          <w:tcPr>
            <w:tcW w:w="283"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2448" w:type="dxa"/>
            <w:tcBorders/>
          </w:tcPr>
          <w:p>
            <w:pPr>
              <w:pStyle w:val="TextBody"/>
              <w:spacing w:lineRule="exact" w:line="180" w:before="120" w:after="0"/>
              <w:rPr/>
            </w:pPr>
            <w:r>
              <w:rPr>
                <w:rFonts w:cs="Times New Roman" w:ascii="Times New Roman" w:hAnsi="Times New Roman"/>
                <w:szCs w:val="18"/>
                <w:lang w:val="en-US"/>
              </w:rPr>
              <w:t>E</w:t>
            </w:r>
            <w:r>
              <w:rPr>
                <w:rFonts w:cs="Times New Roman" w:ascii="Times New Roman" w:hAnsi="Times New Roman"/>
                <w:szCs w:val="18"/>
              </w:rPr>
              <w:t>-</w:t>
            </w:r>
            <w:r>
              <w:rPr>
                <w:rFonts w:cs="Times New Roman" w:ascii="Times New Roman" w:hAnsi="Times New Roman"/>
                <w:szCs w:val="18"/>
                <w:lang w:val="en-US"/>
              </w:rPr>
              <w:t>mail</w:t>
            </w:r>
            <w:r>
              <w:rPr>
                <w:rFonts w:cs="Times New Roman" w:ascii="Times New Roman" w:hAnsi="Times New Roman"/>
                <w:szCs w:val="18"/>
              </w:rPr>
              <w:t>: __________________</w:t>
            </w:r>
          </w:p>
        </w:tc>
        <w:tc>
          <w:tcPr>
            <w:tcW w:w="239"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841" w:type="dxa"/>
            <w:tcBorders/>
          </w:tcPr>
          <w:p>
            <w:pPr>
              <w:pStyle w:val="TextBody"/>
              <w:spacing w:before="120" w:after="0"/>
              <w:rPr>
                <w:rFonts w:ascii="Times New Roman" w:hAnsi="Times New Roman" w:cs="Times New Roman"/>
                <w:szCs w:val="18"/>
              </w:rPr>
            </w:pPr>
            <w:r>
              <w:rPr>
                <w:rFonts w:cs="Times New Roman" w:ascii="Times New Roman" w:hAnsi="Times New Roman"/>
                <w:szCs w:val="18"/>
              </w:rPr>
              <w:t>«____» _________20__ год</w:t>
            </w:r>
          </w:p>
        </w:tc>
      </w:tr>
      <w:tr>
        <w:trPr>
          <w:cantSplit w:val="true"/>
        </w:trPr>
        <w:tc>
          <w:tcPr>
            <w:tcW w:w="5640" w:type="dxa"/>
            <w:tcBorders/>
          </w:tcPr>
          <w:p>
            <w:pPr>
              <w:pStyle w:val="TextBody"/>
              <w:snapToGrid w:val="false"/>
              <w:spacing w:lineRule="exact" w:line="220" w:before="120" w:after="0"/>
              <w:rPr>
                <w:rFonts w:ascii="Times New Roman" w:hAnsi="Times New Roman" w:cs="Times New Roman"/>
                <w:szCs w:val="18"/>
              </w:rPr>
            </w:pPr>
            <w:r>
              <w:rPr>
                <w:rFonts w:cs="Times New Roman" w:ascii="Times New Roman" w:hAnsi="Times New Roman"/>
                <w:szCs w:val="18"/>
              </w:rPr>
            </w:r>
          </w:p>
        </w:tc>
        <w:tc>
          <w:tcPr>
            <w:tcW w:w="3149" w:type="dxa"/>
            <w:tcBorders/>
          </w:tcPr>
          <w:p>
            <w:pPr>
              <w:pStyle w:val="TextBody"/>
              <w:spacing w:lineRule="exact" w:line="220" w:before="120" w:after="0"/>
              <w:jc w:val="center"/>
              <w:rPr>
                <w:rFonts w:ascii="Times New Roman" w:hAnsi="Times New Roman" w:cs="Times New Roman"/>
                <w:szCs w:val="18"/>
              </w:rPr>
            </w:pPr>
            <w:r>
              <w:rPr>
                <w:rFonts w:cs="Times New Roman" w:ascii="Times New Roman" w:hAnsi="Times New Roman"/>
                <w:szCs w:val="18"/>
              </w:rPr>
              <w:t>(номер контактного телефона)</w:t>
            </w:r>
          </w:p>
        </w:tc>
        <w:tc>
          <w:tcPr>
            <w:tcW w:w="283" w:type="dxa"/>
            <w:tcBorders/>
          </w:tcPr>
          <w:p>
            <w:pPr>
              <w:pStyle w:val="TextBody"/>
              <w:snapToGrid w:val="false"/>
              <w:spacing w:lineRule="exact" w:line="220" w:before="120" w:after="0"/>
              <w:jc w:val="center"/>
              <w:rPr>
                <w:rFonts w:ascii="Times New Roman" w:hAnsi="Times New Roman" w:cs="Times New Roman"/>
                <w:szCs w:val="18"/>
              </w:rPr>
            </w:pPr>
            <w:r>
              <w:rPr>
                <w:rFonts w:cs="Times New Roman" w:ascii="Times New Roman" w:hAnsi="Times New Roman"/>
                <w:szCs w:val="18"/>
              </w:rPr>
            </w:r>
          </w:p>
        </w:tc>
        <w:tc>
          <w:tcPr>
            <w:tcW w:w="2448" w:type="dxa"/>
            <w:tcBorders/>
          </w:tcPr>
          <w:p>
            <w:pPr>
              <w:pStyle w:val="TextBody"/>
              <w:spacing w:lineRule="exact" w:line="220" w:before="120" w:after="0"/>
              <w:jc w:val="center"/>
              <w:rPr>
                <w:rFonts w:ascii="Times New Roman" w:hAnsi="Times New Roman" w:cs="Times New Roman"/>
                <w:szCs w:val="18"/>
              </w:rPr>
            </w:pPr>
            <w:r>
              <w:rPr>
                <w:rFonts w:cs="Times New Roman" w:ascii="Times New Roman" w:hAnsi="Times New Roman"/>
                <w:szCs w:val="18"/>
              </w:rPr>
              <w:t xml:space="preserve"> </w:t>
            </w:r>
          </w:p>
        </w:tc>
        <w:tc>
          <w:tcPr>
            <w:tcW w:w="239" w:type="dxa"/>
            <w:tcBorders/>
          </w:tcPr>
          <w:p>
            <w:pPr>
              <w:pStyle w:val="TextBody"/>
              <w:snapToGrid w:val="false"/>
              <w:spacing w:lineRule="exact" w:line="220" w:before="120" w:after="0"/>
              <w:jc w:val="center"/>
              <w:rPr>
                <w:rFonts w:ascii="Times New Roman" w:hAnsi="Times New Roman" w:cs="Times New Roman"/>
                <w:szCs w:val="18"/>
              </w:rPr>
            </w:pPr>
            <w:r>
              <w:rPr>
                <w:rFonts w:cs="Times New Roman" w:ascii="Times New Roman" w:hAnsi="Times New Roman"/>
                <w:szCs w:val="18"/>
              </w:rPr>
            </w:r>
          </w:p>
        </w:tc>
        <w:tc>
          <w:tcPr>
            <w:tcW w:w="3841" w:type="dxa"/>
            <w:tcBorders/>
          </w:tcPr>
          <w:p>
            <w:pPr>
              <w:pStyle w:val="TextBody"/>
              <w:spacing w:lineRule="exact" w:line="220" w:before="120" w:after="0"/>
              <w:jc w:val="center"/>
              <w:rPr/>
            </w:pPr>
            <w:r>
              <w:rPr>
                <w:rFonts w:cs="Times New Roman" w:ascii="Times New Roman" w:hAnsi="Times New Roman"/>
                <w:szCs w:val="18"/>
              </w:rPr>
              <w:t xml:space="preserve"> </w:t>
            </w:r>
            <w:r>
              <w:rPr>
                <w:rFonts w:cs="Times New Roman" w:ascii="Times New Roman" w:hAnsi="Times New Roman"/>
                <w:szCs w:val="18"/>
              </w:rPr>
              <w:t>(дата составления</w:t>
            </w:r>
            <w:r>
              <w:rPr>
                <w:rFonts w:cs="Times New Roman" w:ascii="Times New Roman" w:hAnsi="Times New Roman"/>
                <w:szCs w:val="18"/>
                <w:lang w:val="en-US"/>
              </w:rPr>
              <w:t xml:space="preserve"> </w:t>
            </w:r>
            <w:r>
              <w:rPr>
                <w:rFonts w:cs="Times New Roman" w:ascii="Times New Roman" w:hAnsi="Times New Roman"/>
                <w:szCs w:val="18"/>
              </w:rPr>
              <w:t>документа)</w:t>
            </w:r>
          </w:p>
        </w:tc>
      </w:tr>
    </w:tbl>
    <w:p>
      <w:pPr>
        <w:pStyle w:val="Normal"/>
        <w:numPr>
          <w:ilvl w:val="0"/>
          <w:numId w:val="0"/>
        </w:numPr>
        <w:tabs>
          <w:tab w:val="clear" w:pos="708"/>
          <w:tab w:val="center" w:pos="4536" w:leader="none"/>
          <w:tab w:val="right" w:pos="9072" w:leader="none"/>
        </w:tabs>
        <w:ind w:left="360" w:hanging="0"/>
        <w:jc w:val="center"/>
        <w:outlineLvl w:val="0"/>
        <w:rPr>
          <w:b/>
          <w:b/>
          <w:szCs w:val="24"/>
        </w:rPr>
      </w:pPr>
      <w:r>
        <w:rPr>
          <w:b/>
          <w:szCs w:val="24"/>
        </w:rPr>
      </w:r>
      <w:r>
        <w:br w:type="page"/>
      </w:r>
    </w:p>
    <w:p>
      <w:pPr>
        <w:pStyle w:val="Normal"/>
        <w:numPr>
          <w:ilvl w:val="0"/>
          <w:numId w:val="0"/>
        </w:numPr>
        <w:tabs>
          <w:tab w:val="clear" w:pos="708"/>
          <w:tab w:val="center" w:pos="4536" w:leader="none"/>
          <w:tab w:val="right" w:pos="9072" w:leader="none"/>
        </w:tabs>
        <w:ind w:left="360" w:hanging="0"/>
        <w:jc w:val="center"/>
        <w:outlineLvl w:val="0"/>
        <w:rPr>
          <w:b/>
          <w:b/>
          <w:szCs w:val="24"/>
        </w:rPr>
      </w:pPr>
      <w:r>
        <w:rPr>
          <w:b/>
          <w:szCs w:val="24"/>
        </w:rPr>
      </w:r>
    </w:p>
    <w:p>
      <w:pPr>
        <w:pStyle w:val="Normal"/>
        <w:jc w:val="center"/>
        <w:rPr>
          <w:b/>
          <w:b/>
          <w:szCs w:val="24"/>
        </w:rPr>
      </w:pPr>
      <w:r>
        <w:rPr>
          <w:b/>
          <w:szCs w:val="24"/>
        </w:rPr>
        <w:t>Указания по заполнению формы федерального статистического наблюдения</w:t>
      </w:r>
    </w:p>
    <w:p>
      <w:pPr>
        <w:pStyle w:val="Normal"/>
        <w:jc w:val="center"/>
        <w:rPr>
          <w:b/>
          <w:b/>
          <w:szCs w:val="24"/>
        </w:rPr>
      </w:pPr>
      <w:r>
        <w:rPr>
          <w:b/>
          <w:szCs w:val="24"/>
        </w:rPr>
      </w:r>
    </w:p>
    <w:p>
      <w:pPr>
        <w:pStyle w:val="Normal"/>
        <w:ind w:firstLine="720"/>
        <w:jc w:val="both"/>
        <w:rPr/>
      </w:pPr>
      <w:r>
        <w:rPr>
          <w:szCs w:val="24"/>
        </w:rPr>
        <w:t>Форма федерального статистического наблюдения № 15 «</w:t>
      </w:r>
      <w:r>
        <w:rPr>
          <w:color w:val="000000"/>
          <w:szCs w:val="24"/>
        </w:rPr>
        <w:t>Сведения о медицинском наблюдении за состоянием здоровья лиц, зарегистрированных в Национальном радиационно-эпидемиологическом регистре»</w:t>
      </w:r>
      <w:r>
        <w:rPr>
          <w:szCs w:val="24"/>
        </w:rPr>
        <w:t xml:space="preserve"> (далее – Форма) заполняется медицинскими организациями – юридическими лицами на основании сведений, содержащихся в региональном сегменте </w:t>
      </w:r>
      <w:r>
        <w:rPr>
          <w:color w:val="000000"/>
          <w:szCs w:val="24"/>
        </w:rPr>
        <w:t>Национального радиационно-эпидемиологического регистра (далее – НРЭР)</w:t>
      </w:r>
      <w:r>
        <w:rPr>
          <w:szCs w:val="24"/>
        </w:rPr>
        <w:t>, формирование и ведение которого осуществляется во исполнение  статьи 24.1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p>
      <w:pPr>
        <w:pStyle w:val="Normal"/>
        <w:ind w:firstLine="709"/>
        <w:jc w:val="both"/>
        <w:rPr>
          <w:szCs w:val="24"/>
        </w:rPr>
      </w:pPr>
      <w:r>
        <w:rPr>
          <w:szCs w:val="24"/>
        </w:rPr>
        <w:t xml:space="preserve">Форма предоставляется за год в целом по организации, осуществляющей медицинское обслуживание лиц, зарегистрированных в НРЭР,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szCs w:val="24"/>
        </w:rPr>
      </w:pPr>
      <w:r>
        <w:rPr>
          <w:szCs w:val="24"/>
        </w:rPr>
        <w:t xml:space="preserve">Сводный отчет  по субъекту Российской Федерации за отчетный год, подписанный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w:t>
      </w:r>
    </w:p>
    <w:p>
      <w:pPr>
        <w:pStyle w:val="Normal"/>
        <w:spacing w:lineRule="exact" w:line="260"/>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sz w:val="28"/>
          <w:szCs w:val="28"/>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w:t>
      </w:r>
      <w:r>
        <w:rPr/>
        <w:t>то указывается фактическое местонахождение респондента (почтовый адрес).</w:t>
      </w:r>
    </w:p>
    <w:p>
      <w:pPr>
        <w:pStyle w:val="Normal"/>
        <w:ind w:firstLine="709"/>
        <w:jc w:val="both"/>
        <w:rPr>
          <w:rFonts w:eastAsia="Calibri"/>
          <w:color w:val="000000"/>
          <w:szCs w:val="24"/>
          <w:lang w:eastAsia="en-US"/>
        </w:rPr>
      </w:pPr>
      <w:r>
        <w:rPr>
          <w:rFonts w:eastAsia="Calibri"/>
          <w:color w:val="000000"/>
          <w:szCs w:val="24"/>
          <w:lang w:eastAsia="en-US"/>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hyperlink r:id="rId4">
        <w:r>
          <w:rPr>
            <w:rStyle w:val="InternetLink"/>
            <w:rFonts w:eastAsia="Calibri"/>
            <w:szCs w:val="24"/>
            <w:lang w:val="en-US" w:eastAsia="en-US"/>
          </w:rPr>
          <w:t>http</w:t>
        </w:r>
        <w:r>
          <w:rPr>
            <w:rStyle w:val="InternetLink"/>
            <w:rFonts w:eastAsia="Calibri"/>
            <w:szCs w:val="24"/>
            <w:lang w:eastAsia="en-US"/>
          </w:rPr>
          <w:t>://</w:t>
        </w:r>
        <w:r>
          <w:rPr>
            <w:rStyle w:val="InternetLink"/>
            <w:rFonts w:eastAsia="Calibri"/>
            <w:szCs w:val="24"/>
            <w:lang w:val="en-US" w:eastAsia="en-US"/>
          </w:rPr>
          <w:t>statreg</w:t>
        </w:r>
        <w:r>
          <w:rPr>
            <w:rStyle w:val="InternetLink"/>
            <w:rFonts w:eastAsia="Calibri"/>
            <w:szCs w:val="24"/>
            <w:lang w:eastAsia="en-US"/>
          </w:rPr>
          <w:t>.</w:t>
        </w:r>
        <w:r>
          <w:rPr>
            <w:rStyle w:val="InternetLink"/>
            <w:rFonts w:eastAsia="Calibri"/>
            <w:szCs w:val="24"/>
            <w:lang w:val="en-US" w:eastAsia="en-US"/>
          </w:rPr>
          <w:t>gks</w:t>
        </w:r>
        <w:r>
          <w:rPr>
            <w:rStyle w:val="InternetLink"/>
            <w:rFonts w:eastAsia="Calibri"/>
            <w:szCs w:val="24"/>
            <w:lang w:eastAsia="en-US"/>
          </w:rPr>
          <w:t>.</w:t>
        </w:r>
        <w:r>
          <w:rPr>
            <w:rStyle w:val="InternetLink"/>
            <w:rFonts w:eastAsia="Calibri"/>
            <w:szCs w:val="24"/>
            <w:lang w:val="en-US" w:eastAsia="en-US"/>
          </w:rPr>
          <w:t>ru</w:t>
        </w:r>
        <w:r>
          <w:rPr>
            <w:rStyle w:val="InternetLink"/>
            <w:rFonts w:eastAsia="Calibri"/>
            <w:szCs w:val="24"/>
            <w:lang w:eastAsia="en-US"/>
          </w:rPr>
          <w:t>/</w:t>
        </w:r>
      </w:hyperlink>
      <w:r>
        <w:rPr>
          <w:rFonts w:eastAsia="Calibri"/>
          <w:szCs w:val="24"/>
          <w:lang w:eastAsia="en-US"/>
        </w:rPr>
        <w:t>.</w:t>
      </w:r>
    </w:p>
    <w:p>
      <w:pPr>
        <w:pStyle w:val="Normal"/>
        <w:ind w:firstLine="709"/>
        <w:jc w:val="both"/>
        <w:rPr/>
      </w:pPr>
      <w:r>
        <w:rPr>
          <w:szCs w:val="24"/>
        </w:rPr>
        <w:t>При наличии у юридического лица обособленных подразделений</w:t>
      </w:r>
      <w:r>
        <w:rPr>
          <w:rStyle w:val="FootnoteCharacters"/>
          <w:rStyle w:val="FootnoteAnchor"/>
          <w:szCs w:val="24"/>
        </w:rPr>
        <w:footnoteReference w:id="2"/>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 </w:t>
      </w:r>
    </w:p>
    <w:p>
      <w:pPr>
        <w:pStyle w:val="Normal"/>
        <w:spacing w:lineRule="exact" w:line="260"/>
        <w:ind w:firstLine="709"/>
        <w:jc w:val="both"/>
        <w:rPr>
          <w:szCs w:val="24"/>
        </w:rPr>
      </w:pPr>
      <w:r>
        <w:rPr>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Cs w:val="24"/>
        </w:rPr>
      </w:pPr>
      <w:r>
        <w:rPr>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szCs w:val="24"/>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20"/>
        <w:jc w:val="both"/>
        <w:rPr/>
      </w:pPr>
      <w:r>
        <w:rPr>
          <w:szCs w:val="24"/>
        </w:rPr>
        <w:t>В Форму включаются сведения обо всех контингентах населения, относящихся к категориям учета НРЭР. В Форме отражают, в том числе, сведения о детях, внуках и правнуках поколений, относящихся к категориям учета «</w:t>
      </w:r>
      <w:r>
        <w:rPr>
          <w:color w:val="000000"/>
          <w:szCs w:val="24"/>
        </w:rPr>
        <w:t xml:space="preserve">ЧАЭС-потомки» и «МАЯКТЕЧА-потомки» – </w:t>
      </w:r>
      <w:r>
        <w:rPr>
          <w:szCs w:val="24"/>
        </w:rPr>
        <w:t>независимо от возраста детей, внуков и правнуков в отчетном году.</w:t>
      </w:r>
    </w:p>
    <w:p>
      <w:pPr>
        <w:pStyle w:val="Normal"/>
        <w:ind w:firstLine="720"/>
        <w:jc w:val="both"/>
        <w:rPr/>
      </w:pPr>
      <w:r>
        <w:rPr>
          <w:szCs w:val="24"/>
        </w:rPr>
        <w:t xml:space="preserve">В Форму включаются сведения о численности и медицинском наблюдении </w:t>
      </w:r>
      <w:r>
        <w:rPr>
          <w:color w:val="000000"/>
          <w:szCs w:val="24"/>
        </w:rPr>
        <w:t>за состоянием здоровья</w:t>
      </w:r>
      <w:r>
        <w:rPr>
          <w:szCs w:val="24"/>
        </w:rPr>
        <w:t xml:space="preserve"> лиц, </w:t>
      </w:r>
      <w:r>
        <w:rPr>
          <w:color w:val="000000"/>
          <w:szCs w:val="24"/>
        </w:rPr>
        <w:t xml:space="preserve">зарегистрированных в НРЭР </w:t>
      </w:r>
      <w:r>
        <w:rPr>
          <w:szCs w:val="24"/>
        </w:rPr>
        <w:t>(таблица 1000), об общем числе заболеваний указанных лиц (таблица 2000), из которых выделяют сведения о числе заболеваний, с диагнозом, установленным впервые в жизни (таблица 3000), а также сведения о причинах смерти по первоначальной причине (таблица 4000). Сведения о заболеваниях и причинах смерти указываются в соответствии с Международной статистической классификацией болезней и проблем, связанных со здоровьем, десятого пересмотра (МКБ-10).</w:t>
      </w:r>
    </w:p>
    <w:p>
      <w:pPr>
        <w:pStyle w:val="Normal"/>
        <w:rPr/>
      </w:pPr>
      <w:r>
        <w:rPr/>
        <w:t xml:space="preserve">           </w:t>
      </w:r>
      <w:r>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sectPr>
      <w:headerReference w:type="default" r:id="rId5"/>
      <w:headerReference w:type="first" r:id="rId6"/>
      <w:footnotePr>
        <w:numFmt w:val="decimal"/>
      </w:footnotePr>
      <w:type w:val="nextPage"/>
      <w:pgSz w:orient="landscape" w:w="16838" w:h="11906"/>
      <w:pgMar w:left="567" w:right="794" w:gutter="0" w:header="454" w:top="510" w:footer="0" w:bottom="454"/>
      <w:pgBorders w:display="allPages" w:offsetFrom="page">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8"/>
        <w:jc w:val="both"/>
        <w:rPr/>
      </w:pPr>
      <w:r>
        <w:rPr>
          <w:rStyle w:val="FootnoteCharacters"/>
        </w:rPr>
        <w:footnoteRef/>
      </w:r>
      <w:r>
        <w:rPr>
          <w:sz w:val="20"/>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ст. 11 Налогового кодекса Российской Федерации).</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1.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0"/>
      <w:numFmt w:val="decimal"/>
      <w:lvlText w:val="(%1)"/>
      <w:lvlJc w:val="left"/>
      <w:pPr>
        <w:tabs>
          <w:tab w:val="num" w:pos="12795"/>
        </w:tabs>
        <w:ind w:left="12795" w:hanging="1243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sz w:val="24"/>
      <w:lang w:val="ru-RU" w:bidi="ar-SA"/>
    </w:rPr>
  </w:style>
  <w:style w:type="character" w:styleId="1">
    <w:name w:val="Заголовок 1 Знак"/>
    <w:qFormat/>
    <w:rPr>
      <w:b/>
      <w:szCs w:val="24"/>
      <w:lang w:val="ru-RU" w:bidi="ar-SA"/>
    </w:rPr>
  </w:style>
  <w:style w:type="character" w:styleId="Style10">
    <w:name w:val="Верхний колонтитул Знак"/>
    <w:qFormat/>
    <w:rPr>
      <w:rFonts w:ascii="Times New Roman CYR" w:hAnsi="Times New Roman CYR" w:cs="Times New Roman CYR"/>
      <w:lang w:val="ru-RU" w:bidi="ar-SA"/>
    </w:rPr>
  </w:style>
  <w:style w:type="character" w:styleId="11">
    <w:name w:val="Нижний колонтитул Знак1"/>
    <w:qFormat/>
    <w:rPr>
      <w:sz w:val="24"/>
      <w:szCs w:val="24"/>
      <w:lang w:val="ru-RU" w:bidi="ar-SA"/>
    </w:rPr>
  </w:style>
  <w:style w:type="character" w:styleId="Style11">
    <w:name w:val="Основной текст Знак"/>
    <w:qFormat/>
    <w:rPr>
      <w:rFonts w:ascii="Times New Roman CYR" w:hAnsi="Times New Roman CYR" w:cs="Times New Roman CYR"/>
      <w:sz w:val="18"/>
      <w:lang w:val="ru-RU" w:bidi="ar-SA"/>
    </w:rPr>
  </w:style>
  <w:style w:type="character" w:styleId="12">
    <w:name w:val="Основной текст Знак1"/>
    <w:qFormat/>
    <w:rPr>
      <w:sz w:val="16"/>
    </w:rPr>
  </w:style>
  <w:style w:type="character" w:styleId="13">
    <w:name w:val="Текст выноски Знак1"/>
    <w:qFormat/>
    <w:rPr>
      <w:rFonts w:ascii="Tahoma" w:hAnsi="Tahoma" w:cs="Tahoma"/>
      <w:sz w:val="16"/>
      <w:szCs w:val="16"/>
      <w:lang w:val="ru-RU" w:bidi="ar-SA"/>
    </w:rPr>
  </w:style>
  <w:style w:type="character" w:styleId="Style12">
    <w:name w:val="Текст сноски Знак"/>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3">
    <w:name w:val="Основной текст с отступом 3 Знак"/>
    <w:qFormat/>
    <w:rPr>
      <w:sz w:val="16"/>
      <w:szCs w:val="16"/>
      <w:lang w:val="ru-RU" w:bidi="ar-SA"/>
    </w:rPr>
  </w:style>
  <w:style w:type="character" w:styleId="4">
    <w:name w:val="Заголовок 4 Знак"/>
    <w:qFormat/>
    <w:rPr>
      <w:b/>
      <w:bCs/>
      <w:lang w:val="en-US" w:bidi="ar-SA"/>
    </w:rPr>
  </w:style>
  <w:style w:type="character" w:styleId="6">
    <w:name w:val="Заголовок 6 Знак"/>
    <w:qFormat/>
    <w:rPr>
      <w:b/>
      <w:sz w:val="26"/>
      <w:lang w:val="en-US" w:bidi="ar-SA"/>
    </w:rPr>
  </w:style>
  <w:style w:type="character" w:styleId="Style13">
    <w:name w:val="Текст Знак"/>
    <w:qFormat/>
    <w:rPr>
      <w:rFonts w:ascii="Courier New" w:hAnsi="Courier New" w:cs="Courier New"/>
      <w:lang w:val="ru-RU" w:bidi="ar-SA"/>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2">
    <w:name w:val="Заголовок 2 Знак"/>
    <w:qFormat/>
    <w:rPr>
      <w:b/>
      <w:sz w:val="18"/>
      <w:lang w:val="ru-RU" w:bidi="ar-SA"/>
    </w:rPr>
  </w:style>
  <w:style w:type="character" w:styleId="31">
    <w:name w:val="Заголовок 3 Знак"/>
    <w:qFormat/>
    <w:rPr>
      <w:sz w:val="28"/>
      <w:lang w:val="ru-RU" w:bidi="ar-SA"/>
    </w:rPr>
  </w:style>
  <w:style w:type="character" w:styleId="5">
    <w:name w:val="Заголовок 5 Знак"/>
    <w:qFormat/>
    <w:rPr>
      <w:b/>
      <w:bCs/>
      <w:color w:val="FF0000"/>
      <w:sz w:val="18"/>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6">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2">
    <w:name w:val="Основной текст 3"/>
    <w:basedOn w:val="Normal"/>
    <w:qFormat/>
    <w:pPr>
      <w:spacing w:before="120" w:after="0"/>
      <w:jc w:val="center"/>
    </w:pPr>
    <w:rPr>
      <w:b/>
    </w:rPr>
  </w:style>
  <w:style w:type="paragraph" w:styleId="Style17">
    <w:name w:val="Цитата"/>
    <w:basedOn w:val="Normal"/>
    <w:qFormat/>
    <w:pPr>
      <w:spacing w:lineRule="exact" w:line="200"/>
      <w:ind w:left="-57" w:right="-57" w:hanging="0"/>
    </w:pPr>
    <w:rPr>
      <w:sz w:val="16"/>
      <w:lang w:val="en-US"/>
    </w:rPr>
  </w:style>
  <w:style w:type="paragraph" w:styleId="14">
    <w:name w:val="абзац-1"/>
    <w:basedOn w:val="Normal"/>
    <w:qFormat/>
    <w:pPr>
      <w:spacing w:lineRule="auto" w:line="360"/>
      <w:ind w:firstLine="709"/>
    </w:pPr>
    <w:rPr/>
  </w:style>
  <w:style w:type="paragraph" w:styleId="Style18">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6">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22">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spacing w:before="280" w:after="280"/>
    </w:pPr>
    <w:rPr>
      <w:rFonts w:ascii="Tahoma" w:hAnsi="Tahoma" w:cs="Tahoma"/>
      <w:sz w:val="20"/>
      <w:lang w:val="en-US"/>
    </w:rPr>
  </w:style>
  <w:style w:type="paragraph" w:styleId="Style24">
    <w:name w:val="Знак Знак Знак Знак Знак"/>
    <w:basedOn w:val="Normal"/>
    <w:qFormat/>
    <w:pPr>
      <w:spacing w:before="280" w:after="280"/>
    </w:pPr>
    <w:rPr>
      <w:rFonts w:ascii="Tahoma" w:hAnsi="Tahoma" w:cs="Tahoma"/>
      <w:sz w:val="20"/>
      <w:lang w:val="en-US"/>
    </w:rPr>
  </w:style>
  <w:style w:type="paragraph" w:styleId="Style25">
    <w:name w:val="Маркированный список"/>
    <w:basedOn w:val="Normal"/>
    <w:qFormat/>
    <w:pPr>
      <w:tabs>
        <w:tab w:val="clear" w:pos="708"/>
        <w:tab w:val="left" w:pos="360" w:leader="none"/>
      </w:tabs>
      <w:ind w:left="360" w:hanging="360"/>
    </w:pPr>
    <w:rPr>
      <w:rFonts w:eastAsia="Calibri"/>
      <w:szCs w:val="24"/>
    </w:rPr>
  </w:style>
  <w:style w:type="paragraph" w:styleId="Style26">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tatreg.gks.ru/"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6:08:00Z</dcterms:created>
  <dc:creator>IMM</dc:creator>
  <dc:description/>
  <cp:keywords/>
  <dc:language>en-US</dc:language>
  <cp:lastModifiedBy>Елена Александровна Бронникова</cp:lastModifiedBy>
  <cp:lastPrinted>2004-11-19T13:40:00Z</cp:lastPrinted>
  <dcterms:modified xsi:type="dcterms:W3CDTF">2017-12-26T07:44:00Z</dcterms:modified>
  <cp:revision>52</cp:revision>
  <dc:subject/>
  <dc:title>ФЕДЕРАЛЬНОЕ ГОСУДАРСТВЕННОЕ СТАТИСТИЧЕСКОЕ НАБЛЮДЕНИЕ</dc:title>
</cp:coreProperties>
</file>