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78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 № 4</w:t>
      </w:r>
    </w:p>
    <w:p>
      <w:pPr>
        <w:pStyle w:val="Normal"/>
        <w:ind w:left="9180" w:hanging="0"/>
        <w:jc w:val="center"/>
        <w:rPr/>
      </w:pPr>
      <w:r>
        <w:rPr>
          <w:color w:val="000000"/>
          <w:sz w:val="28"/>
        </w:rPr>
        <w:t>к письму Министерства здравоохранения</w:t>
      </w:r>
    </w:p>
    <w:p>
      <w:pPr>
        <w:pStyle w:val="Normal"/>
        <w:ind w:left="9180" w:hanging="0"/>
        <w:jc w:val="center"/>
        <w:rPr>
          <w:color w:val="000000"/>
          <w:sz w:val="28"/>
        </w:rPr>
      </w:pPr>
      <w:r>
        <w:rPr>
          <w:color w:val="000000"/>
          <w:sz w:val="28"/>
        </w:rPr>
        <w:t>Российской Федерации</w:t>
      </w:r>
    </w:p>
    <w:p>
      <w:pPr>
        <w:pStyle w:val="Normal"/>
        <w:ind w:left="5400" w:hanging="0"/>
        <w:jc w:val="center"/>
        <w:rPr>
          <w:sz w:val="28"/>
        </w:rPr>
      </w:pPr>
      <w:r>
        <w:rPr>
          <w:rFonts w:eastAsia="Times New Roman"/>
          <w:sz w:val="28"/>
        </w:rPr>
        <w:t xml:space="preserve">                                                     </w:t>
      </w:r>
      <w:r>
        <w:rPr>
          <w:sz w:val="28"/>
        </w:rPr>
        <w:t>от 22.11.2017 № 13-2/10/2-8871</w:t>
      </w:r>
    </w:p>
    <w:p>
      <w:pPr>
        <w:pStyle w:val="TextBody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2"/>
      </w:tblGrid>
      <w:tr>
        <w:trPr/>
        <w:tc>
          <w:tcPr>
            <w:tcW w:w="1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ТРАСЛЕВАЯ   СТАТИСТИЧЕСКАЯ  ОТЧЕТНОСТЬ</w:t>
            </w:r>
          </w:p>
        </w:tc>
      </w:tr>
    </w:tbl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2"/>
      </w:tblGrid>
      <w:tr>
        <w:trPr/>
        <w:tc>
          <w:tcPr>
            <w:tcW w:w="1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2"/>
      </w:tblGrid>
      <w:tr>
        <w:trPr/>
        <w:tc>
          <w:tcPr>
            <w:tcW w:w="1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екса Российской Федерации об административных правонарушениях от 30.12.2001 №195-ФЗ, а также статьей 3 Закона Российской Федерации от 13.05.92 №2761-1 «Об ответственности за нарушения порядка представления государственной статистической отчетности»</w:t>
            </w:r>
          </w:p>
        </w:tc>
      </w:tr>
    </w:tbl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2"/>
      </w:tblGrid>
      <w:tr>
        <w:trPr/>
        <w:tc>
          <w:tcPr>
            <w:tcW w:w="1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ОЗМОЖНО ПРЕДСТАВЛЕНИЕ В ЭЛЕКТРОННОМ ВИДЕ</w:t>
            </w:r>
          </w:p>
        </w:tc>
      </w:tr>
    </w:tbl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15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992"/>
        <w:gridCol w:w="7262"/>
      </w:tblGrid>
      <w:tr>
        <w:trPr>
          <w:trHeight w:val="440" w:hRule="atLeast"/>
        </w:trPr>
        <w:tc>
          <w:tcPr>
            <w:tcW w:w="15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СВЕДЕНИЯ </w:t>
            </w:r>
            <w:r>
              <w:rPr>
                <w:b/>
                <w:color w:val="000000"/>
                <w:sz w:val="24"/>
                <w:szCs w:val="24"/>
              </w:rPr>
              <w:t xml:space="preserve">О ДЕЯТЕЛЬНОСТИ  СЛУЖБЫ МЕДИЦИНЫ КАТАСТРОФ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СУБЪЕКТА РОССИЙСКОЙ ФЕДЕРАЦИИ </w:t>
            </w:r>
          </w:p>
        </w:tc>
      </w:tr>
      <w:tr>
        <w:trPr>
          <w:trHeight w:val="44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8"/>
                <w:szCs w:val="28"/>
              </w:rPr>
              <w:t>з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  <w:bookmarkStart w:id="0" w:name="z0001_000_00"/>
            <w:bookmarkStart w:id="1" w:name="z0001_000_00"/>
            <w:bookmarkEnd w:id="1"/>
          </w:p>
        </w:tc>
        <w:tc>
          <w:tcPr>
            <w:tcW w:w="7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8"/>
                <w:szCs w:val="28"/>
              </w:rPr>
              <w:t>год</w:t>
            </w:r>
          </w:p>
        </w:tc>
      </w:tr>
    </w:tbl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151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  <w:gridCol w:w="1980"/>
        <w:gridCol w:w="540"/>
        <w:gridCol w:w="2700"/>
        <w:gridCol w:w="239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ставляют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и представления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bdr w:val="single" w:sz="4" w:space="0" w:color="000000"/>
              </w:rPr>
              <w:t>ФОРМА №55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тверждена приказом Минздрава Росси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 ___________ № _______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bdr w:val="single" w:sz="4" w:space="0" w:color="000000"/>
              </w:rPr>
              <w:t>Годовая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рриториальный центр медицины катастроф субъекта Российской Федерации</w:t>
            </w:r>
          </w:p>
          <w:p>
            <w:pPr>
              <w:pStyle w:val="Normal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органу исполнительной власти субъекта Российской Федерации в сфере охраны здоровья</w:t>
            </w:r>
          </w:p>
          <w:p>
            <w:pPr>
              <w:pStyle w:val="Normal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  исполнительной власти субъекта Российской Федерации в сфере охраны здоровья</w:t>
            </w:r>
          </w:p>
          <w:p>
            <w:pPr>
              <w:pStyle w:val="Normal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 ВЦМК «Защита» </w:t>
            </w:r>
          </w:p>
          <w:p>
            <w:pPr>
              <w:pStyle w:val="Normal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ЦМК «Защита»</w:t>
            </w:r>
          </w:p>
          <w:p>
            <w:pPr>
              <w:pStyle w:val="Normal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Министерству здравоохранения Российской Федерации</w:t>
            </w:r>
          </w:p>
          <w:p>
            <w:pPr>
              <w:pStyle w:val="Normal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января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 20 феврал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 5 марта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15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8"/>
      </w:tblGrid>
      <w:tr>
        <w:trPr/>
        <w:tc>
          <w:tcPr>
            <w:tcW w:w="1530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2" w:name="z0002_000_00"/>
            <w:bookmarkStart w:id="3" w:name="z0002_000_00"/>
            <w:bookmarkEnd w:id="3"/>
          </w:p>
        </w:tc>
      </w:tr>
    </w:tbl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15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492"/>
        <w:gridCol w:w="917"/>
        <w:gridCol w:w="2134"/>
        <w:gridCol w:w="2972"/>
        <w:gridCol w:w="3062"/>
        <w:gridCol w:w="3063"/>
      </w:tblGrid>
      <w:tr>
        <w:trPr/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Наименование отчитывающейся организации:</w:t>
            </w:r>
          </w:p>
        </w:tc>
        <w:tc>
          <w:tcPr>
            <w:tcW w:w="112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очтовый адрес:</w:t>
            </w:r>
          </w:p>
        </w:tc>
        <w:tc>
          <w:tcPr>
            <w:tcW w:w="13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5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</w:t>
            </w:r>
          </w:p>
        </w:tc>
      </w:tr>
      <w:tr>
        <w:trPr/>
        <w:tc>
          <w:tcPr>
            <w:tcW w:w="3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читывающейся организации по ОКПО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ида деятельности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 ОКВЭД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трасли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 ОКОНХ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территории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 ОКАТО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инистерства (ведомства), органа управления по ОКОГУ</w:t>
            </w:r>
          </w:p>
        </w:tc>
      </w:tr>
      <w:tr>
        <w:trPr/>
        <w:tc>
          <w:tcPr>
            <w:tcW w:w="3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3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ind w:left="70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70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ведения о центре медицины катастроф  </w:t>
      </w:r>
    </w:p>
    <w:p>
      <w:pPr>
        <w:pStyle w:val="Normal"/>
        <w:ind w:left="709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685" w:leader="none"/>
          <w:tab w:val="center" w:pos="4153" w:leader="none"/>
          <w:tab w:val="right" w:pos="8306" w:leader="none"/>
          <w:tab w:val="right" w:pos="9072" w:leader="none"/>
        </w:tabs>
        <w:ind w:left="2685" w:hanging="540"/>
        <w:rPr/>
      </w:pPr>
      <w:r>
        <w:rPr>
          <w:rFonts w:eastAsia="Times New Roman"/>
          <w:color w:val="000000"/>
          <w:sz w:val="24"/>
          <w:szCs w:val="24"/>
          <w:lang w:val="en-US" w:eastAsia="en-US"/>
        </w:rPr>
        <w:t xml:space="preserve">                                                                                         </w:t>
      </w:r>
      <w:r>
        <w:rPr/>
        <w:t>Код по ОКЕИ: единица – 642</w:t>
      </w:r>
    </w:p>
    <w:tbl>
      <w:tblPr>
        <w:tblW w:w="10008" w:type="dxa"/>
        <w:jc w:val="left"/>
        <w:tblInd w:w="20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1"/>
        <w:gridCol w:w="1080"/>
        <w:gridCol w:w="2307"/>
      </w:tblGrid>
      <w:tr>
        <w:trPr>
          <w:tblHeader w:val="true"/>
          <w:cantSplit w:val="true"/>
        </w:trPr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Наименовани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br/>
              <w:t>строки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тметка </w:t>
              <w:br/>
              <w:t xml:space="preserve">(нет – 0,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да - 1)</w:t>
            </w:r>
          </w:p>
        </w:tc>
      </w:tr>
      <w:tr>
        <w:trPr>
          <w:tblHeader w:val="true"/>
          <w:cantSplit w:val="true"/>
        </w:trPr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cantSplit w:val="true"/>
        </w:trPr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Статус: самостоятельный цент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" w:name="Z1000_001_03"/>
            <w:bookmarkStart w:id="5" w:name="Z1000_001_03"/>
            <w:bookmarkEnd w:id="5"/>
          </w:p>
        </w:tc>
      </w:tr>
      <w:tr>
        <w:trPr>
          <w:cantSplit w:val="true"/>
        </w:trPr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675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филиал центра медицины катастро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6" w:name="Z1000_002_03"/>
            <w:bookmarkStart w:id="7" w:name="Z1000_002_03"/>
            <w:bookmarkEnd w:id="7"/>
          </w:p>
        </w:tc>
      </w:tr>
      <w:tr>
        <w:trPr>
          <w:cantSplit w:val="true"/>
        </w:trPr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675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центр на базе медицинской организ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 w:eastAsia="en-US"/>
              </w:rPr>
            </w:pPr>
            <w:r>
              <w:rPr>
                <w:b/>
                <w:bCs/>
                <w:color w:val="000000"/>
                <w:lang w:val="en-US" w:eastAsia="en-US"/>
              </w:rPr>
            </w:r>
            <w:bookmarkStart w:id="8" w:name="Z1000_003_03"/>
            <w:bookmarkStart w:id="9" w:name="Z1000_003_03"/>
            <w:bookmarkEnd w:id="9"/>
          </w:p>
        </w:tc>
      </w:tr>
      <w:tr>
        <w:trPr>
          <w:cantSplit w:val="true"/>
        </w:trPr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01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в том числе:</w:t>
            </w:r>
          </w:p>
          <w:p>
            <w:pPr>
              <w:pStyle w:val="Normal"/>
              <w:ind w:left="1242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областной, краевой, республиканской, окружн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 w:eastAsia="en-US"/>
              </w:rPr>
            </w:pPr>
            <w:r>
              <w:rPr>
                <w:b/>
                <w:bCs/>
                <w:color w:val="000000"/>
                <w:lang w:val="en-US" w:eastAsia="en-US"/>
              </w:rPr>
            </w:r>
            <w:bookmarkStart w:id="10" w:name="Z1000_004_03"/>
            <w:bookmarkStart w:id="11" w:name="Z1000_004_03"/>
            <w:bookmarkEnd w:id="11"/>
          </w:p>
        </w:tc>
      </w:tr>
      <w:tr>
        <w:trPr>
          <w:cantSplit w:val="true"/>
        </w:trPr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42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городск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2" w:name="Z1000_005_03"/>
            <w:bookmarkStart w:id="13" w:name="Z1000_005_03"/>
            <w:bookmarkEnd w:id="13"/>
          </w:p>
        </w:tc>
      </w:tr>
      <w:tr>
        <w:trPr>
          <w:cantSplit w:val="true"/>
        </w:trPr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42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городской скорой медицинской помощ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4" w:name="Z1000_006_03"/>
            <w:bookmarkStart w:id="15" w:name="Z1000_006_03"/>
            <w:bookmarkEnd w:id="15"/>
          </w:p>
        </w:tc>
      </w:tr>
      <w:tr>
        <w:trPr>
          <w:cantSplit w:val="true"/>
        </w:trPr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42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станции скорой медицинской помощ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6" w:name="Z1000_007_03"/>
            <w:bookmarkStart w:id="17" w:name="Z1000_007_03"/>
            <w:bookmarkEnd w:id="17"/>
          </w:p>
        </w:tc>
      </w:tr>
      <w:tr>
        <w:trPr>
          <w:cantSplit w:val="true"/>
        </w:trPr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42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прочей медицинской организ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8" w:name="Z1000_008_03"/>
            <w:bookmarkStart w:id="19" w:name="Z1000_008_03"/>
            <w:bookmarkEnd w:id="19"/>
          </w:p>
        </w:tc>
      </w:tr>
      <w:tr>
        <w:trPr>
          <w:cantSplit w:val="true"/>
        </w:trPr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По подчиненности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20" w:name="Z1000_009_03"/>
            <w:bookmarkStart w:id="21" w:name="Z1000_009_03"/>
            <w:bookmarkEnd w:id="21"/>
          </w:p>
        </w:tc>
      </w:tr>
      <w:tr>
        <w:trPr>
          <w:cantSplit w:val="true"/>
        </w:trPr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1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территориальны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22" w:name="Z1000_010_03"/>
            <w:bookmarkStart w:id="23" w:name="Z1000_010_03"/>
            <w:bookmarkEnd w:id="23"/>
          </w:p>
        </w:tc>
      </w:tr>
      <w:tr>
        <w:trPr>
          <w:cantSplit w:val="true"/>
        </w:trPr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17" w:hanging="0"/>
              <w:rPr>
                <w:color w:val="000000"/>
              </w:rPr>
            </w:pPr>
            <w:r>
              <w:rPr>
                <w:color w:val="000000"/>
              </w:rPr>
              <w:t xml:space="preserve">межрайонны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24" w:name="Z1000_011_03"/>
            <w:bookmarkStart w:id="25" w:name="Z1000_011_03"/>
            <w:bookmarkEnd w:id="25"/>
          </w:p>
        </w:tc>
      </w:tr>
      <w:tr>
        <w:trPr>
          <w:cantSplit w:val="true"/>
        </w:trPr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1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межрегиональны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26" w:name="Z1000_012_03"/>
            <w:bookmarkStart w:id="27" w:name="Z1000_012_03"/>
            <w:bookmarkEnd w:id="27"/>
          </w:p>
        </w:tc>
      </w:tr>
      <w:tr>
        <w:trPr>
          <w:cantSplit w:val="true"/>
        </w:trPr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81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городской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3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 w:eastAsia="en-US"/>
              </w:rPr>
            </w:pPr>
            <w:r>
              <w:rPr>
                <w:b/>
                <w:bCs/>
                <w:color w:val="000000"/>
                <w:lang w:val="en-US" w:eastAsia="en-US"/>
              </w:rPr>
            </w:r>
            <w:bookmarkStart w:id="28" w:name="Z1000_013_03"/>
            <w:bookmarkStart w:id="29" w:name="Z1000_013_03"/>
            <w:bookmarkEnd w:id="29"/>
          </w:p>
        </w:tc>
      </w:tr>
      <w:tr>
        <w:trPr>
          <w:cantSplit w:val="true"/>
        </w:trPr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81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прочий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4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 w:eastAsia="en-US"/>
              </w:rPr>
            </w:pPr>
            <w:r>
              <w:rPr>
                <w:b/>
                <w:bCs/>
                <w:color w:val="000000"/>
                <w:lang w:val="en-US" w:eastAsia="en-US"/>
              </w:rPr>
            </w:r>
            <w:bookmarkStart w:id="30" w:name="Z1000_014_03"/>
            <w:bookmarkStart w:id="31" w:name="Z1000_014_03"/>
            <w:bookmarkEnd w:id="31"/>
          </w:p>
        </w:tc>
      </w:tr>
    </w:tbl>
    <w:p>
      <w:pPr>
        <w:pStyle w:val="Normal"/>
        <w:ind w:left="709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709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709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709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709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  <w:r>
        <w:br w:type="page"/>
      </w:r>
    </w:p>
    <w:p>
      <w:pPr>
        <w:pStyle w:val="Normal"/>
        <w:ind w:left="709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ведения о кадрах центров медицины катастроф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rPr>
          <w:color w:val="000000"/>
          <w:sz w:val="16"/>
          <w:szCs w:val="16"/>
        </w:rPr>
      </w:pPr>
      <w:r>
        <w:rPr>
          <w:rFonts w:eastAsia="Times New Roman"/>
          <w:b/>
          <w:color w:val="000000"/>
          <w:sz w:val="24"/>
          <w:szCs w:val="24"/>
        </w:rPr>
        <w:t xml:space="preserve">                                     </w:t>
      </w:r>
      <w:r>
        <w:rPr>
          <w:b/>
          <w:color w:val="000000"/>
          <w:sz w:val="24"/>
          <w:szCs w:val="24"/>
        </w:rPr>
        <w:t>(2000)</w:t>
        <w:tab/>
        <w:tab/>
        <w:tab/>
        <w:tab/>
        <w:tab/>
        <w:tab/>
        <w:tab/>
        <w:tab/>
        <w:tab/>
      </w:r>
      <w:r>
        <w:rPr>
          <w:color w:val="000000"/>
          <w:sz w:val="24"/>
          <w:szCs w:val="24"/>
        </w:rPr>
        <w:t>Код по ОКЕИ: единица - 642</w:t>
      </w:r>
    </w:p>
    <w:p>
      <w:pPr>
        <w:pStyle w:val="Normal"/>
        <w:tabs>
          <w:tab w:val="clear" w:pos="708"/>
          <w:tab w:val="left" w:pos="360" w:leader="none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12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4"/>
        <w:gridCol w:w="669"/>
        <w:gridCol w:w="1080"/>
        <w:gridCol w:w="1110"/>
        <w:gridCol w:w="1524"/>
        <w:gridCol w:w="1165"/>
        <w:gridCol w:w="1098"/>
        <w:gridCol w:w="966"/>
        <w:gridCol w:w="1014"/>
      </w:tblGrid>
      <w:tr>
        <w:trPr>
          <w:tblHeader w:val="true"/>
          <w:trHeight w:val="255" w:hRule="atLeast"/>
        </w:trPr>
        <w:tc>
          <w:tcPr>
            <w:tcW w:w="3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именование должностей </w:t>
            </w:r>
          </w:p>
        </w:tc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троки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сло должностей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Число физических лиц основных работников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7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ют статус спасателя (из гр. 5)</w:t>
            </w:r>
          </w:p>
        </w:tc>
        <w:tc>
          <w:tcPr>
            <w:tcW w:w="30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ют квалификационную категорию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из гр. 5)</w:t>
            </w:r>
          </w:p>
        </w:tc>
      </w:tr>
      <w:tr>
        <w:trPr>
          <w:tblHeader w:val="true"/>
          <w:trHeight w:val="720" w:hRule="atLeast"/>
        </w:trPr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атных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нятых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сшую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вую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торую</w:t>
            </w:r>
          </w:p>
        </w:tc>
      </w:tr>
      <w:tr>
        <w:trPr>
          <w:tblHeader w:val="true"/>
          <w:trHeight w:val="255" w:hRule="atLeast"/>
        </w:trPr>
        <w:tc>
          <w:tcPr>
            <w:tcW w:w="3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525" w:hRule="atLeast"/>
        </w:trPr>
        <w:tc>
          <w:tcPr>
            <w:tcW w:w="3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04" w:right="-148" w:hanging="0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ачи</w:t>
            </w:r>
            <w:r>
              <w:rPr>
                <w:bCs/>
                <w:color w:val="000000"/>
                <w:sz w:val="22"/>
                <w:szCs w:val="22"/>
              </w:rPr>
              <w:t>– всего</w:t>
            </w:r>
          </w:p>
          <w:p>
            <w:pPr>
              <w:pStyle w:val="Normal"/>
              <w:ind w:right="-148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Cs/>
                <w:color w:val="000000"/>
                <w:sz w:val="22"/>
                <w:szCs w:val="22"/>
              </w:rPr>
              <w:t>- в том числе: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  <w:bookmarkStart w:id="32" w:name="Z2000_001_03"/>
            <w:bookmarkStart w:id="33" w:name="Z2000_001_03"/>
            <w:bookmarkEnd w:id="33"/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4" w:name="Z2000_001_04"/>
            <w:bookmarkStart w:id="35" w:name="Z2000_001_04"/>
            <w:bookmarkEnd w:id="35"/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6" w:name="Z2000_001_05"/>
            <w:bookmarkStart w:id="37" w:name="Z2000_001_05"/>
            <w:bookmarkEnd w:id="37"/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8" w:name="Z2000_001_06"/>
            <w:bookmarkStart w:id="39" w:name="Z2000_001_06"/>
            <w:bookmarkEnd w:id="39"/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0" w:name="Z2000_001_07"/>
            <w:bookmarkStart w:id="41" w:name="Z2000_001_07"/>
            <w:bookmarkEnd w:id="41"/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2" w:name="Z2000_001_08"/>
            <w:bookmarkStart w:id="43" w:name="Z2000_001_08"/>
            <w:bookmarkEnd w:id="43"/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4" w:name="Z2000_001_09"/>
            <w:bookmarkStart w:id="45" w:name="Z2000_001_09"/>
            <w:bookmarkEnd w:id="45"/>
          </w:p>
        </w:tc>
      </w:tr>
      <w:tr>
        <w:trPr>
          <w:trHeight w:val="247" w:hRule="atLeast"/>
        </w:trPr>
        <w:tc>
          <w:tcPr>
            <w:tcW w:w="3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8" w:first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рачи-специалисты:  </w:t>
            </w:r>
          </w:p>
          <w:p>
            <w:pPr>
              <w:pStyle w:val="Normal"/>
              <w:ind w:right="-148" w:first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ители организаций и их</w:t>
            </w:r>
          </w:p>
          <w:p>
            <w:pPr>
              <w:pStyle w:val="Normal"/>
              <w:ind w:right="-148" w:first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стители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  <w:bookmarkStart w:id="46" w:name="Z2000_002_03"/>
            <w:bookmarkStart w:id="47" w:name="Z2000_002_03"/>
            <w:bookmarkEnd w:id="47"/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8" w:name="Z2000_002_04"/>
            <w:bookmarkStart w:id="49" w:name="Z2000_002_04"/>
            <w:bookmarkEnd w:id="49"/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50" w:name="Z2000_002_05"/>
            <w:bookmarkStart w:id="51" w:name="Z2000_002_05"/>
            <w:bookmarkEnd w:id="51"/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52" w:name="Z2000_002_06"/>
            <w:bookmarkStart w:id="53" w:name="Z2000_002_06"/>
            <w:bookmarkEnd w:id="53"/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54" w:name="Z2000_002_07"/>
            <w:bookmarkStart w:id="55" w:name="Z2000_002_07"/>
            <w:bookmarkEnd w:id="55"/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56" w:name="Z2000_002_08"/>
            <w:bookmarkStart w:id="57" w:name="Z2000_002_08"/>
            <w:bookmarkEnd w:id="57"/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58" w:name="Z2000_002_09"/>
            <w:bookmarkStart w:id="59" w:name="Z2000_002_09"/>
            <w:bookmarkEnd w:id="59"/>
          </w:p>
        </w:tc>
      </w:tr>
      <w:tr>
        <w:trPr>
          <w:trHeight w:val="197" w:hRule="atLeast"/>
        </w:trPr>
        <w:tc>
          <w:tcPr>
            <w:tcW w:w="3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кушеры-гинекологи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  <w:bookmarkStart w:id="60" w:name="Z2000_003_03"/>
            <w:bookmarkStart w:id="61" w:name="Z2000_003_03"/>
            <w:bookmarkEnd w:id="61"/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62" w:name="Z2000_003_04"/>
            <w:bookmarkStart w:id="63" w:name="Z2000_003_04"/>
            <w:bookmarkEnd w:id="63"/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64" w:name="Z2000_003_05"/>
            <w:bookmarkStart w:id="65" w:name="Z2000_003_05"/>
            <w:bookmarkEnd w:id="65"/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66" w:name="Z2000_003_06"/>
            <w:bookmarkStart w:id="67" w:name="Z2000_003_06"/>
            <w:bookmarkEnd w:id="67"/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68" w:name="Z2000_003_07"/>
            <w:bookmarkStart w:id="69" w:name="Z2000_003_07"/>
            <w:bookmarkEnd w:id="69"/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70" w:name="Z2000_003_08"/>
            <w:bookmarkStart w:id="71" w:name="Z2000_003_08"/>
            <w:bookmarkEnd w:id="71"/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72" w:name="Z2000_003_09"/>
            <w:bookmarkStart w:id="73" w:name="Z2000_003_09"/>
            <w:bookmarkEnd w:id="73"/>
          </w:p>
        </w:tc>
      </w:tr>
      <w:tr>
        <w:trPr>
          <w:trHeight w:val="275" w:hRule="atLeast"/>
        </w:trPr>
        <w:tc>
          <w:tcPr>
            <w:tcW w:w="3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нестезиологи-реаниматологи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  <w:bookmarkStart w:id="74" w:name="Z2000_004_03"/>
            <w:bookmarkStart w:id="75" w:name="Z2000_004_03"/>
            <w:bookmarkEnd w:id="75"/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76" w:name="Z2000_004_04"/>
            <w:bookmarkStart w:id="77" w:name="Z2000_004_04"/>
            <w:bookmarkEnd w:id="77"/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78" w:name="Z2000_004_05"/>
            <w:bookmarkStart w:id="79" w:name="Z2000_004_05"/>
            <w:bookmarkEnd w:id="79"/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80" w:name="Z2000_004_06"/>
            <w:bookmarkStart w:id="81" w:name="Z2000_004_06"/>
            <w:bookmarkEnd w:id="81"/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82" w:name="Z2000_004_07"/>
            <w:bookmarkStart w:id="83" w:name="Z2000_004_07"/>
            <w:bookmarkEnd w:id="83"/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84" w:name="Z2000_004_08"/>
            <w:bookmarkStart w:id="85" w:name="Z2000_004_08"/>
            <w:bookmarkEnd w:id="85"/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86" w:name="Z2000_004_09"/>
            <w:bookmarkStart w:id="87" w:name="Z2000_004_09"/>
            <w:bookmarkEnd w:id="87"/>
          </w:p>
        </w:tc>
      </w:tr>
      <w:tr>
        <w:trPr>
          <w:trHeight w:val="255" w:hRule="atLeast"/>
        </w:trPr>
        <w:tc>
          <w:tcPr>
            <w:tcW w:w="3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рматовенерологи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  <w:bookmarkStart w:id="88" w:name="Z2000_005_03"/>
            <w:bookmarkStart w:id="89" w:name="Z2000_005_03"/>
            <w:bookmarkEnd w:id="89"/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90" w:name="Z2000_005_04"/>
            <w:bookmarkStart w:id="91" w:name="Z2000_005_04"/>
            <w:bookmarkEnd w:id="91"/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92" w:name="Z2000_005_05"/>
            <w:bookmarkStart w:id="93" w:name="Z2000_005_05"/>
            <w:bookmarkEnd w:id="93"/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94" w:name="Z2000_005_06"/>
            <w:bookmarkStart w:id="95" w:name="Z2000_005_06"/>
            <w:bookmarkEnd w:id="95"/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96" w:name="Z2000_005_07"/>
            <w:bookmarkStart w:id="97" w:name="Z2000_005_07"/>
            <w:bookmarkEnd w:id="97"/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98" w:name="Z2000_005_08"/>
            <w:bookmarkStart w:id="99" w:name="Z2000_005_08"/>
            <w:bookmarkEnd w:id="99"/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00" w:name="Z2000_005_09"/>
            <w:bookmarkStart w:id="101" w:name="Z2000_005_09"/>
            <w:bookmarkEnd w:id="101"/>
          </w:p>
        </w:tc>
      </w:tr>
      <w:tr>
        <w:trPr>
          <w:trHeight w:val="101" w:hRule="atLeast"/>
        </w:trPr>
        <w:tc>
          <w:tcPr>
            <w:tcW w:w="3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23" w:first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тские хирурги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  <w:bookmarkStart w:id="102" w:name="Z2000_006_03"/>
            <w:bookmarkStart w:id="103" w:name="Z2000_006_03"/>
            <w:bookmarkEnd w:id="103"/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04" w:name="Z2000_006_04"/>
            <w:bookmarkStart w:id="105" w:name="Z2000_006_04"/>
            <w:bookmarkEnd w:id="105"/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06" w:name="Z2000_006_05"/>
            <w:bookmarkStart w:id="107" w:name="Z2000_006_05"/>
            <w:bookmarkEnd w:id="107"/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08" w:name="Z2000_006_06"/>
            <w:bookmarkStart w:id="109" w:name="Z2000_006_06"/>
            <w:bookmarkEnd w:id="109"/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10" w:name="Z2000_006_07"/>
            <w:bookmarkStart w:id="111" w:name="Z2000_006_07"/>
            <w:bookmarkEnd w:id="111"/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12" w:name="Z2000_006_08"/>
            <w:bookmarkStart w:id="113" w:name="Z2000_006_08"/>
            <w:bookmarkEnd w:id="113"/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14" w:name="Z2000_006_09"/>
            <w:bookmarkStart w:id="115" w:name="Z2000_006_09"/>
            <w:bookmarkEnd w:id="115"/>
          </w:p>
        </w:tc>
      </w:tr>
      <w:tr>
        <w:trPr>
          <w:trHeight w:val="255" w:hRule="atLeast"/>
        </w:trPr>
        <w:tc>
          <w:tcPr>
            <w:tcW w:w="3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екционисты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  <w:bookmarkStart w:id="116" w:name="Z2000_007_03"/>
            <w:bookmarkStart w:id="117" w:name="Z2000_007_03"/>
            <w:bookmarkEnd w:id="117"/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18" w:name="Z2000_007_04"/>
            <w:bookmarkStart w:id="119" w:name="Z2000_007_04"/>
            <w:bookmarkEnd w:id="119"/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20" w:name="Z2000_007_05"/>
            <w:bookmarkStart w:id="121" w:name="Z2000_007_05"/>
            <w:bookmarkEnd w:id="121"/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22" w:name="Z2000_007_06"/>
            <w:bookmarkStart w:id="123" w:name="Z2000_007_06"/>
            <w:bookmarkEnd w:id="123"/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24" w:name="Z2000_007_07"/>
            <w:bookmarkStart w:id="125" w:name="Z2000_007_07"/>
            <w:bookmarkEnd w:id="125"/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26" w:name="Z2000_007_08"/>
            <w:bookmarkStart w:id="127" w:name="Z2000_007_08"/>
            <w:bookmarkEnd w:id="127"/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28" w:name="Z2000_007_09"/>
            <w:bookmarkStart w:id="129" w:name="Z2000_007_09"/>
            <w:bookmarkEnd w:id="129"/>
          </w:p>
        </w:tc>
      </w:tr>
      <w:tr>
        <w:trPr>
          <w:trHeight w:val="255" w:hRule="atLeast"/>
        </w:trPr>
        <w:tc>
          <w:tcPr>
            <w:tcW w:w="3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линической лабораторной</w:t>
            </w:r>
          </w:p>
          <w:p>
            <w:pPr>
              <w:pStyle w:val="Normal"/>
              <w:ind w:first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агностики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  <w:bookmarkStart w:id="130" w:name="Z2000_008_03"/>
            <w:bookmarkStart w:id="131" w:name="Z2000_008_03"/>
            <w:bookmarkEnd w:id="131"/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32" w:name="Z2000_008_04"/>
            <w:bookmarkStart w:id="133" w:name="Z2000_008_04"/>
            <w:bookmarkEnd w:id="133"/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34" w:name="Z2000_008_05"/>
            <w:bookmarkStart w:id="135" w:name="Z2000_008_05"/>
            <w:bookmarkEnd w:id="135"/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36" w:name="Z2000_008_06"/>
            <w:bookmarkStart w:id="137" w:name="Z2000_008_06"/>
            <w:bookmarkEnd w:id="137"/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38" w:name="Z2000_008_07"/>
            <w:bookmarkStart w:id="139" w:name="Z2000_008_07"/>
            <w:bookmarkEnd w:id="139"/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40" w:name="Z2000_008_08"/>
            <w:bookmarkStart w:id="141" w:name="Z2000_008_08"/>
            <w:bookmarkEnd w:id="141"/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42" w:name="Z2000_008_09"/>
            <w:bookmarkStart w:id="143" w:name="Z2000_008_09"/>
            <w:bookmarkEnd w:id="143"/>
          </w:p>
        </w:tc>
      </w:tr>
      <w:tr>
        <w:trPr>
          <w:trHeight w:val="255" w:hRule="atLeast"/>
        </w:trPr>
        <w:tc>
          <w:tcPr>
            <w:tcW w:w="3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врологи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  <w:bookmarkStart w:id="144" w:name="Z2000_009_03"/>
            <w:bookmarkStart w:id="145" w:name="Z2000_009_03"/>
            <w:bookmarkEnd w:id="145"/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46" w:name="Z2000_009_04"/>
            <w:bookmarkStart w:id="147" w:name="Z2000_009_04"/>
            <w:bookmarkEnd w:id="147"/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48" w:name="Z2000_009_05"/>
            <w:bookmarkStart w:id="149" w:name="Z2000_009_05"/>
            <w:bookmarkEnd w:id="149"/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50" w:name="Z2000_009_06"/>
            <w:bookmarkStart w:id="151" w:name="Z2000_009_06"/>
            <w:bookmarkEnd w:id="151"/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52" w:name="Z2000_009_07"/>
            <w:bookmarkStart w:id="153" w:name="Z2000_009_07"/>
            <w:bookmarkEnd w:id="153"/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54" w:name="Z2000_009_08"/>
            <w:bookmarkStart w:id="155" w:name="Z2000_009_08"/>
            <w:bookmarkEnd w:id="155"/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56" w:name="Z2000_009_09"/>
            <w:bookmarkStart w:id="157" w:name="Z2000_009_09"/>
            <w:bookmarkEnd w:id="157"/>
          </w:p>
        </w:tc>
      </w:tr>
      <w:tr>
        <w:trPr>
          <w:trHeight w:val="229" w:hRule="atLeast"/>
        </w:trPr>
        <w:tc>
          <w:tcPr>
            <w:tcW w:w="3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йрохирурги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  <w:bookmarkStart w:id="158" w:name="Z2000_010_03"/>
            <w:bookmarkStart w:id="159" w:name="Z2000_010_03"/>
            <w:bookmarkEnd w:id="159"/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60" w:name="Z2000_010_04"/>
            <w:bookmarkStart w:id="161" w:name="Z2000_010_04"/>
            <w:bookmarkEnd w:id="161"/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62" w:name="Z2000_010_05"/>
            <w:bookmarkStart w:id="163" w:name="Z2000_010_05"/>
            <w:bookmarkEnd w:id="163"/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64" w:name="Z2000_010_06"/>
            <w:bookmarkStart w:id="165" w:name="Z2000_010_06"/>
            <w:bookmarkEnd w:id="165"/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66" w:name="Z2000_010_07"/>
            <w:bookmarkStart w:id="167" w:name="Z2000_010_07"/>
            <w:bookmarkEnd w:id="167"/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68" w:name="Z2000_010_08"/>
            <w:bookmarkStart w:id="169" w:name="Z2000_010_08"/>
            <w:bookmarkEnd w:id="169"/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70" w:name="Z2000_010_09"/>
            <w:bookmarkStart w:id="171" w:name="Z2000_010_09"/>
            <w:bookmarkEnd w:id="171"/>
          </w:p>
        </w:tc>
      </w:tr>
      <w:tr>
        <w:trPr>
          <w:trHeight w:val="255" w:hRule="atLeast"/>
        </w:trPr>
        <w:tc>
          <w:tcPr>
            <w:tcW w:w="3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ориноларингологи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  <w:bookmarkStart w:id="172" w:name="Z2000_011_03"/>
            <w:bookmarkStart w:id="173" w:name="Z2000_011_03"/>
            <w:bookmarkEnd w:id="173"/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74" w:name="Z2000_011_04"/>
            <w:bookmarkStart w:id="175" w:name="Z2000_011_04"/>
            <w:bookmarkEnd w:id="175"/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76" w:name="Z2000_011_05"/>
            <w:bookmarkStart w:id="177" w:name="Z2000_011_05"/>
            <w:bookmarkEnd w:id="177"/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78" w:name="Z2000_011_06"/>
            <w:bookmarkStart w:id="179" w:name="Z2000_011_06"/>
            <w:bookmarkEnd w:id="179"/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80" w:name="Z2000_011_07"/>
            <w:bookmarkStart w:id="181" w:name="Z2000_011_07"/>
            <w:bookmarkEnd w:id="181"/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82" w:name="Z2000_011_08"/>
            <w:bookmarkStart w:id="183" w:name="Z2000_011_08"/>
            <w:bookmarkEnd w:id="183"/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84" w:name="Z2000_011_09"/>
            <w:bookmarkStart w:id="185" w:name="Z2000_011_09"/>
            <w:bookmarkEnd w:id="185"/>
          </w:p>
        </w:tc>
      </w:tr>
      <w:tr>
        <w:trPr>
          <w:trHeight w:val="255" w:hRule="atLeast"/>
        </w:trPr>
        <w:tc>
          <w:tcPr>
            <w:tcW w:w="3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тальмологи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  <w:bookmarkStart w:id="186" w:name="Z2000_012_03"/>
            <w:bookmarkStart w:id="187" w:name="Z2000_012_03"/>
            <w:bookmarkEnd w:id="187"/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88" w:name="Z2000_012_04"/>
            <w:bookmarkStart w:id="189" w:name="Z2000_012_04"/>
            <w:bookmarkEnd w:id="189"/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90" w:name="Z2000_012_05"/>
            <w:bookmarkStart w:id="191" w:name="Z2000_012_05"/>
            <w:bookmarkEnd w:id="191"/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92" w:name="Z2000_012_06"/>
            <w:bookmarkStart w:id="193" w:name="Z2000_012_06"/>
            <w:bookmarkEnd w:id="193"/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94" w:name="Z2000_012_07"/>
            <w:bookmarkStart w:id="195" w:name="Z2000_012_07"/>
            <w:bookmarkEnd w:id="195"/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96" w:name="Z2000_012_08"/>
            <w:bookmarkStart w:id="197" w:name="Z2000_012_08"/>
            <w:bookmarkEnd w:id="197"/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98" w:name="Z2000_012_09"/>
            <w:bookmarkStart w:id="199" w:name="Z2000_012_09"/>
            <w:bookmarkEnd w:id="199"/>
          </w:p>
        </w:tc>
      </w:tr>
      <w:tr>
        <w:trPr>
          <w:trHeight w:val="255" w:hRule="atLeast"/>
        </w:trPr>
        <w:tc>
          <w:tcPr>
            <w:tcW w:w="3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диатры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  <w:bookmarkStart w:id="200" w:name="Z2000_013_03"/>
            <w:bookmarkStart w:id="201" w:name="Z2000_013_03"/>
            <w:bookmarkEnd w:id="201"/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202" w:name="Z2000_013_04"/>
            <w:bookmarkStart w:id="203" w:name="Z2000_013_04"/>
            <w:bookmarkEnd w:id="203"/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204" w:name="Z2000_013_05"/>
            <w:bookmarkStart w:id="205" w:name="Z2000_013_05"/>
            <w:bookmarkEnd w:id="205"/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206" w:name="Z2000_013_06"/>
            <w:bookmarkStart w:id="207" w:name="Z2000_013_06"/>
            <w:bookmarkEnd w:id="207"/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208" w:name="Z2000_013_07"/>
            <w:bookmarkStart w:id="209" w:name="Z2000_013_07"/>
            <w:bookmarkEnd w:id="209"/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210" w:name="Z2000_013_08"/>
            <w:bookmarkStart w:id="211" w:name="Z2000_013_08"/>
            <w:bookmarkEnd w:id="211"/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212" w:name="Z2000_013_09"/>
            <w:bookmarkStart w:id="213" w:name="Z2000_013_09"/>
            <w:bookmarkEnd w:id="213"/>
          </w:p>
        </w:tc>
      </w:tr>
      <w:tr>
        <w:trPr>
          <w:trHeight w:val="255" w:hRule="atLeast"/>
        </w:trPr>
        <w:tc>
          <w:tcPr>
            <w:tcW w:w="3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сихиатры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  <w:bookmarkStart w:id="214" w:name="Z2000_014_03"/>
            <w:bookmarkStart w:id="215" w:name="Z2000_014_03"/>
            <w:bookmarkEnd w:id="215"/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216" w:name="Z2000_014_04"/>
            <w:bookmarkStart w:id="217" w:name="Z2000_014_04"/>
            <w:bookmarkEnd w:id="217"/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218" w:name="Z2000_014_05"/>
            <w:bookmarkStart w:id="219" w:name="Z2000_014_05"/>
            <w:bookmarkEnd w:id="219"/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220" w:name="Z2000_014_06"/>
            <w:bookmarkStart w:id="221" w:name="Z2000_014_06"/>
            <w:bookmarkEnd w:id="221"/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222" w:name="Z2000_014_07"/>
            <w:bookmarkStart w:id="223" w:name="Z2000_014_07"/>
            <w:bookmarkEnd w:id="223"/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224" w:name="Z2000_014_08"/>
            <w:bookmarkStart w:id="225" w:name="Z2000_014_08"/>
            <w:bookmarkEnd w:id="225"/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226" w:name="Z2000_014_09"/>
            <w:bookmarkStart w:id="227" w:name="Z2000_014_09"/>
            <w:bookmarkEnd w:id="227"/>
          </w:p>
        </w:tc>
      </w:tr>
      <w:tr>
        <w:trPr>
          <w:trHeight w:val="255" w:hRule="atLeast"/>
        </w:trPr>
        <w:tc>
          <w:tcPr>
            <w:tcW w:w="3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нтгенологи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  <w:bookmarkStart w:id="228" w:name="Z2000_015_03"/>
            <w:bookmarkStart w:id="229" w:name="Z2000_015_03"/>
            <w:bookmarkEnd w:id="229"/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230" w:name="Z2000_015_04"/>
            <w:bookmarkStart w:id="231" w:name="Z2000_015_04"/>
            <w:bookmarkEnd w:id="231"/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232" w:name="Z2000_015_05"/>
            <w:bookmarkStart w:id="233" w:name="Z2000_015_05"/>
            <w:bookmarkEnd w:id="233"/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234" w:name="Z2000_015_06"/>
            <w:bookmarkStart w:id="235" w:name="Z2000_015_06"/>
            <w:bookmarkEnd w:id="235"/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236" w:name="Z2000_015_07"/>
            <w:bookmarkStart w:id="237" w:name="Z2000_015_07"/>
            <w:bookmarkEnd w:id="237"/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238" w:name="Z2000_015_08"/>
            <w:bookmarkStart w:id="239" w:name="Z2000_015_08"/>
            <w:bookmarkEnd w:id="239"/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240" w:name="Z2000_015_09"/>
            <w:bookmarkStart w:id="241" w:name="Z2000_015_09"/>
            <w:bookmarkEnd w:id="241"/>
          </w:p>
        </w:tc>
      </w:tr>
      <w:tr>
        <w:trPr>
          <w:trHeight w:val="255" w:hRule="atLeast"/>
        </w:trPr>
        <w:tc>
          <w:tcPr>
            <w:tcW w:w="3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орой медицинской помощи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  <w:bookmarkStart w:id="242" w:name="Z2000_016_03"/>
            <w:bookmarkStart w:id="243" w:name="Z2000_016_03"/>
            <w:bookmarkEnd w:id="243"/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244" w:name="Z2000_016_04"/>
            <w:bookmarkStart w:id="245" w:name="Z2000_016_04"/>
            <w:bookmarkEnd w:id="245"/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246" w:name="Z2000_016_05"/>
            <w:bookmarkStart w:id="247" w:name="Z2000_016_05"/>
            <w:bookmarkEnd w:id="247"/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248" w:name="Z2000_016_06"/>
            <w:bookmarkStart w:id="249" w:name="Z2000_016_06"/>
            <w:bookmarkEnd w:id="249"/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250" w:name="Z2000_016_07"/>
            <w:bookmarkStart w:id="251" w:name="Z2000_016_07"/>
            <w:bookmarkEnd w:id="251"/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252" w:name="Z2000_016_08"/>
            <w:bookmarkStart w:id="253" w:name="Z2000_016_08"/>
            <w:bookmarkEnd w:id="253"/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254" w:name="Z2000_016_09"/>
            <w:bookmarkStart w:id="255" w:name="Z2000_016_09"/>
            <w:bookmarkEnd w:id="255"/>
          </w:p>
        </w:tc>
      </w:tr>
      <w:tr>
        <w:trPr>
          <w:trHeight w:val="255" w:hRule="atLeast"/>
        </w:trPr>
        <w:tc>
          <w:tcPr>
            <w:tcW w:w="3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оматологи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  <w:bookmarkStart w:id="256" w:name="Z2000_017_03"/>
            <w:bookmarkStart w:id="257" w:name="Z2000_017_03"/>
            <w:bookmarkEnd w:id="257"/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258" w:name="Z2000_017_04"/>
            <w:bookmarkStart w:id="259" w:name="Z2000_017_04"/>
            <w:bookmarkEnd w:id="259"/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260" w:name="Z2000_017_05"/>
            <w:bookmarkStart w:id="261" w:name="Z2000_017_05"/>
            <w:bookmarkEnd w:id="261"/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262" w:name="Z2000_017_06"/>
            <w:bookmarkStart w:id="263" w:name="Z2000_017_06"/>
            <w:bookmarkEnd w:id="263"/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264" w:name="Z2000_017_07"/>
            <w:bookmarkStart w:id="265" w:name="Z2000_017_07"/>
            <w:bookmarkEnd w:id="265"/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266" w:name="Z2000_017_08"/>
            <w:bookmarkStart w:id="267" w:name="Z2000_017_08"/>
            <w:bookmarkEnd w:id="267"/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268" w:name="Z2000_017_09"/>
            <w:bookmarkStart w:id="269" w:name="Z2000_017_09"/>
            <w:bookmarkEnd w:id="269"/>
          </w:p>
        </w:tc>
      </w:tr>
      <w:tr>
        <w:trPr>
          <w:trHeight w:val="255" w:hRule="atLeast"/>
        </w:trPr>
        <w:tc>
          <w:tcPr>
            <w:tcW w:w="3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рапевты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  <w:bookmarkStart w:id="270" w:name="Z2000_018_03"/>
            <w:bookmarkStart w:id="271" w:name="Z2000_018_03"/>
            <w:bookmarkEnd w:id="271"/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272" w:name="Z2000_018_04"/>
            <w:bookmarkStart w:id="273" w:name="Z2000_018_04"/>
            <w:bookmarkEnd w:id="273"/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274" w:name="Z2000_018_05"/>
            <w:bookmarkStart w:id="275" w:name="Z2000_018_05"/>
            <w:bookmarkEnd w:id="275"/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276" w:name="Z2000_018_06"/>
            <w:bookmarkStart w:id="277" w:name="Z2000_018_06"/>
            <w:bookmarkEnd w:id="277"/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278" w:name="Z2000_018_07"/>
            <w:bookmarkStart w:id="279" w:name="Z2000_018_07"/>
            <w:bookmarkEnd w:id="279"/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280" w:name="Z2000_018_08"/>
            <w:bookmarkStart w:id="281" w:name="Z2000_018_08"/>
            <w:bookmarkEnd w:id="281"/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282" w:name="Z2000_018_09"/>
            <w:bookmarkStart w:id="283" w:name="Z2000_018_09"/>
            <w:bookmarkEnd w:id="283"/>
          </w:p>
        </w:tc>
      </w:tr>
      <w:tr>
        <w:trPr>
          <w:trHeight w:val="255" w:hRule="atLeast"/>
        </w:trPr>
        <w:tc>
          <w:tcPr>
            <w:tcW w:w="3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ксикологи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  <w:bookmarkStart w:id="284" w:name="Z2000_019_03"/>
            <w:bookmarkStart w:id="285" w:name="Z2000_019_03"/>
            <w:bookmarkEnd w:id="285"/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286" w:name="Z2000_019_04"/>
            <w:bookmarkStart w:id="287" w:name="Z2000_019_04"/>
            <w:bookmarkEnd w:id="287"/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288" w:name="Z2000_019_05"/>
            <w:bookmarkStart w:id="289" w:name="Z2000_019_05"/>
            <w:bookmarkEnd w:id="289"/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290" w:name="Z2000_019_06"/>
            <w:bookmarkStart w:id="291" w:name="Z2000_019_06"/>
            <w:bookmarkEnd w:id="291"/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292" w:name="Z2000_019_07"/>
            <w:bookmarkStart w:id="293" w:name="Z2000_019_07"/>
            <w:bookmarkEnd w:id="293"/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294" w:name="Z2000_019_08"/>
            <w:bookmarkStart w:id="295" w:name="Z2000_019_08"/>
            <w:bookmarkEnd w:id="295"/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296" w:name="Z2000_019_09"/>
            <w:bookmarkStart w:id="297" w:name="Z2000_019_09"/>
            <w:bookmarkEnd w:id="297"/>
          </w:p>
        </w:tc>
      </w:tr>
      <w:tr>
        <w:trPr>
          <w:trHeight w:val="255" w:hRule="atLeast"/>
        </w:trPr>
        <w:tc>
          <w:tcPr>
            <w:tcW w:w="3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вматологи-ортопеды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  <w:bookmarkStart w:id="298" w:name="Z2000_020_03"/>
            <w:bookmarkStart w:id="299" w:name="Z2000_020_03"/>
            <w:bookmarkEnd w:id="299"/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00" w:name="Z2000_020_04"/>
            <w:bookmarkStart w:id="301" w:name="Z2000_020_04"/>
            <w:bookmarkEnd w:id="301"/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02" w:name="Z2000_020_05"/>
            <w:bookmarkStart w:id="303" w:name="Z2000_020_05"/>
            <w:bookmarkEnd w:id="303"/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04" w:name="Z2000_020_06"/>
            <w:bookmarkStart w:id="305" w:name="Z2000_020_06"/>
            <w:bookmarkEnd w:id="305"/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06" w:name="Z2000_020_07"/>
            <w:bookmarkStart w:id="307" w:name="Z2000_020_07"/>
            <w:bookmarkEnd w:id="307"/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08" w:name="Z2000_020_08"/>
            <w:bookmarkStart w:id="309" w:name="Z2000_020_08"/>
            <w:bookmarkEnd w:id="309"/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10" w:name="Z2000_020_09"/>
            <w:bookmarkStart w:id="311" w:name="Z2000_020_09"/>
            <w:bookmarkEnd w:id="311"/>
          </w:p>
        </w:tc>
      </w:tr>
      <w:tr>
        <w:trPr>
          <w:trHeight w:val="255" w:hRule="atLeast"/>
        </w:trPr>
        <w:tc>
          <w:tcPr>
            <w:tcW w:w="3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нсфузиологи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  <w:bookmarkStart w:id="312" w:name="Z2000_021_03"/>
            <w:bookmarkStart w:id="313" w:name="Z2000_021_03"/>
            <w:bookmarkEnd w:id="313"/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14" w:name="Z2000_021_04"/>
            <w:bookmarkStart w:id="315" w:name="Z2000_021_04"/>
            <w:bookmarkEnd w:id="315"/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16" w:name="Z2000_021_05"/>
            <w:bookmarkStart w:id="317" w:name="Z2000_021_05"/>
            <w:bookmarkEnd w:id="317"/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18" w:name="Z2000_021_06"/>
            <w:bookmarkStart w:id="319" w:name="Z2000_021_06"/>
            <w:bookmarkEnd w:id="319"/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20" w:name="Z2000_021_07"/>
            <w:bookmarkStart w:id="321" w:name="Z2000_021_07"/>
            <w:bookmarkEnd w:id="321"/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22" w:name="Z2000_021_08"/>
            <w:bookmarkStart w:id="323" w:name="Z2000_021_08"/>
            <w:bookmarkEnd w:id="323"/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24" w:name="Z2000_021_09"/>
            <w:bookmarkStart w:id="325" w:name="Z2000_021_09"/>
            <w:bookmarkEnd w:id="325"/>
          </w:p>
        </w:tc>
      </w:tr>
      <w:tr>
        <w:trPr>
          <w:trHeight w:val="94" w:hRule="atLeast"/>
        </w:trPr>
        <w:tc>
          <w:tcPr>
            <w:tcW w:w="3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ьтразвуковой диагностики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  <w:bookmarkStart w:id="326" w:name="Z2000_022_03"/>
            <w:bookmarkStart w:id="327" w:name="Z2000_022_03"/>
            <w:bookmarkEnd w:id="327"/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28" w:name="Z2000_022_04"/>
            <w:bookmarkStart w:id="329" w:name="Z2000_022_04"/>
            <w:bookmarkEnd w:id="329"/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30" w:name="Z2000_022_05"/>
            <w:bookmarkStart w:id="331" w:name="Z2000_022_05"/>
            <w:bookmarkEnd w:id="331"/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32" w:name="Z2000_022_06"/>
            <w:bookmarkStart w:id="333" w:name="Z2000_022_06"/>
            <w:bookmarkEnd w:id="333"/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34" w:name="Z2000_022_07"/>
            <w:bookmarkStart w:id="335" w:name="Z2000_022_07"/>
            <w:bookmarkEnd w:id="335"/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36" w:name="Z2000_022_08"/>
            <w:bookmarkStart w:id="337" w:name="Z2000_022_08"/>
            <w:bookmarkEnd w:id="337"/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38" w:name="Z2000_022_09"/>
            <w:bookmarkStart w:id="339" w:name="Z2000_022_09"/>
            <w:bookmarkEnd w:id="339"/>
          </w:p>
        </w:tc>
      </w:tr>
      <w:tr>
        <w:trPr>
          <w:trHeight w:val="255" w:hRule="atLeast"/>
        </w:trPr>
        <w:tc>
          <w:tcPr>
            <w:tcW w:w="3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логи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  <w:bookmarkStart w:id="340" w:name="Z2000_023_03"/>
            <w:bookmarkStart w:id="341" w:name="Z2000_023_03"/>
            <w:bookmarkEnd w:id="341"/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42" w:name="Z2000_023_04"/>
            <w:bookmarkStart w:id="343" w:name="Z2000_023_04"/>
            <w:bookmarkEnd w:id="343"/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44" w:name="Z2000_023_05"/>
            <w:bookmarkStart w:id="345" w:name="Z2000_023_05"/>
            <w:bookmarkEnd w:id="345"/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46" w:name="Z2000_023_06"/>
            <w:bookmarkStart w:id="347" w:name="Z2000_023_06"/>
            <w:bookmarkEnd w:id="347"/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48" w:name="Z2000_023_07"/>
            <w:bookmarkStart w:id="349" w:name="Z2000_023_07"/>
            <w:bookmarkEnd w:id="349"/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50" w:name="Z2000_023_08"/>
            <w:bookmarkStart w:id="351" w:name="Z2000_023_08"/>
            <w:bookmarkEnd w:id="351"/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52" w:name="Z2000_023_09"/>
            <w:bookmarkStart w:id="353" w:name="Z2000_023_09"/>
            <w:bookmarkEnd w:id="353"/>
          </w:p>
        </w:tc>
      </w:tr>
      <w:tr>
        <w:trPr>
          <w:trHeight w:val="255" w:hRule="atLeast"/>
        </w:trPr>
        <w:tc>
          <w:tcPr>
            <w:tcW w:w="3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отерапевты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  <w:bookmarkStart w:id="354" w:name="Z2000_024_03"/>
            <w:bookmarkStart w:id="355" w:name="Z2000_024_03"/>
            <w:bookmarkEnd w:id="355"/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56" w:name="Z2000_024_04"/>
            <w:bookmarkStart w:id="357" w:name="Z2000_024_04"/>
            <w:bookmarkEnd w:id="357"/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58" w:name="Z2000_024_05"/>
            <w:bookmarkStart w:id="359" w:name="Z2000_024_05"/>
            <w:bookmarkEnd w:id="359"/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60" w:name="Z2000_024_06"/>
            <w:bookmarkStart w:id="361" w:name="Z2000_024_06"/>
            <w:bookmarkEnd w:id="361"/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62" w:name="Z2000_024_07"/>
            <w:bookmarkStart w:id="363" w:name="Z2000_024_07"/>
            <w:bookmarkEnd w:id="363"/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64" w:name="Z2000_024_08"/>
            <w:bookmarkStart w:id="365" w:name="Z2000_024_08"/>
            <w:bookmarkEnd w:id="365"/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66" w:name="Z2000_024_09"/>
            <w:bookmarkStart w:id="367" w:name="Z2000_024_09"/>
            <w:bookmarkEnd w:id="367"/>
          </w:p>
        </w:tc>
      </w:tr>
      <w:tr>
        <w:trPr>
          <w:trHeight w:val="255" w:hRule="atLeast"/>
        </w:trPr>
        <w:tc>
          <w:tcPr>
            <w:tcW w:w="3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альной диагностики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  <w:bookmarkStart w:id="368" w:name="Z2000_025_03"/>
            <w:bookmarkStart w:id="369" w:name="Z2000_025_03"/>
            <w:bookmarkEnd w:id="369"/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70" w:name="Z2000_025_04"/>
            <w:bookmarkStart w:id="371" w:name="Z2000_025_04"/>
            <w:bookmarkEnd w:id="371"/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72" w:name="Z2000_025_05"/>
            <w:bookmarkStart w:id="373" w:name="Z2000_025_05"/>
            <w:bookmarkEnd w:id="373"/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74" w:name="Z2000_025_06"/>
            <w:bookmarkStart w:id="375" w:name="Z2000_025_06"/>
            <w:bookmarkEnd w:id="375"/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76" w:name="Z2000_025_07"/>
            <w:bookmarkStart w:id="377" w:name="Z2000_025_07"/>
            <w:bookmarkEnd w:id="377"/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78" w:name="Z2000_025_08"/>
            <w:bookmarkStart w:id="379" w:name="Z2000_025_08"/>
            <w:bookmarkEnd w:id="379"/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80" w:name="Z2000_025_09"/>
            <w:bookmarkStart w:id="381" w:name="Z2000_025_09"/>
            <w:bookmarkEnd w:id="381"/>
          </w:p>
        </w:tc>
      </w:tr>
      <w:tr>
        <w:trPr>
          <w:trHeight w:val="255" w:hRule="atLeast"/>
        </w:trPr>
        <w:tc>
          <w:tcPr>
            <w:tcW w:w="3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ирурги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  <w:bookmarkStart w:id="382" w:name="Z2000_026_03"/>
            <w:bookmarkStart w:id="383" w:name="Z2000_026_03"/>
            <w:bookmarkEnd w:id="383"/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84" w:name="Z2000_026_04"/>
            <w:bookmarkStart w:id="385" w:name="Z2000_026_04"/>
            <w:bookmarkEnd w:id="385"/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86" w:name="Z2000_026_05"/>
            <w:bookmarkStart w:id="387" w:name="Z2000_026_05"/>
            <w:bookmarkEnd w:id="387"/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88" w:name="Z2000_026_06"/>
            <w:bookmarkStart w:id="389" w:name="Z2000_026_06"/>
            <w:bookmarkEnd w:id="389"/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90" w:name="Z2000_026_07"/>
            <w:bookmarkStart w:id="391" w:name="Z2000_026_07"/>
            <w:bookmarkEnd w:id="391"/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92" w:name="Z2000_026_08"/>
            <w:bookmarkStart w:id="393" w:name="Z2000_026_08"/>
            <w:bookmarkEnd w:id="393"/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94" w:name="Z2000_026_09"/>
            <w:bookmarkStart w:id="395" w:name="Z2000_026_09"/>
            <w:bookmarkEnd w:id="395"/>
          </w:p>
        </w:tc>
      </w:tr>
      <w:tr>
        <w:trPr>
          <w:trHeight w:val="255" w:hRule="atLeast"/>
        </w:trPr>
        <w:tc>
          <w:tcPr>
            <w:tcW w:w="3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ндоскописты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  <w:bookmarkStart w:id="396" w:name="Z2000_027_03"/>
            <w:bookmarkStart w:id="397" w:name="Z2000_027_03"/>
            <w:bookmarkEnd w:id="397"/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98" w:name="Z2000_027_04"/>
            <w:bookmarkStart w:id="399" w:name="Z2000_027_04"/>
            <w:bookmarkEnd w:id="399"/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00" w:name="Z2000_027_05"/>
            <w:bookmarkStart w:id="401" w:name="Z2000_027_05"/>
            <w:bookmarkEnd w:id="401"/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02" w:name="Z2000_027_06"/>
            <w:bookmarkStart w:id="403" w:name="Z2000_027_06"/>
            <w:bookmarkEnd w:id="403"/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04" w:name="Z2000_027_07"/>
            <w:bookmarkStart w:id="405" w:name="Z2000_027_07"/>
            <w:bookmarkEnd w:id="405"/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06" w:name="Z2000_027_08"/>
            <w:bookmarkStart w:id="407" w:name="Z2000_027_08"/>
            <w:bookmarkEnd w:id="407"/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08" w:name="Z2000_027_09"/>
            <w:bookmarkStart w:id="409" w:name="Z2000_027_09"/>
            <w:bookmarkEnd w:id="409"/>
          </w:p>
        </w:tc>
      </w:tr>
      <w:tr>
        <w:trPr>
          <w:trHeight w:val="255" w:hRule="atLeast"/>
        </w:trPr>
        <w:tc>
          <w:tcPr>
            <w:tcW w:w="3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пидемиологи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  <w:bookmarkStart w:id="410" w:name="Z2000_028_03"/>
            <w:bookmarkStart w:id="411" w:name="Z2000_028_03"/>
            <w:bookmarkEnd w:id="411"/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12" w:name="Z2000_028_04"/>
            <w:bookmarkStart w:id="413" w:name="Z2000_028_04"/>
            <w:bookmarkEnd w:id="413"/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14" w:name="Z2000_028_05"/>
            <w:bookmarkStart w:id="415" w:name="Z2000_028_05"/>
            <w:bookmarkEnd w:id="415"/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16" w:name="Z2000_028_06"/>
            <w:bookmarkStart w:id="417" w:name="Z2000_028_06"/>
            <w:bookmarkEnd w:id="417"/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18" w:name="Z2000_028_07"/>
            <w:bookmarkStart w:id="419" w:name="Z2000_028_07"/>
            <w:bookmarkEnd w:id="419"/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20" w:name="Z2000_028_08"/>
            <w:bookmarkStart w:id="421" w:name="Z2000_028_08"/>
            <w:bookmarkEnd w:id="421"/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22" w:name="Z2000_028_09"/>
            <w:bookmarkStart w:id="423" w:name="Z2000_028_09"/>
            <w:bookmarkEnd w:id="423"/>
          </w:p>
        </w:tc>
      </w:tr>
      <w:tr>
        <w:trPr>
          <w:trHeight w:val="255" w:hRule="atLeast"/>
        </w:trPr>
        <w:tc>
          <w:tcPr>
            <w:tcW w:w="3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чие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  <w:bookmarkStart w:id="424" w:name="Z2000_029_03"/>
            <w:bookmarkStart w:id="425" w:name="Z2000_029_03"/>
            <w:bookmarkEnd w:id="425"/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26" w:name="Z2000_029_04"/>
            <w:bookmarkStart w:id="427" w:name="Z2000_029_04"/>
            <w:bookmarkEnd w:id="427"/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28" w:name="Z2000_029_05"/>
            <w:bookmarkStart w:id="429" w:name="Z2000_029_05"/>
            <w:bookmarkEnd w:id="429"/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30" w:name="Z2000_029_06"/>
            <w:bookmarkStart w:id="431" w:name="Z2000_029_06"/>
            <w:bookmarkEnd w:id="431"/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32" w:name="Z2000_029_07"/>
            <w:bookmarkStart w:id="433" w:name="Z2000_029_07"/>
            <w:bookmarkEnd w:id="433"/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34" w:name="Z2000_029_08"/>
            <w:bookmarkStart w:id="435" w:name="Z2000_029_08"/>
            <w:bookmarkEnd w:id="435"/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36" w:name="Z2000_029_09"/>
            <w:bookmarkStart w:id="437" w:name="Z2000_029_09"/>
            <w:bookmarkEnd w:id="437"/>
          </w:p>
        </w:tc>
      </w:tr>
      <w:tr>
        <w:trPr>
          <w:trHeight w:val="255" w:hRule="atLeast"/>
        </w:trPr>
        <w:tc>
          <w:tcPr>
            <w:tcW w:w="3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1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пециалисты с высшим</w:t>
            </w:r>
          </w:p>
          <w:p>
            <w:pPr>
              <w:pStyle w:val="Normal"/>
              <w:ind w:firstLine="221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емедицинским</w:t>
            </w:r>
          </w:p>
          <w:p>
            <w:pPr>
              <w:pStyle w:val="Normal"/>
              <w:ind w:firstLine="221"/>
              <w:rPr/>
            </w:pPr>
            <w:r>
              <w:rPr>
                <w:b/>
                <w:color w:val="000000"/>
                <w:sz w:val="22"/>
                <w:szCs w:val="22"/>
              </w:rPr>
              <w:t>образованием</w:t>
            </w:r>
            <w:r>
              <w:rPr>
                <w:color w:val="000000"/>
                <w:sz w:val="22"/>
                <w:szCs w:val="22"/>
              </w:rPr>
              <w:t>, всего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  <w:bookmarkStart w:id="438" w:name="Z2000_030_03"/>
            <w:bookmarkStart w:id="439" w:name="Z2000_030_03"/>
            <w:bookmarkEnd w:id="439"/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40" w:name="Z2000_030_04"/>
            <w:bookmarkStart w:id="441" w:name="Z2000_030_04"/>
            <w:bookmarkEnd w:id="441"/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42" w:name="Z2000_030_05"/>
            <w:bookmarkStart w:id="443" w:name="Z2000_030_05"/>
            <w:bookmarkEnd w:id="443"/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44" w:name="Z2000_030_06"/>
            <w:bookmarkStart w:id="445" w:name="Z2000_030_06"/>
            <w:bookmarkEnd w:id="445"/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46" w:name="Z2000_030_07"/>
            <w:bookmarkStart w:id="447" w:name="Z2000_030_07"/>
            <w:bookmarkEnd w:id="447"/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48" w:name="Z2000_030_08"/>
            <w:bookmarkStart w:id="449" w:name="Z2000_030_08"/>
            <w:bookmarkEnd w:id="449"/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50" w:name="Z2000_030_09"/>
            <w:bookmarkStart w:id="451" w:name="Z2000_030_09"/>
            <w:bookmarkEnd w:id="451"/>
          </w:p>
        </w:tc>
      </w:tr>
      <w:tr>
        <w:trPr>
          <w:trHeight w:val="82" w:hRule="atLeast"/>
        </w:trPr>
        <w:tc>
          <w:tcPr>
            <w:tcW w:w="3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з них: </w:t>
            </w:r>
          </w:p>
          <w:p>
            <w:pPr>
              <w:pStyle w:val="Normal"/>
              <w:ind w:first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сихологи медицинские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  <w:bookmarkStart w:id="452" w:name="Z2000_031_03"/>
            <w:bookmarkStart w:id="453" w:name="Z2000_031_03"/>
            <w:bookmarkEnd w:id="453"/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54" w:name="Z2000_031_04"/>
            <w:bookmarkStart w:id="455" w:name="Z2000_031_04"/>
            <w:bookmarkEnd w:id="455"/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56" w:name="Z2000_031_05"/>
            <w:bookmarkStart w:id="457" w:name="Z2000_031_05"/>
            <w:bookmarkEnd w:id="457"/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58" w:name="Z2000_031_06"/>
            <w:bookmarkStart w:id="459" w:name="Z2000_031_06"/>
            <w:bookmarkEnd w:id="459"/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60" w:name="Z2000_031_07"/>
            <w:bookmarkStart w:id="461" w:name="Z2000_031_07"/>
            <w:bookmarkEnd w:id="461"/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62" w:name="Z2000_031_08"/>
            <w:bookmarkStart w:id="463" w:name="Z2000_031_08"/>
            <w:bookmarkEnd w:id="463"/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64" w:name="Z2000_031_09"/>
            <w:bookmarkStart w:id="465" w:name="Z2000_031_09"/>
            <w:bookmarkEnd w:id="465"/>
          </w:p>
        </w:tc>
      </w:tr>
      <w:tr>
        <w:trPr>
          <w:trHeight w:val="128" w:hRule="atLeast"/>
        </w:trPr>
        <w:tc>
          <w:tcPr>
            <w:tcW w:w="3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04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визоры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  <w:bookmarkStart w:id="466" w:name="Z2000_032_03"/>
            <w:bookmarkStart w:id="467" w:name="Z2000_032_03"/>
            <w:bookmarkEnd w:id="467"/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68" w:name="Z2000_032_04"/>
            <w:bookmarkStart w:id="469" w:name="Z2000_032_04"/>
            <w:bookmarkEnd w:id="469"/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70" w:name="Z2000_032_05"/>
            <w:bookmarkStart w:id="471" w:name="Z2000_032_05"/>
            <w:bookmarkEnd w:id="471"/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72" w:name="Z2000_032_06"/>
            <w:bookmarkStart w:id="473" w:name="Z2000_032_06"/>
            <w:bookmarkEnd w:id="473"/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74" w:name="Z2000_032_07"/>
            <w:bookmarkStart w:id="475" w:name="Z2000_032_07"/>
            <w:bookmarkEnd w:id="475"/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76" w:name="Z2000_032_08"/>
            <w:bookmarkStart w:id="477" w:name="Z2000_032_08"/>
            <w:bookmarkEnd w:id="477"/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78" w:name="Z2000_032_09"/>
            <w:bookmarkStart w:id="479" w:name="Z2000_032_09"/>
            <w:bookmarkEnd w:id="479"/>
          </w:p>
        </w:tc>
      </w:tr>
      <w:tr>
        <w:trPr>
          <w:trHeight w:val="128" w:hRule="atLeast"/>
        </w:trPr>
        <w:tc>
          <w:tcPr>
            <w:tcW w:w="3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Средний медицинский </w:t>
            </w:r>
          </w:p>
          <w:p>
            <w:pPr>
              <w:pStyle w:val="Normal"/>
              <w:ind w:firstLine="22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персонал - всего </w:t>
            </w:r>
          </w:p>
          <w:p>
            <w:pPr>
              <w:pStyle w:val="Normal"/>
              <w:ind w:firstLine="2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из них: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3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  <w:bookmarkStart w:id="480" w:name="Z2000_033_03"/>
            <w:bookmarkStart w:id="481" w:name="Z2000_033_03"/>
            <w:bookmarkEnd w:id="481"/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82" w:name="Z2000_033_04"/>
            <w:bookmarkStart w:id="483" w:name="Z2000_033_04"/>
            <w:bookmarkEnd w:id="483"/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84" w:name="Z2000_033_05"/>
            <w:bookmarkStart w:id="485" w:name="Z2000_033_05"/>
            <w:bookmarkEnd w:id="485"/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86" w:name="Z2000_033_06"/>
            <w:bookmarkStart w:id="487" w:name="Z2000_033_06"/>
            <w:bookmarkEnd w:id="487"/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88" w:name="Z2000_033_07"/>
            <w:bookmarkStart w:id="489" w:name="Z2000_033_07"/>
            <w:bookmarkEnd w:id="489"/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90" w:name="Z2000_033_08"/>
            <w:bookmarkStart w:id="491" w:name="Z2000_033_08"/>
            <w:bookmarkEnd w:id="491"/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92" w:name="Z2000_033_09"/>
            <w:bookmarkStart w:id="493" w:name="Z2000_033_09"/>
            <w:bookmarkEnd w:id="493"/>
          </w:p>
        </w:tc>
      </w:tr>
      <w:tr>
        <w:trPr>
          <w:trHeight w:val="128" w:hRule="atLeast"/>
        </w:trPr>
        <w:tc>
          <w:tcPr>
            <w:tcW w:w="3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льдшеры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3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  <w:bookmarkStart w:id="494" w:name="Z2000_034_03"/>
            <w:bookmarkStart w:id="495" w:name="Z2000_034_03"/>
            <w:bookmarkEnd w:id="495"/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96" w:name="Z2000_034_04"/>
            <w:bookmarkStart w:id="497" w:name="Z2000_034_04"/>
            <w:bookmarkEnd w:id="497"/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98" w:name="Z2000_034_05"/>
            <w:bookmarkStart w:id="499" w:name="Z2000_034_05"/>
            <w:bookmarkEnd w:id="499"/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500" w:name="Z2000_034_06"/>
            <w:bookmarkStart w:id="501" w:name="Z2000_034_06"/>
            <w:bookmarkEnd w:id="501"/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502" w:name="Z2000_034_07"/>
            <w:bookmarkStart w:id="503" w:name="Z2000_034_07"/>
            <w:bookmarkEnd w:id="503"/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504" w:name="Z2000_034_08"/>
            <w:bookmarkStart w:id="505" w:name="Z2000_034_08"/>
            <w:bookmarkEnd w:id="505"/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506" w:name="Z2000_034_09"/>
            <w:bookmarkStart w:id="507" w:name="Z2000_034_09"/>
            <w:bookmarkEnd w:id="507"/>
          </w:p>
        </w:tc>
      </w:tr>
      <w:tr>
        <w:trPr>
          <w:trHeight w:val="255" w:hRule="atLeast"/>
        </w:trPr>
        <w:tc>
          <w:tcPr>
            <w:tcW w:w="3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дицинские сестры - всего </w:t>
            </w:r>
          </w:p>
          <w:p>
            <w:pPr>
              <w:pStyle w:val="Normal"/>
              <w:ind w:firstLine="220"/>
              <w:rPr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из них: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3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  <w:bookmarkStart w:id="508" w:name="Z2000_035_03"/>
            <w:bookmarkStart w:id="509" w:name="Z2000_035_03"/>
            <w:bookmarkEnd w:id="509"/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510" w:name="Z2000_035_04"/>
            <w:bookmarkStart w:id="511" w:name="Z2000_035_04"/>
            <w:bookmarkEnd w:id="511"/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512" w:name="Z2000_035_05"/>
            <w:bookmarkStart w:id="513" w:name="Z2000_035_05"/>
            <w:bookmarkEnd w:id="513"/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514" w:name="Z2000_035_06"/>
            <w:bookmarkStart w:id="515" w:name="Z2000_035_06"/>
            <w:bookmarkEnd w:id="515"/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516" w:name="Z2000_035_07"/>
            <w:bookmarkStart w:id="517" w:name="Z2000_035_07"/>
            <w:bookmarkEnd w:id="517"/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518" w:name="Z2000_035_08"/>
            <w:bookmarkStart w:id="519" w:name="Z2000_035_08"/>
            <w:bookmarkEnd w:id="519"/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520" w:name="Z2000_035_09"/>
            <w:bookmarkStart w:id="521" w:name="Z2000_035_09"/>
            <w:bookmarkEnd w:id="521"/>
          </w:p>
        </w:tc>
      </w:tr>
      <w:tr>
        <w:trPr>
          <w:trHeight w:val="274" w:hRule="atLeast"/>
        </w:trPr>
        <w:tc>
          <w:tcPr>
            <w:tcW w:w="3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нестезисты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3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  <w:bookmarkStart w:id="522" w:name="Z2000_036_03"/>
            <w:bookmarkStart w:id="523" w:name="Z2000_036_03"/>
            <w:bookmarkEnd w:id="523"/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524" w:name="Z2000_036_04"/>
            <w:bookmarkStart w:id="525" w:name="Z2000_036_04"/>
            <w:bookmarkEnd w:id="525"/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526" w:name="Z2000_036_05"/>
            <w:bookmarkStart w:id="527" w:name="Z2000_036_05"/>
            <w:bookmarkEnd w:id="527"/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528" w:name="Z2000_036_06"/>
            <w:bookmarkStart w:id="529" w:name="Z2000_036_06"/>
            <w:bookmarkEnd w:id="529"/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530" w:name="Z2000_036_07"/>
            <w:bookmarkStart w:id="531" w:name="Z2000_036_07"/>
            <w:bookmarkEnd w:id="531"/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532" w:name="Z2000_036_08"/>
            <w:bookmarkStart w:id="533" w:name="Z2000_036_08"/>
            <w:bookmarkEnd w:id="533"/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534" w:name="Z2000_036_09"/>
            <w:bookmarkStart w:id="535" w:name="Z2000_036_09"/>
            <w:bookmarkEnd w:id="535"/>
          </w:p>
        </w:tc>
      </w:tr>
      <w:tr>
        <w:trPr>
          <w:trHeight w:val="255" w:hRule="atLeast"/>
        </w:trPr>
        <w:tc>
          <w:tcPr>
            <w:tcW w:w="3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онные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3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  <w:bookmarkStart w:id="536" w:name="Z2000_037_03"/>
            <w:bookmarkStart w:id="537" w:name="Z2000_037_03"/>
            <w:bookmarkEnd w:id="537"/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538" w:name="Z2000_037_04"/>
            <w:bookmarkStart w:id="539" w:name="Z2000_037_04"/>
            <w:bookmarkEnd w:id="539"/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540" w:name="Z2000_037_05"/>
            <w:bookmarkStart w:id="541" w:name="Z2000_037_05"/>
            <w:bookmarkEnd w:id="541"/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542" w:name="Z2000_037_06"/>
            <w:bookmarkStart w:id="543" w:name="Z2000_037_06"/>
            <w:bookmarkEnd w:id="543"/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544" w:name="Z2000_037_07"/>
            <w:bookmarkStart w:id="545" w:name="Z2000_037_07"/>
            <w:bookmarkEnd w:id="545"/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546" w:name="Z2000_037_08"/>
            <w:bookmarkStart w:id="547" w:name="Z2000_037_08"/>
            <w:bookmarkEnd w:id="547"/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548" w:name="Z2000_037_09"/>
            <w:bookmarkStart w:id="549" w:name="Z2000_037_09"/>
            <w:bookmarkEnd w:id="549"/>
          </w:p>
        </w:tc>
      </w:tr>
      <w:tr>
        <w:trPr>
          <w:trHeight w:val="70" w:hRule="atLeast"/>
        </w:trPr>
        <w:tc>
          <w:tcPr>
            <w:tcW w:w="3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армацевты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3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  <w:bookmarkStart w:id="550" w:name="Z2000_038_03"/>
            <w:bookmarkStart w:id="551" w:name="Z2000_038_03"/>
            <w:bookmarkEnd w:id="551"/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552" w:name="Z2000_038_04"/>
            <w:bookmarkStart w:id="553" w:name="Z2000_038_04"/>
            <w:bookmarkEnd w:id="553"/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554" w:name="Z2000_038_05"/>
            <w:bookmarkStart w:id="555" w:name="Z2000_038_05"/>
            <w:bookmarkEnd w:id="555"/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556" w:name="Z2000_038_06"/>
            <w:bookmarkStart w:id="557" w:name="Z2000_038_06"/>
            <w:bookmarkEnd w:id="557"/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558" w:name="Z2000_038_07"/>
            <w:bookmarkStart w:id="559" w:name="Z2000_038_07"/>
            <w:bookmarkEnd w:id="559"/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560" w:name="Z2000_038_08"/>
            <w:bookmarkStart w:id="561" w:name="Z2000_038_08"/>
            <w:bookmarkEnd w:id="561"/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562" w:name="Z2000_038_09"/>
            <w:bookmarkStart w:id="563" w:name="Z2000_038_09"/>
            <w:bookmarkEnd w:id="563"/>
          </w:p>
        </w:tc>
      </w:tr>
      <w:tr>
        <w:trPr>
          <w:trHeight w:val="255" w:hRule="atLeast"/>
        </w:trPr>
        <w:tc>
          <w:tcPr>
            <w:tcW w:w="3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Младший медицинский </w:t>
            </w:r>
          </w:p>
          <w:p>
            <w:pPr>
              <w:pStyle w:val="Normal"/>
              <w:ind w:firstLine="22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ерсонал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  <w:bookmarkStart w:id="564" w:name="Z2000_039_03"/>
            <w:bookmarkStart w:id="565" w:name="Z2000_039_03"/>
            <w:bookmarkEnd w:id="565"/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566" w:name="Z2000_039_04"/>
            <w:bookmarkStart w:id="567" w:name="Z2000_039_04"/>
            <w:bookmarkEnd w:id="567"/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568" w:name="Z2000_039_05"/>
            <w:bookmarkStart w:id="569" w:name="Z2000_039_05"/>
            <w:bookmarkEnd w:id="569"/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570" w:name="Z2000_039_06"/>
            <w:bookmarkStart w:id="571" w:name="Z2000_039_06"/>
            <w:bookmarkEnd w:id="571"/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572" w:name="Z2000_039_07"/>
            <w:bookmarkStart w:id="573" w:name="Z2000_039_07"/>
            <w:bookmarkEnd w:id="573"/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574" w:name="Z2000_039_08"/>
            <w:bookmarkStart w:id="575" w:name="Z2000_039_08"/>
            <w:bookmarkEnd w:id="575"/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576" w:name="Z2000_039_09"/>
            <w:bookmarkStart w:id="577" w:name="Z2000_039_09"/>
            <w:bookmarkEnd w:id="577"/>
          </w:p>
        </w:tc>
      </w:tr>
      <w:tr>
        <w:trPr>
          <w:trHeight w:val="255" w:hRule="atLeast"/>
        </w:trPr>
        <w:tc>
          <w:tcPr>
            <w:tcW w:w="3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Прочий персонал– всего </w:t>
            </w:r>
          </w:p>
          <w:p>
            <w:pPr>
              <w:pStyle w:val="Normal"/>
              <w:ind w:firstLine="2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из них: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  <w:bookmarkStart w:id="578" w:name="Z2000_040_03"/>
            <w:bookmarkStart w:id="579" w:name="Z2000_040_03"/>
            <w:bookmarkEnd w:id="579"/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580" w:name="Z2000_040_04"/>
            <w:bookmarkStart w:id="581" w:name="Z2000_040_04"/>
            <w:bookmarkEnd w:id="581"/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582" w:name="Z2000_040_05"/>
            <w:bookmarkStart w:id="583" w:name="Z2000_040_05"/>
            <w:bookmarkEnd w:id="583"/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584" w:name="Z2000_040_06"/>
            <w:bookmarkStart w:id="585" w:name="Z2000_040_06"/>
            <w:bookmarkEnd w:id="585"/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586" w:name="Z2000_040_07"/>
            <w:bookmarkStart w:id="587" w:name="Z2000_040_07"/>
            <w:bookmarkEnd w:id="587"/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588" w:name="Z2000_040_08"/>
            <w:bookmarkStart w:id="589" w:name="Z2000_040_08"/>
            <w:bookmarkEnd w:id="589"/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590" w:name="Z2000_040_09"/>
            <w:bookmarkStart w:id="591" w:name="Z2000_040_09"/>
            <w:bookmarkEnd w:id="591"/>
          </w:p>
        </w:tc>
      </w:tr>
      <w:tr>
        <w:trPr>
          <w:trHeight w:val="255" w:hRule="atLeast"/>
        </w:trPr>
        <w:tc>
          <w:tcPr>
            <w:tcW w:w="3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04" w:first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зиметристы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  <w:bookmarkStart w:id="592" w:name="Z2000_041_03"/>
            <w:bookmarkStart w:id="593" w:name="Z2000_041_03"/>
            <w:bookmarkEnd w:id="593"/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594" w:name="Z2000_041_04"/>
            <w:bookmarkStart w:id="595" w:name="Z2000_041_04"/>
            <w:bookmarkEnd w:id="595"/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596" w:name="Z2000_041_05"/>
            <w:bookmarkStart w:id="597" w:name="Z2000_041_05"/>
            <w:bookmarkEnd w:id="597"/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598" w:name="Z2000_041_06"/>
            <w:bookmarkStart w:id="599" w:name="Z2000_041_06"/>
            <w:bookmarkEnd w:id="599"/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600" w:name="Z2000_041_07"/>
            <w:bookmarkStart w:id="601" w:name="Z2000_041_07"/>
            <w:bookmarkEnd w:id="601"/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602" w:name="Z2000_041_08"/>
            <w:bookmarkStart w:id="603" w:name="Z2000_041_08"/>
            <w:bookmarkEnd w:id="603"/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604" w:name="Z2000_041_09"/>
            <w:bookmarkStart w:id="605" w:name="Z2000_041_09"/>
            <w:bookmarkEnd w:id="605"/>
          </w:p>
        </w:tc>
      </w:tr>
      <w:tr>
        <w:trPr>
          <w:trHeight w:val="320" w:hRule="atLeast"/>
        </w:trPr>
        <w:tc>
          <w:tcPr>
            <w:tcW w:w="3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4" w:first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и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  <w:bookmarkStart w:id="606" w:name="Z2000_042_03"/>
            <w:bookmarkStart w:id="607" w:name="Z2000_042_03"/>
            <w:bookmarkEnd w:id="607"/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608" w:name="Z2000_042_04"/>
            <w:bookmarkStart w:id="609" w:name="Z2000_042_04"/>
            <w:bookmarkEnd w:id="609"/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610" w:name="Z2000_042_05"/>
            <w:bookmarkStart w:id="611" w:name="Z2000_042_05"/>
            <w:bookmarkEnd w:id="611"/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612" w:name="Z2000_042_06"/>
            <w:bookmarkStart w:id="613" w:name="Z2000_042_06"/>
            <w:bookmarkEnd w:id="613"/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614" w:name="Z2000_042_07"/>
            <w:bookmarkStart w:id="615" w:name="Z2000_042_07"/>
            <w:bookmarkEnd w:id="615"/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616" w:name="Z2000_042_08"/>
            <w:bookmarkStart w:id="617" w:name="Z2000_042_08"/>
            <w:bookmarkEnd w:id="617"/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618" w:name="Z2000_042_09"/>
            <w:bookmarkStart w:id="619" w:name="Z2000_042_09"/>
            <w:bookmarkEnd w:id="619"/>
          </w:p>
        </w:tc>
      </w:tr>
      <w:tr>
        <w:trPr>
          <w:trHeight w:val="358" w:hRule="atLeast"/>
        </w:trPr>
        <w:tc>
          <w:tcPr>
            <w:tcW w:w="3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 должностей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  <w:bookmarkStart w:id="620" w:name="Z2000_043_03"/>
            <w:bookmarkStart w:id="621" w:name="Z2000_043_03"/>
            <w:bookmarkEnd w:id="621"/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622" w:name="Z2000_043_04"/>
            <w:bookmarkStart w:id="623" w:name="Z2000_043_04"/>
            <w:bookmarkEnd w:id="623"/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624" w:name="Z2000_043_05"/>
            <w:bookmarkStart w:id="625" w:name="Z2000_043_05"/>
            <w:bookmarkEnd w:id="625"/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626" w:name="Z2000_043_06"/>
            <w:bookmarkStart w:id="627" w:name="Z2000_043_06"/>
            <w:bookmarkEnd w:id="627"/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628" w:name="Z2000_043_07"/>
            <w:bookmarkStart w:id="629" w:name="Z2000_043_07"/>
            <w:bookmarkEnd w:id="629"/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630" w:name="Z2000_043_08"/>
            <w:bookmarkStart w:id="631" w:name="Z2000_043_08"/>
            <w:bookmarkEnd w:id="631"/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632" w:name="Z2000_043_09"/>
            <w:bookmarkStart w:id="633" w:name="Z2000_043_09"/>
            <w:bookmarkEnd w:id="633"/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Формирования службы медицины катастроф (СМК)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color w:val="000000"/>
          <w:sz w:val="12"/>
          <w:szCs w:val="12"/>
        </w:rPr>
      </w:pPr>
      <w:r>
        <w:rPr>
          <w:b/>
          <w:color w:val="000000"/>
          <w:sz w:val="12"/>
          <w:szCs w:val="12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eastAsia="Times New Roman"/>
          <w:b/>
          <w:color w:val="000000"/>
          <w:sz w:val="12"/>
          <w:szCs w:val="12"/>
        </w:rPr>
        <w:t xml:space="preserve">                       </w:t>
      </w:r>
      <w:r>
        <w:rPr>
          <w:b/>
          <w:color w:val="000000"/>
          <w:sz w:val="12"/>
          <w:szCs w:val="12"/>
        </w:rPr>
        <w:t>(3000)</w:t>
        <w:tab/>
        <w:tab/>
        <w:tab/>
        <w:tab/>
        <w:tab/>
        <w:tab/>
        <w:tab/>
        <w:tab/>
        <w:tab/>
        <w:t xml:space="preserve">                                                       </w:t>
      </w:r>
      <w:r>
        <w:rPr>
          <w:color w:val="000000"/>
          <w:sz w:val="12"/>
          <w:szCs w:val="12"/>
        </w:rPr>
        <w:t>Код по ОКЕИ: единица - 642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4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0"/>
        <w:gridCol w:w="550"/>
        <w:gridCol w:w="1872"/>
        <w:gridCol w:w="1872"/>
        <w:gridCol w:w="1872"/>
        <w:gridCol w:w="1872"/>
      </w:tblGrid>
      <w:tr>
        <w:trPr>
          <w:tblHeader w:val="true"/>
          <w:trHeight w:val="407" w:hRule="atLeast"/>
        </w:trPr>
        <w:tc>
          <w:tcPr>
            <w:tcW w:w="6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формирований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строки</w:t>
            </w:r>
          </w:p>
        </w:tc>
        <w:tc>
          <w:tcPr>
            <w:tcW w:w="37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Число формирований  </w:t>
            </w:r>
          </w:p>
        </w:tc>
        <w:tc>
          <w:tcPr>
            <w:tcW w:w="37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-во выездов на ликвидацию  медико-санитарных  последствий ЧС</w:t>
            </w:r>
          </w:p>
        </w:tc>
      </w:tr>
      <w:tr>
        <w:trPr>
          <w:tblHeader w:val="true"/>
          <w:trHeight w:val="429" w:hRule="atLeast"/>
        </w:trPr>
        <w:tc>
          <w:tcPr>
            <w:tcW w:w="6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: штатных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ми формированиями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 штатными формированиями</w:t>
            </w:r>
          </w:p>
        </w:tc>
      </w:tr>
      <w:tr>
        <w:trPr>
          <w:tblHeader w:val="true"/>
          <w:trHeight w:val="25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</w:tr>
      <w:tr>
        <w:trPr>
          <w:trHeight w:val="196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ормирований службы медицины катастроф, всего</w:t>
            </w:r>
          </w:p>
          <w:p>
            <w:pPr>
              <w:pStyle w:val="Normal"/>
              <w:ind w:left="408" w:hanging="0"/>
              <w:rPr>
                <w:bCs/>
                <w:color w:val="000000"/>
              </w:rPr>
            </w:pPr>
            <w:r>
              <w:rPr>
                <w:bCs/>
                <w:iCs/>
                <w:color w:val="000000"/>
              </w:rPr>
              <w:t>в том числе: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634" w:name="z3000_001_03"/>
            <w:bookmarkStart w:id="635" w:name="z3000_001_03"/>
            <w:bookmarkEnd w:id="635"/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636" w:name="z3000_001_04"/>
            <w:bookmarkStart w:id="637" w:name="z3000_001_04"/>
            <w:bookmarkEnd w:id="637"/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638" w:name="z3000_001_05"/>
            <w:bookmarkStart w:id="639" w:name="z3000_001_05"/>
            <w:bookmarkEnd w:id="639"/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640" w:name="z3000_001_06"/>
            <w:bookmarkStart w:id="641" w:name="z3000_001_06"/>
            <w:bookmarkEnd w:id="641"/>
          </w:p>
        </w:tc>
      </w:tr>
      <w:tr>
        <w:trPr>
          <w:trHeight w:val="66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евой многопрофильный госпиталь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642" w:name="z3000_002_03"/>
            <w:bookmarkStart w:id="643" w:name="z3000_002_03"/>
            <w:bookmarkEnd w:id="643"/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644" w:name="z3000_002_04"/>
            <w:bookmarkStart w:id="645" w:name="z3000_002_04"/>
            <w:bookmarkEnd w:id="645"/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646" w:name="z3000_002_05"/>
            <w:bookmarkStart w:id="647" w:name="z3000_002_05"/>
            <w:bookmarkEnd w:id="647"/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648" w:name="z3000_002_06"/>
            <w:bookmarkStart w:id="649" w:name="z3000_002_06"/>
            <w:bookmarkEnd w:id="649"/>
          </w:p>
        </w:tc>
      </w:tr>
      <w:tr>
        <w:trPr>
          <w:trHeight w:val="192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дицинские отряды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650" w:name="z3000_003_03"/>
            <w:bookmarkStart w:id="651" w:name="z3000_003_03"/>
            <w:bookmarkEnd w:id="651"/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652" w:name="z3000_003_04"/>
            <w:bookmarkStart w:id="653" w:name="z3000_003_04"/>
            <w:bookmarkEnd w:id="653"/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654" w:name="z3000_003_05"/>
            <w:bookmarkStart w:id="655" w:name="z3000_003_05"/>
            <w:bookmarkEnd w:id="655"/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656" w:name="z3000_003_06"/>
            <w:bookmarkStart w:id="657" w:name="z3000_003_06"/>
            <w:bookmarkEnd w:id="657"/>
          </w:p>
        </w:tc>
      </w:tr>
      <w:tr>
        <w:trPr>
          <w:trHeight w:val="96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ригады экстренного реагирования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658" w:name="z3000_004_03"/>
            <w:bookmarkStart w:id="659" w:name="z3000_004_03"/>
            <w:bookmarkEnd w:id="659"/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660" w:name="z3000_004_04"/>
            <w:bookmarkStart w:id="661" w:name="z3000_004_04"/>
            <w:bookmarkEnd w:id="661"/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662" w:name="z3000_004_05"/>
            <w:bookmarkStart w:id="663" w:name="z3000_004_05"/>
            <w:bookmarkEnd w:id="663"/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664" w:name="z3000_004_06"/>
            <w:bookmarkStart w:id="665" w:name="z3000_004_06"/>
            <w:bookmarkEnd w:id="665"/>
          </w:p>
        </w:tc>
      </w:tr>
      <w:tr>
        <w:trPr>
          <w:trHeight w:val="66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ригады специализированной медицинской помощи всего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666" w:name="z3000_005_03"/>
            <w:bookmarkStart w:id="667" w:name="z3000_005_03"/>
            <w:bookmarkEnd w:id="667"/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668" w:name="z3000_005_04"/>
            <w:bookmarkStart w:id="669" w:name="z3000_005_04"/>
            <w:bookmarkEnd w:id="669"/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670" w:name="z3000_005_05"/>
            <w:bookmarkStart w:id="671" w:name="z3000_005_05"/>
            <w:bookmarkEnd w:id="671"/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672" w:name="z3000_005_06"/>
            <w:bookmarkStart w:id="673" w:name="z3000_005_06"/>
            <w:bookmarkEnd w:id="673"/>
          </w:p>
        </w:tc>
      </w:tr>
      <w:tr>
        <w:trPr>
          <w:trHeight w:val="174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2"/>
              <w:rPr>
                <w:iCs/>
                <w:color w:val="000000"/>
              </w:rPr>
            </w:pPr>
            <w:r>
              <w:rPr>
                <w:rFonts w:eastAsia="Times New Roman"/>
                <w:iCs/>
                <w:color w:val="000000"/>
              </w:rPr>
              <w:t xml:space="preserve"> </w:t>
            </w:r>
            <w:r>
              <w:rPr>
                <w:iCs/>
                <w:color w:val="000000"/>
              </w:rPr>
              <w:t>из них:</w:t>
            </w:r>
          </w:p>
          <w:p>
            <w:pPr>
              <w:pStyle w:val="Normal"/>
              <w:ind w:left="549" w:hanging="0"/>
              <w:rPr>
                <w:iCs/>
                <w:color w:val="000000"/>
              </w:rPr>
            </w:pPr>
            <w:r>
              <w:rPr>
                <w:color w:val="000000"/>
              </w:rPr>
              <w:t>хирургическ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674" w:name="z3000_006_03"/>
            <w:bookmarkStart w:id="675" w:name="z3000_006_03"/>
            <w:bookmarkEnd w:id="675"/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676" w:name="z3000_006_04"/>
            <w:bookmarkStart w:id="677" w:name="z3000_006_04"/>
            <w:bookmarkEnd w:id="677"/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678" w:name="z3000_006_05"/>
            <w:bookmarkStart w:id="679" w:name="z3000_006_05"/>
            <w:bookmarkEnd w:id="679"/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680" w:name="z3000_006_06"/>
            <w:bookmarkStart w:id="681" w:name="z3000_006_06"/>
            <w:bookmarkEnd w:id="681"/>
          </w:p>
        </w:tc>
      </w:tr>
      <w:tr>
        <w:trPr>
          <w:trHeight w:val="139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02"/>
              <w:rPr>
                <w:color w:val="000000"/>
              </w:rPr>
            </w:pPr>
            <w:r>
              <w:rPr>
                <w:color w:val="000000"/>
              </w:rPr>
              <w:t>детские хирургическ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682" w:name="z3000_007_03"/>
            <w:bookmarkStart w:id="683" w:name="z3000_007_03"/>
            <w:bookmarkEnd w:id="683"/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684" w:name="z3000_007_04"/>
            <w:bookmarkStart w:id="685" w:name="z3000_007_04"/>
            <w:bookmarkEnd w:id="685"/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686" w:name="z3000_007_05"/>
            <w:bookmarkStart w:id="687" w:name="z3000_007_05"/>
            <w:bookmarkEnd w:id="687"/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688" w:name="z3000_007_06"/>
            <w:bookmarkStart w:id="689" w:name="z3000_007_06"/>
            <w:bookmarkEnd w:id="689"/>
          </w:p>
        </w:tc>
      </w:tr>
      <w:tr>
        <w:trPr>
          <w:trHeight w:val="25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02"/>
              <w:rPr>
                <w:color w:val="000000"/>
              </w:rPr>
            </w:pPr>
            <w:r>
              <w:rPr>
                <w:color w:val="000000"/>
              </w:rPr>
              <w:t>травматологическ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690" w:name="z3000_008_03"/>
            <w:bookmarkStart w:id="691" w:name="z3000_008_03"/>
            <w:bookmarkEnd w:id="691"/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692" w:name="z3000_008_04"/>
            <w:bookmarkStart w:id="693" w:name="z3000_008_04"/>
            <w:bookmarkEnd w:id="693"/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694" w:name="z3000_008_05"/>
            <w:bookmarkStart w:id="695" w:name="z3000_008_05"/>
            <w:bookmarkEnd w:id="695"/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696" w:name="z3000_008_06"/>
            <w:bookmarkStart w:id="697" w:name="z3000_008_06"/>
            <w:bookmarkEnd w:id="697"/>
          </w:p>
        </w:tc>
      </w:tr>
      <w:tr>
        <w:trPr>
          <w:trHeight w:val="25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02"/>
              <w:rPr>
                <w:color w:val="000000"/>
              </w:rPr>
            </w:pPr>
            <w:r>
              <w:rPr>
                <w:color w:val="000000"/>
              </w:rPr>
              <w:t>детские травматологическ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698" w:name="z3000_009_03"/>
            <w:bookmarkStart w:id="699" w:name="z3000_009_03"/>
            <w:bookmarkEnd w:id="699"/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700" w:name="z3000_009_04"/>
            <w:bookmarkStart w:id="701" w:name="z3000_009_04"/>
            <w:bookmarkEnd w:id="701"/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702" w:name="z3000_009_05"/>
            <w:bookmarkStart w:id="703" w:name="z3000_009_05"/>
            <w:bookmarkEnd w:id="703"/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704" w:name="z3000_009_06"/>
            <w:bookmarkStart w:id="705" w:name="z3000_009_06"/>
            <w:bookmarkEnd w:id="705"/>
          </w:p>
        </w:tc>
      </w:tr>
      <w:tr>
        <w:trPr>
          <w:trHeight w:val="25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02"/>
              <w:rPr>
                <w:color w:val="000000"/>
              </w:rPr>
            </w:pPr>
            <w:r>
              <w:rPr>
                <w:color w:val="000000"/>
              </w:rPr>
              <w:t>ожоговы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706" w:name="z3000_010_03"/>
            <w:bookmarkStart w:id="707" w:name="z3000_010_03"/>
            <w:bookmarkEnd w:id="707"/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708" w:name="z3000_010_04"/>
            <w:bookmarkStart w:id="709" w:name="z3000_010_04"/>
            <w:bookmarkEnd w:id="709"/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710" w:name="z3000_010_05"/>
            <w:bookmarkStart w:id="711" w:name="z3000_010_05"/>
            <w:bookmarkEnd w:id="711"/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712" w:name="z3000_010_06"/>
            <w:bookmarkStart w:id="713" w:name="z3000_010_06"/>
            <w:bookmarkEnd w:id="713"/>
          </w:p>
        </w:tc>
      </w:tr>
      <w:tr>
        <w:trPr>
          <w:trHeight w:val="25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02"/>
              <w:rPr>
                <w:color w:val="000000"/>
              </w:rPr>
            </w:pPr>
            <w:r>
              <w:rPr>
                <w:color w:val="000000"/>
              </w:rPr>
              <w:t>сосудистой хирургии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714" w:name="z3000_011_03"/>
            <w:bookmarkStart w:id="715" w:name="z3000_011_03"/>
            <w:bookmarkEnd w:id="715"/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716" w:name="z3000_011_04"/>
            <w:bookmarkStart w:id="717" w:name="z3000_011_04"/>
            <w:bookmarkEnd w:id="717"/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718" w:name="z3000_011_05"/>
            <w:bookmarkStart w:id="719" w:name="z3000_011_05"/>
            <w:bookmarkEnd w:id="719"/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720" w:name="z3000_011_06"/>
            <w:bookmarkStart w:id="721" w:name="z3000_011_06"/>
            <w:bookmarkEnd w:id="721"/>
          </w:p>
        </w:tc>
      </w:tr>
      <w:tr>
        <w:trPr>
          <w:trHeight w:val="25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02"/>
              <w:rPr>
                <w:color w:val="000000"/>
              </w:rPr>
            </w:pPr>
            <w:r>
              <w:rPr>
                <w:color w:val="000000"/>
              </w:rPr>
              <w:t>нейрохирургическ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722" w:name="z3000_012_03"/>
            <w:bookmarkStart w:id="723" w:name="z3000_012_03"/>
            <w:bookmarkEnd w:id="723"/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724" w:name="z3000_012_04"/>
            <w:bookmarkStart w:id="725" w:name="z3000_012_04"/>
            <w:bookmarkEnd w:id="725"/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726" w:name="z3000_012_05"/>
            <w:bookmarkStart w:id="727" w:name="z3000_012_05"/>
            <w:bookmarkEnd w:id="727"/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728" w:name="z3000_012_06"/>
            <w:bookmarkStart w:id="729" w:name="z3000_012_06"/>
            <w:bookmarkEnd w:id="729"/>
          </w:p>
        </w:tc>
      </w:tr>
      <w:tr>
        <w:trPr>
          <w:trHeight w:val="25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02"/>
              <w:rPr>
                <w:color w:val="000000"/>
              </w:rPr>
            </w:pPr>
            <w:r>
              <w:rPr>
                <w:color w:val="000000"/>
              </w:rPr>
              <w:t>инфекционны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730" w:name="z3000_013_03"/>
            <w:bookmarkStart w:id="731" w:name="z3000_013_03"/>
            <w:bookmarkEnd w:id="731"/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732" w:name="z3000_013_04"/>
            <w:bookmarkStart w:id="733" w:name="z3000_013_04"/>
            <w:bookmarkEnd w:id="733"/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734" w:name="z3000_013_05"/>
            <w:bookmarkStart w:id="735" w:name="z3000_013_05"/>
            <w:bookmarkEnd w:id="735"/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736" w:name="z3000_013_06"/>
            <w:bookmarkStart w:id="737" w:name="z3000_013_06"/>
            <w:bookmarkEnd w:id="737"/>
          </w:p>
        </w:tc>
      </w:tr>
      <w:tr>
        <w:trPr>
          <w:trHeight w:val="25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02"/>
              <w:rPr>
                <w:color w:val="000000"/>
              </w:rPr>
            </w:pPr>
            <w:r>
              <w:rPr>
                <w:color w:val="000000"/>
              </w:rPr>
              <w:t>психиатрическ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738" w:name="z3000_014_03"/>
            <w:bookmarkStart w:id="739" w:name="z3000_014_03"/>
            <w:bookmarkEnd w:id="739"/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740" w:name="z3000_014_04"/>
            <w:bookmarkStart w:id="741" w:name="z3000_014_04"/>
            <w:bookmarkEnd w:id="741"/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742" w:name="z3000_014_05"/>
            <w:bookmarkStart w:id="743" w:name="z3000_014_05"/>
            <w:bookmarkEnd w:id="743"/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744" w:name="z3000_014_06"/>
            <w:bookmarkStart w:id="745" w:name="z3000_014_06"/>
            <w:bookmarkEnd w:id="745"/>
          </w:p>
        </w:tc>
      </w:tr>
      <w:tr>
        <w:trPr>
          <w:trHeight w:val="25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02"/>
              <w:rPr>
                <w:color w:val="000000"/>
              </w:rPr>
            </w:pPr>
            <w:r>
              <w:rPr>
                <w:color w:val="000000"/>
              </w:rPr>
              <w:t>неврологическ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746" w:name="z3000_015_03"/>
            <w:bookmarkStart w:id="747" w:name="z3000_015_03"/>
            <w:bookmarkEnd w:id="747"/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748" w:name="z3000_015_04"/>
            <w:bookmarkStart w:id="749" w:name="z3000_015_04"/>
            <w:bookmarkEnd w:id="749"/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750" w:name="z3000_015_05"/>
            <w:bookmarkStart w:id="751" w:name="z3000_015_05"/>
            <w:bookmarkEnd w:id="751"/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752" w:name="z3000_015_06"/>
            <w:bookmarkStart w:id="753" w:name="z3000_015_06"/>
            <w:bookmarkEnd w:id="753"/>
          </w:p>
        </w:tc>
      </w:tr>
      <w:tr>
        <w:trPr>
          <w:trHeight w:val="25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02"/>
              <w:rPr>
                <w:color w:val="000000"/>
              </w:rPr>
            </w:pPr>
            <w:r>
              <w:rPr>
                <w:color w:val="000000"/>
              </w:rPr>
              <w:t>детские психоневрологическ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754" w:name="z3000_016_03"/>
            <w:bookmarkStart w:id="755" w:name="z3000_016_03"/>
            <w:bookmarkEnd w:id="755"/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756" w:name="z3000_016_04"/>
            <w:bookmarkStart w:id="757" w:name="z3000_016_04"/>
            <w:bookmarkEnd w:id="757"/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758" w:name="z3000_016_05"/>
            <w:bookmarkStart w:id="759" w:name="z3000_016_05"/>
            <w:bookmarkEnd w:id="759"/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760" w:name="z3000_016_06"/>
            <w:bookmarkStart w:id="761" w:name="z3000_016_06"/>
            <w:bookmarkEnd w:id="761"/>
          </w:p>
        </w:tc>
      </w:tr>
      <w:tr>
        <w:trPr>
          <w:trHeight w:val="25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02"/>
              <w:rPr>
                <w:color w:val="000000"/>
              </w:rPr>
            </w:pPr>
            <w:r>
              <w:rPr>
                <w:color w:val="000000"/>
              </w:rPr>
              <w:t>трансфузиологическ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762" w:name="z3000_017_03"/>
            <w:bookmarkStart w:id="763" w:name="z3000_017_03"/>
            <w:bookmarkEnd w:id="763"/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764" w:name="z3000_017_04"/>
            <w:bookmarkStart w:id="765" w:name="z3000_017_04"/>
            <w:bookmarkEnd w:id="765"/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766" w:name="z3000_017_05"/>
            <w:bookmarkStart w:id="767" w:name="z3000_017_05"/>
            <w:bookmarkEnd w:id="767"/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768" w:name="z3000_017_06"/>
            <w:bookmarkStart w:id="769" w:name="z3000_017_06"/>
            <w:bookmarkEnd w:id="769"/>
          </w:p>
        </w:tc>
      </w:tr>
      <w:tr>
        <w:trPr>
          <w:trHeight w:val="25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02"/>
              <w:rPr>
                <w:color w:val="000000"/>
              </w:rPr>
            </w:pPr>
            <w:r>
              <w:rPr>
                <w:color w:val="000000"/>
              </w:rPr>
              <w:t>акушерско-гинекологическ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770" w:name="z3000_018_03"/>
            <w:bookmarkStart w:id="771" w:name="z3000_018_03"/>
            <w:bookmarkEnd w:id="771"/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772" w:name="z3000_018_04"/>
            <w:bookmarkStart w:id="773" w:name="z3000_018_04"/>
            <w:bookmarkEnd w:id="773"/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774" w:name="z3000_018_05"/>
            <w:bookmarkStart w:id="775" w:name="z3000_018_05"/>
            <w:bookmarkEnd w:id="775"/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776" w:name="z3000_018_06"/>
            <w:bookmarkStart w:id="777" w:name="z3000_018_06"/>
            <w:bookmarkEnd w:id="777"/>
          </w:p>
        </w:tc>
      </w:tr>
      <w:tr>
        <w:trPr>
          <w:trHeight w:val="25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02"/>
              <w:rPr>
                <w:color w:val="000000"/>
              </w:rPr>
            </w:pPr>
            <w:r>
              <w:rPr>
                <w:color w:val="000000"/>
              </w:rPr>
              <w:t>радиологическ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778" w:name="z3000_019_03"/>
            <w:bookmarkStart w:id="779" w:name="z3000_019_03"/>
            <w:bookmarkEnd w:id="779"/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780" w:name="z3000_019_04"/>
            <w:bookmarkStart w:id="781" w:name="z3000_019_04"/>
            <w:bookmarkEnd w:id="781"/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782" w:name="z3000_019_05"/>
            <w:bookmarkStart w:id="783" w:name="z3000_019_05"/>
            <w:bookmarkEnd w:id="783"/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784" w:name="z3000_019_06"/>
            <w:bookmarkStart w:id="785" w:name="z3000_019_06"/>
            <w:bookmarkEnd w:id="785"/>
          </w:p>
        </w:tc>
      </w:tr>
      <w:tr>
        <w:trPr>
          <w:trHeight w:val="25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02"/>
              <w:rPr>
                <w:color w:val="000000"/>
              </w:rPr>
            </w:pPr>
            <w:r>
              <w:rPr>
                <w:color w:val="000000"/>
              </w:rPr>
              <w:t>офтальмологическ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786" w:name="z3000_020_03"/>
            <w:bookmarkStart w:id="787" w:name="z3000_020_03"/>
            <w:bookmarkEnd w:id="787"/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788" w:name="z3000_020_04"/>
            <w:bookmarkStart w:id="789" w:name="z3000_020_04"/>
            <w:bookmarkEnd w:id="789"/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790" w:name="z3000_020_05"/>
            <w:bookmarkStart w:id="791" w:name="z3000_020_05"/>
            <w:bookmarkEnd w:id="791"/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792" w:name="z3000_020_06"/>
            <w:bookmarkStart w:id="793" w:name="z3000_020_06"/>
            <w:bookmarkEnd w:id="793"/>
          </w:p>
        </w:tc>
      </w:tr>
      <w:tr>
        <w:trPr>
          <w:trHeight w:val="25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02"/>
              <w:rPr>
                <w:color w:val="000000"/>
              </w:rPr>
            </w:pPr>
            <w:r>
              <w:rPr>
                <w:color w:val="000000"/>
              </w:rPr>
              <w:t>челюстно-лицевой хирургии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794" w:name="z3000_021_03"/>
            <w:bookmarkStart w:id="795" w:name="z3000_021_03"/>
            <w:bookmarkEnd w:id="795"/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796" w:name="z3000_021_04"/>
            <w:bookmarkStart w:id="797" w:name="z3000_021_04"/>
            <w:bookmarkEnd w:id="797"/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798" w:name="z3000_021_05"/>
            <w:bookmarkStart w:id="799" w:name="z3000_021_05"/>
            <w:bookmarkEnd w:id="799"/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800" w:name="z3000_021_06"/>
            <w:bookmarkStart w:id="801" w:name="z3000_021_06"/>
            <w:bookmarkEnd w:id="801"/>
          </w:p>
        </w:tc>
      </w:tr>
      <w:tr>
        <w:trPr>
          <w:trHeight w:val="25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02"/>
              <w:rPr>
                <w:color w:val="000000"/>
              </w:rPr>
            </w:pPr>
            <w:r>
              <w:rPr>
                <w:color w:val="000000"/>
              </w:rPr>
              <w:t>отоларингологическ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802" w:name="z3000_022_03"/>
            <w:bookmarkStart w:id="803" w:name="z3000_022_03"/>
            <w:bookmarkEnd w:id="803"/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804" w:name="z3000_022_04"/>
            <w:bookmarkStart w:id="805" w:name="z3000_022_04"/>
            <w:bookmarkEnd w:id="805"/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806" w:name="z3000_022_05"/>
            <w:bookmarkStart w:id="807" w:name="z3000_022_05"/>
            <w:bookmarkEnd w:id="807"/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808" w:name="z3000_022_06"/>
            <w:bookmarkStart w:id="809" w:name="z3000_022_06"/>
            <w:bookmarkEnd w:id="809"/>
          </w:p>
        </w:tc>
      </w:tr>
      <w:tr>
        <w:trPr>
          <w:trHeight w:val="25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02"/>
              <w:rPr>
                <w:color w:val="000000"/>
              </w:rPr>
            </w:pPr>
            <w:r>
              <w:rPr>
                <w:color w:val="000000"/>
              </w:rPr>
              <w:t>урологическ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810" w:name="z3000_023_03"/>
            <w:bookmarkStart w:id="811" w:name="z3000_023_03"/>
            <w:bookmarkEnd w:id="811"/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812" w:name="z3000_023_04"/>
            <w:bookmarkStart w:id="813" w:name="z3000_023_04"/>
            <w:bookmarkEnd w:id="813"/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814" w:name="z3000_023_05"/>
            <w:bookmarkStart w:id="815" w:name="z3000_023_05"/>
            <w:bookmarkEnd w:id="815"/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816" w:name="z3000_023_06"/>
            <w:bookmarkStart w:id="817" w:name="z3000_023_06"/>
            <w:bookmarkEnd w:id="817"/>
          </w:p>
        </w:tc>
      </w:tr>
      <w:tr>
        <w:trPr>
          <w:trHeight w:val="25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02"/>
              <w:rPr>
                <w:color w:val="000000"/>
              </w:rPr>
            </w:pPr>
            <w:r>
              <w:rPr>
                <w:color w:val="000000"/>
              </w:rPr>
              <w:t>лабораторно-диагностическ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818" w:name="z3000_024_03"/>
            <w:bookmarkStart w:id="819" w:name="z3000_024_03"/>
            <w:bookmarkEnd w:id="819"/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820" w:name="z3000_024_04"/>
            <w:bookmarkStart w:id="821" w:name="z3000_024_04"/>
            <w:bookmarkEnd w:id="821"/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822" w:name="z3000_024_05"/>
            <w:bookmarkStart w:id="823" w:name="z3000_024_05"/>
            <w:bookmarkEnd w:id="823"/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824" w:name="z3000_024_06"/>
            <w:bookmarkStart w:id="825" w:name="z3000_024_06"/>
            <w:bookmarkEnd w:id="825"/>
          </w:p>
        </w:tc>
      </w:tr>
      <w:tr>
        <w:trPr>
          <w:trHeight w:val="94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02"/>
              <w:rPr>
                <w:color w:val="000000"/>
              </w:rPr>
            </w:pPr>
            <w:r>
              <w:rPr>
                <w:color w:val="000000"/>
              </w:rPr>
              <w:t>анестезиолого-реанимационны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826" w:name="z3000_025_03"/>
            <w:bookmarkStart w:id="827" w:name="z3000_025_03"/>
            <w:bookmarkEnd w:id="827"/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828" w:name="z3000_025_04"/>
            <w:bookmarkStart w:id="829" w:name="z3000_025_04"/>
            <w:bookmarkEnd w:id="829"/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830" w:name="z3000_025_05"/>
            <w:bookmarkStart w:id="831" w:name="z3000_025_05"/>
            <w:bookmarkEnd w:id="831"/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832" w:name="z3000_025_06"/>
            <w:bookmarkStart w:id="833" w:name="z3000_025_06"/>
            <w:bookmarkEnd w:id="833"/>
          </w:p>
        </w:tc>
      </w:tr>
      <w:tr>
        <w:trPr>
          <w:trHeight w:val="112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02"/>
              <w:rPr>
                <w:color w:val="000000"/>
              </w:rPr>
            </w:pPr>
            <w:r>
              <w:rPr>
                <w:color w:val="000000"/>
              </w:rPr>
              <w:t>терапевтическ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834" w:name="z3000_026_03"/>
            <w:bookmarkStart w:id="835" w:name="z3000_026_03"/>
            <w:bookmarkEnd w:id="835"/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836" w:name="z3000_026_04"/>
            <w:bookmarkStart w:id="837" w:name="z3000_026_04"/>
            <w:bookmarkEnd w:id="837"/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838" w:name="z3000_026_05"/>
            <w:bookmarkStart w:id="839" w:name="z3000_026_05"/>
            <w:bookmarkEnd w:id="839"/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840" w:name="z3000_026_06"/>
            <w:bookmarkStart w:id="841" w:name="z3000_026_06"/>
            <w:bookmarkEnd w:id="841"/>
          </w:p>
        </w:tc>
      </w:tr>
      <w:tr>
        <w:trPr>
          <w:trHeight w:val="66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02"/>
              <w:rPr>
                <w:color w:val="000000"/>
              </w:rPr>
            </w:pPr>
            <w:r>
              <w:rPr>
                <w:color w:val="000000"/>
              </w:rPr>
              <w:t>педиатрическ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842" w:name="z3000_027_03"/>
            <w:bookmarkStart w:id="843" w:name="z3000_027_03"/>
            <w:bookmarkEnd w:id="843"/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844" w:name="z3000_027_04"/>
            <w:bookmarkStart w:id="845" w:name="z3000_027_04"/>
            <w:bookmarkEnd w:id="845"/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846" w:name="z3000_027_05"/>
            <w:bookmarkStart w:id="847" w:name="z3000_027_05"/>
            <w:bookmarkEnd w:id="847"/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848" w:name="z3000_027_06"/>
            <w:bookmarkStart w:id="849" w:name="z3000_027_06"/>
            <w:bookmarkEnd w:id="849"/>
          </w:p>
        </w:tc>
      </w:tr>
      <w:tr>
        <w:trPr>
          <w:trHeight w:val="82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02"/>
              <w:rPr>
                <w:color w:val="000000"/>
              </w:rPr>
            </w:pPr>
            <w:r>
              <w:rPr>
                <w:color w:val="000000"/>
              </w:rPr>
              <w:t>судебной медицинской экспертизы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850" w:name="z3000_028_03"/>
            <w:bookmarkStart w:id="851" w:name="z3000_028_03"/>
            <w:bookmarkEnd w:id="851"/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852" w:name="z3000_028_04"/>
            <w:bookmarkStart w:id="853" w:name="z3000_028_04"/>
            <w:bookmarkEnd w:id="853"/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854" w:name="z3000_028_05"/>
            <w:bookmarkStart w:id="855" w:name="z3000_028_05"/>
            <w:bookmarkEnd w:id="855"/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856" w:name="z3000_028_06"/>
            <w:bookmarkStart w:id="857" w:name="z3000_028_06"/>
            <w:bookmarkEnd w:id="857"/>
          </w:p>
        </w:tc>
      </w:tr>
      <w:tr>
        <w:trPr>
          <w:trHeight w:val="82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02"/>
              <w:rPr>
                <w:color w:val="000000"/>
              </w:rPr>
            </w:pPr>
            <w:r>
              <w:rPr>
                <w:color w:val="000000"/>
              </w:rPr>
              <w:t xml:space="preserve">прочие 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82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виамедицинские бригады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858" w:name="z3000_029_03"/>
            <w:bookmarkStart w:id="859" w:name="z3000_029_03"/>
            <w:bookmarkEnd w:id="859"/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860" w:name="z3000_029_04"/>
            <w:bookmarkStart w:id="861" w:name="z3000_029_04"/>
            <w:bookmarkEnd w:id="861"/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862" w:name="z3000_029_05"/>
            <w:bookmarkStart w:id="863" w:name="z3000_029_05"/>
            <w:bookmarkEnd w:id="863"/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864" w:name="z3000_029_06"/>
            <w:bookmarkStart w:id="865" w:name="z3000_029_06"/>
            <w:bookmarkEnd w:id="865"/>
          </w:p>
        </w:tc>
      </w:tr>
      <w:tr>
        <w:trPr>
          <w:trHeight w:val="82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рачебно-сестринские бригады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82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ригады экстренной доврачебной медицинской помощи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ездные бригады скорой медицинской помощи - всего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866" w:name="z3000_031_03"/>
            <w:bookmarkStart w:id="867" w:name="z3000_031_03"/>
            <w:bookmarkEnd w:id="867"/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868" w:name="z3000_031_04"/>
            <w:bookmarkStart w:id="869" w:name="z3000_031_04"/>
            <w:bookmarkEnd w:id="869"/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870" w:name="z3000_031_05"/>
            <w:bookmarkStart w:id="871" w:name="z3000_031_05"/>
            <w:bookmarkEnd w:id="871"/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872" w:name="z3000_031_06"/>
            <w:bookmarkStart w:id="873" w:name="z3000_031_06"/>
            <w:bookmarkEnd w:id="873"/>
          </w:p>
        </w:tc>
      </w:tr>
      <w:tr>
        <w:trPr>
          <w:trHeight w:val="314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rFonts w:eastAsia="Times New Roman"/>
                <w:iCs/>
                <w:color w:val="000000"/>
              </w:rPr>
              <w:t xml:space="preserve">   </w:t>
            </w:r>
            <w:r>
              <w:rPr>
                <w:iCs/>
                <w:color w:val="000000"/>
              </w:rPr>
              <w:t>из них:</w:t>
            </w:r>
          </w:p>
          <w:p>
            <w:pPr>
              <w:pStyle w:val="Normal"/>
              <w:ind w:firstLine="200"/>
              <w:rPr>
                <w:iCs/>
                <w:color w:val="000000"/>
              </w:rPr>
            </w:pPr>
            <w:r>
              <w:rPr>
                <w:color w:val="000000"/>
              </w:rPr>
              <w:t>фельдшерск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874" w:name="z3000_032_03"/>
            <w:bookmarkStart w:id="875" w:name="z3000_032_03"/>
            <w:bookmarkEnd w:id="875"/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876" w:name="z3000_032_04"/>
            <w:bookmarkStart w:id="877" w:name="z3000_032_04"/>
            <w:bookmarkEnd w:id="877"/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878" w:name="z3000_032_05"/>
            <w:bookmarkStart w:id="879" w:name="z3000_032_05"/>
            <w:bookmarkEnd w:id="879"/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880" w:name="z3000_032_06"/>
            <w:bookmarkStart w:id="881" w:name="z3000_032_06"/>
            <w:bookmarkEnd w:id="881"/>
          </w:p>
        </w:tc>
      </w:tr>
      <w:tr>
        <w:trPr>
          <w:trHeight w:val="222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врачебные общепрофильны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882" w:name="z3000_033_03"/>
            <w:bookmarkStart w:id="883" w:name="z3000_033_03"/>
            <w:bookmarkEnd w:id="883"/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884" w:name="z3000_033_04"/>
            <w:bookmarkStart w:id="885" w:name="z3000_033_04"/>
            <w:bookmarkEnd w:id="885"/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886" w:name="z3000_033_05"/>
            <w:bookmarkStart w:id="887" w:name="z3000_033_05"/>
            <w:bookmarkEnd w:id="887"/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888" w:name="z3000_033_06"/>
            <w:bookmarkStart w:id="889" w:name="z3000_033_06"/>
            <w:bookmarkEnd w:id="889"/>
          </w:p>
        </w:tc>
      </w:tr>
      <w:tr>
        <w:trPr>
          <w:trHeight w:val="98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врачебные специализированные - всего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890" w:name="z3000_034_03"/>
            <w:bookmarkStart w:id="891" w:name="z3000_034_03"/>
            <w:bookmarkEnd w:id="891"/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892" w:name="z3000_034_04"/>
            <w:bookmarkStart w:id="893" w:name="z3000_034_04"/>
            <w:bookmarkEnd w:id="893"/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894" w:name="z3000_034_05"/>
            <w:bookmarkStart w:id="895" w:name="z3000_034_05"/>
            <w:bookmarkEnd w:id="895"/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896" w:name="z3000_034_06"/>
            <w:bookmarkStart w:id="897" w:name="z3000_034_06"/>
            <w:bookmarkEnd w:id="897"/>
          </w:p>
        </w:tc>
      </w:tr>
      <w:tr>
        <w:trPr>
          <w:trHeight w:val="258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rFonts w:eastAsia="Times New Roman"/>
                <w:iCs/>
                <w:color w:val="000000"/>
              </w:rPr>
              <w:t xml:space="preserve">   </w:t>
            </w:r>
            <w:r>
              <w:rPr>
                <w:iCs/>
                <w:color w:val="000000"/>
              </w:rPr>
              <w:t>из них:</w:t>
            </w:r>
          </w:p>
          <w:p>
            <w:pPr>
              <w:pStyle w:val="Normal"/>
              <w:ind w:firstLine="400"/>
              <w:rPr>
                <w:iCs/>
                <w:color w:val="000000"/>
              </w:rPr>
            </w:pPr>
            <w:r>
              <w:rPr>
                <w:color w:val="000000"/>
              </w:rPr>
              <w:t>травматологическ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898" w:name="z3000_035_03"/>
            <w:bookmarkStart w:id="899" w:name="z3000_035_03"/>
            <w:bookmarkEnd w:id="899"/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900" w:name="z3000_035_04"/>
            <w:bookmarkStart w:id="901" w:name="z3000_035_04"/>
            <w:bookmarkEnd w:id="901"/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902" w:name="z3000_035_05"/>
            <w:bookmarkStart w:id="903" w:name="z3000_035_05"/>
            <w:bookmarkEnd w:id="903"/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904" w:name="z3000_035_06"/>
            <w:bookmarkStart w:id="905" w:name="z3000_035_06"/>
            <w:bookmarkEnd w:id="905"/>
          </w:p>
        </w:tc>
      </w:tr>
      <w:tr>
        <w:trPr>
          <w:trHeight w:val="66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кардиологическ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906" w:name="z3000_036_03"/>
            <w:bookmarkStart w:id="907" w:name="z3000_036_03"/>
            <w:bookmarkEnd w:id="907"/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908" w:name="z3000_036_04"/>
            <w:bookmarkStart w:id="909" w:name="z3000_036_04"/>
            <w:bookmarkEnd w:id="909"/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910" w:name="z3000_036_05"/>
            <w:bookmarkStart w:id="911" w:name="z3000_036_05"/>
            <w:bookmarkEnd w:id="911"/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912" w:name="z3000_036_06"/>
            <w:bookmarkStart w:id="913" w:name="z3000_036_06"/>
            <w:bookmarkEnd w:id="913"/>
          </w:p>
        </w:tc>
      </w:tr>
      <w:tr>
        <w:trPr>
          <w:trHeight w:val="7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неврологическ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914" w:name="z3000_037_03"/>
            <w:bookmarkStart w:id="915" w:name="z3000_037_03"/>
            <w:bookmarkEnd w:id="915"/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916" w:name="z3000_037_04"/>
            <w:bookmarkStart w:id="917" w:name="z3000_037_04"/>
            <w:bookmarkEnd w:id="917"/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918" w:name="z3000_037_05"/>
            <w:bookmarkStart w:id="919" w:name="z3000_037_05"/>
            <w:bookmarkEnd w:id="919"/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920" w:name="z3000_037_06"/>
            <w:bookmarkStart w:id="921" w:name="z3000_037_06"/>
            <w:bookmarkEnd w:id="921"/>
          </w:p>
        </w:tc>
      </w:tr>
      <w:tr>
        <w:trPr>
          <w:trHeight w:val="88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интенсивной терапии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922" w:name="z3000_038_03"/>
            <w:bookmarkStart w:id="923" w:name="z3000_038_03"/>
            <w:bookmarkEnd w:id="923"/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924" w:name="z3000_038_04"/>
            <w:bookmarkStart w:id="925" w:name="z3000_038_04"/>
            <w:bookmarkEnd w:id="925"/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926" w:name="z3000_038_05"/>
            <w:bookmarkStart w:id="927" w:name="z3000_038_05"/>
            <w:bookmarkEnd w:id="927"/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928" w:name="z3000_038_06"/>
            <w:bookmarkStart w:id="929" w:name="z3000_038_06"/>
            <w:bookmarkEnd w:id="929"/>
          </w:p>
        </w:tc>
      </w:tr>
      <w:tr>
        <w:trPr>
          <w:trHeight w:val="106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психиатрическ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930" w:name="z3000_039_03"/>
            <w:bookmarkStart w:id="931" w:name="z3000_039_03"/>
            <w:bookmarkEnd w:id="931"/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932" w:name="z3000_039_04"/>
            <w:bookmarkStart w:id="933" w:name="z3000_039_04"/>
            <w:bookmarkEnd w:id="933"/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934" w:name="z3000_039_05"/>
            <w:bookmarkStart w:id="935" w:name="z3000_039_05"/>
            <w:bookmarkEnd w:id="935"/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936" w:name="z3000_039_06"/>
            <w:bookmarkStart w:id="937" w:name="z3000_039_06"/>
            <w:bookmarkEnd w:id="937"/>
          </w:p>
        </w:tc>
      </w:tr>
      <w:tr>
        <w:trPr>
          <w:trHeight w:val="124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акушерско-гинекологическ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938" w:name="z3000_040_03"/>
            <w:bookmarkStart w:id="939" w:name="z3000_040_03"/>
            <w:bookmarkEnd w:id="939"/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940" w:name="z3000_040_04"/>
            <w:bookmarkStart w:id="941" w:name="z3000_040_04"/>
            <w:bookmarkEnd w:id="941"/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942" w:name="z3000_040_05"/>
            <w:bookmarkStart w:id="943" w:name="z3000_040_05"/>
            <w:bookmarkEnd w:id="943"/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944" w:name="z3000_040_06"/>
            <w:bookmarkStart w:id="945" w:name="z3000_040_06"/>
            <w:bookmarkEnd w:id="945"/>
          </w:p>
        </w:tc>
      </w:tr>
      <w:tr>
        <w:trPr>
          <w:trHeight w:val="142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хирургическ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946" w:name="z3000_041_03"/>
            <w:bookmarkStart w:id="947" w:name="z3000_041_03"/>
            <w:bookmarkEnd w:id="947"/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948" w:name="z3000_041_04"/>
            <w:bookmarkStart w:id="949" w:name="z3000_041_04"/>
            <w:bookmarkEnd w:id="949"/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950" w:name="z3000_041_05"/>
            <w:bookmarkStart w:id="951" w:name="z3000_041_05"/>
            <w:bookmarkEnd w:id="951"/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952" w:name="z3000_041_06"/>
            <w:bookmarkStart w:id="953" w:name="z3000_041_06"/>
            <w:bookmarkEnd w:id="953"/>
          </w:p>
        </w:tc>
      </w:tr>
      <w:tr>
        <w:trPr>
          <w:trHeight w:val="16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токсикологическ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954" w:name="z3000_042_03"/>
            <w:bookmarkStart w:id="955" w:name="z3000_042_03"/>
            <w:bookmarkEnd w:id="955"/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956" w:name="z3000_042_04"/>
            <w:bookmarkStart w:id="957" w:name="z3000_042_04"/>
            <w:bookmarkEnd w:id="957"/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958" w:name="z3000_042_05"/>
            <w:bookmarkStart w:id="959" w:name="z3000_042_05"/>
            <w:bookmarkEnd w:id="959"/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960" w:name="z3000_042_06"/>
            <w:bookmarkStart w:id="961" w:name="z3000_042_06"/>
            <w:bookmarkEnd w:id="961"/>
          </w:p>
        </w:tc>
      </w:tr>
      <w:tr>
        <w:trPr>
          <w:trHeight w:val="66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 xml:space="preserve">реанимационные 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962" w:name="z3000_043_03"/>
            <w:bookmarkStart w:id="963" w:name="z3000_043_03"/>
            <w:bookmarkEnd w:id="963"/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964" w:name="z3000_043_04"/>
            <w:bookmarkStart w:id="965" w:name="z3000_043_04"/>
            <w:bookmarkEnd w:id="965"/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966" w:name="z3000_043_05"/>
            <w:bookmarkStart w:id="967" w:name="z3000_043_05"/>
            <w:bookmarkEnd w:id="967"/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968" w:name="z3000_043_06"/>
            <w:bookmarkStart w:id="969" w:name="z3000_043_06"/>
            <w:bookmarkEnd w:id="969"/>
          </w:p>
        </w:tc>
      </w:tr>
      <w:tr>
        <w:trPr>
          <w:trHeight w:val="66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детские реанимационны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970" w:name="z3000_044_03"/>
            <w:bookmarkStart w:id="971" w:name="z3000_044_03"/>
            <w:bookmarkEnd w:id="971"/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972" w:name="z3000_044_04"/>
            <w:bookmarkStart w:id="973" w:name="z3000_044_04"/>
            <w:bookmarkEnd w:id="973"/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974" w:name="z3000_044_05"/>
            <w:bookmarkStart w:id="975" w:name="z3000_044_05"/>
            <w:bookmarkEnd w:id="975"/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976" w:name="z3000_044_06"/>
            <w:bookmarkStart w:id="977" w:name="z3000_044_06"/>
            <w:bookmarkEnd w:id="977"/>
          </w:p>
        </w:tc>
      </w:tr>
      <w:tr>
        <w:trPr>
          <w:trHeight w:val="66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гематологическ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978" w:name="z3000_045_03"/>
            <w:bookmarkStart w:id="979" w:name="z3000_045_03"/>
            <w:bookmarkEnd w:id="979"/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980" w:name="z3000_045_04"/>
            <w:bookmarkStart w:id="981" w:name="z3000_045_04"/>
            <w:bookmarkEnd w:id="981"/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982" w:name="z3000_045_05"/>
            <w:bookmarkStart w:id="983" w:name="z3000_045_05"/>
            <w:bookmarkEnd w:id="983"/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984" w:name="z3000_045_06"/>
            <w:bookmarkStart w:id="985" w:name="z3000_045_06"/>
            <w:bookmarkEnd w:id="985"/>
          </w:p>
        </w:tc>
      </w:tr>
      <w:tr>
        <w:trPr>
          <w:trHeight w:val="72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педиатрическ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986" w:name="z3000_046_03"/>
            <w:bookmarkStart w:id="987" w:name="z3000_046_03"/>
            <w:bookmarkEnd w:id="987"/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988" w:name="z3000_046_04"/>
            <w:bookmarkStart w:id="989" w:name="z3000_046_04"/>
            <w:bookmarkEnd w:id="989"/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990" w:name="z3000_046_05"/>
            <w:bookmarkStart w:id="991" w:name="z3000_046_05"/>
            <w:bookmarkEnd w:id="991"/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992" w:name="z3000_046_06"/>
            <w:bookmarkStart w:id="993" w:name="z3000_046_06"/>
            <w:bookmarkEnd w:id="993"/>
          </w:p>
        </w:tc>
      </w:tr>
      <w:tr>
        <w:trPr>
          <w:trHeight w:val="9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 xml:space="preserve">прочие 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994" w:name="z3000_047_03"/>
            <w:bookmarkStart w:id="995" w:name="z3000_047_03"/>
            <w:bookmarkEnd w:id="995"/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996" w:name="z3000_047_04"/>
            <w:bookmarkStart w:id="997" w:name="z3000_047_04"/>
            <w:bookmarkEnd w:id="997"/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998" w:name="z3000_047_05"/>
            <w:bookmarkStart w:id="999" w:name="z3000_047_05"/>
            <w:bookmarkEnd w:id="999"/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000" w:name="z3000_047_06"/>
            <w:bookmarkStart w:id="1001" w:name="z3000_047_06"/>
            <w:bookmarkEnd w:id="1001"/>
          </w:p>
        </w:tc>
      </w:tr>
      <w:tr>
        <w:trPr>
          <w:trHeight w:val="25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ециализированные противоэпидемические бригады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002" w:name="z3000_048_03"/>
            <w:bookmarkStart w:id="1003" w:name="z3000_048_03"/>
            <w:bookmarkEnd w:id="1003"/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004" w:name="z3000_048_04"/>
            <w:bookmarkStart w:id="1005" w:name="z3000_048_04"/>
            <w:bookmarkEnd w:id="1005"/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006" w:name="z3000_048_05"/>
            <w:bookmarkStart w:id="1007" w:name="z3000_048_05"/>
            <w:bookmarkEnd w:id="1007"/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008" w:name="z3000_048_06"/>
            <w:bookmarkStart w:id="1009" w:name="z3000_048_06"/>
            <w:bookmarkEnd w:id="1009"/>
          </w:p>
        </w:tc>
      </w:tr>
      <w:tr>
        <w:trPr>
          <w:trHeight w:val="25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нитарно-эпидемиологические отряды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010" w:name="z3000_049_03"/>
            <w:bookmarkStart w:id="1011" w:name="z3000_049_03"/>
            <w:bookmarkEnd w:id="1011"/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012" w:name="z3000_049_04"/>
            <w:bookmarkStart w:id="1013" w:name="z3000_049_04"/>
            <w:bookmarkEnd w:id="1013"/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014" w:name="z3000_049_05"/>
            <w:bookmarkStart w:id="1015" w:name="z3000_049_05"/>
            <w:bookmarkEnd w:id="1015"/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016" w:name="z3000_049_06"/>
            <w:bookmarkStart w:id="1017" w:name="z3000_049_06"/>
            <w:bookmarkEnd w:id="1017"/>
          </w:p>
        </w:tc>
      </w:tr>
      <w:tr>
        <w:trPr>
          <w:trHeight w:val="25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анитарно-эпидемиологические бригады - всего 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018" w:name="z3000_050_03"/>
            <w:bookmarkStart w:id="1019" w:name="z3000_050_03"/>
            <w:bookmarkEnd w:id="1019"/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020" w:name="z3000_050_04"/>
            <w:bookmarkStart w:id="1021" w:name="z3000_050_04"/>
            <w:bookmarkEnd w:id="1021"/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022" w:name="z3000_050_05"/>
            <w:bookmarkStart w:id="1023" w:name="z3000_050_05"/>
            <w:bookmarkEnd w:id="1023"/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024" w:name="z3000_050_06"/>
            <w:bookmarkStart w:id="1025" w:name="z3000_050_06"/>
            <w:bookmarkEnd w:id="1025"/>
          </w:p>
        </w:tc>
      </w:tr>
      <w:tr>
        <w:trPr>
          <w:trHeight w:val="212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rFonts w:eastAsia="Times New Roman"/>
                <w:iCs/>
                <w:color w:val="000000"/>
              </w:rPr>
              <w:t xml:space="preserve"> </w:t>
            </w:r>
            <w:r>
              <w:rPr>
                <w:iCs/>
                <w:color w:val="000000"/>
              </w:rPr>
              <w:t>из них:</w:t>
            </w:r>
          </w:p>
          <w:p>
            <w:pPr>
              <w:pStyle w:val="Normal"/>
              <w:ind w:firstLine="200"/>
              <w:rPr>
                <w:iCs/>
                <w:color w:val="000000"/>
              </w:rPr>
            </w:pPr>
            <w:r>
              <w:rPr>
                <w:color w:val="000000"/>
              </w:rPr>
              <w:t>радиологические бригады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026" w:name="z3000_051_03"/>
            <w:bookmarkStart w:id="1027" w:name="z3000_051_03"/>
            <w:bookmarkEnd w:id="1027"/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028" w:name="z3000_051_04"/>
            <w:bookmarkStart w:id="1029" w:name="z3000_051_04"/>
            <w:bookmarkEnd w:id="1029"/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030" w:name="z3000_051_05"/>
            <w:bookmarkStart w:id="1031" w:name="z3000_051_05"/>
            <w:bookmarkEnd w:id="1031"/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032" w:name="z3000_051_06"/>
            <w:bookmarkStart w:id="1033" w:name="z3000_051_06"/>
            <w:bookmarkEnd w:id="1033"/>
          </w:p>
        </w:tc>
      </w:tr>
      <w:tr>
        <w:trPr>
          <w:trHeight w:val="162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санитарно-токсикологические бригады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034" w:name="z3000_052_03"/>
            <w:bookmarkStart w:id="1035" w:name="z3000_052_03"/>
            <w:bookmarkEnd w:id="1035"/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036" w:name="z3000_052_04"/>
            <w:bookmarkStart w:id="1037" w:name="z3000_052_04"/>
            <w:bookmarkEnd w:id="1037"/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038" w:name="z3000_052_05"/>
            <w:bookmarkStart w:id="1039" w:name="z3000_052_05"/>
            <w:bookmarkEnd w:id="1039"/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040" w:name="z3000_052_06"/>
            <w:bookmarkStart w:id="1041" w:name="z3000_052_06"/>
            <w:bookmarkEnd w:id="1041"/>
          </w:p>
        </w:tc>
      </w:tr>
      <w:tr>
        <w:trPr>
          <w:trHeight w:val="18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эпидемиологические бригады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042" w:name="z3000_053_03"/>
            <w:bookmarkStart w:id="1043" w:name="z3000_053_03"/>
            <w:bookmarkEnd w:id="1043"/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044" w:name="z3000_053_04"/>
            <w:bookmarkStart w:id="1045" w:name="z3000_053_04"/>
            <w:bookmarkEnd w:id="1045"/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046" w:name="z3000_053_05"/>
            <w:bookmarkStart w:id="1047" w:name="z3000_053_05"/>
            <w:bookmarkEnd w:id="1047"/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048" w:name="z3000_053_06"/>
            <w:bookmarkStart w:id="1049" w:name="z3000_053_06"/>
            <w:bookmarkEnd w:id="1049"/>
          </w:p>
        </w:tc>
      </w:tr>
      <w:tr>
        <w:trPr>
          <w:trHeight w:val="66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уппы радиационной разведки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050" w:name="z3000_054_03"/>
            <w:bookmarkStart w:id="1051" w:name="z3000_054_03"/>
            <w:bookmarkEnd w:id="1051"/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052" w:name="z3000_054_04"/>
            <w:bookmarkStart w:id="1053" w:name="z3000_054_04"/>
            <w:bookmarkEnd w:id="1053"/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054" w:name="z3000_054_05"/>
            <w:bookmarkStart w:id="1055" w:name="z3000_054_05"/>
            <w:bookmarkEnd w:id="1055"/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056" w:name="z3000_054_06"/>
            <w:bookmarkStart w:id="1057" w:name="z3000_054_06"/>
            <w:bookmarkEnd w:id="1057"/>
          </w:p>
        </w:tc>
      </w:tr>
      <w:tr>
        <w:trPr>
          <w:trHeight w:val="66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уппы санитарно-эпидемиологической разведки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058" w:name="z3000_055_03"/>
            <w:bookmarkStart w:id="1059" w:name="z3000_055_03"/>
            <w:bookmarkEnd w:id="1059"/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060" w:name="z3000_055_04"/>
            <w:bookmarkStart w:id="1061" w:name="z3000_055_04"/>
            <w:bookmarkEnd w:id="1061"/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062" w:name="z3000_055_05"/>
            <w:bookmarkStart w:id="1063" w:name="z3000_055_05"/>
            <w:bookmarkEnd w:id="1063"/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064" w:name="z3000_055_06"/>
            <w:bookmarkStart w:id="1065" w:name="z3000_055_06"/>
            <w:bookmarkEnd w:id="1065"/>
          </w:p>
        </w:tc>
      </w:tr>
      <w:tr>
        <w:trPr>
          <w:trHeight w:val="11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уппы химической (токсикологической) разведки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066" w:name="z3000_056_03"/>
            <w:bookmarkStart w:id="1067" w:name="z3000_056_03"/>
            <w:bookmarkEnd w:id="1067"/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068" w:name="z3000_056_04"/>
            <w:bookmarkStart w:id="1069" w:name="z3000_056_04"/>
            <w:bookmarkEnd w:id="1069"/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070" w:name="z3000_056_05"/>
            <w:bookmarkStart w:id="1071" w:name="z3000_056_05"/>
            <w:bookmarkEnd w:id="1071"/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072" w:name="z3000_056_06"/>
            <w:bookmarkStart w:id="1073" w:name="z3000_056_06"/>
            <w:bookmarkEnd w:id="1073"/>
          </w:p>
        </w:tc>
      </w:tr>
      <w:tr>
        <w:trPr>
          <w:trHeight w:val="11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еративная  группа ТЦМК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чие формирования 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074" w:name="z3000_057_03"/>
            <w:bookmarkStart w:id="1075" w:name="z3000_057_03"/>
            <w:bookmarkEnd w:id="1075"/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076" w:name="z3000_057_04"/>
            <w:bookmarkStart w:id="1077" w:name="z3000_057_04"/>
            <w:bookmarkEnd w:id="1077"/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078" w:name="z3000_057_05"/>
            <w:bookmarkStart w:id="1079" w:name="z3000_057_05"/>
            <w:bookmarkEnd w:id="1079"/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080" w:name="z3000_057_06"/>
            <w:bookmarkStart w:id="1081" w:name="z3000_057_06"/>
            <w:bookmarkEnd w:id="1081"/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ведения о чрезвычайных ситуациях (ЧС), числе пострадавших, видам оказанной помощи и степени тяжести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color w:val="000000"/>
          <w:sz w:val="24"/>
          <w:szCs w:val="24"/>
        </w:rPr>
      </w:pPr>
      <w:r>
        <w:rPr>
          <w:rFonts w:eastAsia="Times New Roman"/>
          <w:b/>
          <w:color w:val="000000"/>
          <w:sz w:val="24"/>
          <w:szCs w:val="24"/>
        </w:rPr>
        <w:t xml:space="preserve">      </w:t>
      </w:r>
      <w:r>
        <w:rPr>
          <w:b/>
          <w:color w:val="000000"/>
          <w:sz w:val="24"/>
          <w:szCs w:val="24"/>
        </w:rPr>
        <w:t xml:space="preserve">(4000)                                 </w:t>
        <w:tab/>
        <w:tab/>
        <w:tab/>
        <w:tab/>
        <w:tab/>
        <w:tab/>
        <w:tab/>
        <w:tab/>
        <w:tab/>
        <w:tab/>
        <w:tab/>
        <w:t>Код по ОКЕИ: человек – 792</w:t>
      </w:r>
    </w:p>
    <w:tbl>
      <w:tblPr>
        <w:tblW w:w="1405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67"/>
        <w:gridCol w:w="1026"/>
        <w:gridCol w:w="761"/>
        <w:gridCol w:w="761"/>
        <w:gridCol w:w="760"/>
        <w:gridCol w:w="761"/>
        <w:gridCol w:w="761"/>
        <w:gridCol w:w="760"/>
        <w:gridCol w:w="761"/>
        <w:gridCol w:w="761"/>
        <w:gridCol w:w="761"/>
        <w:gridCol w:w="760"/>
        <w:gridCol w:w="761"/>
        <w:gridCol w:w="761"/>
        <w:gridCol w:w="760"/>
        <w:gridCol w:w="761"/>
      </w:tblGrid>
      <w:tr>
        <w:trPr>
          <w:trHeight w:val="525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чрезвычайных ситуаци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р.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исло ЧС абс.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исло пострадавших</w:t>
            </w:r>
          </w:p>
        </w:tc>
        <w:tc>
          <w:tcPr>
            <w:tcW w:w="3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:</w:t>
            </w:r>
          </w:p>
        </w:tc>
        <w:tc>
          <w:tcPr>
            <w:tcW w:w="60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епень тяжести поражения пострадавших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тей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раженных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гибших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на месте ЧС)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айне тяжела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яжелая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ней тяжести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егкая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тей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тей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тей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тей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тей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тей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ВСЕГО                                  </w:t>
            </w:r>
            <w:r>
              <w:rPr>
                <w:b/>
                <w:bCs/>
                <w:iCs/>
                <w:color w:val="000000"/>
                <w:sz w:val="18"/>
                <w:szCs w:val="18"/>
              </w:rPr>
              <w:t>из них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082" w:name="z4000_001_03"/>
            <w:bookmarkStart w:id="1083" w:name="z4000_001_03"/>
            <w:bookmarkEnd w:id="1083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084" w:name="z4000_001_04"/>
            <w:bookmarkStart w:id="1085" w:name="z4000_001_04"/>
            <w:bookmarkEnd w:id="1085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086" w:name="z4000_001_05"/>
            <w:bookmarkStart w:id="1087" w:name="z4000_001_05"/>
            <w:bookmarkEnd w:id="1087"/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088" w:name="z4000_001_06"/>
            <w:bookmarkStart w:id="1089" w:name="z4000_001_06"/>
            <w:bookmarkEnd w:id="1089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090" w:name="z4000_001_07"/>
            <w:bookmarkStart w:id="1091" w:name="z4000_001_07"/>
            <w:bookmarkEnd w:id="1091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092" w:name="z4000_001_08"/>
            <w:bookmarkStart w:id="1093" w:name="z4000_001_08"/>
            <w:bookmarkEnd w:id="1093"/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094" w:name="z4000_001_09"/>
            <w:bookmarkStart w:id="1095" w:name="z4000_001_09"/>
            <w:bookmarkEnd w:id="1095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096" w:name="z4000_001_10"/>
            <w:bookmarkStart w:id="1097" w:name="z4000_001_10"/>
            <w:bookmarkEnd w:id="1097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098" w:name="z4000_001_11"/>
            <w:bookmarkStart w:id="1099" w:name="z4000_001_11"/>
            <w:bookmarkEnd w:id="1099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100" w:name="z4000_001_12"/>
            <w:bookmarkStart w:id="1101" w:name="z4000_001_12"/>
            <w:bookmarkEnd w:id="1101"/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102" w:name="z4000_001_13"/>
            <w:bookmarkStart w:id="1103" w:name="z4000_001_13"/>
            <w:bookmarkEnd w:id="1103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104" w:name="z4000_001_14"/>
            <w:bookmarkStart w:id="1105" w:name="z4000_001_14"/>
            <w:bookmarkEnd w:id="1105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106" w:name="z4000_001_15"/>
            <w:bookmarkStart w:id="1107" w:name="z4000_001_15"/>
            <w:bookmarkEnd w:id="1107"/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108" w:name="z4000_001_16"/>
            <w:bookmarkStart w:id="1109" w:name="z4000_001_16"/>
            <w:bookmarkEnd w:id="1109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110" w:name="z4000_001_17"/>
            <w:bookmarkStart w:id="1111" w:name="z4000_001_17"/>
            <w:bookmarkEnd w:id="1111"/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bookmarkStart w:id="1112" w:name="z4000_001_18"/>
            <w:bookmarkEnd w:id="1112"/>
            <w:r>
              <w:rPr>
                <w:b/>
                <w:bCs/>
                <w:color w:val="000000"/>
                <w:sz w:val="18"/>
                <w:szCs w:val="18"/>
              </w:rPr>
              <w:t xml:space="preserve">Техногенные – всего        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из них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113" w:name="z4000_002_03"/>
            <w:bookmarkStart w:id="1114" w:name="z4000_002_03"/>
            <w:bookmarkEnd w:id="1114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115" w:name="z4000_002_04"/>
            <w:bookmarkStart w:id="1116" w:name="z4000_002_04"/>
            <w:bookmarkEnd w:id="1116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117" w:name="z4000_002_05"/>
            <w:bookmarkStart w:id="1118" w:name="z4000_002_05"/>
            <w:bookmarkEnd w:id="1118"/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119" w:name="z4000_002_06"/>
            <w:bookmarkStart w:id="1120" w:name="z4000_002_06"/>
            <w:bookmarkEnd w:id="1120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121" w:name="z4000_002_07"/>
            <w:bookmarkStart w:id="1122" w:name="z4000_002_07"/>
            <w:bookmarkEnd w:id="1122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123" w:name="z4000_002_08"/>
            <w:bookmarkStart w:id="1124" w:name="z4000_002_08"/>
            <w:bookmarkEnd w:id="1124"/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125" w:name="z4000_002_09"/>
            <w:bookmarkStart w:id="1126" w:name="z4000_002_09"/>
            <w:bookmarkEnd w:id="1126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127" w:name="z4000_002_10"/>
            <w:bookmarkStart w:id="1128" w:name="z4000_002_10"/>
            <w:bookmarkEnd w:id="1128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129" w:name="z4000_002_11"/>
            <w:bookmarkStart w:id="1130" w:name="z4000_002_11"/>
            <w:bookmarkEnd w:id="1130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131" w:name="z4000_002_12"/>
            <w:bookmarkStart w:id="1132" w:name="z4000_002_12"/>
            <w:bookmarkEnd w:id="1132"/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133" w:name="z4000_002_13"/>
            <w:bookmarkStart w:id="1134" w:name="z4000_002_13"/>
            <w:bookmarkEnd w:id="1134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135" w:name="z4000_002_14"/>
            <w:bookmarkStart w:id="1136" w:name="z4000_002_14"/>
            <w:bookmarkEnd w:id="1136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137" w:name="z4000_002_15"/>
            <w:bookmarkStart w:id="1138" w:name="z4000_002_15"/>
            <w:bookmarkEnd w:id="1138"/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139" w:name="z4000_002_16"/>
            <w:bookmarkStart w:id="1140" w:name="z4000_002_16"/>
            <w:bookmarkEnd w:id="1140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141" w:name="z4000_002_17"/>
            <w:bookmarkStart w:id="1142" w:name="z4000_002_17"/>
            <w:bookmarkEnd w:id="1142"/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color w:val="000000"/>
                <w:sz w:val="18"/>
                <w:szCs w:val="18"/>
              </w:rPr>
            </w:pPr>
            <w:bookmarkStart w:id="1143" w:name="z4000_002_18"/>
            <w:bookmarkEnd w:id="1143"/>
            <w:r>
              <w:rPr>
                <w:color w:val="000000"/>
                <w:sz w:val="18"/>
                <w:szCs w:val="18"/>
              </w:rPr>
              <w:t>Аварии пассажирских поездов и поездов метрополите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144" w:name="z4000_003_03"/>
            <w:bookmarkStart w:id="1145" w:name="z4000_003_03"/>
            <w:bookmarkEnd w:id="1145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146" w:name="z4000_003_04"/>
            <w:bookmarkStart w:id="1147" w:name="z4000_003_04"/>
            <w:bookmarkEnd w:id="1147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148" w:name="z4000_003_05"/>
            <w:bookmarkStart w:id="1149" w:name="z4000_003_05"/>
            <w:bookmarkEnd w:id="1149"/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150" w:name="z4000_003_06"/>
            <w:bookmarkStart w:id="1151" w:name="z4000_003_06"/>
            <w:bookmarkEnd w:id="1151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152" w:name="z4000_003_07"/>
            <w:bookmarkStart w:id="1153" w:name="z4000_003_07"/>
            <w:bookmarkEnd w:id="1153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154" w:name="z4000_003_08"/>
            <w:bookmarkStart w:id="1155" w:name="z4000_003_08"/>
            <w:bookmarkEnd w:id="1155"/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156" w:name="z4000_003_09"/>
            <w:bookmarkStart w:id="1157" w:name="z4000_003_09"/>
            <w:bookmarkEnd w:id="1157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158" w:name="z4000_003_10"/>
            <w:bookmarkStart w:id="1159" w:name="z4000_003_10"/>
            <w:bookmarkEnd w:id="1159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160" w:name="z4000_003_11"/>
            <w:bookmarkStart w:id="1161" w:name="z4000_003_11"/>
            <w:bookmarkEnd w:id="1161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162" w:name="z4000_003_12"/>
            <w:bookmarkStart w:id="1163" w:name="z4000_003_12"/>
            <w:bookmarkEnd w:id="1163"/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164" w:name="z4000_003_13"/>
            <w:bookmarkStart w:id="1165" w:name="z4000_003_13"/>
            <w:bookmarkEnd w:id="1165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166" w:name="z4000_003_14"/>
            <w:bookmarkStart w:id="1167" w:name="z4000_003_14"/>
            <w:bookmarkEnd w:id="1167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168" w:name="z4000_003_15"/>
            <w:bookmarkStart w:id="1169" w:name="z4000_003_15"/>
            <w:bookmarkEnd w:id="1169"/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170" w:name="z4000_003_16"/>
            <w:bookmarkStart w:id="1171" w:name="z4000_003_16"/>
            <w:bookmarkEnd w:id="1171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172" w:name="z4000_003_17"/>
            <w:bookmarkStart w:id="1173" w:name="z4000_003_17"/>
            <w:bookmarkEnd w:id="1173"/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bookmarkStart w:id="1174" w:name="z4000_003_18"/>
            <w:bookmarkEnd w:id="1174"/>
            <w:r>
              <w:rPr>
                <w:color w:val="000000"/>
                <w:sz w:val="18"/>
                <w:szCs w:val="18"/>
              </w:rPr>
              <w:t>Авиационные катастроф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175" w:name="z4000_004_03"/>
            <w:bookmarkStart w:id="1176" w:name="z4000_004_03"/>
            <w:bookmarkEnd w:id="1176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177" w:name="z4000_004_04"/>
            <w:bookmarkStart w:id="1178" w:name="z4000_004_04"/>
            <w:bookmarkEnd w:id="1178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179" w:name="z4000_004_05"/>
            <w:bookmarkStart w:id="1180" w:name="z4000_004_05"/>
            <w:bookmarkEnd w:id="1180"/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181" w:name="z4000_004_06"/>
            <w:bookmarkStart w:id="1182" w:name="z4000_004_06"/>
            <w:bookmarkEnd w:id="1182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183" w:name="z4000_004_07"/>
            <w:bookmarkStart w:id="1184" w:name="z4000_004_07"/>
            <w:bookmarkEnd w:id="1184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185" w:name="z4000_004_08"/>
            <w:bookmarkStart w:id="1186" w:name="z4000_004_08"/>
            <w:bookmarkEnd w:id="1186"/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187" w:name="z4000_004_09"/>
            <w:bookmarkStart w:id="1188" w:name="z4000_004_09"/>
            <w:bookmarkEnd w:id="1188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189" w:name="z4000_004_10"/>
            <w:bookmarkStart w:id="1190" w:name="z4000_004_10"/>
            <w:bookmarkEnd w:id="1190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191" w:name="z4000_004_11"/>
            <w:bookmarkStart w:id="1192" w:name="z4000_004_11"/>
            <w:bookmarkEnd w:id="1192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193" w:name="z4000_004_12"/>
            <w:bookmarkStart w:id="1194" w:name="z4000_004_12"/>
            <w:bookmarkEnd w:id="1194"/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195" w:name="z4000_004_13"/>
            <w:bookmarkStart w:id="1196" w:name="z4000_004_13"/>
            <w:bookmarkEnd w:id="1196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197" w:name="z4000_004_14"/>
            <w:bookmarkStart w:id="1198" w:name="z4000_004_14"/>
            <w:bookmarkEnd w:id="1198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199" w:name="z4000_004_15"/>
            <w:bookmarkStart w:id="1200" w:name="z4000_004_15"/>
            <w:bookmarkEnd w:id="1200"/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201" w:name="z4000_004_16"/>
            <w:bookmarkStart w:id="1202" w:name="z4000_004_16"/>
            <w:bookmarkEnd w:id="1202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203" w:name="z4000_004_17"/>
            <w:bookmarkStart w:id="1204" w:name="z4000_004_17"/>
            <w:bookmarkEnd w:id="1204"/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bookmarkStart w:id="1205" w:name="z4000_004_18"/>
            <w:bookmarkEnd w:id="1205"/>
            <w:r>
              <w:rPr>
                <w:color w:val="000000"/>
                <w:sz w:val="18"/>
                <w:szCs w:val="18"/>
              </w:rPr>
              <w:t>Аварии на автодорог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206" w:name="z4000_005_03"/>
            <w:bookmarkStart w:id="1207" w:name="z4000_005_03"/>
            <w:bookmarkEnd w:id="1207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208" w:name="z4000_005_04"/>
            <w:bookmarkStart w:id="1209" w:name="z4000_005_04"/>
            <w:bookmarkEnd w:id="1209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210" w:name="z4000_005_05"/>
            <w:bookmarkStart w:id="1211" w:name="z4000_005_05"/>
            <w:bookmarkEnd w:id="1211"/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212" w:name="z4000_005_06"/>
            <w:bookmarkStart w:id="1213" w:name="z4000_005_06"/>
            <w:bookmarkEnd w:id="1213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214" w:name="z4000_005_07"/>
            <w:bookmarkStart w:id="1215" w:name="z4000_005_07"/>
            <w:bookmarkEnd w:id="1215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216" w:name="z4000_005_08"/>
            <w:bookmarkStart w:id="1217" w:name="z4000_005_08"/>
            <w:bookmarkEnd w:id="1217"/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218" w:name="z4000_005_09"/>
            <w:bookmarkStart w:id="1219" w:name="z4000_005_09"/>
            <w:bookmarkEnd w:id="1219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220" w:name="z4000_005_10"/>
            <w:bookmarkStart w:id="1221" w:name="z4000_005_10"/>
            <w:bookmarkEnd w:id="1221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222" w:name="z4000_005_11"/>
            <w:bookmarkStart w:id="1223" w:name="z4000_005_11"/>
            <w:bookmarkEnd w:id="1223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224" w:name="z4000_005_12"/>
            <w:bookmarkStart w:id="1225" w:name="z4000_005_12"/>
            <w:bookmarkEnd w:id="1225"/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226" w:name="z4000_005_13"/>
            <w:bookmarkStart w:id="1227" w:name="z4000_005_13"/>
            <w:bookmarkEnd w:id="1227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228" w:name="z4000_005_14"/>
            <w:bookmarkStart w:id="1229" w:name="z4000_005_14"/>
            <w:bookmarkEnd w:id="1229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230" w:name="z4000_005_15"/>
            <w:bookmarkStart w:id="1231" w:name="z4000_005_15"/>
            <w:bookmarkEnd w:id="1231"/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232" w:name="z4000_005_16"/>
            <w:bookmarkStart w:id="1233" w:name="z4000_005_16"/>
            <w:bookmarkEnd w:id="1233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234" w:name="z4000_005_17"/>
            <w:bookmarkStart w:id="1235" w:name="z4000_005_17"/>
            <w:bookmarkEnd w:id="1235"/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bookmarkStart w:id="1236" w:name="z4000_005_18"/>
            <w:bookmarkEnd w:id="1236"/>
            <w:r>
              <w:rPr>
                <w:color w:val="000000"/>
                <w:sz w:val="18"/>
                <w:szCs w:val="18"/>
              </w:rPr>
              <w:t>Аварии водного тран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237" w:name="z4000_006_03"/>
            <w:bookmarkStart w:id="1238" w:name="z4000_006_03"/>
            <w:bookmarkEnd w:id="1238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239" w:name="z4000_006_04"/>
            <w:bookmarkStart w:id="1240" w:name="z4000_006_04"/>
            <w:bookmarkEnd w:id="1240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241" w:name="z4000_006_05"/>
            <w:bookmarkStart w:id="1242" w:name="z4000_006_05"/>
            <w:bookmarkEnd w:id="1242"/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243" w:name="z4000_006_06"/>
            <w:bookmarkStart w:id="1244" w:name="z4000_006_06"/>
            <w:bookmarkEnd w:id="1244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245" w:name="z4000_006_07"/>
            <w:bookmarkStart w:id="1246" w:name="z4000_006_07"/>
            <w:bookmarkEnd w:id="1246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247" w:name="z4000_006_08"/>
            <w:bookmarkStart w:id="1248" w:name="z4000_006_08"/>
            <w:bookmarkEnd w:id="1248"/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249" w:name="z4000_006_09"/>
            <w:bookmarkStart w:id="1250" w:name="z4000_006_09"/>
            <w:bookmarkEnd w:id="1250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251" w:name="z4000_006_10"/>
            <w:bookmarkStart w:id="1252" w:name="z4000_006_10"/>
            <w:bookmarkEnd w:id="1252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253" w:name="z4000_006_11"/>
            <w:bookmarkStart w:id="1254" w:name="z4000_006_11"/>
            <w:bookmarkEnd w:id="1254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255" w:name="z4000_006_12"/>
            <w:bookmarkStart w:id="1256" w:name="z4000_006_12"/>
            <w:bookmarkEnd w:id="1256"/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257" w:name="z4000_006_13"/>
            <w:bookmarkStart w:id="1258" w:name="z4000_006_13"/>
            <w:bookmarkEnd w:id="1258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259" w:name="z4000_006_14"/>
            <w:bookmarkStart w:id="1260" w:name="z4000_006_14"/>
            <w:bookmarkEnd w:id="1260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261" w:name="z4000_006_15"/>
            <w:bookmarkStart w:id="1262" w:name="z4000_006_15"/>
            <w:bookmarkEnd w:id="1262"/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263" w:name="z4000_006_16"/>
            <w:bookmarkStart w:id="1264" w:name="z4000_006_16"/>
            <w:bookmarkEnd w:id="1264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265" w:name="z4000_006_17"/>
            <w:bookmarkStart w:id="1266" w:name="z4000_006_17"/>
            <w:bookmarkEnd w:id="1266"/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color w:val="000000"/>
                <w:sz w:val="18"/>
                <w:szCs w:val="18"/>
              </w:rPr>
            </w:pPr>
            <w:bookmarkStart w:id="1267" w:name="z4000_006_18"/>
            <w:bookmarkEnd w:id="1267"/>
            <w:r>
              <w:rPr>
                <w:color w:val="000000"/>
                <w:sz w:val="18"/>
                <w:szCs w:val="18"/>
              </w:rPr>
              <w:t>Пожары и взрывы (с возможным последующим горение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268" w:name="z4000_007_03"/>
            <w:bookmarkStart w:id="1269" w:name="z4000_007_03"/>
            <w:bookmarkEnd w:id="1269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270" w:name="z4000_007_04"/>
            <w:bookmarkStart w:id="1271" w:name="z4000_007_04"/>
            <w:bookmarkEnd w:id="1271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272" w:name="z4000_007_05"/>
            <w:bookmarkStart w:id="1273" w:name="z4000_007_05"/>
            <w:bookmarkEnd w:id="1273"/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274" w:name="z4000_007_06"/>
            <w:bookmarkStart w:id="1275" w:name="z4000_007_06"/>
            <w:bookmarkEnd w:id="1275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276" w:name="z4000_007_07"/>
            <w:bookmarkStart w:id="1277" w:name="z4000_007_07"/>
            <w:bookmarkEnd w:id="1277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278" w:name="z4000_007_08"/>
            <w:bookmarkStart w:id="1279" w:name="z4000_007_08"/>
            <w:bookmarkEnd w:id="1279"/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280" w:name="z4000_007_09"/>
            <w:bookmarkStart w:id="1281" w:name="z4000_007_09"/>
            <w:bookmarkEnd w:id="1281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282" w:name="z4000_007_10"/>
            <w:bookmarkStart w:id="1283" w:name="z4000_007_10"/>
            <w:bookmarkEnd w:id="1283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284" w:name="z4000_007_11"/>
            <w:bookmarkStart w:id="1285" w:name="z4000_007_11"/>
            <w:bookmarkEnd w:id="1285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286" w:name="z4000_007_12"/>
            <w:bookmarkStart w:id="1287" w:name="z4000_007_12"/>
            <w:bookmarkEnd w:id="1287"/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288" w:name="z4000_007_13"/>
            <w:bookmarkStart w:id="1289" w:name="z4000_007_13"/>
            <w:bookmarkEnd w:id="1289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290" w:name="z4000_007_14"/>
            <w:bookmarkStart w:id="1291" w:name="z4000_007_14"/>
            <w:bookmarkEnd w:id="1291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292" w:name="z4000_007_15"/>
            <w:bookmarkStart w:id="1293" w:name="z4000_007_15"/>
            <w:bookmarkEnd w:id="1293"/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294" w:name="z4000_007_16"/>
            <w:bookmarkStart w:id="1295" w:name="z4000_007_16"/>
            <w:bookmarkEnd w:id="1295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296" w:name="z4000_007_17"/>
            <w:bookmarkStart w:id="1297" w:name="z4000_007_17"/>
            <w:bookmarkEnd w:id="1297"/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color w:val="000000"/>
                <w:sz w:val="18"/>
                <w:szCs w:val="18"/>
              </w:rPr>
            </w:pPr>
            <w:bookmarkStart w:id="1298" w:name="z4000_007_18"/>
            <w:bookmarkEnd w:id="1298"/>
            <w:r>
              <w:rPr>
                <w:color w:val="000000"/>
                <w:sz w:val="18"/>
                <w:szCs w:val="18"/>
              </w:rPr>
              <w:t>Аварии с выбросом (угрозой выброса) аварийно химически опасных веществ (АХ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299" w:name="z4000_008_03"/>
            <w:bookmarkStart w:id="1300" w:name="z4000_008_03"/>
            <w:bookmarkEnd w:id="1300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301" w:name="z4000_008_04"/>
            <w:bookmarkStart w:id="1302" w:name="z4000_008_04"/>
            <w:bookmarkEnd w:id="1302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303" w:name="z4000_008_05"/>
            <w:bookmarkStart w:id="1304" w:name="z4000_008_05"/>
            <w:bookmarkEnd w:id="1304"/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305" w:name="z4000_008_06"/>
            <w:bookmarkStart w:id="1306" w:name="z4000_008_06"/>
            <w:bookmarkEnd w:id="1306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307" w:name="z4000_008_07"/>
            <w:bookmarkStart w:id="1308" w:name="z4000_008_07"/>
            <w:bookmarkEnd w:id="1308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309" w:name="z4000_008_08"/>
            <w:bookmarkStart w:id="1310" w:name="z4000_008_08"/>
            <w:bookmarkEnd w:id="1310"/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311" w:name="z4000_008_09"/>
            <w:bookmarkStart w:id="1312" w:name="z4000_008_09"/>
            <w:bookmarkEnd w:id="1312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313" w:name="z4000_008_10"/>
            <w:bookmarkStart w:id="1314" w:name="z4000_008_10"/>
            <w:bookmarkEnd w:id="1314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315" w:name="z4000_008_11"/>
            <w:bookmarkStart w:id="1316" w:name="z4000_008_11"/>
            <w:bookmarkEnd w:id="1316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317" w:name="z4000_008_12"/>
            <w:bookmarkStart w:id="1318" w:name="z4000_008_12"/>
            <w:bookmarkEnd w:id="1318"/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319" w:name="z4000_008_13"/>
            <w:bookmarkStart w:id="1320" w:name="z4000_008_13"/>
            <w:bookmarkEnd w:id="1320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321" w:name="z4000_008_14"/>
            <w:bookmarkStart w:id="1322" w:name="z4000_008_14"/>
            <w:bookmarkEnd w:id="1322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323" w:name="z4000_008_15"/>
            <w:bookmarkStart w:id="1324" w:name="z4000_008_15"/>
            <w:bookmarkEnd w:id="1324"/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325" w:name="z4000_008_16"/>
            <w:bookmarkStart w:id="1326" w:name="z4000_008_16"/>
            <w:bookmarkEnd w:id="1326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327" w:name="z4000_008_17"/>
            <w:bookmarkStart w:id="1328" w:name="z4000_008_17"/>
            <w:bookmarkEnd w:id="1328"/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color w:val="000000"/>
                <w:sz w:val="18"/>
                <w:szCs w:val="18"/>
              </w:rPr>
            </w:pPr>
            <w:bookmarkStart w:id="1329" w:name="z4000_008_18"/>
            <w:bookmarkEnd w:id="1329"/>
            <w:r>
              <w:rPr>
                <w:color w:val="000000"/>
                <w:sz w:val="18"/>
                <w:szCs w:val="18"/>
              </w:rPr>
              <w:t>Аварии с выбросом (угрозой выброса) радиоактивных веществ (Р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330" w:name="z4000_009_03"/>
            <w:bookmarkStart w:id="1331" w:name="z4000_009_03"/>
            <w:bookmarkEnd w:id="1331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332" w:name="z4000_009_04"/>
            <w:bookmarkStart w:id="1333" w:name="z4000_009_04"/>
            <w:bookmarkEnd w:id="1333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334" w:name="z4000_009_05"/>
            <w:bookmarkStart w:id="1335" w:name="z4000_009_05"/>
            <w:bookmarkEnd w:id="1335"/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336" w:name="z4000_009_06"/>
            <w:bookmarkStart w:id="1337" w:name="z4000_009_06"/>
            <w:bookmarkEnd w:id="1337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338" w:name="z4000_009_07"/>
            <w:bookmarkStart w:id="1339" w:name="z4000_009_07"/>
            <w:bookmarkEnd w:id="1339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340" w:name="z4000_009_08"/>
            <w:bookmarkStart w:id="1341" w:name="z4000_009_08"/>
            <w:bookmarkEnd w:id="1341"/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342" w:name="z4000_009_09"/>
            <w:bookmarkStart w:id="1343" w:name="z4000_009_09"/>
            <w:bookmarkEnd w:id="1343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344" w:name="z4000_009_10"/>
            <w:bookmarkStart w:id="1345" w:name="z4000_009_10"/>
            <w:bookmarkEnd w:id="1345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346" w:name="z4000_009_11"/>
            <w:bookmarkStart w:id="1347" w:name="z4000_009_11"/>
            <w:bookmarkEnd w:id="1347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348" w:name="z4000_009_12"/>
            <w:bookmarkStart w:id="1349" w:name="z4000_009_12"/>
            <w:bookmarkEnd w:id="1349"/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350" w:name="z4000_009_13"/>
            <w:bookmarkStart w:id="1351" w:name="z4000_009_13"/>
            <w:bookmarkEnd w:id="1351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352" w:name="z4000_009_14"/>
            <w:bookmarkStart w:id="1353" w:name="z4000_009_14"/>
            <w:bookmarkEnd w:id="1353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354" w:name="z4000_009_15"/>
            <w:bookmarkStart w:id="1355" w:name="z4000_009_15"/>
            <w:bookmarkEnd w:id="1355"/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356" w:name="z4000_009_16"/>
            <w:bookmarkStart w:id="1357" w:name="z4000_009_16"/>
            <w:bookmarkEnd w:id="1357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358" w:name="z4000_009_17"/>
            <w:bookmarkStart w:id="1359" w:name="z4000_009_17"/>
            <w:bookmarkEnd w:id="1359"/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color w:val="000000"/>
                <w:sz w:val="18"/>
                <w:szCs w:val="18"/>
              </w:rPr>
            </w:pPr>
            <w:bookmarkStart w:id="1360" w:name="z4000_009_18"/>
            <w:bookmarkEnd w:id="1360"/>
            <w:r>
              <w:rPr>
                <w:color w:val="000000"/>
                <w:sz w:val="18"/>
                <w:szCs w:val="18"/>
              </w:rPr>
              <w:t>Аварии с выбросом (угрозой выброса) опасных биологичес-ких веществ (ОБ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361" w:name="z4000_010_03"/>
            <w:bookmarkStart w:id="1362" w:name="z4000_010_03"/>
            <w:bookmarkEnd w:id="1362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363" w:name="z4000_010_04"/>
            <w:bookmarkStart w:id="1364" w:name="z4000_010_04"/>
            <w:bookmarkEnd w:id="1364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365" w:name="z4000_010_05"/>
            <w:bookmarkStart w:id="1366" w:name="z4000_010_05"/>
            <w:bookmarkEnd w:id="1366"/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367" w:name="z4000_010_06"/>
            <w:bookmarkStart w:id="1368" w:name="z4000_010_06"/>
            <w:bookmarkEnd w:id="1368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369" w:name="z4000_010_07"/>
            <w:bookmarkStart w:id="1370" w:name="z4000_010_07"/>
            <w:bookmarkEnd w:id="1370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371" w:name="z4000_010_08"/>
            <w:bookmarkStart w:id="1372" w:name="z4000_010_08"/>
            <w:bookmarkEnd w:id="1372"/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373" w:name="z4000_010_09"/>
            <w:bookmarkStart w:id="1374" w:name="z4000_010_09"/>
            <w:bookmarkEnd w:id="1374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375" w:name="z4000_010_10"/>
            <w:bookmarkStart w:id="1376" w:name="z4000_010_10"/>
            <w:bookmarkEnd w:id="1376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377" w:name="z4000_010_11"/>
            <w:bookmarkStart w:id="1378" w:name="z4000_010_11"/>
            <w:bookmarkEnd w:id="1378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379" w:name="z4000_010_12"/>
            <w:bookmarkStart w:id="1380" w:name="z4000_010_12"/>
            <w:bookmarkEnd w:id="1380"/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381" w:name="z4000_010_13"/>
            <w:bookmarkStart w:id="1382" w:name="z4000_010_13"/>
            <w:bookmarkEnd w:id="1382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383" w:name="z4000_010_14"/>
            <w:bookmarkStart w:id="1384" w:name="z4000_010_14"/>
            <w:bookmarkEnd w:id="1384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385" w:name="z4000_010_15"/>
            <w:bookmarkStart w:id="1386" w:name="z4000_010_15"/>
            <w:bookmarkEnd w:id="1386"/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387" w:name="z4000_010_16"/>
            <w:bookmarkStart w:id="1388" w:name="z4000_010_16"/>
            <w:bookmarkEnd w:id="1388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389" w:name="z4000_010_17"/>
            <w:bookmarkStart w:id="1390" w:name="z4000_010_17"/>
            <w:bookmarkEnd w:id="1390"/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  <w:bookmarkStart w:id="1391" w:name="z4000_010_18"/>
      <w:bookmarkStart w:id="1392" w:name="z4000_010_18"/>
      <w:bookmarkEnd w:id="1392"/>
      <w:r>
        <w:br w:type="page"/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(4000) </w:t>
        <w:tab/>
        <w:tab/>
        <w:tab/>
        <w:tab/>
        <w:tab/>
        <w:tab/>
        <w:tab/>
        <w:tab/>
        <w:tab/>
        <w:tab/>
        <w:tab/>
        <w:tab/>
        <w:tab/>
        <w:tab/>
        <w:t>продолжение табл. 4000</w:t>
      </w:r>
    </w:p>
    <w:tbl>
      <w:tblPr>
        <w:tblW w:w="140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67"/>
        <w:gridCol w:w="993"/>
        <w:gridCol w:w="761"/>
        <w:gridCol w:w="761"/>
        <w:gridCol w:w="760"/>
        <w:gridCol w:w="761"/>
        <w:gridCol w:w="761"/>
        <w:gridCol w:w="760"/>
        <w:gridCol w:w="761"/>
        <w:gridCol w:w="761"/>
        <w:gridCol w:w="761"/>
        <w:gridCol w:w="760"/>
        <w:gridCol w:w="761"/>
        <w:gridCol w:w="761"/>
        <w:gridCol w:w="760"/>
        <w:gridCol w:w="761"/>
      </w:tblGrid>
      <w:tr>
        <w:trPr>
          <w:trHeight w:val="525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чрезвычайных ситуаци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р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исло ЧС абс.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исло пострадавших</w:t>
            </w:r>
          </w:p>
        </w:tc>
        <w:tc>
          <w:tcPr>
            <w:tcW w:w="3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:</w:t>
            </w:r>
          </w:p>
        </w:tc>
        <w:tc>
          <w:tcPr>
            <w:tcW w:w="60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епень тяжести поражения пострадавших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тей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раженных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гибших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на месте ЧС)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айне тяжела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яжелая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ней тяжести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егкая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тей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тей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тей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тей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тей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тей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варии на системах жизнеобеспечения: на электро-энергетических, коммунальных системах, на очистных сооружениях –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393" w:name="z4000_011_03"/>
            <w:bookmarkStart w:id="1394" w:name="z4000_011_03"/>
            <w:bookmarkEnd w:id="1394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395" w:name="z4000_011_04"/>
            <w:bookmarkStart w:id="1396" w:name="z4000_011_04"/>
            <w:bookmarkEnd w:id="1396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397" w:name="z4000_011_05"/>
            <w:bookmarkStart w:id="1398" w:name="z4000_011_05"/>
            <w:bookmarkEnd w:id="1398"/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399" w:name="z4000_011_06"/>
            <w:bookmarkStart w:id="1400" w:name="z4000_011_06"/>
            <w:bookmarkEnd w:id="1400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401" w:name="z4000_011_07"/>
            <w:bookmarkStart w:id="1402" w:name="z4000_011_07"/>
            <w:bookmarkEnd w:id="1402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403" w:name="z4000_011_08"/>
            <w:bookmarkStart w:id="1404" w:name="z4000_011_08"/>
            <w:bookmarkEnd w:id="1404"/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405" w:name="z4000_011_09"/>
            <w:bookmarkStart w:id="1406" w:name="z4000_011_09"/>
            <w:bookmarkEnd w:id="1406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407" w:name="z4000_011_10"/>
            <w:bookmarkStart w:id="1408" w:name="z4000_011_10"/>
            <w:bookmarkEnd w:id="1408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409" w:name="z4000_011_11"/>
            <w:bookmarkStart w:id="1410" w:name="z4000_011_11"/>
            <w:bookmarkEnd w:id="1410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411" w:name="z4000_011_12"/>
            <w:bookmarkStart w:id="1412" w:name="z4000_011_12"/>
            <w:bookmarkEnd w:id="1412"/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413" w:name="z4000_011_13"/>
            <w:bookmarkStart w:id="1414" w:name="z4000_011_13"/>
            <w:bookmarkEnd w:id="1414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415" w:name="z4000_011_14"/>
            <w:bookmarkStart w:id="1416" w:name="z4000_011_14"/>
            <w:bookmarkEnd w:id="1416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417" w:name="z4000_011_15"/>
            <w:bookmarkStart w:id="1418" w:name="z4000_011_15"/>
            <w:bookmarkEnd w:id="1418"/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419" w:name="z4000_011_16"/>
            <w:bookmarkStart w:id="1420" w:name="z4000_011_16"/>
            <w:bookmarkEnd w:id="1420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421" w:name="z4000_011_17"/>
            <w:bookmarkStart w:id="1422" w:name="z4000_011_17"/>
            <w:bookmarkEnd w:id="1422"/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i/>
                <w:i/>
                <w:iCs/>
                <w:color w:val="000000"/>
                <w:sz w:val="18"/>
                <w:szCs w:val="18"/>
              </w:rPr>
            </w:pPr>
            <w:bookmarkStart w:id="1423" w:name="z4000_011_18"/>
            <w:bookmarkEnd w:id="1423"/>
            <w:r>
              <w:rPr>
                <w:iCs/>
                <w:color w:val="000000"/>
                <w:sz w:val="18"/>
                <w:szCs w:val="18"/>
              </w:rPr>
              <w:t>из них</w:t>
            </w:r>
            <w:r>
              <w:rPr>
                <w:color w:val="000000"/>
                <w:sz w:val="18"/>
                <w:szCs w:val="18"/>
              </w:rPr>
              <w:t xml:space="preserve"> на коммунальных системах учреждений здравоохра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424" w:name="z4000_012_03"/>
            <w:bookmarkStart w:id="1425" w:name="z4000_012_03"/>
            <w:bookmarkEnd w:id="1425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426" w:name="z4000_012_04"/>
            <w:bookmarkStart w:id="1427" w:name="z4000_012_04"/>
            <w:bookmarkEnd w:id="1427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428" w:name="z4000_012_05"/>
            <w:bookmarkStart w:id="1429" w:name="z4000_012_05"/>
            <w:bookmarkEnd w:id="1429"/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430" w:name="z4000_012_06"/>
            <w:bookmarkStart w:id="1431" w:name="z4000_012_06"/>
            <w:bookmarkEnd w:id="1431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432" w:name="z4000_012_07"/>
            <w:bookmarkStart w:id="1433" w:name="z4000_012_07"/>
            <w:bookmarkEnd w:id="1433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434" w:name="z4000_012_08"/>
            <w:bookmarkStart w:id="1435" w:name="z4000_012_08"/>
            <w:bookmarkEnd w:id="1435"/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436" w:name="z4000_012_09"/>
            <w:bookmarkStart w:id="1437" w:name="z4000_012_09"/>
            <w:bookmarkEnd w:id="1437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438" w:name="z4000_012_10"/>
            <w:bookmarkStart w:id="1439" w:name="z4000_012_10"/>
            <w:bookmarkEnd w:id="1439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440" w:name="z4000_012_11"/>
            <w:bookmarkStart w:id="1441" w:name="z4000_012_11"/>
            <w:bookmarkEnd w:id="1441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442" w:name="z4000_012_12"/>
            <w:bookmarkStart w:id="1443" w:name="z4000_012_12"/>
            <w:bookmarkEnd w:id="1443"/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444" w:name="z4000_012_13"/>
            <w:bookmarkStart w:id="1445" w:name="z4000_012_13"/>
            <w:bookmarkEnd w:id="1445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446" w:name="z4000_012_14"/>
            <w:bookmarkStart w:id="1447" w:name="z4000_012_14"/>
            <w:bookmarkEnd w:id="1447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448" w:name="z4000_012_15"/>
            <w:bookmarkStart w:id="1449" w:name="z4000_012_15"/>
            <w:bookmarkEnd w:id="1449"/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450" w:name="z4000_012_16"/>
            <w:bookmarkStart w:id="1451" w:name="z4000_012_16"/>
            <w:bookmarkEnd w:id="1451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452" w:name="z4000_012_17"/>
            <w:bookmarkStart w:id="1453" w:name="z4000_012_17"/>
            <w:bookmarkEnd w:id="1453"/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color w:val="000000"/>
                <w:sz w:val="18"/>
                <w:szCs w:val="18"/>
              </w:rPr>
            </w:pPr>
            <w:bookmarkStart w:id="1454" w:name="z4000_012_18"/>
            <w:bookmarkEnd w:id="1454"/>
            <w:r>
              <w:rPr>
                <w:color w:val="000000"/>
                <w:sz w:val="18"/>
                <w:szCs w:val="18"/>
              </w:rPr>
              <w:t>Аварии гидродинамические (прорывы плотин, дамб, шлюзов и т. д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455" w:name="z4000_013_03"/>
            <w:bookmarkStart w:id="1456" w:name="z4000_013_03"/>
            <w:bookmarkEnd w:id="1456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457" w:name="z4000_013_04"/>
            <w:bookmarkStart w:id="1458" w:name="z4000_013_04"/>
            <w:bookmarkEnd w:id="1458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459" w:name="z4000_013_05"/>
            <w:bookmarkStart w:id="1460" w:name="z4000_013_05"/>
            <w:bookmarkEnd w:id="1460"/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461" w:name="z4000_013_06"/>
            <w:bookmarkStart w:id="1462" w:name="z4000_013_06"/>
            <w:bookmarkEnd w:id="1462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463" w:name="z4000_013_07"/>
            <w:bookmarkStart w:id="1464" w:name="z4000_013_07"/>
            <w:bookmarkEnd w:id="1464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465" w:name="z4000_013_08"/>
            <w:bookmarkStart w:id="1466" w:name="z4000_013_08"/>
            <w:bookmarkEnd w:id="1466"/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467" w:name="z4000_013_09"/>
            <w:bookmarkStart w:id="1468" w:name="z4000_013_09"/>
            <w:bookmarkEnd w:id="1468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469" w:name="z4000_013_10"/>
            <w:bookmarkStart w:id="1470" w:name="z4000_013_10"/>
            <w:bookmarkEnd w:id="1470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471" w:name="z4000_013_11"/>
            <w:bookmarkStart w:id="1472" w:name="z4000_013_11"/>
            <w:bookmarkEnd w:id="1472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473" w:name="z4000_013_12"/>
            <w:bookmarkStart w:id="1474" w:name="z4000_013_12"/>
            <w:bookmarkEnd w:id="1474"/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475" w:name="z4000_013_13"/>
            <w:bookmarkStart w:id="1476" w:name="z4000_013_13"/>
            <w:bookmarkEnd w:id="1476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477" w:name="z4000_013_14"/>
            <w:bookmarkStart w:id="1478" w:name="z4000_013_14"/>
            <w:bookmarkEnd w:id="1478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479" w:name="z4000_013_15"/>
            <w:bookmarkStart w:id="1480" w:name="z4000_013_15"/>
            <w:bookmarkEnd w:id="1480"/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481" w:name="z4000_013_16"/>
            <w:bookmarkStart w:id="1482" w:name="z4000_013_16"/>
            <w:bookmarkEnd w:id="1482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483" w:name="z4000_013_17"/>
            <w:bookmarkStart w:id="1484" w:name="z4000_013_17"/>
            <w:bookmarkEnd w:id="1484"/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color w:val="000000"/>
                <w:sz w:val="18"/>
                <w:szCs w:val="18"/>
              </w:rPr>
            </w:pPr>
            <w:bookmarkStart w:id="1485" w:name="z4000_013_18"/>
            <w:bookmarkEnd w:id="1485"/>
            <w:r>
              <w:rPr>
                <w:color w:val="000000"/>
                <w:sz w:val="18"/>
                <w:szCs w:val="18"/>
              </w:rPr>
              <w:t>Внезапное обрушение зданий, сооружений, пор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486" w:name="z4000_014_03"/>
            <w:bookmarkStart w:id="1487" w:name="z4000_014_03"/>
            <w:bookmarkEnd w:id="1487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488" w:name="z4000_014_04"/>
            <w:bookmarkStart w:id="1489" w:name="z4000_014_04"/>
            <w:bookmarkEnd w:id="1489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490" w:name="z4000_014_05"/>
            <w:bookmarkStart w:id="1491" w:name="z4000_014_05"/>
            <w:bookmarkEnd w:id="1491"/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492" w:name="z4000_014_06"/>
            <w:bookmarkStart w:id="1493" w:name="z4000_014_06"/>
            <w:bookmarkEnd w:id="1493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494" w:name="z4000_014_07"/>
            <w:bookmarkStart w:id="1495" w:name="z4000_014_07"/>
            <w:bookmarkEnd w:id="1495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496" w:name="z4000_014_08"/>
            <w:bookmarkStart w:id="1497" w:name="z4000_014_08"/>
            <w:bookmarkEnd w:id="1497"/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498" w:name="z4000_014_09"/>
            <w:bookmarkStart w:id="1499" w:name="z4000_014_09"/>
            <w:bookmarkEnd w:id="1499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500" w:name="z4000_014_10"/>
            <w:bookmarkStart w:id="1501" w:name="z4000_014_10"/>
            <w:bookmarkEnd w:id="1501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502" w:name="z4000_014_11"/>
            <w:bookmarkStart w:id="1503" w:name="z4000_014_11"/>
            <w:bookmarkEnd w:id="1503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504" w:name="z4000_014_12"/>
            <w:bookmarkStart w:id="1505" w:name="z4000_014_12"/>
            <w:bookmarkEnd w:id="1505"/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506" w:name="z4000_014_13"/>
            <w:bookmarkStart w:id="1507" w:name="z4000_014_13"/>
            <w:bookmarkEnd w:id="1507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508" w:name="z4000_014_14"/>
            <w:bookmarkStart w:id="1509" w:name="z4000_014_14"/>
            <w:bookmarkEnd w:id="1509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510" w:name="z4000_014_15"/>
            <w:bookmarkStart w:id="1511" w:name="z4000_014_15"/>
            <w:bookmarkEnd w:id="1511"/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512" w:name="z4000_014_16"/>
            <w:bookmarkStart w:id="1513" w:name="z4000_014_16"/>
            <w:bookmarkEnd w:id="1513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514" w:name="z4000_014_17"/>
            <w:bookmarkStart w:id="1515" w:name="z4000_014_17"/>
            <w:bookmarkEnd w:id="1515"/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color w:val="000000"/>
                <w:sz w:val="18"/>
                <w:szCs w:val="18"/>
              </w:rPr>
            </w:pPr>
            <w:bookmarkStart w:id="1516" w:name="z4000_014_18"/>
            <w:bookmarkEnd w:id="1516"/>
            <w:r>
              <w:rPr>
                <w:color w:val="000000"/>
                <w:sz w:val="18"/>
                <w:szCs w:val="18"/>
              </w:rPr>
              <w:t>Прочие техногенные Ч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517" w:name="z4000_015_03"/>
            <w:bookmarkStart w:id="1518" w:name="z4000_015_03"/>
            <w:bookmarkEnd w:id="1518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519" w:name="z4000_015_04"/>
            <w:bookmarkStart w:id="1520" w:name="z4000_015_04"/>
            <w:bookmarkEnd w:id="1520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521" w:name="z4000_015_05"/>
            <w:bookmarkStart w:id="1522" w:name="z4000_015_05"/>
            <w:bookmarkEnd w:id="1522"/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523" w:name="z4000_015_06"/>
            <w:bookmarkStart w:id="1524" w:name="z4000_015_06"/>
            <w:bookmarkEnd w:id="1524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525" w:name="z4000_015_07"/>
            <w:bookmarkStart w:id="1526" w:name="z4000_015_07"/>
            <w:bookmarkEnd w:id="1526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527" w:name="z4000_015_08"/>
            <w:bookmarkStart w:id="1528" w:name="z4000_015_08"/>
            <w:bookmarkEnd w:id="1528"/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529" w:name="z4000_015_09"/>
            <w:bookmarkStart w:id="1530" w:name="z4000_015_09"/>
            <w:bookmarkEnd w:id="1530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531" w:name="z4000_015_10"/>
            <w:bookmarkStart w:id="1532" w:name="z4000_015_10"/>
            <w:bookmarkEnd w:id="1532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533" w:name="z4000_015_11"/>
            <w:bookmarkStart w:id="1534" w:name="z4000_015_11"/>
            <w:bookmarkEnd w:id="1534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535" w:name="z4000_015_12"/>
            <w:bookmarkStart w:id="1536" w:name="z4000_015_12"/>
            <w:bookmarkEnd w:id="1536"/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537" w:name="z4000_015_13"/>
            <w:bookmarkStart w:id="1538" w:name="z4000_015_13"/>
            <w:bookmarkEnd w:id="1538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539" w:name="z4000_015_14"/>
            <w:bookmarkStart w:id="1540" w:name="z4000_015_14"/>
            <w:bookmarkEnd w:id="1540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541" w:name="z4000_015_15"/>
            <w:bookmarkStart w:id="1542" w:name="z4000_015_15"/>
            <w:bookmarkEnd w:id="1542"/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543" w:name="z4000_015_16"/>
            <w:bookmarkStart w:id="1544" w:name="z4000_015_16"/>
            <w:bookmarkEnd w:id="1544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545" w:name="z4000_015_17"/>
            <w:bookmarkStart w:id="1546" w:name="z4000_015_17"/>
            <w:bookmarkEnd w:id="1546"/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bookmarkStart w:id="1547" w:name="z4000_015_18"/>
            <w:bookmarkEnd w:id="1547"/>
            <w:r>
              <w:rPr>
                <w:b/>
                <w:bCs/>
                <w:color w:val="000000"/>
                <w:sz w:val="18"/>
                <w:szCs w:val="18"/>
              </w:rPr>
              <w:t xml:space="preserve">Природные – всего        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из них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548" w:name="z4000_016_03"/>
            <w:bookmarkStart w:id="1549" w:name="z4000_016_03"/>
            <w:bookmarkEnd w:id="1549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550" w:name="z4000_016_04"/>
            <w:bookmarkStart w:id="1551" w:name="z4000_016_04"/>
            <w:bookmarkEnd w:id="1551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552" w:name="z4000_016_05"/>
            <w:bookmarkStart w:id="1553" w:name="z4000_016_05"/>
            <w:bookmarkEnd w:id="1553"/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554" w:name="z4000_016_06"/>
            <w:bookmarkStart w:id="1555" w:name="z4000_016_06"/>
            <w:bookmarkEnd w:id="1555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556" w:name="z4000_016_07"/>
            <w:bookmarkStart w:id="1557" w:name="z4000_016_07"/>
            <w:bookmarkEnd w:id="1557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558" w:name="z4000_016_08"/>
            <w:bookmarkStart w:id="1559" w:name="z4000_016_08"/>
            <w:bookmarkEnd w:id="1559"/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560" w:name="z4000_016_09"/>
            <w:bookmarkStart w:id="1561" w:name="z4000_016_09"/>
            <w:bookmarkEnd w:id="1561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562" w:name="z4000_016_10"/>
            <w:bookmarkStart w:id="1563" w:name="z4000_016_10"/>
            <w:bookmarkEnd w:id="1563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564" w:name="z4000_016_11"/>
            <w:bookmarkStart w:id="1565" w:name="z4000_016_11"/>
            <w:bookmarkEnd w:id="1565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566" w:name="z4000_016_12"/>
            <w:bookmarkStart w:id="1567" w:name="z4000_016_12"/>
            <w:bookmarkEnd w:id="1567"/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568" w:name="z4000_016_13"/>
            <w:bookmarkStart w:id="1569" w:name="z4000_016_13"/>
            <w:bookmarkEnd w:id="1569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570" w:name="z4000_016_14"/>
            <w:bookmarkStart w:id="1571" w:name="z4000_016_14"/>
            <w:bookmarkEnd w:id="1571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572" w:name="z4000_016_15"/>
            <w:bookmarkStart w:id="1573" w:name="z4000_016_15"/>
            <w:bookmarkEnd w:id="1573"/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574" w:name="z4000_016_16"/>
            <w:bookmarkStart w:id="1575" w:name="z4000_016_16"/>
            <w:bookmarkEnd w:id="1575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576" w:name="z4000_016_17"/>
            <w:bookmarkStart w:id="1577" w:name="z4000_016_17"/>
            <w:bookmarkEnd w:id="1577"/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color w:val="000000"/>
                <w:sz w:val="18"/>
                <w:szCs w:val="18"/>
              </w:rPr>
            </w:pPr>
            <w:bookmarkStart w:id="1578" w:name="z4000_016_18"/>
            <w:bookmarkEnd w:id="1578"/>
            <w:r>
              <w:rPr>
                <w:color w:val="000000"/>
                <w:sz w:val="18"/>
                <w:szCs w:val="18"/>
              </w:rPr>
              <w:t>Опасные геофизические явления (землетрясения, извержения вулк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579" w:name="z4000_017_03"/>
            <w:bookmarkStart w:id="1580" w:name="z4000_017_03"/>
            <w:bookmarkEnd w:id="1580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581" w:name="z4000_017_04"/>
            <w:bookmarkStart w:id="1582" w:name="z4000_017_04"/>
            <w:bookmarkEnd w:id="1582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583" w:name="z4000_017_05"/>
            <w:bookmarkStart w:id="1584" w:name="z4000_017_05"/>
            <w:bookmarkEnd w:id="1584"/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585" w:name="z4000_017_06"/>
            <w:bookmarkStart w:id="1586" w:name="z4000_017_06"/>
            <w:bookmarkEnd w:id="1586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587" w:name="z4000_017_07"/>
            <w:bookmarkStart w:id="1588" w:name="z4000_017_07"/>
            <w:bookmarkEnd w:id="1588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589" w:name="z4000_017_08"/>
            <w:bookmarkStart w:id="1590" w:name="z4000_017_08"/>
            <w:bookmarkEnd w:id="1590"/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591" w:name="z4000_017_09"/>
            <w:bookmarkStart w:id="1592" w:name="z4000_017_09"/>
            <w:bookmarkEnd w:id="1592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593" w:name="z4000_017_10"/>
            <w:bookmarkStart w:id="1594" w:name="z4000_017_10"/>
            <w:bookmarkEnd w:id="1594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595" w:name="z4000_017_11"/>
            <w:bookmarkStart w:id="1596" w:name="z4000_017_11"/>
            <w:bookmarkEnd w:id="1596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597" w:name="z4000_017_12"/>
            <w:bookmarkStart w:id="1598" w:name="z4000_017_12"/>
            <w:bookmarkEnd w:id="1598"/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599" w:name="z4000_017_13"/>
            <w:bookmarkStart w:id="1600" w:name="z4000_017_13"/>
            <w:bookmarkEnd w:id="1600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601" w:name="z4000_017_14"/>
            <w:bookmarkStart w:id="1602" w:name="z4000_017_14"/>
            <w:bookmarkEnd w:id="1602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603" w:name="z4000_017_15"/>
            <w:bookmarkStart w:id="1604" w:name="z4000_017_15"/>
            <w:bookmarkEnd w:id="1604"/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605" w:name="z4000_017_16"/>
            <w:bookmarkStart w:id="1606" w:name="z4000_017_16"/>
            <w:bookmarkEnd w:id="1606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607" w:name="z4000_017_17"/>
            <w:bookmarkStart w:id="1608" w:name="z4000_017_17"/>
            <w:bookmarkEnd w:id="1608"/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color w:val="000000"/>
                <w:sz w:val="18"/>
                <w:szCs w:val="18"/>
              </w:rPr>
            </w:pPr>
            <w:bookmarkStart w:id="1609" w:name="z4000_017_18"/>
            <w:bookmarkEnd w:id="1609"/>
            <w:r>
              <w:rPr>
                <w:color w:val="000000"/>
                <w:sz w:val="18"/>
                <w:szCs w:val="18"/>
              </w:rPr>
              <w:t>Опасные геологические явления (оползни, обвалы, склоновой смыв и т.д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610" w:name="z4000_018_03"/>
            <w:bookmarkStart w:id="1611" w:name="z4000_018_03"/>
            <w:bookmarkEnd w:id="1611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612" w:name="z4000_018_04"/>
            <w:bookmarkStart w:id="1613" w:name="z4000_018_04"/>
            <w:bookmarkEnd w:id="1613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614" w:name="z4000_018_05"/>
            <w:bookmarkStart w:id="1615" w:name="z4000_018_05"/>
            <w:bookmarkEnd w:id="1615"/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616" w:name="z4000_018_06"/>
            <w:bookmarkStart w:id="1617" w:name="z4000_018_06"/>
            <w:bookmarkEnd w:id="1617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618" w:name="z4000_018_07"/>
            <w:bookmarkStart w:id="1619" w:name="z4000_018_07"/>
            <w:bookmarkEnd w:id="1619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620" w:name="z4000_018_08"/>
            <w:bookmarkStart w:id="1621" w:name="z4000_018_08"/>
            <w:bookmarkEnd w:id="1621"/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622" w:name="z4000_018_09"/>
            <w:bookmarkStart w:id="1623" w:name="z4000_018_09"/>
            <w:bookmarkEnd w:id="1623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624" w:name="z4000_018_10"/>
            <w:bookmarkStart w:id="1625" w:name="z4000_018_10"/>
            <w:bookmarkEnd w:id="1625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626" w:name="z4000_018_11"/>
            <w:bookmarkStart w:id="1627" w:name="z4000_018_11"/>
            <w:bookmarkEnd w:id="1627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628" w:name="z4000_018_12"/>
            <w:bookmarkStart w:id="1629" w:name="z4000_018_12"/>
            <w:bookmarkEnd w:id="1629"/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630" w:name="z4000_018_13"/>
            <w:bookmarkStart w:id="1631" w:name="z4000_018_13"/>
            <w:bookmarkEnd w:id="1631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632" w:name="z4000_018_14"/>
            <w:bookmarkStart w:id="1633" w:name="z4000_018_14"/>
            <w:bookmarkEnd w:id="1633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634" w:name="z4000_018_15"/>
            <w:bookmarkStart w:id="1635" w:name="z4000_018_15"/>
            <w:bookmarkEnd w:id="1635"/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636" w:name="z4000_018_16"/>
            <w:bookmarkStart w:id="1637" w:name="z4000_018_16"/>
            <w:bookmarkEnd w:id="1637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638" w:name="z4000_018_17"/>
            <w:bookmarkStart w:id="1639" w:name="z4000_018_17"/>
            <w:bookmarkEnd w:id="1639"/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  <w:bookmarkStart w:id="1640" w:name="z4000_018_18"/>
      <w:bookmarkStart w:id="1641" w:name="z4000_018_18"/>
      <w:bookmarkEnd w:id="1641"/>
      <w:r>
        <w:br w:type="page"/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(4000) </w:t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 табл. 4000</w:t>
      </w:r>
    </w:p>
    <w:tbl>
      <w:tblPr>
        <w:tblW w:w="140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67"/>
        <w:gridCol w:w="993"/>
        <w:gridCol w:w="761"/>
        <w:gridCol w:w="761"/>
        <w:gridCol w:w="760"/>
        <w:gridCol w:w="761"/>
        <w:gridCol w:w="761"/>
        <w:gridCol w:w="760"/>
        <w:gridCol w:w="761"/>
        <w:gridCol w:w="761"/>
        <w:gridCol w:w="761"/>
        <w:gridCol w:w="760"/>
        <w:gridCol w:w="761"/>
        <w:gridCol w:w="761"/>
        <w:gridCol w:w="760"/>
        <w:gridCol w:w="761"/>
      </w:tblGrid>
      <w:tr>
        <w:trPr>
          <w:trHeight w:val="525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чрезвычайных ситуаци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р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исло ЧС абс.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исло пострадавших</w:t>
            </w:r>
          </w:p>
        </w:tc>
        <w:tc>
          <w:tcPr>
            <w:tcW w:w="3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:</w:t>
            </w:r>
          </w:p>
        </w:tc>
        <w:tc>
          <w:tcPr>
            <w:tcW w:w="60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епень тяжести поражения пострадавших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тей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раженных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гибших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на месте ЧС)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айне тяжела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яжелая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ней тяжести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егкая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тей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тей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тей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тей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тей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тей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асные метеорологические и гелиогеофизические явления (бури, ураганы, смерчи, снежные лавины, засуха, цунами, высокие уровни воды, наводнения и т.д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642" w:name="z4000_019_03"/>
            <w:bookmarkStart w:id="1643" w:name="z4000_019_03"/>
            <w:bookmarkEnd w:id="1643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644" w:name="z4000_019_04"/>
            <w:bookmarkStart w:id="1645" w:name="z4000_019_04"/>
            <w:bookmarkEnd w:id="1645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646" w:name="z4000_019_05"/>
            <w:bookmarkStart w:id="1647" w:name="z4000_019_05"/>
            <w:bookmarkEnd w:id="1647"/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648" w:name="z4000_019_06"/>
            <w:bookmarkStart w:id="1649" w:name="z4000_019_06"/>
            <w:bookmarkEnd w:id="1649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650" w:name="z4000_019_07"/>
            <w:bookmarkStart w:id="1651" w:name="z4000_019_07"/>
            <w:bookmarkEnd w:id="1651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652" w:name="z4000_019_08"/>
            <w:bookmarkStart w:id="1653" w:name="z4000_019_08"/>
            <w:bookmarkEnd w:id="1653"/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654" w:name="z4000_019_09"/>
            <w:bookmarkStart w:id="1655" w:name="z4000_019_09"/>
            <w:bookmarkEnd w:id="1655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656" w:name="z4000_019_10"/>
            <w:bookmarkStart w:id="1657" w:name="z4000_019_10"/>
            <w:bookmarkEnd w:id="1657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658" w:name="z4000_019_11"/>
            <w:bookmarkStart w:id="1659" w:name="z4000_019_11"/>
            <w:bookmarkEnd w:id="1659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660" w:name="z4000_019_12"/>
            <w:bookmarkStart w:id="1661" w:name="z4000_019_12"/>
            <w:bookmarkEnd w:id="1661"/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662" w:name="z4000_019_13"/>
            <w:bookmarkStart w:id="1663" w:name="z4000_019_13"/>
            <w:bookmarkEnd w:id="1663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664" w:name="z4000_019_14"/>
            <w:bookmarkStart w:id="1665" w:name="z4000_019_14"/>
            <w:bookmarkEnd w:id="1665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666" w:name="z4000_019_15"/>
            <w:bookmarkStart w:id="1667" w:name="z4000_019_15"/>
            <w:bookmarkEnd w:id="1667"/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668" w:name="z4000_019_16"/>
            <w:bookmarkStart w:id="1669" w:name="z4000_019_16"/>
            <w:bookmarkEnd w:id="1669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670" w:name="z4000_019_17"/>
            <w:bookmarkStart w:id="1671" w:name="z4000_019_17"/>
            <w:bookmarkEnd w:id="1671"/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i/>
                <w:i/>
                <w:iCs/>
                <w:color w:val="000000"/>
                <w:sz w:val="18"/>
                <w:szCs w:val="18"/>
              </w:rPr>
            </w:pPr>
            <w:bookmarkStart w:id="1672" w:name="z4000_019_18"/>
            <w:bookmarkEnd w:id="1672"/>
            <w:r>
              <w:rPr>
                <w:rFonts w:eastAsia="Times New Roman"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iCs/>
                <w:color w:val="000000"/>
                <w:sz w:val="18"/>
                <w:szCs w:val="18"/>
              </w:rPr>
              <w:t>из них</w:t>
            </w:r>
            <w:r>
              <w:rPr>
                <w:color w:val="000000"/>
                <w:sz w:val="18"/>
                <w:szCs w:val="18"/>
              </w:rPr>
              <w:t>сильный моро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673" w:name="z4000_020_03"/>
            <w:bookmarkStart w:id="1674" w:name="z4000_020_03"/>
            <w:bookmarkEnd w:id="1674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675" w:name="z4000_020_04"/>
            <w:bookmarkStart w:id="1676" w:name="z4000_020_04"/>
            <w:bookmarkEnd w:id="1676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677" w:name="z4000_020_05"/>
            <w:bookmarkStart w:id="1678" w:name="z4000_020_05"/>
            <w:bookmarkEnd w:id="1678"/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679" w:name="z4000_020_06"/>
            <w:bookmarkStart w:id="1680" w:name="z4000_020_06"/>
            <w:bookmarkEnd w:id="1680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681" w:name="z4000_020_07"/>
            <w:bookmarkStart w:id="1682" w:name="z4000_020_07"/>
            <w:bookmarkEnd w:id="1682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683" w:name="z4000_020_08"/>
            <w:bookmarkStart w:id="1684" w:name="z4000_020_08"/>
            <w:bookmarkEnd w:id="1684"/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685" w:name="z4000_020_09"/>
            <w:bookmarkStart w:id="1686" w:name="z4000_020_09"/>
            <w:bookmarkEnd w:id="1686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687" w:name="z4000_020_10"/>
            <w:bookmarkStart w:id="1688" w:name="z4000_020_10"/>
            <w:bookmarkEnd w:id="1688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689" w:name="z4000_020_11"/>
            <w:bookmarkStart w:id="1690" w:name="z4000_020_11"/>
            <w:bookmarkEnd w:id="1690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691" w:name="z4000_020_12"/>
            <w:bookmarkStart w:id="1692" w:name="z4000_020_12"/>
            <w:bookmarkEnd w:id="1692"/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693" w:name="z4000_020_13"/>
            <w:bookmarkStart w:id="1694" w:name="z4000_020_13"/>
            <w:bookmarkEnd w:id="1694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695" w:name="z4000_020_14"/>
            <w:bookmarkStart w:id="1696" w:name="z4000_020_14"/>
            <w:bookmarkEnd w:id="1696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697" w:name="z4000_020_15"/>
            <w:bookmarkStart w:id="1698" w:name="z4000_020_15"/>
            <w:bookmarkEnd w:id="1698"/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699" w:name="z4000_020_16"/>
            <w:bookmarkStart w:id="1700" w:name="z4000_020_16"/>
            <w:bookmarkEnd w:id="1700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701" w:name="z4000_020_17"/>
            <w:bookmarkStart w:id="1702" w:name="z4000_020_17"/>
            <w:bookmarkEnd w:id="1702"/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color w:val="000000"/>
                <w:sz w:val="18"/>
                <w:szCs w:val="18"/>
              </w:rPr>
            </w:pPr>
            <w:bookmarkStart w:id="1703" w:name="z4000_020_18"/>
            <w:bookmarkEnd w:id="1703"/>
            <w:r>
              <w:rPr>
                <w:color w:val="000000"/>
                <w:sz w:val="18"/>
                <w:szCs w:val="18"/>
              </w:rPr>
              <w:t>Природные пожа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704" w:name="z4000_021_03"/>
            <w:bookmarkStart w:id="1705" w:name="z4000_021_03"/>
            <w:bookmarkEnd w:id="1705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706" w:name="z4000_021_04"/>
            <w:bookmarkStart w:id="1707" w:name="z4000_021_04"/>
            <w:bookmarkEnd w:id="1707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708" w:name="z4000_021_05"/>
            <w:bookmarkStart w:id="1709" w:name="z4000_021_05"/>
            <w:bookmarkEnd w:id="1709"/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710" w:name="z4000_021_06"/>
            <w:bookmarkStart w:id="1711" w:name="z4000_021_06"/>
            <w:bookmarkEnd w:id="1711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712" w:name="z4000_021_07"/>
            <w:bookmarkStart w:id="1713" w:name="z4000_021_07"/>
            <w:bookmarkEnd w:id="1713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714" w:name="z4000_021_08"/>
            <w:bookmarkStart w:id="1715" w:name="z4000_021_08"/>
            <w:bookmarkEnd w:id="1715"/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716" w:name="z4000_021_09"/>
            <w:bookmarkStart w:id="1717" w:name="z4000_021_09"/>
            <w:bookmarkEnd w:id="1717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718" w:name="z4000_021_10"/>
            <w:bookmarkStart w:id="1719" w:name="z4000_021_10"/>
            <w:bookmarkEnd w:id="1719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720" w:name="z4000_021_11"/>
            <w:bookmarkStart w:id="1721" w:name="z4000_021_11"/>
            <w:bookmarkEnd w:id="1721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722" w:name="z4000_021_12"/>
            <w:bookmarkStart w:id="1723" w:name="z4000_021_12"/>
            <w:bookmarkEnd w:id="1723"/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724" w:name="z4000_021_13"/>
            <w:bookmarkStart w:id="1725" w:name="z4000_021_13"/>
            <w:bookmarkEnd w:id="1725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726" w:name="z4000_021_14"/>
            <w:bookmarkStart w:id="1727" w:name="z4000_021_14"/>
            <w:bookmarkEnd w:id="1727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728" w:name="z4000_021_15"/>
            <w:bookmarkStart w:id="1729" w:name="z4000_021_15"/>
            <w:bookmarkEnd w:id="1729"/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730" w:name="z4000_021_16"/>
            <w:bookmarkStart w:id="1731" w:name="z4000_021_16"/>
            <w:bookmarkEnd w:id="1731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732" w:name="z4000_021_17"/>
            <w:bookmarkStart w:id="1733" w:name="z4000_021_17"/>
            <w:bookmarkEnd w:id="1733"/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color w:val="000000"/>
                <w:sz w:val="18"/>
                <w:szCs w:val="18"/>
              </w:rPr>
            </w:pPr>
            <w:bookmarkStart w:id="1734" w:name="z4000_021_18"/>
            <w:bookmarkEnd w:id="1734"/>
            <w:r>
              <w:rPr>
                <w:color w:val="000000"/>
                <w:sz w:val="18"/>
                <w:szCs w:val="18"/>
              </w:rPr>
              <w:t>Прочие природные Ч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735" w:name="z4000_022_03"/>
            <w:bookmarkStart w:id="1736" w:name="z4000_022_03"/>
            <w:bookmarkEnd w:id="1736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737" w:name="z4000_022_04"/>
            <w:bookmarkStart w:id="1738" w:name="z4000_022_04"/>
            <w:bookmarkEnd w:id="1738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739" w:name="z4000_022_05"/>
            <w:bookmarkStart w:id="1740" w:name="z4000_022_05"/>
            <w:bookmarkEnd w:id="1740"/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741" w:name="z4000_022_06"/>
            <w:bookmarkStart w:id="1742" w:name="z4000_022_06"/>
            <w:bookmarkEnd w:id="1742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743" w:name="z4000_022_07"/>
            <w:bookmarkStart w:id="1744" w:name="z4000_022_07"/>
            <w:bookmarkEnd w:id="1744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745" w:name="z4000_022_08"/>
            <w:bookmarkStart w:id="1746" w:name="z4000_022_08"/>
            <w:bookmarkEnd w:id="1746"/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747" w:name="z4000_022_09"/>
            <w:bookmarkStart w:id="1748" w:name="z4000_022_09"/>
            <w:bookmarkEnd w:id="1748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749" w:name="z4000_022_10"/>
            <w:bookmarkStart w:id="1750" w:name="z4000_022_10"/>
            <w:bookmarkEnd w:id="1750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751" w:name="z4000_022_11"/>
            <w:bookmarkStart w:id="1752" w:name="z4000_022_11"/>
            <w:bookmarkEnd w:id="1752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753" w:name="z4000_022_12"/>
            <w:bookmarkStart w:id="1754" w:name="z4000_022_12"/>
            <w:bookmarkEnd w:id="1754"/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755" w:name="z4000_022_13"/>
            <w:bookmarkStart w:id="1756" w:name="z4000_022_13"/>
            <w:bookmarkEnd w:id="1756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757" w:name="z4000_022_14"/>
            <w:bookmarkStart w:id="1758" w:name="z4000_022_14"/>
            <w:bookmarkEnd w:id="1758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759" w:name="z4000_022_15"/>
            <w:bookmarkStart w:id="1760" w:name="z4000_022_15"/>
            <w:bookmarkEnd w:id="1760"/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761" w:name="z4000_022_16"/>
            <w:bookmarkStart w:id="1762" w:name="z4000_022_16"/>
            <w:bookmarkEnd w:id="1762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763" w:name="z4000_022_17"/>
            <w:bookmarkStart w:id="1764" w:name="z4000_022_17"/>
            <w:bookmarkEnd w:id="1764"/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bookmarkStart w:id="1765" w:name="z4000_022_18"/>
            <w:bookmarkEnd w:id="1765"/>
            <w:r>
              <w:rPr>
                <w:b/>
                <w:bCs/>
                <w:color w:val="000000"/>
                <w:sz w:val="18"/>
                <w:szCs w:val="18"/>
              </w:rPr>
              <w:t xml:space="preserve">Биолого-социальные – всего                                                         </w:t>
            </w:r>
            <w:r>
              <w:rPr>
                <w:iCs/>
                <w:color w:val="000000"/>
                <w:sz w:val="18"/>
                <w:szCs w:val="18"/>
              </w:rPr>
              <w:t xml:space="preserve">из них: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766" w:name="z4000_023_03"/>
            <w:bookmarkStart w:id="1767" w:name="z4000_023_03"/>
            <w:bookmarkEnd w:id="1767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768" w:name="z4000_023_04"/>
            <w:bookmarkStart w:id="1769" w:name="z4000_023_04"/>
            <w:bookmarkEnd w:id="1769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770" w:name="z4000_023_05"/>
            <w:bookmarkStart w:id="1771" w:name="z4000_023_05"/>
            <w:bookmarkEnd w:id="1771"/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772" w:name="z4000_023_06"/>
            <w:bookmarkStart w:id="1773" w:name="z4000_023_06"/>
            <w:bookmarkEnd w:id="1773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774" w:name="z4000_023_07"/>
            <w:bookmarkStart w:id="1775" w:name="z4000_023_07"/>
            <w:bookmarkEnd w:id="1775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776" w:name="z4000_023_08"/>
            <w:bookmarkStart w:id="1777" w:name="z4000_023_08"/>
            <w:bookmarkEnd w:id="1777"/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778" w:name="z4000_023_09"/>
            <w:bookmarkStart w:id="1779" w:name="z4000_023_09"/>
            <w:bookmarkEnd w:id="1779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780" w:name="z4000_023_10"/>
            <w:bookmarkStart w:id="1781" w:name="z4000_023_10"/>
            <w:bookmarkEnd w:id="1781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782" w:name="z4000_023_11"/>
            <w:bookmarkStart w:id="1783" w:name="z4000_023_11"/>
            <w:bookmarkEnd w:id="1783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784" w:name="z4000_023_12"/>
            <w:bookmarkStart w:id="1785" w:name="z4000_023_12"/>
            <w:bookmarkEnd w:id="1785"/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786" w:name="z4000_023_13"/>
            <w:bookmarkStart w:id="1787" w:name="z4000_023_13"/>
            <w:bookmarkEnd w:id="1787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788" w:name="z4000_023_14"/>
            <w:bookmarkStart w:id="1789" w:name="z4000_023_14"/>
            <w:bookmarkEnd w:id="1789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790" w:name="z4000_023_15"/>
            <w:bookmarkStart w:id="1791" w:name="z4000_023_15"/>
            <w:bookmarkEnd w:id="1791"/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792" w:name="z4000_023_16"/>
            <w:bookmarkStart w:id="1793" w:name="z4000_023_16"/>
            <w:bookmarkEnd w:id="1793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794" w:name="z4000_023_17"/>
            <w:bookmarkStart w:id="1795" w:name="z4000_023_17"/>
            <w:bookmarkEnd w:id="1795"/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i/>
                <w:i/>
                <w:iCs/>
                <w:color w:val="000000"/>
                <w:sz w:val="18"/>
                <w:szCs w:val="18"/>
              </w:rPr>
            </w:pPr>
            <w:bookmarkStart w:id="1796" w:name="z4000_023_18"/>
            <w:bookmarkEnd w:id="1796"/>
            <w:r>
              <w:rPr>
                <w:color w:val="000000"/>
                <w:sz w:val="18"/>
                <w:szCs w:val="18"/>
              </w:rPr>
              <w:t>Некоторые инфекционные и паразитарные болезни - все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797" w:name="z4000_024_03"/>
            <w:bookmarkStart w:id="1798" w:name="z4000_024_03"/>
            <w:bookmarkEnd w:id="1798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799" w:name="z4000_024_04"/>
            <w:bookmarkStart w:id="1800" w:name="z4000_024_04"/>
            <w:bookmarkEnd w:id="1800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801" w:name="z4000_024_05"/>
            <w:bookmarkStart w:id="1802" w:name="z4000_024_05"/>
            <w:bookmarkEnd w:id="1802"/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803" w:name="z4000_024_06"/>
            <w:bookmarkStart w:id="1804" w:name="z4000_024_06"/>
            <w:bookmarkEnd w:id="1804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805" w:name="z4000_024_07"/>
            <w:bookmarkStart w:id="1806" w:name="z4000_024_07"/>
            <w:bookmarkEnd w:id="1806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807" w:name="z4000_024_08"/>
            <w:bookmarkStart w:id="1808" w:name="z4000_024_08"/>
            <w:bookmarkEnd w:id="1808"/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809" w:name="z4000_024_09"/>
            <w:bookmarkStart w:id="1810" w:name="z4000_024_09"/>
            <w:bookmarkEnd w:id="1810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811" w:name="z4000_024_10"/>
            <w:bookmarkStart w:id="1812" w:name="z4000_024_10"/>
            <w:bookmarkEnd w:id="1812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813" w:name="z4000_024_11"/>
            <w:bookmarkStart w:id="1814" w:name="z4000_024_11"/>
            <w:bookmarkEnd w:id="1814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815" w:name="z4000_024_12"/>
            <w:bookmarkStart w:id="1816" w:name="z4000_024_12"/>
            <w:bookmarkEnd w:id="1816"/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817" w:name="z4000_024_13"/>
            <w:bookmarkStart w:id="1818" w:name="z4000_024_13"/>
            <w:bookmarkEnd w:id="1818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819" w:name="z4000_024_14"/>
            <w:bookmarkStart w:id="1820" w:name="z4000_024_14"/>
            <w:bookmarkEnd w:id="1820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821" w:name="z4000_024_15"/>
            <w:bookmarkStart w:id="1822" w:name="z4000_024_15"/>
            <w:bookmarkEnd w:id="1822"/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823" w:name="z4000_024_16"/>
            <w:bookmarkStart w:id="1824" w:name="z4000_024_16"/>
            <w:bookmarkEnd w:id="1824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825" w:name="z4000_024_17"/>
            <w:bookmarkStart w:id="1826" w:name="z4000_024_17"/>
            <w:bookmarkEnd w:id="1826"/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firstLine="360"/>
              <w:rPr>
                <w:color w:val="000000"/>
                <w:sz w:val="18"/>
                <w:szCs w:val="18"/>
              </w:rPr>
            </w:pPr>
            <w:bookmarkStart w:id="1827" w:name="z4000_024_18"/>
            <w:bookmarkEnd w:id="1827"/>
            <w:r>
              <w:rPr>
                <w:color w:val="000000"/>
                <w:sz w:val="18"/>
                <w:szCs w:val="18"/>
              </w:rPr>
              <w:t>из них:                                      кишечные инфек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828" w:name="z4000_025_03"/>
            <w:bookmarkStart w:id="1829" w:name="z4000_025_03"/>
            <w:bookmarkEnd w:id="1829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830" w:name="z4000_025_04"/>
            <w:bookmarkStart w:id="1831" w:name="z4000_025_04"/>
            <w:bookmarkEnd w:id="1831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832" w:name="z4000_025_05"/>
            <w:bookmarkStart w:id="1833" w:name="z4000_025_05"/>
            <w:bookmarkEnd w:id="1833"/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834" w:name="z4000_025_06"/>
            <w:bookmarkStart w:id="1835" w:name="z4000_025_06"/>
            <w:bookmarkEnd w:id="1835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836" w:name="z4000_025_07"/>
            <w:bookmarkStart w:id="1837" w:name="z4000_025_07"/>
            <w:bookmarkEnd w:id="1837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838" w:name="z4000_025_08"/>
            <w:bookmarkStart w:id="1839" w:name="z4000_025_08"/>
            <w:bookmarkEnd w:id="1839"/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840" w:name="z4000_025_09"/>
            <w:bookmarkStart w:id="1841" w:name="z4000_025_09"/>
            <w:bookmarkEnd w:id="1841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842" w:name="z4000_025_10"/>
            <w:bookmarkStart w:id="1843" w:name="z4000_025_10"/>
            <w:bookmarkEnd w:id="1843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844" w:name="z4000_025_11"/>
            <w:bookmarkStart w:id="1845" w:name="z4000_025_11"/>
            <w:bookmarkEnd w:id="1845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846" w:name="z4000_025_12"/>
            <w:bookmarkStart w:id="1847" w:name="z4000_025_12"/>
            <w:bookmarkEnd w:id="1847"/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848" w:name="z4000_025_13"/>
            <w:bookmarkStart w:id="1849" w:name="z4000_025_13"/>
            <w:bookmarkEnd w:id="1849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850" w:name="z4000_025_14"/>
            <w:bookmarkStart w:id="1851" w:name="z4000_025_14"/>
            <w:bookmarkEnd w:id="1851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852" w:name="z4000_025_15"/>
            <w:bookmarkStart w:id="1853" w:name="z4000_025_15"/>
            <w:bookmarkEnd w:id="1853"/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854" w:name="z4000_025_16"/>
            <w:bookmarkStart w:id="1855" w:name="z4000_025_16"/>
            <w:bookmarkEnd w:id="1855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856" w:name="z4000_025_17"/>
            <w:bookmarkStart w:id="1857" w:name="z4000_025_17"/>
            <w:bookmarkEnd w:id="1857"/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firstLine="540"/>
              <w:rPr>
                <w:iCs/>
                <w:color w:val="000000"/>
                <w:sz w:val="18"/>
                <w:szCs w:val="18"/>
              </w:rPr>
            </w:pPr>
            <w:bookmarkStart w:id="1858" w:name="z4000_025_18"/>
            <w:bookmarkEnd w:id="1858"/>
            <w:r>
              <w:rPr>
                <w:iCs/>
                <w:color w:val="000000"/>
                <w:sz w:val="18"/>
                <w:szCs w:val="18"/>
              </w:rPr>
              <w:t>из них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: </w:t>
            </w:r>
          </w:p>
          <w:p>
            <w:pPr>
              <w:pStyle w:val="Normal"/>
              <w:ind w:right="-124" w:hanging="0"/>
              <w:rPr>
                <w:i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ол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859" w:name="z4000_026_03"/>
            <w:bookmarkStart w:id="1860" w:name="z4000_026_03"/>
            <w:bookmarkEnd w:id="1860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861" w:name="z4000_026_04"/>
            <w:bookmarkStart w:id="1862" w:name="z4000_026_04"/>
            <w:bookmarkEnd w:id="1862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863" w:name="z4000_026_05"/>
            <w:bookmarkStart w:id="1864" w:name="z4000_026_05"/>
            <w:bookmarkEnd w:id="1864"/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865" w:name="z4000_026_06"/>
            <w:bookmarkStart w:id="1866" w:name="z4000_026_06"/>
            <w:bookmarkEnd w:id="1866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867" w:name="z4000_026_07"/>
            <w:bookmarkStart w:id="1868" w:name="z4000_026_07"/>
            <w:bookmarkEnd w:id="1868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869" w:name="z4000_026_08"/>
            <w:bookmarkStart w:id="1870" w:name="z4000_026_08"/>
            <w:bookmarkEnd w:id="1870"/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871" w:name="z4000_026_09"/>
            <w:bookmarkStart w:id="1872" w:name="z4000_026_09"/>
            <w:bookmarkEnd w:id="1872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873" w:name="z4000_026_10"/>
            <w:bookmarkStart w:id="1874" w:name="z4000_026_10"/>
            <w:bookmarkEnd w:id="1874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875" w:name="z4000_026_11"/>
            <w:bookmarkStart w:id="1876" w:name="z4000_026_11"/>
            <w:bookmarkEnd w:id="1876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877" w:name="z4000_026_12"/>
            <w:bookmarkStart w:id="1878" w:name="z4000_026_12"/>
            <w:bookmarkEnd w:id="1878"/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879" w:name="z4000_026_13"/>
            <w:bookmarkStart w:id="1880" w:name="z4000_026_13"/>
            <w:bookmarkEnd w:id="1880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881" w:name="z4000_026_14"/>
            <w:bookmarkStart w:id="1882" w:name="z4000_026_14"/>
            <w:bookmarkEnd w:id="1882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883" w:name="z4000_026_15"/>
            <w:bookmarkStart w:id="1884" w:name="z4000_026_15"/>
            <w:bookmarkEnd w:id="1884"/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885" w:name="z4000_026_16"/>
            <w:bookmarkStart w:id="1886" w:name="z4000_026_16"/>
            <w:bookmarkEnd w:id="1886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887" w:name="z4000_026_17"/>
            <w:bookmarkStart w:id="1888" w:name="z4000_026_17"/>
            <w:bookmarkEnd w:id="1888"/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color w:val="000000"/>
                <w:sz w:val="18"/>
                <w:szCs w:val="18"/>
              </w:rPr>
            </w:pPr>
            <w:bookmarkStart w:id="1889" w:name="z4000_026_18"/>
            <w:bookmarkEnd w:id="1889"/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брюшной ти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890" w:name="z4000_027_03"/>
            <w:bookmarkStart w:id="1891" w:name="z4000_027_03"/>
            <w:bookmarkEnd w:id="1891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892" w:name="z4000_027_04"/>
            <w:bookmarkStart w:id="1893" w:name="z4000_027_04"/>
            <w:bookmarkEnd w:id="1893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894" w:name="z4000_027_05"/>
            <w:bookmarkStart w:id="1895" w:name="z4000_027_05"/>
            <w:bookmarkEnd w:id="1895"/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896" w:name="z4000_027_06"/>
            <w:bookmarkStart w:id="1897" w:name="z4000_027_06"/>
            <w:bookmarkEnd w:id="1897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898" w:name="z4000_027_07"/>
            <w:bookmarkStart w:id="1899" w:name="z4000_027_07"/>
            <w:bookmarkEnd w:id="1899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900" w:name="z4000_027_08"/>
            <w:bookmarkStart w:id="1901" w:name="z4000_027_08"/>
            <w:bookmarkEnd w:id="1901"/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902" w:name="z4000_027_09"/>
            <w:bookmarkStart w:id="1903" w:name="z4000_027_09"/>
            <w:bookmarkEnd w:id="1903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904" w:name="z4000_027_10"/>
            <w:bookmarkStart w:id="1905" w:name="z4000_027_10"/>
            <w:bookmarkEnd w:id="1905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906" w:name="z4000_027_11"/>
            <w:bookmarkStart w:id="1907" w:name="z4000_027_11"/>
            <w:bookmarkEnd w:id="1907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908" w:name="z4000_027_12"/>
            <w:bookmarkStart w:id="1909" w:name="z4000_027_12"/>
            <w:bookmarkEnd w:id="1909"/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910" w:name="z4000_027_13"/>
            <w:bookmarkStart w:id="1911" w:name="z4000_027_13"/>
            <w:bookmarkEnd w:id="1911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912" w:name="z4000_027_14"/>
            <w:bookmarkStart w:id="1913" w:name="z4000_027_14"/>
            <w:bookmarkEnd w:id="1913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914" w:name="z4000_027_15"/>
            <w:bookmarkStart w:id="1915" w:name="z4000_027_15"/>
            <w:bookmarkEnd w:id="1915"/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916" w:name="z4000_027_16"/>
            <w:bookmarkStart w:id="1917" w:name="z4000_027_16"/>
            <w:bookmarkEnd w:id="1917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918" w:name="z4000_027_17"/>
            <w:bookmarkStart w:id="1919" w:name="z4000_027_17"/>
            <w:bookmarkEnd w:id="1919"/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color w:val="000000"/>
                <w:sz w:val="18"/>
                <w:szCs w:val="18"/>
              </w:rPr>
            </w:pPr>
            <w:bookmarkStart w:id="1920" w:name="z4000_027_18"/>
            <w:bookmarkEnd w:id="1920"/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паратиф А,В, 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921" w:name="z4000_028_03"/>
            <w:bookmarkStart w:id="1922" w:name="z4000_028_03"/>
            <w:bookmarkEnd w:id="1922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923" w:name="z4000_028_04"/>
            <w:bookmarkStart w:id="1924" w:name="z4000_028_04"/>
            <w:bookmarkEnd w:id="1924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925" w:name="z4000_028_05"/>
            <w:bookmarkStart w:id="1926" w:name="z4000_028_05"/>
            <w:bookmarkEnd w:id="1926"/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927" w:name="z4000_028_06"/>
            <w:bookmarkStart w:id="1928" w:name="z4000_028_06"/>
            <w:bookmarkEnd w:id="1928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929" w:name="z4000_028_07"/>
            <w:bookmarkStart w:id="1930" w:name="z4000_028_07"/>
            <w:bookmarkEnd w:id="1930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931" w:name="z4000_028_08"/>
            <w:bookmarkStart w:id="1932" w:name="z4000_028_08"/>
            <w:bookmarkEnd w:id="1932"/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933" w:name="z4000_028_09"/>
            <w:bookmarkStart w:id="1934" w:name="z4000_028_09"/>
            <w:bookmarkEnd w:id="1934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935" w:name="z4000_028_10"/>
            <w:bookmarkStart w:id="1936" w:name="z4000_028_10"/>
            <w:bookmarkEnd w:id="1936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937" w:name="z4000_028_11"/>
            <w:bookmarkStart w:id="1938" w:name="z4000_028_11"/>
            <w:bookmarkEnd w:id="1938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939" w:name="z4000_028_12"/>
            <w:bookmarkStart w:id="1940" w:name="z4000_028_12"/>
            <w:bookmarkEnd w:id="1940"/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941" w:name="z4000_028_13"/>
            <w:bookmarkStart w:id="1942" w:name="z4000_028_13"/>
            <w:bookmarkEnd w:id="1942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943" w:name="z4000_028_14"/>
            <w:bookmarkStart w:id="1944" w:name="z4000_028_14"/>
            <w:bookmarkEnd w:id="1944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945" w:name="z4000_028_15"/>
            <w:bookmarkStart w:id="1946" w:name="z4000_028_15"/>
            <w:bookmarkEnd w:id="1946"/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947" w:name="z4000_028_16"/>
            <w:bookmarkStart w:id="1948" w:name="z4000_028_16"/>
            <w:bookmarkEnd w:id="1948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949" w:name="z4000_028_17"/>
            <w:bookmarkStart w:id="1950" w:name="z4000_028_17"/>
            <w:bookmarkEnd w:id="1950"/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color w:val="000000"/>
                <w:sz w:val="18"/>
                <w:szCs w:val="18"/>
              </w:rPr>
            </w:pPr>
            <w:bookmarkStart w:id="1951" w:name="z4000_028_18"/>
            <w:bookmarkEnd w:id="1951"/>
            <w:r>
              <w:rPr>
                <w:color w:val="000000"/>
                <w:sz w:val="18"/>
                <w:szCs w:val="18"/>
              </w:rPr>
              <w:t>шигеллез (бактериальная  дизентер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952" w:name="z4000_029_03"/>
            <w:bookmarkStart w:id="1953" w:name="z4000_029_03"/>
            <w:bookmarkEnd w:id="1953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954" w:name="z4000_029_04"/>
            <w:bookmarkStart w:id="1955" w:name="z4000_029_04"/>
            <w:bookmarkEnd w:id="1955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956" w:name="z4000_029_05"/>
            <w:bookmarkStart w:id="1957" w:name="z4000_029_05"/>
            <w:bookmarkEnd w:id="1957"/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958" w:name="z4000_029_06"/>
            <w:bookmarkStart w:id="1959" w:name="z4000_029_06"/>
            <w:bookmarkEnd w:id="1959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960" w:name="z4000_029_07"/>
            <w:bookmarkStart w:id="1961" w:name="z4000_029_07"/>
            <w:bookmarkEnd w:id="1961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962" w:name="z4000_029_08"/>
            <w:bookmarkStart w:id="1963" w:name="z4000_029_08"/>
            <w:bookmarkEnd w:id="1963"/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964" w:name="z4000_029_09"/>
            <w:bookmarkStart w:id="1965" w:name="z4000_029_09"/>
            <w:bookmarkEnd w:id="1965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966" w:name="z4000_029_10"/>
            <w:bookmarkStart w:id="1967" w:name="z4000_029_10"/>
            <w:bookmarkEnd w:id="1967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968" w:name="z4000_029_11"/>
            <w:bookmarkStart w:id="1969" w:name="z4000_029_11"/>
            <w:bookmarkEnd w:id="1969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970" w:name="z4000_029_12"/>
            <w:bookmarkStart w:id="1971" w:name="z4000_029_12"/>
            <w:bookmarkEnd w:id="1971"/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972" w:name="z4000_029_13"/>
            <w:bookmarkStart w:id="1973" w:name="z4000_029_13"/>
            <w:bookmarkEnd w:id="1973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974" w:name="z4000_029_14"/>
            <w:bookmarkStart w:id="1975" w:name="z4000_029_14"/>
            <w:bookmarkEnd w:id="1975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976" w:name="z4000_029_15"/>
            <w:bookmarkStart w:id="1977" w:name="z4000_029_15"/>
            <w:bookmarkEnd w:id="1977"/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978" w:name="z4000_029_16"/>
            <w:bookmarkStart w:id="1979" w:name="z4000_029_16"/>
            <w:bookmarkEnd w:id="1979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980" w:name="z4000_029_17"/>
            <w:bookmarkStart w:id="1981" w:name="z4000_029_17"/>
            <w:bookmarkEnd w:id="1981"/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color w:val="000000"/>
                <w:sz w:val="18"/>
                <w:szCs w:val="18"/>
              </w:rPr>
            </w:pPr>
            <w:bookmarkStart w:id="1982" w:name="z4000_029_18"/>
            <w:bookmarkEnd w:id="1982"/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другие сальмонеллезные инфек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983" w:name="z4000_030_03"/>
            <w:bookmarkStart w:id="1984" w:name="z4000_030_03"/>
            <w:bookmarkEnd w:id="1984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985" w:name="z4000_030_04"/>
            <w:bookmarkStart w:id="1986" w:name="z4000_030_04"/>
            <w:bookmarkEnd w:id="1986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987" w:name="z4000_030_05"/>
            <w:bookmarkStart w:id="1988" w:name="z4000_030_05"/>
            <w:bookmarkEnd w:id="1988"/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989" w:name="z4000_030_06"/>
            <w:bookmarkStart w:id="1990" w:name="z4000_030_06"/>
            <w:bookmarkEnd w:id="1990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991" w:name="z4000_030_07"/>
            <w:bookmarkStart w:id="1992" w:name="z4000_030_07"/>
            <w:bookmarkEnd w:id="1992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993" w:name="z4000_030_08"/>
            <w:bookmarkStart w:id="1994" w:name="z4000_030_08"/>
            <w:bookmarkEnd w:id="1994"/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995" w:name="z4000_030_09"/>
            <w:bookmarkStart w:id="1996" w:name="z4000_030_09"/>
            <w:bookmarkEnd w:id="1996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997" w:name="z4000_030_10"/>
            <w:bookmarkStart w:id="1998" w:name="z4000_030_10"/>
            <w:bookmarkEnd w:id="1998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999" w:name="z4000_030_11"/>
            <w:bookmarkStart w:id="2000" w:name="z4000_030_11"/>
            <w:bookmarkEnd w:id="2000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001" w:name="z4000_030_12"/>
            <w:bookmarkStart w:id="2002" w:name="z4000_030_12"/>
            <w:bookmarkEnd w:id="2002"/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003" w:name="z4000_030_13"/>
            <w:bookmarkStart w:id="2004" w:name="z4000_030_13"/>
            <w:bookmarkEnd w:id="2004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005" w:name="z4000_030_14"/>
            <w:bookmarkStart w:id="2006" w:name="z4000_030_14"/>
            <w:bookmarkEnd w:id="2006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007" w:name="z4000_030_15"/>
            <w:bookmarkStart w:id="2008" w:name="z4000_030_15"/>
            <w:bookmarkEnd w:id="2008"/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009" w:name="z4000_030_16"/>
            <w:bookmarkStart w:id="2010" w:name="z4000_030_16"/>
            <w:bookmarkEnd w:id="2010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011" w:name="z4000_030_17"/>
            <w:bookmarkStart w:id="2012" w:name="z4000_030_17"/>
            <w:bookmarkEnd w:id="2012"/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  <w:bookmarkStart w:id="2013" w:name="z4000_030_18"/>
      <w:bookmarkStart w:id="2014" w:name="z4000_030_18"/>
      <w:bookmarkEnd w:id="2014"/>
      <w:r>
        <w:br w:type="page"/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(4000)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 табл. 4000</w:t>
      </w:r>
    </w:p>
    <w:tbl>
      <w:tblPr>
        <w:tblW w:w="140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67"/>
        <w:gridCol w:w="993"/>
        <w:gridCol w:w="761"/>
        <w:gridCol w:w="761"/>
        <w:gridCol w:w="760"/>
        <w:gridCol w:w="761"/>
        <w:gridCol w:w="761"/>
        <w:gridCol w:w="760"/>
        <w:gridCol w:w="761"/>
        <w:gridCol w:w="761"/>
        <w:gridCol w:w="761"/>
        <w:gridCol w:w="760"/>
        <w:gridCol w:w="761"/>
        <w:gridCol w:w="761"/>
        <w:gridCol w:w="760"/>
        <w:gridCol w:w="761"/>
      </w:tblGrid>
      <w:tr>
        <w:trPr>
          <w:trHeight w:val="525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чрезвычайных ситуаци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р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исло ЧС абс.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исло пострадавших</w:t>
            </w:r>
          </w:p>
        </w:tc>
        <w:tc>
          <w:tcPr>
            <w:tcW w:w="3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:</w:t>
            </w:r>
          </w:p>
        </w:tc>
        <w:tc>
          <w:tcPr>
            <w:tcW w:w="60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епень тяжести поражения пострадавших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тей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раженных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гибших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на месте ЧС)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айне тяжела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яжелая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ней тяжести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егкая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тей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тей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тей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тей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тей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тей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другие бактериальные пищевые от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015" w:name="z4000_031_03"/>
            <w:bookmarkStart w:id="2016" w:name="z4000_031_03"/>
            <w:bookmarkEnd w:id="2016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017" w:name="z4000_031_04"/>
            <w:bookmarkStart w:id="2018" w:name="z4000_031_04"/>
            <w:bookmarkEnd w:id="2018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019" w:name="z4000_031_05"/>
            <w:bookmarkStart w:id="2020" w:name="z4000_031_05"/>
            <w:bookmarkEnd w:id="2020"/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021" w:name="z4000_031_06"/>
            <w:bookmarkStart w:id="2022" w:name="z4000_031_06"/>
            <w:bookmarkEnd w:id="2022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023" w:name="z4000_031_07"/>
            <w:bookmarkStart w:id="2024" w:name="z4000_031_07"/>
            <w:bookmarkEnd w:id="2024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025" w:name="z4000_031_08"/>
            <w:bookmarkStart w:id="2026" w:name="z4000_031_08"/>
            <w:bookmarkEnd w:id="2026"/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027" w:name="z4000_031_09"/>
            <w:bookmarkStart w:id="2028" w:name="z4000_031_09"/>
            <w:bookmarkEnd w:id="2028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029" w:name="z4000_031_10"/>
            <w:bookmarkStart w:id="2030" w:name="z4000_031_10"/>
            <w:bookmarkEnd w:id="2030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031" w:name="z4000_031_11"/>
            <w:bookmarkStart w:id="2032" w:name="z4000_031_11"/>
            <w:bookmarkEnd w:id="2032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033" w:name="z4000_031_12"/>
            <w:bookmarkStart w:id="2034" w:name="z4000_031_12"/>
            <w:bookmarkEnd w:id="2034"/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035" w:name="z4000_031_13"/>
            <w:bookmarkStart w:id="2036" w:name="z4000_031_13"/>
            <w:bookmarkEnd w:id="2036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037" w:name="z4000_031_14"/>
            <w:bookmarkStart w:id="2038" w:name="z4000_031_14"/>
            <w:bookmarkEnd w:id="2038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039" w:name="z4000_031_15"/>
            <w:bookmarkStart w:id="2040" w:name="z4000_031_15"/>
            <w:bookmarkEnd w:id="2040"/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041" w:name="z4000_031_16"/>
            <w:bookmarkStart w:id="2042" w:name="z4000_031_16"/>
            <w:bookmarkEnd w:id="2042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043" w:name="z4000_031_17"/>
            <w:bookmarkStart w:id="2044" w:name="z4000_031_17"/>
            <w:bookmarkEnd w:id="2044"/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i/>
                <w:i/>
                <w:iCs/>
                <w:color w:val="000000"/>
                <w:sz w:val="18"/>
                <w:szCs w:val="18"/>
              </w:rPr>
            </w:pPr>
            <w:bookmarkStart w:id="2045" w:name="z4000_031_18"/>
            <w:bookmarkEnd w:id="2045"/>
            <w:r>
              <w:rPr>
                <w:rFonts w:eastAsia="Times New Roman"/>
                <w:iCs/>
                <w:color w:val="000000"/>
                <w:sz w:val="18"/>
                <w:szCs w:val="18"/>
              </w:rPr>
              <w:t xml:space="preserve">      </w:t>
            </w:r>
            <w:r>
              <w:rPr>
                <w:iCs/>
                <w:color w:val="000000"/>
                <w:sz w:val="18"/>
                <w:szCs w:val="18"/>
              </w:rPr>
              <w:t>из них:</w:t>
            </w:r>
            <w:r>
              <w:rPr>
                <w:color w:val="000000"/>
                <w:sz w:val="18"/>
                <w:szCs w:val="18"/>
              </w:rPr>
              <w:t xml:space="preserve">                     стафилококковые пищевые от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046" w:name="z4000_032_03"/>
            <w:bookmarkStart w:id="2047" w:name="z4000_032_03"/>
            <w:bookmarkEnd w:id="2047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048" w:name="z4000_032_04"/>
            <w:bookmarkStart w:id="2049" w:name="z4000_032_04"/>
            <w:bookmarkEnd w:id="2049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050" w:name="z4000_032_05"/>
            <w:bookmarkStart w:id="2051" w:name="z4000_032_05"/>
            <w:bookmarkEnd w:id="2051"/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052" w:name="z4000_032_06"/>
            <w:bookmarkStart w:id="2053" w:name="z4000_032_06"/>
            <w:bookmarkEnd w:id="2053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054" w:name="z4000_032_07"/>
            <w:bookmarkStart w:id="2055" w:name="z4000_032_07"/>
            <w:bookmarkEnd w:id="2055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056" w:name="z4000_032_08"/>
            <w:bookmarkStart w:id="2057" w:name="z4000_032_08"/>
            <w:bookmarkEnd w:id="2057"/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058" w:name="z4000_032_09"/>
            <w:bookmarkStart w:id="2059" w:name="z4000_032_09"/>
            <w:bookmarkEnd w:id="2059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060" w:name="z4000_032_10"/>
            <w:bookmarkStart w:id="2061" w:name="z4000_032_10"/>
            <w:bookmarkEnd w:id="2061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062" w:name="z4000_032_11"/>
            <w:bookmarkStart w:id="2063" w:name="z4000_032_11"/>
            <w:bookmarkEnd w:id="2063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064" w:name="z4000_032_12"/>
            <w:bookmarkStart w:id="2065" w:name="z4000_032_12"/>
            <w:bookmarkEnd w:id="2065"/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066" w:name="z4000_032_13"/>
            <w:bookmarkStart w:id="2067" w:name="z4000_032_13"/>
            <w:bookmarkEnd w:id="2067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068" w:name="z4000_032_14"/>
            <w:bookmarkStart w:id="2069" w:name="z4000_032_14"/>
            <w:bookmarkEnd w:id="2069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070" w:name="z4000_032_15"/>
            <w:bookmarkStart w:id="2071" w:name="z4000_032_15"/>
            <w:bookmarkEnd w:id="2071"/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072" w:name="z4000_032_16"/>
            <w:bookmarkStart w:id="2073" w:name="z4000_032_16"/>
            <w:bookmarkEnd w:id="2073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074" w:name="z4000_032_17"/>
            <w:bookmarkStart w:id="2075" w:name="z4000_032_17"/>
            <w:bookmarkEnd w:id="2075"/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color w:val="000000"/>
                <w:sz w:val="18"/>
                <w:szCs w:val="18"/>
              </w:rPr>
            </w:pPr>
            <w:bookmarkStart w:id="2076" w:name="z4000_032_18"/>
            <w:bookmarkEnd w:id="2076"/>
            <w:r>
              <w:rPr>
                <w:color w:val="000000"/>
                <w:sz w:val="18"/>
                <w:szCs w:val="18"/>
              </w:rPr>
              <w:t>ботулиз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077" w:name="z4000_033_03"/>
            <w:bookmarkStart w:id="2078" w:name="z4000_033_03"/>
            <w:bookmarkEnd w:id="2078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079" w:name="z4000_033_04"/>
            <w:bookmarkStart w:id="2080" w:name="z4000_033_04"/>
            <w:bookmarkEnd w:id="2080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081" w:name="z4000_033_05"/>
            <w:bookmarkStart w:id="2082" w:name="z4000_033_05"/>
            <w:bookmarkEnd w:id="2082"/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083" w:name="z4000_033_06"/>
            <w:bookmarkStart w:id="2084" w:name="z4000_033_06"/>
            <w:bookmarkEnd w:id="2084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085" w:name="z4000_033_07"/>
            <w:bookmarkStart w:id="2086" w:name="z4000_033_07"/>
            <w:bookmarkEnd w:id="2086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087" w:name="z4000_033_08"/>
            <w:bookmarkStart w:id="2088" w:name="z4000_033_08"/>
            <w:bookmarkEnd w:id="2088"/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089" w:name="z4000_033_09"/>
            <w:bookmarkStart w:id="2090" w:name="z4000_033_09"/>
            <w:bookmarkEnd w:id="2090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091" w:name="z4000_033_10"/>
            <w:bookmarkStart w:id="2092" w:name="z4000_033_10"/>
            <w:bookmarkEnd w:id="2092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093" w:name="z4000_033_11"/>
            <w:bookmarkStart w:id="2094" w:name="z4000_033_11"/>
            <w:bookmarkEnd w:id="2094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095" w:name="z4000_033_12"/>
            <w:bookmarkStart w:id="2096" w:name="z4000_033_12"/>
            <w:bookmarkEnd w:id="2096"/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097" w:name="z4000_033_13"/>
            <w:bookmarkStart w:id="2098" w:name="z4000_033_13"/>
            <w:bookmarkEnd w:id="2098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099" w:name="z4000_033_14"/>
            <w:bookmarkStart w:id="2100" w:name="z4000_033_14"/>
            <w:bookmarkEnd w:id="2100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101" w:name="z4000_033_15"/>
            <w:bookmarkStart w:id="2102" w:name="z4000_033_15"/>
            <w:bookmarkEnd w:id="2102"/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103" w:name="z4000_033_16"/>
            <w:bookmarkStart w:id="2104" w:name="z4000_033_16"/>
            <w:bookmarkEnd w:id="2104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105" w:name="z4000_033_17"/>
            <w:bookmarkStart w:id="2106" w:name="z4000_033_17"/>
            <w:bookmarkEnd w:id="2106"/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color w:val="000000"/>
                <w:sz w:val="18"/>
                <w:szCs w:val="18"/>
              </w:rPr>
            </w:pPr>
            <w:bookmarkStart w:id="2107" w:name="z4000_033_18"/>
            <w:bookmarkEnd w:id="2107"/>
            <w:r>
              <w:rPr>
                <w:color w:val="000000"/>
                <w:sz w:val="18"/>
                <w:szCs w:val="18"/>
              </w:rPr>
              <w:t>бактериальные зоонозы (чума, сибирская язва, лептоспироз и т.д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108" w:name="z4000_034_03"/>
            <w:bookmarkStart w:id="2109" w:name="z4000_034_03"/>
            <w:bookmarkEnd w:id="2109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110" w:name="z4000_034_04"/>
            <w:bookmarkStart w:id="2111" w:name="z4000_034_04"/>
            <w:bookmarkEnd w:id="2111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112" w:name="z4000_034_05"/>
            <w:bookmarkStart w:id="2113" w:name="z4000_034_05"/>
            <w:bookmarkEnd w:id="2113"/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114" w:name="z4000_034_06"/>
            <w:bookmarkStart w:id="2115" w:name="z4000_034_06"/>
            <w:bookmarkEnd w:id="2115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116" w:name="z4000_034_07"/>
            <w:bookmarkStart w:id="2117" w:name="z4000_034_07"/>
            <w:bookmarkEnd w:id="2117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118" w:name="z4000_034_08"/>
            <w:bookmarkStart w:id="2119" w:name="z4000_034_08"/>
            <w:bookmarkEnd w:id="2119"/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120" w:name="z4000_034_09"/>
            <w:bookmarkStart w:id="2121" w:name="z4000_034_09"/>
            <w:bookmarkEnd w:id="2121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122" w:name="z4000_034_10"/>
            <w:bookmarkStart w:id="2123" w:name="z4000_034_10"/>
            <w:bookmarkEnd w:id="2123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124" w:name="z4000_034_11"/>
            <w:bookmarkStart w:id="2125" w:name="z4000_034_11"/>
            <w:bookmarkEnd w:id="2125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126" w:name="z4000_034_12"/>
            <w:bookmarkStart w:id="2127" w:name="z4000_034_12"/>
            <w:bookmarkEnd w:id="2127"/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128" w:name="z4000_034_13"/>
            <w:bookmarkStart w:id="2129" w:name="z4000_034_13"/>
            <w:bookmarkEnd w:id="2129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130" w:name="z4000_034_14"/>
            <w:bookmarkStart w:id="2131" w:name="z4000_034_14"/>
            <w:bookmarkEnd w:id="2131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132" w:name="z4000_034_15"/>
            <w:bookmarkStart w:id="2133" w:name="z4000_034_15"/>
            <w:bookmarkEnd w:id="2133"/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134" w:name="z4000_034_16"/>
            <w:bookmarkStart w:id="2135" w:name="z4000_034_16"/>
            <w:bookmarkEnd w:id="2135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136" w:name="z4000_034_17"/>
            <w:bookmarkStart w:id="2137" w:name="z4000_034_17"/>
            <w:bookmarkEnd w:id="2137"/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color w:val="000000"/>
                <w:sz w:val="18"/>
                <w:szCs w:val="18"/>
              </w:rPr>
            </w:pPr>
            <w:bookmarkStart w:id="2138" w:name="z4000_034_18"/>
            <w:bookmarkEnd w:id="2138"/>
            <w:r>
              <w:rPr>
                <w:color w:val="000000"/>
                <w:sz w:val="18"/>
                <w:szCs w:val="18"/>
              </w:rPr>
              <w:t>риккетсиозы (сыпной тиф, лихорадка Ку и т.д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139" w:name="z4000_035_03"/>
            <w:bookmarkStart w:id="2140" w:name="z4000_035_03"/>
            <w:bookmarkEnd w:id="2140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141" w:name="z4000_035_04"/>
            <w:bookmarkStart w:id="2142" w:name="z4000_035_04"/>
            <w:bookmarkEnd w:id="2142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143" w:name="z4000_035_05"/>
            <w:bookmarkStart w:id="2144" w:name="z4000_035_05"/>
            <w:bookmarkEnd w:id="2144"/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145" w:name="z4000_035_06"/>
            <w:bookmarkStart w:id="2146" w:name="z4000_035_06"/>
            <w:bookmarkEnd w:id="2146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147" w:name="z4000_035_07"/>
            <w:bookmarkStart w:id="2148" w:name="z4000_035_07"/>
            <w:bookmarkEnd w:id="2148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149" w:name="z4000_035_08"/>
            <w:bookmarkStart w:id="2150" w:name="z4000_035_08"/>
            <w:bookmarkEnd w:id="2150"/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151" w:name="z4000_035_09"/>
            <w:bookmarkStart w:id="2152" w:name="z4000_035_09"/>
            <w:bookmarkEnd w:id="2152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153" w:name="z4000_035_10"/>
            <w:bookmarkStart w:id="2154" w:name="z4000_035_10"/>
            <w:bookmarkEnd w:id="2154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155" w:name="z4000_035_11"/>
            <w:bookmarkStart w:id="2156" w:name="z4000_035_11"/>
            <w:bookmarkEnd w:id="2156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157" w:name="z4000_035_12"/>
            <w:bookmarkStart w:id="2158" w:name="z4000_035_12"/>
            <w:bookmarkEnd w:id="2158"/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159" w:name="z4000_035_13"/>
            <w:bookmarkStart w:id="2160" w:name="z4000_035_13"/>
            <w:bookmarkEnd w:id="2160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161" w:name="z4000_035_14"/>
            <w:bookmarkStart w:id="2162" w:name="z4000_035_14"/>
            <w:bookmarkEnd w:id="2162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163" w:name="z4000_035_15"/>
            <w:bookmarkStart w:id="2164" w:name="z4000_035_15"/>
            <w:bookmarkEnd w:id="2164"/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165" w:name="z4000_035_16"/>
            <w:bookmarkStart w:id="2166" w:name="z4000_035_16"/>
            <w:bookmarkEnd w:id="2166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167" w:name="z4000_035_17"/>
            <w:bookmarkStart w:id="2168" w:name="z4000_035_17"/>
            <w:bookmarkEnd w:id="2168"/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color w:val="000000"/>
                <w:sz w:val="18"/>
                <w:szCs w:val="18"/>
              </w:rPr>
            </w:pPr>
            <w:bookmarkStart w:id="2169" w:name="z4000_035_18"/>
            <w:bookmarkEnd w:id="2169"/>
            <w:r>
              <w:rPr>
                <w:color w:val="000000"/>
                <w:sz w:val="18"/>
                <w:szCs w:val="18"/>
              </w:rPr>
              <w:t>вирусные инфекции центральной нервной системы (острый полиомиелит, бешенство, клещевой вирусный энцефалит, вирусный менингит и т.д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170" w:name="z4000_036_03"/>
            <w:bookmarkStart w:id="2171" w:name="z4000_036_03"/>
            <w:bookmarkEnd w:id="2171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172" w:name="z4000_036_04"/>
            <w:bookmarkStart w:id="2173" w:name="z4000_036_04"/>
            <w:bookmarkEnd w:id="2173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174" w:name="z4000_036_05"/>
            <w:bookmarkStart w:id="2175" w:name="z4000_036_05"/>
            <w:bookmarkEnd w:id="2175"/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176" w:name="z4000_036_06"/>
            <w:bookmarkStart w:id="2177" w:name="z4000_036_06"/>
            <w:bookmarkEnd w:id="2177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178" w:name="z4000_036_07"/>
            <w:bookmarkStart w:id="2179" w:name="z4000_036_07"/>
            <w:bookmarkEnd w:id="2179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180" w:name="z4000_036_08"/>
            <w:bookmarkStart w:id="2181" w:name="z4000_036_08"/>
            <w:bookmarkEnd w:id="2181"/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182" w:name="z4000_036_09"/>
            <w:bookmarkStart w:id="2183" w:name="z4000_036_09"/>
            <w:bookmarkEnd w:id="2183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184" w:name="z4000_036_10"/>
            <w:bookmarkStart w:id="2185" w:name="z4000_036_10"/>
            <w:bookmarkEnd w:id="2185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186" w:name="z4000_036_11"/>
            <w:bookmarkStart w:id="2187" w:name="z4000_036_11"/>
            <w:bookmarkEnd w:id="2187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188" w:name="z4000_036_12"/>
            <w:bookmarkStart w:id="2189" w:name="z4000_036_12"/>
            <w:bookmarkEnd w:id="2189"/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190" w:name="z4000_036_13"/>
            <w:bookmarkStart w:id="2191" w:name="z4000_036_13"/>
            <w:bookmarkEnd w:id="2191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192" w:name="z4000_036_14"/>
            <w:bookmarkStart w:id="2193" w:name="z4000_036_14"/>
            <w:bookmarkEnd w:id="2193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194" w:name="z4000_036_15"/>
            <w:bookmarkStart w:id="2195" w:name="z4000_036_15"/>
            <w:bookmarkEnd w:id="2195"/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196" w:name="z4000_036_16"/>
            <w:bookmarkStart w:id="2197" w:name="z4000_036_16"/>
            <w:bookmarkEnd w:id="2197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198" w:name="z4000_036_17"/>
            <w:bookmarkStart w:id="2199" w:name="z4000_036_17"/>
            <w:bookmarkEnd w:id="2199"/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color w:val="000000"/>
                <w:sz w:val="18"/>
                <w:szCs w:val="18"/>
              </w:rPr>
            </w:pPr>
            <w:bookmarkStart w:id="2200" w:name="z4000_036_18"/>
            <w:bookmarkEnd w:id="2200"/>
            <w:r>
              <w:rPr>
                <w:color w:val="000000"/>
                <w:sz w:val="18"/>
                <w:szCs w:val="18"/>
              </w:rPr>
              <w:t>вирусные лихорадки, передаваемые членистоногими, и вирусные геморрагические лихорадки (геморрагические лихорадки и т.д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201" w:name="z4000_037_03"/>
            <w:bookmarkStart w:id="2202" w:name="z4000_037_03"/>
            <w:bookmarkEnd w:id="2202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203" w:name="z4000_037_04"/>
            <w:bookmarkStart w:id="2204" w:name="z4000_037_04"/>
            <w:bookmarkEnd w:id="2204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205" w:name="z4000_037_05"/>
            <w:bookmarkStart w:id="2206" w:name="z4000_037_05"/>
            <w:bookmarkEnd w:id="2206"/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207" w:name="z4000_037_06"/>
            <w:bookmarkStart w:id="2208" w:name="z4000_037_06"/>
            <w:bookmarkEnd w:id="2208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209" w:name="z4000_037_07"/>
            <w:bookmarkStart w:id="2210" w:name="z4000_037_07"/>
            <w:bookmarkEnd w:id="2210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211" w:name="z4000_037_08"/>
            <w:bookmarkStart w:id="2212" w:name="z4000_037_08"/>
            <w:bookmarkEnd w:id="2212"/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213" w:name="z4000_037_09"/>
            <w:bookmarkStart w:id="2214" w:name="z4000_037_09"/>
            <w:bookmarkEnd w:id="2214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215" w:name="z4000_037_10"/>
            <w:bookmarkStart w:id="2216" w:name="z4000_037_10"/>
            <w:bookmarkEnd w:id="2216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217" w:name="z4000_037_11"/>
            <w:bookmarkStart w:id="2218" w:name="z4000_037_11"/>
            <w:bookmarkEnd w:id="2218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219" w:name="z4000_037_12"/>
            <w:bookmarkStart w:id="2220" w:name="z4000_037_12"/>
            <w:bookmarkEnd w:id="2220"/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221" w:name="z4000_037_13"/>
            <w:bookmarkStart w:id="2222" w:name="z4000_037_13"/>
            <w:bookmarkEnd w:id="2222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223" w:name="z4000_037_14"/>
            <w:bookmarkStart w:id="2224" w:name="z4000_037_14"/>
            <w:bookmarkEnd w:id="2224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225" w:name="z4000_037_15"/>
            <w:bookmarkStart w:id="2226" w:name="z4000_037_15"/>
            <w:bookmarkEnd w:id="2226"/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227" w:name="z4000_037_16"/>
            <w:bookmarkStart w:id="2228" w:name="z4000_037_16"/>
            <w:bookmarkEnd w:id="2228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229" w:name="z4000_037_17"/>
            <w:bookmarkStart w:id="2230" w:name="z4000_037_17"/>
            <w:bookmarkEnd w:id="2230"/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color w:val="000000"/>
                <w:sz w:val="18"/>
                <w:szCs w:val="18"/>
              </w:rPr>
            </w:pPr>
            <w:bookmarkStart w:id="2231" w:name="z4000_037_18"/>
            <w:bookmarkEnd w:id="2231"/>
            <w:r>
              <w:rPr>
                <w:color w:val="000000"/>
                <w:sz w:val="18"/>
                <w:szCs w:val="18"/>
              </w:rPr>
              <w:t>вирусный гепатит (острый гепатит А, В, С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232" w:name="z4000_038_03"/>
            <w:bookmarkStart w:id="2233" w:name="z4000_038_03"/>
            <w:bookmarkEnd w:id="2233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234" w:name="z4000_038_04"/>
            <w:bookmarkStart w:id="2235" w:name="z4000_038_04"/>
            <w:bookmarkEnd w:id="2235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236" w:name="z4000_038_05"/>
            <w:bookmarkStart w:id="2237" w:name="z4000_038_05"/>
            <w:bookmarkEnd w:id="2237"/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238" w:name="z4000_038_06"/>
            <w:bookmarkStart w:id="2239" w:name="z4000_038_06"/>
            <w:bookmarkEnd w:id="2239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240" w:name="z4000_038_07"/>
            <w:bookmarkStart w:id="2241" w:name="z4000_038_07"/>
            <w:bookmarkEnd w:id="2241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242" w:name="z4000_038_08"/>
            <w:bookmarkStart w:id="2243" w:name="z4000_038_08"/>
            <w:bookmarkEnd w:id="2243"/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244" w:name="z4000_038_09"/>
            <w:bookmarkStart w:id="2245" w:name="z4000_038_09"/>
            <w:bookmarkEnd w:id="2245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246" w:name="z4000_038_10"/>
            <w:bookmarkStart w:id="2247" w:name="z4000_038_10"/>
            <w:bookmarkEnd w:id="2247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248" w:name="z4000_038_11"/>
            <w:bookmarkStart w:id="2249" w:name="z4000_038_11"/>
            <w:bookmarkEnd w:id="2249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250" w:name="z4000_038_12"/>
            <w:bookmarkStart w:id="2251" w:name="z4000_038_12"/>
            <w:bookmarkEnd w:id="2251"/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252" w:name="z4000_038_13"/>
            <w:bookmarkStart w:id="2253" w:name="z4000_038_13"/>
            <w:bookmarkEnd w:id="2253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254" w:name="z4000_038_14"/>
            <w:bookmarkStart w:id="2255" w:name="z4000_038_14"/>
            <w:bookmarkEnd w:id="2255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256" w:name="z4000_038_15"/>
            <w:bookmarkStart w:id="2257" w:name="z4000_038_15"/>
            <w:bookmarkEnd w:id="2257"/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258" w:name="z4000_038_16"/>
            <w:bookmarkStart w:id="2259" w:name="z4000_038_16"/>
            <w:bookmarkEnd w:id="2259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260" w:name="z4000_038_17"/>
            <w:bookmarkStart w:id="2261" w:name="z4000_038_17"/>
            <w:bookmarkEnd w:id="2261"/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color w:val="000000"/>
                <w:sz w:val="18"/>
                <w:szCs w:val="18"/>
              </w:rPr>
            </w:pPr>
            <w:bookmarkStart w:id="2262" w:name="z4000_038_18"/>
            <w:bookmarkEnd w:id="2262"/>
            <w:r>
              <w:rPr>
                <w:color w:val="000000"/>
                <w:sz w:val="18"/>
                <w:szCs w:val="18"/>
              </w:rPr>
              <w:t>маляр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263" w:name="z4000_039_03"/>
            <w:bookmarkStart w:id="2264" w:name="z4000_039_03"/>
            <w:bookmarkEnd w:id="2264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265" w:name="z4000_039_04"/>
            <w:bookmarkStart w:id="2266" w:name="z4000_039_04"/>
            <w:bookmarkEnd w:id="2266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267" w:name="z4000_039_05"/>
            <w:bookmarkStart w:id="2268" w:name="z4000_039_05"/>
            <w:bookmarkEnd w:id="2268"/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269" w:name="z4000_039_06"/>
            <w:bookmarkStart w:id="2270" w:name="z4000_039_06"/>
            <w:bookmarkEnd w:id="2270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271" w:name="z4000_039_07"/>
            <w:bookmarkStart w:id="2272" w:name="z4000_039_07"/>
            <w:bookmarkEnd w:id="2272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273" w:name="z4000_039_08"/>
            <w:bookmarkStart w:id="2274" w:name="z4000_039_08"/>
            <w:bookmarkEnd w:id="2274"/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275" w:name="z4000_039_09"/>
            <w:bookmarkStart w:id="2276" w:name="z4000_039_09"/>
            <w:bookmarkEnd w:id="2276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277" w:name="z4000_039_10"/>
            <w:bookmarkStart w:id="2278" w:name="z4000_039_10"/>
            <w:bookmarkEnd w:id="2278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279" w:name="z4000_039_11"/>
            <w:bookmarkStart w:id="2280" w:name="z4000_039_11"/>
            <w:bookmarkEnd w:id="2280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281" w:name="z4000_039_12"/>
            <w:bookmarkStart w:id="2282" w:name="z4000_039_12"/>
            <w:bookmarkEnd w:id="2282"/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283" w:name="z4000_039_13"/>
            <w:bookmarkStart w:id="2284" w:name="z4000_039_13"/>
            <w:bookmarkEnd w:id="2284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285" w:name="z4000_039_14"/>
            <w:bookmarkStart w:id="2286" w:name="z4000_039_14"/>
            <w:bookmarkEnd w:id="2286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287" w:name="z4000_039_15"/>
            <w:bookmarkStart w:id="2288" w:name="z4000_039_15"/>
            <w:bookmarkEnd w:id="2288"/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289" w:name="z4000_039_16"/>
            <w:bookmarkStart w:id="2290" w:name="z4000_039_16"/>
            <w:bookmarkEnd w:id="2290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291" w:name="z4000_039_17"/>
            <w:bookmarkStart w:id="2292" w:name="z4000_039_17"/>
            <w:bookmarkEnd w:id="2292"/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color w:val="000000"/>
                <w:sz w:val="18"/>
                <w:szCs w:val="18"/>
              </w:rPr>
            </w:pPr>
            <w:bookmarkStart w:id="2293" w:name="z4000_039_18"/>
            <w:bookmarkEnd w:id="2293"/>
            <w:r>
              <w:rPr>
                <w:color w:val="000000"/>
                <w:sz w:val="18"/>
                <w:szCs w:val="18"/>
              </w:rPr>
              <w:t>болезнь, вызванная вирусом иммунодефицита человека (ВИЧ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294" w:name="z4000_040_03"/>
            <w:bookmarkStart w:id="2295" w:name="z4000_040_03"/>
            <w:bookmarkEnd w:id="2295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296" w:name="z4000_040_04"/>
            <w:bookmarkStart w:id="2297" w:name="z4000_040_04"/>
            <w:bookmarkEnd w:id="2297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298" w:name="z4000_040_05"/>
            <w:bookmarkStart w:id="2299" w:name="z4000_040_05"/>
            <w:bookmarkEnd w:id="2299"/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300" w:name="z4000_040_06"/>
            <w:bookmarkStart w:id="2301" w:name="z4000_040_06"/>
            <w:bookmarkEnd w:id="2301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302" w:name="z4000_040_07"/>
            <w:bookmarkStart w:id="2303" w:name="z4000_040_07"/>
            <w:bookmarkEnd w:id="2303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304" w:name="z4000_040_08"/>
            <w:bookmarkStart w:id="2305" w:name="z4000_040_08"/>
            <w:bookmarkEnd w:id="2305"/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306" w:name="z4000_040_09"/>
            <w:bookmarkStart w:id="2307" w:name="z4000_040_09"/>
            <w:bookmarkEnd w:id="2307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308" w:name="z4000_040_10"/>
            <w:bookmarkStart w:id="2309" w:name="z4000_040_10"/>
            <w:bookmarkEnd w:id="2309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310" w:name="z4000_040_11"/>
            <w:bookmarkStart w:id="2311" w:name="z4000_040_11"/>
            <w:bookmarkEnd w:id="2311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312" w:name="z4000_040_12"/>
            <w:bookmarkStart w:id="2313" w:name="z4000_040_12"/>
            <w:bookmarkEnd w:id="2313"/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314" w:name="z4000_040_13"/>
            <w:bookmarkStart w:id="2315" w:name="z4000_040_13"/>
            <w:bookmarkEnd w:id="2315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316" w:name="z4000_040_14"/>
            <w:bookmarkStart w:id="2317" w:name="z4000_040_14"/>
            <w:bookmarkEnd w:id="2317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318" w:name="z4000_040_15"/>
            <w:bookmarkStart w:id="2319" w:name="z4000_040_15"/>
            <w:bookmarkEnd w:id="2319"/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320" w:name="z4000_040_16"/>
            <w:bookmarkStart w:id="2321" w:name="z4000_040_16"/>
            <w:bookmarkEnd w:id="2321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322" w:name="z4000_040_17"/>
            <w:bookmarkStart w:id="2323" w:name="z4000_040_17"/>
            <w:bookmarkEnd w:id="2323"/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b/>
          <w:b/>
          <w:color w:val="000000"/>
          <w:sz w:val="24"/>
          <w:szCs w:val="24"/>
        </w:rPr>
      </w:pPr>
      <w:r>
        <w:br w:type="page"/>
      </w:r>
      <w:bookmarkStart w:id="2324" w:name="z4000_040_18"/>
      <w:bookmarkEnd w:id="2324"/>
      <w:r>
        <w:rPr>
          <w:b/>
          <w:color w:val="000000"/>
          <w:sz w:val="24"/>
          <w:szCs w:val="24"/>
        </w:rPr>
        <w:t xml:space="preserve">(4000)                            </w:t>
        <w:tab/>
        <w:tab/>
        <w:tab/>
        <w:tab/>
        <w:tab/>
        <w:tab/>
        <w:tab/>
        <w:tab/>
        <w:tab/>
        <w:tab/>
        <w:tab/>
        <w:tab/>
        <w:tab/>
        <w:t>продолжение табл. 4000</w:t>
      </w:r>
    </w:p>
    <w:tbl>
      <w:tblPr>
        <w:tblW w:w="140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67"/>
        <w:gridCol w:w="993"/>
        <w:gridCol w:w="761"/>
        <w:gridCol w:w="761"/>
        <w:gridCol w:w="760"/>
        <w:gridCol w:w="761"/>
        <w:gridCol w:w="761"/>
        <w:gridCol w:w="760"/>
        <w:gridCol w:w="761"/>
        <w:gridCol w:w="761"/>
        <w:gridCol w:w="761"/>
        <w:gridCol w:w="760"/>
        <w:gridCol w:w="761"/>
        <w:gridCol w:w="761"/>
        <w:gridCol w:w="760"/>
        <w:gridCol w:w="761"/>
      </w:tblGrid>
      <w:tr>
        <w:trPr>
          <w:trHeight w:val="525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чрезвычайных ситуаци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р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исло ЧС абс.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исло пострадавших</w:t>
            </w:r>
          </w:p>
        </w:tc>
        <w:tc>
          <w:tcPr>
            <w:tcW w:w="3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:</w:t>
            </w:r>
          </w:p>
        </w:tc>
        <w:tc>
          <w:tcPr>
            <w:tcW w:w="60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епень тяжести поражения пострадавших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тей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раженных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гибших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на месте ЧС)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айне тяжела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яжелая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ней тяжести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егкая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тей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тей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тей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тей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тей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тей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рип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325" w:name="z4000_041_03"/>
            <w:bookmarkStart w:id="2326" w:name="z4000_041_03"/>
            <w:bookmarkEnd w:id="2326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327" w:name="z4000_041_04"/>
            <w:bookmarkStart w:id="2328" w:name="z4000_041_04"/>
            <w:bookmarkEnd w:id="2328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329" w:name="z4000_041_05"/>
            <w:bookmarkStart w:id="2330" w:name="z4000_041_05"/>
            <w:bookmarkEnd w:id="2330"/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331" w:name="z4000_041_06"/>
            <w:bookmarkStart w:id="2332" w:name="z4000_041_06"/>
            <w:bookmarkEnd w:id="2332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333" w:name="z4000_041_07"/>
            <w:bookmarkStart w:id="2334" w:name="z4000_041_07"/>
            <w:bookmarkEnd w:id="2334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335" w:name="z4000_041_08"/>
            <w:bookmarkStart w:id="2336" w:name="z4000_041_08"/>
            <w:bookmarkEnd w:id="2336"/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337" w:name="z4000_041_09"/>
            <w:bookmarkStart w:id="2338" w:name="z4000_041_09"/>
            <w:bookmarkEnd w:id="2338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339" w:name="z4000_041_10"/>
            <w:bookmarkStart w:id="2340" w:name="z4000_041_10"/>
            <w:bookmarkEnd w:id="2340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341" w:name="z4000_041_11"/>
            <w:bookmarkStart w:id="2342" w:name="z4000_041_11"/>
            <w:bookmarkEnd w:id="2342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343" w:name="z4000_041_12"/>
            <w:bookmarkStart w:id="2344" w:name="z4000_041_12"/>
            <w:bookmarkEnd w:id="2344"/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345" w:name="z4000_041_13"/>
            <w:bookmarkStart w:id="2346" w:name="z4000_041_13"/>
            <w:bookmarkEnd w:id="2346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347" w:name="z4000_041_14"/>
            <w:bookmarkStart w:id="2348" w:name="z4000_041_14"/>
            <w:bookmarkEnd w:id="2348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349" w:name="z4000_041_15"/>
            <w:bookmarkStart w:id="2350" w:name="z4000_041_15"/>
            <w:bookmarkEnd w:id="2350"/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351" w:name="z4000_041_16"/>
            <w:bookmarkStart w:id="2352" w:name="z4000_041_16"/>
            <w:bookmarkEnd w:id="2352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353" w:name="z4000_041_17"/>
            <w:bookmarkStart w:id="2354" w:name="z4000_041_17"/>
            <w:bookmarkEnd w:id="2354"/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color w:val="000000"/>
                <w:sz w:val="18"/>
                <w:szCs w:val="18"/>
              </w:rPr>
            </w:pPr>
            <w:bookmarkStart w:id="2355" w:name="z4000_041_18"/>
            <w:bookmarkEnd w:id="2355"/>
            <w:r>
              <w:rPr>
                <w:color w:val="000000"/>
                <w:sz w:val="18"/>
                <w:szCs w:val="18"/>
              </w:rPr>
              <w:t>Отравление лекарственными средствами, медикаментами и биологическими веществ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356" w:name="z4000_042_03"/>
            <w:bookmarkStart w:id="2357" w:name="z4000_042_03"/>
            <w:bookmarkEnd w:id="2357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358" w:name="z4000_042_04"/>
            <w:bookmarkStart w:id="2359" w:name="z4000_042_04"/>
            <w:bookmarkEnd w:id="2359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360" w:name="z4000_042_05"/>
            <w:bookmarkStart w:id="2361" w:name="z4000_042_05"/>
            <w:bookmarkEnd w:id="2361"/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362" w:name="z4000_042_06"/>
            <w:bookmarkStart w:id="2363" w:name="z4000_042_06"/>
            <w:bookmarkEnd w:id="2363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364" w:name="z4000_042_07"/>
            <w:bookmarkStart w:id="2365" w:name="z4000_042_07"/>
            <w:bookmarkEnd w:id="2365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366" w:name="z4000_042_08"/>
            <w:bookmarkStart w:id="2367" w:name="z4000_042_08"/>
            <w:bookmarkEnd w:id="2367"/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368" w:name="z4000_042_09"/>
            <w:bookmarkStart w:id="2369" w:name="z4000_042_09"/>
            <w:bookmarkEnd w:id="2369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370" w:name="z4000_042_10"/>
            <w:bookmarkStart w:id="2371" w:name="z4000_042_10"/>
            <w:bookmarkEnd w:id="2371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372" w:name="z4000_042_11"/>
            <w:bookmarkStart w:id="2373" w:name="z4000_042_11"/>
            <w:bookmarkEnd w:id="2373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374" w:name="z4000_042_12"/>
            <w:bookmarkStart w:id="2375" w:name="z4000_042_12"/>
            <w:bookmarkEnd w:id="2375"/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376" w:name="z4000_042_13"/>
            <w:bookmarkStart w:id="2377" w:name="z4000_042_13"/>
            <w:bookmarkEnd w:id="2377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378" w:name="z4000_042_14"/>
            <w:bookmarkStart w:id="2379" w:name="z4000_042_14"/>
            <w:bookmarkEnd w:id="2379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380" w:name="z4000_042_15"/>
            <w:bookmarkStart w:id="2381" w:name="z4000_042_15"/>
            <w:bookmarkEnd w:id="2381"/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382" w:name="z4000_042_16"/>
            <w:bookmarkStart w:id="2383" w:name="z4000_042_16"/>
            <w:bookmarkEnd w:id="2383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384" w:name="z4000_042_17"/>
            <w:bookmarkStart w:id="2385" w:name="z4000_042_17"/>
            <w:bookmarkEnd w:id="2385"/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color w:val="000000"/>
                <w:sz w:val="18"/>
                <w:szCs w:val="18"/>
              </w:rPr>
            </w:pPr>
            <w:bookmarkStart w:id="2386" w:name="z4000_042_18"/>
            <w:bookmarkEnd w:id="2386"/>
            <w:r>
              <w:rPr>
                <w:color w:val="000000"/>
                <w:sz w:val="18"/>
                <w:szCs w:val="18"/>
              </w:rPr>
              <w:t>Токсическое действие веществ преимущественно немедицинского на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387" w:name="z4000_043_03"/>
            <w:bookmarkStart w:id="2388" w:name="z4000_043_03"/>
            <w:bookmarkEnd w:id="2388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389" w:name="z4000_043_04"/>
            <w:bookmarkStart w:id="2390" w:name="z4000_043_04"/>
            <w:bookmarkEnd w:id="2390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391" w:name="z4000_043_05"/>
            <w:bookmarkStart w:id="2392" w:name="z4000_043_05"/>
            <w:bookmarkEnd w:id="2392"/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393" w:name="z4000_043_06"/>
            <w:bookmarkStart w:id="2394" w:name="z4000_043_06"/>
            <w:bookmarkEnd w:id="2394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395" w:name="z4000_043_07"/>
            <w:bookmarkStart w:id="2396" w:name="z4000_043_07"/>
            <w:bookmarkEnd w:id="2396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397" w:name="z4000_043_08"/>
            <w:bookmarkStart w:id="2398" w:name="z4000_043_08"/>
            <w:bookmarkEnd w:id="2398"/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399" w:name="z4000_043_09"/>
            <w:bookmarkStart w:id="2400" w:name="z4000_043_09"/>
            <w:bookmarkEnd w:id="2400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401" w:name="z4000_043_10"/>
            <w:bookmarkStart w:id="2402" w:name="z4000_043_10"/>
            <w:bookmarkEnd w:id="2402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403" w:name="z4000_043_11"/>
            <w:bookmarkStart w:id="2404" w:name="z4000_043_11"/>
            <w:bookmarkEnd w:id="2404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405" w:name="z4000_043_12"/>
            <w:bookmarkStart w:id="2406" w:name="z4000_043_12"/>
            <w:bookmarkEnd w:id="2406"/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407" w:name="z4000_043_13"/>
            <w:bookmarkStart w:id="2408" w:name="z4000_043_13"/>
            <w:bookmarkEnd w:id="2408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409" w:name="z4000_043_14"/>
            <w:bookmarkStart w:id="2410" w:name="z4000_043_14"/>
            <w:bookmarkEnd w:id="2410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411" w:name="z4000_043_15"/>
            <w:bookmarkStart w:id="2412" w:name="z4000_043_15"/>
            <w:bookmarkEnd w:id="2412"/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413" w:name="z4000_043_16"/>
            <w:bookmarkStart w:id="2414" w:name="z4000_043_16"/>
            <w:bookmarkEnd w:id="2414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415" w:name="z4000_043_17"/>
            <w:bookmarkStart w:id="2416" w:name="z4000_043_17"/>
            <w:bookmarkEnd w:id="2416"/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color w:val="000000"/>
                <w:sz w:val="18"/>
                <w:szCs w:val="18"/>
              </w:rPr>
            </w:pPr>
            <w:bookmarkStart w:id="2417" w:name="z4000_043_18"/>
            <w:bookmarkEnd w:id="2417"/>
            <w:r>
              <w:rPr>
                <w:color w:val="000000"/>
                <w:sz w:val="18"/>
                <w:szCs w:val="18"/>
              </w:rPr>
              <w:t>Другие и неуточненные эффекты воздействия внешних причи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418" w:name="z4000_044_03"/>
            <w:bookmarkStart w:id="2419" w:name="z4000_044_03"/>
            <w:bookmarkEnd w:id="2419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420" w:name="z4000_044_04"/>
            <w:bookmarkStart w:id="2421" w:name="z4000_044_04"/>
            <w:bookmarkEnd w:id="2421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422" w:name="z4000_044_05"/>
            <w:bookmarkStart w:id="2423" w:name="z4000_044_05"/>
            <w:bookmarkEnd w:id="2423"/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424" w:name="z4000_044_06"/>
            <w:bookmarkStart w:id="2425" w:name="z4000_044_06"/>
            <w:bookmarkEnd w:id="2425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426" w:name="z4000_044_07"/>
            <w:bookmarkStart w:id="2427" w:name="z4000_044_07"/>
            <w:bookmarkEnd w:id="2427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428" w:name="z4000_044_08"/>
            <w:bookmarkStart w:id="2429" w:name="z4000_044_08"/>
            <w:bookmarkEnd w:id="2429"/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430" w:name="z4000_044_09"/>
            <w:bookmarkStart w:id="2431" w:name="z4000_044_09"/>
            <w:bookmarkEnd w:id="2431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432" w:name="z4000_044_10"/>
            <w:bookmarkStart w:id="2433" w:name="z4000_044_10"/>
            <w:bookmarkEnd w:id="2433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434" w:name="z4000_044_11"/>
            <w:bookmarkStart w:id="2435" w:name="z4000_044_11"/>
            <w:bookmarkEnd w:id="2435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436" w:name="z4000_044_12"/>
            <w:bookmarkStart w:id="2437" w:name="z4000_044_12"/>
            <w:bookmarkEnd w:id="2437"/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438" w:name="z4000_044_13"/>
            <w:bookmarkStart w:id="2439" w:name="z4000_044_13"/>
            <w:bookmarkEnd w:id="2439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440" w:name="z4000_044_14"/>
            <w:bookmarkStart w:id="2441" w:name="z4000_044_14"/>
            <w:bookmarkEnd w:id="2441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442" w:name="z4000_044_15"/>
            <w:bookmarkStart w:id="2443" w:name="z4000_044_15"/>
            <w:bookmarkEnd w:id="2443"/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444" w:name="z4000_044_16"/>
            <w:bookmarkStart w:id="2445" w:name="z4000_044_16"/>
            <w:bookmarkEnd w:id="2445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446" w:name="z4000_044_17"/>
            <w:bookmarkStart w:id="2447" w:name="z4000_044_17"/>
            <w:bookmarkEnd w:id="2447"/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color w:val="000000"/>
                <w:sz w:val="18"/>
                <w:szCs w:val="18"/>
              </w:rPr>
            </w:pPr>
            <w:bookmarkStart w:id="2448" w:name="z4000_044_18"/>
            <w:bookmarkEnd w:id="2448"/>
            <w:r>
              <w:rPr>
                <w:color w:val="000000"/>
                <w:sz w:val="18"/>
                <w:szCs w:val="18"/>
              </w:rPr>
              <w:t>Прочие биолого-социальные Ч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449" w:name="z4000_045_03"/>
            <w:bookmarkStart w:id="2450" w:name="z4000_045_03"/>
            <w:bookmarkEnd w:id="2450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451" w:name="z4000_045_04"/>
            <w:bookmarkStart w:id="2452" w:name="z4000_045_04"/>
            <w:bookmarkEnd w:id="2452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453" w:name="z4000_045_05"/>
            <w:bookmarkStart w:id="2454" w:name="z4000_045_05"/>
            <w:bookmarkEnd w:id="2454"/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455" w:name="z4000_045_06"/>
            <w:bookmarkStart w:id="2456" w:name="z4000_045_06"/>
            <w:bookmarkEnd w:id="2456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457" w:name="z4000_045_07"/>
            <w:bookmarkStart w:id="2458" w:name="z4000_045_07"/>
            <w:bookmarkEnd w:id="2458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459" w:name="z4000_045_08"/>
            <w:bookmarkStart w:id="2460" w:name="z4000_045_08"/>
            <w:bookmarkEnd w:id="2460"/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461" w:name="z4000_045_09"/>
            <w:bookmarkStart w:id="2462" w:name="z4000_045_09"/>
            <w:bookmarkEnd w:id="2462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463" w:name="z4000_045_10"/>
            <w:bookmarkStart w:id="2464" w:name="z4000_045_10"/>
            <w:bookmarkEnd w:id="2464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465" w:name="z4000_045_11"/>
            <w:bookmarkStart w:id="2466" w:name="z4000_045_11"/>
            <w:bookmarkEnd w:id="2466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467" w:name="z4000_045_12"/>
            <w:bookmarkStart w:id="2468" w:name="z4000_045_12"/>
            <w:bookmarkEnd w:id="2468"/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469" w:name="z4000_045_13"/>
            <w:bookmarkStart w:id="2470" w:name="z4000_045_13"/>
            <w:bookmarkEnd w:id="2470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471" w:name="z4000_045_14"/>
            <w:bookmarkStart w:id="2472" w:name="z4000_045_14"/>
            <w:bookmarkEnd w:id="2472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473" w:name="z4000_045_15"/>
            <w:bookmarkStart w:id="2474" w:name="z4000_045_15"/>
            <w:bookmarkEnd w:id="2474"/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475" w:name="z4000_045_16"/>
            <w:bookmarkStart w:id="2476" w:name="z4000_045_16"/>
            <w:bookmarkEnd w:id="2476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477" w:name="z4000_045_17"/>
            <w:bookmarkStart w:id="2478" w:name="z4000_045_17"/>
            <w:bookmarkEnd w:id="2478"/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bookmarkStart w:id="2479" w:name="z4000_045_18"/>
            <w:bookmarkEnd w:id="2479"/>
            <w:r>
              <w:rPr>
                <w:b/>
                <w:bCs/>
                <w:color w:val="000000"/>
                <w:sz w:val="18"/>
                <w:szCs w:val="18"/>
              </w:rPr>
              <w:t xml:space="preserve">Социальные – всего                                                         </w:t>
            </w:r>
            <w:r>
              <w:rPr>
                <w:iCs/>
                <w:color w:val="000000"/>
                <w:sz w:val="18"/>
                <w:szCs w:val="18"/>
              </w:rPr>
              <w:t>из них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480" w:name="z4000_046_03"/>
            <w:bookmarkStart w:id="2481" w:name="z4000_046_03"/>
            <w:bookmarkEnd w:id="2481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482" w:name="z4000_046_04"/>
            <w:bookmarkStart w:id="2483" w:name="z4000_046_04"/>
            <w:bookmarkEnd w:id="2483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484" w:name="z4000_046_05"/>
            <w:bookmarkStart w:id="2485" w:name="z4000_046_05"/>
            <w:bookmarkEnd w:id="2485"/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486" w:name="z4000_046_06"/>
            <w:bookmarkStart w:id="2487" w:name="z4000_046_06"/>
            <w:bookmarkEnd w:id="2487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488" w:name="z4000_046_07"/>
            <w:bookmarkStart w:id="2489" w:name="z4000_046_07"/>
            <w:bookmarkEnd w:id="2489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490" w:name="z4000_046_08"/>
            <w:bookmarkStart w:id="2491" w:name="z4000_046_08"/>
            <w:bookmarkEnd w:id="2491"/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492" w:name="z4000_046_09"/>
            <w:bookmarkStart w:id="2493" w:name="z4000_046_09"/>
            <w:bookmarkEnd w:id="2493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494" w:name="z4000_046_10"/>
            <w:bookmarkStart w:id="2495" w:name="z4000_046_10"/>
            <w:bookmarkEnd w:id="2495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496" w:name="z4000_046_11"/>
            <w:bookmarkStart w:id="2497" w:name="z4000_046_11"/>
            <w:bookmarkEnd w:id="2497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498" w:name="z4000_046_12"/>
            <w:bookmarkStart w:id="2499" w:name="z4000_046_12"/>
            <w:bookmarkEnd w:id="2499"/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500" w:name="z4000_046_13"/>
            <w:bookmarkStart w:id="2501" w:name="z4000_046_13"/>
            <w:bookmarkEnd w:id="2501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502" w:name="z4000_046_14"/>
            <w:bookmarkStart w:id="2503" w:name="z4000_046_14"/>
            <w:bookmarkEnd w:id="2503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504" w:name="z4000_046_15"/>
            <w:bookmarkStart w:id="2505" w:name="z4000_046_15"/>
            <w:bookmarkEnd w:id="2505"/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506" w:name="z4000_046_16"/>
            <w:bookmarkStart w:id="2507" w:name="z4000_046_16"/>
            <w:bookmarkEnd w:id="2507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508" w:name="z4000_046_17"/>
            <w:bookmarkStart w:id="2509" w:name="z4000_046_17"/>
            <w:bookmarkEnd w:id="2509"/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color w:val="000000"/>
                <w:sz w:val="18"/>
                <w:szCs w:val="18"/>
              </w:rPr>
            </w:pPr>
            <w:bookmarkStart w:id="2510" w:name="z4000_046_18"/>
            <w:bookmarkEnd w:id="2510"/>
            <w:r>
              <w:rPr>
                <w:color w:val="000000"/>
                <w:sz w:val="18"/>
                <w:szCs w:val="18"/>
              </w:rPr>
              <w:t>Террориз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511" w:name="z4000_047_03"/>
            <w:bookmarkStart w:id="2512" w:name="z4000_047_03"/>
            <w:bookmarkEnd w:id="2512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513" w:name="z4000_047_04"/>
            <w:bookmarkStart w:id="2514" w:name="z4000_047_04"/>
            <w:bookmarkEnd w:id="2514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515" w:name="z4000_047_05"/>
            <w:bookmarkStart w:id="2516" w:name="z4000_047_05"/>
            <w:bookmarkEnd w:id="2516"/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517" w:name="z4000_047_06"/>
            <w:bookmarkStart w:id="2518" w:name="z4000_047_06"/>
            <w:bookmarkEnd w:id="2518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519" w:name="z4000_047_07"/>
            <w:bookmarkStart w:id="2520" w:name="z4000_047_07"/>
            <w:bookmarkEnd w:id="2520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521" w:name="z4000_047_08"/>
            <w:bookmarkStart w:id="2522" w:name="z4000_047_08"/>
            <w:bookmarkEnd w:id="2522"/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523" w:name="z4000_047_09"/>
            <w:bookmarkStart w:id="2524" w:name="z4000_047_09"/>
            <w:bookmarkEnd w:id="2524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525" w:name="z4000_047_10"/>
            <w:bookmarkStart w:id="2526" w:name="z4000_047_10"/>
            <w:bookmarkEnd w:id="2526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527" w:name="z4000_047_11"/>
            <w:bookmarkStart w:id="2528" w:name="z4000_047_11"/>
            <w:bookmarkEnd w:id="2528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529" w:name="z4000_047_12"/>
            <w:bookmarkStart w:id="2530" w:name="z4000_047_12"/>
            <w:bookmarkEnd w:id="2530"/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531" w:name="z4000_047_13"/>
            <w:bookmarkStart w:id="2532" w:name="z4000_047_13"/>
            <w:bookmarkEnd w:id="2532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533" w:name="z4000_047_14"/>
            <w:bookmarkStart w:id="2534" w:name="z4000_047_14"/>
            <w:bookmarkEnd w:id="2534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535" w:name="z4000_047_15"/>
            <w:bookmarkStart w:id="2536" w:name="z4000_047_15"/>
            <w:bookmarkEnd w:id="2536"/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537" w:name="z4000_047_16"/>
            <w:bookmarkStart w:id="2538" w:name="z4000_047_16"/>
            <w:bookmarkEnd w:id="2538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539" w:name="z4000_047_17"/>
            <w:bookmarkStart w:id="2540" w:name="z4000_047_17"/>
            <w:bookmarkEnd w:id="2540"/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color w:val="000000"/>
                <w:sz w:val="18"/>
                <w:szCs w:val="18"/>
              </w:rPr>
            </w:pPr>
            <w:bookmarkStart w:id="2541" w:name="z4000_047_18"/>
            <w:bookmarkEnd w:id="2541"/>
            <w:r>
              <w:rPr>
                <w:color w:val="000000"/>
                <w:sz w:val="18"/>
                <w:szCs w:val="18"/>
              </w:rPr>
              <w:t>Бандитизм, действия организованных преступных груп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542" w:name="z4000_048_03"/>
            <w:bookmarkStart w:id="2543" w:name="z4000_048_03"/>
            <w:bookmarkEnd w:id="2543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544" w:name="z4000_048_04"/>
            <w:bookmarkStart w:id="2545" w:name="z4000_048_04"/>
            <w:bookmarkEnd w:id="2545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546" w:name="z4000_048_05"/>
            <w:bookmarkStart w:id="2547" w:name="z4000_048_05"/>
            <w:bookmarkEnd w:id="2547"/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548" w:name="z4000_048_06"/>
            <w:bookmarkStart w:id="2549" w:name="z4000_048_06"/>
            <w:bookmarkEnd w:id="2549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550" w:name="z4000_048_07"/>
            <w:bookmarkStart w:id="2551" w:name="z4000_048_07"/>
            <w:bookmarkEnd w:id="2551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552" w:name="z4000_048_08"/>
            <w:bookmarkStart w:id="2553" w:name="z4000_048_08"/>
            <w:bookmarkEnd w:id="2553"/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554" w:name="z4000_048_09"/>
            <w:bookmarkStart w:id="2555" w:name="z4000_048_09"/>
            <w:bookmarkEnd w:id="2555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556" w:name="z4000_048_10"/>
            <w:bookmarkStart w:id="2557" w:name="z4000_048_10"/>
            <w:bookmarkEnd w:id="2557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558" w:name="z4000_048_11"/>
            <w:bookmarkStart w:id="2559" w:name="z4000_048_11"/>
            <w:bookmarkEnd w:id="2559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560" w:name="z4000_048_12"/>
            <w:bookmarkStart w:id="2561" w:name="z4000_048_12"/>
            <w:bookmarkEnd w:id="2561"/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562" w:name="z4000_048_13"/>
            <w:bookmarkStart w:id="2563" w:name="z4000_048_13"/>
            <w:bookmarkEnd w:id="2563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564" w:name="z4000_048_14"/>
            <w:bookmarkStart w:id="2565" w:name="z4000_048_14"/>
            <w:bookmarkEnd w:id="2565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566" w:name="z4000_048_15"/>
            <w:bookmarkStart w:id="2567" w:name="z4000_048_15"/>
            <w:bookmarkEnd w:id="2567"/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568" w:name="z4000_048_16"/>
            <w:bookmarkStart w:id="2569" w:name="z4000_048_16"/>
            <w:bookmarkEnd w:id="2569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570" w:name="z4000_048_17"/>
            <w:bookmarkStart w:id="2571" w:name="z4000_048_17"/>
            <w:bookmarkEnd w:id="2571"/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color w:val="000000"/>
                <w:sz w:val="18"/>
                <w:szCs w:val="18"/>
              </w:rPr>
            </w:pPr>
            <w:bookmarkStart w:id="2572" w:name="z4000_048_18"/>
            <w:bookmarkEnd w:id="2572"/>
            <w:r>
              <w:rPr>
                <w:color w:val="000000"/>
                <w:sz w:val="18"/>
                <w:szCs w:val="18"/>
              </w:rPr>
              <w:t>Межэтнические конфлик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573" w:name="z4000_049_03"/>
            <w:bookmarkStart w:id="2574" w:name="z4000_049_03"/>
            <w:bookmarkEnd w:id="2574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575" w:name="z4000_049_04"/>
            <w:bookmarkStart w:id="2576" w:name="z4000_049_04"/>
            <w:bookmarkEnd w:id="2576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577" w:name="z4000_049_05"/>
            <w:bookmarkStart w:id="2578" w:name="z4000_049_05"/>
            <w:bookmarkEnd w:id="2578"/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579" w:name="z4000_049_06"/>
            <w:bookmarkStart w:id="2580" w:name="z4000_049_06"/>
            <w:bookmarkEnd w:id="2580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581" w:name="z4000_049_07"/>
            <w:bookmarkStart w:id="2582" w:name="z4000_049_07"/>
            <w:bookmarkEnd w:id="2582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583" w:name="z4000_049_08"/>
            <w:bookmarkStart w:id="2584" w:name="z4000_049_08"/>
            <w:bookmarkEnd w:id="2584"/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585" w:name="z4000_049_09"/>
            <w:bookmarkStart w:id="2586" w:name="z4000_049_09"/>
            <w:bookmarkEnd w:id="2586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587" w:name="z4000_049_10"/>
            <w:bookmarkStart w:id="2588" w:name="z4000_049_10"/>
            <w:bookmarkEnd w:id="2588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589" w:name="z4000_049_11"/>
            <w:bookmarkStart w:id="2590" w:name="z4000_049_11"/>
            <w:bookmarkEnd w:id="2590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591" w:name="z4000_049_12"/>
            <w:bookmarkStart w:id="2592" w:name="z4000_049_12"/>
            <w:bookmarkEnd w:id="2592"/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593" w:name="z4000_049_13"/>
            <w:bookmarkStart w:id="2594" w:name="z4000_049_13"/>
            <w:bookmarkEnd w:id="2594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595" w:name="z4000_049_14"/>
            <w:bookmarkStart w:id="2596" w:name="z4000_049_14"/>
            <w:bookmarkEnd w:id="2596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597" w:name="z4000_049_15"/>
            <w:bookmarkStart w:id="2598" w:name="z4000_049_15"/>
            <w:bookmarkEnd w:id="2598"/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599" w:name="z4000_049_16"/>
            <w:bookmarkStart w:id="2600" w:name="z4000_049_16"/>
            <w:bookmarkEnd w:id="2600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601" w:name="z4000_049_17"/>
            <w:bookmarkStart w:id="2602" w:name="z4000_049_17"/>
            <w:bookmarkEnd w:id="2602"/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color w:val="000000"/>
                <w:sz w:val="18"/>
                <w:szCs w:val="18"/>
              </w:rPr>
            </w:pPr>
            <w:bookmarkStart w:id="2603" w:name="z4000_049_18"/>
            <w:bookmarkEnd w:id="2603"/>
            <w:r>
              <w:rPr>
                <w:color w:val="000000"/>
                <w:sz w:val="18"/>
                <w:szCs w:val="18"/>
              </w:rPr>
              <w:t>Вооруженные конфлик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604" w:name="z4000_050_03"/>
            <w:bookmarkStart w:id="2605" w:name="z4000_050_03"/>
            <w:bookmarkEnd w:id="2605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606" w:name="z4000_050_04"/>
            <w:bookmarkStart w:id="2607" w:name="z4000_050_04"/>
            <w:bookmarkEnd w:id="2607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608" w:name="z4000_050_05"/>
            <w:bookmarkStart w:id="2609" w:name="z4000_050_05"/>
            <w:bookmarkEnd w:id="2609"/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610" w:name="z4000_050_06"/>
            <w:bookmarkStart w:id="2611" w:name="z4000_050_06"/>
            <w:bookmarkEnd w:id="2611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612" w:name="z4000_050_07"/>
            <w:bookmarkStart w:id="2613" w:name="z4000_050_07"/>
            <w:bookmarkEnd w:id="2613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614" w:name="z4000_050_08"/>
            <w:bookmarkStart w:id="2615" w:name="z4000_050_08"/>
            <w:bookmarkEnd w:id="2615"/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616" w:name="z4000_050_09"/>
            <w:bookmarkStart w:id="2617" w:name="z4000_050_09"/>
            <w:bookmarkEnd w:id="2617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618" w:name="z4000_050_10"/>
            <w:bookmarkStart w:id="2619" w:name="z4000_050_10"/>
            <w:bookmarkEnd w:id="2619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620" w:name="z4000_050_11"/>
            <w:bookmarkStart w:id="2621" w:name="z4000_050_11"/>
            <w:bookmarkEnd w:id="2621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622" w:name="z4000_050_12"/>
            <w:bookmarkStart w:id="2623" w:name="z4000_050_12"/>
            <w:bookmarkEnd w:id="2623"/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624" w:name="z4000_050_13"/>
            <w:bookmarkStart w:id="2625" w:name="z4000_050_13"/>
            <w:bookmarkEnd w:id="2625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626" w:name="z4000_050_14"/>
            <w:bookmarkStart w:id="2627" w:name="z4000_050_14"/>
            <w:bookmarkEnd w:id="2627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628" w:name="z4000_050_15"/>
            <w:bookmarkStart w:id="2629" w:name="z4000_050_15"/>
            <w:bookmarkEnd w:id="2629"/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630" w:name="z4000_050_16"/>
            <w:bookmarkStart w:id="2631" w:name="z4000_050_16"/>
            <w:bookmarkEnd w:id="2631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632" w:name="z4000_050_17"/>
            <w:bookmarkStart w:id="2633" w:name="z4000_050_17"/>
            <w:bookmarkEnd w:id="2633"/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color w:val="000000"/>
                <w:sz w:val="18"/>
                <w:szCs w:val="18"/>
              </w:rPr>
            </w:pPr>
            <w:bookmarkStart w:id="2634" w:name="z4000_050_18"/>
            <w:bookmarkEnd w:id="2634"/>
            <w:r>
              <w:rPr>
                <w:color w:val="000000"/>
                <w:sz w:val="18"/>
                <w:szCs w:val="18"/>
              </w:rPr>
              <w:t>Массовые беспоряд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635" w:name="z4000_051_03"/>
            <w:bookmarkStart w:id="2636" w:name="z4000_051_03"/>
            <w:bookmarkEnd w:id="2636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637" w:name="z4000_051_04"/>
            <w:bookmarkStart w:id="2638" w:name="z4000_051_04"/>
            <w:bookmarkEnd w:id="2638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639" w:name="z4000_051_05"/>
            <w:bookmarkStart w:id="2640" w:name="z4000_051_05"/>
            <w:bookmarkEnd w:id="2640"/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641" w:name="z4000_051_06"/>
            <w:bookmarkStart w:id="2642" w:name="z4000_051_06"/>
            <w:bookmarkEnd w:id="2642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643" w:name="z4000_051_07"/>
            <w:bookmarkStart w:id="2644" w:name="z4000_051_07"/>
            <w:bookmarkEnd w:id="2644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645" w:name="z4000_051_08"/>
            <w:bookmarkStart w:id="2646" w:name="z4000_051_08"/>
            <w:bookmarkEnd w:id="2646"/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647" w:name="z4000_051_09"/>
            <w:bookmarkStart w:id="2648" w:name="z4000_051_09"/>
            <w:bookmarkEnd w:id="2648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649" w:name="z4000_051_10"/>
            <w:bookmarkStart w:id="2650" w:name="z4000_051_10"/>
            <w:bookmarkEnd w:id="2650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651" w:name="z4000_051_11"/>
            <w:bookmarkStart w:id="2652" w:name="z4000_051_11"/>
            <w:bookmarkEnd w:id="2652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653" w:name="z4000_051_12"/>
            <w:bookmarkStart w:id="2654" w:name="z4000_051_12"/>
            <w:bookmarkEnd w:id="2654"/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655" w:name="z4000_051_13"/>
            <w:bookmarkStart w:id="2656" w:name="z4000_051_13"/>
            <w:bookmarkEnd w:id="2656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657" w:name="z4000_051_14"/>
            <w:bookmarkStart w:id="2658" w:name="z4000_051_14"/>
            <w:bookmarkEnd w:id="2658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659" w:name="z4000_051_15"/>
            <w:bookmarkStart w:id="2660" w:name="z4000_051_15"/>
            <w:bookmarkEnd w:id="2660"/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661" w:name="z4000_051_16"/>
            <w:bookmarkStart w:id="2662" w:name="z4000_051_16"/>
            <w:bookmarkEnd w:id="2662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663" w:name="z4000_051_17"/>
            <w:bookmarkStart w:id="2664" w:name="z4000_051_17"/>
            <w:bookmarkEnd w:id="2664"/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color w:val="000000"/>
                <w:sz w:val="18"/>
                <w:szCs w:val="18"/>
              </w:rPr>
            </w:pPr>
            <w:bookmarkStart w:id="2665" w:name="z4000_051_18"/>
            <w:bookmarkEnd w:id="2665"/>
            <w:r>
              <w:rPr>
                <w:color w:val="000000"/>
                <w:sz w:val="18"/>
                <w:szCs w:val="18"/>
              </w:rPr>
              <w:t>Прочие социальные Ч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666" w:name="z4000_052_03"/>
            <w:bookmarkStart w:id="2667" w:name="z4000_052_03"/>
            <w:bookmarkEnd w:id="2667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668" w:name="z4000_052_04"/>
            <w:bookmarkStart w:id="2669" w:name="z4000_052_04"/>
            <w:bookmarkEnd w:id="2669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670" w:name="z4000_052_05"/>
            <w:bookmarkStart w:id="2671" w:name="z4000_052_05"/>
            <w:bookmarkEnd w:id="2671"/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672" w:name="z4000_052_06"/>
            <w:bookmarkStart w:id="2673" w:name="z4000_052_06"/>
            <w:bookmarkEnd w:id="2673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674" w:name="z4000_052_07"/>
            <w:bookmarkStart w:id="2675" w:name="z4000_052_07"/>
            <w:bookmarkEnd w:id="2675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676" w:name="z4000_052_08"/>
            <w:bookmarkStart w:id="2677" w:name="z4000_052_08"/>
            <w:bookmarkEnd w:id="2677"/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678" w:name="z4000_052_09"/>
            <w:bookmarkStart w:id="2679" w:name="z4000_052_09"/>
            <w:bookmarkEnd w:id="2679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680" w:name="z4000_052_10"/>
            <w:bookmarkStart w:id="2681" w:name="z4000_052_10"/>
            <w:bookmarkEnd w:id="2681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682" w:name="z4000_052_11"/>
            <w:bookmarkStart w:id="2683" w:name="z4000_052_11"/>
            <w:bookmarkEnd w:id="2683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684" w:name="z4000_052_12"/>
            <w:bookmarkStart w:id="2685" w:name="z4000_052_12"/>
            <w:bookmarkEnd w:id="2685"/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686" w:name="z4000_052_13"/>
            <w:bookmarkStart w:id="2687" w:name="z4000_052_13"/>
            <w:bookmarkEnd w:id="2687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688" w:name="z4000_052_14"/>
            <w:bookmarkStart w:id="2689" w:name="z4000_052_14"/>
            <w:bookmarkEnd w:id="2689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690" w:name="z4000_052_15"/>
            <w:bookmarkStart w:id="2691" w:name="z4000_052_15"/>
            <w:bookmarkEnd w:id="2691"/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692" w:name="z4000_052_16"/>
            <w:bookmarkStart w:id="2693" w:name="z4000_052_16"/>
            <w:bookmarkEnd w:id="2693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694" w:name="z4000_052_17"/>
            <w:bookmarkStart w:id="2695" w:name="z4000_052_17"/>
            <w:bookmarkEnd w:id="2695"/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bookmarkStart w:id="2696" w:name="z4000_052_18"/>
            <w:bookmarkEnd w:id="2696"/>
            <w:r>
              <w:rPr>
                <w:b/>
                <w:bCs/>
                <w:color w:val="000000"/>
                <w:sz w:val="18"/>
                <w:szCs w:val="18"/>
              </w:rPr>
              <w:t>Прочие Ч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697" w:name="z4000_053_03"/>
            <w:bookmarkStart w:id="2698" w:name="z4000_053_03"/>
            <w:bookmarkEnd w:id="2698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699" w:name="z4000_053_04"/>
            <w:bookmarkStart w:id="2700" w:name="z4000_053_04"/>
            <w:bookmarkEnd w:id="2700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701" w:name="z4000_053_05"/>
            <w:bookmarkStart w:id="2702" w:name="z4000_053_05"/>
            <w:bookmarkEnd w:id="2702"/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703" w:name="z4000_053_06"/>
            <w:bookmarkStart w:id="2704" w:name="z4000_053_06"/>
            <w:bookmarkEnd w:id="2704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705" w:name="z4000_053_07"/>
            <w:bookmarkStart w:id="2706" w:name="z4000_053_07"/>
            <w:bookmarkEnd w:id="2706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707" w:name="z4000_053_08"/>
            <w:bookmarkStart w:id="2708" w:name="z4000_053_08"/>
            <w:bookmarkEnd w:id="2708"/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709" w:name="z4000_053_09"/>
            <w:bookmarkStart w:id="2710" w:name="z4000_053_09"/>
            <w:bookmarkEnd w:id="2710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711" w:name="z4000_053_10"/>
            <w:bookmarkStart w:id="2712" w:name="z4000_053_10"/>
            <w:bookmarkEnd w:id="2712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713" w:name="z4000_053_11"/>
            <w:bookmarkStart w:id="2714" w:name="z4000_053_11"/>
            <w:bookmarkEnd w:id="2714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715" w:name="z4000_053_12"/>
            <w:bookmarkStart w:id="2716" w:name="z4000_053_12"/>
            <w:bookmarkEnd w:id="2716"/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717" w:name="z4000_053_13"/>
            <w:bookmarkStart w:id="2718" w:name="z4000_053_13"/>
            <w:bookmarkEnd w:id="2718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719" w:name="z4000_053_14"/>
            <w:bookmarkStart w:id="2720" w:name="z4000_053_14"/>
            <w:bookmarkEnd w:id="2720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721" w:name="z4000_053_15"/>
            <w:bookmarkStart w:id="2722" w:name="z4000_053_15"/>
            <w:bookmarkEnd w:id="2722"/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723" w:name="z4000_053_16"/>
            <w:bookmarkStart w:id="2724" w:name="z4000_053_16"/>
            <w:bookmarkEnd w:id="2724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725" w:name="z4000_053_17"/>
            <w:bookmarkStart w:id="2726" w:name="z4000_053_17"/>
            <w:bookmarkEnd w:id="2726"/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  <w:bookmarkStart w:id="2727" w:name="z4000_053_18"/>
      <w:bookmarkStart w:id="2728" w:name="z4000_053_18"/>
      <w:bookmarkEnd w:id="2728"/>
      <w:r>
        <w:br w:type="page"/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(4000)                                                                                                                                                                                               продолжение табл. 4000</w:t>
      </w:r>
    </w:p>
    <w:tbl>
      <w:tblPr>
        <w:tblW w:w="14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6"/>
        <w:gridCol w:w="495"/>
        <w:gridCol w:w="661"/>
        <w:gridCol w:w="708"/>
        <w:gridCol w:w="668"/>
        <w:gridCol w:w="680"/>
        <w:gridCol w:w="922"/>
        <w:gridCol w:w="922"/>
        <w:gridCol w:w="668"/>
        <w:gridCol w:w="680"/>
        <w:gridCol w:w="744"/>
        <w:gridCol w:w="744"/>
        <w:gridCol w:w="664"/>
        <w:gridCol w:w="676"/>
        <w:gridCol w:w="663"/>
        <w:gridCol w:w="676"/>
        <w:gridCol w:w="664"/>
        <w:gridCol w:w="676"/>
        <w:gridCol w:w="664"/>
        <w:gridCol w:w="676"/>
      </w:tblGrid>
      <w:tr>
        <w:trPr/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чрезвычайных ситуаций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р</w:t>
            </w:r>
          </w:p>
        </w:tc>
        <w:tc>
          <w:tcPr>
            <w:tcW w:w="13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исло пораженных, которым оказана первая помощь</w:t>
            </w:r>
          </w:p>
        </w:tc>
        <w:tc>
          <w:tcPr>
            <w:tcW w:w="4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иды оказанной медицинской помощи</w:t>
            </w:r>
          </w:p>
        </w:tc>
        <w:tc>
          <w:tcPr>
            <w:tcW w:w="68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исло пораженных:</w:t>
            </w:r>
          </w:p>
        </w:tc>
      </w:tr>
      <w:tr>
        <w:trPr>
          <w:trHeight w:val="413" w:hRule="atLeast"/>
        </w:trPr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3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3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рвичная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дико-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нитарная</w:t>
            </w:r>
          </w:p>
        </w:tc>
        <w:tc>
          <w:tcPr>
            <w:tcW w:w="18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ециализированная,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.ч., высоко-технологичная</w:t>
            </w:r>
          </w:p>
        </w:tc>
        <w:tc>
          <w:tcPr>
            <w:tcW w:w="13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корая,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.ч. скорая  специализи-рованная</w:t>
            </w:r>
          </w:p>
        </w:tc>
        <w:tc>
          <w:tcPr>
            <w:tcW w:w="14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вакуированных (с места ЧС)</w:t>
            </w:r>
          </w:p>
        </w:tc>
        <w:tc>
          <w:tcPr>
            <w:tcW w:w="1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госпитализи-рованных</w:t>
            </w:r>
          </w:p>
        </w:tc>
        <w:tc>
          <w:tcPr>
            <w:tcW w:w="40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гибших (умерших)</w:t>
            </w:r>
          </w:p>
        </w:tc>
      </w:tr>
      <w:tr>
        <w:trPr>
          <w:trHeight w:val="412" w:hRule="atLeast"/>
        </w:trPr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3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3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до начала эвакуации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в ходе эвакуации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в медицинской организации</w:t>
            </w:r>
          </w:p>
        </w:tc>
      </w:tr>
      <w:tr>
        <w:trPr/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тей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тей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тей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тей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тей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тей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тей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тей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тей</w:t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</w:t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ВСЕГО                                  </w:t>
            </w:r>
            <w:r>
              <w:rPr>
                <w:b/>
                <w:bCs/>
                <w:iCs/>
                <w:color w:val="000000"/>
                <w:sz w:val="18"/>
                <w:szCs w:val="18"/>
              </w:rPr>
              <w:t>из них: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729" w:name="Z4010_001_03"/>
            <w:bookmarkStart w:id="2730" w:name="Z4010_001_03"/>
            <w:bookmarkEnd w:id="2730"/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731" w:name="Z4010_001_04"/>
            <w:bookmarkStart w:id="2732" w:name="Z4010_001_04"/>
            <w:bookmarkEnd w:id="2732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733" w:name="Z4010_001_05"/>
            <w:bookmarkStart w:id="2734" w:name="Z4010_001_05"/>
            <w:bookmarkEnd w:id="2734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735" w:name="Z4010_001_06"/>
            <w:bookmarkStart w:id="2736" w:name="Z4010_001_06"/>
            <w:bookmarkEnd w:id="2736"/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737" w:name="Z4010_001_07"/>
            <w:bookmarkStart w:id="2738" w:name="Z4010_001_07"/>
            <w:bookmarkEnd w:id="2738"/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739" w:name="Z4010_001_08"/>
            <w:bookmarkStart w:id="2740" w:name="Z4010_001_08"/>
            <w:bookmarkEnd w:id="2740"/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741" w:name="Z4010_001_09"/>
            <w:bookmarkStart w:id="2742" w:name="Z4010_001_09"/>
            <w:bookmarkEnd w:id="2742"/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743" w:name="Z4010_001_10"/>
            <w:bookmarkStart w:id="2744" w:name="Z4010_001_10"/>
            <w:bookmarkEnd w:id="2744"/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745" w:name="Z4010_001_11"/>
            <w:bookmarkStart w:id="2746" w:name="Z4010_001_11"/>
            <w:bookmarkEnd w:id="2746"/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747" w:name="Z4010_001_12"/>
            <w:bookmarkStart w:id="2748" w:name="Z4010_001_12"/>
            <w:bookmarkEnd w:id="2748"/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749" w:name="Z4010_001_13"/>
            <w:bookmarkStart w:id="2750" w:name="Z4010_001_13"/>
            <w:bookmarkEnd w:id="2750"/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751" w:name="Z4010_001_14"/>
            <w:bookmarkStart w:id="2752" w:name="Z4010_001_14"/>
            <w:bookmarkEnd w:id="2752"/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753" w:name="Z4010_001_15"/>
            <w:bookmarkStart w:id="2754" w:name="Z4010_001_15"/>
            <w:bookmarkEnd w:id="2754"/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755" w:name="Z4010_001_16"/>
            <w:bookmarkStart w:id="2756" w:name="Z4010_001_16"/>
            <w:bookmarkEnd w:id="2756"/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757" w:name="Z4010_001_17"/>
            <w:bookmarkStart w:id="2758" w:name="Z4010_001_17"/>
            <w:bookmarkEnd w:id="2758"/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759" w:name="Z4010_001_18"/>
            <w:bookmarkStart w:id="2760" w:name="Z4010_001_18"/>
            <w:bookmarkEnd w:id="2760"/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Техногенные – всего        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из них: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761" w:name="Z4010_002_03"/>
            <w:bookmarkStart w:id="2762" w:name="Z4010_002_03"/>
            <w:bookmarkEnd w:id="2762"/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763" w:name="Z4010_002_04"/>
            <w:bookmarkStart w:id="2764" w:name="Z4010_002_04"/>
            <w:bookmarkEnd w:id="2764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765" w:name="Z4010_002_05"/>
            <w:bookmarkStart w:id="2766" w:name="Z4010_002_05"/>
            <w:bookmarkEnd w:id="2766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767" w:name="Z4010_002_06"/>
            <w:bookmarkStart w:id="2768" w:name="Z4010_002_06"/>
            <w:bookmarkEnd w:id="2768"/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769" w:name="Z4010_002_07"/>
            <w:bookmarkStart w:id="2770" w:name="Z4010_002_07"/>
            <w:bookmarkEnd w:id="2770"/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771" w:name="Z4010_002_08"/>
            <w:bookmarkStart w:id="2772" w:name="Z4010_002_08"/>
            <w:bookmarkEnd w:id="2772"/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773" w:name="Z4010_002_09"/>
            <w:bookmarkStart w:id="2774" w:name="Z4010_002_09"/>
            <w:bookmarkEnd w:id="2774"/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775" w:name="Z4010_002_10"/>
            <w:bookmarkStart w:id="2776" w:name="Z4010_002_10"/>
            <w:bookmarkEnd w:id="2776"/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777" w:name="Z4010_002_11"/>
            <w:bookmarkStart w:id="2778" w:name="Z4010_002_11"/>
            <w:bookmarkEnd w:id="2778"/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779" w:name="Z4010_002_12"/>
            <w:bookmarkStart w:id="2780" w:name="Z4010_002_12"/>
            <w:bookmarkEnd w:id="2780"/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781" w:name="Z4010_002_13"/>
            <w:bookmarkStart w:id="2782" w:name="Z4010_002_13"/>
            <w:bookmarkEnd w:id="2782"/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783" w:name="Z4010_002_14"/>
            <w:bookmarkStart w:id="2784" w:name="Z4010_002_14"/>
            <w:bookmarkEnd w:id="2784"/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785" w:name="Z4010_002_15"/>
            <w:bookmarkStart w:id="2786" w:name="Z4010_002_15"/>
            <w:bookmarkEnd w:id="2786"/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787" w:name="Z4010_002_16"/>
            <w:bookmarkStart w:id="2788" w:name="Z4010_002_16"/>
            <w:bookmarkEnd w:id="2788"/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789" w:name="Z4010_002_17"/>
            <w:bookmarkStart w:id="2790" w:name="Z4010_002_17"/>
            <w:bookmarkEnd w:id="2790"/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791" w:name="Z4010_002_18"/>
            <w:bookmarkStart w:id="2792" w:name="Z4010_002_18"/>
            <w:bookmarkEnd w:id="2792"/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варии пассажирских поездов и поездов метрополитена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793" w:name="Z4010_003_03"/>
            <w:bookmarkStart w:id="2794" w:name="Z4010_003_03"/>
            <w:bookmarkEnd w:id="2794"/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795" w:name="Z4010_003_04"/>
            <w:bookmarkStart w:id="2796" w:name="Z4010_003_04"/>
            <w:bookmarkEnd w:id="2796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797" w:name="Z4010_003_05"/>
            <w:bookmarkStart w:id="2798" w:name="Z4010_003_05"/>
            <w:bookmarkEnd w:id="2798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799" w:name="Z4010_003_06"/>
            <w:bookmarkStart w:id="2800" w:name="Z4010_003_06"/>
            <w:bookmarkEnd w:id="2800"/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801" w:name="Z4010_003_07"/>
            <w:bookmarkStart w:id="2802" w:name="Z4010_003_07"/>
            <w:bookmarkEnd w:id="2802"/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803" w:name="Z4010_003_08"/>
            <w:bookmarkStart w:id="2804" w:name="Z4010_003_08"/>
            <w:bookmarkEnd w:id="2804"/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805" w:name="Z4010_003_09"/>
            <w:bookmarkStart w:id="2806" w:name="Z4010_003_09"/>
            <w:bookmarkEnd w:id="2806"/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807" w:name="Z4010_003_10"/>
            <w:bookmarkStart w:id="2808" w:name="Z4010_003_10"/>
            <w:bookmarkEnd w:id="2808"/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809" w:name="Z4010_003_11"/>
            <w:bookmarkStart w:id="2810" w:name="Z4010_003_11"/>
            <w:bookmarkEnd w:id="2810"/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811" w:name="Z4010_003_12"/>
            <w:bookmarkStart w:id="2812" w:name="Z4010_003_12"/>
            <w:bookmarkEnd w:id="2812"/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813" w:name="Z4010_003_13"/>
            <w:bookmarkStart w:id="2814" w:name="Z4010_003_13"/>
            <w:bookmarkEnd w:id="2814"/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815" w:name="Z4010_003_14"/>
            <w:bookmarkStart w:id="2816" w:name="Z4010_003_14"/>
            <w:bookmarkEnd w:id="2816"/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817" w:name="Z4010_003_15"/>
            <w:bookmarkStart w:id="2818" w:name="Z4010_003_15"/>
            <w:bookmarkEnd w:id="2818"/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819" w:name="Z4010_003_16"/>
            <w:bookmarkStart w:id="2820" w:name="Z4010_003_16"/>
            <w:bookmarkEnd w:id="2820"/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821" w:name="Z4010_003_17"/>
            <w:bookmarkStart w:id="2822" w:name="Z4010_003_17"/>
            <w:bookmarkEnd w:id="2822"/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823" w:name="Z4010_003_18"/>
            <w:bookmarkStart w:id="2824" w:name="Z4010_003_18"/>
            <w:bookmarkEnd w:id="2824"/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виационные катастрофы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825" w:name="Z4010_004_03"/>
            <w:bookmarkStart w:id="2826" w:name="Z4010_004_03"/>
            <w:bookmarkEnd w:id="2826"/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827" w:name="Z4010_004_04"/>
            <w:bookmarkStart w:id="2828" w:name="Z4010_004_04"/>
            <w:bookmarkEnd w:id="2828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829" w:name="Z4010_004_05"/>
            <w:bookmarkStart w:id="2830" w:name="Z4010_004_05"/>
            <w:bookmarkEnd w:id="2830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831" w:name="Z4010_004_06"/>
            <w:bookmarkStart w:id="2832" w:name="Z4010_004_06"/>
            <w:bookmarkEnd w:id="2832"/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833" w:name="Z4010_004_07"/>
            <w:bookmarkStart w:id="2834" w:name="Z4010_004_07"/>
            <w:bookmarkEnd w:id="2834"/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835" w:name="Z4010_004_08"/>
            <w:bookmarkStart w:id="2836" w:name="Z4010_004_08"/>
            <w:bookmarkEnd w:id="2836"/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837" w:name="Z4010_004_09"/>
            <w:bookmarkStart w:id="2838" w:name="Z4010_004_09"/>
            <w:bookmarkEnd w:id="2838"/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839" w:name="Z4010_004_10"/>
            <w:bookmarkStart w:id="2840" w:name="Z4010_004_10"/>
            <w:bookmarkEnd w:id="2840"/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841" w:name="Z4010_004_11"/>
            <w:bookmarkStart w:id="2842" w:name="Z4010_004_11"/>
            <w:bookmarkEnd w:id="2842"/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843" w:name="Z4010_004_12"/>
            <w:bookmarkStart w:id="2844" w:name="Z4010_004_12"/>
            <w:bookmarkEnd w:id="2844"/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845" w:name="Z4010_004_13"/>
            <w:bookmarkStart w:id="2846" w:name="Z4010_004_13"/>
            <w:bookmarkEnd w:id="2846"/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847" w:name="Z4010_004_14"/>
            <w:bookmarkStart w:id="2848" w:name="Z4010_004_14"/>
            <w:bookmarkEnd w:id="2848"/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849" w:name="Z4010_004_15"/>
            <w:bookmarkStart w:id="2850" w:name="Z4010_004_15"/>
            <w:bookmarkEnd w:id="2850"/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851" w:name="Z4010_004_16"/>
            <w:bookmarkStart w:id="2852" w:name="Z4010_004_16"/>
            <w:bookmarkEnd w:id="2852"/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853" w:name="Z4010_004_17"/>
            <w:bookmarkStart w:id="2854" w:name="Z4010_004_17"/>
            <w:bookmarkEnd w:id="2854"/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855" w:name="Z4010_004_18"/>
            <w:bookmarkStart w:id="2856" w:name="Z4010_004_18"/>
            <w:bookmarkEnd w:id="2856"/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варии на автодорогах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857" w:name="Z4010_005_03"/>
            <w:bookmarkStart w:id="2858" w:name="Z4010_005_03"/>
            <w:bookmarkEnd w:id="2858"/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859" w:name="Z4010_005_04"/>
            <w:bookmarkStart w:id="2860" w:name="Z4010_005_04"/>
            <w:bookmarkEnd w:id="2860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861" w:name="Z4010_005_05"/>
            <w:bookmarkStart w:id="2862" w:name="Z4010_005_05"/>
            <w:bookmarkEnd w:id="2862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863" w:name="Z4010_005_06"/>
            <w:bookmarkStart w:id="2864" w:name="Z4010_005_06"/>
            <w:bookmarkEnd w:id="2864"/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865" w:name="Z4010_005_07"/>
            <w:bookmarkStart w:id="2866" w:name="Z4010_005_07"/>
            <w:bookmarkEnd w:id="2866"/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867" w:name="Z4010_005_08"/>
            <w:bookmarkStart w:id="2868" w:name="Z4010_005_08"/>
            <w:bookmarkEnd w:id="2868"/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869" w:name="Z4010_005_09"/>
            <w:bookmarkStart w:id="2870" w:name="Z4010_005_09"/>
            <w:bookmarkEnd w:id="2870"/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871" w:name="Z4010_005_10"/>
            <w:bookmarkStart w:id="2872" w:name="Z4010_005_10"/>
            <w:bookmarkEnd w:id="2872"/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873" w:name="Z4010_005_11"/>
            <w:bookmarkStart w:id="2874" w:name="Z4010_005_11"/>
            <w:bookmarkEnd w:id="2874"/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875" w:name="Z4010_005_12"/>
            <w:bookmarkStart w:id="2876" w:name="Z4010_005_12"/>
            <w:bookmarkEnd w:id="2876"/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877" w:name="Z4010_005_13"/>
            <w:bookmarkStart w:id="2878" w:name="Z4010_005_13"/>
            <w:bookmarkEnd w:id="2878"/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879" w:name="Z4010_005_14"/>
            <w:bookmarkStart w:id="2880" w:name="Z4010_005_14"/>
            <w:bookmarkEnd w:id="2880"/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881" w:name="Z4010_005_15"/>
            <w:bookmarkStart w:id="2882" w:name="Z4010_005_15"/>
            <w:bookmarkEnd w:id="2882"/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883" w:name="Z4010_005_16"/>
            <w:bookmarkStart w:id="2884" w:name="Z4010_005_16"/>
            <w:bookmarkEnd w:id="2884"/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885" w:name="Z4010_005_17"/>
            <w:bookmarkStart w:id="2886" w:name="Z4010_005_17"/>
            <w:bookmarkEnd w:id="2886"/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887" w:name="Z4010_005_18"/>
            <w:bookmarkStart w:id="2888" w:name="Z4010_005_18"/>
            <w:bookmarkEnd w:id="2888"/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варии водного транспорта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889" w:name="Z4010_006_03"/>
            <w:bookmarkStart w:id="2890" w:name="Z4010_006_03"/>
            <w:bookmarkEnd w:id="2890"/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891" w:name="Z4010_006_04"/>
            <w:bookmarkStart w:id="2892" w:name="Z4010_006_04"/>
            <w:bookmarkEnd w:id="2892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893" w:name="Z4010_006_05"/>
            <w:bookmarkStart w:id="2894" w:name="Z4010_006_05"/>
            <w:bookmarkEnd w:id="2894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895" w:name="Z4010_006_06"/>
            <w:bookmarkStart w:id="2896" w:name="Z4010_006_06"/>
            <w:bookmarkEnd w:id="2896"/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897" w:name="Z4010_006_07"/>
            <w:bookmarkStart w:id="2898" w:name="Z4010_006_07"/>
            <w:bookmarkEnd w:id="2898"/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899" w:name="Z4010_006_08"/>
            <w:bookmarkStart w:id="2900" w:name="Z4010_006_08"/>
            <w:bookmarkEnd w:id="2900"/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901" w:name="Z4010_006_09"/>
            <w:bookmarkStart w:id="2902" w:name="Z4010_006_09"/>
            <w:bookmarkEnd w:id="2902"/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903" w:name="Z4010_006_10"/>
            <w:bookmarkStart w:id="2904" w:name="Z4010_006_10"/>
            <w:bookmarkEnd w:id="2904"/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905" w:name="Z4010_006_11"/>
            <w:bookmarkStart w:id="2906" w:name="Z4010_006_11"/>
            <w:bookmarkEnd w:id="2906"/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907" w:name="Z4010_006_12"/>
            <w:bookmarkStart w:id="2908" w:name="Z4010_006_12"/>
            <w:bookmarkEnd w:id="2908"/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909" w:name="Z4010_006_13"/>
            <w:bookmarkStart w:id="2910" w:name="Z4010_006_13"/>
            <w:bookmarkEnd w:id="2910"/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911" w:name="Z4010_006_14"/>
            <w:bookmarkStart w:id="2912" w:name="Z4010_006_14"/>
            <w:bookmarkEnd w:id="2912"/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913" w:name="Z4010_006_15"/>
            <w:bookmarkStart w:id="2914" w:name="Z4010_006_15"/>
            <w:bookmarkEnd w:id="2914"/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915" w:name="Z4010_006_16"/>
            <w:bookmarkStart w:id="2916" w:name="Z4010_006_16"/>
            <w:bookmarkEnd w:id="2916"/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917" w:name="Z4010_006_17"/>
            <w:bookmarkStart w:id="2918" w:name="Z4010_006_17"/>
            <w:bookmarkEnd w:id="2918"/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919" w:name="Z4010_006_18"/>
            <w:bookmarkStart w:id="2920" w:name="Z4010_006_18"/>
            <w:bookmarkEnd w:id="2920"/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жары и взрывы (с возможным последующим горением)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921" w:name="Z4010_007_03"/>
            <w:bookmarkStart w:id="2922" w:name="Z4010_007_03"/>
            <w:bookmarkEnd w:id="2922"/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923" w:name="Z4010_007_04"/>
            <w:bookmarkStart w:id="2924" w:name="Z4010_007_04"/>
            <w:bookmarkEnd w:id="2924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925" w:name="Z4010_007_05"/>
            <w:bookmarkStart w:id="2926" w:name="Z4010_007_05"/>
            <w:bookmarkEnd w:id="2926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927" w:name="Z4010_007_06"/>
            <w:bookmarkStart w:id="2928" w:name="Z4010_007_06"/>
            <w:bookmarkEnd w:id="2928"/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929" w:name="Z4010_007_07"/>
            <w:bookmarkStart w:id="2930" w:name="Z4010_007_07"/>
            <w:bookmarkEnd w:id="2930"/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931" w:name="Z4010_007_08"/>
            <w:bookmarkStart w:id="2932" w:name="Z4010_007_08"/>
            <w:bookmarkEnd w:id="2932"/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933" w:name="Z4010_007_09"/>
            <w:bookmarkStart w:id="2934" w:name="Z4010_007_09"/>
            <w:bookmarkEnd w:id="2934"/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935" w:name="Z4010_007_10"/>
            <w:bookmarkStart w:id="2936" w:name="Z4010_007_10"/>
            <w:bookmarkEnd w:id="2936"/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937" w:name="Z4010_007_11"/>
            <w:bookmarkStart w:id="2938" w:name="Z4010_007_11"/>
            <w:bookmarkEnd w:id="2938"/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939" w:name="Z4010_007_12"/>
            <w:bookmarkStart w:id="2940" w:name="Z4010_007_12"/>
            <w:bookmarkEnd w:id="2940"/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941" w:name="Z4010_007_13"/>
            <w:bookmarkStart w:id="2942" w:name="Z4010_007_13"/>
            <w:bookmarkEnd w:id="2942"/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943" w:name="Z4010_007_14"/>
            <w:bookmarkStart w:id="2944" w:name="Z4010_007_14"/>
            <w:bookmarkEnd w:id="2944"/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945" w:name="Z4010_007_15"/>
            <w:bookmarkStart w:id="2946" w:name="Z4010_007_15"/>
            <w:bookmarkEnd w:id="2946"/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947" w:name="Z4010_007_16"/>
            <w:bookmarkStart w:id="2948" w:name="Z4010_007_16"/>
            <w:bookmarkEnd w:id="2948"/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949" w:name="Z4010_007_17"/>
            <w:bookmarkStart w:id="2950" w:name="Z4010_007_17"/>
            <w:bookmarkEnd w:id="2950"/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951" w:name="Z4010_007_18"/>
            <w:bookmarkStart w:id="2952" w:name="Z4010_007_18"/>
            <w:bookmarkEnd w:id="2952"/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варии с выбросом (угрозой выброса) аварийно химически опасных веществ (АХОВ)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953" w:name="Z4010_008_03"/>
            <w:bookmarkStart w:id="2954" w:name="Z4010_008_03"/>
            <w:bookmarkEnd w:id="2954"/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955" w:name="Z4010_008_04"/>
            <w:bookmarkStart w:id="2956" w:name="Z4010_008_04"/>
            <w:bookmarkEnd w:id="2956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957" w:name="Z4010_008_05"/>
            <w:bookmarkStart w:id="2958" w:name="Z4010_008_05"/>
            <w:bookmarkEnd w:id="2958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959" w:name="Z4010_008_06"/>
            <w:bookmarkStart w:id="2960" w:name="Z4010_008_06"/>
            <w:bookmarkEnd w:id="2960"/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961" w:name="Z4010_008_07"/>
            <w:bookmarkStart w:id="2962" w:name="Z4010_008_07"/>
            <w:bookmarkEnd w:id="2962"/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963" w:name="Z4010_008_08"/>
            <w:bookmarkStart w:id="2964" w:name="Z4010_008_08"/>
            <w:bookmarkEnd w:id="2964"/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965" w:name="Z4010_008_09"/>
            <w:bookmarkStart w:id="2966" w:name="Z4010_008_09"/>
            <w:bookmarkEnd w:id="2966"/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967" w:name="Z4010_008_10"/>
            <w:bookmarkStart w:id="2968" w:name="Z4010_008_10"/>
            <w:bookmarkEnd w:id="2968"/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969" w:name="Z4010_008_11"/>
            <w:bookmarkStart w:id="2970" w:name="Z4010_008_11"/>
            <w:bookmarkEnd w:id="2970"/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971" w:name="Z4010_008_12"/>
            <w:bookmarkStart w:id="2972" w:name="Z4010_008_12"/>
            <w:bookmarkEnd w:id="2972"/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973" w:name="Z4010_008_13"/>
            <w:bookmarkStart w:id="2974" w:name="Z4010_008_13"/>
            <w:bookmarkEnd w:id="2974"/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975" w:name="Z4010_008_14"/>
            <w:bookmarkStart w:id="2976" w:name="Z4010_008_14"/>
            <w:bookmarkEnd w:id="2976"/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977" w:name="Z4010_008_15"/>
            <w:bookmarkStart w:id="2978" w:name="Z4010_008_15"/>
            <w:bookmarkEnd w:id="2978"/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979" w:name="Z4010_008_16"/>
            <w:bookmarkStart w:id="2980" w:name="Z4010_008_16"/>
            <w:bookmarkEnd w:id="2980"/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981" w:name="Z4010_008_17"/>
            <w:bookmarkStart w:id="2982" w:name="Z4010_008_17"/>
            <w:bookmarkEnd w:id="2982"/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983" w:name="Z4010_008_18"/>
            <w:bookmarkStart w:id="2984" w:name="Z4010_008_18"/>
            <w:bookmarkEnd w:id="2984"/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варии с выбросом (угрозой выброса) радиоактивных веществ (РВ)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985" w:name="Z4010_009_03"/>
            <w:bookmarkStart w:id="2986" w:name="Z4010_009_03"/>
            <w:bookmarkEnd w:id="2986"/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987" w:name="Z4010_009_04"/>
            <w:bookmarkStart w:id="2988" w:name="Z4010_009_04"/>
            <w:bookmarkEnd w:id="2988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989" w:name="Z4010_009_05"/>
            <w:bookmarkStart w:id="2990" w:name="Z4010_009_05"/>
            <w:bookmarkEnd w:id="2990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991" w:name="Z4010_009_06"/>
            <w:bookmarkStart w:id="2992" w:name="Z4010_009_06"/>
            <w:bookmarkEnd w:id="2992"/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993" w:name="Z4010_009_07"/>
            <w:bookmarkStart w:id="2994" w:name="Z4010_009_07"/>
            <w:bookmarkEnd w:id="2994"/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995" w:name="Z4010_009_08"/>
            <w:bookmarkStart w:id="2996" w:name="Z4010_009_08"/>
            <w:bookmarkEnd w:id="2996"/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997" w:name="Z4010_009_09"/>
            <w:bookmarkStart w:id="2998" w:name="Z4010_009_09"/>
            <w:bookmarkEnd w:id="2998"/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999" w:name="Z4010_009_10"/>
            <w:bookmarkStart w:id="3000" w:name="Z4010_009_10"/>
            <w:bookmarkEnd w:id="3000"/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001" w:name="Z4010_009_11"/>
            <w:bookmarkStart w:id="3002" w:name="Z4010_009_11"/>
            <w:bookmarkEnd w:id="3002"/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003" w:name="Z4010_009_12"/>
            <w:bookmarkStart w:id="3004" w:name="Z4010_009_12"/>
            <w:bookmarkEnd w:id="3004"/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005" w:name="Z4010_009_13"/>
            <w:bookmarkStart w:id="3006" w:name="Z4010_009_13"/>
            <w:bookmarkEnd w:id="3006"/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007" w:name="Z4010_009_14"/>
            <w:bookmarkStart w:id="3008" w:name="Z4010_009_14"/>
            <w:bookmarkEnd w:id="3008"/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009" w:name="Z4010_009_15"/>
            <w:bookmarkStart w:id="3010" w:name="Z4010_009_15"/>
            <w:bookmarkEnd w:id="3010"/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011" w:name="Z4010_009_16"/>
            <w:bookmarkStart w:id="3012" w:name="Z4010_009_16"/>
            <w:bookmarkEnd w:id="3012"/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013" w:name="Z4010_009_17"/>
            <w:bookmarkStart w:id="3014" w:name="Z4010_009_17"/>
            <w:bookmarkEnd w:id="3014"/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015" w:name="Z4010_009_18"/>
            <w:bookmarkStart w:id="3016" w:name="Z4010_009_18"/>
            <w:bookmarkEnd w:id="3016"/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варии с выбросом (угрозой выброса) опасных биологичес-ких веществ (ОБВ)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017" w:name="Z4010_010_03"/>
            <w:bookmarkStart w:id="3018" w:name="Z4010_010_03"/>
            <w:bookmarkEnd w:id="3018"/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019" w:name="Z4010_010_04"/>
            <w:bookmarkStart w:id="3020" w:name="Z4010_010_04"/>
            <w:bookmarkEnd w:id="3020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021" w:name="Z4010_010_05"/>
            <w:bookmarkStart w:id="3022" w:name="Z4010_010_05"/>
            <w:bookmarkEnd w:id="3022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023" w:name="Z4010_010_06"/>
            <w:bookmarkStart w:id="3024" w:name="Z4010_010_06"/>
            <w:bookmarkEnd w:id="3024"/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025" w:name="Z4010_010_07"/>
            <w:bookmarkStart w:id="3026" w:name="Z4010_010_07"/>
            <w:bookmarkEnd w:id="3026"/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027" w:name="Z4010_010_08"/>
            <w:bookmarkStart w:id="3028" w:name="Z4010_010_08"/>
            <w:bookmarkEnd w:id="3028"/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029" w:name="Z4010_010_09"/>
            <w:bookmarkStart w:id="3030" w:name="Z4010_010_09"/>
            <w:bookmarkEnd w:id="3030"/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031" w:name="Z4010_010_10"/>
            <w:bookmarkStart w:id="3032" w:name="Z4010_010_10"/>
            <w:bookmarkEnd w:id="3032"/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033" w:name="Z4010_010_11"/>
            <w:bookmarkStart w:id="3034" w:name="Z4010_010_11"/>
            <w:bookmarkEnd w:id="3034"/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035" w:name="Z4010_010_12"/>
            <w:bookmarkStart w:id="3036" w:name="Z4010_010_12"/>
            <w:bookmarkEnd w:id="3036"/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037" w:name="Z4010_010_13"/>
            <w:bookmarkStart w:id="3038" w:name="Z4010_010_13"/>
            <w:bookmarkEnd w:id="3038"/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039" w:name="Z4010_010_14"/>
            <w:bookmarkStart w:id="3040" w:name="Z4010_010_14"/>
            <w:bookmarkEnd w:id="3040"/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041" w:name="Z4010_010_15"/>
            <w:bookmarkStart w:id="3042" w:name="Z4010_010_15"/>
            <w:bookmarkEnd w:id="3042"/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043" w:name="Z4010_010_16"/>
            <w:bookmarkStart w:id="3044" w:name="Z4010_010_16"/>
            <w:bookmarkEnd w:id="3044"/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045" w:name="Z4010_010_17"/>
            <w:bookmarkStart w:id="3046" w:name="Z4010_010_17"/>
            <w:bookmarkEnd w:id="3046"/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047" w:name="Z4010_010_18"/>
            <w:bookmarkStart w:id="3048" w:name="Z4010_010_18"/>
            <w:bookmarkEnd w:id="3048"/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(4000)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 табл..4000</w:t>
      </w:r>
    </w:p>
    <w:tbl>
      <w:tblPr>
        <w:tblW w:w="15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5"/>
        <w:gridCol w:w="494"/>
        <w:gridCol w:w="756"/>
        <w:gridCol w:w="756"/>
        <w:gridCol w:w="666"/>
        <w:gridCol w:w="679"/>
        <w:gridCol w:w="922"/>
        <w:gridCol w:w="922"/>
        <w:gridCol w:w="667"/>
        <w:gridCol w:w="679"/>
        <w:gridCol w:w="801"/>
        <w:gridCol w:w="820"/>
        <w:gridCol w:w="662"/>
        <w:gridCol w:w="675"/>
        <w:gridCol w:w="662"/>
        <w:gridCol w:w="675"/>
        <w:gridCol w:w="662"/>
        <w:gridCol w:w="675"/>
        <w:gridCol w:w="662"/>
        <w:gridCol w:w="675"/>
      </w:tblGrid>
      <w:tr>
        <w:trPr/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чрезвычайных ситуаций</w:t>
            </w:r>
          </w:p>
        </w:tc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р</w:t>
            </w:r>
          </w:p>
        </w:tc>
        <w:tc>
          <w:tcPr>
            <w:tcW w:w="15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исло пораженных, которым оказана первая помощь</w:t>
            </w:r>
          </w:p>
        </w:tc>
        <w:tc>
          <w:tcPr>
            <w:tcW w:w="45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иды оказанной медицинской помощи</w:t>
            </w:r>
          </w:p>
        </w:tc>
        <w:tc>
          <w:tcPr>
            <w:tcW w:w="6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исло пораженных:</w:t>
            </w:r>
          </w:p>
        </w:tc>
      </w:tr>
      <w:tr>
        <w:trPr>
          <w:trHeight w:val="413" w:hRule="atLeast"/>
        </w:trPr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3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рвичная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дико-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нитарная</w:t>
            </w:r>
          </w:p>
        </w:tc>
        <w:tc>
          <w:tcPr>
            <w:tcW w:w="18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ециализированная,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.ч., высоко-технологичная</w:t>
            </w:r>
          </w:p>
        </w:tc>
        <w:tc>
          <w:tcPr>
            <w:tcW w:w="13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корая,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.ч. скорая  специализи-рованная</w:t>
            </w:r>
          </w:p>
        </w:tc>
        <w:tc>
          <w:tcPr>
            <w:tcW w:w="16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вакуированных(с места ЧС)</w:t>
            </w:r>
          </w:p>
        </w:tc>
        <w:tc>
          <w:tcPr>
            <w:tcW w:w="13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госпитализи-рованных</w:t>
            </w:r>
          </w:p>
        </w:tc>
        <w:tc>
          <w:tcPr>
            <w:tcW w:w="40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гибших (умерших)</w:t>
            </w:r>
          </w:p>
        </w:tc>
      </w:tr>
      <w:tr>
        <w:trPr>
          <w:trHeight w:val="412" w:hRule="atLeast"/>
        </w:trPr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3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до начала эвакуации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в ходе эвакуации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в медицинской организации</w:t>
            </w:r>
          </w:p>
        </w:tc>
      </w:tr>
      <w:tr>
        <w:trPr/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тей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тей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тей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тей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тей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тей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тей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тей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тей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варии на системах жизнеобеспечения: на электро-энергетических, коммунальных системах, на очистных сооружениях – всего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049" w:name="Z4010_011_03"/>
            <w:bookmarkStart w:id="3050" w:name="Z4010_011_03"/>
            <w:bookmarkEnd w:id="3050"/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051" w:name="Z4010_011_04"/>
            <w:bookmarkStart w:id="3052" w:name="Z4010_011_04"/>
            <w:bookmarkEnd w:id="3052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053" w:name="Z4010_011_05"/>
            <w:bookmarkStart w:id="3054" w:name="Z4010_011_05"/>
            <w:bookmarkEnd w:id="3054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055" w:name="Z4010_011_06"/>
            <w:bookmarkStart w:id="3056" w:name="Z4010_011_06"/>
            <w:bookmarkEnd w:id="3056"/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057" w:name="Z4010_011_07"/>
            <w:bookmarkStart w:id="3058" w:name="Z4010_011_07"/>
            <w:bookmarkEnd w:id="3058"/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059" w:name="Z4010_011_08"/>
            <w:bookmarkStart w:id="3060" w:name="Z4010_011_08"/>
            <w:bookmarkEnd w:id="3060"/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061" w:name="Z4010_011_09"/>
            <w:bookmarkStart w:id="3062" w:name="Z4010_011_09"/>
            <w:bookmarkEnd w:id="3062"/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063" w:name="Z4010_011_10"/>
            <w:bookmarkStart w:id="3064" w:name="Z4010_011_10"/>
            <w:bookmarkEnd w:id="3064"/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065" w:name="Z4010_011_11"/>
            <w:bookmarkStart w:id="3066" w:name="Z4010_011_11"/>
            <w:bookmarkEnd w:id="3066"/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067" w:name="Z4010_011_12"/>
            <w:bookmarkStart w:id="3068" w:name="Z4010_011_12"/>
            <w:bookmarkEnd w:id="3068"/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069" w:name="Z4010_011_13"/>
            <w:bookmarkStart w:id="3070" w:name="Z4010_011_13"/>
            <w:bookmarkEnd w:id="3070"/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071" w:name="Z4010_011_14"/>
            <w:bookmarkStart w:id="3072" w:name="Z4010_011_14"/>
            <w:bookmarkEnd w:id="3072"/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073" w:name="Z4010_011_15"/>
            <w:bookmarkStart w:id="3074" w:name="Z4010_011_15"/>
            <w:bookmarkEnd w:id="3074"/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075" w:name="Z4010_011_16"/>
            <w:bookmarkStart w:id="3076" w:name="Z4010_011_16"/>
            <w:bookmarkEnd w:id="3076"/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077" w:name="Z4010_011_17"/>
            <w:bookmarkStart w:id="3078" w:name="Z4010_011_17"/>
            <w:bookmarkEnd w:id="3078"/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079" w:name="Z4010_011_18"/>
            <w:bookmarkStart w:id="3080" w:name="Z4010_011_18"/>
            <w:bookmarkEnd w:id="3080"/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из них</w:t>
            </w:r>
            <w:r>
              <w:rPr>
                <w:color w:val="000000"/>
                <w:sz w:val="18"/>
                <w:szCs w:val="18"/>
              </w:rPr>
              <w:t xml:space="preserve"> на коммунальных системах учреждений здравоохранения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081" w:name="Z4010_012_03"/>
            <w:bookmarkStart w:id="3082" w:name="Z4010_012_03"/>
            <w:bookmarkEnd w:id="3082"/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083" w:name="Z4010_012_04"/>
            <w:bookmarkStart w:id="3084" w:name="Z4010_012_04"/>
            <w:bookmarkEnd w:id="3084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085" w:name="Z4010_012_05"/>
            <w:bookmarkStart w:id="3086" w:name="Z4010_012_05"/>
            <w:bookmarkEnd w:id="3086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087" w:name="Z4010_012_06"/>
            <w:bookmarkStart w:id="3088" w:name="Z4010_012_06"/>
            <w:bookmarkEnd w:id="3088"/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089" w:name="Z4010_012_07"/>
            <w:bookmarkStart w:id="3090" w:name="Z4010_012_07"/>
            <w:bookmarkEnd w:id="3090"/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091" w:name="Z4010_012_08"/>
            <w:bookmarkStart w:id="3092" w:name="Z4010_012_08"/>
            <w:bookmarkEnd w:id="3092"/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093" w:name="Z4010_012_09"/>
            <w:bookmarkStart w:id="3094" w:name="Z4010_012_09"/>
            <w:bookmarkEnd w:id="3094"/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095" w:name="Z4010_012_10"/>
            <w:bookmarkStart w:id="3096" w:name="Z4010_012_10"/>
            <w:bookmarkEnd w:id="3096"/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097" w:name="Z4010_012_11"/>
            <w:bookmarkStart w:id="3098" w:name="Z4010_012_11"/>
            <w:bookmarkEnd w:id="3098"/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099" w:name="Z4010_012_12"/>
            <w:bookmarkStart w:id="3100" w:name="Z4010_012_12"/>
            <w:bookmarkEnd w:id="3100"/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101" w:name="Z4010_012_13"/>
            <w:bookmarkStart w:id="3102" w:name="Z4010_012_13"/>
            <w:bookmarkEnd w:id="3102"/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103" w:name="Z4010_012_14"/>
            <w:bookmarkStart w:id="3104" w:name="Z4010_012_14"/>
            <w:bookmarkEnd w:id="3104"/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105" w:name="Z4010_012_15"/>
            <w:bookmarkStart w:id="3106" w:name="Z4010_012_15"/>
            <w:bookmarkEnd w:id="3106"/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107" w:name="Z4010_012_16"/>
            <w:bookmarkStart w:id="3108" w:name="Z4010_012_16"/>
            <w:bookmarkEnd w:id="3108"/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109" w:name="Z4010_012_17"/>
            <w:bookmarkStart w:id="3110" w:name="Z4010_012_17"/>
            <w:bookmarkEnd w:id="3110"/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111" w:name="Z4010_012_18"/>
            <w:bookmarkStart w:id="3112" w:name="Z4010_012_18"/>
            <w:bookmarkEnd w:id="3112"/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варии гидродинамические (прорывы плотин, дамб, шлюзов и т. д.)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113" w:name="Z4010_013_03"/>
            <w:bookmarkStart w:id="3114" w:name="Z4010_013_03"/>
            <w:bookmarkEnd w:id="3114"/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115" w:name="Z4010_013_04"/>
            <w:bookmarkStart w:id="3116" w:name="Z4010_013_04"/>
            <w:bookmarkEnd w:id="3116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117" w:name="Z4010_013_05"/>
            <w:bookmarkStart w:id="3118" w:name="Z4010_013_05"/>
            <w:bookmarkEnd w:id="3118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119" w:name="Z4010_013_06"/>
            <w:bookmarkStart w:id="3120" w:name="Z4010_013_06"/>
            <w:bookmarkEnd w:id="3120"/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121" w:name="Z4010_013_07"/>
            <w:bookmarkStart w:id="3122" w:name="Z4010_013_07"/>
            <w:bookmarkEnd w:id="3122"/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123" w:name="Z4010_013_08"/>
            <w:bookmarkStart w:id="3124" w:name="Z4010_013_08"/>
            <w:bookmarkEnd w:id="3124"/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125" w:name="Z4010_013_09"/>
            <w:bookmarkStart w:id="3126" w:name="Z4010_013_09"/>
            <w:bookmarkEnd w:id="3126"/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127" w:name="Z4010_013_10"/>
            <w:bookmarkStart w:id="3128" w:name="Z4010_013_10"/>
            <w:bookmarkEnd w:id="3128"/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129" w:name="Z4010_013_11"/>
            <w:bookmarkStart w:id="3130" w:name="Z4010_013_11"/>
            <w:bookmarkEnd w:id="3130"/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131" w:name="Z4010_013_12"/>
            <w:bookmarkStart w:id="3132" w:name="Z4010_013_12"/>
            <w:bookmarkEnd w:id="3132"/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133" w:name="Z4010_013_13"/>
            <w:bookmarkStart w:id="3134" w:name="Z4010_013_13"/>
            <w:bookmarkEnd w:id="3134"/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135" w:name="Z4010_013_14"/>
            <w:bookmarkStart w:id="3136" w:name="Z4010_013_14"/>
            <w:bookmarkEnd w:id="3136"/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137" w:name="Z4010_013_15"/>
            <w:bookmarkStart w:id="3138" w:name="Z4010_013_15"/>
            <w:bookmarkEnd w:id="3138"/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139" w:name="Z4010_013_16"/>
            <w:bookmarkStart w:id="3140" w:name="Z4010_013_16"/>
            <w:bookmarkEnd w:id="3140"/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141" w:name="Z4010_013_17"/>
            <w:bookmarkStart w:id="3142" w:name="Z4010_013_17"/>
            <w:bookmarkEnd w:id="3142"/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143" w:name="Z4010_013_18"/>
            <w:bookmarkStart w:id="3144" w:name="Z4010_013_18"/>
            <w:bookmarkEnd w:id="3144"/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незапное обрушение зданий, сооружений, пород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145" w:name="Z4010_014_03"/>
            <w:bookmarkStart w:id="3146" w:name="Z4010_014_03"/>
            <w:bookmarkEnd w:id="3146"/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147" w:name="Z4010_014_04"/>
            <w:bookmarkStart w:id="3148" w:name="Z4010_014_04"/>
            <w:bookmarkEnd w:id="3148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149" w:name="Z4010_014_05"/>
            <w:bookmarkStart w:id="3150" w:name="Z4010_014_05"/>
            <w:bookmarkEnd w:id="3150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151" w:name="Z4010_014_06"/>
            <w:bookmarkStart w:id="3152" w:name="Z4010_014_06"/>
            <w:bookmarkEnd w:id="3152"/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153" w:name="Z4010_014_07"/>
            <w:bookmarkStart w:id="3154" w:name="Z4010_014_07"/>
            <w:bookmarkEnd w:id="3154"/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155" w:name="Z4010_014_08"/>
            <w:bookmarkStart w:id="3156" w:name="Z4010_014_08"/>
            <w:bookmarkEnd w:id="3156"/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157" w:name="Z4010_014_09"/>
            <w:bookmarkStart w:id="3158" w:name="Z4010_014_09"/>
            <w:bookmarkEnd w:id="3158"/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159" w:name="Z4010_014_10"/>
            <w:bookmarkStart w:id="3160" w:name="Z4010_014_10"/>
            <w:bookmarkEnd w:id="3160"/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161" w:name="Z4010_014_11"/>
            <w:bookmarkStart w:id="3162" w:name="Z4010_014_11"/>
            <w:bookmarkEnd w:id="3162"/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163" w:name="Z4010_014_12"/>
            <w:bookmarkStart w:id="3164" w:name="Z4010_014_12"/>
            <w:bookmarkEnd w:id="3164"/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165" w:name="Z4010_014_13"/>
            <w:bookmarkStart w:id="3166" w:name="Z4010_014_13"/>
            <w:bookmarkEnd w:id="3166"/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167" w:name="Z4010_014_14"/>
            <w:bookmarkStart w:id="3168" w:name="Z4010_014_14"/>
            <w:bookmarkEnd w:id="3168"/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169" w:name="Z4010_014_15"/>
            <w:bookmarkStart w:id="3170" w:name="Z4010_014_15"/>
            <w:bookmarkEnd w:id="3170"/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171" w:name="Z4010_014_16"/>
            <w:bookmarkStart w:id="3172" w:name="Z4010_014_16"/>
            <w:bookmarkEnd w:id="3172"/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173" w:name="Z4010_014_17"/>
            <w:bookmarkStart w:id="3174" w:name="Z4010_014_17"/>
            <w:bookmarkEnd w:id="3174"/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175" w:name="Z4010_014_18"/>
            <w:bookmarkStart w:id="3176" w:name="Z4010_014_18"/>
            <w:bookmarkEnd w:id="3176"/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техногенные ЧС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177" w:name="Z4010_015_03"/>
            <w:bookmarkStart w:id="3178" w:name="Z4010_015_03"/>
            <w:bookmarkEnd w:id="3178"/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179" w:name="Z4010_015_04"/>
            <w:bookmarkStart w:id="3180" w:name="Z4010_015_04"/>
            <w:bookmarkEnd w:id="3180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181" w:name="Z4010_015_05"/>
            <w:bookmarkStart w:id="3182" w:name="Z4010_015_05"/>
            <w:bookmarkEnd w:id="3182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183" w:name="Z4010_015_06"/>
            <w:bookmarkStart w:id="3184" w:name="Z4010_015_06"/>
            <w:bookmarkEnd w:id="3184"/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185" w:name="Z4010_015_07"/>
            <w:bookmarkStart w:id="3186" w:name="Z4010_015_07"/>
            <w:bookmarkEnd w:id="3186"/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187" w:name="Z4010_015_08"/>
            <w:bookmarkStart w:id="3188" w:name="Z4010_015_08"/>
            <w:bookmarkEnd w:id="3188"/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189" w:name="Z4010_015_09"/>
            <w:bookmarkStart w:id="3190" w:name="Z4010_015_09"/>
            <w:bookmarkEnd w:id="3190"/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191" w:name="Z4010_015_10"/>
            <w:bookmarkStart w:id="3192" w:name="Z4010_015_10"/>
            <w:bookmarkEnd w:id="3192"/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193" w:name="Z4010_015_11"/>
            <w:bookmarkStart w:id="3194" w:name="Z4010_015_11"/>
            <w:bookmarkEnd w:id="3194"/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195" w:name="Z4010_015_12"/>
            <w:bookmarkStart w:id="3196" w:name="Z4010_015_12"/>
            <w:bookmarkEnd w:id="3196"/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197" w:name="Z4010_015_13"/>
            <w:bookmarkStart w:id="3198" w:name="Z4010_015_13"/>
            <w:bookmarkEnd w:id="3198"/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199" w:name="Z4010_015_14"/>
            <w:bookmarkStart w:id="3200" w:name="Z4010_015_14"/>
            <w:bookmarkEnd w:id="3200"/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201" w:name="Z4010_015_15"/>
            <w:bookmarkStart w:id="3202" w:name="Z4010_015_15"/>
            <w:bookmarkEnd w:id="3202"/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203" w:name="Z4010_015_16"/>
            <w:bookmarkStart w:id="3204" w:name="Z4010_015_16"/>
            <w:bookmarkEnd w:id="3204"/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205" w:name="Z4010_015_17"/>
            <w:bookmarkStart w:id="3206" w:name="Z4010_015_17"/>
            <w:bookmarkEnd w:id="3206"/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207" w:name="Z4010_015_18"/>
            <w:bookmarkStart w:id="3208" w:name="Z4010_015_18"/>
            <w:bookmarkEnd w:id="3208"/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Природные – всего        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из них: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209" w:name="Z4010_016_03"/>
            <w:bookmarkStart w:id="3210" w:name="Z4010_016_03"/>
            <w:bookmarkEnd w:id="3210"/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211" w:name="Z4010_016_04"/>
            <w:bookmarkStart w:id="3212" w:name="Z4010_016_04"/>
            <w:bookmarkEnd w:id="3212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213" w:name="Z4010_016_05"/>
            <w:bookmarkStart w:id="3214" w:name="Z4010_016_05"/>
            <w:bookmarkEnd w:id="3214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215" w:name="Z4010_016_06"/>
            <w:bookmarkStart w:id="3216" w:name="Z4010_016_06"/>
            <w:bookmarkEnd w:id="3216"/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217" w:name="Z4010_016_07"/>
            <w:bookmarkStart w:id="3218" w:name="Z4010_016_07"/>
            <w:bookmarkEnd w:id="3218"/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219" w:name="Z4010_016_08"/>
            <w:bookmarkStart w:id="3220" w:name="Z4010_016_08"/>
            <w:bookmarkEnd w:id="3220"/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221" w:name="Z4010_016_09"/>
            <w:bookmarkStart w:id="3222" w:name="Z4010_016_09"/>
            <w:bookmarkEnd w:id="3222"/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223" w:name="Z4010_016_10"/>
            <w:bookmarkStart w:id="3224" w:name="Z4010_016_10"/>
            <w:bookmarkEnd w:id="3224"/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225" w:name="Z4010_016_11"/>
            <w:bookmarkStart w:id="3226" w:name="Z4010_016_11"/>
            <w:bookmarkEnd w:id="3226"/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227" w:name="Z4010_016_12"/>
            <w:bookmarkStart w:id="3228" w:name="Z4010_016_12"/>
            <w:bookmarkEnd w:id="3228"/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229" w:name="Z4010_016_13"/>
            <w:bookmarkStart w:id="3230" w:name="Z4010_016_13"/>
            <w:bookmarkEnd w:id="3230"/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231" w:name="Z4010_016_14"/>
            <w:bookmarkStart w:id="3232" w:name="Z4010_016_14"/>
            <w:bookmarkEnd w:id="3232"/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233" w:name="Z4010_016_15"/>
            <w:bookmarkStart w:id="3234" w:name="Z4010_016_15"/>
            <w:bookmarkEnd w:id="3234"/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235" w:name="Z4010_016_16"/>
            <w:bookmarkStart w:id="3236" w:name="Z4010_016_16"/>
            <w:bookmarkEnd w:id="3236"/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237" w:name="Z4010_016_17"/>
            <w:bookmarkStart w:id="3238" w:name="Z4010_016_17"/>
            <w:bookmarkEnd w:id="3238"/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239" w:name="Z4010_016_18"/>
            <w:bookmarkStart w:id="3240" w:name="Z4010_016_18"/>
            <w:bookmarkEnd w:id="3240"/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асные геофизические явления (землетрясения, извержения вулканов)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241" w:name="Z4010_017_03"/>
            <w:bookmarkStart w:id="3242" w:name="Z4010_017_03"/>
            <w:bookmarkEnd w:id="3242"/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243" w:name="Z4010_017_04"/>
            <w:bookmarkStart w:id="3244" w:name="Z4010_017_04"/>
            <w:bookmarkEnd w:id="3244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245" w:name="Z4010_017_05"/>
            <w:bookmarkStart w:id="3246" w:name="Z4010_017_05"/>
            <w:bookmarkEnd w:id="3246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247" w:name="Z4010_017_06"/>
            <w:bookmarkStart w:id="3248" w:name="Z4010_017_06"/>
            <w:bookmarkEnd w:id="3248"/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249" w:name="Z4010_017_07"/>
            <w:bookmarkStart w:id="3250" w:name="Z4010_017_07"/>
            <w:bookmarkEnd w:id="3250"/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251" w:name="Z4010_017_08"/>
            <w:bookmarkStart w:id="3252" w:name="Z4010_017_08"/>
            <w:bookmarkEnd w:id="3252"/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253" w:name="Z4010_017_09"/>
            <w:bookmarkStart w:id="3254" w:name="Z4010_017_09"/>
            <w:bookmarkEnd w:id="3254"/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255" w:name="Z4010_017_10"/>
            <w:bookmarkStart w:id="3256" w:name="Z4010_017_10"/>
            <w:bookmarkEnd w:id="3256"/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257" w:name="Z4010_017_11"/>
            <w:bookmarkStart w:id="3258" w:name="Z4010_017_11"/>
            <w:bookmarkEnd w:id="3258"/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259" w:name="Z4010_017_12"/>
            <w:bookmarkStart w:id="3260" w:name="Z4010_017_12"/>
            <w:bookmarkEnd w:id="3260"/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261" w:name="Z4010_017_13"/>
            <w:bookmarkStart w:id="3262" w:name="Z4010_017_13"/>
            <w:bookmarkEnd w:id="3262"/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263" w:name="Z4010_017_14"/>
            <w:bookmarkStart w:id="3264" w:name="Z4010_017_14"/>
            <w:bookmarkEnd w:id="3264"/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265" w:name="Z4010_017_15"/>
            <w:bookmarkStart w:id="3266" w:name="Z4010_017_15"/>
            <w:bookmarkEnd w:id="3266"/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267" w:name="Z4010_017_16"/>
            <w:bookmarkStart w:id="3268" w:name="Z4010_017_16"/>
            <w:bookmarkEnd w:id="3268"/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269" w:name="Z4010_017_17"/>
            <w:bookmarkStart w:id="3270" w:name="Z4010_017_17"/>
            <w:bookmarkEnd w:id="3270"/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271" w:name="Z4010_017_18"/>
            <w:bookmarkStart w:id="3272" w:name="Z4010_017_18"/>
            <w:bookmarkEnd w:id="3272"/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асные геологические явления (оползни, обвалы, склоновой смыв и т.д.)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273" w:name="Z4010_018_03"/>
            <w:bookmarkStart w:id="3274" w:name="Z4010_018_03"/>
            <w:bookmarkEnd w:id="3274"/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275" w:name="Z4010_018_04"/>
            <w:bookmarkStart w:id="3276" w:name="Z4010_018_04"/>
            <w:bookmarkEnd w:id="3276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277" w:name="Z4010_018_05"/>
            <w:bookmarkStart w:id="3278" w:name="Z4010_018_05"/>
            <w:bookmarkEnd w:id="3278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279" w:name="Z4010_018_06"/>
            <w:bookmarkStart w:id="3280" w:name="Z4010_018_06"/>
            <w:bookmarkEnd w:id="3280"/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281" w:name="Z4010_018_07"/>
            <w:bookmarkStart w:id="3282" w:name="Z4010_018_07"/>
            <w:bookmarkEnd w:id="3282"/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283" w:name="Z4010_018_08"/>
            <w:bookmarkStart w:id="3284" w:name="Z4010_018_08"/>
            <w:bookmarkEnd w:id="3284"/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285" w:name="Z4010_018_09"/>
            <w:bookmarkStart w:id="3286" w:name="Z4010_018_09"/>
            <w:bookmarkEnd w:id="3286"/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287" w:name="Z4010_018_10"/>
            <w:bookmarkStart w:id="3288" w:name="Z4010_018_10"/>
            <w:bookmarkEnd w:id="3288"/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289" w:name="Z4010_018_11"/>
            <w:bookmarkStart w:id="3290" w:name="Z4010_018_11"/>
            <w:bookmarkEnd w:id="3290"/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291" w:name="Z4010_018_12"/>
            <w:bookmarkStart w:id="3292" w:name="Z4010_018_12"/>
            <w:bookmarkEnd w:id="3292"/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293" w:name="Z4010_018_13"/>
            <w:bookmarkStart w:id="3294" w:name="Z4010_018_13"/>
            <w:bookmarkEnd w:id="3294"/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295" w:name="Z4010_018_14"/>
            <w:bookmarkStart w:id="3296" w:name="Z4010_018_14"/>
            <w:bookmarkEnd w:id="3296"/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297" w:name="Z4010_018_15"/>
            <w:bookmarkStart w:id="3298" w:name="Z4010_018_15"/>
            <w:bookmarkEnd w:id="3298"/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299" w:name="Z4010_018_16"/>
            <w:bookmarkStart w:id="3300" w:name="Z4010_018_16"/>
            <w:bookmarkEnd w:id="3300"/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301" w:name="Z4010_018_17"/>
            <w:bookmarkStart w:id="3302" w:name="Z4010_018_17"/>
            <w:bookmarkEnd w:id="3302"/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303" w:name="Z4010_018_18"/>
            <w:bookmarkStart w:id="3304" w:name="Z4010_018_18"/>
            <w:bookmarkEnd w:id="3304"/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(4000)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 табл..4000</w:t>
      </w:r>
    </w:p>
    <w:tbl>
      <w:tblPr>
        <w:tblW w:w="154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7"/>
        <w:gridCol w:w="487"/>
        <w:gridCol w:w="861"/>
        <w:gridCol w:w="861"/>
        <w:gridCol w:w="657"/>
        <w:gridCol w:w="671"/>
        <w:gridCol w:w="922"/>
        <w:gridCol w:w="922"/>
        <w:gridCol w:w="658"/>
        <w:gridCol w:w="671"/>
        <w:gridCol w:w="801"/>
        <w:gridCol w:w="820"/>
        <w:gridCol w:w="655"/>
        <w:gridCol w:w="669"/>
        <w:gridCol w:w="655"/>
        <w:gridCol w:w="669"/>
        <w:gridCol w:w="655"/>
        <w:gridCol w:w="669"/>
        <w:gridCol w:w="655"/>
        <w:gridCol w:w="669"/>
      </w:tblGrid>
      <w:tr>
        <w:trPr/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чрезвычайных ситуаций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р</w:t>
            </w:r>
          </w:p>
        </w:tc>
        <w:tc>
          <w:tcPr>
            <w:tcW w:w="17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исло пораженных, которым оказана первая помощь</w:t>
            </w:r>
          </w:p>
        </w:tc>
        <w:tc>
          <w:tcPr>
            <w:tcW w:w="45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иды оказанной медицинской помощи</w:t>
            </w:r>
          </w:p>
        </w:tc>
        <w:tc>
          <w:tcPr>
            <w:tcW w:w="69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исло пораженных:</w:t>
            </w:r>
          </w:p>
        </w:tc>
      </w:tr>
      <w:tr>
        <w:trPr>
          <w:trHeight w:val="413" w:hRule="atLeast"/>
        </w:trPr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3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рвичная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дико-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нитарная</w:t>
            </w:r>
          </w:p>
        </w:tc>
        <w:tc>
          <w:tcPr>
            <w:tcW w:w="18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ециализированная,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.ч., высоко-технологичная</w:t>
            </w:r>
          </w:p>
        </w:tc>
        <w:tc>
          <w:tcPr>
            <w:tcW w:w="13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корая,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.ч. скорая  специализи-рованная</w:t>
            </w:r>
          </w:p>
        </w:tc>
        <w:tc>
          <w:tcPr>
            <w:tcW w:w="16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вакуированных(с места ЧС)</w:t>
            </w:r>
          </w:p>
        </w:tc>
        <w:tc>
          <w:tcPr>
            <w:tcW w:w="13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госпитализи-рованных</w:t>
            </w:r>
          </w:p>
        </w:tc>
        <w:tc>
          <w:tcPr>
            <w:tcW w:w="39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гибших (умерших)</w:t>
            </w:r>
          </w:p>
        </w:tc>
      </w:tr>
      <w:tr>
        <w:trPr>
          <w:trHeight w:val="412" w:hRule="atLeast"/>
        </w:trPr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3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до начала эвакуации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в ходе эвакуации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в медицинской организации</w:t>
            </w:r>
          </w:p>
        </w:tc>
      </w:tr>
      <w:tr>
        <w:trPr/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те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тей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тей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тей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тей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тей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тей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тей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тей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асные метеорологические и гелиогеофизические явления (бури, ураганы, смерчи, снежные лавины, засуха, цунами, высокие уровни воды, наводнения и т.д.)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305" w:name="Z4010_019_03"/>
            <w:bookmarkStart w:id="3306" w:name="Z4010_019_03"/>
            <w:bookmarkEnd w:id="3306"/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307" w:name="Z4010_019_04"/>
            <w:bookmarkStart w:id="3308" w:name="Z4010_019_04"/>
            <w:bookmarkEnd w:id="3308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309" w:name="Z4010_019_05"/>
            <w:bookmarkStart w:id="3310" w:name="Z4010_019_05"/>
            <w:bookmarkEnd w:id="3310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311" w:name="Z4010_019_06"/>
            <w:bookmarkStart w:id="3312" w:name="Z4010_019_06"/>
            <w:bookmarkEnd w:id="3312"/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313" w:name="Z4010_019_07"/>
            <w:bookmarkStart w:id="3314" w:name="Z4010_019_07"/>
            <w:bookmarkEnd w:id="3314"/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315" w:name="Z4010_019_08"/>
            <w:bookmarkStart w:id="3316" w:name="Z4010_019_08"/>
            <w:bookmarkEnd w:id="3316"/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317" w:name="Z4010_019_09"/>
            <w:bookmarkStart w:id="3318" w:name="Z4010_019_09"/>
            <w:bookmarkEnd w:id="3318"/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319" w:name="Z4010_019_10"/>
            <w:bookmarkStart w:id="3320" w:name="Z4010_019_10"/>
            <w:bookmarkEnd w:id="3320"/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321" w:name="Z4010_019_11"/>
            <w:bookmarkStart w:id="3322" w:name="Z4010_019_11"/>
            <w:bookmarkEnd w:id="3322"/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323" w:name="Z4010_019_12"/>
            <w:bookmarkStart w:id="3324" w:name="Z4010_019_12"/>
            <w:bookmarkEnd w:id="3324"/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325" w:name="Z4010_019_13"/>
            <w:bookmarkStart w:id="3326" w:name="Z4010_019_13"/>
            <w:bookmarkEnd w:id="3326"/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327" w:name="Z4010_019_14"/>
            <w:bookmarkStart w:id="3328" w:name="Z4010_019_14"/>
            <w:bookmarkEnd w:id="3328"/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329" w:name="Z4010_019_15"/>
            <w:bookmarkStart w:id="3330" w:name="Z4010_019_15"/>
            <w:bookmarkEnd w:id="3330"/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331" w:name="Z4010_019_16"/>
            <w:bookmarkStart w:id="3332" w:name="Z4010_019_16"/>
            <w:bookmarkEnd w:id="3332"/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333" w:name="Z4010_019_17"/>
            <w:bookmarkStart w:id="3334" w:name="Z4010_019_17"/>
            <w:bookmarkEnd w:id="3334"/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335" w:name="Z4010_019_18"/>
            <w:bookmarkStart w:id="3336" w:name="Z4010_019_18"/>
            <w:bookmarkEnd w:id="3336"/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iCs/>
                <w:color w:val="000000"/>
                <w:sz w:val="18"/>
                <w:szCs w:val="18"/>
              </w:rPr>
              <w:t>из них</w:t>
            </w:r>
            <w:r>
              <w:rPr>
                <w:color w:val="000000"/>
                <w:sz w:val="18"/>
                <w:szCs w:val="18"/>
              </w:rPr>
              <w:t>сильный мороз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337" w:name="Z4010_020_03"/>
            <w:bookmarkStart w:id="3338" w:name="Z4010_020_03"/>
            <w:bookmarkEnd w:id="3338"/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339" w:name="Z4010_020_04"/>
            <w:bookmarkStart w:id="3340" w:name="Z4010_020_04"/>
            <w:bookmarkEnd w:id="3340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341" w:name="Z4010_020_05"/>
            <w:bookmarkStart w:id="3342" w:name="Z4010_020_05"/>
            <w:bookmarkEnd w:id="3342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343" w:name="Z4010_020_06"/>
            <w:bookmarkStart w:id="3344" w:name="Z4010_020_06"/>
            <w:bookmarkEnd w:id="3344"/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345" w:name="Z4010_020_07"/>
            <w:bookmarkStart w:id="3346" w:name="Z4010_020_07"/>
            <w:bookmarkEnd w:id="3346"/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347" w:name="Z4010_020_08"/>
            <w:bookmarkStart w:id="3348" w:name="Z4010_020_08"/>
            <w:bookmarkEnd w:id="3348"/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349" w:name="Z4010_020_09"/>
            <w:bookmarkStart w:id="3350" w:name="Z4010_020_09"/>
            <w:bookmarkEnd w:id="3350"/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351" w:name="Z4010_020_10"/>
            <w:bookmarkStart w:id="3352" w:name="Z4010_020_10"/>
            <w:bookmarkEnd w:id="3352"/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353" w:name="Z4010_020_11"/>
            <w:bookmarkStart w:id="3354" w:name="Z4010_020_11"/>
            <w:bookmarkEnd w:id="3354"/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355" w:name="Z4010_020_12"/>
            <w:bookmarkStart w:id="3356" w:name="Z4010_020_12"/>
            <w:bookmarkEnd w:id="3356"/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357" w:name="Z4010_020_13"/>
            <w:bookmarkStart w:id="3358" w:name="Z4010_020_13"/>
            <w:bookmarkEnd w:id="3358"/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359" w:name="Z4010_020_14"/>
            <w:bookmarkStart w:id="3360" w:name="Z4010_020_14"/>
            <w:bookmarkEnd w:id="3360"/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361" w:name="Z4010_020_15"/>
            <w:bookmarkStart w:id="3362" w:name="Z4010_020_15"/>
            <w:bookmarkEnd w:id="3362"/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363" w:name="Z4010_020_16"/>
            <w:bookmarkStart w:id="3364" w:name="Z4010_020_16"/>
            <w:bookmarkEnd w:id="3364"/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365" w:name="Z4010_020_17"/>
            <w:bookmarkStart w:id="3366" w:name="Z4010_020_17"/>
            <w:bookmarkEnd w:id="3366"/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367" w:name="Z4010_020_18"/>
            <w:bookmarkStart w:id="3368" w:name="Z4010_020_18"/>
            <w:bookmarkEnd w:id="3368"/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родные пожары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369" w:name="Z4010_021_03"/>
            <w:bookmarkStart w:id="3370" w:name="Z4010_021_03"/>
            <w:bookmarkEnd w:id="3370"/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371" w:name="Z4010_021_04"/>
            <w:bookmarkStart w:id="3372" w:name="Z4010_021_04"/>
            <w:bookmarkEnd w:id="3372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373" w:name="Z4010_021_05"/>
            <w:bookmarkStart w:id="3374" w:name="Z4010_021_05"/>
            <w:bookmarkEnd w:id="3374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375" w:name="Z4010_021_06"/>
            <w:bookmarkStart w:id="3376" w:name="Z4010_021_06"/>
            <w:bookmarkEnd w:id="3376"/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377" w:name="Z4010_021_07"/>
            <w:bookmarkStart w:id="3378" w:name="Z4010_021_07"/>
            <w:bookmarkEnd w:id="3378"/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379" w:name="Z4010_021_08"/>
            <w:bookmarkStart w:id="3380" w:name="Z4010_021_08"/>
            <w:bookmarkEnd w:id="3380"/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381" w:name="Z4010_021_09"/>
            <w:bookmarkStart w:id="3382" w:name="Z4010_021_09"/>
            <w:bookmarkEnd w:id="3382"/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383" w:name="Z4010_021_10"/>
            <w:bookmarkStart w:id="3384" w:name="Z4010_021_10"/>
            <w:bookmarkEnd w:id="3384"/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385" w:name="Z4010_021_11"/>
            <w:bookmarkStart w:id="3386" w:name="Z4010_021_11"/>
            <w:bookmarkEnd w:id="3386"/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387" w:name="Z4010_021_12"/>
            <w:bookmarkStart w:id="3388" w:name="Z4010_021_12"/>
            <w:bookmarkEnd w:id="3388"/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389" w:name="Z4010_021_13"/>
            <w:bookmarkStart w:id="3390" w:name="Z4010_021_13"/>
            <w:bookmarkEnd w:id="3390"/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391" w:name="Z4010_021_14"/>
            <w:bookmarkStart w:id="3392" w:name="Z4010_021_14"/>
            <w:bookmarkEnd w:id="3392"/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393" w:name="Z4010_021_15"/>
            <w:bookmarkStart w:id="3394" w:name="Z4010_021_15"/>
            <w:bookmarkEnd w:id="3394"/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395" w:name="Z4010_021_16"/>
            <w:bookmarkStart w:id="3396" w:name="Z4010_021_16"/>
            <w:bookmarkEnd w:id="3396"/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397" w:name="Z4010_021_17"/>
            <w:bookmarkStart w:id="3398" w:name="Z4010_021_17"/>
            <w:bookmarkEnd w:id="3398"/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399" w:name="Z4010_021_18"/>
            <w:bookmarkStart w:id="3400" w:name="Z4010_021_18"/>
            <w:bookmarkEnd w:id="3400"/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природные ЧС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401" w:name="Z4010_022_03"/>
            <w:bookmarkStart w:id="3402" w:name="Z4010_022_03"/>
            <w:bookmarkEnd w:id="3402"/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403" w:name="Z4010_022_04"/>
            <w:bookmarkStart w:id="3404" w:name="Z4010_022_04"/>
            <w:bookmarkEnd w:id="3404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405" w:name="Z4010_022_05"/>
            <w:bookmarkStart w:id="3406" w:name="Z4010_022_05"/>
            <w:bookmarkEnd w:id="3406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407" w:name="Z4010_022_06"/>
            <w:bookmarkStart w:id="3408" w:name="Z4010_022_06"/>
            <w:bookmarkEnd w:id="3408"/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409" w:name="Z4010_022_07"/>
            <w:bookmarkStart w:id="3410" w:name="Z4010_022_07"/>
            <w:bookmarkEnd w:id="3410"/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411" w:name="Z4010_022_08"/>
            <w:bookmarkStart w:id="3412" w:name="Z4010_022_08"/>
            <w:bookmarkEnd w:id="3412"/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413" w:name="Z4010_022_09"/>
            <w:bookmarkStart w:id="3414" w:name="Z4010_022_09"/>
            <w:bookmarkEnd w:id="3414"/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415" w:name="Z4010_022_10"/>
            <w:bookmarkStart w:id="3416" w:name="Z4010_022_10"/>
            <w:bookmarkEnd w:id="3416"/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417" w:name="Z4010_022_11"/>
            <w:bookmarkStart w:id="3418" w:name="Z4010_022_11"/>
            <w:bookmarkEnd w:id="3418"/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419" w:name="Z4010_022_12"/>
            <w:bookmarkStart w:id="3420" w:name="Z4010_022_12"/>
            <w:bookmarkEnd w:id="3420"/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421" w:name="Z4010_022_13"/>
            <w:bookmarkStart w:id="3422" w:name="Z4010_022_13"/>
            <w:bookmarkEnd w:id="3422"/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423" w:name="Z4010_022_14"/>
            <w:bookmarkStart w:id="3424" w:name="Z4010_022_14"/>
            <w:bookmarkEnd w:id="3424"/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425" w:name="Z4010_022_15"/>
            <w:bookmarkStart w:id="3426" w:name="Z4010_022_15"/>
            <w:bookmarkEnd w:id="3426"/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427" w:name="Z4010_022_16"/>
            <w:bookmarkStart w:id="3428" w:name="Z4010_022_16"/>
            <w:bookmarkEnd w:id="3428"/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429" w:name="Z4010_022_17"/>
            <w:bookmarkStart w:id="3430" w:name="Z4010_022_17"/>
            <w:bookmarkEnd w:id="3430"/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431" w:name="Z4010_022_18"/>
            <w:bookmarkStart w:id="3432" w:name="Z4010_022_18"/>
            <w:bookmarkEnd w:id="3432"/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Биолого-социальные – всего                                                         </w:t>
            </w:r>
            <w:r>
              <w:rPr>
                <w:iCs/>
                <w:color w:val="000000"/>
                <w:sz w:val="18"/>
                <w:szCs w:val="18"/>
              </w:rPr>
              <w:t xml:space="preserve">из них:   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433" w:name="Z4010_023_03"/>
            <w:bookmarkStart w:id="3434" w:name="Z4010_023_03"/>
            <w:bookmarkEnd w:id="3434"/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435" w:name="Z4010_023_04"/>
            <w:bookmarkStart w:id="3436" w:name="Z4010_023_04"/>
            <w:bookmarkEnd w:id="3436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437" w:name="Z4010_023_05"/>
            <w:bookmarkStart w:id="3438" w:name="Z4010_023_05"/>
            <w:bookmarkEnd w:id="3438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439" w:name="Z4010_023_06"/>
            <w:bookmarkStart w:id="3440" w:name="Z4010_023_06"/>
            <w:bookmarkEnd w:id="3440"/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441" w:name="Z4010_023_07"/>
            <w:bookmarkStart w:id="3442" w:name="Z4010_023_07"/>
            <w:bookmarkEnd w:id="3442"/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443" w:name="Z4010_023_08"/>
            <w:bookmarkStart w:id="3444" w:name="Z4010_023_08"/>
            <w:bookmarkEnd w:id="3444"/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445" w:name="Z4010_023_09"/>
            <w:bookmarkStart w:id="3446" w:name="Z4010_023_09"/>
            <w:bookmarkEnd w:id="3446"/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447" w:name="Z4010_023_10"/>
            <w:bookmarkStart w:id="3448" w:name="Z4010_023_10"/>
            <w:bookmarkEnd w:id="3448"/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449" w:name="Z4010_023_11"/>
            <w:bookmarkStart w:id="3450" w:name="Z4010_023_11"/>
            <w:bookmarkEnd w:id="3450"/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451" w:name="Z4010_023_12"/>
            <w:bookmarkStart w:id="3452" w:name="Z4010_023_12"/>
            <w:bookmarkEnd w:id="3452"/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453" w:name="Z4010_023_13"/>
            <w:bookmarkStart w:id="3454" w:name="Z4010_023_13"/>
            <w:bookmarkEnd w:id="3454"/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455" w:name="Z4010_023_14"/>
            <w:bookmarkStart w:id="3456" w:name="Z4010_023_14"/>
            <w:bookmarkEnd w:id="3456"/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457" w:name="Z4010_023_15"/>
            <w:bookmarkStart w:id="3458" w:name="Z4010_023_15"/>
            <w:bookmarkEnd w:id="3458"/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459" w:name="Z4010_023_16"/>
            <w:bookmarkStart w:id="3460" w:name="Z4010_023_16"/>
            <w:bookmarkEnd w:id="3460"/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461" w:name="Z4010_023_17"/>
            <w:bookmarkStart w:id="3462" w:name="Z4010_023_17"/>
            <w:bookmarkEnd w:id="3462"/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463" w:name="Z4010_023_18"/>
            <w:bookmarkStart w:id="3464" w:name="Z4010_023_18"/>
            <w:bookmarkEnd w:id="3464"/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которые инфекционные и паразитарные болезни - всего: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465" w:name="Z4010_024_03"/>
            <w:bookmarkStart w:id="3466" w:name="Z4010_024_03"/>
            <w:bookmarkEnd w:id="3466"/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467" w:name="Z4010_024_04"/>
            <w:bookmarkStart w:id="3468" w:name="Z4010_024_04"/>
            <w:bookmarkEnd w:id="3468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469" w:name="Z4010_024_05"/>
            <w:bookmarkStart w:id="3470" w:name="Z4010_024_05"/>
            <w:bookmarkEnd w:id="3470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471" w:name="Z4010_024_06"/>
            <w:bookmarkStart w:id="3472" w:name="Z4010_024_06"/>
            <w:bookmarkEnd w:id="3472"/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473" w:name="Z4010_024_07"/>
            <w:bookmarkStart w:id="3474" w:name="Z4010_024_07"/>
            <w:bookmarkEnd w:id="3474"/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475" w:name="Z4010_024_08"/>
            <w:bookmarkStart w:id="3476" w:name="Z4010_024_08"/>
            <w:bookmarkEnd w:id="3476"/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477" w:name="Z4010_024_09"/>
            <w:bookmarkStart w:id="3478" w:name="Z4010_024_09"/>
            <w:bookmarkEnd w:id="3478"/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479" w:name="Z4010_024_10"/>
            <w:bookmarkStart w:id="3480" w:name="Z4010_024_10"/>
            <w:bookmarkEnd w:id="3480"/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481" w:name="Z4010_024_11"/>
            <w:bookmarkStart w:id="3482" w:name="Z4010_024_11"/>
            <w:bookmarkEnd w:id="3482"/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483" w:name="Z4010_024_12"/>
            <w:bookmarkStart w:id="3484" w:name="Z4010_024_12"/>
            <w:bookmarkEnd w:id="3484"/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485" w:name="Z4010_024_13"/>
            <w:bookmarkStart w:id="3486" w:name="Z4010_024_13"/>
            <w:bookmarkEnd w:id="3486"/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487" w:name="Z4010_024_14"/>
            <w:bookmarkStart w:id="3488" w:name="Z4010_024_14"/>
            <w:bookmarkEnd w:id="3488"/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489" w:name="Z4010_024_15"/>
            <w:bookmarkStart w:id="3490" w:name="Z4010_024_15"/>
            <w:bookmarkEnd w:id="3490"/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491" w:name="Z4010_024_16"/>
            <w:bookmarkStart w:id="3492" w:name="Z4010_024_16"/>
            <w:bookmarkEnd w:id="3492"/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493" w:name="Z4010_024_17"/>
            <w:bookmarkStart w:id="3494" w:name="Z4010_024_17"/>
            <w:bookmarkEnd w:id="3494"/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495" w:name="Z4010_024_18"/>
            <w:bookmarkStart w:id="3496" w:name="Z4010_024_18"/>
            <w:bookmarkEnd w:id="3496"/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:                                      кишечные инфекции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497" w:name="Z4010_025_03"/>
            <w:bookmarkStart w:id="3498" w:name="Z4010_025_03"/>
            <w:bookmarkEnd w:id="3498"/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499" w:name="Z4010_025_04"/>
            <w:bookmarkStart w:id="3500" w:name="Z4010_025_04"/>
            <w:bookmarkEnd w:id="3500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501" w:name="Z4010_025_05"/>
            <w:bookmarkStart w:id="3502" w:name="Z4010_025_05"/>
            <w:bookmarkEnd w:id="3502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503" w:name="Z4010_025_06"/>
            <w:bookmarkStart w:id="3504" w:name="Z4010_025_06"/>
            <w:bookmarkEnd w:id="3504"/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505" w:name="Z4010_025_07"/>
            <w:bookmarkStart w:id="3506" w:name="Z4010_025_07"/>
            <w:bookmarkEnd w:id="3506"/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507" w:name="Z4010_025_08"/>
            <w:bookmarkStart w:id="3508" w:name="Z4010_025_08"/>
            <w:bookmarkEnd w:id="3508"/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509" w:name="Z4010_025_09"/>
            <w:bookmarkStart w:id="3510" w:name="Z4010_025_09"/>
            <w:bookmarkEnd w:id="3510"/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511" w:name="Z4010_025_10"/>
            <w:bookmarkStart w:id="3512" w:name="Z4010_025_10"/>
            <w:bookmarkEnd w:id="3512"/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513" w:name="Z4010_025_11"/>
            <w:bookmarkStart w:id="3514" w:name="Z4010_025_11"/>
            <w:bookmarkEnd w:id="3514"/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515" w:name="Z4010_025_12"/>
            <w:bookmarkStart w:id="3516" w:name="Z4010_025_12"/>
            <w:bookmarkEnd w:id="3516"/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517" w:name="Z4010_025_13"/>
            <w:bookmarkStart w:id="3518" w:name="Z4010_025_13"/>
            <w:bookmarkEnd w:id="3518"/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519" w:name="Z4010_025_14"/>
            <w:bookmarkStart w:id="3520" w:name="Z4010_025_14"/>
            <w:bookmarkEnd w:id="3520"/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521" w:name="Z4010_025_15"/>
            <w:bookmarkStart w:id="3522" w:name="Z4010_025_15"/>
            <w:bookmarkEnd w:id="3522"/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523" w:name="Z4010_025_16"/>
            <w:bookmarkStart w:id="3524" w:name="Z4010_025_16"/>
            <w:bookmarkEnd w:id="3524"/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525" w:name="Z4010_025_17"/>
            <w:bookmarkStart w:id="3526" w:name="Z4010_025_17"/>
            <w:bookmarkEnd w:id="3526"/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527" w:name="Z4010_025_18"/>
            <w:bookmarkStart w:id="3528" w:name="Z4010_025_18"/>
            <w:bookmarkEnd w:id="3528"/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firstLine="540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из них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: </w:t>
            </w:r>
          </w:p>
          <w:p>
            <w:pPr>
              <w:pStyle w:val="Normal"/>
              <w:ind w:right="-124" w:hanging="0"/>
              <w:rPr>
                <w:i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олер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529" w:name="Z4010_026_03"/>
            <w:bookmarkStart w:id="3530" w:name="Z4010_026_03"/>
            <w:bookmarkEnd w:id="3530"/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531" w:name="Z4010_026_04"/>
            <w:bookmarkStart w:id="3532" w:name="Z4010_026_04"/>
            <w:bookmarkEnd w:id="3532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533" w:name="Z4010_026_05"/>
            <w:bookmarkStart w:id="3534" w:name="Z4010_026_05"/>
            <w:bookmarkEnd w:id="3534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535" w:name="Z4010_026_06"/>
            <w:bookmarkStart w:id="3536" w:name="Z4010_026_06"/>
            <w:bookmarkEnd w:id="3536"/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537" w:name="Z4010_026_07"/>
            <w:bookmarkStart w:id="3538" w:name="Z4010_026_07"/>
            <w:bookmarkEnd w:id="3538"/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539" w:name="Z4010_026_08"/>
            <w:bookmarkStart w:id="3540" w:name="Z4010_026_08"/>
            <w:bookmarkEnd w:id="3540"/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541" w:name="Z4010_026_09"/>
            <w:bookmarkStart w:id="3542" w:name="Z4010_026_09"/>
            <w:bookmarkEnd w:id="3542"/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543" w:name="Z4010_026_10"/>
            <w:bookmarkStart w:id="3544" w:name="Z4010_026_10"/>
            <w:bookmarkEnd w:id="3544"/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545" w:name="Z4010_026_11"/>
            <w:bookmarkStart w:id="3546" w:name="Z4010_026_11"/>
            <w:bookmarkEnd w:id="3546"/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547" w:name="Z4010_026_12"/>
            <w:bookmarkStart w:id="3548" w:name="Z4010_026_12"/>
            <w:bookmarkEnd w:id="3548"/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549" w:name="Z4010_026_13"/>
            <w:bookmarkStart w:id="3550" w:name="Z4010_026_13"/>
            <w:bookmarkEnd w:id="3550"/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551" w:name="Z4010_026_14"/>
            <w:bookmarkStart w:id="3552" w:name="Z4010_026_14"/>
            <w:bookmarkEnd w:id="3552"/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553" w:name="Z4010_026_15"/>
            <w:bookmarkStart w:id="3554" w:name="Z4010_026_15"/>
            <w:bookmarkEnd w:id="3554"/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555" w:name="Z4010_026_16"/>
            <w:bookmarkStart w:id="3556" w:name="Z4010_026_16"/>
            <w:bookmarkEnd w:id="3556"/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557" w:name="Z4010_026_17"/>
            <w:bookmarkStart w:id="3558" w:name="Z4010_026_17"/>
            <w:bookmarkEnd w:id="3558"/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559" w:name="Z4010_026_18"/>
            <w:bookmarkStart w:id="3560" w:name="Z4010_026_18"/>
            <w:bookmarkEnd w:id="3560"/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брюшной тиф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561" w:name="Z4010_027_03"/>
            <w:bookmarkStart w:id="3562" w:name="Z4010_027_03"/>
            <w:bookmarkEnd w:id="3562"/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563" w:name="Z4010_027_04"/>
            <w:bookmarkStart w:id="3564" w:name="Z4010_027_04"/>
            <w:bookmarkEnd w:id="3564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565" w:name="Z4010_027_05"/>
            <w:bookmarkStart w:id="3566" w:name="Z4010_027_05"/>
            <w:bookmarkEnd w:id="3566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567" w:name="Z4010_027_06"/>
            <w:bookmarkStart w:id="3568" w:name="Z4010_027_06"/>
            <w:bookmarkEnd w:id="3568"/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569" w:name="Z4010_027_07"/>
            <w:bookmarkStart w:id="3570" w:name="Z4010_027_07"/>
            <w:bookmarkEnd w:id="3570"/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571" w:name="Z4010_027_08"/>
            <w:bookmarkStart w:id="3572" w:name="Z4010_027_08"/>
            <w:bookmarkEnd w:id="3572"/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573" w:name="Z4010_027_09"/>
            <w:bookmarkStart w:id="3574" w:name="Z4010_027_09"/>
            <w:bookmarkEnd w:id="3574"/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575" w:name="Z4010_027_10"/>
            <w:bookmarkStart w:id="3576" w:name="Z4010_027_10"/>
            <w:bookmarkEnd w:id="3576"/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577" w:name="Z4010_027_11"/>
            <w:bookmarkStart w:id="3578" w:name="Z4010_027_11"/>
            <w:bookmarkEnd w:id="3578"/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579" w:name="Z4010_027_12"/>
            <w:bookmarkStart w:id="3580" w:name="Z4010_027_12"/>
            <w:bookmarkEnd w:id="3580"/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581" w:name="Z4010_027_13"/>
            <w:bookmarkStart w:id="3582" w:name="Z4010_027_13"/>
            <w:bookmarkEnd w:id="3582"/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583" w:name="Z4010_027_14"/>
            <w:bookmarkStart w:id="3584" w:name="Z4010_027_14"/>
            <w:bookmarkEnd w:id="3584"/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585" w:name="Z4010_027_15"/>
            <w:bookmarkStart w:id="3586" w:name="Z4010_027_15"/>
            <w:bookmarkEnd w:id="3586"/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587" w:name="Z4010_027_16"/>
            <w:bookmarkStart w:id="3588" w:name="Z4010_027_16"/>
            <w:bookmarkEnd w:id="3588"/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589" w:name="Z4010_027_17"/>
            <w:bookmarkStart w:id="3590" w:name="Z4010_027_17"/>
            <w:bookmarkEnd w:id="3590"/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591" w:name="Z4010_027_18"/>
            <w:bookmarkStart w:id="3592" w:name="Z4010_027_18"/>
            <w:bookmarkEnd w:id="3592"/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паратиф А,В, С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593" w:name="Z4010_028_03"/>
            <w:bookmarkStart w:id="3594" w:name="Z4010_028_03"/>
            <w:bookmarkEnd w:id="3594"/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595" w:name="Z4010_028_04"/>
            <w:bookmarkStart w:id="3596" w:name="Z4010_028_04"/>
            <w:bookmarkEnd w:id="3596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597" w:name="Z4010_028_05"/>
            <w:bookmarkStart w:id="3598" w:name="Z4010_028_05"/>
            <w:bookmarkEnd w:id="3598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599" w:name="Z4010_028_06"/>
            <w:bookmarkStart w:id="3600" w:name="Z4010_028_06"/>
            <w:bookmarkEnd w:id="3600"/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601" w:name="Z4010_028_07"/>
            <w:bookmarkStart w:id="3602" w:name="Z4010_028_07"/>
            <w:bookmarkEnd w:id="3602"/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603" w:name="Z4010_028_08"/>
            <w:bookmarkStart w:id="3604" w:name="Z4010_028_08"/>
            <w:bookmarkEnd w:id="3604"/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605" w:name="Z4010_028_09"/>
            <w:bookmarkStart w:id="3606" w:name="Z4010_028_09"/>
            <w:bookmarkEnd w:id="3606"/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607" w:name="Z4010_028_10"/>
            <w:bookmarkStart w:id="3608" w:name="Z4010_028_10"/>
            <w:bookmarkEnd w:id="3608"/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609" w:name="Z4010_028_11"/>
            <w:bookmarkStart w:id="3610" w:name="Z4010_028_11"/>
            <w:bookmarkEnd w:id="3610"/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611" w:name="Z4010_028_12"/>
            <w:bookmarkStart w:id="3612" w:name="Z4010_028_12"/>
            <w:bookmarkEnd w:id="3612"/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613" w:name="Z4010_028_13"/>
            <w:bookmarkStart w:id="3614" w:name="Z4010_028_13"/>
            <w:bookmarkEnd w:id="3614"/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615" w:name="Z4010_028_14"/>
            <w:bookmarkStart w:id="3616" w:name="Z4010_028_14"/>
            <w:bookmarkEnd w:id="3616"/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617" w:name="Z4010_028_15"/>
            <w:bookmarkStart w:id="3618" w:name="Z4010_028_15"/>
            <w:bookmarkEnd w:id="3618"/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619" w:name="Z4010_028_16"/>
            <w:bookmarkStart w:id="3620" w:name="Z4010_028_16"/>
            <w:bookmarkEnd w:id="3620"/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621" w:name="Z4010_028_17"/>
            <w:bookmarkStart w:id="3622" w:name="Z4010_028_17"/>
            <w:bookmarkEnd w:id="3622"/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623" w:name="Z4010_028_18"/>
            <w:bookmarkStart w:id="3624" w:name="Z4010_028_18"/>
            <w:bookmarkEnd w:id="3624"/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игеллез (бактериальная  дизентерия)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625" w:name="Z4010_029_03"/>
            <w:bookmarkStart w:id="3626" w:name="Z4010_029_03"/>
            <w:bookmarkEnd w:id="3626"/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627" w:name="Z4010_029_04"/>
            <w:bookmarkStart w:id="3628" w:name="Z4010_029_04"/>
            <w:bookmarkEnd w:id="3628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629" w:name="Z4010_029_05"/>
            <w:bookmarkStart w:id="3630" w:name="Z4010_029_05"/>
            <w:bookmarkEnd w:id="3630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631" w:name="Z4010_029_06"/>
            <w:bookmarkStart w:id="3632" w:name="Z4010_029_06"/>
            <w:bookmarkEnd w:id="3632"/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633" w:name="Z4010_029_07"/>
            <w:bookmarkStart w:id="3634" w:name="Z4010_029_07"/>
            <w:bookmarkEnd w:id="3634"/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635" w:name="Z4010_029_08"/>
            <w:bookmarkStart w:id="3636" w:name="Z4010_029_08"/>
            <w:bookmarkEnd w:id="3636"/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637" w:name="Z4010_029_09"/>
            <w:bookmarkStart w:id="3638" w:name="Z4010_029_09"/>
            <w:bookmarkEnd w:id="3638"/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639" w:name="Z4010_029_10"/>
            <w:bookmarkStart w:id="3640" w:name="Z4010_029_10"/>
            <w:bookmarkEnd w:id="3640"/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641" w:name="Z4010_029_11"/>
            <w:bookmarkStart w:id="3642" w:name="Z4010_029_11"/>
            <w:bookmarkEnd w:id="3642"/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643" w:name="Z4010_029_12"/>
            <w:bookmarkStart w:id="3644" w:name="Z4010_029_12"/>
            <w:bookmarkEnd w:id="3644"/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645" w:name="Z4010_029_13"/>
            <w:bookmarkStart w:id="3646" w:name="Z4010_029_13"/>
            <w:bookmarkEnd w:id="3646"/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647" w:name="Z4010_029_14"/>
            <w:bookmarkStart w:id="3648" w:name="Z4010_029_14"/>
            <w:bookmarkEnd w:id="3648"/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649" w:name="Z4010_029_15"/>
            <w:bookmarkStart w:id="3650" w:name="Z4010_029_15"/>
            <w:bookmarkEnd w:id="3650"/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651" w:name="Z4010_029_16"/>
            <w:bookmarkStart w:id="3652" w:name="Z4010_029_16"/>
            <w:bookmarkEnd w:id="3652"/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653" w:name="Z4010_029_17"/>
            <w:bookmarkStart w:id="3654" w:name="Z4010_029_17"/>
            <w:bookmarkEnd w:id="3654"/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655" w:name="Z4010_029_18"/>
            <w:bookmarkStart w:id="3656" w:name="Z4010_029_18"/>
            <w:bookmarkEnd w:id="3656"/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другие сальмонеллезные инфекции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657" w:name="Z4010_030_03"/>
            <w:bookmarkStart w:id="3658" w:name="Z4010_030_03"/>
            <w:bookmarkEnd w:id="3658"/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659" w:name="Z4010_030_04"/>
            <w:bookmarkStart w:id="3660" w:name="Z4010_030_04"/>
            <w:bookmarkEnd w:id="3660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661" w:name="Z4010_030_05"/>
            <w:bookmarkStart w:id="3662" w:name="Z4010_030_05"/>
            <w:bookmarkEnd w:id="3662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663" w:name="Z4010_030_06"/>
            <w:bookmarkStart w:id="3664" w:name="Z4010_030_06"/>
            <w:bookmarkEnd w:id="3664"/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665" w:name="Z4010_030_07"/>
            <w:bookmarkStart w:id="3666" w:name="Z4010_030_07"/>
            <w:bookmarkEnd w:id="3666"/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667" w:name="Z4010_030_08"/>
            <w:bookmarkStart w:id="3668" w:name="Z4010_030_08"/>
            <w:bookmarkEnd w:id="3668"/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669" w:name="Z4010_030_09"/>
            <w:bookmarkStart w:id="3670" w:name="Z4010_030_09"/>
            <w:bookmarkEnd w:id="3670"/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671" w:name="Z4010_030_10"/>
            <w:bookmarkStart w:id="3672" w:name="Z4010_030_10"/>
            <w:bookmarkEnd w:id="3672"/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673" w:name="Z4010_030_11"/>
            <w:bookmarkStart w:id="3674" w:name="Z4010_030_11"/>
            <w:bookmarkEnd w:id="3674"/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675" w:name="Z4010_030_12"/>
            <w:bookmarkStart w:id="3676" w:name="Z4010_030_12"/>
            <w:bookmarkEnd w:id="3676"/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677" w:name="Z4010_030_13"/>
            <w:bookmarkStart w:id="3678" w:name="Z4010_030_13"/>
            <w:bookmarkEnd w:id="3678"/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679" w:name="Z4010_030_14"/>
            <w:bookmarkStart w:id="3680" w:name="Z4010_030_14"/>
            <w:bookmarkEnd w:id="3680"/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681" w:name="Z4010_030_15"/>
            <w:bookmarkStart w:id="3682" w:name="Z4010_030_15"/>
            <w:bookmarkEnd w:id="3682"/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683" w:name="Z4010_030_16"/>
            <w:bookmarkStart w:id="3684" w:name="Z4010_030_16"/>
            <w:bookmarkEnd w:id="3684"/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685" w:name="Z4010_030_17"/>
            <w:bookmarkStart w:id="3686" w:name="Z4010_030_17"/>
            <w:bookmarkEnd w:id="3686"/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687" w:name="Z4010_030_18"/>
            <w:bookmarkStart w:id="3688" w:name="Z4010_030_18"/>
            <w:bookmarkEnd w:id="3688"/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(4000)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 табл..4000</w:t>
      </w:r>
    </w:p>
    <w:tbl>
      <w:tblPr>
        <w:tblW w:w="153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96"/>
        <w:gridCol w:w="719"/>
        <w:gridCol w:w="851"/>
        <w:gridCol w:w="709"/>
        <w:gridCol w:w="680"/>
        <w:gridCol w:w="922"/>
        <w:gridCol w:w="922"/>
        <w:gridCol w:w="668"/>
        <w:gridCol w:w="680"/>
        <w:gridCol w:w="743"/>
        <w:gridCol w:w="744"/>
        <w:gridCol w:w="663"/>
        <w:gridCol w:w="677"/>
        <w:gridCol w:w="663"/>
        <w:gridCol w:w="677"/>
        <w:gridCol w:w="663"/>
        <w:gridCol w:w="677"/>
        <w:gridCol w:w="663"/>
        <w:gridCol w:w="677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чрезвычайных ситуаций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р</w:t>
            </w:r>
          </w:p>
        </w:tc>
        <w:tc>
          <w:tcPr>
            <w:tcW w:w="15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исло пораженных, которым оказана первая помощь</w:t>
            </w:r>
          </w:p>
        </w:tc>
        <w:tc>
          <w:tcPr>
            <w:tcW w:w="4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иды оказанной медицинской помощи</w:t>
            </w:r>
          </w:p>
        </w:tc>
        <w:tc>
          <w:tcPr>
            <w:tcW w:w="68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исло пораженных:</w:t>
            </w:r>
          </w:p>
        </w:tc>
      </w:tr>
      <w:tr>
        <w:trPr>
          <w:trHeight w:val="41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3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рвичная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дико-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нитарная</w:t>
            </w:r>
          </w:p>
        </w:tc>
        <w:tc>
          <w:tcPr>
            <w:tcW w:w="18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ециализированная,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.ч., высоко-технологичная</w:t>
            </w:r>
          </w:p>
        </w:tc>
        <w:tc>
          <w:tcPr>
            <w:tcW w:w="13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корая,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.ч. скорая  специализи-рованная</w:t>
            </w:r>
          </w:p>
        </w:tc>
        <w:tc>
          <w:tcPr>
            <w:tcW w:w="14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вакуированных(с места ЧС)</w:t>
            </w:r>
          </w:p>
        </w:tc>
        <w:tc>
          <w:tcPr>
            <w:tcW w:w="1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госпитализи-рованных</w:t>
            </w:r>
          </w:p>
        </w:tc>
        <w:tc>
          <w:tcPr>
            <w:tcW w:w="4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гибших (умерших)</w:t>
            </w:r>
          </w:p>
        </w:tc>
      </w:tr>
      <w:tr>
        <w:trPr>
          <w:trHeight w:val="412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3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до начала эвакуации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в ходе эвакуации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в медицинской организации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-108" w:right="-136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-108" w:right="-136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тей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тей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тей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тей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тей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тей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тей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тей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другие бактериальные пищевые отравления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689" w:name="Z4010_031_03"/>
            <w:bookmarkStart w:id="3690" w:name="Z4010_031_03"/>
            <w:bookmarkEnd w:id="3690"/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691" w:name="Z4010_031_04"/>
            <w:bookmarkStart w:id="3692" w:name="Z4010_031_04"/>
            <w:bookmarkEnd w:id="3692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693" w:name="Z4010_031_05"/>
            <w:bookmarkStart w:id="3694" w:name="Z4010_031_05"/>
            <w:bookmarkEnd w:id="3694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695" w:name="Z4010_031_06"/>
            <w:bookmarkStart w:id="3696" w:name="Z4010_031_06"/>
            <w:bookmarkEnd w:id="3696"/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697" w:name="Z4010_031_07"/>
            <w:bookmarkStart w:id="3698" w:name="Z4010_031_07"/>
            <w:bookmarkEnd w:id="3698"/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699" w:name="Z4010_031_08"/>
            <w:bookmarkStart w:id="3700" w:name="Z4010_031_08"/>
            <w:bookmarkEnd w:id="3700"/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701" w:name="Z4010_031_09"/>
            <w:bookmarkStart w:id="3702" w:name="Z4010_031_09"/>
            <w:bookmarkEnd w:id="3702"/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703" w:name="Z4010_031_10"/>
            <w:bookmarkStart w:id="3704" w:name="Z4010_031_10"/>
            <w:bookmarkEnd w:id="3704"/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705" w:name="Z4010_031_11"/>
            <w:bookmarkStart w:id="3706" w:name="Z4010_031_11"/>
            <w:bookmarkEnd w:id="3706"/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707" w:name="Z4010_031_12"/>
            <w:bookmarkStart w:id="3708" w:name="Z4010_031_12"/>
            <w:bookmarkEnd w:id="3708"/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709" w:name="Z4010_031_13"/>
            <w:bookmarkStart w:id="3710" w:name="Z4010_031_13"/>
            <w:bookmarkEnd w:id="3710"/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711" w:name="Z4010_031_14"/>
            <w:bookmarkStart w:id="3712" w:name="Z4010_031_14"/>
            <w:bookmarkEnd w:id="3712"/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713" w:name="Z4010_031_15"/>
            <w:bookmarkStart w:id="3714" w:name="Z4010_031_15"/>
            <w:bookmarkEnd w:id="3714"/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715" w:name="Z4010_031_16"/>
            <w:bookmarkStart w:id="3716" w:name="Z4010_031_16"/>
            <w:bookmarkEnd w:id="3716"/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717" w:name="Z4010_031_17"/>
            <w:bookmarkStart w:id="3718" w:name="Z4010_031_17"/>
            <w:bookmarkEnd w:id="3718"/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719" w:name="Z4010_031_18"/>
            <w:bookmarkStart w:id="3720" w:name="Z4010_031_18"/>
            <w:bookmarkEnd w:id="3720"/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/>
                <w:iCs/>
                <w:color w:val="000000"/>
                <w:sz w:val="18"/>
                <w:szCs w:val="18"/>
              </w:rPr>
              <w:t xml:space="preserve">      </w:t>
            </w:r>
            <w:r>
              <w:rPr>
                <w:iCs/>
                <w:color w:val="000000"/>
                <w:sz w:val="18"/>
                <w:szCs w:val="18"/>
              </w:rPr>
              <w:t>из них:</w:t>
            </w:r>
            <w:r>
              <w:rPr>
                <w:color w:val="000000"/>
                <w:sz w:val="18"/>
                <w:szCs w:val="18"/>
              </w:rPr>
              <w:t xml:space="preserve">                     стафилококковые пищевые отравления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721" w:name="Z4010_032_03"/>
            <w:bookmarkStart w:id="3722" w:name="Z4010_032_03"/>
            <w:bookmarkEnd w:id="3722"/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723" w:name="Z4010_032_04"/>
            <w:bookmarkStart w:id="3724" w:name="Z4010_032_04"/>
            <w:bookmarkEnd w:id="3724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725" w:name="Z4010_032_05"/>
            <w:bookmarkStart w:id="3726" w:name="Z4010_032_05"/>
            <w:bookmarkEnd w:id="3726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727" w:name="Z4010_032_06"/>
            <w:bookmarkStart w:id="3728" w:name="Z4010_032_06"/>
            <w:bookmarkEnd w:id="3728"/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729" w:name="Z4010_032_07"/>
            <w:bookmarkStart w:id="3730" w:name="Z4010_032_07"/>
            <w:bookmarkEnd w:id="3730"/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731" w:name="Z4010_032_08"/>
            <w:bookmarkStart w:id="3732" w:name="Z4010_032_08"/>
            <w:bookmarkEnd w:id="3732"/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733" w:name="Z4010_032_09"/>
            <w:bookmarkStart w:id="3734" w:name="Z4010_032_09"/>
            <w:bookmarkEnd w:id="3734"/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735" w:name="Z4010_032_10"/>
            <w:bookmarkStart w:id="3736" w:name="Z4010_032_10"/>
            <w:bookmarkEnd w:id="3736"/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737" w:name="Z4010_032_11"/>
            <w:bookmarkStart w:id="3738" w:name="Z4010_032_11"/>
            <w:bookmarkEnd w:id="3738"/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739" w:name="Z4010_032_12"/>
            <w:bookmarkStart w:id="3740" w:name="Z4010_032_12"/>
            <w:bookmarkEnd w:id="3740"/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741" w:name="Z4010_032_13"/>
            <w:bookmarkStart w:id="3742" w:name="Z4010_032_13"/>
            <w:bookmarkEnd w:id="3742"/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743" w:name="Z4010_032_14"/>
            <w:bookmarkStart w:id="3744" w:name="Z4010_032_14"/>
            <w:bookmarkEnd w:id="3744"/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745" w:name="Z4010_032_15"/>
            <w:bookmarkStart w:id="3746" w:name="Z4010_032_15"/>
            <w:bookmarkEnd w:id="3746"/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747" w:name="Z4010_032_16"/>
            <w:bookmarkStart w:id="3748" w:name="Z4010_032_16"/>
            <w:bookmarkEnd w:id="3748"/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749" w:name="Z4010_032_17"/>
            <w:bookmarkStart w:id="3750" w:name="Z4010_032_17"/>
            <w:bookmarkEnd w:id="3750"/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751" w:name="Z4010_032_18"/>
            <w:bookmarkStart w:id="3752" w:name="Z4010_032_18"/>
            <w:bookmarkEnd w:id="3752"/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отулизм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753" w:name="Z4010_033_03"/>
            <w:bookmarkStart w:id="3754" w:name="Z4010_033_03"/>
            <w:bookmarkEnd w:id="3754"/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755" w:name="Z4010_033_04"/>
            <w:bookmarkStart w:id="3756" w:name="Z4010_033_04"/>
            <w:bookmarkEnd w:id="3756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757" w:name="Z4010_033_05"/>
            <w:bookmarkStart w:id="3758" w:name="Z4010_033_05"/>
            <w:bookmarkEnd w:id="3758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759" w:name="Z4010_033_06"/>
            <w:bookmarkStart w:id="3760" w:name="Z4010_033_06"/>
            <w:bookmarkEnd w:id="3760"/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761" w:name="Z4010_033_07"/>
            <w:bookmarkStart w:id="3762" w:name="Z4010_033_07"/>
            <w:bookmarkEnd w:id="3762"/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763" w:name="Z4010_033_08"/>
            <w:bookmarkStart w:id="3764" w:name="Z4010_033_08"/>
            <w:bookmarkEnd w:id="3764"/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765" w:name="Z4010_033_09"/>
            <w:bookmarkStart w:id="3766" w:name="Z4010_033_09"/>
            <w:bookmarkEnd w:id="3766"/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767" w:name="Z4010_033_10"/>
            <w:bookmarkStart w:id="3768" w:name="Z4010_033_10"/>
            <w:bookmarkEnd w:id="3768"/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769" w:name="Z4010_033_11"/>
            <w:bookmarkStart w:id="3770" w:name="Z4010_033_11"/>
            <w:bookmarkEnd w:id="3770"/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771" w:name="Z4010_033_12"/>
            <w:bookmarkStart w:id="3772" w:name="Z4010_033_12"/>
            <w:bookmarkEnd w:id="3772"/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773" w:name="Z4010_033_13"/>
            <w:bookmarkStart w:id="3774" w:name="Z4010_033_13"/>
            <w:bookmarkEnd w:id="3774"/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775" w:name="Z4010_033_14"/>
            <w:bookmarkStart w:id="3776" w:name="Z4010_033_14"/>
            <w:bookmarkEnd w:id="3776"/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777" w:name="Z4010_033_15"/>
            <w:bookmarkStart w:id="3778" w:name="Z4010_033_15"/>
            <w:bookmarkEnd w:id="3778"/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779" w:name="Z4010_033_16"/>
            <w:bookmarkStart w:id="3780" w:name="Z4010_033_16"/>
            <w:bookmarkEnd w:id="3780"/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781" w:name="Z4010_033_17"/>
            <w:bookmarkStart w:id="3782" w:name="Z4010_033_17"/>
            <w:bookmarkEnd w:id="3782"/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783" w:name="Z4010_033_18"/>
            <w:bookmarkStart w:id="3784" w:name="Z4010_033_18"/>
            <w:bookmarkEnd w:id="3784"/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актериальные зоонозы (чума, сибирская язва, лептоспироз и т.д.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785" w:name="Z4010_034_03"/>
            <w:bookmarkStart w:id="3786" w:name="Z4010_034_03"/>
            <w:bookmarkEnd w:id="3786"/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787" w:name="Z4010_034_04"/>
            <w:bookmarkStart w:id="3788" w:name="Z4010_034_04"/>
            <w:bookmarkEnd w:id="3788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789" w:name="Z4010_034_05"/>
            <w:bookmarkStart w:id="3790" w:name="Z4010_034_05"/>
            <w:bookmarkEnd w:id="3790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791" w:name="Z4010_034_06"/>
            <w:bookmarkStart w:id="3792" w:name="Z4010_034_06"/>
            <w:bookmarkEnd w:id="3792"/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793" w:name="Z4010_034_07"/>
            <w:bookmarkStart w:id="3794" w:name="Z4010_034_07"/>
            <w:bookmarkEnd w:id="3794"/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795" w:name="Z4010_034_08"/>
            <w:bookmarkStart w:id="3796" w:name="Z4010_034_08"/>
            <w:bookmarkEnd w:id="3796"/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797" w:name="Z4010_034_09"/>
            <w:bookmarkStart w:id="3798" w:name="Z4010_034_09"/>
            <w:bookmarkEnd w:id="3798"/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799" w:name="Z4010_034_10"/>
            <w:bookmarkStart w:id="3800" w:name="Z4010_034_10"/>
            <w:bookmarkEnd w:id="3800"/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801" w:name="Z4010_034_11"/>
            <w:bookmarkStart w:id="3802" w:name="Z4010_034_11"/>
            <w:bookmarkEnd w:id="3802"/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803" w:name="Z4010_034_12"/>
            <w:bookmarkStart w:id="3804" w:name="Z4010_034_12"/>
            <w:bookmarkEnd w:id="3804"/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805" w:name="Z4010_034_13"/>
            <w:bookmarkStart w:id="3806" w:name="Z4010_034_13"/>
            <w:bookmarkEnd w:id="3806"/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807" w:name="Z4010_034_14"/>
            <w:bookmarkStart w:id="3808" w:name="Z4010_034_14"/>
            <w:bookmarkEnd w:id="3808"/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809" w:name="Z4010_034_15"/>
            <w:bookmarkStart w:id="3810" w:name="Z4010_034_15"/>
            <w:bookmarkEnd w:id="3810"/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811" w:name="Z4010_034_16"/>
            <w:bookmarkStart w:id="3812" w:name="Z4010_034_16"/>
            <w:bookmarkEnd w:id="3812"/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813" w:name="Z4010_034_17"/>
            <w:bookmarkStart w:id="3814" w:name="Z4010_034_17"/>
            <w:bookmarkEnd w:id="3814"/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815" w:name="Z4010_034_18"/>
            <w:bookmarkStart w:id="3816" w:name="Z4010_034_18"/>
            <w:bookmarkEnd w:id="3816"/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иккетсиозы (сыпной тиф, лихорадка Ку и т.д.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817" w:name="Z4010_035_03"/>
            <w:bookmarkStart w:id="3818" w:name="Z4010_035_03"/>
            <w:bookmarkEnd w:id="3818"/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819" w:name="Z4010_035_04"/>
            <w:bookmarkStart w:id="3820" w:name="Z4010_035_04"/>
            <w:bookmarkEnd w:id="3820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821" w:name="Z4010_035_05"/>
            <w:bookmarkStart w:id="3822" w:name="Z4010_035_05"/>
            <w:bookmarkEnd w:id="3822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823" w:name="Z4010_035_06"/>
            <w:bookmarkStart w:id="3824" w:name="Z4010_035_06"/>
            <w:bookmarkEnd w:id="3824"/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825" w:name="Z4010_035_07"/>
            <w:bookmarkStart w:id="3826" w:name="Z4010_035_07"/>
            <w:bookmarkEnd w:id="3826"/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827" w:name="Z4010_035_08"/>
            <w:bookmarkStart w:id="3828" w:name="Z4010_035_08"/>
            <w:bookmarkEnd w:id="3828"/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829" w:name="Z4010_035_09"/>
            <w:bookmarkStart w:id="3830" w:name="Z4010_035_09"/>
            <w:bookmarkEnd w:id="3830"/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831" w:name="Z4010_035_10"/>
            <w:bookmarkStart w:id="3832" w:name="Z4010_035_10"/>
            <w:bookmarkEnd w:id="3832"/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833" w:name="Z4010_035_11"/>
            <w:bookmarkStart w:id="3834" w:name="Z4010_035_11"/>
            <w:bookmarkEnd w:id="3834"/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835" w:name="Z4010_035_12"/>
            <w:bookmarkStart w:id="3836" w:name="Z4010_035_12"/>
            <w:bookmarkEnd w:id="3836"/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837" w:name="Z4010_035_13"/>
            <w:bookmarkStart w:id="3838" w:name="Z4010_035_13"/>
            <w:bookmarkEnd w:id="3838"/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839" w:name="Z4010_035_14"/>
            <w:bookmarkStart w:id="3840" w:name="Z4010_035_14"/>
            <w:bookmarkEnd w:id="3840"/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841" w:name="Z4010_035_15"/>
            <w:bookmarkStart w:id="3842" w:name="Z4010_035_15"/>
            <w:bookmarkEnd w:id="3842"/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843" w:name="Z4010_035_16"/>
            <w:bookmarkStart w:id="3844" w:name="Z4010_035_16"/>
            <w:bookmarkEnd w:id="3844"/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845" w:name="Z4010_035_17"/>
            <w:bookmarkStart w:id="3846" w:name="Z4010_035_17"/>
            <w:bookmarkEnd w:id="3846"/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847" w:name="Z4010_035_18"/>
            <w:bookmarkStart w:id="3848" w:name="Z4010_035_18"/>
            <w:bookmarkEnd w:id="3848"/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ирусные инфекции центральной нервной системы (острый полиомиелит, бешенство, клещевой вирусный энцефалит, вирусный менингит и т.д.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849" w:name="Z4010_036_03"/>
            <w:bookmarkStart w:id="3850" w:name="Z4010_036_03"/>
            <w:bookmarkEnd w:id="3850"/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851" w:name="Z4010_036_04"/>
            <w:bookmarkStart w:id="3852" w:name="Z4010_036_04"/>
            <w:bookmarkEnd w:id="3852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853" w:name="Z4010_036_05"/>
            <w:bookmarkStart w:id="3854" w:name="Z4010_036_05"/>
            <w:bookmarkEnd w:id="3854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855" w:name="Z4010_036_06"/>
            <w:bookmarkStart w:id="3856" w:name="Z4010_036_06"/>
            <w:bookmarkEnd w:id="3856"/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857" w:name="Z4010_036_07"/>
            <w:bookmarkStart w:id="3858" w:name="Z4010_036_07"/>
            <w:bookmarkEnd w:id="3858"/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859" w:name="Z4010_036_08"/>
            <w:bookmarkStart w:id="3860" w:name="Z4010_036_08"/>
            <w:bookmarkEnd w:id="3860"/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861" w:name="Z4010_036_09"/>
            <w:bookmarkStart w:id="3862" w:name="Z4010_036_09"/>
            <w:bookmarkEnd w:id="3862"/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863" w:name="Z4010_036_10"/>
            <w:bookmarkStart w:id="3864" w:name="Z4010_036_10"/>
            <w:bookmarkEnd w:id="3864"/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865" w:name="Z4010_036_11"/>
            <w:bookmarkStart w:id="3866" w:name="Z4010_036_11"/>
            <w:bookmarkEnd w:id="3866"/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867" w:name="Z4010_036_12"/>
            <w:bookmarkStart w:id="3868" w:name="Z4010_036_12"/>
            <w:bookmarkEnd w:id="3868"/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869" w:name="Z4010_036_13"/>
            <w:bookmarkStart w:id="3870" w:name="Z4010_036_13"/>
            <w:bookmarkEnd w:id="3870"/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871" w:name="Z4010_036_14"/>
            <w:bookmarkStart w:id="3872" w:name="Z4010_036_14"/>
            <w:bookmarkEnd w:id="3872"/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873" w:name="Z4010_036_15"/>
            <w:bookmarkStart w:id="3874" w:name="Z4010_036_15"/>
            <w:bookmarkEnd w:id="3874"/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875" w:name="Z4010_036_16"/>
            <w:bookmarkStart w:id="3876" w:name="Z4010_036_16"/>
            <w:bookmarkEnd w:id="3876"/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877" w:name="Z4010_036_17"/>
            <w:bookmarkStart w:id="3878" w:name="Z4010_036_17"/>
            <w:bookmarkEnd w:id="3878"/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879" w:name="Z4010_036_18"/>
            <w:bookmarkStart w:id="3880" w:name="Z4010_036_18"/>
            <w:bookmarkEnd w:id="3880"/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ирусные лихорадки, передаваемые членистоногими, и вирусные геморрагические лихорадки (геморрагические лихорадки и т.д.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881" w:name="Z4010_037_03"/>
            <w:bookmarkStart w:id="3882" w:name="Z4010_037_03"/>
            <w:bookmarkEnd w:id="3882"/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883" w:name="Z4010_037_04"/>
            <w:bookmarkStart w:id="3884" w:name="Z4010_037_04"/>
            <w:bookmarkEnd w:id="3884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885" w:name="Z4010_037_05"/>
            <w:bookmarkStart w:id="3886" w:name="Z4010_037_05"/>
            <w:bookmarkEnd w:id="3886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887" w:name="Z4010_037_06"/>
            <w:bookmarkStart w:id="3888" w:name="Z4010_037_06"/>
            <w:bookmarkEnd w:id="3888"/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889" w:name="Z4010_037_07"/>
            <w:bookmarkStart w:id="3890" w:name="Z4010_037_07"/>
            <w:bookmarkEnd w:id="3890"/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891" w:name="Z4010_037_08"/>
            <w:bookmarkStart w:id="3892" w:name="Z4010_037_08"/>
            <w:bookmarkEnd w:id="3892"/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893" w:name="Z4010_037_09"/>
            <w:bookmarkStart w:id="3894" w:name="Z4010_037_09"/>
            <w:bookmarkEnd w:id="3894"/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895" w:name="Z4010_037_10"/>
            <w:bookmarkStart w:id="3896" w:name="Z4010_037_10"/>
            <w:bookmarkEnd w:id="3896"/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897" w:name="Z4010_037_11"/>
            <w:bookmarkStart w:id="3898" w:name="Z4010_037_11"/>
            <w:bookmarkEnd w:id="3898"/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899" w:name="Z4010_037_12"/>
            <w:bookmarkStart w:id="3900" w:name="Z4010_037_12"/>
            <w:bookmarkEnd w:id="3900"/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901" w:name="Z4010_037_13"/>
            <w:bookmarkStart w:id="3902" w:name="Z4010_037_13"/>
            <w:bookmarkEnd w:id="3902"/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903" w:name="Z4010_037_14"/>
            <w:bookmarkStart w:id="3904" w:name="Z4010_037_14"/>
            <w:bookmarkEnd w:id="3904"/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905" w:name="Z4010_037_15"/>
            <w:bookmarkStart w:id="3906" w:name="Z4010_037_15"/>
            <w:bookmarkEnd w:id="3906"/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907" w:name="Z4010_037_16"/>
            <w:bookmarkStart w:id="3908" w:name="Z4010_037_16"/>
            <w:bookmarkEnd w:id="3908"/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909" w:name="Z4010_037_17"/>
            <w:bookmarkStart w:id="3910" w:name="Z4010_037_17"/>
            <w:bookmarkEnd w:id="3910"/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911" w:name="Z4010_037_18"/>
            <w:bookmarkStart w:id="3912" w:name="Z4010_037_18"/>
            <w:bookmarkEnd w:id="3912"/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ирусный гепатит (острый гепатит А, В, С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913" w:name="Z4010_038_03"/>
            <w:bookmarkStart w:id="3914" w:name="Z4010_038_03"/>
            <w:bookmarkEnd w:id="3914"/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915" w:name="Z4010_038_04"/>
            <w:bookmarkStart w:id="3916" w:name="Z4010_038_04"/>
            <w:bookmarkEnd w:id="3916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917" w:name="Z4010_038_05"/>
            <w:bookmarkStart w:id="3918" w:name="Z4010_038_05"/>
            <w:bookmarkEnd w:id="3918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919" w:name="Z4010_038_06"/>
            <w:bookmarkStart w:id="3920" w:name="Z4010_038_06"/>
            <w:bookmarkEnd w:id="3920"/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921" w:name="Z4010_038_07"/>
            <w:bookmarkStart w:id="3922" w:name="Z4010_038_07"/>
            <w:bookmarkEnd w:id="3922"/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923" w:name="Z4010_038_08"/>
            <w:bookmarkStart w:id="3924" w:name="Z4010_038_08"/>
            <w:bookmarkEnd w:id="3924"/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925" w:name="Z4010_038_09"/>
            <w:bookmarkStart w:id="3926" w:name="Z4010_038_09"/>
            <w:bookmarkEnd w:id="3926"/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927" w:name="Z4010_038_10"/>
            <w:bookmarkStart w:id="3928" w:name="Z4010_038_10"/>
            <w:bookmarkEnd w:id="3928"/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929" w:name="Z4010_038_11"/>
            <w:bookmarkStart w:id="3930" w:name="Z4010_038_11"/>
            <w:bookmarkEnd w:id="3930"/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931" w:name="Z4010_038_12"/>
            <w:bookmarkStart w:id="3932" w:name="Z4010_038_12"/>
            <w:bookmarkEnd w:id="3932"/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933" w:name="Z4010_038_13"/>
            <w:bookmarkStart w:id="3934" w:name="Z4010_038_13"/>
            <w:bookmarkEnd w:id="3934"/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935" w:name="Z4010_038_14"/>
            <w:bookmarkStart w:id="3936" w:name="Z4010_038_14"/>
            <w:bookmarkEnd w:id="3936"/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937" w:name="Z4010_038_15"/>
            <w:bookmarkStart w:id="3938" w:name="Z4010_038_15"/>
            <w:bookmarkEnd w:id="3938"/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939" w:name="Z4010_038_16"/>
            <w:bookmarkStart w:id="3940" w:name="Z4010_038_16"/>
            <w:bookmarkEnd w:id="3940"/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941" w:name="Z4010_038_17"/>
            <w:bookmarkStart w:id="3942" w:name="Z4010_038_17"/>
            <w:bookmarkEnd w:id="3942"/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943" w:name="Z4010_038_18"/>
            <w:bookmarkStart w:id="3944" w:name="Z4010_038_18"/>
            <w:bookmarkEnd w:id="3944"/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лярия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945" w:name="Z4010_039_03"/>
            <w:bookmarkStart w:id="3946" w:name="Z4010_039_03"/>
            <w:bookmarkEnd w:id="3946"/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947" w:name="Z4010_039_04"/>
            <w:bookmarkStart w:id="3948" w:name="Z4010_039_04"/>
            <w:bookmarkEnd w:id="3948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949" w:name="Z4010_039_05"/>
            <w:bookmarkStart w:id="3950" w:name="Z4010_039_05"/>
            <w:bookmarkEnd w:id="3950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951" w:name="Z4010_039_06"/>
            <w:bookmarkStart w:id="3952" w:name="Z4010_039_06"/>
            <w:bookmarkEnd w:id="3952"/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953" w:name="Z4010_039_07"/>
            <w:bookmarkStart w:id="3954" w:name="Z4010_039_07"/>
            <w:bookmarkEnd w:id="3954"/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955" w:name="Z4010_039_08"/>
            <w:bookmarkStart w:id="3956" w:name="Z4010_039_08"/>
            <w:bookmarkEnd w:id="3956"/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957" w:name="Z4010_039_09"/>
            <w:bookmarkStart w:id="3958" w:name="Z4010_039_09"/>
            <w:bookmarkEnd w:id="3958"/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959" w:name="Z4010_039_10"/>
            <w:bookmarkStart w:id="3960" w:name="Z4010_039_10"/>
            <w:bookmarkEnd w:id="3960"/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961" w:name="Z4010_039_11"/>
            <w:bookmarkStart w:id="3962" w:name="Z4010_039_11"/>
            <w:bookmarkEnd w:id="3962"/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963" w:name="Z4010_039_12"/>
            <w:bookmarkStart w:id="3964" w:name="Z4010_039_12"/>
            <w:bookmarkEnd w:id="3964"/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965" w:name="Z4010_039_13"/>
            <w:bookmarkStart w:id="3966" w:name="Z4010_039_13"/>
            <w:bookmarkEnd w:id="3966"/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967" w:name="Z4010_039_14"/>
            <w:bookmarkStart w:id="3968" w:name="Z4010_039_14"/>
            <w:bookmarkEnd w:id="3968"/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969" w:name="Z4010_039_15"/>
            <w:bookmarkStart w:id="3970" w:name="Z4010_039_15"/>
            <w:bookmarkEnd w:id="3970"/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971" w:name="Z4010_039_16"/>
            <w:bookmarkStart w:id="3972" w:name="Z4010_039_16"/>
            <w:bookmarkEnd w:id="3972"/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973" w:name="Z4010_039_17"/>
            <w:bookmarkStart w:id="3974" w:name="Z4010_039_17"/>
            <w:bookmarkEnd w:id="3974"/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975" w:name="Z4010_039_18"/>
            <w:bookmarkStart w:id="3976" w:name="Z4010_039_18"/>
            <w:bookmarkEnd w:id="3976"/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(4000)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 табл..4000</w:t>
      </w:r>
    </w:p>
    <w:tbl>
      <w:tblPr>
        <w:tblW w:w="15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5"/>
        <w:gridCol w:w="495"/>
        <w:gridCol w:w="814"/>
        <w:gridCol w:w="815"/>
        <w:gridCol w:w="666"/>
        <w:gridCol w:w="680"/>
        <w:gridCol w:w="922"/>
        <w:gridCol w:w="922"/>
        <w:gridCol w:w="667"/>
        <w:gridCol w:w="680"/>
        <w:gridCol w:w="801"/>
        <w:gridCol w:w="820"/>
        <w:gridCol w:w="663"/>
        <w:gridCol w:w="676"/>
        <w:gridCol w:w="662"/>
        <w:gridCol w:w="676"/>
        <w:gridCol w:w="663"/>
        <w:gridCol w:w="676"/>
        <w:gridCol w:w="663"/>
        <w:gridCol w:w="676"/>
      </w:tblGrid>
      <w:tr>
        <w:trPr/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чрезвычайных ситуаций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р</w:t>
            </w:r>
          </w:p>
        </w:tc>
        <w:tc>
          <w:tcPr>
            <w:tcW w:w="16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исло пораженных, которым оказана первая помощь</w:t>
            </w:r>
          </w:p>
        </w:tc>
        <w:tc>
          <w:tcPr>
            <w:tcW w:w="45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иды оказанной медицинской помощи</w:t>
            </w:r>
          </w:p>
        </w:tc>
        <w:tc>
          <w:tcPr>
            <w:tcW w:w="69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исло пораженных:</w:t>
            </w:r>
          </w:p>
        </w:tc>
      </w:tr>
      <w:tr>
        <w:trPr>
          <w:trHeight w:val="413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6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3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рвичная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дико-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нитарная</w:t>
            </w:r>
          </w:p>
        </w:tc>
        <w:tc>
          <w:tcPr>
            <w:tcW w:w="18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ециализированная,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.ч., высоко-технологичная</w:t>
            </w:r>
          </w:p>
        </w:tc>
        <w:tc>
          <w:tcPr>
            <w:tcW w:w="13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корая,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.ч. скорая  специализи-рованная</w:t>
            </w:r>
          </w:p>
        </w:tc>
        <w:tc>
          <w:tcPr>
            <w:tcW w:w="16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вакуированных(с места ЧС)</w:t>
            </w:r>
          </w:p>
        </w:tc>
        <w:tc>
          <w:tcPr>
            <w:tcW w:w="13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госпитализи-рованных</w:t>
            </w:r>
          </w:p>
        </w:tc>
        <w:tc>
          <w:tcPr>
            <w:tcW w:w="4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гибших (умерших)</w:t>
            </w:r>
          </w:p>
        </w:tc>
      </w:tr>
      <w:tr>
        <w:trPr>
          <w:trHeight w:val="412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6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3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до начала эвакуации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в ходе эвакуации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в медицинской организации</w:t>
            </w:r>
          </w:p>
        </w:tc>
      </w:tr>
      <w:tr>
        <w:trPr/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тей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тей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тей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тей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тей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тей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тей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тей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тей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олезнь, вызванная вирусом  иммунодефициита человека (ВИЧ)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977" w:name="Z4010_040_03"/>
            <w:bookmarkStart w:id="3978" w:name="Z4010_040_03"/>
            <w:bookmarkEnd w:id="3978"/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979" w:name="Z4010_040_04"/>
            <w:bookmarkStart w:id="3980" w:name="Z4010_040_04"/>
            <w:bookmarkEnd w:id="3980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981" w:name="Z4010_040_05"/>
            <w:bookmarkStart w:id="3982" w:name="Z4010_040_05"/>
            <w:bookmarkEnd w:id="3982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983" w:name="Z4010_040_06"/>
            <w:bookmarkStart w:id="3984" w:name="Z4010_040_06"/>
            <w:bookmarkEnd w:id="3984"/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985" w:name="Z4010_040_07"/>
            <w:bookmarkStart w:id="3986" w:name="Z4010_040_07"/>
            <w:bookmarkEnd w:id="3986"/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987" w:name="Z4010_040_08"/>
            <w:bookmarkStart w:id="3988" w:name="Z4010_040_08"/>
            <w:bookmarkEnd w:id="3988"/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989" w:name="Z4010_040_09"/>
            <w:bookmarkStart w:id="3990" w:name="Z4010_040_09"/>
            <w:bookmarkEnd w:id="3990"/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991" w:name="Z4010_040_10"/>
            <w:bookmarkStart w:id="3992" w:name="Z4010_040_10"/>
            <w:bookmarkEnd w:id="3992"/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993" w:name="Z4010_040_11"/>
            <w:bookmarkStart w:id="3994" w:name="Z4010_040_11"/>
            <w:bookmarkEnd w:id="3994"/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995" w:name="Z4010_040_12"/>
            <w:bookmarkStart w:id="3996" w:name="Z4010_040_12"/>
            <w:bookmarkEnd w:id="3996"/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997" w:name="Z4010_040_13"/>
            <w:bookmarkStart w:id="3998" w:name="Z4010_040_13"/>
            <w:bookmarkEnd w:id="3998"/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999" w:name="Z4010_040_14"/>
            <w:bookmarkStart w:id="4000" w:name="Z4010_040_14"/>
            <w:bookmarkEnd w:id="4000"/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4001" w:name="Z4010_040_15"/>
            <w:bookmarkStart w:id="4002" w:name="Z4010_040_15"/>
            <w:bookmarkEnd w:id="4002"/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4003" w:name="Z4010_040_16"/>
            <w:bookmarkStart w:id="4004" w:name="Z4010_040_16"/>
            <w:bookmarkEnd w:id="4004"/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4005" w:name="Z4010_040_17"/>
            <w:bookmarkStart w:id="4006" w:name="Z4010_040_17"/>
            <w:bookmarkEnd w:id="4006"/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4007" w:name="Z4010_040_18"/>
            <w:bookmarkStart w:id="4008" w:name="Z4010_040_18"/>
            <w:bookmarkEnd w:id="4008"/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рипп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4009" w:name="Z4010_041_03"/>
            <w:bookmarkStart w:id="4010" w:name="Z4010_041_03"/>
            <w:bookmarkEnd w:id="4010"/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4011" w:name="Z4010_041_04"/>
            <w:bookmarkStart w:id="4012" w:name="Z4010_041_04"/>
            <w:bookmarkEnd w:id="4012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4013" w:name="Z4010_041_05"/>
            <w:bookmarkStart w:id="4014" w:name="Z4010_041_05"/>
            <w:bookmarkEnd w:id="4014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4015" w:name="Z4010_041_06"/>
            <w:bookmarkStart w:id="4016" w:name="Z4010_041_06"/>
            <w:bookmarkEnd w:id="4016"/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4017" w:name="Z4010_041_07"/>
            <w:bookmarkStart w:id="4018" w:name="Z4010_041_07"/>
            <w:bookmarkEnd w:id="4018"/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4019" w:name="Z4010_041_08"/>
            <w:bookmarkStart w:id="4020" w:name="Z4010_041_08"/>
            <w:bookmarkEnd w:id="4020"/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4021" w:name="Z4010_041_09"/>
            <w:bookmarkStart w:id="4022" w:name="Z4010_041_09"/>
            <w:bookmarkEnd w:id="4022"/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4023" w:name="Z4010_041_10"/>
            <w:bookmarkStart w:id="4024" w:name="Z4010_041_10"/>
            <w:bookmarkEnd w:id="4024"/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4025" w:name="Z4010_041_11"/>
            <w:bookmarkStart w:id="4026" w:name="Z4010_041_11"/>
            <w:bookmarkEnd w:id="4026"/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4027" w:name="Z4010_041_12"/>
            <w:bookmarkStart w:id="4028" w:name="Z4010_041_12"/>
            <w:bookmarkEnd w:id="4028"/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4029" w:name="Z4010_041_13"/>
            <w:bookmarkStart w:id="4030" w:name="Z4010_041_13"/>
            <w:bookmarkEnd w:id="4030"/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4031" w:name="Z4010_041_14"/>
            <w:bookmarkStart w:id="4032" w:name="Z4010_041_14"/>
            <w:bookmarkEnd w:id="4032"/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4033" w:name="Z4010_041_15"/>
            <w:bookmarkStart w:id="4034" w:name="Z4010_041_15"/>
            <w:bookmarkEnd w:id="4034"/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4035" w:name="Z4010_041_16"/>
            <w:bookmarkStart w:id="4036" w:name="Z4010_041_16"/>
            <w:bookmarkEnd w:id="4036"/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4037" w:name="Z4010_041_17"/>
            <w:bookmarkStart w:id="4038" w:name="Z4010_041_17"/>
            <w:bookmarkEnd w:id="4038"/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4039" w:name="Z4010_041_18"/>
            <w:bookmarkStart w:id="4040" w:name="Z4010_041_18"/>
            <w:bookmarkEnd w:id="4040"/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равление лекарственными средствами, медикаментами и биологическими веществами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4041" w:name="Z4010_042_03"/>
            <w:bookmarkStart w:id="4042" w:name="Z4010_042_03"/>
            <w:bookmarkEnd w:id="4042"/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4043" w:name="Z4010_042_04"/>
            <w:bookmarkStart w:id="4044" w:name="Z4010_042_04"/>
            <w:bookmarkEnd w:id="4044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4045" w:name="Z4010_042_05"/>
            <w:bookmarkStart w:id="4046" w:name="Z4010_042_05"/>
            <w:bookmarkEnd w:id="4046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4047" w:name="Z4010_042_06"/>
            <w:bookmarkStart w:id="4048" w:name="Z4010_042_06"/>
            <w:bookmarkEnd w:id="4048"/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4049" w:name="Z4010_042_07"/>
            <w:bookmarkStart w:id="4050" w:name="Z4010_042_07"/>
            <w:bookmarkEnd w:id="4050"/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4051" w:name="Z4010_042_08"/>
            <w:bookmarkStart w:id="4052" w:name="Z4010_042_08"/>
            <w:bookmarkEnd w:id="4052"/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4053" w:name="Z4010_042_09"/>
            <w:bookmarkStart w:id="4054" w:name="Z4010_042_09"/>
            <w:bookmarkEnd w:id="4054"/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4055" w:name="Z4010_042_10"/>
            <w:bookmarkStart w:id="4056" w:name="Z4010_042_10"/>
            <w:bookmarkEnd w:id="4056"/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4057" w:name="Z4010_042_11"/>
            <w:bookmarkStart w:id="4058" w:name="Z4010_042_11"/>
            <w:bookmarkEnd w:id="4058"/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4059" w:name="Z4010_042_12"/>
            <w:bookmarkStart w:id="4060" w:name="Z4010_042_12"/>
            <w:bookmarkEnd w:id="4060"/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4061" w:name="Z4010_042_13"/>
            <w:bookmarkStart w:id="4062" w:name="Z4010_042_13"/>
            <w:bookmarkEnd w:id="4062"/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4063" w:name="Z4010_042_14"/>
            <w:bookmarkStart w:id="4064" w:name="Z4010_042_14"/>
            <w:bookmarkEnd w:id="4064"/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4065" w:name="Z4010_042_15"/>
            <w:bookmarkStart w:id="4066" w:name="Z4010_042_15"/>
            <w:bookmarkEnd w:id="4066"/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4067" w:name="Z4010_042_16"/>
            <w:bookmarkStart w:id="4068" w:name="Z4010_042_16"/>
            <w:bookmarkEnd w:id="4068"/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4069" w:name="Z4010_042_17"/>
            <w:bookmarkStart w:id="4070" w:name="Z4010_042_17"/>
            <w:bookmarkEnd w:id="4070"/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4071" w:name="Z4010_042_18"/>
            <w:bookmarkStart w:id="4072" w:name="Z4010_042_18"/>
            <w:bookmarkEnd w:id="4072"/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ксическое действие веществ преимущественно немедицинского назначения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4073" w:name="Z4010_043_03"/>
            <w:bookmarkStart w:id="4074" w:name="Z4010_043_03"/>
            <w:bookmarkEnd w:id="4074"/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4075" w:name="Z4010_043_04"/>
            <w:bookmarkStart w:id="4076" w:name="Z4010_043_04"/>
            <w:bookmarkEnd w:id="4076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4077" w:name="Z4010_043_05"/>
            <w:bookmarkStart w:id="4078" w:name="Z4010_043_05"/>
            <w:bookmarkEnd w:id="4078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4079" w:name="Z4010_043_06"/>
            <w:bookmarkStart w:id="4080" w:name="Z4010_043_06"/>
            <w:bookmarkEnd w:id="4080"/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4081" w:name="Z4010_043_07"/>
            <w:bookmarkStart w:id="4082" w:name="Z4010_043_07"/>
            <w:bookmarkEnd w:id="4082"/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4083" w:name="Z4010_043_08"/>
            <w:bookmarkStart w:id="4084" w:name="Z4010_043_08"/>
            <w:bookmarkEnd w:id="4084"/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4085" w:name="Z4010_043_09"/>
            <w:bookmarkStart w:id="4086" w:name="Z4010_043_09"/>
            <w:bookmarkEnd w:id="4086"/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4087" w:name="Z4010_043_10"/>
            <w:bookmarkStart w:id="4088" w:name="Z4010_043_10"/>
            <w:bookmarkEnd w:id="4088"/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4089" w:name="Z4010_043_11"/>
            <w:bookmarkStart w:id="4090" w:name="Z4010_043_11"/>
            <w:bookmarkEnd w:id="4090"/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4091" w:name="Z4010_043_12"/>
            <w:bookmarkStart w:id="4092" w:name="Z4010_043_12"/>
            <w:bookmarkEnd w:id="4092"/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4093" w:name="Z4010_043_13"/>
            <w:bookmarkStart w:id="4094" w:name="Z4010_043_13"/>
            <w:bookmarkEnd w:id="4094"/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4095" w:name="Z4010_043_14"/>
            <w:bookmarkStart w:id="4096" w:name="Z4010_043_14"/>
            <w:bookmarkEnd w:id="4096"/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4097" w:name="Z4010_043_15"/>
            <w:bookmarkStart w:id="4098" w:name="Z4010_043_15"/>
            <w:bookmarkEnd w:id="4098"/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4099" w:name="Z4010_043_16"/>
            <w:bookmarkStart w:id="4100" w:name="Z4010_043_16"/>
            <w:bookmarkEnd w:id="4100"/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4101" w:name="Z4010_043_17"/>
            <w:bookmarkStart w:id="4102" w:name="Z4010_043_17"/>
            <w:bookmarkEnd w:id="4102"/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4103" w:name="Z4010_043_18"/>
            <w:bookmarkStart w:id="4104" w:name="Z4010_043_18"/>
            <w:bookmarkEnd w:id="4104"/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угие и неуточненные эффекты воздействия внешних причин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4105" w:name="Z4010_044_03"/>
            <w:bookmarkStart w:id="4106" w:name="Z4010_044_03"/>
            <w:bookmarkEnd w:id="4106"/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4107" w:name="Z4010_044_04"/>
            <w:bookmarkStart w:id="4108" w:name="Z4010_044_04"/>
            <w:bookmarkEnd w:id="4108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4109" w:name="Z4010_044_05"/>
            <w:bookmarkStart w:id="4110" w:name="Z4010_044_05"/>
            <w:bookmarkEnd w:id="4110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4111" w:name="Z4010_044_06"/>
            <w:bookmarkStart w:id="4112" w:name="Z4010_044_06"/>
            <w:bookmarkEnd w:id="4112"/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4113" w:name="Z4010_044_07"/>
            <w:bookmarkStart w:id="4114" w:name="Z4010_044_07"/>
            <w:bookmarkEnd w:id="4114"/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4115" w:name="Z4010_044_08"/>
            <w:bookmarkStart w:id="4116" w:name="Z4010_044_08"/>
            <w:bookmarkEnd w:id="4116"/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4117" w:name="Z4010_044_09"/>
            <w:bookmarkStart w:id="4118" w:name="Z4010_044_09"/>
            <w:bookmarkEnd w:id="4118"/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4119" w:name="Z4010_044_10"/>
            <w:bookmarkStart w:id="4120" w:name="Z4010_044_10"/>
            <w:bookmarkEnd w:id="4120"/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4121" w:name="Z4010_044_11"/>
            <w:bookmarkStart w:id="4122" w:name="Z4010_044_11"/>
            <w:bookmarkEnd w:id="4122"/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4123" w:name="Z4010_044_12"/>
            <w:bookmarkStart w:id="4124" w:name="Z4010_044_12"/>
            <w:bookmarkEnd w:id="4124"/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4125" w:name="Z4010_044_13"/>
            <w:bookmarkStart w:id="4126" w:name="Z4010_044_13"/>
            <w:bookmarkEnd w:id="4126"/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4127" w:name="Z4010_044_14"/>
            <w:bookmarkStart w:id="4128" w:name="Z4010_044_14"/>
            <w:bookmarkEnd w:id="4128"/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4129" w:name="Z4010_044_15"/>
            <w:bookmarkStart w:id="4130" w:name="Z4010_044_15"/>
            <w:bookmarkEnd w:id="4130"/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4131" w:name="Z4010_044_16"/>
            <w:bookmarkStart w:id="4132" w:name="Z4010_044_16"/>
            <w:bookmarkEnd w:id="4132"/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4133" w:name="Z4010_044_17"/>
            <w:bookmarkStart w:id="4134" w:name="Z4010_044_17"/>
            <w:bookmarkEnd w:id="4134"/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4135" w:name="Z4010_044_18"/>
            <w:bookmarkStart w:id="4136" w:name="Z4010_044_18"/>
            <w:bookmarkEnd w:id="4136"/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биолого-социальные ЧС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4137" w:name="Z4010_045_03"/>
            <w:bookmarkStart w:id="4138" w:name="Z4010_045_03"/>
            <w:bookmarkEnd w:id="4138"/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4139" w:name="Z4010_045_04"/>
            <w:bookmarkStart w:id="4140" w:name="Z4010_045_04"/>
            <w:bookmarkEnd w:id="4140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4141" w:name="Z4010_045_05"/>
            <w:bookmarkStart w:id="4142" w:name="Z4010_045_05"/>
            <w:bookmarkEnd w:id="4142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4143" w:name="Z4010_045_06"/>
            <w:bookmarkStart w:id="4144" w:name="Z4010_045_06"/>
            <w:bookmarkEnd w:id="4144"/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4145" w:name="Z4010_045_07"/>
            <w:bookmarkStart w:id="4146" w:name="Z4010_045_07"/>
            <w:bookmarkEnd w:id="4146"/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4147" w:name="Z4010_045_08"/>
            <w:bookmarkStart w:id="4148" w:name="Z4010_045_08"/>
            <w:bookmarkEnd w:id="4148"/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4149" w:name="Z4010_045_09"/>
            <w:bookmarkStart w:id="4150" w:name="Z4010_045_09"/>
            <w:bookmarkEnd w:id="4150"/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4151" w:name="Z4010_045_10"/>
            <w:bookmarkStart w:id="4152" w:name="Z4010_045_10"/>
            <w:bookmarkEnd w:id="4152"/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4153" w:name="Z4010_045_11"/>
            <w:bookmarkStart w:id="4154" w:name="Z4010_045_11"/>
            <w:bookmarkEnd w:id="4154"/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4155" w:name="Z4010_045_12"/>
            <w:bookmarkStart w:id="4156" w:name="Z4010_045_12"/>
            <w:bookmarkEnd w:id="4156"/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4157" w:name="Z4010_045_13"/>
            <w:bookmarkStart w:id="4158" w:name="Z4010_045_13"/>
            <w:bookmarkEnd w:id="4158"/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4159" w:name="Z4010_045_14"/>
            <w:bookmarkStart w:id="4160" w:name="Z4010_045_14"/>
            <w:bookmarkEnd w:id="4160"/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4161" w:name="Z4010_045_15"/>
            <w:bookmarkStart w:id="4162" w:name="Z4010_045_15"/>
            <w:bookmarkEnd w:id="4162"/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4163" w:name="Z4010_045_16"/>
            <w:bookmarkStart w:id="4164" w:name="Z4010_045_16"/>
            <w:bookmarkEnd w:id="4164"/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4165" w:name="Z4010_045_17"/>
            <w:bookmarkStart w:id="4166" w:name="Z4010_045_17"/>
            <w:bookmarkEnd w:id="4166"/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4167" w:name="Z4010_045_18"/>
            <w:bookmarkStart w:id="4168" w:name="Z4010_045_18"/>
            <w:bookmarkEnd w:id="4168"/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Социальные – всего                                                         </w:t>
            </w:r>
            <w:r>
              <w:rPr>
                <w:iCs/>
                <w:color w:val="000000"/>
                <w:sz w:val="18"/>
                <w:szCs w:val="18"/>
              </w:rPr>
              <w:t>из них: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4169" w:name="Z4010_046_03"/>
            <w:bookmarkStart w:id="4170" w:name="Z4010_046_03"/>
            <w:bookmarkEnd w:id="4170"/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4171" w:name="Z4010_046_04"/>
            <w:bookmarkStart w:id="4172" w:name="Z4010_046_04"/>
            <w:bookmarkEnd w:id="4172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4173" w:name="Z4010_046_05"/>
            <w:bookmarkStart w:id="4174" w:name="Z4010_046_05"/>
            <w:bookmarkEnd w:id="4174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4175" w:name="Z4010_046_06"/>
            <w:bookmarkStart w:id="4176" w:name="Z4010_046_06"/>
            <w:bookmarkEnd w:id="4176"/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4177" w:name="Z4010_046_07"/>
            <w:bookmarkStart w:id="4178" w:name="Z4010_046_07"/>
            <w:bookmarkEnd w:id="4178"/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4179" w:name="Z4010_046_08"/>
            <w:bookmarkStart w:id="4180" w:name="Z4010_046_08"/>
            <w:bookmarkEnd w:id="4180"/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4181" w:name="Z4010_046_09"/>
            <w:bookmarkStart w:id="4182" w:name="Z4010_046_09"/>
            <w:bookmarkEnd w:id="4182"/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4183" w:name="Z4010_046_10"/>
            <w:bookmarkStart w:id="4184" w:name="Z4010_046_10"/>
            <w:bookmarkEnd w:id="4184"/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4185" w:name="Z4010_046_11"/>
            <w:bookmarkStart w:id="4186" w:name="Z4010_046_11"/>
            <w:bookmarkEnd w:id="4186"/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4187" w:name="Z4010_046_12"/>
            <w:bookmarkStart w:id="4188" w:name="Z4010_046_12"/>
            <w:bookmarkEnd w:id="4188"/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4189" w:name="Z4010_046_13"/>
            <w:bookmarkStart w:id="4190" w:name="Z4010_046_13"/>
            <w:bookmarkEnd w:id="4190"/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4191" w:name="Z4010_046_14"/>
            <w:bookmarkStart w:id="4192" w:name="Z4010_046_14"/>
            <w:bookmarkEnd w:id="4192"/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4193" w:name="Z4010_046_15"/>
            <w:bookmarkStart w:id="4194" w:name="Z4010_046_15"/>
            <w:bookmarkEnd w:id="4194"/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4195" w:name="Z4010_046_16"/>
            <w:bookmarkStart w:id="4196" w:name="Z4010_046_16"/>
            <w:bookmarkEnd w:id="4196"/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4197" w:name="Z4010_046_17"/>
            <w:bookmarkStart w:id="4198" w:name="Z4010_046_17"/>
            <w:bookmarkEnd w:id="4198"/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4199" w:name="Z4010_046_18"/>
            <w:bookmarkStart w:id="4200" w:name="Z4010_046_18"/>
            <w:bookmarkEnd w:id="4200"/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рроризм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4201" w:name="Z4010_047_03"/>
            <w:bookmarkStart w:id="4202" w:name="Z4010_047_03"/>
            <w:bookmarkEnd w:id="4202"/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4203" w:name="Z4010_047_04"/>
            <w:bookmarkStart w:id="4204" w:name="Z4010_047_04"/>
            <w:bookmarkEnd w:id="4204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4205" w:name="Z4010_047_05"/>
            <w:bookmarkStart w:id="4206" w:name="Z4010_047_05"/>
            <w:bookmarkEnd w:id="4206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4207" w:name="Z4010_047_06"/>
            <w:bookmarkStart w:id="4208" w:name="Z4010_047_06"/>
            <w:bookmarkEnd w:id="4208"/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4209" w:name="Z4010_047_07"/>
            <w:bookmarkStart w:id="4210" w:name="Z4010_047_07"/>
            <w:bookmarkEnd w:id="4210"/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4211" w:name="Z4010_047_08"/>
            <w:bookmarkStart w:id="4212" w:name="Z4010_047_08"/>
            <w:bookmarkEnd w:id="4212"/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4213" w:name="Z4010_047_09"/>
            <w:bookmarkStart w:id="4214" w:name="Z4010_047_09"/>
            <w:bookmarkEnd w:id="4214"/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4215" w:name="Z4010_047_10"/>
            <w:bookmarkStart w:id="4216" w:name="Z4010_047_10"/>
            <w:bookmarkEnd w:id="4216"/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4217" w:name="Z4010_047_11"/>
            <w:bookmarkStart w:id="4218" w:name="Z4010_047_11"/>
            <w:bookmarkEnd w:id="4218"/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4219" w:name="Z4010_047_12"/>
            <w:bookmarkStart w:id="4220" w:name="Z4010_047_12"/>
            <w:bookmarkEnd w:id="4220"/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4221" w:name="Z4010_047_13"/>
            <w:bookmarkStart w:id="4222" w:name="Z4010_047_13"/>
            <w:bookmarkEnd w:id="4222"/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4223" w:name="Z4010_047_14"/>
            <w:bookmarkStart w:id="4224" w:name="Z4010_047_14"/>
            <w:bookmarkEnd w:id="4224"/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4225" w:name="Z4010_047_15"/>
            <w:bookmarkStart w:id="4226" w:name="Z4010_047_15"/>
            <w:bookmarkEnd w:id="4226"/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4227" w:name="Z4010_047_16"/>
            <w:bookmarkStart w:id="4228" w:name="Z4010_047_16"/>
            <w:bookmarkEnd w:id="4228"/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4229" w:name="Z4010_047_17"/>
            <w:bookmarkStart w:id="4230" w:name="Z4010_047_17"/>
            <w:bookmarkEnd w:id="4230"/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4231" w:name="Z4010_047_18"/>
            <w:bookmarkStart w:id="4232" w:name="Z4010_047_18"/>
            <w:bookmarkEnd w:id="4232"/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андитизм, действия организованных преступных групп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4233" w:name="Z4010_048_03"/>
            <w:bookmarkStart w:id="4234" w:name="Z4010_048_03"/>
            <w:bookmarkEnd w:id="4234"/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4235" w:name="Z4010_048_04"/>
            <w:bookmarkStart w:id="4236" w:name="Z4010_048_04"/>
            <w:bookmarkEnd w:id="4236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4237" w:name="Z4010_048_05"/>
            <w:bookmarkStart w:id="4238" w:name="Z4010_048_05"/>
            <w:bookmarkEnd w:id="4238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4239" w:name="Z4010_048_06"/>
            <w:bookmarkStart w:id="4240" w:name="Z4010_048_06"/>
            <w:bookmarkEnd w:id="4240"/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4241" w:name="Z4010_048_07"/>
            <w:bookmarkStart w:id="4242" w:name="Z4010_048_07"/>
            <w:bookmarkEnd w:id="4242"/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4243" w:name="Z4010_048_08"/>
            <w:bookmarkStart w:id="4244" w:name="Z4010_048_08"/>
            <w:bookmarkEnd w:id="4244"/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4245" w:name="Z4010_048_09"/>
            <w:bookmarkStart w:id="4246" w:name="Z4010_048_09"/>
            <w:bookmarkEnd w:id="4246"/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4247" w:name="Z4010_048_10"/>
            <w:bookmarkStart w:id="4248" w:name="Z4010_048_10"/>
            <w:bookmarkEnd w:id="4248"/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4249" w:name="Z4010_048_11"/>
            <w:bookmarkStart w:id="4250" w:name="Z4010_048_11"/>
            <w:bookmarkEnd w:id="4250"/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4251" w:name="Z4010_048_12"/>
            <w:bookmarkStart w:id="4252" w:name="Z4010_048_12"/>
            <w:bookmarkEnd w:id="4252"/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4253" w:name="Z4010_048_13"/>
            <w:bookmarkStart w:id="4254" w:name="Z4010_048_13"/>
            <w:bookmarkEnd w:id="4254"/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4255" w:name="Z4010_048_14"/>
            <w:bookmarkStart w:id="4256" w:name="Z4010_048_14"/>
            <w:bookmarkEnd w:id="4256"/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4257" w:name="Z4010_048_15"/>
            <w:bookmarkStart w:id="4258" w:name="Z4010_048_15"/>
            <w:bookmarkEnd w:id="4258"/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4259" w:name="Z4010_048_16"/>
            <w:bookmarkStart w:id="4260" w:name="Z4010_048_16"/>
            <w:bookmarkEnd w:id="4260"/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4261" w:name="Z4010_048_17"/>
            <w:bookmarkStart w:id="4262" w:name="Z4010_048_17"/>
            <w:bookmarkEnd w:id="4262"/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4263" w:name="Z4010_048_18"/>
            <w:bookmarkStart w:id="4264" w:name="Z4010_048_18"/>
            <w:bookmarkEnd w:id="4264"/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жэтнические конфликты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4265" w:name="Z4010_049_03"/>
            <w:bookmarkStart w:id="4266" w:name="Z4010_049_03"/>
            <w:bookmarkEnd w:id="4266"/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4267" w:name="Z4010_049_04"/>
            <w:bookmarkStart w:id="4268" w:name="Z4010_049_04"/>
            <w:bookmarkEnd w:id="4268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4269" w:name="Z4010_049_05"/>
            <w:bookmarkStart w:id="4270" w:name="Z4010_049_05"/>
            <w:bookmarkEnd w:id="4270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4271" w:name="Z4010_049_06"/>
            <w:bookmarkStart w:id="4272" w:name="Z4010_049_06"/>
            <w:bookmarkEnd w:id="4272"/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4273" w:name="Z4010_049_07"/>
            <w:bookmarkStart w:id="4274" w:name="Z4010_049_07"/>
            <w:bookmarkEnd w:id="4274"/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4275" w:name="Z4010_049_08"/>
            <w:bookmarkStart w:id="4276" w:name="Z4010_049_08"/>
            <w:bookmarkEnd w:id="4276"/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4277" w:name="Z4010_049_09"/>
            <w:bookmarkStart w:id="4278" w:name="Z4010_049_09"/>
            <w:bookmarkEnd w:id="4278"/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4279" w:name="Z4010_049_10"/>
            <w:bookmarkStart w:id="4280" w:name="Z4010_049_10"/>
            <w:bookmarkEnd w:id="4280"/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4281" w:name="Z4010_049_11"/>
            <w:bookmarkStart w:id="4282" w:name="Z4010_049_11"/>
            <w:bookmarkEnd w:id="4282"/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4283" w:name="Z4010_049_12"/>
            <w:bookmarkStart w:id="4284" w:name="Z4010_049_12"/>
            <w:bookmarkEnd w:id="4284"/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4285" w:name="Z4010_049_13"/>
            <w:bookmarkStart w:id="4286" w:name="Z4010_049_13"/>
            <w:bookmarkEnd w:id="4286"/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4287" w:name="Z4010_049_14"/>
            <w:bookmarkStart w:id="4288" w:name="Z4010_049_14"/>
            <w:bookmarkEnd w:id="4288"/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4289" w:name="Z4010_049_15"/>
            <w:bookmarkStart w:id="4290" w:name="Z4010_049_15"/>
            <w:bookmarkEnd w:id="4290"/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4291" w:name="Z4010_049_16"/>
            <w:bookmarkStart w:id="4292" w:name="Z4010_049_16"/>
            <w:bookmarkEnd w:id="4292"/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4293" w:name="Z4010_049_17"/>
            <w:bookmarkStart w:id="4294" w:name="Z4010_049_17"/>
            <w:bookmarkEnd w:id="4294"/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4295" w:name="Z4010_049_18"/>
            <w:bookmarkStart w:id="4296" w:name="Z4010_049_18"/>
            <w:bookmarkEnd w:id="4296"/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оруженные конфликты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4297" w:name="Z4010_050_03"/>
            <w:bookmarkStart w:id="4298" w:name="Z4010_050_03"/>
            <w:bookmarkEnd w:id="4298"/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4299" w:name="Z4010_050_04"/>
            <w:bookmarkStart w:id="4300" w:name="Z4010_050_04"/>
            <w:bookmarkEnd w:id="4300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4301" w:name="Z4010_050_05"/>
            <w:bookmarkStart w:id="4302" w:name="Z4010_050_05"/>
            <w:bookmarkEnd w:id="4302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4303" w:name="Z4010_050_06"/>
            <w:bookmarkStart w:id="4304" w:name="Z4010_050_06"/>
            <w:bookmarkEnd w:id="4304"/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4305" w:name="Z4010_050_07"/>
            <w:bookmarkStart w:id="4306" w:name="Z4010_050_07"/>
            <w:bookmarkEnd w:id="4306"/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4307" w:name="Z4010_050_08"/>
            <w:bookmarkStart w:id="4308" w:name="Z4010_050_08"/>
            <w:bookmarkEnd w:id="4308"/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4309" w:name="Z4010_050_09"/>
            <w:bookmarkStart w:id="4310" w:name="Z4010_050_09"/>
            <w:bookmarkEnd w:id="4310"/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4311" w:name="Z4010_050_10"/>
            <w:bookmarkStart w:id="4312" w:name="Z4010_050_10"/>
            <w:bookmarkEnd w:id="4312"/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4313" w:name="Z4010_050_11"/>
            <w:bookmarkStart w:id="4314" w:name="Z4010_050_11"/>
            <w:bookmarkEnd w:id="4314"/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4315" w:name="Z4010_050_12"/>
            <w:bookmarkStart w:id="4316" w:name="Z4010_050_12"/>
            <w:bookmarkEnd w:id="4316"/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4317" w:name="Z4010_050_13"/>
            <w:bookmarkStart w:id="4318" w:name="Z4010_050_13"/>
            <w:bookmarkEnd w:id="4318"/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4319" w:name="Z4010_050_14"/>
            <w:bookmarkStart w:id="4320" w:name="Z4010_050_14"/>
            <w:bookmarkEnd w:id="4320"/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4321" w:name="Z4010_050_15"/>
            <w:bookmarkStart w:id="4322" w:name="Z4010_050_15"/>
            <w:bookmarkEnd w:id="4322"/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4323" w:name="Z4010_050_16"/>
            <w:bookmarkStart w:id="4324" w:name="Z4010_050_16"/>
            <w:bookmarkEnd w:id="4324"/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4325" w:name="Z4010_050_17"/>
            <w:bookmarkStart w:id="4326" w:name="Z4010_050_17"/>
            <w:bookmarkEnd w:id="4326"/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4327" w:name="Z4010_050_18"/>
            <w:bookmarkStart w:id="4328" w:name="Z4010_050_18"/>
            <w:bookmarkEnd w:id="4328"/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ссовые беспорядки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4329" w:name="Z4010_051_03"/>
            <w:bookmarkStart w:id="4330" w:name="Z4010_051_03"/>
            <w:bookmarkEnd w:id="4330"/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4331" w:name="Z4010_051_04"/>
            <w:bookmarkStart w:id="4332" w:name="Z4010_051_04"/>
            <w:bookmarkEnd w:id="4332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4333" w:name="Z4010_051_05"/>
            <w:bookmarkStart w:id="4334" w:name="Z4010_051_05"/>
            <w:bookmarkEnd w:id="4334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4335" w:name="Z4010_051_06"/>
            <w:bookmarkStart w:id="4336" w:name="Z4010_051_06"/>
            <w:bookmarkEnd w:id="4336"/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4337" w:name="Z4010_051_07"/>
            <w:bookmarkStart w:id="4338" w:name="Z4010_051_07"/>
            <w:bookmarkEnd w:id="4338"/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4339" w:name="Z4010_051_08"/>
            <w:bookmarkStart w:id="4340" w:name="Z4010_051_08"/>
            <w:bookmarkEnd w:id="4340"/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4341" w:name="Z4010_051_09"/>
            <w:bookmarkStart w:id="4342" w:name="Z4010_051_09"/>
            <w:bookmarkEnd w:id="4342"/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4343" w:name="Z4010_051_10"/>
            <w:bookmarkStart w:id="4344" w:name="Z4010_051_10"/>
            <w:bookmarkEnd w:id="4344"/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4345" w:name="Z4010_051_11"/>
            <w:bookmarkStart w:id="4346" w:name="Z4010_051_11"/>
            <w:bookmarkEnd w:id="4346"/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4347" w:name="Z4010_051_12"/>
            <w:bookmarkStart w:id="4348" w:name="Z4010_051_12"/>
            <w:bookmarkEnd w:id="4348"/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4349" w:name="Z4010_051_13"/>
            <w:bookmarkStart w:id="4350" w:name="Z4010_051_13"/>
            <w:bookmarkEnd w:id="4350"/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4351" w:name="Z4010_051_14"/>
            <w:bookmarkStart w:id="4352" w:name="Z4010_051_14"/>
            <w:bookmarkEnd w:id="4352"/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4353" w:name="Z4010_051_15"/>
            <w:bookmarkStart w:id="4354" w:name="Z4010_051_15"/>
            <w:bookmarkEnd w:id="4354"/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4355" w:name="Z4010_051_16"/>
            <w:bookmarkStart w:id="4356" w:name="Z4010_051_16"/>
            <w:bookmarkEnd w:id="4356"/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4357" w:name="Z4010_051_17"/>
            <w:bookmarkStart w:id="4358" w:name="Z4010_051_17"/>
            <w:bookmarkEnd w:id="4358"/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4359" w:name="Z4010_051_18"/>
            <w:bookmarkStart w:id="4360" w:name="Z4010_051_18"/>
            <w:bookmarkEnd w:id="4360"/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социальные ЧС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4361" w:name="Z4010_052_03"/>
            <w:bookmarkStart w:id="4362" w:name="Z4010_052_03"/>
            <w:bookmarkEnd w:id="4362"/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4363" w:name="Z4010_052_04"/>
            <w:bookmarkStart w:id="4364" w:name="Z4010_052_04"/>
            <w:bookmarkEnd w:id="4364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4365" w:name="Z4010_052_05"/>
            <w:bookmarkStart w:id="4366" w:name="Z4010_052_05"/>
            <w:bookmarkEnd w:id="4366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4367" w:name="Z4010_052_06"/>
            <w:bookmarkStart w:id="4368" w:name="Z4010_052_06"/>
            <w:bookmarkEnd w:id="4368"/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4369" w:name="Z4010_052_07"/>
            <w:bookmarkStart w:id="4370" w:name="Z4010_052_07"/>
            <w:bookmarkEnd w:id="4370"/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4371" w:name="Z4010_052_08"/>
            <w:bookmarkStart w:id="4372" w:name="Z4010_052_08"/>
            <w:bookmarkEnd w:id="4372"/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4373" w:name="Z4010_052_09"/>
            <w:bookmarkStart w:id="4374" w:name="Z4010_052_09"/>
            <w:bookmarkEnd w:id="4374"/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4375" w:name="Z4010_052_10"/>
            <w:bookmarkStart w:id="4376" w:name="Z4010_052_10"/>
            <w:bookmarkEnd w:id="4376"/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4377" w:name="Z4010_052_11"/>
            <w:bookmarkStart w:id="4378" w:name="Z4010_052_11"/>
            <w:bookmarkEnd w:id="4378"/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4379" w:name="Z4010_052_12"/>
            <w:bookmarkStart w:id="4380" w:name="Z4010_052_12"/>
            <w:bookmarkEnd w:id="4380"/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4381" w:name="Z4010_052_13"/>
            <w:bookmarkStart w:id="4382" w:name="Z4010_052_13"/>
            <w:bookmarkEnd w:id="4382"/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4383" w:name="Z4010_052_14"/>
            <w:bookmarkStart w:id="4384" w:name="Z4010_052_14"/>
            <w:bookmarkEnd w:id="4384"/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4385" w:name="Z4010_052_15"/>
            <w:bookmarkStart w:id="4386" w:name="Z4010_052_15"/>
            <w:bookmarkEnd w:id="4386"/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4387" w:name="Z4010_052_16"/>
            <w:bookmarkStart w:id="4388" w:name="Z4010_052_16"/>
            <w:bookmarkEnd w:id="4388"/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4389" w:name="Z4010_052_17"/>
            <w:bookmarkStart w:id="4390" w:name="Z4010_052_17"/>
            <w:bookmarkEnd w:id="4390"/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4391" w:name="Z4010_052_18"/>
            <w:bookmarkStart w:id="4392" w:name="Z4010_052_18"/>
            <w:bookmarkEnd w:id="4392"/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очие ЧС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4393" w:name="Z4010_053_03"/>
            <w:bookmarkStart w:id="4394" w:name="Z4010_053_03"/>
            <w:bookmarkEnd w:id="4394"/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4395" w:name="Z4010_053_04"/>
            <w:bookmarkStart w:id="4396" w:name="Z4010_053_04"/>
            <w:bookmarkEnd w:id="4396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4397" w:name="Z4010_053_05"/>
            <w:bookmarkStart w:id="4398" w:name="Z4010_053_05"/>
            <w:bookmarkEnd w:id="4398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4399" w:name="Z4010_053_06"/>
            <w:bookmarkStart w:id="4400" w:name="Z4010_053_06"/>
            <w:bookmarkEnd w:id="4400"/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4401" w:name="Z4010_053_07"/>
            <w:bookmarkStart w:id="4402" w:name="Z4010_053_07"/>
            <w:bookmarkEnd w:id="4402"/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4403" w:name="Z4010_053_08"/>
            <w:bookmarkStart w:id="4404" w:name="Z4010_053_08"/>
            <w:bookmarkEnd w:id="4404"/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4405" w:name="Z4010_053_09"/>
            <w:bookmarkStart w:id="4406" w:name="Z4010_053_09"/>
            <w:bookmarkEnd w:id="4406"/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4407" w:name="Z4010_053_10"/>
            <w:bookmarkStart w:id="4408" w:name="Z4010_053_10"/>
            <w:bookmarkEnd w:id="4408"/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4409" w:name="Z4010_053_11"/>
            <w:bookmarkStart w:id="4410" w:name="Z4010_053_11"/>
            <w:bookmarkEnd w:id="4410"/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4411" w:name="Z4010_053_12"/>
            <w:bookmarkStart w:id="4412" w:name="Z4010_053_12"/>
            <w:bookmarkEnd w:id="4412"/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4413" w:name="Z4010_053_13"/>
            <w:bookmarkStart w:id="4414" w:name="Z4010_053_13"/>
            <w:bookmarkEnd w:id="4414"/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4415" w:name="Z4010_053_14"/>
            <w:bookmarkStart w:id="4416" w:name="Z4010_053_14"/>
            <w:bookmarkEnd w:id="4416"/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4417" w:name="Z4010_053_15"/>
            <w:bookmarkStart w:id="4418" w:name="Z4010_053_15"/>
            <w:bookmarkEnd w:id="4418"/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4419" w:name="Z4010_053_16"/>
            <w:bookmarkStart w:id="4420" w:name="Z4010_053_16"/>
            <w:bookmarkEnd w:id="4420"/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4421" w:name="Z4010_053_17"/>
            <w:bookmarkStart w:id="4422" w:name="Z4010_053_17"/>
            <w:bookmarkEnd w:id="4422"/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4423" w:name="Z4010_053_18"/>
            <w:bookmarkStart w:id="4424" w:name="Z4010_053_18"/>
            <w:bookmarkEnd w:id="4424"/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color w:val="000000"/>
        </w:rPr>
        <w:t>Использование коечного фонда медицинских организаций в чрезвычайных ситуациях (ЧС)</w:t>
      </w:r>
    </w:p>
    <w:p>
      <w:pPr>
        <w:pStyle w:val="TextBody"/>
        <w:jc w:val="lef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/>
      </w:pPr>
      <w:r>
        <w:rPr/>
        <w:t>Код по ОКЕИ: единица - 642, человек – 792</w:t>
      </w:r>
    </w:p>
    <w:tbl>
      <w:tblPr>
        <w:tblW w:w="153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2"/>
        <w:gridCol w:w="797"/>
        <w:gridCol w:w="1504"/>
        <w:gridCol w:w="1484"/>
        <w:gridCol w:w="1483"/>
        <w:gridCol w:w="1484"/>
        <w:gridCol w:w="1484"/>
        <w:gridCol w:w="1483"/>
        <w:gridCol w:w="1484"/>
        <w:gridCol w:w="1484"/>
      </w:tblGrid>
      <w:tr>
        <w:trPr/>
        <w:tc>
          <w:tcPr>
            <w:tcW w:w="2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Профиль коек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строки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Число среднегодовых коек</w:t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Поступило пораженных</w:t>
            </w:r>
          </w:p>
        </w:tc>
        <w:tc>
          <w:tcPr>
            <w:tcW w:w="2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Выписано пораженных</w:t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мерло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Проведено пораженными койко-дней</w:t>
            </w:r>
          </w:p>
        </w:tc>
      </w:tr>
      <w:tr>
        <w:trPr/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тей 0-17 лет включительно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  <w:p>
            <w:pPr>
              <w:pStyle w:val="Normal"/>
              <w:ind w:left="-39" w:right="-7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етей 0-17 лет включительно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тей 0-17 лет включительно</w:t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 том числе:   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425" w:name="z5000_001_03"/>
            <w:bookmarkStart w:id="4426" w:name="z5000_001_03"/>
            <w:bookmarkEnd w:id="4426"/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427" w:name="z5000_001_04"/>
            <w:bookmarkStart w:id="4428" w:name="z5000_001_04"/>
            <w:bookmarkEnd w:id="4428"/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429" w:name="z5000_001_05"/>
            <w:bookmarkStart w:id="4430" w:name="z5000_001_05"/>
            <w:bookmarkEnd w:id="4430"/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431" w:name="z5000_001_06"/>
            <w:bookmarkStart w:id="4432" w:name="z5000_001_06"/>
            <w:bookmarkEnd w:id="4432"/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433" w:name="z5000_001_07"/>
            <w:bookmarkStart w:id="4434" w:name="z5000_001_07"/>
            <w:bookmarkEnd w:id="4434"/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435" w:name="z5000_001_08"/>
            <w:bookmarkStart w:id="4436" w:name="z5000_001_08"/>
            <w:bookmarkEnd w:id="4436"/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437" w:name="z5000_001_09"/>
            <w:bookmarkStart w:id="4438" w:name="z5000_001_09"/>
            <w:bookmarkEnd w:id="4438"/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439" w:name="z5000_001_10"/>
            <w:bookmarkStart w:id="4440" w:name="z5000_001_10"/>
            <w:bookmarkEnd w:id="4440"/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0" w:hanging="0"/>
              <w:rPr>
                <w:color w:val="000000"/>
                <w:lang w:val="en-US"/>
              </w:rPr>
            </w:pPr>
            <w:r>
              <w:rPr>
                <w:color w:val="000000"/>
              </w:rPr>
              <w:t>хирургические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441" w:name="z5000_002_03"/>
            <w:bookmarkStart w:id="4442" w:name="z5000_002_03"/>
            <w:bookmarkEnd w:id="4442"/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443" w:name="z5000_002_04"/>
            <w:bookmarkStart w:id="4444" w:name="z5000_002_04"/>
            <w:bookmarkEnd w:id="4444"/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445" w:name="z5000_002_05"/>
            <w:bookmarkStart w:id="4446" w:name="z5000_002_05"/>
            <w:bookmarkEnd w:id="4446"/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447" w:name="z5000_002_06"/>
            <w:bookmarkStart w:id="4448" w:name="z5000_002_06"/>
            <w:bookmarkEnd w:id="4448"/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449" w:name="z5000_002_07"/>
            <w:bookmarkStart w:id="4450" w:name="z5000_002_07"/>
            <w:bookmarkEnd w:id="4450"/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451" w:name="z5000_002_08"/>
            <w:bookmarkStart w:id="4452" w:name="z5000_002_08"/>
            <w:bookmarkEnd w:id="4452"/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453" w:name="z5000_002_09"/>
            <w:bookmarkStart w:id="4454" w:name="z5000_002_09"/>
            <w:bookmarkEnd w:id="4454"/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455" w:name="z5000_002_10"/>
            <w:bookmarkStart w:id="4456" w:name="z5000_002_10"/>
            <w:bookmarkEnd w:id="4456"/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0" w:hanging="0"/>
              <w:rPr>
                <w:color w:val="000000"/>
                <w:lang w:val="en-US"/>
              </w:rPr>
            </w:pPr>
            <w:r>
              <w:rPr>
                <w:color w:val="000000"/>
              </w:rPr>
              <w:t>торакальной хирургии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457" w:name="z5000_003_03"/>
            <w:bookmarkStart w:id="4458" w:name="z5000_003_03"/>
            <w:bookmarkEnd w:id="4458"/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459" w:name="z5000_003_04"/>
            <w:bookmarkStart w:id="4460" w:name="z5000_003_04"/>
            <w:bookmarkEnd w:id="4460"/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461" w:name="z5000_003_05"/>
            <w:bookmarkStart w:id="4462" w:name="z5000_003_05"/>
            <w:bookmarkEnd w:id="4462"/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463" w:name="z5000_003_06"/>
            <w:bookmarkStart w:id="4464" w:name="z5000_003_06"/>
            <w:bookmarkEnd w:id="4464"/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465" w:name="z5000_003_07"/>
            <w:bookmarkStart w:id="4466" w:name="z5000_003_07"/>
            <w:bookmarkEnd w:id="4466"/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467" w:name="z5000_003_08"/>
            <w:bookmarkStart w:id="4468" w:name="z5000_003_08"/>
            <w:bookmarkEnd w:id="4468"/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469" w:name="z5000_003_09"/>
            <w:bookmarkStart w:id="4470" w:name="z5000_003_09"/>
            <w:bookmarkEnd w:id="4470"/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471" w:name="z5000_003_10"/>
            <w:bookmarkStart w:id="4472" w:name="z5000_003_10"/>
            <w:bookmarkEnd w:id="4472"/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0" w:hanging="0"/>
              <w:rPr>
                <w:color w:val="000000"/>
              </w:rPr>
            </w:pPr>
            <w:r>
              <w:rPr>
                <w:color w:val="000000"/>
              </w:rPr>
              <w:t>сосудистой хирургии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473" w:name="z5000_004_03"/>
            <w:bookmarkStart w:id="4474" w:name="z5000_004_03"/>
            <w:bookmarkEnd w:id="4474"/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475" w:name="z5000_004_04"/>
            <w:bookmarkStart w:id="4476" w:name="z5000_004_04"/>
            <w:bookmarkEnd w:id="4476"/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477" w:name="z5000_004_05"/>
            <w:bookmarkStart w:id="4478" w:name="z5000_004_05"/>
            <w:bookmarkEnd w:id="4478"/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479" w:name="z5000_004_06"/>
            <w:bookmarkStart w:id="4480" w:name="z5000_004_06"/>
            <w:bookmarkEnd w:id="4480"/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481" w:name="z5000_004_07"/>
            <w:bookmarkStart w:id="4482" w:name="z5000_004_07"/>
            <w:bookmarkEnd w:id="4482"/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483" w:name="z5000_004_08"/>
            <w:bookmarkStart w:id="4484" w:name="z5000_004_08"/>
            <w:bookmarkEnd w:id="4484"/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485" w:name="z5000_004_09"/>
            <w:bookmarkStart w:id="4486" w:name="z5000_004_09"/>
            <w:bookmarkEnd w:id="4486"/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487" w:name="z5000_004_10"/>
            <w:bookmarkStart w:id="4488" w:name="z5000_004_10"/>
            <w:bookmarkEnd w:id="4488"/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0" w:hanging="0"/>
              <w:rPr>
                <w:color w:val="000000"/>
              </w:rPr>
            </w:pPr>
            <w:r>
              <w:rPr>
                <w:color w:val="000000"/>
              </w:rPr>
              <w:t>травматологические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489" w:name="z5000_005_03"/>
            <w:bookmarkStart w:id="4490" w:name="z5000_005_03"/>
            <w:bookmarkEnd w:id="4490"/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491" w:name="z5000_005_04"/>
            <w:bookmarkStart w:id="4492" w:name="z5000_005_04"/>
            <w:bookmarkEnd w:id="4492"/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493" w:name="z5000_005_05"/>
            <w:bookmarkStart w:id="4494" w:name="z5000_005_05"/>
            <w:bookmarkEnd w:id="4494"/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495" w:name="z5000_005_06"/>
            <w:bookmarkStart w:id="4496" w:name="z5000_005_06"/>
            <w:bookmarkEnd w:id="4496"/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497" w:name="z5000_005_07"/>
            <w:bookmarkStart w:id="4498" w:name="z5000_005_07"/>
            <w:bookmarkEnd w:id="4498"/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499" w:name="z5000_005_08"/>
            <w:bookmarkStart w:id="4500" w:name="z5000_005_08"/>
            <w:bookmarkEnd w:id="4500"/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501" w:name="z5000_005_09"/>
            <w:bookmarkStart w:id="4502" w:name="z5000_005_09"/>
            <w:bookmarkEnd w:id="4502"/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503" w:name="z5000_005_10"/>
            <w:bookmarkStart w:id="4504" w:name="z5000_005_10"/>
            <w:bookmarkEnd w:id="4504"/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0" w:hanging="0"/>
              <w:rPr>
                <w:color w:val="000000"/>
              </w:rPr>
            </w:pPr>
            <w:r>
              <w:rPr>
                <w:color w:val="000000"/>
              </w:rPr>
              <w:t>нейрохирургические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505" w:name="z5000_006_03"/>
            <w:bookmarkStart w:id="4506" w:name="z5000_006_03"/>
            <w:bookmarkEnd w:id="4506"/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507" w:name="z5000_006_04"/>
            <w:bookmarkStart w:id="4508" w:name="z5000_006_04"/>
            <w:bookmarkEnd w:id="4508"/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509" w:name="z5000_006_05"/>
            <w:bookmarkStart w:id="4510" w:name="z5000_006_05"/>
            <w:bookmarkEnd w:id="4510"/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511" w:name="z5000_006_06"/>
            <w:bookmarkStart w:id="4512" w:name="z5000_006_06"/>
            <w:bookmarkEnd w:id="4512"/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513" w:name="z5000_006_07"/>
            <w:bookmarkStart w:id="4514" w:name="z5000_006_07"/>
            <w:bookmarkEnd w:id="4514"/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515" w:name="z5000_006_08"/>
            <w:bookmarkStart w:id="4516" w:name="z5000_006_08"/>
            <w:bookmarkEnd w:id="4516"/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517" w:name="z5000_006_09"/>
            <w:bookmarkStart w:id="4518" w:name="z5000_006_09"/>
            <w:bookmarkEnd w:id="4518"/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519" w:name="z5000_006_10"/>
            <w:bookmarkStart w:id="4520" w:name="z5000_006_10"/>
            <w:bookmarkEnd w:id="4520"/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0" w:hanging="0"/>
              <w:rPr>
                <w:color w:val="000000"/>
                <w:lang w:val="en-US"/>
              </w:rPr>
            </w:pPr>
            <w:r>
              <w:rPr>
                <w:color w:val="000000"/>
              </w:rPr>
              <w:t>ожоговые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521" w:name="z5000_007_03"/>
            <w:bookmarkStart w:id="4522" w:name="z5000_007_03"/>
            <w:bookmarkEnd w:id="4522"/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523" w:name="z5000_007_04"/>
            <w:bookmarkStart w:id="4524" w:name="z5000_007_04"/>
            <w:bookmarkEnd w:id="4524"/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525" w:name="z5000_007_05"/>
            <w:bookmarkStart w:id="4526" w:name="z5000_007_05"/>
            <w:bookmarkEnd w:id="4526"/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527" w:name="z5000_007_06"/>
            <w:bookmarkStart w:id="4528" w:name="z5000_007_06"/>
            <w:bookmarkEnd w:id="4528"/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529" w:name="z5000_007_07"/>
            <w:bookmarkStart w:id="4530" w:name="z5000_007_07"/>
            <w:bookmarkEnd w:id="4530"/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531" w:name="z5000_007_08"/>
            <w:bookmarkStart w:id="4532" w:name="z5000_007_08"/>
            <w:bookmarkEnd w:id="4532"/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533" w:name="z5000_007_09"/>
            <w:bookmarkStart w:id="4534" w:name="z5000_007_09"/>
            <w:bookmarkEnd w:id="4534"/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535" w:name="z5000_007_10"/>
            <w:bookmarkStart w:id="4536" w:name="z5000_007_10"/>
            <w:bookmarkEnd w:id="4536"/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0" w:hanging="0"/>
              <w:rPr>
                <w:color w:val="000000"/>
                <w:lang w:val="en-US"/>
              </w:rPr>
            </w:pPr>
            <w:r>
              <w:rPr>
                <w:color w:val="000000"/>
              </w:rPr>
              <w:t>токсикологические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537" w:name="z5000_008_03"/>
            <w:bookmarkStart w:id="4538" w:name="z5000_008_03"/>
            <w:bookmarkEnd w:id="4538"/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539" w:name="z5000_008_04"/>
            <w:bookmarkStart w:id="4540" w:name="z5000_008_04"/>
            <w:bookmarkEnd w:id="4540"/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541" w:name="z5000_008_05"/>
            <w:bookmarkStart w:id="4542" w:name="z5000_008_05"/>
            <w:bookmarkEnd w:id="4542"/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543" w:name="z5000_008_06"/>
            <w:bookmarkStart w:id="4544" w:name="z5000_008_06"/>
            <w:bookmarkEnd w:id="4544"/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545" w:name="z5000_008_07"/>
            <w:bookmarkStart w:id="4546" w:name="z5000_008_07"/>
            <w:bookmarkEnd w:id="4546"/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547" w:name="z5000_008_08"/>
            <w:bookmarkStart w:id="4548" w:name="z5000_008_08"/>
            <w:bookmarkEnd w:id="4548"/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549" w:name="z5000_008_09"/>
            <w:bookmarkStart w:id="4550" w:name="z5000_008_09"/>
            <w:bookmarkEnd w:id="4550"/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551" w:name="z5000_008_10"/>
            <w:bookmarkStart w:id="4552" w:name="z5000_008_10"/>
            <w:bookmarkEnd w:id="4552"/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0" w:hanging="0"/>
              <w:rPr>
                <w:color w:val="000000"/>
              </w:rPr>
            </w:pPr>
            <w:r>
              <w:rPr>
                <w:color w:val="000000"/>
              </w:rPr>
              <w:t>нефрологические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553" w:name="z5000_009_03"/>
            <w:bookmarkStart w:id="4554" w:name="z5000_009_03"/>
            <w:bookmarkEnd w:id="4554"/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555" w:name="z5000_009_04"/>
            <w:bookmarkStart w:id="4556" w:name="z5000_009_04"/>
            <w:bookmarkEnd w:id="4556"/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557" w:name="z5000_009_05"/>
            <w:bookmarkStart w:id="4558" w:name="z5000_009_05"/>
            <w:bookmarkEnd w:id="4558"/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559" w:name="z5000_009_06"/>
            <w:bookmarkStart w:id="4560" w:name="z5000_009_06"/>
            <w:bookmarkEnd w:id="4560"/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561" w:name="z5000_009_07"/>
            <w:bookmarkStart w:id="4562" w:name="z5000_009_07"/>
            <w:bookmarkEnd w:id="4562"/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563" w:name="z5000_009_08"/>
            <w:bookmarkStart w:id="4564" w:name="z5000_009_08"/>
            <w:bookmarkEnd w:id="4564"/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565" w:name="z5000_009_09"/>
            <w:bookmarkStart w:id="4566" w:name="z5000_009_09"/>
            <w:bookmarkEnd w:id="4566"/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567" w:name="z5000_009_10"/>
            <w:bookmarkStart w:id="4568" w:name="z5000_009_10"/>
            <w:bookmarkEnd w:id="4568"/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0" w:hanging="0"/>
              <w:rPr>
                <w:color w:val="000000"/>
              </w:rPr>
            </w:pPr>
            <w:r>
              <w:rPr>
                <w:color w:val="000000"/>
              </w:rPr>
              <w:t>инфекционные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569" w:name="z5000_010_03"/>
            <w:bookmarkStart w:id="4570" w:name="z5000_010_03"/>
            <w:bookmarkEnd w:id="4570"/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571" w:name="z5000_010_04"/>
            <w:bookmarkStart w:id="4572" w:name="z5000_010_04"/>
            <w:bookmarkEnd w:id="4572"/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573" w:name="z5000_010_05"/>
            <w:bookmarkStart w:id="4574" w:name="z5000_010_05"/>
            <w:bookmarkEnd w:id="4574"/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575" w:name="z5000_010_06"/>
            <w:bookmarkStart w:id="4576" w:name="z5000_010_06"/>
            <w:bookmarkEnd w:id="4576"/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577" w:name="z5000_010_07"/>
            <w:bookmarkStart w:id="4578" w:name="z5000_010_07"/>
            <w:bookmarkEnd w:id="4578"/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579" w:name="z5000_010_08"/>
            <w:bookmarkStart w:id="4580" w:name="z5000_010_08"/>
            <w:bookmarkEnd w:id="4580"/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581" w:name="z5000_010_09"/>
            <w:bookmarkStart w:id="4582" w:name="z5000_010_09"/>
            <w:bookmarkEnd w:id="4582"/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583" w:name="z5000_010_10"/>
            <w:bookmarkStart w:id="4584" w:name="z5000_010_10"/>
            <w:bookmarkEnd w:id="4584"/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0" w:hanging="0"/>
              <w:rPr>
                <w:color w:val="000000"/>
              </w:rPr>
            </w:pPr>
            <w:r>
              <w:rPr>
                <w:color w:val="000000"/>
              </w:rPr>
              <w:t xml:space="preserve">терапевтические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585" w:name="z5000_011_03"/>
            <w:bookmarkStart w:id="4586" w:name="z5000_011_03"/>
            <w:bookmarkEnd w:id="4586"/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587" w:name="z5000_011_04"/>
            <w:bookmarkStart w:id="4588" w:name="z5000_011_04"/>
            <w:bookmarkEnd w:id="4588"/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589" w:name="z5000_011_05"/>
            <w:bookmarkStart w:id="4590" w:name="z5000_011_05"/>
            <w:bookmarkEnd w:id="4590"/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591" w:name="z5000_011_06"/>
            <w:bookmarkStart w:id="4592" w:name="z5000_011_06"/>
            <w:bookmarkEnd w:id="4592"/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593" w:name="z5000_011_07"/>
            <w:bookmarkStart w:id="4594" w:name="z5000_011_07"/>
            <w:bookmarkEnd w:id="4594"/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595" w:name="z5000_011_08"/>
            <w:bookmarkStart w:id="4596" w:name="z5000_011_08"/>
            <w:bookmarkEnd w:id="4596"/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597" w:name="z5000_011_09"/>
            <w:bookmarkStart w:id="4598" w:name="z5000_011_09"/>
            <w:bookmarkEnd w:id="4598"/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599" w:name="z5000_011_10"/>
            <w:bookmarkStart w:id="4600" w:name="z5000_011_10"/>
            <w:bookmarkEnd w:id="4600"/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 xml:space="preserve">неврологические 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601" w:name="z5000_012_03"/>
            <w:bookmarkStart w:id="4602" w:name="z5000_012_03"/>
            <w:bookmarkEnd w:id="4602"/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603" w:name="z5000_012_04"/>
            <w:bookmarkStart w:id="4604" w:name="z5000_012_04"/>
            <w:bookmarkEnd w:id="4604"/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605" w:name="z5000_012_05"/>
            <w:bookmarkStart w:id="4606" w:name="z5000_012_05"/>
            <w:bookmarkEnd w:id="4606"/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607" w:name="z5000_012_06"/>
            <w:bookmarkStart w:id="4608" w:name="z5000_012_06"/>
            <w:bookmarkEnd w:id="4608"/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609" w:name="z5000_012_07"/>
            <w:bookmarkStart w:id="4610" w:name="z5000_012_07"/>
            <w:bookmarkEnd w:id="4610"/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611" w:name="z5000_012_08"/>
            <w:bookmarkStart w:id="4612" w:name="z5000_012_08"/>
            <w:bookmarkEnd w:id="4612"/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613" w:name="z5000_012_09"/>
            <w:bookmarkStart w:id="4614" w:name="z5000_012_09"/>
            <w:bookmarkEnd w:id="4614"/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615" w:name="z5000_012_10"/>
            <w:bookmarkStart w:id="4616" w:name="z5000_012_10"/>
            <w:bookmarkEnd w:id="4616"/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 xml:space="preserve">кардиологические  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617" w:name="z5000_013_03"/>
            <w:bookmarkStart w:id="4618" w:name="z5000_013_03"/>
            <w:bookmarkEnd w:id="4618"/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619" w:name="z5000_013_04"/>
            <w:bookmarkStart w:id="4620" w:name="z5000_013_04"/>
            <w:bookmarkEnd w:id="4620"/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621" w:name="z5000_013_05"/>
            <w:bookmarkStart w:id="4622" w:name="z5000_013_05"/>
            <w:bookmarkEnd w:id="4622"/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623" w:name="z5000_013_06"/>
            <w:bookmarkStart w:id="4624" w:name="z5000_013_06"/>
            <w:bookmarkEnd w:id="4624"/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625" w:name="z5000_013_07"/>
            <w:bookmarkStart w:id="4626" w:name="z5000_013_07"/>
            <w:bookmarkEnd w:id="4626"/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627" w:name="z5000_013_08"/>
            <w:bookmarkStart w:id="4628" w:name="z5000_013_08"/>
            <w:bookmarkEnd w:id="4628"/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629" w:name="z5000_013_09"/>
            <w:bookmarkStart w:id="4630" w:name="z5000_013_09"/>
            <w:bookmarkEnd w:id="4630"/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631" w:name="z5000_013_10"/>
            <w:bookmarkStart w:id="4632" w:name="z5000_013_10"/>
            <w:bookmarkEnd w:id="4632"/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0" w:hanging="0"/>
              <w:rPr>
                <w:color w:val="000000"/>
              </w:rPr>
            </w:pPr>
            <w:r>
              <w:rPr>
                <w:color w:val="000000"/>
              </w:rPr>
              <w:t>гинекологические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633" w:name="z5000_014_03"/>
            <w:bookmarkStart w:id="4634" w:name="z5000_014_03"/>
            <w:bookmarkEnd w:id="4634"/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635" w:name="z5000_014_04"/>
            <w:bookmarkStart w:id="4636" w:name="z5000_014_04"/>
            <w:bookmarkEnd w:id="4636"/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637" w:name="z5000_014_05"/>
            <w:bookmarkStart w:id="4638" w:name="z5000_014_05"/>
            <w:bookmarkEnd w:id="4638"/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639" w:name="z5000_014_06"/>
            <w:bookmarkStart w:id="4640" w:name="z5000_014_06"/>
            <w:bookmarkEnd w:id="4640"/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641" w:name="z5000_014_07"/>
            <w:bookmarkStart w:id="4642" w:name="z5000_014_07"/>
            <w:bookmarkEnd w:id="4642"/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643" w:name="z5000_014_08"/>
            <w:bookmarkStart w:id="4644" w:name="z5000_014_08"/>
            <w:bookmarkEnd w:id="4644"/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645" w:name="z5000_014_09"/>
            <w:bookmarkStart w:id="4646" w:name="z5000_014_09"/>
            <w:bookmarkEnd w:id="4646"/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647" w:name="z5000_014_10"/>
            <w:bookmarkStart w:id="4648" w:name="z5000_014_10"/>
            <w:bookmarkEnd w:id="4648"/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0" w:hanging="0"/>
              <w:rPr>
                <w:color w:val="000000"/>
                <w:lang w:val="en-US"/>
              </w:rPr>
            </w:pPr>
            <w:r>
              <w:rPr>
                <w:color w:val="000000"/>
              </w:rPr>
              <w:t>психиатрические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649" w:name="z5000_015_03"/>
            <w:bookmarkStart w:id="4650" w:name="z5000_015_03"/>
            <w:bookmarkEnd w:id="4650"/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651" w:name="z5000_015_04"/>
            <w:bookmarkStart w:id="4652" w:name="z5000_015_04"/>
            <w:bookmarkEnd w:id="4652"/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653" w:name="z5000_015_05"/>
            <w:bookmarkStart w:id="4654" w:name="z5000_015_05"/>
            <w:bookmarkEnd w:id="4654"/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655" w:name="z5000_015_06"/>
            <w:bookmarkStart w:id="4656" w:name="z5000_015_06"/>
            <w:bookmarkEnd w:id="4656"/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657" w:name="z5000_015_07"/>
            <w:bookmarkStart w:id="4658" w:name="z5000_015_07"/>
            <w:bookmarkEnd w:id="4658"/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659" w:name="z5000_015_08"/>
            <w:bookmarkStart w:id="4660" w:name="z5000_015_08"/>
            <w:bookmarkEnd w:id="4660"/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661" w:name="z5000_015_09"/>
            <w:bookmarkStart w:id="4662" w:name="z5000_015_09"/>
            <w:bookmarkEnd w:id="4662"/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663" w:name="z5000_015_10"/>
            <w:bookmarkStart w:id="4664" w:name="z5000_015_10"/>
            <w:bookmarkEnd w:id="4664"/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0" w:hanging="0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реанимационные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665" w:name="z5000_016_03"/>
            <w:bookmarkStart w:id="4666" w:name="z5000_016_03"/>
            <w:bookmarkEnd w:id="4666"/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667" w:name="z5000_016_04"/>
            <w:bookmarkStart w:id="4668" w:name="z5000_016_04"/>
            <w:bookmarkEnd w:id="4668"/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669" w:name="z5000_016_05"/>
            <w:bookmarkStart w:id="4670" w:name="z5000_016_05"/>
            <w:bookmarkEnd w:id="4670"/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671" w:name="z5000_016_06"/>
            <w:bookmarkStart w:id="4672" w:name="z5000_016_06"/>
            <w:bookmarkEnd w:id="4672"/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673" w:name="z5000_016_07"/>
            <w:bookmarkStart w:id="4674" w:name="z5000_016_07"/>
            <w:bookmarkEnd w:id="4674"/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675" w:name="z5000_016_08"/>
            <w:bookmarkStart w:id="4676" w:name="z5000_016_08"/>
            <w:bookmarkEnd w:id="4676"/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677" w:name="z5000_016_09"/>
            <w:bookmarkStart w:id="4678" w:name="z5000_016_09"/>
            <w:bookmarkEnd w:id="4678"/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679" w:name="z5000_016_10"/>
            <w:bookmarkStart w:id="4680" w:name="z5000_016_10"/>
            <w:bookmarkEnd w:id="4680"/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0" w:hanging="0"/>
              <w:rPr>
                <w:color w:val="000000"/>
              </w:rPr>
            </w:pPr>
            <w:r>
              <w:rPr>
                <w:color w:val="000000"/>
              </w:rPr>
              <w:t xml:space="preserve">прочие  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681" w:name="z5000_017_03"/>
            <w:bookmarkStart w:id="4682" w:name="z5000_017_03"/>
            <w:bookmarkEnd w:id="4682"/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683" w:name="z5000_017_04"/>
            <w:bookmarkStart w:id="4684" w:name="z5000_017_04"/>
            <w:bookmarkEnd w:id="4684"/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685" w:name="z5000_017_05"/>
            <w:bookmarkStart w:id="4686" w:name="z5000_017_05"/>
            <w:bookmarkEnd w:id="4686"/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687" w:name="z5000_017_06"/>
            <w:bookmarkStart w:id="4688" w:name="z5000_017_06"/>
            <w:bookmarkEnd w:id="4688"/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689" w:name="z5000_017_07"/>
            <w:bookmarkStart w:id="4690" w:name="z5000_017_07"/>
            <w:bookmarkEnd w:id="4690"/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691" w:name="z5000_017_08"/>
            <w:bookmarkStart w:id="4692" w:name="z5000_017_08"/>
            <w:bookmarkEnd w:id="4692"/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693" w:name="z5000_017_09"/>
            <w:bookmarkStart w:id="4694" w:name="z5000_017_09"/>
            <w:bookmarkEnd w:id="4694"/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695" w:name="z5000_017_10"/>
            <w:bookmarkStart w:id="4696" w:name="z5000_017_10"/>
            <w:bookmarkEnd w:id="4696"/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ведения о работе учебного центра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993" w:hanging="0"/>
        <w:rPr/>
      </w:pPr>
      <w:r>
        <w:rPr>
          <w:b/>
          <w:color w:val="000000"/>
          <w:sz w:val="24"/>
          <w:szCs w:val="24"/>
        </w:rPr>
        <w:t>(6000)</w:t>
      </w:r>
      <w:r>
        <w:rPr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 xml:space="preserve">                   Код по ОКЕИ: единица - 642, человек – 792 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154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1999"/>
        <w:gridCol w:w="1423"/>
        <w:gridCol w:w="1421"/>
        <w:gridCol w:w="1422"/>
        <w:gridCol w:w="1428"/>
        <w:gridCol w:w="1470"/>
        <w:gridCol w:w="1525"/>
        <w:gridCol w:w="1459"/>
        <w:gridCol w:w="2271"/>
      </w:tblGrid>
      <w:tr>
        <w:trPr/>
        <w:tc>
          <w:tcPr>
            <w:tcW w:w="30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о  учебных циклов</w:t>
            </w:r>
          </w:p>
        </w:tc>
        <w:tc>
          <w:tcPr>
            <w:tcW w:w="101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учено приемам оказания первой помощи 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сло задействованных преподавателей</w:t>
            </w:r>
          </w:p>
        </w:tc>
      </w:tr>
      <w:tr>
        <w:trPr/>
        <w:tc>
          <w:tcPr>
            <w:tcW w:w="3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отрудников 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дработников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ителей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</w:t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.ч. выездных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ЧС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ВД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МП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х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ведения о проведенных учениях, тренировках и занятиях в ТЦМК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709" w:hanging="0"/>
        <w:rPr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  <w:t xml:space="preserve">          </w:t>
      </w:r>
      <w:r>
        <w:rPr>
          <w:b/>
          <w:color w:val="000000"/>
          <w:sz w:val="28"/>
          <w:szCs w:val="28"/>
        </w:rPr>
        <w:t>(7000)</w:t>
        <w:tab/>
        <w:tab/>
        <w:tab/>
        <w:tab/>
        <w:tab/>
        <w:tab/>
        <w:tab/>
        <w:tab/>
        <w:tab/>
        <w:tab/>
        <w:tab/>
        <w:t xml:space="preserve">        Код по ОКЕИ: единица - 642, человек – 792 </w:t>
      </w:r>
    </w:p>
    <w:tbl>
      <w:tblPr>
        <w:tblW w:w="133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3"/>
        <w:gridCol w:w="908"/>
        <w:gridCol w:w="1127"/>
        <w:gridCol w:w="2070"/>
        <w:gridCol w:w="1701"/>
        <w:gridCol w:w="2373"/>
      </w:tblGrid>
      <w:tr>
        <w:trPr>
          <w:tblHeader w:val="true"/>
        </w:trPr>
        <w:tc>
          <w:tcPr>
            <w:tcW w:w="5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чрезвычайной ситуации</w:t>
            </w:r>
            <w:r>
              <w:rPr>
                <w:color w:val="000000"/>
                <w:lang w:val="en-US"/>
              </w:rPr>
              <w:t xml:space="preserve"> (ЧС)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5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строки</w:t>
            </w:r>
          </w:p>
        </w:tc>
        <w:tc>
          <w:tcPr>
            <w:tcW w:w="7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</w:rPr>
              <w:t>Число учений (тренировок, занятий)</w:t>
            </w:r>
          </w:p>
        </w:tc>
      </w:tr>
      <w:tr>
        <w:trPr>
          <w:tblHeader w:val="true"/>
        </w:trPr>
        <w:tc>
          <w:tcPr>
            <w:tcW w:w="5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андно-штабные у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абные тренировки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актико-специальные учения</w:t>
            </w:r>
          </w:p>
        </w:tc>
      </w:tr>
      <w:tr>
        <w:trPr>
          <w:tblHeader w:val="true"/>
        </w:trPr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хногенные ЧС -  всего, из них: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697" w:name="Z8000_001_03"/>
            <w:bookmarkStart w:id="4698" w:name="Z8000_001_03"/>
            <w:bookmarkEnd w:id="4698"/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699" w:name="Z8000_001_04"/>
            <w:bookmarkStart w:id="4700" w:name="Z8000_001_04"/>
            <w:bookmarkEnd w:id="4700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701" w:name="Z8000_001_05"/>
            <w:bookmarkStart w:id="4702" w:name="Z8000_001_05"/>
            <w:bookmarkEnd w:id="4702"/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703" w:name="Z8000_001_06"/>
            <w:bookmarkStart w:id="4704" w:name="Z8000_001_06"/>
            <w:bookmarkEnd w:id="4704"/>
          </w:p>
        </w:tc>
      </w:tr>
      <w:tr>
        <w:trPr/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- аварии пассажирских поездов и поездов метрополитен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705" w:name="Z8000_002_03"/>
            <w:bookmarkStart w:id="4706" w:name="Z8000_002_03"/>
            <w:bookmarkEnd w:id="4706"/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707" w:name="Z8000_002_04"/>
            <w:bookmarkStart w:id="4708" w:name="Z8000_002_04"/>
            <w:bookmarkEnd w:id="4708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709" w:name="Z8000_002_05"/>
            <w:bookmarkStart w:id="4710" w:name="Z8000_002_05"/>
            <w:bookmarkEnd w:id="4710"/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711" w:name="Z8000_002_06"/>
            <w:bookmarkStart w:id="4712" w:name="Z8000_002_06"/>
            <w:bookmarkEnd w:id="4712"/>
          </w:p>
        </w:tc>
      </w:tr>
      <w:tr>
        <w:trPr/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- авиационные катастрофы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713" w:name="Z8000_003_03"/>
            <w:bookmarkStart w:id="4714" w:name="Z8000_003_03"/>
            <w:bookmarkEnd w:id="4714"/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715" w:name="Z8000_003_04"/>
            <w:bookmarkStart w:id="4716" w:name="Z8000_003_04"/>
            <w:bookmarkEnd w:id="4716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717" w:name="Z8000_003_05"/>
            <w:bookmarkStart w:id="4718" w:name="Z8000_003_05"/>
            <w:bookmarkEnd w:id="4718"/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719" w:name="Z8000_003_06"/>
            <w:bookmarkStart w:id="4720" w:name="Z8000_003_06"/>
            <w:bookmarkEnd w:id="4720"/>
          </w:p>
        </w:tc>
      </w:tr>
      <w:tr>
        <w:trPr/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- аварии на автодорогах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721" w:name="Z8000_004_03"/>
            <w:bookmarkStart w:id="4722" w:name="Z8000_004_03"/>
            <w:bookmarkEnd w:id="4722"/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723" w:name="Z8000_004_04"/>
            <w:bookmarkStart w:id="4724" w:name="Z8000_004_04"/>
            <w:bookmarkEnd w:id="4724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725" w:name="Z8000_004_05"/>
            <w:bookmarkStart w:id="4726" w:name="Z8000_004_05"/>
            <w:bookmarkEnd w:id="4726"/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727" w:name="Z8000_004_06"/>
            <w:bookmarkStart w:id="4728" w:name="Z8000_004_06"/>
            <w:bookmarkEnd w:id="4728"/>
          </w:p>
        </w:tc>
      </w:tr>
      <w:tr>
        <w:trPr/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- аварии водного транспорт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729" w:name="Z8000_005_03"/>
            <w:bookmarkStart w:id="4730" w:name="Z8000_005_03"/>
            <w:bookmarkEnd w:id="4730"/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731" w:name="Z8000_005_04"/>
            <w:bookmarkStart w:id="4732" w:name="Z8000_005_04"/>
            <w:bookmarkEnd w:id="4732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733" w:name="Z8000_005_05"/>
            <w:bookmarkStart w:id="4734" w:name="Z8000_005_05"/>
            <w:bookmarkEnd w:id="4734"/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735" w:name="Z8000_005_06"/>
            <w:bookmarkStart w:id="4736" w:name="Z8000_005_06"/>
            <w:bookmarkEnd w:id="4736"/>
          </w:p>
        </w:tc>
      </w:tr>
      <w:tr>
        <w:trPr/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- пожары и взрывы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737" w:name="Z8000_006_03"/>
            <w:bookmarkStart w:id="4738" w:name="Z8000_006_03"/>
            <w:bookmarkEnd w:id="4738"/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739" w:name="Z8000_006_04"/>
            <w:bookmarkStart w:id="4740" w:name="Z8000_006_04"/>
            <w:bookmarkEnd w:id="4740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741" w:name="Z8000_006_05"/>
            <w:bookmarkStart w:id="4742" w:name="Z8000_006_05"/>
            <w:bookmarkEnd w:id="4742"/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743" w:name="Z8000_006_06"/>
            <w:bookmarkStart w:id="4744" w:name="Z8000_006_06"/>
            <w:bookmarkEnd w:id="4744"/>
          </w:p>
        </w:tc>
      </w:tr>
      <w:tr>
        <w:trPr/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- аварии с выбросом АХОВ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745" w:name="Z8000_007_03"/>
            <w:bookmarkStart w:id="4746" w:name="Z8000_007_03"/>
            <w:bookmarkEnd w:id="4746"/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747" w:name="Z8000_007_04"/>
            <w:bookmarkStart w:id="4748" w:name="Z8000_007_04"/>
            <w:bookmarkEnd w:id="4748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749" w:name="Z8000_007_05"/>
            <w:bookmarkStart w:id="4750" w:name="Z8000_007_05"/>
            <w:bookmarkEnd w:id="4750"/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751" w:name="Z8000_007_06"/>
            <w:bookmarkStart w:id="4752" w:name="Z8000_007_06"/>
            <w:bookmarkEnd w:id="4752"/>
          </w:p>
        </w:tc>
      </w:tr>
      <w:tr>
        <w:trPr/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- аварии с выбросом РВ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753" w:name="Z8000_008_03"/>
            <w:bookmarkStart w:id="4754" w:name="Z8000_008_03"/>
            <w:bookmarkEnd w:id="4754"/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755" w:name="Z8000_008_04"/>
            <w:bookmarkStart w:id="4756" w:name="Z8000_008_04"/>
            <w:bookmarkEnd w:id="4756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757" w:name="Z8000_008_05"/>
            <w:bookmarkStart w:id="4758" w:name="Z8000_008_05"/>
            <w:bookmarkEnd w:id="4758"/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759" w:name="Z8000_008_06"/>
            <w:bookmarkStart w:id="4760" w:name="Z8000_008_06"/>
            <w:bookmarkEnd w:id="4760"/>
          </w:p>
        </w:tc>
      </w:tr>
      <w:tr>
        <w:trPr/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- аварии с выбросом ОБВ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761" w:name="Z8000_009_03"/>
            <w:bookmarkStart w:id="4762" w:name="Z8000_009_03"/>
            <w:bookmarkEnd w:id="4762"/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763" w:name="Z8000_009_04"/>
            <w:bookmarkStart w:id="4764" w:name="Z8000_009_04"/>
            <w:bookmarkEnd w:id="4764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765" w:name="Z8000_009_05"/>
            <w:bookmarkStart w:id="4766" w:name="Z8000_009_05"/>
            <w:bookmarkEnd w:id="4766"/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767" w:name="Z8000_009_06"/>
            <w:bookmarkStart w:id="4768" w:name="Z8000_009_06"/>
            <w:bookmarkEnd w:id="4768"/>
          </w:p>
        </w:tc>
      </w:tr>
      <w:tr>
        <w:trPr/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- прочие техногенные ЧС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769" w:name="Z8000_010_03"/>
            <w:bookmarkStart w:id="4770" w:name="Z8000_010_03"/>
            <w:bookmarkEnd w:id="4770"/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771" w:name="Z8000_010_04"/>
            <w:bookmarkStart w:id="4772" w:name="Z8000_010_04"/>
            <w:bookmarkEnd w:id="4772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773" w:name="Z8000_010_05"/>
            <w:bookmarkStart w:id="4774" w:name="Z8000_010_05"/>
            <w:bookmarkEnd w:id="4774"/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775" w:name="Z8000_010_06"/>
            <w:bookmarkStart w:id="4776" w:name="Z8000_010_06"/>
            <w:bookmarkEnd w:id="4776"/>
          </w:p>
        </w:tc>
      </w:tr>
      <w:tr>
        <w:trPr/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родные ЧС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777" w:name="Z8000_011_03"/>
            <w:bookmarkStart w:id="4778" w:name="Z8000_011_03"/>
            <w:bookmarkEnd w:id="4778"/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779" w:name="Z8000_011_04"/>
            <w:bookmarkStart w:id="4780" w:name="Z8000_011_04"/>
            <w:bookmarkEnd w:id="4780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781" w:name="Z8000_011_05"/>
            <w:bookmarkStart w:id="4782" w:name="Z8000_011_05"/>
            <w:bookmarkEnd w:id="4782"/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783" w:name="Z8000_011_06"/>
            <w:bookmarkStart w:id="4784" w:name="Z8000_011_06"/>
            <w:bookmarkEnd w:id="4784"/>
          </w:p>
        </w:tc>
      </w:tr>
      <w:tr>
        <w:trPr/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ракты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785" w:name="Z8000_012_03"/>
            <w:bookmarkStart w:id="4786" w:name="Z8000_012_03"/>
            <w:bookmarkEnd w:id="4786"/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787" w:name="Z8000_012_04"/>
            <w:bookmarkStart w:id="4788" w:name="Z8000_012_04"/>
            <w:bookmarkEnd w:id="4788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789" w:name="Z8000_012_05"/>
            <w:bookmarkStart w:id="4790" w:name="Z8000_012_05"/>
            <w:bookmarkEnd w:id="4790"/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791" w:name="Z8000_012_06"/>
            <w:bookmarkStart w:id="4792" w:name="Z8000_012_06"/>
            <w:bookmarkEnd w:id="4792"/>
          </w:p>
        </w:tc>
      </w:tr>
      <w:tr>
        <w:trPr/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793" w:name="Z8000_013_03"/>
            <w:bookmarkStart w:id="4794" w:name="Z8000_013_03"/>
            <w:bookmarkEnd w:id="4794"/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795" w:name="Z8000_013_04"/>
            <w:bookmarkStart w:id="4796" w:name="Z8000_013_04"/>
            <w:bookmarkEnd w:id="4796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797" w:name="Z8000_013_05"/>
            <w:bookmarkStart w:id="4798" w:name="Z8000_013_05"/>
            <w:bookmarkEnd w:id="4798"/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799" w:name="Z8000_013_06"/>
            <w:bookmarkStart w:id="4800" w:name="Z8000_013_06"/>
            <w:bookmarkEnd w:id="4800"/>
          </w:p>
        </w:tc>
      </w:tr>
      <w:tr>
        <w:trPr/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801" w:name="Z8000_014_03"/>
            <w:bookmarkStart w:id="4802" w:name="Z8000_014_03"/>
            <w:bookmarkEnd w:id="4802"/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803" w:name="Z8000_014_04"/>
            <w:bookmarkStart w:id="4804" w:name="Z8000_014_04"/>
            <w:bookmarkEnd w:id="4804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805" w:name="Z8000_014_05"/>
            <w:bookmarkStart w:id="4806" w:name="Z8000_014_05"/>
            <w:bookmarkEnd w:id="4806"/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807" w:name="Z8000_014_06"/>
            <w:bookmarkStart w:id="4808" w:name="Z8000_014_06"/>
            <w:bookmarkEnd w:id="4808"/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ведения о деятельности трассовых пунктов экстренной медицинской помощи</w:t>
      </w:r>
    </w:p>
    <w:p>
      <w:pPr>
        <w:pStyle w:val="Normal"/>
        <w:tabs>
          <w:tab w:val="clear" w:pos="708"/>
          <w:tab w:val="left" w:pos="360" w:leader="none"/>
        </w:tabs>
        <w:ind w:left="255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255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ind w:left="2552" w:hanging="0"/>
        <w:rPr/>
      </w:pPr>
      <w:r>
        <w:rPr>
          <w:b/>
          <w:color w:val="000000"/>
          <w:sz w:val="24"/>
          <w:szCs w:val="24"/>
        </w:rPr>
        <w:t>(8000)</w:t>
      </w:r>
      <w:r>
        <w:rPr/>
        <w:tab/>
        <w:tab/>
        <w:tab/>
        <w:tab/>
        <w:tab/>
        <w:tab/>
        <w:t xml:space="preserve">Код по ОКЕИ: единица - 642, человек – 792 </w:t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0"/>
        <w:gridCol w:w="992"/>
        <w:gridCol w:w="1701"/>
      </w:tblGrid>
      <w:tr>
        <w:trPr>
          <w:trHeight w:val="526" w:hRule="atLeast"/>
        </w:trPr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о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исло</w:t>
            </w:r>
          </w:p>
        </w:tc>
      </w:tr>
      <w:tr>
        <w:trPr>
          <w:trHeight w:val="264" w:hRule="atLeast"/>
        </w:trPr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ассовые пункты 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809" w:name="Z9000_001_03"/>
            <w:bookmarkStart w:id="4810" w:name="Z9000_001_03"/>
            <w:bookmarkEnd w:id="4810"/>
          </w:p>
        </w:tc>
      </w:tr>
      <w:tr>
        <w:trPr>
          <w:trHeight w:val="264" w:hRule="atLeast"/>
        </w:trPr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 них трассовые пункты территориальных центров медицины катастро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811" w:name="Z9000_002_03"/>
            <w:bookmarkStart w:id="4812" w:name="Z9000_002_03"/>
            <w:bookmarkEnd w:id="4812"/>
          </w:p>
        </w:tc>
      </w:tr>
      <w:tr>
        <w:trPr>
          <w:trHeight w:val="264" w:hRule="atLeast"/>
        </w:trPr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зовов 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813" w:name="Z9000_003_03"/>
            <w:bookmarkStart w:id="4814" w:name="Z9000_003_03"/>
            <w:bookmarkEnd w:id="4814"/>
          </w:p>
        </w:tc>
      </w:tr>
      <w:tr>
        <w:trPr>
          <w:trHeight w:val="264" w:hRule="atLeast"/>
        </w:trPr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радавшие, которым оказана была медицинская помощь, 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815" w:name="Z9000_004_03"/>
            <w:bookmarkStart w:id="4816" w:name="Z9000_004_03"/>
            <w:bookmarkEnd w:id="4816"/>
          </w:p>
        </w:tc>
      </w:tr>
      <w:tr>
        <w:trPr>
          <w:trHeight w:val="264" w:hRule="atLeast"/>
        </w:trPr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0" w:hanging="0"/>
              <w:rPr>
                <w:color w:val="000000"/>
              </w:rPr>
            </w:pPr>
            <w:r>
              <w:rPr>
                <w:color w:val="000000"/>
              </w:rPr>
              <w:t>из них детей 0-17 лет включитель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817" w:name="Z9000_005_03"/>
            <w:bookmarkStart w:id="4818" w:name="Z9000_005_03"/>
            <w:bookmarkEnd w:id="4818"/>
          </w:p>
        </w:tc>
      </w:tr>
      <w:tr>
        <w:trPr>
          <w:trHeight w:val="264" w:hRule="atLeast"/>
        </w:trPr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вакуировано всего, 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819" w:name="Z9000_006_03"/>
            <w:bookmarkStart w:id="4820" w:name="Z9000_006_03"/>
            <w:bookmarkEnd w:id="4820"/>
          </w:p>
        </w:tc>
      </w:tr>
      <w:tr>
        <w:trPr>
          <w:trHeight w:val="264" w:hRule="atLeast"/>
        </w:trPr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0" w:hanging="0"/>
              <w:rPr>
                <w:color w:val="000000"/>
              </w:rPr>
            </w:pPr>
            <w:r>
              <w:rPr>
                <w:color w:val="000000"/>
              </w:rPr>
              <w:t>из них детей 0-17 лет включитель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821" w:name="Z9000_007_03"/>
            <w:bookmarkStart w:id="4822" w:name="Z9000_007_03"/>
            <w:bookmarkEnd w:id="4822"/>
          </w:p>
        </w:tc>
      </w:tr>
      <w:tr>
        <w:trPr>
          <w:trHeight w:val="249" w:hRule="atLeast"/>
        </w:trPr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питализировано всего, 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823" w:name="Z9000_008_03"/>
            <w:bookmarkStart w:id="4824" w:name="Z9000_008_03"/>
            <w:bookmarkEnd w:id="4824"/>
          </w:p>
        </w:tc>
      </w:tr>
      <w:tr>
        <w:trPr>
          <w:trHeight w:val="264" w:hRule="atLeast"/>
        </w:trPr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0" w:hanging="0"/>
              <w:rPr>
                <w:color w:val="000000"/>
              </w:rPr>
            </w:pPr>
            <w:r>
              <w:rPr>
                <w:color w:val="000000"/>
              </w:rPr>
              <w:t>из них детей 0-17 лет включитель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825" w:name="Z9000_009_03"/>
            <w:bookmarkStart w:id="4826" w:name="Z9000_009_03"/>
            <w:bookmarkEnd w:id="4826"/>
          </w:p>
        </w:tc>
      </w:tr>
      <w:tr>
        <w:trPr>
          <w:trHeight w:val="249" w:hRule="atLeast"/>
        </w:trPr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радавшие, которым оказана помощь авиамедицинской бригадой, 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827" w:name="Z9000_010_03"/>
            <w:bookmarkStart w:id="4828" w:name="Z9000_010_03"/>
            <w:bookmarkEnd w:id="4828"/>
          </w:p>
        </w:tc>
      </w:tr>
      <w:tr>
        <w:trPr>
          <w:trHeight w:val="264" w:hRule="atLeast"/>
        </w:trPr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0" w:hanging="0"/>
              <w:rPr>
                <w:color w:val="000000"/>
              </w:rPr>
            </w:pPr>
            <w:r>
              <w:rPr>
                <w:color w:val="000000"/>
              </w:rPr>
              <w:t>из них детей 0-17 лет включитель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829" w:name="Z9000_011_03"/>
            <w:bookmarkStart w:id="4830" w:name="Z9000_011_03"/>
            <w:bookmarkEnd w:id="4830"/>
          </w:p>
        </w:tc>
      </w:tr>
      <w:tr>
        <w:trPr>
          <w:trHeight w:val="264" w:hRule="atLeast"/>
        </w:trPr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ршие во время медицинской эвакуации 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831" w:name="Z9000_012_03"/>
            <w:bookmarkStart w:id="4832" w:name="Z9000_012_03"/>
            <w:bookmarkEnd w:id="4832"/>
          </w:p>
        </w:tc>
      </w:tr>
      <w:tr>
        <w:trPr>
          <w:trHeight w:val="249" w:hRule="atLeast"/>
        </w:trPr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0" w:hanging="0"/>
              <w:rPr>
                <w:color w:val="000000"/>
              </w:rPr>
            </w:pPr>
            <w:r>
              <w:rPr>
                <w:color w:val="000000"/>
              </w:rPr>
              <w:t>из них детей 0-17 лет включитель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833" w:name="Z9000_013_03"/>
            <w:bookmarkStart w:id="4834" w:name="Z9000_013_03"/>
            <w:bookmarkEnd w:id="4834"/>
          </w:p>
        </w:tc>
      </w:tr>
      <w:tr>
        <w:trPr>
          <w:trHeight w:val="264" w:hRule="atLeast"/>
        </w:trPr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34" w:hanging="0"/>
              <w:rPr>
                <w:color w:val="000000"/>
              </w:rPr>
            </w:pPr>
            <w:r>
              <w:rPr>
                <w:color w:val="000000"/>
              </w:rPr>
              <w:t>из них умерших во время санитарно-авиационной эвакуации 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835" w:name="Z9000_014_03"/>
            <w:bookmarkStart w:id="4836" w:name="Z9000_014_03"/>
            <w:bookmarkEnd w:id="4836"/>
          </w:p>
        </w:tc>
      </w:tr>
      <w:tr>
        <w:trPr>
          <w:trHeight w:val="264" w:hRule="atLeast"/>
        </w:trPr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7" w:hanging="0"/>
              <w:rPr>
                <w:color w:val="000000"/>
              </w:rPr>
            </w:pPr>
            <w:r>
              <w:rPr>
                <w:color w:val="000000"/>
              </w:rPr>
              <w:t>из них детей 0-17 лет включитель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837" w:name="Z9000_015_03"/>
            <w:bookmarkStart w:id="4838" w:name="Z9000_015_03"/>
            <w:bookmarkEnd w:id="4838"/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tbl>
      <w:tblPr>
        <w:tblW w:w="15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8"/>
        <w:gridCol w:w="2935"/>
        <w:gridCol w:w="345"/>
        <w:gridCol w:w="3282"/>
        <w:gridCol w:w="345"/>
        <w:gridCol w:w="3147"/>
      </w:tblGrid>
      <w:tr>
        <w:trPr>
          <w:tblHeader w:val="true"/>
          <w:trHeight w:val="1006" w:hRule="atLeast"/>
          <w:cantSplit w:val="true"/>
        </w:trPr>
        <w:tc>
          <w:tcPr>
            <w:tcW w:w="500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лжностное лицо, ответственное за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едоставление 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656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49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00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93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должность)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8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Ф.И.О.)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4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подпись)</w:t>
            </w:r>
          </w:p>
        </w:tc>
      </w:tr>
      <w:tr>
        <w:trPr>
          <w:trHeight w:val="134" w:hRule="atLeast"/>
          <w:cantSplit w:val="true"/>
        </w:trPr>
        <w:tc>
          <w:tcPr>
            <w:tcW w:w="500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935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_____________________</w:t>
            </w:r>
          </w:p>
        </w:tc>
        <w:tc>
          <w:tcPr>
            <w:tcW w:w="345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82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>
                <w:b/>
                <w:color w:val="000000"/>
                <w:lang w:val="en-US"/>
              </w:rPr>
              <w:t>E</w:t>
            </w:r>
            <w:r>
              <w:rPr>
                <w:b/>
                <w:color w:val="000000"/>
              </w:rPr>
              <w:t>-</w:t>
            </w:r>
            <w:r>
              <w:rPr>
                <w:b/>
                <w:color w:val="000000"/>
                <w:lang w:val="en-US"/>
              </w:rPr>
              <w:t>mail</w:t>
            </w:r>
            <w:r>
              <w:rPr>
                <w:b/>
                <w:color w:val="000000"/>
              </w:rPr>
              <w:t>: __________________</w:t>
            </w:r>
          </w:p>
        </w:tc>
        <w:tc>
          <w:tcPr>
            <w:tcW w:w="345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47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«____» _________20__ год</w:t>
            </w:r>
          </w:p>
        </w:tc>
      </w:tr>
      <w:tr>
        <w:trPr>
          <w:trHeight w:val="262" w:hRule="atLeast"/>
          <w:cantSplit w:val="true"/>
        </w:trPr>
        <w:tc>
          <w:tcPr>
            <w:tcW w:w="500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935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номер контактного телефона)</w:t>
            </w:r>
          </w:p>
        </w:tc>
        <w:tc>
          <w:tcPr>
            <w:tcW w:w="345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82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47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дата составления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кумента)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737" w:right="737" w:gutter="0" w:header="720" w:top="964" w:footer="0" w:bottom="851"/>
          <w:pgNumType w:start="1" w:fmt="decimal"/>
          <w:formProt w:val="false"/>
          <w:titlePg/>
          <w:textDirection w:val="lrTb"/>
          <w:docGrid w:type="default" w:linePitch="272" w:charSpace="0"/>
        </w:sectPr>
        <w:pStyle w:val="Normal"/>
        <w:tabs>
          <w:tab w:val="clear" w:pos="708"/>
          <w:tab w:val="left" w:pos="3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ПОРЯДОК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заполнения отчетной формы отраслевого статистического наблюдения </w:t>
      </w:r>
    </w:p>
    <w:p>
      <w:pPr>
        <w:pStyle w:val="Normal"/>
        <w:jc w:val="center"/>
        <w:rPr/>
      </w:pPr>
      <w:r>
        <w:rPr>
          <w:b/>
          <w:color w:val="000000"/>
          <w:sz w:val="28"/>
        </w:rPr>
        <w:t>№</w:t>
      </w:r>
      <w:r>
        <w:rPr>
          <w:rFonts w:eastAsia="Times New Roman"/>
          <w:b/>
          <w:color w:val="000000"/>
          <w:sz w:val="28"/>
        </w:rPr>
        <w:t xml:space="preserve"> </w:t>
      </w:r>
      <w:r>
        <w:rPr>
          <w:b/>
          <w:color w:val="000000"/>
          <w:sz w:val="28"/>
        </w:rPr>
        <w:t>55 «</w:t>
      </w:r>
      <w:r>
        <w:rPr>
          <w:b/>
          <w:color w:val="000000"/>
          <w:sz w:val="28"/>
          <w:szCs w:val="28"/>
        </w:rPr>
        <w:t xml:space="preserve">Сведения о деятельности службы медицины катастроф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субъекта Российской Федерации за _____год</w:t>
      </w:r>
      <w:r>
        <w:rPr>
          <w:b/>
          <w:color w:val="000000"/>
          <w:sz w:val="28"/>
        </w:rPr>
        <w:t xml:space="preserve">» 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 xml:space="preserve">Отчетная форма отраслевого статистического наблюдения № 55 «Сведения о деятельности  службы  медицины  катастроф  субъекта  Российской  Федерации за _____год» заполняется территориальными центрами медицины катастроф (ТЦМК), ТЦМК в составе медицинских организаций (станция скорой медицинской помощи, областная (краевая, республиканская клиническая больница) и медицинскими организациями с функциями ТЦМК. 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09" w:hanging="0"/>
        <w:jc w:val="both"/>
        <w:rPr/>
      </w:pPr>
      <w:r>
        <w:rPr>
          <w:b/>
          <w:color w:val="000000"/>
          <w:sz w:val="28"/>
        </w:rPr>
        <w:t xml:space="preserve">Таблица 1000 </w:t>
      </w:r>
      <w:r>
        <w:rPr>
          <w:color w:val="000000"/>
          <w:sz w:val="28"/>
        </w:rPr>
        <w:t>«</w:t>
      </w:r>
      <w:r>
        <w:rPr>
          <w:color w:val="000000"/>
          <w:sz w:val="28"/>
          <w:szCs w:val="28"/>
        </w:rPr>
        <w:t>Сведения о центре медицины катастроф».</w:t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В строке 01  графы 3 «самостоятельный центр» указываются центры медицины катастроф, имеющие статус юридического лица.</w:t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В строке 3 графы 3 указывают суммарные сведения о числе центров на базе медицинских организаций,  представленных в строках 4-8.</w:t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В строке 9 графы 3 указывают суммарные сведения о числе центров медицины катастроф по подчиненности,  представленных в строках 10-14.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</w:rPr>
        <w:t xml:space="preserve">Таблица 2000 </w:t>
      </w:r>
      <w:r>
        <w:rPr>
          <w:color w:val="000000"/>
          <w:sz w:val="28"/>
        </w:rPr>
        <w:t>«</w:t>
      </w:r>
      <w:r>
        <w:rPr>
          <w:color w:val="000000"/>
          <w:sz w:val="28"/>
          <w:szCs w:val="28"/>
        </w:rPr>
        <w:t>Сведения о кадрах центров медицины катастроф</w:t>
      </w:r>
      <w:r>
        <w:rPr>
          <w:b/>
          <w:color w:val="000000"/>
          <w:sz w:val="28"/>
          <w:szCs w:val="28"/>
        </w:rPr>
        <w:t xml:space="preserve">» </w:t>
      </w:r>
      <w:r>
        <w:rPr>
          <w:color w:val="000000"/>
          <w:sz w:val="28"/>
        </w:rPr>
        <w:t xml:space="preserve">включает сведения о штатах центра медицины катастроф (самостоятельных и на базе </w:t>
      </w:r>
      <w:r>
        <w:rPr>
          <w:color w:val="000000"/>
          <w:sz w:val="28"/>
          <w:szCs w:val="28"/>
        </w:rPr>
        <w:t>медицинских организаций</w:t>
      </w:r>
      <w:r>
        <w:rPr>
          <w:color w:val="000000"/>
          <w:sz w:val="28"/>
        </w:rPr>
        <w:t>).</w:t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В графе 3 указывается число штатных должностей в соответствии со штатным расписанием на конец отчетного года.</w:t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В графе 4 указывается число занятых должностей в соответствии с фактическим замещением должностей на конец года.</w:t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В таблицу включаются сведения о штатных должностях в соответствии с перечнем должностей графы 1 «Наименование должностей».</w:t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Если в центре медицины катастроф имеются врачебные должности, не предусмотренные перечнем графы 1, то сведения о них должны быть показаны в строке 29.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</w:rPr>
        <w:t>Руководители специализированных бригад службы медицины катастроф, входящих в состав ТЦМК, показываются по должностям их специальностей. Если руководитель центра медицины катастроф или его заместитель по совместительству занимает штатную должность в одном из формирований службы медицины катастроф, то занятая им должность в этом формировании показывается по соответствующей специальности. Например, заместитель руководителя территориального центра медицины катастроф занимает 0,5 должности хирурга. Сведения о нем следует показывать в двух строках: по строке 2 в графах 4-5 руководители организаций и их заместители - 1; по строке 26 хирурги  в графе 4 – 0,5 должности, без указания физического лица в графе 5. Внутренние  совместители как физические лица не показываются.</w:t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Суммы чисел в строках 2-29 должны равняться числам по строке 1 по всем графам. Суммы чисел в строках 1, 30, 32, 33, 38, 39, 40 должны равняться числам по строке 43 по всем графам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</w:rPr>
        <w:t>Сведения о числе должностей специалистов с высшим немедицинским образованием, в том числе медицинские психологи, показываются по соответствующим строкам 30, 31.</w:t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Сведения о числе должностей провизоров и фармацевтов показываются по соответствующим строкам 32, 38.</w:t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Сведения о должностях среднего медперсонала показываются суммарно по всем должностям по строке 33, в том числе выделяются отдельные должности медицинского персонала. </w:t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Число должностей среднего медперсонала, указанных в строке 33, должно быть больше (за счет прочих  должностей среднего медперсонала, не предусмотренного перечнем таблицы) или равно числу, показанному в строках 34 и 35 суммарно. </w:t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Число должностей медицинских сестер, показанное в строке 35, должно быть больше (за счет прочих  должностей медицинских сестер, не предусмотренных перечнем таблицы) или равно числу, показанному в строках 36 и 37 суммарно. </w:t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Число должностей прочего персонала, показанное в строке 40, должно быть больше (за счет прочих  должностей инженерно-технического персонала, не предусмотренного перечнем таблицы) или равно числу, показанному в строках 41 и 42 суммарно. </w:t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Сведения о должностях могут показываться как целыми, так и дробными числами: 0,25, 0,5, 0,75 должности.</w:t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При заполнении таблицы следует помнить, что должности, занятые временно отсутствующими на конец года работниками (отпуск, командировка, болезнь и т.д.), показываются как занятые. Если эти должности временно замещены другими лицами, они вторично, как занятые, не показываются. Поэтому число занятых должностей в целом, показанное в графе 4, не может превышать числа штатных должностей в графе 3.</w:t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В графе 5 указываются сведения о суммарном числе специалистов, задействованных в службе медицины катастроф, независимо от наличия квалификационных категорий и сертификатов специалиста по строкам, соответствующим наименованию специальности.</w:t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В графе 6 показывается общее число физических лиц соответствующих должностей и специальностей, имеющих статус спасателя.</w:t>
      </w:r>
    </w:p>
    <w:p>
      <w:pPr>
        <w:pStyle w:val="Normal"/>
        <w:ind w:firstLine="851"/>
        <w:jc w:val="both"/>
        <w:rPr>
          <w:color w:val="000000"/>
          <w:sz w:val="28"/>
        </w:rPr>
      </w:pPr>
      <w:r>
        <w:rPr>
          <w:color w:val="000000"/>
          <w:sz w:val="28"/>
        </w:rPr>
        <w:t>В графах 7-9 указываются сведения о числе врачей, провизоров, средних медицинских работников и фармацевтов, имеющих квалификационную категорию (высшую, первую, вторую) по строкам, соответствующим наименованию специальности, по которой специалисты работают в  службе медицины катастроф.</w:t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Сумма чисел граф 7-9 не должна превышать числа в графе 5 по всем строкам.</w:t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 xml:space="preserve">Таблица 3000 </w:t>
      </w:r>
      <w:r>
        <w:rPr>
          <w:color w:val="000000"/>
          <w:sz w:val="28"/>
        </w:rPr>
        <w:t xml:space="preserve">«Формирования службы медицины катастроф» </w:t>
      </w:r>
      <w:r>
        <w:rPr>
          <w:color w:val="000000"/>
          <w:sz w:val="28"/>
          <w:szCs w:val="28"/>
        </w:rPr>
        <w:t>включает все ф</w:t>
      </w:r>
      <w:r>
        <w:rPr>
          <w:color w:val="000000"/>
          <w:sz w:val="28"/>
        </w:rPr>
        <w:t>ормирования службы медицины катастроф, созданные на базе медицинских организаций.</w:t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В графе 3 указывается число всех формирований службы медицины катастроф на конец отчетного года.</w:t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 графе 4 указывается число формирований, состоящих в штате центра  медицины катастроф.  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</w:rPr>
        <w:t xml:space="preserve">В графах 5 и 6 «Количество выездов на ликвидацию медико-санитарных последствий ЧС, всеми формированиями, из них штатными» показывается, сколько раз формирования выезжали на ликвидацию медико-санитарных последствий чрезвычайных ситуаций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 xml:space="preserve">В формирования службы медицины катастроф, всего входят: </w:t>
      </w:r>
      <w:r>
        <w:rPr>
          <w:color w:val="000000"/>
          <w:kern w:val="2"/>
          <w:sz w:val="28"/>
          <w:szCs w:val="28"/>
        </w:rPr>
        <w:t>полевой многопрофильный госпиталь, медицинские отряды, бригады экстренного реагирования, бригады специализированной медицинской помощи, авиамедицинские бригады, врачебно-сестринские бригады, бригады экстренной доврачебной медицинской помощи, выездные бригады скорой медицинской помощи, специализированные противоэпидемические бригады, санитарно-эпидемиологические отряды, санитарно-эпидемиологические бригады, группы радиационной разведки, группы санитарно-эпидемиологической разведки, группы химической (токсикологической) разведки, оперативная  группа ТЦМК и прочие формирования.</w:t>
      </w:r>
      <w:r>
        <w:rPr>
          <w:color w:val="000000"/>
          <w:sz w:val="28"/>
        </w:rPr>
        <w:t xml:space="preserve"> Суммы чисел по строкам 2, 3, 4, 5, 30, 31, 32, 33, 50, 51, 52, 56, 57, 58, 59, 60 в графах 3-6 должны равняться числам по строке 1.</w:t>
      </w:r>
    </w:p>
    <w:p>
      <w:pPr>
        <w:pStyle w:val="Normal"/>
        <w:ind w:firstLine="720"/>
        <w:jc w:val="both"/>
        <w:rPr/>
      </w:pPr>
      <w:r>
        <w:rPr>
          <w:b/>
          <w:color w:val="000000"/>
          <w:sz w:val="28"/>
        </w:rPr>
        <w:t xml:space="preserve">Таблица 4000 </w:t>
      </w:r>
      <w:r>
        <w:rPr>
          <w:color w:val="000000"/>
          <w:sz w:val="28"/>
        </w:rPr>
        <w:t>«</w:t>
      </w:r>
      <w:r>
        <w:rPr>
          <w:color w:val="000000"/>
          <w:sz w:val="28"/>
          <w:szCs w:val="28"/>
        </w:rPr>
        <w:t>Сведения о чрезвычайных ситуациях (ЧС), числе пострадавших, видам оказанной помощи и степени тяжести»</w:t>
      </w:r>
      <w:r>
        <w:rPr>
          <w:color w:val="000000"/>
          <w:sz w:val="28"/>
        </w:rPr>
        <w:t xml:space="preserve"> включает в себя информацию о пострадавших в чрезвычайных ситуациях.</w:t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 графе 3 «Число ЧС» указывается число чрезвычайных ситуаций и </w:t>
      </w:r>
      <w:r>
        <w:rPr>
          <w:color w:val="000000"/>
          <w:sz w:val="28"/>
          <w:szCs w:val="28"/>
        </w:rPr>
        <w:t xml:space="preserve">должны соответствовать, представленным донесениям во всероссийскую систему оперативных донесений о ЧС в ВЦМК «Защита»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графе 4 «Число пострадавших, всего» указывается число пораженных и погибших в результате чрезвычайных ситуаций.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графе 5 «Число пострадавших, из них детей» указывается число детей, пострадавших в результате чрезвычайных ситуаций в возрасте  до 17 лет включительно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В графе 6 «из них пораженных, всего</w:t>
      </w:r>
      <w:r>
        <w:rPr>
          <w:color w:val="000000"/>
          <w:sz w:val="28"/>
          <w:szCs w:val="28"/>
        </w:rPr>
        <w:t>»</w:t>
      </w:r>
      <w:r>
        <w:rPr>
          <w:color w:val="000000"/>
          <w:sz w:val="28"/>
        </w:rPr>
        <w:t xml:space="preserve"> указывается общее число пораженных при ЧС, направленных на амбулаторное и стационарное лечение.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графе 7 из них пораженных, в том числе детей указываются дети до 17 лет включительно, пораженные при ЧС и направленные на амбулаторное и стационарное лечение.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графе 8 «из них погибших, всего» указываются погибшие на месте ЧС, до прибытия бригад СМП.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графе 9 «из них погибших, в том числе детей» указываются дети до 17 лет включительно  погибшие на месте ЧС, до прибытия бригад СМП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 xml:space="preserve">В графах с 10 по 17 «Степень тяжести поражения пострадавших» указывается  число пораженных в соответствии со степенью тяжести поражения на этапе оказания первой помощи (графа 6 равна сумме граф 10+12+14+16, графа 7 равна сумме граф 11+13+15+17).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</w:rPr>
        <w:t>В графах 18-19 «Число пораженных, которым оказана первая помощь» указывается  общее число пораженных, которым оказана  первая помощь, оказанная сотрудниками органов внутренних дел РФ, военнослужащими, работниками противопожарной службы, спасателями, водителями и т. д.</w:t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В графах 20-25 указывается число пораженных, которым оказана медицинская помощь, в том числе:</w:t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В графах 20-21 указывается число пораженных, которым оказана первичная медико-санитарная помощь, которая включает первичную доврачебную медико-санитарную помощь, оказываемую фельдшерами, акушерами и т. д., (медицинскими работниками со средним медицинским образованием), первичную врачебную (врачи терапевты, педиатры и т.д.), первичную специализированную, оказываемую врачами-специалистами.</w:t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В графах 22-23 указывается число пораженных, которым оказана специализированная в т. ч. высокотехнологичная помощь, оказываемая в условиях стационара.</w:t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В графах 24-25 указывается  число пораженных, которым оказана скорая, в т.ч. скорая специализированная медицинская помощь.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Число пораженных (графа 6 и 7) меньше или равно сумме числа пораженных, которым оказана первая помощь (графа 18 и 19), первичная медико-санитарная (графа 20 и 21), специализированная, в т.ч. высокотехнологичная (графа 22 и 23), скорая, в т.ч. скорая специализированная (графа 24 и 25) медицинская помощь. Т.е. одному пострадавшему в ЧС может быть оказано несколько видов медицинской помощи.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графах 26 и 27 «Эвакуированных» указывается  число пораженных, направленные на стационарное лечение в ходе первого этапа медицинской эвакуации с места ЧС.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графах 28 и 29 «Госпитализированных» указываются пораженные, госпитализированные в медицинские организации по медицинским показаниям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>В графах с 30 по 35 «Погибших (умерших)» указываются сведения о летальности пострадавших при чрезвычайных ситуациях после оказания им медицинской помощи: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ab/>
        <w:t>- до начала эвакуации в графах 30 и 31;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ab/>
        <w:t>- в ходе эвакуации в графах 32 и 33;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ab/>
        <w:t>- в ходе медицинской организации в графах 34 и 35;</w:t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В строке «Наименование чрезвычайных ситуаций ВСЕГО» указывается суммарное количество чрезвычайных ситуаций «Техногенные – всего», «Природные – всего», «Биолого-социальные – всего», «Социальные – всего» и «Прочие ЧС».</w:t>
      </w:r>
    </w:p>
    <w:p>
      <w:pPr>
        <w:pStyle w:val="Normal"/>
        <w:ind w:firstLine="720"/>
        <w:jc w:val="both"/>
        <w:rPr/>
      </w:pPr>
      <w:r>
        <w:rPr>
          <w:b/>
          <w:color w:val="000000"/>
          <w:sz w:val="28"/>
        </w:rPr>
        <w:t xml:space="preserve">Таблица 5000 </w:t>
      </w:r>
      <w:r>
        <w:rPr>
          <w:color w:val="000000"/>
          <w:sz w:val="28"/>
          <w:szCs w:val="28"/>
        </w:rPr>
        <w:t>«Использование коечного фонда медицинских организаций в чрезвычайных ситуациях (ЧС)» состоит из 17 строк и содержит сведения  о специализации коечного фонда в условиях чрезвычайных ситуаций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>В графе 3 показывается среднегодовое число коек.</w:t>
      </w:r>
    </w:p>
    <w:p>
      <w:pPr>
        <w:pStyle w:val="Normal"/>
        <w:spacing w:before="0" w:after="12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чания:</w:t>
      </w:r>
    </w:p>
    <w:p>
      <w:pPr>
        <w:pStyle w:val="Normal"/>
        <w:ind w:firstLine="708"/>
        <w:jc w:val="both"/>
        <w:rPr/>
      </w:pPr>
      <w:r>
        <w:rPr>
          <w:i/>
          <w:color w:val="000000"/>
          <w:sz w:val="28"/>
        </w:rPr>
        <w:t>1. Для расчета среднегодовой койки берется сумма среднемесячных коек.</w:t>
      </w:r>
    </w:p>
    <w:p>
      <w:pPr>
        <w:pStyle w:val="Normal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ab/>
        <w:t>Среднемесячное число коек является среднеарифметической величиной, получаемой путем деления суммы фактически развернутых коек в чрезвычайных ситуациях, за все дни месяца, на календарное число дней месяца.</w:t>
      </w:r>
    </w:p>
    <w:p>
      <w:pPr>
        <w:pStyle w:val="Normal"/>
        <w:ind w:firstLine="708"/>
        <w:jc w:val="both"/>
        <w:rPr/>
      </w:pPr>
      <w:r>
        <w:rPr>
          <w:i/>
          <w:color w:val="000000"/>
          <w:sz w:val="28"/>
          <w:u w:val="single"/>
        </w:rPr>
        <w:t>Например</w:t>
      </w:r>
      <w:r>
        <w:rPr>
          <w:i/>
          <w:color w:val="000000"/>
          <w:sz w:val="28"/>
        </w:rPr>
        <w:t xml:space="preserve">, в январе для ликвидации чрезвычайной ситуации было развернуто следующее количество коек: 1 января - 2 койки, 2 января - 2 койки, 3 января - 8 коек, 4 января - 8 коек, 5 января - 8 коек, 20 января - 10 коек (окончание ликвидации чрезвычайной ситуации). Среднемесячное число фактически развернутых коек в чрезвычайных ситуациях будет равно: </w:t>
      </w:r>
    </w:p>
    <w:p>
      <w:pPr>
        <w:pStyle w:val="Normal"/>
        <w:ind w:left="142" w:hanging="0"/>
        <w:jc w:val="both"/>
        <w:rPr/>
      </w:pPr>
      <w:r>
        <w:rPr>
          <w:i/>
          <w:color w:val="000000"/>
          <w:sz w:val="28"/>
          <w:u w:val="single"/>
        </w:rPr>
        <w:t>2 койки  х  2 дня  +  8 коек  х  3 дня  +  10 коек  х  1 день</w:t>
      </w:r>
      <w:r>
        <w:rPr>
          <w:i/>
          <w:color w:val="000000"/>
          <w:sz w:val="28"/>
          <w:vertAlign w:val="subscript"/>
        </w:rPr>
        <w:t>=</w:t>
      </w:r>
      <w:r>
        <w:rPr>
          <w:i/>
          <w:color w:val="000000"/>
          <w:sz w:val="28"/>
          <w:u w:val="single"/>
        </w:rPr>
        <w:t>38</w:t>
      </w:r>
      <w:r>
        <w:rPr>
          <w:i/>
          <w:color w:val="000000"/>
          <w:sz w:val="28"/>
          <w:vertAlign w:val="subscript"/>
        </w:rPr>
        <w:t>=</w:t>
      </w:r>
      <w:r>
        <w:rPr>
          <w:i/>
          <w:color w:val="000000"/>
          <w:sz w:val="28"/>
        </w:rPr>
        <w:t xml:space="preserve"> 1,22 койки</w:t>
      </w:r>
    </w:p>
    <w:p>
      <w:pPr>
        <w:pStyle w:val="Normal"/>
        <w:ind w:left="2835" w:hanging="0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31 день</w:t>
        <w:tab/>
        <w:tab/>
        <w:tab/>
        <w:tab/>
        <w:t xml:space="preserve">       31</w:t>
      </w:r>
    </w:p>
    <w:p>
      <w:pPr>
        <w:pStyle w:val="Normal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Результат округляется до десятых после запятой  и получается 1,2 койки.</w:t>
      </w:r>
    </w:p>
    <w:p>
      <w:pPr>
        <w:pStyle w:val="Normal"/>
        <w:jc w:val="both"/>
        <w:rPr/>
      </w:pPr>
      <w:r>
        <w:rPr>
          <w:i/>
          <w:color w:val="000000"/>
          <w:sz w:val="28"/>
        </w:rPr>
        <w:tab/>
        <w:t xml:space="preserve">2. Среднегодовое число фактически развернутых коек получается путем деления суммы среднемесячных коек на число месяцев в году. </w:t>
      </w:r>
    </w:p>
    <w:p>
      <w:pPr>
        <w:pStyle w:val="Normal"/>
        <w:ind w:firstLine="708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  <w:u w:val="single"/>
        </w:rPr>
        <w:t>Например</w:t>
      </w:r>
      <w:r>
        <w:rPr>
          <w:i/>
          <w:color w:val="000000"/>
          <w:sz w:val="28"/>
        </w:rPr>
        <w:t xml:space="preserve">, в хирургическом отделении фактически развернутых среднемесячных коек было: в январе – 1,2  койки, в марте - 1,5 койки, в сентябре – 0,5 койки, в декабре – 2,4 койки. </w:t>
      </w:r>
    </w:p>
    <w:p>
      <w:pPr>
        <w:pStyle w:val="Normal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ab/>
        <w:t xml:space="preserve">Среднегодовое число фактически развернутых коек в чрезвычайной ситуации по хирургическому отделению будет равно: </w:t>
      </w:r>
    </w:p>
    <w:p>
      <w:pPr>
        <w:pStyle w:val="Normal"/>
        <w:ind w:left="1701" w:hanging="0"/>
        <w:jc w:val="both"/>
        <w:rPr>
          <w:i/>
          <w:i/>
          <w:color w:val="000000"/>
          <w:sz w:val="28"/>
          <w:u w:val="single"/>
        </w:rPr>
      </w:pPr>
      <w:r>
        <w:rPr>
          <w:i/>
          <w:color w:val="000000"/>
          <w:sz w:val="28"/>
          <w:u w:val="single"/>
        </w:rPr>
        <w:t>1,2 + 1,5 +0,5 +2,4</w:t>
      </w:r>
      <w:r>
        <w:rPr>
          <w:i/>
          <w:color w:val="000000"/>
          <w:sz w:val="28"/>
          <w:vertAlign w:val="subscript"/>
        </w:rPr>
        <w:t xml:space="preserve">= </w:t>
      </w:r>
      <w:r>
        <w:rPr>
          <w:i/>
          <w:color w:val="000000"/>
          <w:sz w:val="28"/>
          <w:u w:val="single"/>
        </w:rPr>
        <w:t>5,6</w:t>
      </w:r>
      <w:r>
        <w:rPr>
          <w:i/>
          <w:color w:val="000000"/>
          <w:sz w:val="28"/>
          <w:vertAlign w:val="subscript"/>
        </w:rPr>
        <w:t xml:space="preserve">=  </w:t>
      </w:r>
      <w:r>
        <w:rPr>
          <w:i/>
          <w:color w:val="000000"/>
          <w:sz w:val="28"/>
        </w:rPr>
        <w:t>0,46 койки</w:t>
      </w:r>
    </w:p>
    <w:p>
      <w:pPr>
        <w:pStyle w:val="Normal"/>
        <w:ind w:left="1701" w:hanging="0"/>
        <w:jc w:val="both"/>
        <w:rPr>
          <w:i/>
          <w:i/>
          <w:color w:val="000000"/>
          <w:sz w:val="28"/>
        </w:rPr>
      </w:pPr>
      <w:r>
        <w:rPr>
          <w:rFonts w:eastAsia="Times New Roman"/>
          <w:i/>
          <w:color w:val="000000"/>
          <w:sz w:val="28"/>
        </w:rPr>
        <w:t xml:space="preserve">                   </w:t>
      </w:r>
      <w:r>
        <w:rPr>
          <w:i/>
          <w:color w:val="000000"/>
          <w:sz w:val="28"/>
        </w:rPr>
        <w:t>12            12</w:t>
        <w:tab/>
      </w:r>
    </w:p>
    <w:p>
      <w:pPr>
        <w:pStyle w:val="Normal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Результат округляется до десятых после запятой  и получается 0,5 койк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В графах 4 и 5 «Поступило пораженных» указывается число поступивших на стационарное лечение пациентов. Дети показываются в возрасте  до 17 лет включительно (</w:t>
      </w:r>
      <w:r>
        <w:rPr>
          <w:color w:val="000000"/>
          <w:sz w:val="28"/>
        </w:rPr>
        <w:t>Графы 4 и 5 в 1 строке таблицы 5000 «</w:t>
      </w:r>
      <w:r>
        <w:rPr>
          <w:color w:val="000000"/>
          <w:sz w:val="28"/>
          <w:szCs w:val="28"/>
        </w:rPr>
        <w:t>Поступило пораженных</w:t>
      </w:r>
      <w:r>
        <w:rPr>
          <w:color w:val="000000"/>
          <w:sz w:val="28"/>
        </w:rPr>
        <w:t>» должны равняться числу «госпитализированных» графам 28 и 29 в 1 строке таблицы 4000).</w:t>
      </w:r>
    </w:p>
    <w:p>
      <w:pPr>
        <w:pStyle w:val="Normal"/>
        <w:jc w:val="both"/>
        <w:rPr/>
      </w:pPr>
      <w:r>
        <w:rPr>
          <w:color w:val="000000"/>
          <w:sz w:val="28"/>
        </w:rPr>
        <w:tab/>
        <w:t>В графах 6 и 7 «Выписано пораженных» указывается количество пораженных (</w:t>
      </w:r>
      <w:r>
        <w:rPr>
          <w:color w:val="000000"/>
          <w:sz w:val="28"/>
          <w:szCs w:val="28"/>
        </w:rPr>
        <w:t>пациентов</w:t>
      </w:r>
      <w:r>
        <w:rPr>
          <w:color w:val="000000"/>
          <w:sz w:val="28"/>
        </w:rPr>
        <w:t>), выписанных из стационара по окончании лечения.</w:t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>В графах 8 и 9 «Умерло» указывается количество умерших в стационаре, из числа пострадавших при чрезвычайных ситуаций. (Графы 8 и 9 в 1 строке таблицы 5000 «Умерло» должны равняться числу «погибших (умерших) в медицинской организации» графам 34 и 35 в 1 строке  таблицы 4000)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>В графе 10 «Проведено пораженными койко–дней» указывается число койко-дней, проведенных в стационаре пораженными при чрезвычайных ситуаций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b/>
          <w:color w:val="000000"/>
          <w:sz w:val="28"/>
        </w:rPr>
        <w:t xml:space="preserve">Таблица 6000 </w:t>
      </w:r>
      <w:r>
        <w:rPr>
          <w:color w:val="000000"/>
          <w:sz w:val="28"/>
          <w:szCs w:val="28"/>
        </w:rPr>
        <w:t xml:space="preserve">«Сведения о работе учебного центра» 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таблице указываются сведения о работе учебного подразделения ТЦМК по обучению организованных групп. 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b/>
          <w:color w:val="000000"/>
          <w:sz w:val="28"/>
        </w:rPr>
        <w:t xml:space="preserve">Таблица 7000 </w:t>
      </w:r>
      <w:r>
        <w:rPr>
          <w:color w:val="000000"/>
          <w:sz w:val="28"/>
          <w:szCs w:val="28"/>
        </w:rPr>
        <w:t>«Сведения о проведенных учениях, тренировках и занятиях в ТЦМК» заполняется с указанием всех учений (тренировок, занятий), где принимали участия сотрудники ТЦМК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</w:rPr>
        <w:t>В графе 3 «Всего» указывается суммарное число командно-штабных учений, штабных тренировок и тактико-специальных учений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</w:rPr>
        <w:t>Строка 1 «Техногенные ЧС – всего» равна сумме строк с 2 по 10.</w:t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Строка 14 «Всего»  включает в себя сумму строк 1 «Техногенные ЧС – всего»,  11 «Природные ЧС», 12 «Теракты»  и 13 «Прочие» </w:t>
      </w:r>
      <w:r>
        <w:rPr>
          <w:color w:val="000000"/>
          <w:sz w:val="28"/>
          <w:szCs w:val="28"/>
        </w:rPr>
        <w:t>и заполняется по графам с 3 по 6.</w:t>
      </w:r>
    </w:p>
    <w:p>
      <w:pPr>
        <w:pStyle w:val="Normal"/>
        <w:jc w:val="both"/>
        <w:rPr/>
      </w:pPr>
      <w:r>
        <w:rPr>
          <w:color w:val="000000"/>
          <w:sz w:val="28"/>
        </w:rPr>
        <w:tab/>
      </w:r>
      <w:r>
        <w:rPr>
          <w:b/>
          <w:color w:val="000000"/>
          <w:sz w:val="28"/>
        </w:rPr>
        <w:t xml:space="preserve">Таблица 8000 </w:t>
      </w:r>
      <w:r>
        <w:rPr>
          <w:color w:val="000000"/>
          <w:sz w:val="28"/>
          <w:szCs w:val="28"/>
        </w:rPr>
        <w:t>«Сведения о деятельности трассовых пунктов экстренной медицинской помощи»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троке 1 «Трассовые пункты всего» указывается количество трассовых пунктов.</w:t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троке 2 указывается количество трассовых пунктов ТЦМК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троке 3 «Вызовов всего» указывается количество поступивших вызовов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троке 4 «Пострадавшие, которым оказана была медицинская помощь, всего» указывается число пострадавших, которым была оказана медицинская помощь медицинским персоналом трассового пункта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троке 5 «из них детей 0-17 лет включительно» указывается число детей от 0 до 17 лет включительно, которым была оказана медицинская помощь медицинским персоналом трассового пункта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троке 6 «Эвакуировано всего, чел.» указывается число пострадавших,  эвакуированных с места происшествия (трассового пункта)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троке 7 «из них детей 0-17 лет включительно» указывается число пострадавших детей от 0 до 17 лет включительно, эвакуированных с места происшествия (трассового пункта)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троке 8 «Госпитализировано всего, чел.» указывается число пострадавших, госпитализированных в медицинскую организацию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троке 9 «из них детей 0-17 лет включительно» указывается число пострадавших детей от 0 до 17 лет включительно, госпитализированных в медицинскую организацию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троке 10 «Пострадавшие, которым оказана помощь авиамедицинской бригадой, всего» указывается число пострадавших, которым была оказана медицинская помощь авиамедицинской бригадой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троке 11 «из них детей 0-17 лет включительно» указывается количество детей от 0 до 17 лет включительно, которым была оказана помощь авиамедицинской бригадой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троке 12 «Умершие во время медицинской эвакуации всего» указывается общее число  умерших во время эвакуации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троке 13 «из них детей 0-17 лет включительно» указывается число  детей от 0 до 17 лет включительно, умерших во время эвакуации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троке 14 «Из них умерших во время санитарно-авиационной эвакуации всего» указываются умершие во время санитарно-авиационной эвакуации всего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троке 15 «из них детей 0-17 лет включительно» указывается число детей от 0 до 17 лет включительно, умерших во время санитарно-авиационной эвакуации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918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918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headerReference w:type="default" r:id="rId4"/>
      <w:type w:val="nextPage"/>
      <w:pgSz w:w="11906" w:h="16838"/>
      <w:pgMar w:left="964" w:right="851" w:gutter="0" w:header="709" w:top="765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Header"/>
      <w:ind w:right="360" w:hanging="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Header"/>
      <w:ind w:right="360" w:hanging="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00"/>
      <w:numFmt w:val="decimal"/>
      <w:lvlText w:val="(%1)"/>
      <w:lvlJc w:val="left"/>
      <w:pPr>
        <w:tabs>
          <w:tab w:val="num" w:pos="3060"/>
        </w:tabs>
        <w:ind w:left="3060" w:hanging="540"/>
      </w:pPr>
      <w:rPr>
        <w:sz w:val="24"/>
        <w:b/>
        <w:szCs w:val="24"/>
        <w:rFonts w:cs="Times New Roman"/>
      </w:rPr>
    </w:lvl>
  </w:abstractNum>
  <w:abstractNum w:abstractNumId="3">
    <w:lvl w:ilvl="0">
      <w:start w:val="5000"/>
      <w:numFmt w:val="decimal"/>
      <w:lvlText w:val="(%1)"/>
      <w:lvlJc w:val="left"/>
      <w:pPr>
        <w:tabs>
          <w:tab w:val="num" w:pos="9900"/>
        </w:tabs>
        <w:ind w:left="9900" w:hanging="9480"/>
      </w:pPr>
      <w:rPr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000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270" w:leader="none"/>
        <w:tab w:val="left" w:pos="2818" w:leader="none"/>
        <w:tab w:val="left" w:pos="4382" w:leader="none"/>
        <w:tab w:val="left" w:pos="4814" w:leader="none"/>
        <w:tab w:val="left" w:pos="5414" w:leader="none"/>
        <w:tab w:val="left" w:pos="5904" w:leader="none"/>
        <w:tab w:val="left" w:pos="6494" w:leader="none"/>
        <w:tab w:val="left" w:pos="6946" w:leader="none"/>
        <w:tab w:val="left" w:pos="7536" w:leader="none"/>
        <w:tab w:val="left" w:pos="8002" w:leader="none"/>
        <w:tab w:val="left" w:pos="8602" w:leader="none"/>
        <w:tab w:val="left" w:pos="9264" w:leader="none"/>
        <w:tab w:val="left" w:pos="9739" w:leader="none"/>
        <w:tab w:val="left" w:pos="10349" w:leader="none"/>
        <w:tab w:val="left" w:pos="10790" w:leader="none"/>
        <w:tab w:val="left" w:pos="11381" w:leader="none"/>
        <w:tab w:val="left" w:pos="11813" w:leader="none"/>
        <w:tab w:val="left" w:pos="12422" w:leader="none"/>
        <w:tab w:val="left" w:pos="13085" w:leader="none"/>
        <w:tab w:val="left" w:pos="13517" w:leader="none"/>
        <w:tab w:val="left" w:pos="14150" w:leader="none"/>
        <w:tab w:val="left" w:pos="14582" w:leader="none"/>
        <w:tab w:val="left" w:pos="15182" w:leader="none"/>
        <w:tab w:val="left" w:pos="15907" w:leader="none"/>
      </w:tabs>
      <w:outlineLvl w:val="4"/>
    </w:pPr>
    <w:rPr>
      <w:b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00"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4" w:hanging="0"/>
      <w:outlineLvl w:val="8"/>
    </w:pPr>
    <w:rPr>
      <w:b/>
    </w:rPr>
  </w:style>
  <w:style w:type="character" w:styleId="WW8Num1z0">
    <w:name w:val="WW8Num1z0"/>
    <w:qFormat/>
    <w:rPr>
      <w:rFonts w:cs="Times New Roman"/>
      <w:b/>
      <w:sz w:val="24"/>
      <w:szCs w:val="24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eastAsia="Times New Roman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rFonts w:ascii="Symbol" w:hAnsi="Symbol" w:eastAsia="Times New Roman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/>
      <w:sz w:val="24"/>
      <w:szCs w:val="24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eastAsia="Times New Roman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rFonts w:ascii="Symbol" w:hAnsi="Symbol" w:eastAsia="Times New Roman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  <w:b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Symbol" w:hAnsi="Symbol" w:eastAsia="Times New Roman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  <w:b/>
      <w:sz w:val="24"/>
      <w:szCs w:val="24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basedOn w:val="Style5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3">
    <w:name w:val="Заголовок 3 Знак"/>
    <w:basedOn w:val="Style5"/>
    <w:qFormat/>
    <w:rPr>
      <w:rFonts w:ascii="Arial" w:hAnsi="Arial" w:cs="Times New Roman"/>
      <w:b/>
      <w:bCs/>
      <w:sz w:val="26"/>
      <w:szCs w:val="26"/>
    </w:rPr>
  </w:style>
  <w:style w:type="character" w:styleId="4">
    <w:name w:val="Заголовок 4 Знак"/>
    <w:basedOn w:val="Style5"/>
    <w:qFormat/>
    <w:rPr>
      <w:rFonts w:ascii="Times New Roman" w:hAnsi="Times New Roman" w:cs="Times New Roman"/>
      <w:b/>
      <w:color w:val="000000"/>
      <w:sz w:val="20"/>
      <w:szCs w:val="20"/>
      <w:lang w:val="en-US"/>
    </w:rPr>
  </w:style>
  <w:style w:type="character" w:styleId="53">
    <w:name w:val="Заголовок 5 Знак3"/>
    <w:basedOn w:val="Style5"/>
    <w:qFormat/>
    <w:rPr>
      <w:rFonts w:ascii="Times New Roman" w:hAnsi="Times New Roman" w:cs="Times New Roman"/>
      <w:b/>
      <w:color w:val="000000"/>
      <w:sz w:val="20"/>
    </w:rPr>
  </w:style>
  <w:style w:type="character" w:styleId="6">
    <w:name w:val="Заголовок 6 Знак"/>
    <w:basedOn w:val="Style5"/>
    <w:qFormat/>
    <w:rPr>
      <w:rFonts w:ascii="Times New Roman" w:hAnsi="Times New Roman" w:cs="Times New Roman"/>
      <w:b/>
      <w:color w:val="000000"/>
      <w:sz w:val="20"/>
      <w:szCs w:val="20"/>
      <w:lang w:val="en-US"/>
    </w:rPr>
  </w:style>
  <w:style w:type="character" w:styleId="73">
    <w:name w:val="Заголовок 7 Знак3"/>
    <w:basedOn w:val="Style5"/>
    <w:qFormat/>
    <w:rPr>
      <w:rFonts w:ascii="Times New Roman" w:hAnsi="Times New Roman" w:cs="Times New Roman"/>
      <w:sz w:val="24"/>
    </w:rPr>
  </w:style>
  <w:style w:type="character" w:styleId="8">
    <w:name w:val="Заголовок 8 Знак"/>
    <w:basedOn w:val="Style5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9">
    <w:name w:val="Заголовок 9 Знак"/>
    <w:basedOn w:val="Style5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Style6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41">
    <w:name w:val="Основной текст Знак4"/>
    <w:basedOn w:val="Style5"/>
    <w:qFormat/>
    <w:rPr>
      <w:rFonts w:ascii="Times New Roman" w:hAnsi="Times New Roman" w:cs="Times New Roman"/>
      <w:sz w:val="20"/>
    </w:rPr>
  </w:style>
  <w:style w:type="character" w:styleId="Style7">
    <w:name w:val="Основной текст Знак"/>
    <w:basedOn w:val="Style5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8">
    <w:name w:val="Основной текст с отступом Знак"/>
    <w:basedOn w:val="Style5"/>
    <w:qFormat/>
    <w:rPr>
      <w:rFonts w:ascii="Times New Roman" w:hAnsi="Times New Roman" w:cs="Times New Roman"/>
      <w:sz w:val="20"/>
      <w:szCs w:val="20"/>
      <w:lang w:val="en-US"/>
    </w:rPr>
  </w:style>
  <w:style w:type="character" w:styleId="HeaderChar">
    <w:name w:val="Header Char"/>
    <w:basedOn w:val="Style5"/>
    <w:qFormat/>
    <w:rPr>
      <w:rFonts w:ascii="Times New Roman" w:hAnsi="Times New Roman" w:cs="Times New Roman"/>
      <w:sz w:val="20"/>
    </w:rPr>
  </w:style>
  <w:style w:type="character" w:styleId="Style9">
    <w:name w:val="Верхний колонтитул Знак"/>
    <w:basedOn w:val="Style5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basedOn w:val="Style5"/>
    <w:rPr>
      <w:rFonts w:cs="Times New Roman"/>
    </w:rPr>
  </w:style>
  <w:style w:type="character" w:styleId="21">
    <w:name w:val="Основной текст с отступом 2 Знак"/>
    <w:basedOn w:val="Style5"/>
    <w:qFormat/>
    <w:rPr>
      <w:rFonts w:ascii="Times New Roman" w:hAnsi="Times New Roman" w:cs="Times New Roman"/>
      <w:sz w:val="20"/>
      <w:szCs w:val="20"/>
      <w:lang w:val="en-US"/>
    </w:rPr>
  </w:style>
  <w:style w:type="character" w:styleId="31">
    <w:name w:val="Название Знак3"/>
    <w:basedOn w:val="Style5"/>
    <w:qFormat/>
    <w:rPr>
      <w:rFonts w:ascii="Times New Roman" w:hAnsi="Times New Roman" w:cs="Times New Roman"/>
      <w:sz w:val="24"/>
    </w:rPr>
  </w:style>
  <w:style w:type="character" w:styleId="Style10">
    <w:name w:val="Название Знак"/>
    <w:basedOn w:val="Style5"/>
    <w:qFormat/>
    <w:rPr>
      <w:rFonts w:ascii="Cambria" w:hAnsi="Cambria" w:cs="Times New Roman"/>
      <w:color w:val="17365D"/>
      <w:spacing w:val="5"/>
      <w:kern w:val="2"/>
      <w:sz w:val="52"/>
      <w:szCs w:val="52"/>
      <w:lang w:val="en-US"/>
    </w:rPr>
  </w:style>
  <w:style w:type="character" w:styleId="32">
    <w:name w:val="Подзаголовок Знак3"/>
    <w:basedOn w:val="Style5"/>
    <w:qFormat/>
    <w:rPr>
      <w:rFonts w:ascii="Times New Roman" w:hAnsi="Times New Roman" w:cs="Times New Roman"/>
      <w:b/>
      <w:sz w:val="24"/>
    </w:rPr>
  </w:style>
  <w:style w:type="character" w:styleId="Style11">
    <w:name w:val="Подзаголовок Знак"/>
    <w:basedOn w:val="Style5"/>
    <w:qFormat/>
    <w:rPr>
      <w:rFonts w:ascii="Cambria" w:hAnsi="Cambria" w:cs="Times New Roman"/>
      <w:i/>
      <w:iCs/>
      <w:color w:val="4F81BD"/>
      <w:spacing w:val="15"/>
      <w:sz w:val="24"/>
      <w:szCs w:val="24"/>
      <w:lang w:val="en-US"/>
    </w:rPr>
  </w:style>
  <w:style w:type="character" w:styleId="42">
    <w:name w:val="Нижний колонтитул Знак4"/>
    <w:basedOn w:val="Style5"/>
    <w:qFormat/>
    <w:rPr>
      <w:rFonts w:ascii="Times New Roman" w:hAnsi="Times New Roman" w:cs="Times New Roman"/>
      <w:sz w:val="24"/>
    </w:rPr>
  </w:style>
  <w:style w:type="character" w:styleId="Style12">
    <w:name w:val="Нижний колонтитул Знак"/>
    <w:basedOn w:val="Style5"/>
    <w:qFormat/>
    <w:rPr>
      <w:rFonts w:ascii="Times New Roman" w:hAnsi="Times New Roman" w:cs="Times New Roman"/>
      <w:sz w:val="20"/>
      <w:szCs w:val="20"/>
      <w:lang w:val="en-US"/>
    </w:rPr>
  </w:style>
  <w:style w:type="character" w:styleId="5">
    <w:name w:val="Заголовок 5 Знак"/>
    <w:basedOn w:val="Style5"/>
    <w:qFormat/>
    <w:rPr>
      <w:rFonts w:ascii="Cambria" w:hAnsi="Cambria" w:cs="Times New Roman"/>
      <w:color w:val="243F60"/>
      <w:sz w:val="20"/>
      <w:szCs w:val="20"/>
      <w:lang w:val="en-US"/>
    </w:rPr>
  </w:style>
  <w:style w:type="character" w:styleId="7">
    <w:name w:val="Заголовок 7 Знак"/>
    <w:basedOn w:val="Style5"/>
    <w:qFormat/>
    <w:rPr>
      <w:rFonts w:ascii="Cambria" w:hAnsi="Cambria" w:cs="Times New Roman"/>
      <w:i/>
      <w:iCs/>
      <w:color w:val="404040"/>
      <w:sz w:val="20"/>
      <w:szCs w:val="20"/>
      <w:lang w:val="en-US"/>
    </w:rPr>
  </w:style>
  <w:style w:type="character" w:styleId="22">
    <w:name w:val="Основной текст 2 Знак"/>
    <w:basedOn w:val="Style5"/>
    <w:qFormat/>
    <w:rPr>
      <w:rFonts w:ascii="Times New Roman" w:hAnsi="Times New Roman" w:cs="Times New Roman"/>
      <w:sz w:val="20"/>
      <w:szCs w:val="20"/>
      <w:lang w:val="en-US"/>
    </w:rPr>
  </w:style>
  <w:style w:type="character" w:styleId="33">
    <w:name w:val="Основной текст 3 Знак3"/>
    <w:basedOn w:val="Style5"/>
    <w:qFormat/>
    <w:rPr>
      <w:rFonts w:ascii="Times New Roman" w:hAnsi="Times New Roman" w:cs="Times New Roman"/>
      <w:sz w:val="16"/>
    </w:rPr>
  </w:style>
  <w:style w:type="character" w:styleId="34">
    <w:name w:val="Основной текст 3 Знак"/>
    <w:basedOn w:val="Style5"/>
    <w:qFormat/>
    <w:rPr>
      <w:rFonts w:ascii="Times New Roman" w:hAnsi="Times New Roman" w:cs="Times New Roman"/>
      <w:sz w:val="16"/>
      <w:szCs w:val="16"/>
      <w:lang w:val="en-US"/>
    </w:rPr>
  </w:style>
  <w:style w:type="character" w:styleId="35">
    <w:name w:val="Основной текст с отступом 3 Знак"/>
    <w:basedOn w:val="Style5"/>
    <w:qFormat/>
    <w:rPr>
      <w:rFonts w:ascii="Times New Roman" w:hAnsi="Times New Roman" w:cs="Times New Roman"/>
      <w:sz w:val="16"/>
      <w:szCs w:val="16"/>
      <w:lang w:val="en-US"/>
    </w:rPr>
  </w:style>
  <w:style w:type="character" w:styleId="14pt">
    <w:name w:val="Стиль 14 pt"/>
    <w:qFormat/>
    <w:rPr>
      <w:sz w:val="28"/>
    </w:rPr>
  </w:style>
  <w:style w:type="character" w:styleId="Style13">
    <w:name w:val="Схема документа Знак"/>
    <w:basedOn w:val="Style5"/>
    <w:qFormat/>
    <w:rPr>
      <w:rFonts w:ascii="Tahoma" w:hAnsi="Tahoma" w:cs="Tahoma"/>
      <w:sz w:val="16"/>
      <w:szCs w:val="16"/>
      <w:lang w:val="en-US"/>
    </w:rPr>
  </w:style>
  <w:style w:type="character" w:styleId="Style14">
    <w:name w:val="Текст Знак"/>
    <w:basedOn w:val="Style5"/>
    <w:qFormat/>
    <w:rPr>
      <w:rFonts w:ascii="Courier New" w:hAnsi="Courier New" w:cs="Courier New"/>
      <w:sz w:val="20"/>
      <w:szCs w:val="20"/>
      <w:lang w:val="en-US"/>
    </w:rPr>
  </w:style>
  <w:style w:type="character" w:styleId="51">
    <w:name w:val="Заголовок 5 Знак1"/>
    <w:qFormat/>
    <w:rPr>
      <w:rFonts w:ascii="Times New Roman" w:hAnsi="Times New Roman" w:cs="Times New Roman"/>
      <w:b/>
      <w:color w:val="000000"/>
      <w:sz w:val="20"/>
    </w:rPr>
  </w:style>
  <w:style w:type="character" w:styleId="71">
    <w:name w:val="Заголовок 7 Знак1"/>
    <w:qFormat/>
    <w:rPr>
      <w:rFonts w:ascii="Times New Roman" w:hAnsi="Times New Roman" w:cs="Times New Roman"/>
      <w:sz w:val="24"/>
    </w:rPr>
  </w:style>
  <w:style w:type="character" w:styleId="11">
    <w:name w:val="Основной текст Знак1"/>
    <w:qFormat/>
    <w:rPr>
      <w:rFonts w:ascii="Times New Roman" w:hAnsi="Times New Roman" w:cs="Times New Roman"/>
      <w:sz w:val="20"/>
    </w:rPr>
  </w:style>
  <w:style w:type="character" w:styleId="12">
    <w:name w:val="Название Знак1"/>
    <w:qFormat/>
    <w:rPr>
      <w:rFonts w:ascii="Times New Roman" w:hAnsi="Times New Roman" w:cs="Times New Roman"/>
      <w:sz w:val="24"/>
    </w:rPr>
  </w:style>
  <w:style w:type="character" w:styleId="13">
    <w:name w:val="Подзаголовок Знак1"/>
    <w:qFormat/>
    <w:rPr>
      <w:rFonts w:ascii="Times New Roman" w:hAnsi="Times New Roman" w:cs="Times New Roman"/>
      <w:b/>
      <w:sz w:val="24"/>
    </w:rPr>
  </w:style>
  <w:style w:type="character" w:styleId="311">
    <w:name w:val="Основной текст 3 Знак1"/>
    <w:qFormat/>
    <w:rPr>
      <w:rFonts w:ascii="Times New Roman" w:hAnsi="Times New Roman" w:cs="Times New Roman"/>
      <w:sz w:val="16"/>
    </w:rPr>
  </w:style>
  <w:style w:type="character" w:styleId="14">
    <w:name w:val="Нижний колонтитул Знак1"/>
    <w:qFormat/>
    <w:rPr>
      <w:rFonts w:ascii="Times New Roman" w:hAnsi="Times New Roman" w:cs="Times New Roman"/>
      <w:sz w:val="24"/>
    </w:rPr>
  </w:style>
  <w:style w:type="character" w:styleId="NoSpacingChar1">
    <w:name w:val="No Spacing Char1"/>
    <w:qFormat/>
    <w:rPr>
      <w:rFonts w:eastAsia="Times New Roman"/>
      <w:sz w:val="22"/>
      <w:szCs w:val="22"/>
      <w:lang w:val="ru-RU" w:bidi="ar-SA"/>
    </w:rPr>
  </w:style>
  <w:style w:type="character" w:styleId="23">
    <w:name w:val="Основной текст Знак2"/>
    <w:qFormat/>
    <w:rPr>
      <w:rFonts w:ascii="Times New Roman" w:hAnsi="Times New Roman" w:cs="Times New Roman"/>
      <w:sz w:val="20"/>
    </w:rPr>
  </w:style>
  <w:style w:type="character" w:styleId="24">
    <w:name w:val="Нижний колонтитул Знак2"/>
    <w:qFormat/>
    <w:rPr>
      <w:rFonts w:ascii="Times New Roman" w:hAnsi="Times New Roman" w:cs="Times New Roman"/>
      <w:sz w:val="24"/>
    </w:rPr>
  </w:style>
  <w:style w:type="character" w:styleId="52">
    <w:name w:val="Заголовок 5 Знак2"/>
    <w:qFormat/>
    <w:rPr>
      <w:b/>
      <w:color w:val="000000"/>
      <w:sz w:val="24"/>
    </w:rPr>
  </w:style>
  <w:style w:type="character" w:styleId="72">
    <w:name w:val="Заголовок 7 Знак2"/>
    <w:qFormat/>
    <w:rPr>
      <w:sz w:val="24"/>
    </w:rPr>
  </w:style>
  <w:style w:type="character" w:styleId="36">
    <w:name w:val="Основной текст Знак3"/>
    <w:qFormat/>
    <w:rPr>
      <w:sz w:val="28"/>
    </w:rPr>
  </w:style>
  <w:style w:type="character" w:styleId="25">
    <w:name w:val="Название Знак2"/>
    <w:qFormat/>
    <w:rPr>
      <w:sz w:val="24"/>
    </w:rPr>
  </w:style>
  <w:style w:type="character" w:styleId="26">
    <w:name w:val="Подзаголовок Знак2"/>
    <w:qFormat/>
    <w:rPr>
      <w:b/>
      <w:sz w:val="24"/>
    </w:rPr>
  </w:style>
  <w:style w:type="character" w:styleId="321">
    <w:name w:val="Основной текст 3 Знак2"/>
    <w:qFormat/>
    <w:rPr>
      <w:sz w:val="16"/>
    </w:rPr>
  </w:style>
  <w:style w:type="character" w:styleId="37">
    <w:name w:val="Нижний колонтитул Знак3"/>
    <w:qFormat/>
    <w:rPr>
      <w:sz w:val="24"/>
    </w:rPr>
  </w:style>
  <w:style w:type="character" w:styleId="HeaderChar1">
    <w:name w:val="Header Char1"/>
    <w:qFormat/>
    <w:rPr>
      <w:rFonts w:ascii="Times New Roman" w:hAnsi="Times New Roman" w:cs="Times New Roman"/>
      <w:sz w:val="20"/>
      <w:lang w:val="en-US"/>
    </w:rPr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7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6">
    <w:name w:val="Цитата"/>
    <w:basedOn w:val="Normal"/>
    <w:qFormat/>
    <w:pPr>
      <w:ind w:left="-180" w:right="-180" w:hanging="0"/>
      <w:jc w:val="center"/>
    </w:pPr>
    <w:rPr>
      <w:b/>
      <w:bCs/>
      <w:sz w:val="24"/>
    </w:rPr>
  </w:style>
  <w:style w:type="paragraph" w:styleId="CharCharChar">
    <w:name w:val="Char Знак Знак Char Знак Знак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8">
    <w:name w:val="Основной текст 2"/>
    <w:basedOn w:val="Normal"/>
    <w:qFormat/>
    <w:pPr>
      <w:spacing w:lineRule="auto" w:line="480" w:before="0" w:after="120"/>
    </w:pPr>
    <w:rPr/>
  </w:style>
  <w:style w:type="paragraph" w:styleId="38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9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Схема документа"/>
    <w:basedOn w:val="Normal"/>
    <w:qFormat/>
    <w:pPr>
      <w:spacing w:lineRule="exact" w:line="140"/>
      <w:ind w:left="28" w:hanging="0"/>
    </w:pPr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15">
    <w:name w:val="заголовок 1"/>
    <w:basedOn w:val="Normal"/>
    <w:next w:val="Normal"/>
    <w:qFormat/>
    <w:pPr>
      <w:keepNext w:val="true"/>
      <w:widowControl w:val="false"/>
      <w:jc w:val="right"/>
    </w:pPr>
    <w:rPr>
      <w:b/>
      <w:lang w:val="en-US"/>
    </w:rPr>
  </w:style>
  <w:style w:type="paragraph" w:styleId="16">
    <w:name w:val="Цитата1"/>
    <w:basedOn w:val="Normal"/>
    <w:qFormat/>
    <w:pPr>
      <w:widowControl w:val="false"/>
      <w:spacing w:lineRule="atLeast" w:line="240"/>
      <w:ind w:left="6480" w:right="-2216" w:hanging="0"/>
    </w:pPr>
    <w:rPr>
      <w:sz w:val="28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111">
    <w:name w:val="Цитата11"/>
    <w:basedOn w:val="Normal"/>
    <w:qFormat/>
    <w:pPr>
      <w:widowControl w:val="false"/>
      <w:spacing w:lineRule="atLeast" w:line="240"/>
      <w:ind w:left="6480" w:right="-2216" w:hanging="0"/>
    </w:pPr>
    <w:rPr>
      <w:sz w:val="28"/>
      <w:szCs w:val="28"/>
    </w:rPr>
  </w:style>
  <w:style w:type="paragraph" w:styleId="29">
    <w:name w:val="Цитата2"/>
    <w:basedOn w:val="Normal"/>
    <w:qFormat/>
    <w:pPr>
      <w:widowControl w:val="false"/>
      <w:spacing w:lineRule="atLeast" w:line="240"/>
      <w:ind w:left="6480" w:right="-2216" w:hanging="0"/>
    </w:pPr>
    <w:rPr>
      <w:sz w:val="28"/>
      <w:szCs w:val="28"/>
    </w:rPr>
  </w:style>
  <w:style w:type="paragraph" w:styleId="17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310">
    <w:name w:val="Цитата3"/>
    <w:basedOn w:val="Normal"/>
    <w:qFormat/>
    <w:pPr>
      <w:widowControl w:val="false"/>
      <w:spacing w:lineRule="atLeast" w:line="240"/>
      <w:ind w:left="6480" w:right="-2216" w:hanging="0"/>
    </w:pPr>
    <w:rPr>
      <w:sz w:val="28"/>
    </w:rPr>
  </w:style>
  <w:style w:type="paragraph" w:styleId="18">
    <w:name w:val="Стиль1"/>
    <w:basedOn w:val="Normal"/>
    <w:qFormat/>
    <w:pPr>
      <w:ind w:firstLine="709"/>
      <w:jc w:val="both"/>
    </w:pPr>
    <w:rPr/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12:23:00Z</dcterms:created>
  <dc:creator>R249-Y3</dc:creator>
  <dc:description/>
  <cp:keywords/>
  <dc:language>en-US</dc:language>
  <cp:lastModifiedBy>HahalinaEV</cp:lastModifiedBy>
  <cp:lastPrinted>2017-12-22T15:43:00Z</cp:lastPrinted>
  <dcterms:modified xsi:type="dcterms:W3CDTF">2017-12-22T12:44:00Z</dcterms:modified>
  <cp:revision>3</cp:revision>
  <dc:subject/>
  <dc:title/>
</cp:coreProperties>
</file>