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63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63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28-36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04_04"/>
            <w:bookmarkStart w:id="117" w:name="z0100_00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04_05"/>
            <w:bookmarkStart w:id="119" w:name="z0100_00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04_06"/>
            <w:bookmarkStart w:id="121" w:name="z0100_00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04_07"/>
            <w:bookmarkStart w:id="123" w:name="z0100_004_07"/>
            <w:bookmarkEnd w:id="123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41_04"/>
            <w:bookmarkStart w:id="125" w:name="z0100_041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41_05"/>
            <w:bookmarkStart w:id="127" w:name="z0100_041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41_06"/>
            <w:bookmarkStart w:id="129" w:name="z0100_041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41_07"/>
            <w:bookmarkStart w:id="131" w:name="z0100_041_07"/>
            <w:bookmarkEnd w:id="13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2_04"/>
            <w:bookmarkStart w:id="133" w:name="z0100_042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2_05"/>
            <w:bookmarkStart w:id="135" w:name="z0100_042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2_06"/>
            <w:bookmarkStart w:id="137" w:name="z0100_042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2_07"/>
            <w:bookmarkStart w:id="139" w:name="z0100_042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3_04"/>
            <w:bookmarkStart w:id="141" w:name="z0100_043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3_05"/>
            <w:bookmarkStart w:id="143" w:name="z0100_043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3_06"/>
            <w:bookmarkStart w:id="145" w:name="z0100_043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3_07"/>
            <w:bookmarkStart w:id="147" w:name="z0100_043_07"/>
            <w:bookmarkEnd w:id="147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05_04"/>
            <w:bookmarkStart w:id="149" w:name="z0100_005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05_05"/>
            <w:bookmarkStart w:id="151" w:name="z0100_005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05_06"/>
            <w:bookmarkStart w:id="153" w:name="z0100_005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05_07"/>
            <w:bookmarkStart w:id="155" w:name="z0100_005_07"/>
            <w:bookmarkEnd w:id="15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51_04"/>
            <w:bookmarkStart w:id="157" w:name="z0100_051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51_05"/>
            <w:bookmarkStart w:id="159" w:name="z0100_051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51_06"/>
            <w:bookmarkStart w:id="161" w:name="z0100_051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51_07"/>
            <w:bookmarkStart w:id="163" w:name="z0100_051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2_04"/>
            <w:bookmarkStart w:id="165" w:name="z0100_052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2_05"/>
            <w:bookmarkStart w:id="167" w:name="z0100_052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2_06"/>
            <w:bookmarkStart w:id="169" w:name="z0100_052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2_07"/>
            <w:bookmarkStart w:id="171" w:name="z0100_052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3_04"/>
            <w:bookmarkStart w:id="173" w:name="z0100_053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3_05"/>
            <w:bookmarkStart w:id="175" w:name="z0100_053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3_06"/>
            <w:bookmarkStart w:id="177" w:name="z0100_053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3_07"/>
            <w:bookmarkStart w:id="179" w:name="z0100_053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06_04"/>
            <w:bookmarkStart w:id="181" w:name="z0100_006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06_05"/>
            <w:bookmarkStart w:id="183" w:name="z0100_006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06_06"/>
            <w:bookmarkStart w:id="185" w:name="z0100_006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06_07"/>
            <w:bookmarkStart w:id="187" w:name="z0100_006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61_04"/>
            <w:bookmarkStart w:id="189" w:name="z0100_061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61_05"/>
            <w:bookmarkStart w:id="191" w:name="z0100_061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61_06"/>
            <w:bookmarkStart w:id="193" w:name="z0100_061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61_07"/>
            <w:bookmarkStart w:id="195" w:name="z0100_061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2_04"/>
            <w:bookmarkStart w:id="197" w:name="z0100_062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2_05"/>
            <w:bookmarkStart w:id="199" w:name="z0100_062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2_06"/>
            <w:bookmarkStart w:id="201" w:name="z0100_062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2_07"/>
            <w:bookmarkStart w:id="203" w:name="z0100_062_07"/>
            <w:bookmarkEnd w:id="203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3_04"/>
            <w:bookmarkStart w:id="205" w:name="z0100_063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3_05"/>
            <w:bookmarkStart w:id="207" w:name="z0100_063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3_06"/>
            <w:bookmarkStart w:id="209" w:name="z0100_063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3_07"/>
            <w:bookmarkStart w:id="211" w:name="z0100_063_07"/>
            <w:bookmarkEnd w:id="211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4_04"/>
            <w:bookmarkStart w:id="213" w:name="z0100_064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4_05"/>
            <w:bookmarkStart w:id="215" w:name="z0100_064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4_06"/>
            <w:bookmarkStart w:id="217" w:name="z0100_064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4_07"/>
            <w:bookmarkStart w:id="219" w:name="z0100_064_07"/>
            <w:bookmarkEnd w:id="21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641_04"/>
            <w:bookmarkStart w:id="221" w:name="z0100_641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641_05"/>
            <w:bookmarkStart w:id="223" w:name="z0100_641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641_06"/>
            <w:bookmarkStart w:id="225" w:name="z0100_641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641_07"/>
            <w:bookmarkStart w:id="227" w:name="z0100_641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007_04"/>
            <w:bookmarkStart w:id="229" w:name="z0100_007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007_05"/>
            <w:bookmarkStart w:id="231" w:name="z0100_007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007_06"/>
            <w:bookmarkStart w:id="233" w:name="z0100_007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007_07"/>
            <w:bookmarkStart w:id="235" w:name="z0100_007_07"/>
            <w:bookmarkEnd w:id="23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71_04"/>
            <w:bookmarkStart w:id="237" w:name="z0100_071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71_05"/>
            <w:bookmarkStart w:id="239" w:name="z0100_071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71_06"/>
            <w:bookmarkStart w:id="241" w:name="z0100_071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71_07"/>
            <w:bookmarkStart w:id="243" w:name="z0100_071_07"/>
            <w:bookmarkEnd w:id="24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711_04"/>
            <w:bookmarkStart w:id="245" w:name="z0100_711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711_05"/>
            <w:bookmarkStart w:id="247" w:name="z0100_711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711_06"/>
            <w:bookmarkStart w:id="249" w:name="z0100_711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711_07"/>
            <w:bookmarkStart w:id="251" w:name="z0100_711_07"/>
            <w:bookmarkEnd w:id="25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2_04"/>
            <w:bookmarkStart w:id="253" w:name="z0100_072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2_05"/>
            <w:bookmarkStart w:id="255" w:name="z0100_072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2_06"/>
            <w:bookmarkStart w:id="257" w:name="z0100_072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2_07"/>
            <w:bookmarkStart w:id="259" w:name="z0100_072_07"/>
            <w:bookmarkEnd w:id="25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21_04"/>
            <w:bookmarkStart w:id="261" w:name="z0100_72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21_05"/>
            <w:bookmarkStart w:id="263" w:name="z0100_72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21_06"/>
            <w:bookmarkStart w:id="265" w:name="z0100_72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21_07"/>
            <w:bookmarkStart w:id="267" w:name="z0100_721_07"/>
            <w:bookmarkEnd w:id="26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3_04"/>
            <w:bookmarkStart w:id="269" w:name="z0100_073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3_05"/>
            <w:bookmarkStart w:id="271" w:name="z0100_073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3_06"/>
            <w:bookmarkStart w:id="273" w:name="z0100_073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3_07"/>
            <w:bookmarkStart w:id="275" w:name="z0100_073_07"/>
            <w:bookmarkEnd w:id="275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074_04"/>
            <w:bookmarkStart w:id="277" w:name="z0100_074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074_05"/>
            <w:bookmarkStart w:id="279" w:name="z0100_074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074_06"/>
            <w:bookmarkStart w:id="281" w:name="z0100_074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074_07"/>
            <w:bookmarkStart w:id="283" w:name="z0100_074_07"/>
            <w:bookmarkEnd w:id="283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08_04"/>
            <w:bookmarkStart w:id="285" w:name="z0100_008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08_05"/>
            <w:bookmarkStart w:id="287" w:name="z0100_008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08_06"/>
            <w:bookmarkStart w:id="289" w:name="z0100_008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08_07"/>
            <w:bookmarkStart w:id="291" w:name="z0100_008_07"/>
            <w:bookmarkEnd w:id="29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81_04"/>
            <w:bookmarkStart w:id="293" w:name="z0100_081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81_05"/>
            <w:bookmarkStart w:id="295" w:name="z0100_081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81_06"/>
            <w:bookmarkStart w:id="297" w:name="z0100_081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81_07"/>
            <w:bookmarkStart w:id="299" w:name="z0100_081_07"/>
            <w:bookmarkEnd w:id="29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811_04"/>
            <w:bookmarkStart w:id="301" w:name="z0100_811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811_05"/>
            <w:bookmarkStart w:id="303" w:name="z0100_811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811_06"/>
            <w:bookmarkStart w:id="305" w:name="z0100_811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811_07"/>
            <w:bookmarkStart w:id="307" w:name="z0100_811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2_04"/>
            <w:bookmarkStart w:id="309" w:name="z0100_082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2_05"/>
            <w:bookmarkStart w:id="311" w:name="z0100_082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2_06"/>
            <w:bookmarkStart w:id="313" w:name="z0100_082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2_07"/>
            <w:bookmarkStart w:id="315" w:name="z0100_082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083_04"/>
            <w:bookmarkStart w:id="317" w:name="z0100_083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083_05"/>
            <w:bookmarkStart w:id="319" w:name="z0100_083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083_06"/>
            <w:bookmarkStart w:id="321" w:name="z0100_083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083_07"/>
            <w:bookmarkStart w:id="323" w:name="z0100_083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4_04"/>
            <w:bookmarkStart w:id="325" w:name="z0100_084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4_05"/>
            <w:bookmarkStart w:id="327" w:name="z0100_084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4_06"/>
            <w:bookmarkStart w:id="329" w:name="z0100_084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4_07"/>
            <w:bookmarkStart w:id="331" w:name="z0100_084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5_04"/>
            <w:bookmarkStart w:id="333" w:name="z0100_085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5_05"/>
            <w:bookmarkStart w:id="335" w:name="z0100_085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5_06"/>
            <w:bookmarkStart w:id="337" w:name="z0100_085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5_07"/>
            <w:bookmarkStart w:id="339" w:name="z0100_085_07"/>
            <w:bookmarkEnd w:id="339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851_04"/>
            <w:bookmarkStart w:id="341" w:name="z0100_851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851_05"/>
            <w:bookmarkStart w:id="343" w:name="z0100_851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851_06"/>
            <w:bookmarkStart w:id="345" w:name="z0100_851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851_07"/>
            <w:bookmarkStart w:id="347" w:name="z0100_851_07"/>
            <w:bookmarkEnd w:id="3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09_04"/>
            <w:bookmarkStart w:id="349" w:name="z0100_009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09_05"/>
            <w:bookmarkStart w:id="351" w:name="z0100_009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09_06"/>
            <w:bookmarkStart w:id="353" w:name="z0100_009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09_07"/>
            <w:bookmarkStart w:id="355" w:name="z0100_009_07"/>
            <w:bookmarkEnd w:id="35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091_04"/>
            <w:bookmarkStart w:id="357" w:name="z0100_09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091_05"/>
            <w:bookmarkStart w:id="359" w:name="z0100_09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091_06"/>
            <w:bookmarkStart w:id="361" w:name="z0100_09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091_07"/>
            <w:bookmarkStart w:id="363" w:name="z0100_091_07"/>
            <w:bookmarkEnd w:id="36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92_04"/>
            <w:bookmarkStart w:id="365" w:name="z0100_092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92_05"/>
            <w:bookmarkStart w:id="367" w:name="z0100_092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92_06"/>
            <w:bookmarkStart w:id="369" w:name="z0100_092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92_07"/>
            <w:bookmarkStart w:id="371" w:name="z0100_092_07"/>
            <w:bookmarkEnd w:id="37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8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921_04"/>
            <w:bookmarkStart w:id="373" w:name="z0100_92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921_05"/>
            <w:bookmarkStart w:id="375" w:name="z0100_92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921_06"/>
            <w:bookmarkStart w:id="377" w:name="z0100_92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921_07"/>
            <w:bookmarkStart w:id="379" w:name="z0100_921_07"/>
            <w:bookmarkEnd w:id="37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10_04"/>
            <w:bookmarkStart w:id="381" w:name="z0100_010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10_05"/>
            <w:bookmarkStart w:id="383" w:name="z0100_010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10_06"/>
            <w:bookmarkStart w:id="385" w:name="z0100_010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10_07"/>
            <w:bookmarkStart w:id="387" w:name="z0100_010_07"/>
            <w:bookmarkEnd w:id="38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101_04"/>
            <w:bookmarkStart w:id="389" w:name="z0100_10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101_05"/>
            <w:bookmarkStart w:id="391" w:name="z0100_10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101_06"/>
            <w:bookmarkStart w:id="393" w:name="z0100_10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101_07"/>
            <w:bookmarkStart w:id="395" w:name="z0100_101_07"/>
            <w:bookmarkEnd w:id="395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110_04"/>
            <w:bookmarkStart w:id="397" w:name="z0100_1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110_05"/>
            <w:bookmarkStart w:id="399" w:name="z0100_1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110_06"/>
            <w:bookmarkStart w:id="401" w:name="z0100_1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110_07"/>
            <w:bookmarkStart w:id="403" w:name="z0100_110_07"/>
            <w:bookmarkEnd w:id="403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11_04"/>
            <w:bookmarkStart w:id="405" w:name="z0100_11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11_05"/>
            <w:bookmarkStart w:id="407" w:name="z0100_11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11_06"/>
            <w:bookmarkStart w:id="409" w:name="z0100_11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11_07"/>
            <w:bookmarkStart w:id="411" w:name="z0100_111_07"/>
            <w:bookmarkEnd w:id="411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2_04"/>
            <w:bookmarkStart w:id="413" w:name="z0100_112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2_05"/>
            <w:bookmarkStart w:id="415" w:name="z0100_112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2_06"/>
            <w:bookmarkStart w:id="417" w:name="z0100_112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2_07"/>
            <w:bookmarkStart w:id="419" w:name="z0100_112_07"/>
            <w:bookmarkEnd w:id="419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3_04"/>
            <w:bookmarkStart w:id="421" w:name="z0100_113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3_05"/>
            <w:bookmarkStart w:id="423" w:name="z0100_113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3_06"/>
            <w:bookmarkStart w:id="425" w:name="z0100_113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3_07"/>
            <w:bookmarkStart w:id="427" w:name="z0100_113_07"/>
            <w:bookmarkEnd w:id="427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Con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12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7">
    <w:name w:val="Дата Знак"/>
    <w:qFormat/>
    <w:rPr>
      <w:sz w:val="24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2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23:00Z</dcterms:created>
  <dc:creator>IMM</dc:creator>
  <dc:description/>
  <cp:keywords/>
  <dc:language>en-US</dc:language>
  <cp:lastModifiedBy>Елена Александровна Бронникова</cp:lastModifiedBy>
  <cp:lastPrinted>2013-12-24T14:37:00Z</cp:lastPrinted>
  <dcterms:modified xsi:type="dcterms:W3CDTF">2017-12-26T08:21:00Z</dcterms:modified>
  <cp:revision>99</cp:revision>
  <dc:subject/>
  <dc:title>ФЕДЕРАЛЬНОЕ ГОСУДАРСТВЕННОЕ СТАТИСТИЧЕСКОЕ НАБЛЮДЕНИЕ	</dc:title>
</cp:coreProperties>
</file>