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Информация по ранжированию за 2013 го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м здравоохранения Забайкальского края в целях повышения качества и доступности медицинской помощи пациентам осуществляется мониторинг деятельности государственных учреждений здравоохранения Забайкальского края. Оценка эффективности работы медицинских организаций проводится ежегодно по результатам ранжир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тинговые места государственных учреждений здравоохранения Забайкальского края за 2013 год по категориям медицинских организаций</w:t>
        <w:br/>
        <w:t>(без учета состояния по кредиторской задолженности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осударственные учреждения Забайкальского края, имеющие в структуре стационары с коечным фондом более 500 коек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Краевая детская клиническая больница» (главный врач: В.В.Комаров)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Краевая клиническая больница» (и.о.главного врача: В.А. Шальнев)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место - ГУЗ «Городская клиническая больница № 1» (главный врач: Е.Н.Бурдински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сударственные учреждения Забайкальского края, имеющие в структуре стационары с коечным фондом менее 500 коек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Краевая больница № 3» (главный врач: Н.И.Горяев)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Забайкальский краевой перинатальный центр» (главный врач: З.Х.Томашова)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Краевая клиническая инфекционная больница» (и.о.главного врача: Т.В.Брум)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место - ГУЗ «Краевая детская клиническая больница № 2» (главный врач: Н.Н.Коновал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ольницы восстановительного лечения:    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Краевая больница восстановительного лечения № 4» (главный врач: И.И.Шовдра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Краевая больница восстановительного лечения № 2» (главный врач: О.А.Клещевников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Краевая больница восстановительного лечения № 5» (главный врач: С.В.Юрчук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место - ГУЗ «Краевая больница восстановительного лечения № 3» (главный врач: Н.Г.Кириченко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испансер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Краевой кожно-венерологический диспансер» (главный врач: Л.Ю.Бердицкая).    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: ГУЗ «Краевой наркологический диспансер» (главный врач: О.П.Дубинин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: ГУЗ «Краевой психоневрологический диспансер» (главный врач: С.А.Батурин)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место: ГУЗ «Забайкальский краевой противотуберкулезный диспансер № 2» (главный врач: Ц.Ц.Цыдып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Центральные районные больниц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Шилкинская центральная районная больница» (главный врач: С.Ю.Бянкин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Агинская окружная больница» (главный врач: Ц.Б.Цыренов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Дульдургинская центральная районная больница» (главный врач:Ц.Д.Жамсаранов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место - ГУЗ «Могойтуйская центральная районная больница» (и.о.главного врача: Д.Б.Цоктоев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место - ГУЗ «Приаргунская центральная районная больница» (главный врач: Д.П.Мунгал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ликлиники г. Чи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Городская поликлиника № 5» (главный врач: О.Д.Слупская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Городская поликлиника № 2» (главный врач: П.В.Гвоздев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Городская поликлиника № 6» (главный врач: И.Л.Бартухина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Городская клиническая поликлиника № 7» (и.о.главного врача: Н.И.Захарова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место - ГУЗ «Городская поликлиника № 1» (главный врач: А.И.Днепровски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етские поликлиники г. Чи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место - ГУЗ «Городская детская клиническая поликлиника № 3» (главный врач: О.А.Мичудо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место - ГУЗ «Городская детская поликлиника № 1» (главный врач: Т.А.Чеснокова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место - ГУЗ «Городская детская поликлиника № 5» (главный врач: С.А.Голобоков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отметить высокое качество работы государственных учреждений здравоохранения, имеющих специфические направления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айкальский краевой консультативно-диагностический центр (главный врач: Б.В.Коржов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ой детский консультативно-диагностический центр (главный врач: Т.А.Чупров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ой центр по профилактике и борьбе со СПИД и другими инфекционными заболеваниями (главный врач: Е.Э.Миргород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ой центр медицинской профилактики (главный врач: М.Б.Загиров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ой центр планирования семьи и репродукции (главный врач: О.В.Кравцов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ая психиатрическая больница № 2 (главный врач: О.П.Ступин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ая психиатрическая больница № 1 (главный врач: А.В.Полянский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каменская районная поликлиника (главный врач: Т.К.Жданов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ая стоматологическая поликлиника № 2 (главный врач: И.Н.Попов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ая стоматологическая поликлиника № 1 (главный врач: Л.М.Комиссаров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айкальское краевое патолого-анатомическое бюро» (начальник: Н.Н.Чарторижская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 восстановительного лечения для детей «Феникс» (главный врач: И.В.Нардин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ая поликлиника № 4 (главный врач: С.В.Карпов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айкальский территориальный центр медицины катастроф (главный врач: П.В.Громов)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ая станция переливания крови (главный врач: К.И.Ляпун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2014 года в рамках системы ранжирования оценка эффективности деятельности  медицинских организаций будет осуществляется с обязательным учетом состояния по кредиторской задолженности целенаправлено по каждому учреждению здравоохранения Забайкальского края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7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07:00Z</dcterms:modified>
  <cp:revision>2</cp:revision>
  <dc:subject/>
  <dc:title/>
</cp:coreProperties>
</file>