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both"/>
        <w:rPr/>
      </w:pPr>
      <w:r>
        <w:rPr/>
        <w:t>27.12.2013 Министерством здравоохранения Забайкальского края проведена плановая выездная проверка государственного бюджетного учреждения здравоохранения «Забайкальский краевой перинатальный центр».</w:t>
      </w:r>
    </w:p>
    <w:p>
      <w:pPr>
        <w:pStyle w:val="Rtejustify"/>
        <w:jc w:val="both"/>
        <w:rPr/>
      </w:pPr>
      <w:r>
        <w:rPr/>
        <w:t>Установлено, что в данном учреждении здравоохранения система внутреннего контроля качества и безопасности медицинской деятельности организована в соответствии с отраслевыми нормативными актами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2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02:00Z</dcterms:modified>
  <cp:revision>2</cp:revision>
  <dc:subject/>
  <dc:title/>
</cp:coreProperties>
</file>