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работку персональных д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sz w:val="20"/>
        </w:rPr>
        <w:t>Я, _________________________________________________________________________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 , имя, отчество)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документ, удостоверяющий личность _____________серия ______ № _______________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выдан_____________________________________________________________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 кем и когда выдан)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проживающий (ая)________________________________________________,</w:t>
      </w:r>
    </w:p>
    <w:p>
      <w:pPr>
        <w:pStyle w:val="Normal"/>
        <w:ind w:hanging="0"/>
        <w:rPr/>
      </w:pPr>
      <w:r>
        <w:rPr>
          <w:sz w:val="20"/>
        </w:rPr>
        <w:t xml:space="preserve">действуя в своей воле и в своем интересе  (в интересе ______________________, представляемого мною на законном основании), даю согласие Министерству здравоохранения Забайкальского края, расположенному: Забайкальский  край, г. Чита,  ул. Богомягкова, д. 23 (далее: Министерство), на обработку, в том числе и с использованием автоматизированной информационной системы Министерства, следующих  персональных данных, принадлежащих (мне или лицу, представляемому мною на законном основании,- нужное подчеркнуть): фамилия, имя, отчество (настоящие и прежние в случае их изменения), дата рождения, место рождения, гражданство, данные паспорта,  адрес места жительства (по паспорту, фактический), номер телефона, номер полиса обязательного медицинского страхования, физиологические и психологические особенности, биометрические данные, национальность, инвалидность, данные истории болезни (заболевания, диагнозы), дата смерти лица, представляемого мною на законном основании лица, причина смерти представляемого на законном основании лица. </w:t>
      </w:r>
    </w:p>
    <w:p>
      <w:pPr>
        <w:pStyle w:val="Normal"/>
        <w:rPr/>
      </w:pPr>
      <w:r>
        <w:rPr>
          <w:sz w:val="20"/>
        </w:rPr>
        <w:t>Под обработкой персональных данных, на которую  даю согласие, я понимаю: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.</w:t>
      </w:r>
    </w:p>
    <w:p>
      <w:pPr>
        <w:pStyle w:val="Normal"/>
        <w:rPr/>
      </w:pPr>
      <w:r>
        <w:rPr>
          <w:sz w:val="20"/>
        </w:rPr>
        <w:t xml:space="preserve">Я даю согласие на обработку  указанных выше персональных данных,  в том числе и в автоматизированной  информационной системе Министерства, только в целях  защиты  законных интересов (моих или лица, представляемого мною на законных основаниях- нужное подчеркнуть) при получении мною (лицом, представляемым мною на законных основаниях- нужное подчеркнуть) медицинских услуг, а также контроля краевого стандарта качества оказания медицинской помощи.  </w:t>
      </w:r>
    </w:p>
    <w:p>
      <w:pPr>
        <w:pStyle w:val="Normal"/>
        <w:rPr/>
      </w:pPr>
      <w:r>
        <w:rPr>
          <w:sz w:val="20"/>
        </w:rPr>
        <w:t>Цель обработки моих персональных данных  достигается в момент отзыва настоящего согласия или по достижении пятилетнего срока хранения указанных выше персональных данных. Мне разъяснено, что в отдельных случаях по решению Министра здравоохранения Забайкальского края срок хранения указанных выше персональных данных может быть продлен. При достижении  цели обработки  персональные данные, указанные выше,  подлежат уничтожению в срок, не превышающий трех рабочих дней, если иное не определено Федеральными законами.</w:t>
      </w:r>
    </w:p>
    <w:p>
      <w:pPr>
        <w:pStyle w:val="Normal"/>
        <w:ind w:hanging="0"/>
        <w:rPr/>
      </w:pPr>
      <w:r>
        <w:rPr>
          <w:sz w:val="20"/>
        </w:rPr>
        <w:t xml:space="preserve"> </w:t>
      </w:r>
      <w:r>
        <w:rPr>
          <w:sz w:val="20"/>
        </w:rPr>
        <w:tab/>
        <w:t>Мне разъяснено, что перечень должностных лиц, имеющих доступ к моим персональным данным, определен приказом Министерства.</w:t>
      </w:r>
    </w:p>
    <w:p>
      <w:pPr>
        <w:pStyle w:val="Normal"/>
        <w:rPr/>
      </w:pPr>
      <w:r>
        <w:rPr>
          <w:sz w:val="20"/>
        </w:rPr>
        <w:t>Согласие действует с момента  его подписания  до достижения цели обработки персональных данных, на обработку которых я даю согласие.</w:t>
      </w:r>
    </w:p>
    <w:p>
      <w:pPr>
        <w:pStyle w:val="Normal"/>
        <w:rPr/>
      </w:pPr>
      <w:r>
        <w:rPr>
          <w:sz w:val="20"/>
        </w:rPr>
        <w:t>Я оставляю за собой право отозвать свое согласие на обработку персональных данных посредством составления соответствующего письменного заявления, которое может быть направлено мной в адрес Министра здравоохранения Забайкальского края по почте заказным письмом с уведомлением о вручении либо вручено лично под расписку заведующей канцелярией Министерства. В случае получения моего письменного заявления об отзыве настоящего согласия на обработку персональных данных Министерство обязано прекратить их обработку и уничтожить указанные в  настоящем согласии персональные данные  в срок, установленный федеральными законами РФ. Мне разъяснены юридические последствия моего отзыва  согласия на обработку персональных данных, а именно: в случае отзыва согласия  на обработку персональных данных, проведение служебной проверки по качеству оказание  мне (лицу, представляемому мной на законном основании) станет невозможным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_____________________   _____________  «____»__________20__г.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фамилия, имя, отчество)        (подпись)</w:t>
      </w:r>
    </w:p>
    <w:p>
      <w:pPr>
        <w:pStyle w:val="Normal"/>
        <w:ind w:firstLine="705"/>
        <w:jc w:val="right"/>
        <w:rPr>
          <w:rFonts w:ascii="Verdana" w:hAnsi="Verdana" w:cs="Tahoma"/>
          <w:color w:val="333333"/>
          <w:sz w:val="20"/>
        </w:rPr>
      </w:pPr>
      <w:r>
        <w:rPr>
          <w:rFonts w:cs="Tahoma" w:ascii="Verdana" w:hAnsi="Verdana"/>
          <w:color w:val="333333"/>
          <w:sz w:val="20"/>
        </w:rPr>
      </w:r>
    </w:p>
    <w:p>
      <w:pPr>
        <w:pStyle w:val="Normal"/>
        <w:ind w:firstLine="705"/>
        <w:jc w:val="right"/>
        <w:rPr>
          <w:rFonts w:ascii="Verdana" w:hAnsi="Verdana" w:cs="Tahoma"/>
          <w:color w:val="333333"/>
          <w:sz w:val="20"/>
        </w:rPr>
      </w:pPr>
      <w:r>
        <w:rPr>
          <w:rFonts w:cs="Tahoma" w:ascii="Verdana" w:hAnsi="Verdana"/>
          <w:color w:val="333333"/>
          <w:sz w:val="20"/>
        </w:rPr>
      </w:r>
    </w:p>
    <w:p>
      <w:pPr>
        <w:pStyle w:val="Normal"/>
        <w:ind w:hanging="0"/>
        <w:jc w:val="right"/>
        <w:rPr>
          <w:rFonts w:ascii="Verdana" w:hAnsi="Verdana" w:cs="Tahoma"/>
          <w:color w:val="333333"/>
          <w:sz w:val="24"/>
          <w:szCs w:val="24"/>
        </w:rPr>
      </w:pPr>
      <w:r>
        <w:rPr>
          <w:rFonts w:cs="Tahoma" w:ascii="Verdana" w:hAnsi="Verdana"/>
          <w:color w:val="333333"/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9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  <w:contextualSpacing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2:17:00Z</dcterms:created>
  <dc:creator>Girchenko</dc:creator>
  <dc:description/>
  <dc:language>en-US</dc:language>
  <cp:lastModifiedBy>Ольга Юрьевна Потапова</cp:lastModifiedBy>
  <cp:lastPrinted>2015-10-07T16:57:00Z</cp:lastPrinted>
  <dcterms:modified xsi:type="dcterms:W3CDTF">2018-05-18T02:17:00Z</dcterms:modified>
  <cp:revision>2</cp:revision>
  <dc:subject/>
  <dc:title/>
</cp:coreProperties>
</file>