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1134" w:hanging="0"/>
        <w:jc w:val="center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  <w:t>Словарь условий контроля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В связи с тем, что с 2017 года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 xml:space="preserve"> передается в закодированном виде, - как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>, для пользователей, которые ведут свой собственный файл условий контроля, функция «словарь условий контроля» разбита на три части: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Внесение изменений в собственный словарь контроля.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Импорт изменений в файл контроля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>, поступивший из ЦНИИОИЗ.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Удаление всех накопленных изменений из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>.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Что дает возможность пользователям вести и обновлять свой индивидуальный словарь условий контроля, накапливая все изменения в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 и в нужный момент импортировать эти изменения в поступивший из ЦНИИОИЗ обновленный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. 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  <w:lang w:val="en-US"/>
        </w:rPr>
      </w:pPr>
      <w:r>
        <w:rPr>
          <w:rFonts w:eastAsia="MS Mincho;ＭＳ 明朝" w:cs="Arial" w:ascii="Arial" w:hAnsi="Arial"/>
          <w:b/>
          <w:sz w:val="22"/>
          <w:szCs w:val="22"/>
          <w:lang w:val="en-US"/>
        </w:rPr>
        <w:drawing>
          <wp:inline distT="0" distB="0" distL="0" distR="0">
            <wp:extent cx="6522720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427" r="6951" b="50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960" w:hanging="0"/>
        <w:jc w:val="both"/>
        <w:rPr>
          <w:rFonts w:ascii="Arial" w:hAnsi="Arial" w:eastAsia="MS Mincho;ＭＳ 明朝" w:cs="Arial"/>
          <w:b/>
          <w:b/>
          <w:sz w:val="22"/>
          <w:szCs w:val="22"/>
          <w:lang w:val="en-US"/>
        </w:rPr>
      </w:pPr>
      <w:r>
        <w:rPr>
          <w:rFonts w:eastAsia="MS Mincho;ＭＳ 明朝" w:cs="Arial" w:ascii="Arial" w:hAnsi="Arial"/>
          <w:b/>
          <w:sz w:val="22"/>
          <w:szCs w:val="22"/>
          <w:lang w:val="en-US"/>
        </w:rPr>
      </w:r>
    </w:p>
    <w:p>
      <w:pPr>
        <w:pStyle w:val="Style8"/>
        <w:ind w:left="960" w:hanging="0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drawing>
          <wp:inline distT="0" distB="0" distL="0" distR="0">
            <wp:extent cx="413258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5872" r="34331" b="1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Словарь содержит список всех видов контроля по формам, используемых в программном обеспечении и закрепленный за ними интервал условий, а также формулы предписаний на вид контроля. Предусмотрена выдача протокола внесенных изменений и протокола накоплений всех внесенных изменений в файл контроля при нажатии на кнопку «Выход».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Словарь содержит полный список формул условий контроля по таблицам отчетных форм.      </w:t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Корректуру в условия контроля вводят, зафиксировав курсор мыши на нужной строке.                                                          </w:t>
      </w:r>
    </w:p>
    <w:p>
      <w:pPr>
        <w:pStyle w:val="Style8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После окончания ввода формулы курсор мыши обязательно переводят на любую другую строку, либо нажимают клавишу </w:t>
      </w:r>
      <w:r>
        <w:rPr>
          <w:rFonts w:eastAsia="MS Mincho;ＭＳ 明朝" w:cs="Arial" w:ascii="Arial" w:hAnsi="Arial"/>
          <w:sz w:val="22"/>
          <w:szCs w:val="22"/>
          <w:lang w:val="en-US"/>
        </w:rPr>
        <w:t>Enter</w:t>
      </w:r>
      <w:r>
        <w:rPr>
          <w:rFonts w:eastAsia="MS Mincho;ＭＳ 明朝" w:cs="Arial" w:ascii="Arial" w:hAnsi="Arial"/>
          <w:sz w:val="22"/>
          <w:szCs w:val="22"/>
        </w:rPr>
        <w:t>.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Режимы: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ind w:left="360" w:hanging="0"/>
        <w:jc w:val="both"/>
        <w:rPr>
          <w:rFonts w:ascii="Arial" w:hAnsi="Arial" w:eastAsia="MS Mincho;ＭＳ 明朝" w:cs="Arial"/>
          <w:b/>
          <w:b/>
          <w:sz w:val="24"/>
          <w:szCs w:val="24"/>
          <w:u w:val="single"/>
        </w:rPr>
      </w:pPr>
      <w:r>
        <w:rPr>
          <w:rFonts w:eastAsia="MS Mincho;ＭＳ 明朝" w:cs="Arial" w:ascii="Arial" w:hAnsi="Arial"/>
          <w:b/>
          <w:sz w:val="24"/>
          <w:szCs w:val="24"/>
          <w:u w:val="single"/>
        </w:rPr>
        <w:t>1.  «Внесение изменений в собственный словарь контроля»</w:t>
      </w:r>
    </w:p>
    <w:p>
      <w:pPr>
        <w:pStyle w:val="Style8"/>
        <w:ind w:left="360" w:hanging="0"/>
        <w:jc w:val="both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 xml:space="preserve">Список  для вида контроля с интервалом его условий.  Файл 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USLOV</w:t>
      </w:r>
      <w:r>
        <w:rPr>
          <w:rFonts w:eastAsia="MS Mincho;ＭＳ 明朝" w:cs="Arial" w:ascii="Arial" w:hAnsi="Arial"/>
          <w:b/>
          <w:sz w:val="22"/>
          <w:szCs w:val="22"/>
        </w:rPr>
        <w:t>.(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b/>
          <w:sz w:val="22"/>
          <w:szCs w:val="22"/>
        </w:rPr>
        <w:t>+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CDX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): 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добавить запис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добавление нового вида контроля по форме с интервал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удалить запис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удаление вида контроля по форме с интервалом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(с подтверждением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еч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омощ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Style8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В словарь можно добавить новую форму, вид контроля для формы с интервалом, исправить интервал условий, удалить исключенную форму (с подтверждением) и т.д. В этом словаре за формой, по виду контроля, закреплен свой интервал условий (от US1 до US2). </w:t>
      </w:r>
    </w:p>
    <w:p>
      <w:pPr>
        <w:pStyle w:val="Style8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 xml:space="preserve">Список предписаний (формул расчета) на вид контроля.  Файл 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POKAZ</w:t>
      </w:r>
      <w:r>
        <w:rPr>
          <w:rFonts w:eastAsia="MS Mincho;ＭＳ 明朝" w:cs="Arial" w:ascii="Arial" w:hAnsi="Arial"/>
          <w:b/>
          <w:sz w:val="22"/>
          <w:szCs w:val="22"/>
        </w:rPr>
        <w:t>.(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b/>
          <w:sz w:val="22"/>
          <w:szCs w:val="22"/>
        </w:rPr>
        <w:t>+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CDX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), закодированный как файл 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b/>
          <w:sz w:val="22"/>
          <w:szCs w:val="22"/>
        </w:rPr>
        <w:t>.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: 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добавить запис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добавление  формул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удалить запис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удаление формул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сохранить измен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- все изменения сохраняются в файл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EPOKAZ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.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COD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который находится на сервере пользователя. Изменения теряются при его замене на новый полученный из ЦНИИОИЗ файл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EPOKAZ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.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COD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. Чтобы сохранить все введенные ранее изменения необходимо использовать режим импорта изменений в файл контроля ЦНИИОИЗ (см.далее)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омощ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инструкция пользоват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Вых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ри выходе формируются файлы:</w:t>
            </w:r>
          </w:p>
          <w:p>
            <w:pPr>
              <w:pStyle w:val="Style8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- на рабочей станции в п/д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VFIL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 - изменения в контроле.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xls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; накопление всех изменений в контроле.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xls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;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на сервере –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openpokaz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.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dbf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в котором будут накапливаться все изменения, внесенные в контроли от начала и до конца приема отчетов (для субъектов).</w:t>
            </w:r>
          </w:p>
        </w:tc>
      </w:tr>
    </w:tbl>
    <w:p>
      <w:pPr>
        <w:pStyle w:val="Style8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  <w:t>2. «Импорт изменений в файл контроля ЦНИИОИЗ»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4815840" cy="188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34" t="26494" r="47831" b="45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</w:rPr>
        <w:t>Кнопка «Редактор изменений»</w:t>
      </w:r>
      <w:r>
        <w:rPr>
          <w:rFonts w:eastAsia="MS Mincho;ＭＳ 明朝" w:cs="Arial" w:ascii="Arial" w:hAnsi="Arial"/>
          <w:sz w:val="22"/>
          <w:szCs w:val="22"/>
        </w:rPr>
        <w:t xml:space="preserve"> – открывает список всех накопленных изменений в файле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>, внесённых пользователем от начала и до конца работы со словарем контроля. На этом этапе файл можно редактировать – изменять формулы и удалять записи.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Для удаления следует пометить запись в крайней левой колонке. При выходе из режима помеченная запись уничтожается, а отредактированная – запоминается.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drawing>
          <wp:inline distT="0" distB="0" distL="0" distR="0">
            <wp:extent cx="3145155" cy="132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91" t="14834" r="47061" b="61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Кнопка «Начать импорт»</w:t>
      </w:r>
      <w:r>
        <w:rPr>
          <w:rFonts w:eastAsia="MS Mincho;ＭＳ 明朝" w:cs="Arial" w:ascii="Arial" w:hAnsi="Arial"/>
          <w:sz w:val="22"/>
          <w:szCs w:val="22"/>
        </w:rPr>
        <w:t xml:space="preserve">  - переведет все накопленные изменения из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 xml:space="preserve">  в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, находящийся на сервере пользователя. 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Если из ЦНИИОИЗ поступит новый вариант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 с изменениями, его следует записать поверх имеющегося собственного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 и нажать кнопку «Начать импорт». Обновленный файл 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 будет содержать полный  список контролей (с включенными в него последними изменениями  из ЦНИИОИЗ) и при этом сохранит все накопленные пользователем изменения. Причем из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 xml:space="preserve"> в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 будет заноситься только последний вариант изменений (записи с одинаковыми кодами будут последовательно записываться одна поверх другой). 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  <w:t>3. «Удаление всех накопленных изменений»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drawing>
          <wp:inline distT="0" distB="0" distL="0" distR="0">
            <wp:extent cx="4059555" cy="2067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695" t="34692" r="29371" b="3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numPr>
          <w:ilvl w:val="0"/>
          <w:numId w:val="0"/>
        </w:numPr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Полностью очистит</w:t>
      </w:r>
      <w:r>
        <w:rPr>
          <w:rFonts w:eastAsia="MS Mincho;ＭＳ 明朝" w:cs="Arial" w:ascii="Arial" w:hAnsi="Arial"/>
          <w:sz w:val="22"/>
          <w:szCs w:val="22"/>
        </w:rPr>
        <w:t xml:space="preserve">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 xml:space="preserve"> (накопленный вариант всех изменений для файла контроля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). Рекомендуется до окончания подготовки отчетных форм  хранить копию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br w:type="page"/>
      </w:r>
    </w:p>
    <w:p>
      <w:pPr>
        <w:pStyle w:val="Style8"/>
        <w:numPr>
          <w:ilvl w:val="0"/>
          <w:numId w:val="0"/>
        </w:numPr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  <w:t xml:space="preserve">Составление условия контроля на примере.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110000380353,2200,1:3,03&gt;53,2200,1:3,04*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11 000038 03 53,2200,1:3,03&gt;53,2200,1:3,04*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где: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номер книги (2 знака), берется из инструкции (Справочная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000038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номер условия (6 знаков), берется из инструкции (Справочная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тип ошибки (2 знака) для внутриформенного и межформенного контрол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030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тип ошибки (3 знака) для межгодового контроля, 0 - предудущий го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03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тип ошибки (3 знака) для межгодового контроля, 1 - отчетный год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номер формы (1-3 знака в зависимости от номера формы).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Для формы с разрезом отведено 5 знаков (2 знака на разрез, 3 знака на номер формы), причем разрез указывается первым. Например, для  формы 41 с первым разрезом: 01041, со вторым разрезом: 02041.     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номер таблицы (4 знака).                              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: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выражение для номера строки (с 1 по 3). Номер строки может обозначаться как                1,11,111 (для одной строки в зависимости от ее номера), или с перечислением следующим образом (примеры):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:3 - проверить с первой по третью;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.3.5. – перечисление, проверить строки 1,3,5;</w:t>
            </w:r>
          </w:p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+2-3  - вычисление, ( 1 стр.+2 стр.-3 стр.)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1П6    - сумма с 1 по 5 строки (П  - заглавная); 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1+5    - сумма строк .                     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номер графы (всегда 2 знака).   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Номер графы может перечисляться как номер строк: 01:05, 01.02.04   </w:t>
            </w:r>
          </w:p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Одновременная установка для строк s1:s2 и  граф g1:g2 не  допускается (где s1 и s2 - номера строк, а g1 и g2 - номера граф). </w:t>
            </w:r>
          </w:p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В отличие от строк все вычисления для граф описываются отдельно.   </w:t>
            </w:r>
          </w:p>
          <w:p>
            <w:pPr>
              <w:pStyle w:val="Style8"/>
              <w:jc w:val="both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окончание условия контроля (звездочка). Обязательна. Ставится в конце строки условия (пробел перед ней не допускается).         </w:t>
            </w:r>
          </w:p>
        </w:tc>
      </w:tr>
    </w:tbl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В условиях контроля возможно деление или умножение на определенное число. В этом случае константа должна быть заключена в кавычки. Например, '0', /'2', X'1000'.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Используемые знаки: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При сравнении: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=, &gt;, &gt;=, &lt;, &lt;=.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В расчетах: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+ (сложение), -(вычитание), Х латинское(умножение), /(деление),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запята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скобки (только круглые без ограничения количества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(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кавыч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''  ''</w:t>
            </w:r>
          </w:p>
        </w:tc>
      </w:tr>
    </w:tbl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В зависимости от условий контроля можно составить различные комбинации по выше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перечисленным описаниям.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меры.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1:3    - проверить с 1 строки по 3:  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110000040353,2200,1:3,03&gt;53,2200,1:3,04*      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2"/>
                <w:numId w:val="2"/>
              </w:numPr>
              <w:ind w:left="0" w:hanging="0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- перечисление участвующих в контроле строк:                                 </w:t>
            </w:r>
          </w:p>
          <w:p>
            <w:pPr>
              <w:pStyle w:val="Style8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(где, 1,2,3 строки 4 графы д.б. больше 1,2,3 строк 5 графы).                                                    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200002710437,2200,1.2.3,04&gt;37,2200,1.2.3,05*  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7.8.11:14 - комбинированные: 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(где строки 7,8 и с 11 по 14 гр.13 д.б. &lt;= строкам 7,8 и с 11 по 14 графы 5.) 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15000003048,2000,7.8.11:14,13&lt;=8,2000,7.8.11:14,05*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3+5-11 - вычисление (разность или сумма): 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20000162049,2000,1,05:12=9,2000,3+5-11,05:12*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росуммировать с 11 по 17 строки где,10 строка 4 графа = сумме строк с 11 по 17 по 4 графе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560000320112,1100,10,04=12,1100,11П17,04*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росуммировать строк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0336,2300,16,05:15=36,2300,1+5П10+12П15,05:15*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росуммировать строки, где сумма строк 5,6,7 по гр.5 больше или равна строке 4  графы 4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6000013277,2000,5+6+7,05&gt;=35,2100,4,04*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мер для межгодового контроля.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1700003127(1,36,2110,1:4,05+0,36,2110,1:4,11-1,36,2110,1:4,09)=1,36,2110,1:4,11*24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(где 1 - отчетный год, 0 - предыдущий год).                                     </w:t>
      </w:r>
    </w:p>
    <w:p>
      <w:pPr>
        <w:pStyle w:val="Style8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В межгодовом контроле может встречаться выражение вида:    ;0.8;1.2*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Это указание на то, что значение должно быть в пределах от 0.8 до 1.2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мер: 58000018281,30,4114,1,01:03/0,30,4114,1,01:03;0.9;1.2*                  </w:t>
      </w:r>
    </w:p>
    <w:p>
      <w:pPr>
        <w:pStyle w:val="Style8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мер с разрезами.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550000212901041,2130,1,01&gt;=02041,2130,1,01*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640000772701041,2120,1,07=47,2401,1,04*                                         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мер вычисления: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5400007711'100'-((32,2260,1,04+32,2250,1,04)/32,2245,1,03X'100')='0'*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 добавлении новых условий контроля или удаления старых, пользователь должен  </w:t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не забыть отметить их данные в словаре вида контроля и интервала его условий, который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находится рядом со словарем условий контроля. Это необходима для работы контроля.</w:t>
      </w:r>
    </w:p>
    <w:p>
      <w:pPr>
        <w:pStyle w:val="Style8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Для внутриформенного контроля по одной форме должна быть </w:t>
      </w:r>
      <w:r>
        <w:rPr>
          <w:rFonts w:eastAsia="MS Mincho;ＭＳ 明朝" w:cs="Arial" w:ascii="Arial" w:hAnsi="Arial"/>
          <w:b/>
          <w:sz w:val="22"/>
          <w:szCs w:val="22"/>
        </w:rPr>
        <w:t>только одна книга</w:t>
      </w:r>
      <w:r>
        <w:rPr>
          <w:rFonts w:eastAsia="MS Mincho;ＭＳ 明朝" w:cs="Arial" w:ascii="Arial" w:hAnsi="Arial"/>
          <w:sz w:val="22"/>
          <w:szCs w:val="22"/>
        </w:rPr>
        <w:t xml:space="preserve">. 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Для межформенного контроля должны быть </w:t>
      </w:r>
      <w:r>
        <w:rPr>
          <w:rFonts w:eastAsia="MS Mincho;ＭＳ 明朝" w:cs="Arial" w:ascii="Arial" w:hAnsi="Arial"/>
          <w:b/>
          <w:sz w:val="22"/>
          <w:szCs w:val="22"/>
        </w:rPr>
        <w:t>только  книги: 02, 07, 09,16, 27, 64.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center"/>
      <w:outlineLvl w:val="5"/>
    </w:pPr>
    <w:rPr>
      <w:b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4" w:hanging="0"/>
      <w:jc w:val="center"/>
      <w:outlineLvl w:val="6"/>
    </w:pPr>
    <w:rPr>
      <w:rFonts w:ascii="Arial" w:hAnsi="Arial" w:cs="Arial"/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4" w:hanging="0"/>
      <w:jc w:val="center"/>
      <w:outlineLvl w:val="8"/>
    </w:pPr>
    <w:rPr>
      <w:rFonts w:ascii="Arial" w:hAnsi="Arial" w:cs="Arial"/>
      <w:b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rFonts w:ascii="Arial" w:hAnsi="Arial" w:cs="Arial"/>
      <w:bCs/>
      <w:sz w:val="22"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5:07:00Z</dcterms:created>
  <dc:creator>Арад</dc:creator>
  <dc:description/>
  <cp:keywords/>
  <dc:language>en-US</dc:language>
  <cp:lastModifiedBy>user</cp:lastModifiedBy>
  <cp:lastPrinted>2017-12-11T14:19:00Z</cp:lastPrinted>
  <dcterms:modified xsi:type="dcterms:W3CDTF">2017-12-11T11:27:00Z</dcterms:modified>
  <cp:revision>244</cp:revision>
  <dc:subject/>
  <dc:title> </dc:title>
</cp:coreProperties>
</file>