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1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6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91</w:t>
      </w:r>
      <w:r>
        <w:rPr>
          <w:szCs w:val="28"/>
        </w:rPr>
        <w:t xml:space="preserve"> от 18 ма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3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8 дека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iCs/>
          <w:szCs w:val="28"/>
        </w:rPr>
        <w:t xml:space="preserve">в связи с </w:t>
      </w:r>
      <w:r>
        <w:rPr>
          <w:szCs w:val="28"/>
        </w:rPr>
        <w:t>изменением адреса места осуществления индивидуальным предпринимателем лицензируемого вида деятельности при фактически неизменном месте осуществления деятельност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Бурлакова Ольга Михайл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6000608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7752426900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0,Забайкальский край, Каларский район, с. Чара,                              ул. Советская, здание 1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9, Забайкальский край, Каларский район, пгт. Новая Чара,              ул. Молдованова, д. 10, строение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9, Забайкальский край, Каларский район, пгт. Новая Чара,                     ул. Молдованова, здание 7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/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12-27T08:53:00Z</cp:lastPrinted>
  <dcterms:modified xsi:type="dcterms:W3CDTF">2017-12-28T03:43:00Z</dcterms:modified>
  <cp:revision>39</cp:revision>
  <dc:subject/>
  <dc:title>Приказ УПРАВЛЕНИЕ ПО ДЕЛАМ АРХИВОВ ЧИТИНСКОЙ ОБЛАСТИ</dc:title>
</cp:coreProperties>
</file>