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8.02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66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052 от 20 июня 2013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08 </w:t>
      </w:r>
      <w:r>
        <w:rPr>
          <w:szCs w:val="28"/>
          <w:lang w:val="en-US"/>
        </w:rPr>
        <w:t>c</w:t>
      </w:r>
      <w:r>
        <w:rPr>
          <w:szCs w:val="28"/>
        </w:rPr>
        <w:t xml:space="preserve"> 08 февраля 2018 года                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Балейская центральная районная больница», ГУЗ «Балей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3450, Забайкальский край, Балейский район, г. Балей, ул. Больничная, 4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800561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107527000240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szCs w:val="28"/>
        </w:rPr>
      </w:pPr>
      <w:r>
        <w:rPr>
          <w:szCs w:val="28"/>
        </w:rPr>
        <w:t>1)</w:t>
        <w:tab/>
        <w:t>673450, Забайкальский край, г. Балей, ул. Больничная, 41 – Одноэтажное здание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внутрибольничная производственная аптека) (№7 по плану БТИ) на первом этаже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szCs w:val="28"/>
        </w:rPr>
      </w:pPr>
      <w:r>
        <w:rPr>
          <w:szCs w:val="28"/>
        </w:rPr>
        <w:t>2)</w:t>
        <w:tab/>
        <w:t>673450, Забайкальский край, г. Балей, ул. Больничная, 41 – Трехэтажное здание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процедурный кабинет хирургического отделения) (№42 по плану БТИ) на третьем этаже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>
          <w:szCs w:val="28"/>
        </w:rPr>
        <w:t>3)</w:t>
        <w:tab/>
        <w:t>673450, Забайкальский край, Балейский район, Балей,                         ул. Серебровского, 50 – Двухэтажное здание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в отделении скорой медицинской помощи (№5 по плану БТИ) на первом этаже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left="720" w:hanging="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еревозка психотропных веществ,  внесенных в список III перечня наркотических средств, психотропных 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  <w:t>Исполняющий обязанности</w:t>
        <w:tab/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/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57:00Z</dcterms:created>
  <dc:creator>Sergey S</dc:creator>
  <dc:description/>
  <cp:keywords/>
  <dc:language>en-US</dc:language>
  <cp:lastModifiedBy>Светлана Евгеньевна Якименко</cp:lastModifiedBy>
  <cp:lastPrinted>2018-02-08T08:51:00Z</cp:lastPrinted>
  <dcterms:modified xsi:type="dcterms:W3CDTF">2018-02-09T00:07:00Z</dcterms:modified>
  <cp:revision>10</cp:revision>
  <dc:subject/>
  <dc:title>Приказ УПРАВЛЕНИЕ ПО ДЕЛАМ АРХИВОВ ЧИТИНСКОЙ ОБЛАСТИ</dc:title>
</cp:coreProperties>
</file>