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5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7"/>
          <w:szCs w:val="27"/>
        </w:rPr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</w:t>
      </w:r>
      <w:r>
        <w:rPr>
          <w:sz w:val="27"/>
          <w:szCs w:val="27"/>
        </w:rPr>
        <w:t>лицензию № ЛО-75-02-000923 от 08 дека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31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27 декабря 2017 года с бессрочным сроком действия</w:t>
      </w:r>
      <w:r>
        <w:rPr>
          <w:bCs/>
          <w:sz w:val="27"/>
          <w:szCs w:val="27"/>
        </w:rPr>
        <w:t>,</w:t>
        <w:br/>
      </w:r>
      <w:r>
        <w:rPr>
          <w:iCs/>
          <w:sz w:val="27"/>
          <w:szCs w:val="27"/>
        </w:rPr>
        <w:t xml:space="preserve">в связи </w:t>
      </w:r>
      <w:r>
        <w:rPr>
          <w:sz w:val="27"/>
          <w:szCs w:val="27"/>
        </w:rPr>
        <w:t>с изменением адресов мест осуществления лицензируемого вида деятельност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672015, Забайкальский край, г. Чита, </w:t>
      </w:r>
      <w:r>
        <w:rPr>
          <w:color w:val="000000"/>
          <w:sz w:val="27"/>
          <w:szCs w:val="27"/>
        </w:rPr>
        <w:t>Аптечный проезд, 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10275011543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</w:r>
      <w:r>
        <w:rPr>
          <w:sz w:val="27"/>
          <w:szCs w:val="27"/>
        </w:rPr>
        <w:t xml:space="preserve">672000, Забайкальский край, г. Чита, </w:t>
      </w:r>
      <w:r>
        <w:rPr>
          <w:color w:val="000000"/>
          <w:sz w:val="27"/>
          <w:szCs w:val="27"/>
        </w:rPr>
        <w:t>ул. Ленинградская, 57</w:t>
      </w:r>
      <w:r>
        <w:rPr>
          <w:sz w:val="27"/>
          <w:szCs w:val="27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07, Забайкальский край, г. Чита, ул. Журавлева, 54, пом. 1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8, Забайкальский край, г. Чита, ул. Шилова, 18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10, Забайкальский край, г. Чита, ул. Столярова, д. 65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00, Забайкальский край, Центральный административный район, г. Чита, ул. Амурская, 97, корпус №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8, Забайкальский край, г. Чита, ул. Коханского, 7 (поликлиника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8, Забайкальский край, г. Чита, ул. Коханского, 7 (гл. корпус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14, Забайкальский край, г. Чита, Железнодорожный административный район, ул. Недорезова, 16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12, Забайкальский край, г. Чита, ул. Богомягкова, 123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23, Забайкальский край, г. Чита, ул. Назара Губина 2, строение 1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87000, Забайкальский край, Агинский район, п. Агинское, Больничный городок, поликлиника Агинской окружной больницы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8, Забайкальский край, г. Чита, ул. Коханского, 6, стр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8, Забайкальский край, г. Чита, ул. Чкалова, 149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3820, Забайкальский край, Тунгиро-Олекминский район,                   с. Тупик, ул. Партизанская, 37, пом. 36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4050, Забайкальский край, Улетовский район, с. Улеты,                    ул. Горького, 74, пом. 46,47,48,49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 w:val="27"/>
          <w:szCs w:val="27"/>
        </w:rPr>
        <w:t>672001, Забайкальский край, г. Чита, ул. Ярославского, 18, пом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 w:val="27"/>
          <w:szCs w:val="27"/>
        </w:rPr>
        <w:t>672030, Забайкальский край, г. Чита, ул. Труда, 2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 w:val="27"/>
          <w:szCs w:val="27"/>
        </w:rPr>
        <w:t>672010, Забайкальский край, г. Чита, ул. Ленина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3400, Забайкальский край, Нерчинский район, г. Нерчинск,               ул. Шилова, 12, пом. 9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4600, Забайкальский край,  Борзинский район, г. Борзя,                   ул. Ленина, 5А, пом. 3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00, Забайкальский край, г. Чита, ул. Курнатовского, 16, пом.1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39, Забайкальский край, г. Чита, переулок Парковый, 11, пом. 6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3610, Забайкальский край, Шелопугинский район,                               с. Шелопугино, ул. Верхняя, 28а, пом. 17, 1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2015, Забайкальский край, г. Чита, ул. Энергетиков, д. 18а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73450, Забайкальский край, Балейский район, г. Балей, ул. Больничная, д. 41, пом. 3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674340, Забайкальский край, Калганский район, с. Калга,                     ул. Больничная, д. 3, пом. 6 (Аптека готовых лекарственных форм) 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4480, Забайкальский край, Ононский район, с. Нижний Цасучей,                       ул. Юбилейная, 25, пом. 27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2000, Забайкальский край, г. Чита, ул. Федора Гладкова, д. 4, пом. 5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2018, Забайкальский край, г. Чита, ул. Звездная, 13, пом. 1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2530, Забайкальский край, Читинский район, пгт. Атамановка,                      ул. Матюгина, д. 129б, пом. 3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2901, Забайкальский край, п. Горный, ул. Таежная, 45, пом. 2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4650, Забайкальский край, Забайкальский район,                                           пгт. Забайкальск, ул. Северная, д. 1, пом. 9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4600, Забайкальский край, Борзинский район, г. Борзя,                                      ул. Победы, дом 34а, пом. 2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3460, Забайкальский край, Чернышевский район,                                             пгт. Чернышевск, ул. Калинина, 32, корп. 2, пом. 35, 4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3530, Забайкальский край, Сретенский район, пгт. Кокуй,                               ул. Кирова, 39А, пом. 48, 49,5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4520, Забайкальский край, Оловяннинский район,                                             пгт. Ясногорск, пер. Больничный, д. 7, пом. 38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74673, Забайкальский край, г. Краснокаменск, ул. Больничная, д. 5, пом. №6 (Аптека готовых лекарственных форм)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26T13:37:00Z</cp:lastPrinted>
  <dcterms:modified xsi:type="dcterms:W3CDTF">2017-12-27T22:56:00Z</dcterms:modified>
  <cp:revision>70</cp:revision>
  <dc:subject/>
  <dc:title>Приказ УПРАВЛЕНИЕ ПО ДЕЛАМ АРХИВОВ ЧИТИНСКОЙ ОБЛАСТИ</dc:title>
</cp:coreProperties>
</file>