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7 декабря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02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737</w:t>
      </w:r>
      <w:r>
        <w:rPr>
          <w:szCs w:val="28"/>
        </w:rPr>
        <w:t xml:space="preserve"> от 31 марта 2015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21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07 декаб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                                               изменением места жительства индивидуального предпринимателя, изменением  адресов мест осуществления лицензируемого вида деятельности, прекращением деятельности по одному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  <w:iCs/>
          <w:szCs w:val="28"/>
        </w:rPr>
        <w:t>Синько Ирина Александр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jc w:val="both"/>
        <w:rPr>
          <w:iCs/>
        </w:rPr>
      </w:pPr>
      <w:r>
        <w:rPr>
          <w:iCs/>
          <w:szCs w:val="28"/>
        </w:rPr>
        <w:t xml:space="preserve">паспорт </w:t>
      </w:r>
      <w:r>
        <w:rPr>
          <w:iCs/>
        </w:rPr>
        <w:t>серии 76 11 №591771</w:t>
      </w:r>
      <w:r>
        <w:rPr>
          <w:color w:val="000000"/>
          <w:szCs w:val="28"/>
        </w:rPr>
        <w:t xml:space="preserve">, выдан </w:t>
      </w:r>
      <w:r>
        <w:rPr>
          <w:iCs/>
        </w:rPr>
        <w:t>07.02.2012</w:t>
      </w:r>
      <w:r>
        <w:rPr>
          <w:color w:val="000000"/>
          <w:szCs w:val="28"/>
        </w:rPr>
        <w:t>г. Отделением УФМС России по Забайкальскому краю в Петровск - Забайкальском районе,                             код подразделения 750-025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  <w:iCs/>
          <w:szCs w:val="28"/>
        </w:rPr>
        <w:t xml:space="preserve">673005, Забайкальский край, </w:t>
      </w:r>
      <w:r>
        <w:rPr>
          <w:szCs w:val="28"/>
        </w:rPr>
        <w:t>г. Петровск-Забайкальский, Микрорайон, 1,                 д. 19, кв. 3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310002604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30475310770004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color w:val="000000"/>
          <w:szCs w:val="28"/>
        </w:rPr>
        <w:t>673005, Забайкальский край, Петровск-Забайкальский район,               г. Петровск-Забайкальский, ул. Ленина, д. 17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009, Забайкальский край, Петровск-Забайкальский район,                    г. Петровск-Забайкальский, ул. Почтовая, д. 2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030, Забайкальский край, Петровск-Забайкальский район,                  пос. Новопавловка, ул. Кооперативная, д. 27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>673005, Забайкальский край, Петровск-Забайкальский район,                     г. Петровск-Забайкальский, Водострой, 1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7" w:right="57" w:firstLine="663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iCs/>
          <w:szCs w:val="28"/>
        </w:rPr>
      </w:pPr>
      <w:r>
        <w:rPr>
          <w:szCs w:val="28"/>
        </w:rPr>
        <w:t>673002, Забайкальский край, г. Петровск-Забайкальский, ул. Лесная,               д. 9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9:00Z</dcterms:created>
  <dc:creator>Sergey S</dc:creator>
  <dc:description/>
  <cp:keywords/>
  <dc:language>en-US</dc:language>
  <cp:lastModifiedBy>Светлана Евгеньевна Якименко</cp:lastModifiedBy>
  <cp:lastPrinted>2017-12-05T15:24:00Z</cp:lastPrinted>
  <dcterms:modified xsi:type="dcterms:W3CDTF">2017-12-07T02:18:00Z</dcterms:modified>
  <cp:revision>42</cp:revision>
  <dc:subject/>
  <dc:title>Приказ УПРАВЛЕНИЕ ПО ДЕЛАМ АРХИВОВ ЧИТИНСКОЙ ОБЛАСТИ</dc:title>
</cp:coreProperties>
</file>