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/>
        <w:t>г. Чита</w:t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5320"/>
        <w:gridCol w:w="1815"/>
      </w:tblGrid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.02.2018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№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/ОД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года № 99-ФЗ «О лицензировании отдельных видов деятельности», Постановлением Правительства Российской Федерации от 16 апреля 2012 года №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№ФС-75-01-000521  от «02» ноября  2011 года предоставленную Федеральной службой по надзору в сфере здравоохранения, на №ЛО-75-01-001317 с «05» февраля 2018 года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Государственное учреждение социального обслуживания населения Ингодинский комплексный центр «Милосердие» Забайкальского края (ГУСО ИКЦСОН «Милосердие» Забайка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672020, Забайкальский край, г. Чита, ул. Лазо, 28, пом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ОГРН </w:t>
      </w:r>
      <w:r>
        <w:rPr>
          <w:color w:val="000000"/>
          <w:sz w:val="28"/>
          <w:szCs w:val="28"/>
        </w:rPr>
        <w:t>1027501161951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НН </w:t>
      </w:r>
      <w:r>
        <w:rPr>
          <w:color w:val="000000"/>
          <w:sz w:val="28"/>
          <w:szCs w:val="28"/>
        </w:rPr>
        <w:t>75340137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а мест осуществления лицензируемого вида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- 672020, Забайкальский край, г. Чита, ул. Лазо, 28, пом. 1</w:t>
      </w:r>
    </w:p>
    <w:p>
      <w:pPr>
        <w:pStyle w:val="Normal"/>
        <w:suppressAutoHyphens w:val="false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естринскому делу в педиатрии;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естринскому делу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при оказании первичной врачебной медико-санитарной помощи в амбулаторных условиях по: 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изации здравоохранения и общественному здоровью.</w:t>
      </w:r>
    </w:p>
    <w:p>
      <w:pPr>
        <w:pStyle w:val="Normal"/>
        <w:widowControl w:val="false"/>
        <w:suppressAutoHyphens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ru-RU"/>
        </w:rPr>
        <w:br/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инистр                                                                                   С.О. Давыдов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Е. Лазарев 21-04-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 И.И.Шовдра</w:t>
      </w:r>
    </w:p>
    <w:p>
      <w:pPr>
        <w:pStyle w:val="Normal"/>
        <w:rPr/>
      </w:pPr>
      <w:r>
        <w:rPr>
          <w:sz w:val="20"/>
          <w:szCs w:val="20"/>
        </w:rPr>
        <w:t>И.Э.Бизяева</w:t>
      </w:r>
      <w:r>
        <w:rPr>
          <w:color w:val="FFFFFF"/>
          <w:sz w:val="20"/>
          <w:szCs w:val="20"/>
        </w:rPr>
        <w:t>Согласовано: 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0:19:00Z</dcterms:created>
  <dc:creator>licens3</dc:creator>
  <dc:description/>
  <dc:language>en-US</dc:language>
  <cp:lastModifiedBy>Алена Сергеевна Павлова</cp:lastModifiedBy>
  <cp:lastPrinted>2018-02-06T09:58:00Z</cp:lastPrinted>
  <dcterms:modified xsi:type="dcterms:W3CDTF">2018-02-08T00:19:00Z</dcterms:modified>
  <cp:revision>2</cp:revision>
  <dc:subject/>
  <dc:title>Приложение</dc:title>
</cp:coreProperties>
</file>