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.10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2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еоформить лицензию №ЛО-75-02-000</w:t>
      </w:r>
      <w:r>
        <w:rPr/>
        <w:t>684</w:t>
      </w:r>
      <w:r>
        <w:rPr>
          <w:szCs w:val="28"/>
        </w:rPr>
        <w:t xml:space="preserve"> от 21 августа 2014 года на осуществление фармацевтической деятельности, предоставленную Министерством здравоохранения Забайкальского края на №ЛО-75-02-000</w:t>
      </w:r>
      <w:r>
        <w:rPr/>
        <w:t>980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18 октябр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                                               с изменением  адресов мест осуществления лицензируемого вида деятельности, прекращением деятельности по адресу места осуществления деятельности, указанному в лицензии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Негосударственное учреждение здравоохранения «Дорожная клиническая больница на станции Чита-2 открытого акционерного общества «Российские железные дороги», НУЗ «Дорожная клиническая больница на ст. Чита-2 ОАО «РЖД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 места нахождения юридического лица:</w:t>
      </w:r>
    </w:p>
    <w:p>
      <w:pPr>
        <w:pStyle w:val="Normal"/>
        <w:rPr/>
      </w:pPr>
      <w:r>
        <w:rPr/>
        <w:t>672010, Забайкальский край, г. Чита, ул. Ленина, д.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4018494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4755001726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672010, Забайкальский край, Чита, ул. Ленина, 4, строение 3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672010, Забайкальский край, Чита, ул. Ленина, 4, строение 1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>Изготовление</w:t>
      </w:r>
      <w:r>
        <w:rPr>
          <w:szCs w:val="28"/>
        </w:rPr>
        <w:t xml:space="preserve">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4:00Z</dcterms:created>
  <dc:creator>Sergey S</dc:creator>
  <dc:description/>
  <cp:keywords/>
  <dc:language>en-US</dc:language>
  <cp:lastModifiedBy>Светлана Евгеньевна Якименко</cp:lastModifiedBy>
  <cp:lastPrinted>2018-10-16T17:06:00Z</cp:lastPrinted>
  <dcterms:modified xsi:type="dcterms:W3CDTF">2018-10-19T00:53:00Z</dcterms:modified>
  <cp:revision>10</cp:revision>
  <dc:subject/>
  <dc:title>Приказ УПРАВЛЕНИЕ ПО ДЕЛАМ АРХИВОВ ЧИТИНСКОЙ ОБЛАСТИ</dc:title>
</cp:coreProperties>
</file>