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3275" cy="817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.11.2017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Переоформить лицензию на осуществление медицинской деятельности № ЛО-75-01-001020 от 28 августа 2015 года, предоставленную Министерством здравоохранения Забайкальского края, на №ЛО-75-01-001269 с 01 ноября 2017 года с бессрочным сроком действия, в связи </w:t>
      </w:r>
      <w:r>
        <w:rPr>
          <w:sz w:val="28"/>
          <w:szCs w:val="28"/>
        </w:rPr>
        <w:t>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Улетовская центральная районная больница»</w:t>
      </w:r>
      <w:r>
        <w:rPr>
          <w:sz w:val="28"/>
          <w:szCs w:val="28"/>
        </w:rPr>
        <w:t xml:space="preserve"> (ГУЗ «</w:t>
      </w:r>
      <w:r>
        <w:rPr>
          <w:bCs/>
          <w:sz w:val="28"/>
          <w:szCs w:val="28"/>
        </w:rPr>
        <w:t>Улетовская ЦРБ</w:t>
      </w:r>
      <w:r>
        <w:rPr>
          <w:sz w:val="28"/>
          <w:szCs w:val="28"/>
        </w:rPr>
        <w:t>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ind w:left="2410" w:hanging="2410"/>
        <w:rPr>
          <w:sz w:val="28"/>
          <w:szCs w:val="28"/>
        </w:rPr>
      </w:pP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4050</w:t>
        </w:r>
      </w:hyperlink>
      <w:r>
        <w:rPr>
          <w:sz w:val="28"/>
          <w:szCs w:val="28"/>
        </w:rPr>
        <w:t>,  Забайкальский край, Улетовский район, с. Улеты, ул. Горького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107538000217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8001766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674050, Забайкальский край, Улетовский район, с. Улеты, ул.Горького, 7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 лабораторному делу; лабораторной диагностике; медицинской статистике; медицинскому массажу; неотложной медицинской помощи; рентгенологии; сестринскому делу; сестринскому делу в педиатрии; стоматологии ортопедической; физиотерапии; функциональной диагностике;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; организации здравоохранения и общественному здоровью; педиатрии; управлению сестринской деятельност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; клинической лабораторной диагностике; неотложной медицинской помощи; рентгенологии; стоматологии общей практики; стоматологии ортопедической; ультразвуковой диагностике; функциональной диагностике; эндоско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ушерскому делу; акушерству и гинекологии (за исключением использования вспомогательных репродуктивных технологий); клинической лабораторной диагностике; операционному делу; педиатрии; рентгенологии; сестринскому делу; сестринскому делу в педиатрии; терапии; ультразвуковой диагностике; функциональ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ушерскому делу; анестезиологии и реаним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 инфекционным болезням; клинической лабораторной диагностике; лабораторной диагностике; медицинской статистике; неонатологии; операционному делу; патологической анатомии; педиатрии; рентгенологии; сестринскому делу; сестринскому делу в педиатрии; терапии; трансфузиологии; функциональной диагностике; хирургии; эндоскоп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 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ор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  <w:br/>
        <w:t>экспертизе временной нетрудоспособности.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674050, Забайкальский край, Улетовский район, с. Улеты, ул.Советская, 6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 неотложной медицинской помощи, рентгенологии; сестринскому делу;</w:t>
        <w:br/>
        <w:t>2) при оказании первичной врачебной медико-санитарной помощи в амбулаторных условиях по: неотложной медицинской помощи; 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 неотложной медицинской помощи; 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дерматовенерологии; инфекционным болезням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 профпатолог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психиатрии; психиатрии-наркологии; рентгенологии; стоматологии общей практики;</w:t>
      </w:r>
    </w:p>
    <w:p>
      <w:pPr>
        <w:pStyle w:val="Normal"/>
        <w:rPr/>
      </w:pPr>
      <w:r>
        <w:rPr>
          <w:color w:val="000000"/>
          <w:sz w:val="28"/>
          <w:szCs w:val="28"/>
        </w:rPr>
        <w:t>стоматологии терапевтической; ультразвуковой диагностике; урологии; фтиз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 хирур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и проведении медицинских осмотров, медицински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профилактическим;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варительным, периодическим).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на выявление ВИЧ-инфек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и лицам без гражданства и выдачи либо аннулировании разрешения на временное проживание, или вида на жительство или разрешения на работу в Российской Федера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владению оружие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674054, Забайкальский край, Улетовский район, пгт. Дровяная. ул. Красногвардейская, 3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аборатор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  <w:br/>
        <w:t>неотложной медицинской помощи; организации здравоохранения и общественному здоровью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педиатрии; 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 сестринскому делу в педиатрии; терап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 скорой медицинской помощи</w:t>
        <w:br/>
        <w:t>3) при оказании скорой медицинской помощи в амбулаторных условиях по:</w:t>
        <w:br/>
        <w:t>скор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>674054, Забайкальский край, Улетовский район, пгт. Дровяная, 1 мкр, д. 5, пом.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 сестринскому делу; сестринскому делу в пед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  <w:br/>
        <w:t>неотложной медицинской помощи; педиатрии; терапии;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</w:rPr>
        <w:t>674070, Забайкальский край, Улетовский район, с. Николаевское, ул. Октябрьская, 5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каз от 11 марта 2013 г. № 121н об утверждении требований к организации и выполнению работ (услуг) при оказании первичной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 лабораторному делу; лабораторной диагностике; лечебному делу;</w:t>
        <w:br/>
        <w:t>неотложной медицинской помощи, паразитологии; сестринскому делу; физиотерапии;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; организации здравоохранения и общественному здоровью; терапии;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еотложной медицинской помощи; терапии;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тринскому делу; 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 скорой медицинской помощи</w:t>
        <w:br/>
        <w:t>3) при оказании скорой медицинской помощи в амбулаторных условиях по:</w:t>
        <w:br/>
        <w:t>скор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качества медицинской помощи.</w:t>
      </w:r>
    </w:p>
    <w:p>
      <w:pPr>
        <w:pStyle w:val="Normal"/>
        <w:widowControl w:val="false"/>
        <w:suppressAutoHyphens w:val="false"/>
        <w:autoSpaceDE w:val="false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</w:rPr>
        <w:t>674063, Забайкальский край, Улетовский район, с. Доронинское, ул. Партизанская, 67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 лабораторной диагностике; лечебному делу; неотложной медицинской помощи, 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медицинским осмотрам профилактически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74074, Забайкальский край, Улетовский район, пос. Ленинский, 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л. Ленина, 1-я, д.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 акушерскому делу; лабораторному делу; лабораторной диагностике; лечебному делу; неотложной медицинской помощи, сестринск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  <w:br/>
        <w:t>неотложной медицинской помощи; терапии;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 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 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.</w:t>
        <w:br/>
        <w:t xml:space="preserve">7. При проведении медицинских осмотров, медицински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</w:rPr>
        <w:t>674071, Забайкальский край, Улетовский район, с. Танга, ул. Советская, 2-а, пом. 5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 акушерскому делу; лабораторному делу; лабораторной диагностике; лечебному делу; неотложной медицинской помощи, сестринскому делу;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; терапии;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еотложной медицинской помощи; терапии;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</w:rPr>
        <w:t>674063, Забайкальский край, Улетовский район, с. Доронинское, ул. Цветочная, 16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674060, Забайкальский край, Улетовский район, с. Бальзой, ул. Центральная, 73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674054, Забайкальский край, Улетовский район, пос. Красная речка, ул. Центральная, 8, пом. 2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74054, Забайкальский край, Улетовский район, пгт. Дровяная, ул. Дорожная, б/н </w:t>
      </w:r>
    </w:p>
    <w:p>
      <w:pPr>
        <w:pStyle w:val="Normal"/>
        <w:widowControl w:val="false"/>
        <w:suppressAutoHyphens w:val="false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bCs/>
          <w:sz w:val="16"/>
          <w:szCs w:val="16"/>
        </w:rPr>
        <w:t>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; неотложной медицинской помощи.</w:t>
        <w:br/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74081, Забайкальский край, Улетовский район, с. Хадакта, 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л. Большая, 16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; неотложной медицинской помощи, 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right="-14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74082, Забайкальский край, Улетовский район, с. Черемхово, ул. </w:t>
      </w:r>
    </w:p>
    <w:p>
      <w:pPr>
        <w:pStyle w:val="Style17"/>
        <w:widowControl w:val="false"/>
        <w:autoSpaceDE w:val="false"/>
        <w:spacing w:lineRule="auto" w:line="240" w:before="0" w:after="0"/>
        <w:ind w:left="0" w:right="-14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хова, 1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674065, Забайкальский край, Улетовский район, с. Горека, ул. Почтовая, 4, пом.1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 674064, Забайкальский край, Улетовский район, с. Горекацан, 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л. Шоссейная,6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sz w:val="28"/>
          <w:szCs w:val="28"/>
        </w:rPr>
        <w:t>674071, Забайкальский край, Улетовский район, с. Новосалия, ул. Центральная, 30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674073, Забайкальский край, Улетовский район, с. Арей, ул. Лесная, 3/1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; неотложной медицинской помощ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eastAsia="Times New Roman" w:cs="Times New Roman" w:ascii="Times New Roman" w:hAnsi="Times New Roman"/>
          <w:sz w:val="28"/>
          <w:szCs w:val="28"/>
        </w:rPr>
        <w:t>674062, Забайкальский край, Улетовский район, с. Аблатуйский Бор, ул. Центральная, 62а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674065, Забайкальский край, Улетовский район, с. Шехолан, ул. Центральная, 14, пом. 1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674075, Забайкальский край, Улетовский район, с. Дешулан, ул. Октябрьская, 18, пом. 2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. 674061, Забайкальский край, Улетовский район, с. Арта, ул. Нахановича, 34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; неотложной медицинской помощ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eastAsia="Times New Roman" w:cs="Times New Roman" w:ascii="Times New Roman" w:hAnsi="Times New Roman"/>
          <w:sz w:val="28"/>
          <w:szCs w:val="28"/>
        </w:rPr>
        <w:t>674054, Забайкальский край, Улетовский район, с. Татаурово, ул. Юбилейная, 26</w:t>
      </w:r>
    </w:p>
    <w:p>
      <w:pPr>
        <w:pStyle w:val="Normal"/>
        <w:widowControl w:val="false"/>
        <w:suppressAutoHyphens w:val="false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bCs/>
          <w:sz w:val="16"/>
          <w:szCs w:val="16"/>
        </w:rPr>
        <w:t>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; неотложной медицинской помощи; 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4. 674054, Забайкальский край, Улетовский район, пгт. Дровяна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Кооперативная, 16 «б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674050, Забайкальский край, Улетовский район, с. Улеты, ул. Спортивная, 12б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674050, Забайкальский край, Улетовский район, с. Улеты, ул. Лесная,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674054, Забайкальский край, Улетовский район, пгт. Дровяна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Шахматная, 26</w:t>
      </w:r>
    </w:p>
    <w:p>
      <w:pPr>
        <w:pStyle w:val="Normal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сестринскому делу в 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674072, Забайкальский край, Улетовский район, с. Шебартуй-2-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Центральная, 38</w:t>
      </w:r>
    </w:p>
    <w:p>
      <w:pPr>
        <w:pStyle w:val="Normal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eastAsia="Times New Roman" w:cs="Times New Roman" w:ascii="Times New Roman" w:hAnsi="Times New Roman"/>
          <w:sz w:val="28"/>
          <w:szCs w:val="28"/>
        </w:rPr>
        <w:t>672900, Забайкальский край, Улетовский район, п. Горный, ул. Дружбы, 200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  <w:br/>
        <w:t xml:space="preserve">вакцинации (проведению профилактических прививок); лабораторной диагностике; медицинской статистике; медицинскому массажу; рентгенологии; сестринскому делу; сестринскому делу в педиатрии; физиотерапии; 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 организации здравоохранения и общественному здоровью; педиатрии; 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  <w:br/>
        <w:t>клинической лабораторной диагностике; организации здравоохранения и общественному здоровью; педиатрии; 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; анестезиологии и реаниматологии; бактериологии; дерматовенерологии;  клинической лабораторной диагностике; неврологии; организации здравоохранения и общественному здоровью; офтальмологии; профпатологии; рентгенологии; стоматологии общей практики; ультразвуковой диагностике; функциональной диагностике; хирургии; эндокриноло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профилактическим;</w:t>
        <w:br/>
        <w:t>2) при проведении медицинских освидетельствован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;</w:t>
        <w:br/>
        <w:t>3) при проведении медицинских экспертиз по:</w:t>
        <w:br/>
        <w:t>экспертизе качества медицинской помощи;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</w:rPr>
        <w:t>672900, Забайкальский край, Улетовский район, п. Горный, ул. Дружбы, 259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риказ от 11 марта 2013 г. № 121н об утверждении требований к организации и выполнению работ (услуг) при оказании первично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ушерскому делу; акушерству и гинекологии (за исключением использования вспомогательных репродуктивных технологий); инфекционным болезням; клинической лабораторной диагностике; лабораторной диагностике; организации здравоохранения и общественному здоровью; педиатрии; рентгенологии; сестринскому делу; сестринскому делу в педиатрии; терапии; ультразвуковой диагностике; физиотерапии; функциональ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 акушерству и гинекологии (за исключением использования вспомогательных репродуктивных технологий); анестезиологии и реаниматологии; инфекционным болезням; клинической лабораторной диагностике; лабораторной диагностике; организации здравоохранения и общественному здоровью; педиатрии; рентгенологии; сестринскому делу; сестринскому делу в педиатрии; терапии; ультразвуковой диагностике; физиотерапии; функциональной диагности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 скорой медицинской помощ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eastAsia="Times New Roman" w:cs="Times New Roman" w:ascii="Times New Roman" w:hAnsi="Times New Roman"/>
          <w:sz w:val="28"/>
          <w:szCs w:val="28"/>
        </w:rPr>
        <w:t>672900, Забайкальский край, Улетовский район, п. Горный, ул. Таежная, 4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 оказании первичной, в том числе доврачебной, врачебной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тринскому делу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                                                                                            С.О. Давыд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 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52:00Z</dcterms:created>
  <dc:creator>licens3</dc:creator>
  <dc:description/>
  <cp:keywords/>
  <dc:language>en-US</dc:language>
  <cp:lastModifiedBy>Алена Сергеевна Павлова</cp:lastModifiedBy>
  <cp:lastPrinted>2017-11-08T15:16:00Z</cp:lastPrinted>
  <dcterms:modified xsi:type="dcterms:W3CDTF">2017-11-08T06:16:00Z</dcterms:modified>
  <cp:revision>5</cp:revision>
  <dc:subject/>
  <dc:title>Приложение</dc:title>
</cp:coreProperties>
</file>