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Normal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left" w:pos="971" w:leader="none"/>
          <w:tab w:val="left" w:pos="729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9.10.2017</w:t>
        <w:tab/>
        <w:t>4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01г. № 99-ФЗ «О лицензировании отдельных видов деятельности»,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ЛО-75-01-001224 от 25 мая 2017 г., предоставленную Министерством здравоохранения Забайкальского края, на № ЛО-75-01-001263 с 19 октября 2017 г. с бессрочным сроком действия на осуществление медицинской деятельности, в связи с изменением наименования юридического лица; изменением перечня выполняемых работ, оказываемых услуг, составляющих лицензируемый вид деятельности, ранее не указанных в лицензии; прекращением деятельности по выполнению работ, оказанию услуг, составляющих лицензируемый вид деятельности и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учреждение здравоохранения «Забайкальский </w:t>
      </w:r>
      <w:r>
        <w:rPr>
          <w:bCs/>
          <w:sz w:val="28"/>
          <w:szCs w:val="28"/>
        </w:rPr>
        <w:t>краевой наркологический диспансер»</w:t>
      </w:r>
      <w:r>
        <w:rPr>
          <w:sz w:val="28"/>
          <w:szCs w:val="28"/>
        </w:rPr>
        <w:t xml:space="preserve"> (ГАУЗ З</w:t>
      </w:r>
      <w:r>
        <w:rPr>
          <w:bCs/>
          <w:sz w:val="28"/>
          <w:szCs w:val="28"/>
        </w:rPr>
        <w:t>КНД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39, Забайкальский край, г. Чита, ул. Верхоленская, 1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 102750115836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400047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672039, Забайкальский край, г. Чита, ул. Верхоленская, 1, корп. 1 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  <w:br/>
        <w:t>лабораторной диагностике,</w:t>
        <w:br/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4) при оказании первичной специализированной медико-санитарной помощи в амбулаторных условиях по:</w:t>
        <w:br/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.</w:t>
        <w:br/>
        <w:t>3. При оказании специализированной, в том числе  высокотехнологичной, медицинской помощи организуются и  выполняются следующие работы (услуги):</w:t>
        <w:br/>
        <w:t>2) при оказании специализированной медицинской помощи в стационарных условиях по:</w:t>
        <w:br/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672039, Забайкальский край, г. Чита, ул. Верхоленская, 1, корп. 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 условиях по:</w:t>
        <w:br/>
        <w:t xml:space="preserve">дезинфект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ркологии,</w:t>
        <w:br/>
        <w:t xml:space="preserve">неотложной медицинской помощ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ологии,</w:t>
        <w:br/>
        <w:t xml:space="preserve">сестринскому делу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й диагностике,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 условиях по:</w:t>
        <w:br/>
        <w:t xml:space="preserve">неотложной медицинской помощ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 амбулаторных условиях по:</w:t>
        <w:br/>
        <w:t xml:space="preserve">дерматовенер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фекционным болезням,</w:t>
        <w:br/>
        <w:t xml:space="preserve">клинической фармаколог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статистике,</w:t>
        <w:br/>
        <w:t xml:space="preserve">медицинской реабилитации,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врологии,</w:t>
        <w:br/>
        <w:t>неотложной медицинской помощи,</w:t>
        <w:br/>
        <w:t>организации здравоохранения и общественному здоровью,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ориноларингологии (за исключением кохлеарной имплантации),</w:t>
        <w:br/>
        <w:t>офтальмологии, психиатрии,</w:t>
        <w:br/>
        <w:t>психиатрии-наркологии, психотерапии,</w:t>
        <w:br/>
        <w:t>рентгенологии, рефлексотерапии,</w:t>
        <w:br/>
        <w:t>управлению сестринской деятельностью.</w:t>
        <w:br/>
        <w:t>3. При оказании специализированной, в том числе высокотехнологичной, медицинской 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зинфектологии, психиатрии,</w:t>
        <w:br/>
        <w:t>психиатрии-наркологии, психотерапии, эпидемиологии.</w:t>
        <w:br/>
        <w:t>7. При проведении медицинских осмотров, медицинских освидетельствований и 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  <w:br/>
        <w:t xml:space="preserve">медицинскому освидетельствованию на состояние опьянения (алкогольного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672039, Забайкальский край, г. Чита, ул.Бабушкина, 30а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оказании первичной, в том числе доврачебной, врачебной и </w:t>
      </w:r>
    </w:p>
    <w:p>
      <w:pPr>
        <w:pStyle w:val="Normal"/>
        <w:rPr/>
      </w:pPr>
      <w:r>
        <w:rPr>
          <w:sz w:val="28"/>
          <w:szCs w:val="28"/>
        </w:rPr>
        <w:t>специализированной, медико-санитарной помощи организуются и выполняются  следующие работы (услуги):</w:t>
        <w:br/>
        <w:t>1) при оказании первичной доврачебной медико-санитарной помощи в  амбулаторных  условиях по:</w:t>
        <w:br/>
        <w:t xml:space="preserve">лечебной физ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му массажу, нарк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, физиотерапии,</w:t>
        <w:br/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 амбулаторных  условиях по:</w:t>
        <w:br/>
        <w:t>неотложной медицинской помощи, 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 xml:space="preserve">дерматовенерологии, инфекционным болезн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  <w:br/>
        <w:t xml:space="preserve">лечебной физкультуре и спортивной медици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rPr/>
      </w:pPr>
      <w:r>
        <w:rPr>
          <w:sz w:val="28"/>
          <w:szCs w:val="28"/>
        </w:rPr>
        <w:t>неврологии, неотложной медицинской помощи,</w:t>
        <w:br/>
        <w:t>организации здравоохранения и общественному здоровью,</w:t>
        <w:br/>
        <w:t>офтальмологии, рефлексотерапии,</w:t>
        <w:br/>
        <w:t>управлению сестринской деятельностью, физиотерапии,</w:t>
        <w:br/>
        <w:t xml:space="preserve">5) при оказании первичной специализированной медико-санитарной помощи в условиях дневного стационара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.</w:t>
        <w:br/>
        <w:t xml:space="preserve">3. При оказании специализированной, в том числе высокотехнологич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 стационара по:</w:t>
        <w:br/>
        <w:t>дезинфектологии, психиатрии,</w:t>
        <w:br/>
        <w:t>психиатрии-наркологии, психотерапии, эпидемиологии,</w:t>
        <w:br/>
        <w:t>2) при оказании специализированной медицинской помощи в стационарных условиях по:</w:t>
        <w:br/>
        <w:t>дезинфектологии, медицинской реабилитации,</w:t>
        <w:br/>
        <w:t>организации здравоохранения и общественному здоровью,</w:t>
        <w:br/>
        <w:t>организации сестринского дела, психиатрии,</w:t>
        <w:br/>
        <w:t>психиатрии-наркологии, психотерапии,</w:t>
        <w:br/>
        <w:t>сестринскому делу, управлению сестринской деятельностью, эпидемиоло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sz w:val="28"/>
          <w:szCs w:val="28"/>
        </w:rPr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4. 672039, Забайкальский край, г. Чита, ул. Амурская, 65, строение 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 условиях по:</w:t>
        <w:br/>
        <w:t>дезинфектологии, наркологии, неотложной медицинской помощи,</w:t>
        <w:br/>
        <w:t>сестринскому делу, функциональной диагностике, эпидем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неотложной медицинской помощи, терапии,</w:t>
        <w:br/>
        <w:t>4) при оказании первичной специализированной медико-санитарной помощи в амбулаторных условиях по:</w:t>
        <w:br/>
        <w:t xml:space="preserve">анестезиологии и реанимат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  <w:br/>
        <w:t>инфекционным болезням, клинической фармакологии, медицинской статистике,</w:t>
        <w:br/>
        <w:t>медицинской реабилит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р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, офтальмологии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зинфектологии, психиатрии,</w:t>
        <w:br/>
        <w:t>психиатрии-наркологии, психотерапии, рентгенологии, трансфуз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2) при оказании специализированной медицинской помощи в стационарных условиях по: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  <w:br/>
        <w:t>сестринскому делу,</w:t>
      </w:r>
    </w:p>
    <w:p>
      <w:pPr>
        <w:pStyle w:val="Normal"/>
        <w:rPr/>
      </w:pPr>
      <w:r>
        <w:rPr>
          <w:sz w:val="28"/>
          <w:szCs w:val="28"/>
        </w:rPr>
        <w:t>трансфуз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.</w:t>
        <w:br/>
        <w:t xml:space="preserve">7. При проведении медицинских осмотров, медицинских освидетельствова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/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ра здравоохранения</w:t>
        <w:tab/>
        <w:tab/>
        <w:tab/>
        <w:tab/>
        <w:t xml:space="preserve">                 М.В. Кондратьев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 Бизяева И.Э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54:00Z</dcterms:created>
  <dc:creator>licens3</dc:creator>
  <dc:description/>
  <cp:keywords/>
  <dc:language>en-US</dc:language>
  <cp:lastModifiedBy>Алена Сергеевна Павлова</cp:lastModifiedBy>
  <cp:lastPrinted>2017-10-19T10:39:00Z</cp:lastPrinted>
  <dcterms:modified xsi:type="dcterms:W3CDTF">2017-10-19T02:15:00Z</dcterms:modified>
  <cp:revision>5</cp:revision>
  <dc:subject/>
  <dc:title>Приложение</dc:title>
</cp:coreProperties>
</file>