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9 октября 2017 г.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74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132 от 17 марта 2015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190 </w:t>
      </w:r>
      <w:r>
        <w:rPr>
          <w:szCs w:val="28"/>
          <w:lang w:val="en-US"/>
        </w:rPr>
        <w:t>c</w:t>
      </w:r>
      <w:r>
        <w:rPr>
          <w:szCs w:val="28"/>
        </w:rPr>
        <w:t xml:space="preserve"> 09 октября 2017 года                 с бессрочным сроком действия, в связи с изменением адресов мест осуществления лицензируемого вида деятельности, изменением перечня выполняемых работ, оказываемых услуг, составляющих лицензируемый вид деятельности, ранее не указанных в лицензи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учреждение здравоохранения «Читинская центральная районная больница», ГУЗ «Читин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>672012, Забайкальский край, г. Чита, ул. Ленинградская, 57, корпус №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24006073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0847681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672027, Забайкальский край, г. Чита, ул. Ленинградская, 57, корпус 1 – Двухэтажное здание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склад) (Литер АА1А2, №6 по плану БТИ) в подвальном помещении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психотропных веществ,  внесенных в список I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2)</w:t>
        <w:tab/>
        <w:t>672530, Забайкальский край, Читинский район,                          пгт. Атамановка, ул. Матюгина, 129б 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№20 по плану БТИ) на перво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3)</w:t>
        <w:tab/>
        <w:t>674034, Забайкальский край, Читинский район,                                пгт. Новокручининский, ул. Красноармейская, 5 – Одноэтажное здание</w:t>
      </w:r>
    </w:p>
    <w:p>
      <w:pPr>
        <w:pStyle w:val="Normal"/>
        <w:autoSpaceDE w:val="false"/>
        <w:ind w:left="720" w:hanging="0"/>
        <w:jc w:val="both"/>
        <w:rPr>
          <w:i/>
          <w:i/>
          <w:u w:val="single"/>
        </w:rPr>
      </w:pPr>
      <w:r>
        <w:rPr>
          <w:szCs w:val="28"/>
        </w:rPr>
        <w:t>- место для хранения наркотических средств и психотропных веществ (кабинет старшей мед. сестры) (№39 по плану БТИ) на первом этаже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место для хранения </w:t>
      </w:r>
      <w:r>
        <w:rPr>
          <w:szCs w:val="28"/>
        </w:rPr>
        <w:t>наркотических средств и психотропных веществ</w:t>
      </w:r>
      <w:r>
        <w:rPr>
          <w:color w:val="000000"/>
          <w:szCs w:val="28"/>
        </w:rPr>
        <w:t xml:space="preserve"> (отделение скорой медицинской помощи) (№2 по плану БТИ) на </w:t>
      </w:r>
      <w:r>
        <w:rPr>
          <w:szCs w:val="28"/>
        </w:rPr>
        <w:t>первом</w:t>
      </w:r>
      <w:r>
        <w:rPr>
          <w:color w:val="000000"/>
          <w:szCs w:val="28"/>
        </w:rPr>
        <w:t xml:space="preserve"> этаже</w:t>
      </w:r>
    </w:p>
    <w:p>
      <w:pPr>
        <w:pStyle w:val="Normal"/>
        <w:ind w:left="720" w:hanging="0"/>
        <w:jc w:val="both"/>
        <w:rPr/>
      </w:pPr>
      <w:r>
        <w:rPr>
          <w:color w:val="000000"/>
          <w:szCs w:val="28"/>
        </w:rPr>
        <w:t>4)</w:t>
        <w:tab/>
        <w:t>672521, Забайкальский край, Читинский район, с. Домна,                     ул. Больничная, 4 – Одноэтажное здание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место для хранения </w:t>
      </w:r>
      <w:r>
        <w:rPr>
          <w:szCs w:val="28"/>
        </w:rPr>
        <w:t>наркотических средств и психотропных веществ</w:t>
      </w:r>
      <w:r>
        <w:rPr>
          <w:color w:val="000000"/>
          <w:szCs w:val="28"/>
        </w:rPr>
        <w:t xml:space="preserve"> в кабинете гл. медсестры (№7 по плану БТИ) на первом этаж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672513, Забайкальский край, Читинский район,                                             с. Верх- Чита, ул. Центральная, 14 - Двухэтажное здание</w:t>
      </w:r>
    </w:p>
    <w:p>
      <w:pPr>
        <w:pStyle w:val="Normal"/>
        <w:ind w:left="1080" w:hanging="0"/>
        <w:jc w:val="both"/>
        <w:rPr/>
      </w:pPr>
      <w:r>
        <w:rPr/>
        <w:t>- комната для хранения наркотических средств и психотропных веществ (литер А, № 16 по плану БТИ, 3 категория) на первом этаже больницы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674535, Забайкальский край, Читинский район, с. Маккавеево,                ул. Бутина, 53, стр.1 - Двухэтажное зд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1080" w:firstLine="90"/>
        <w:jc w:val="both"/>
        <w:outlineLvl w:val="0"/>
        <w:rPr>
          <w:szCs w:val="28"/>
        </w:rPr>
      </w:pPr>
      <w:r>
        <w:rPr/>
        <w:t>- место для хранения наркотических средств и психотропных веществ (литер А, № 14 по плану БТИ) на первом этаже больниц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физическим лицам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физическим лицам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7-10-09T09:11:00Z</cp:lastPrinted>
  <dcterms:modified xsi:type="dcterms:W3CDTF">2017-10-09T05:31:00Z</dcterms:modified>
  <cp:revision>53</cp:revision>
  <dc:subject/>
  <dc:title>Приказ УПРАВЛЕНИЕ ПО ДЕЛАМ АРХИВОВ ЧИТИНСКОЙ ОБЛАСТИ</dc:title>
</cp:coreProperties>
</file>