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0 августа 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465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13-000016 от 04 декабря 2012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27 </w:t>
      </w:r>
      <w:r>
        <w:rPr>
          <w:szCs w:val="28"/>
          <w:lang w:val="en-US"/>
        </w:rPr>
        <w:t>c</w:t>
      </w:r>
      <w:r>
        <w:rPr>
          <w:szCs w:val="28"/>
        </w:rPr>
        <w:t xml:space="preserve"> 30 августа 2018 года с бессрочным сроком действия, </w:t>
      </w:r>
      <w:r>
        <w:rPr>
          <w:bCs/>
          <w:szCs w:val="28"/>
        </w:rPr>
        <w:t xml:space="preserve">в связи </w:t>
      </w:r>
      <w:r>
        <w:rPr>
          <w:szCs w:val="28"/>
        </w:rPr>
        <w:t>с изменением наименования юридического лица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государственное унитарное предприятие Забайкальского края «Аптека №16», ГУП «Аптека №16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4230, Забайкальский край, Акшинский район, с. Акша, ул. Партизанская, 1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  <w:szCs w:val="28"/>
        </w:rPr>
        <w:t>750100046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  <w:szCs w:val="28"/>
        </w:rPr>
        <w:t>1027500507044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20" w:hanging="0"/>
        <w:jc w:val="both"/>
        <w:outlineLvl w:val="0"/>
        <w:rPr/>
      </w:pPr>
      <w:r>
        <w:rPr>
          <w:szCs w:val="28"/>
        </w:rPr>
        <w:t>674230, Забайкальский край, Акшинский район, с. Акша,                             ул. Партизанская, 15 - Одноэтажное зд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20" w:hanging="0"/>
        <w:jc w:val="both"/>
        <w:outlineLvl w:val="0"/>
        <w:rPr/>
      </w:pPr>
      <w:r>
        <w:rPr>
          <w:szCs w:val="28"/>
        </w:rPr>
        <w:t>- комната для хранения наркотических средств и психотропных веществ (№23 по плану БТИ) на первом этаже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Хранение наркотических средств и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 веществ и  их прекурсоров, подлежащих контролю в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пуск физическим лицам наркотических средств и психотропных  веществ, внесенных 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 веществ и  их прекурсоров , подлежащих контролю в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еализация наркотических средств и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 веществ и их прекурсоров , подлежащих контролю в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обретение наркотических средств и психотропных веществ, внесенных 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 веществ и  их прекурсоров , подлежащих контролю в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Хранение психотропных 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тпуск физическим лицам психотропных веществ, внесенных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 веществ и их прекурсоров , подлежащих контролю в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еализация психотропных  веществ, внесенных 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веществ и  их прекурсоров, подлежащих контролю в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иобретение психотропных веществ, внесенных  в списо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еречня наркотических средств, психотропных  веществ и  их прекурсоров, подлежащих контролю в Российской Федерации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>А.М. Мироман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56:00Z</dcterms:created>
  <dc:creator>Sergey S</dc:creator>
  <dc:description/>
  <cp:keywords/>
  <dc:language>en-US</dc:language>
  <cp:lastModifiedBy>Светлана Евгеньевна Якименко</cp:lastModifiedBy>
  <cp:lastPrinted>2018-08-29T09:44:00Z</cp:lastPrinted>
  <dcterms:modified xsi:type="dcterms:W3CDTF">2018-08-30T23:39:00Z</dcterms:modified>
  <cp:revision>70</cp:revision>
  <dc:subject/>
  <dc:title>Приказ УПРАВЛЕНИЕ ПО ДЕЛАМ АРХИВОВ ЧИТИНСКОЙ ОБЛАСТИ</dc:title>
</cp:coreProperties>
</file>