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-567" w:right="-1" w:hanging="0"/>
        <w:rPr>
          <w:b w:val="false"/>
          <w:b w:val="false"/>
          <w:szCs w:val="28"/>
        </w:rPr>
      </w:pPr>
      <w:r>
        <w:rPr>
          <w:b w:val="false"/>
          <w:szCs w:val="28"/>
        </w:rPr>
        <w:drawing>
          <wp:inline distT="0" distB="0" distL="0" distR="0">
            <wp:extent cx="799465" cy="812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t>МИНИСТ</w:t>
      </w:r>
      <w:r>
        <w:rPr>
          <w:caps/>
          <w:szCs w:val="28"/>
        </w:rPr>
        <w:t>е</w:t>
      </w:r>
      <w:r>
        <w:rPr>
          <w:szCs w:val="28"/>
        </w:rPr>
        <w:t>Р</w:t>
      </w:r>
      <w:r>
        <w:rPr>
          <w:caps/>
          <w:szCs w:val="28"/>
        </w:rPr>
        <w:t>ство</w:t>
      </w:r>
      <w:r>
        <w:rPr>
          <w:szCs w:val="28"/>
        </w:rPr>
        <w:t xml:space="preserve"> </w:t>
      </w:r>
      <w:r>
        <w:rPr>
          <w:caps/>
          <w:szCs w:val="28"/>
        </w:rPr>
        <w:t>здравоохранения</w:t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t>ЗАБАЙКА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ind w:left="-567" w:hanging="0"/>
        <w:rPr>
          <w:caps/>
          <w:sz w:val="28"/>
          <w:szCs w:val="28"/>
        </w:rPr>
      </w:pPr>
      <w:r>
        <w:rPr>
          <w:caps/>
          <w:sz w:val="28"/>
          <w:szCs w:val="28"/>
        </w:rPr>
        <w:t>ПРИКАЗ</w:t>
      </w:r>
    </w:p>
    <w:p>
      <w:pPr>
        <w:pStyle w:val="Subtitl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5334"/>
        <w:gridCol w:w="1794"/>
      </w:tblGrid>
      <w:tr>
        <w:trPr/>
        <w:tc>
          <w:tcPr>
            <w:tcW w:w="2441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34" w:type="dxa"/>
            <w:tcBorders/>
          </w:tcPr>
          <w:p>
            <w:pPr>
              <w:pStyle w:val="Subtitl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1794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Ч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переоформлении лицензии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а медицинскую деятельность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о статьей 18 Федерального закона от 04 мая 2001года № 99-ФЗ «О лицензировании отдельных видов деятельности», Постановлением Правительства Российской Федерации от 16 апреля 2012 года № 291 «О лицензировании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, Положением о Министерстве здравоохранения Забайкальского края.</w:t>
      </w:r>
    </w:p>
    <w:p>
      <w:pPr>
        <w:pStyle w:val="Normal"/>
        <w:tabs>
          <w:tab w:val="clear" w:pos="708"/>
          <w:tab w:val="left" w:pos="2985" w:leader="none"/>
        </w:tabs>
        <w:ind w:right="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ind w:right="8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 ы в а ю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еоформить лицензию на осуществление медицинской деятель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ЛО-75-01-001230 от 28 июня 2017 года, предоставленную Министерством здравоохранения Забайкальского края, на № ЛО-75-01-001253 с 14 сентября2017 года с бессрочным сроком действия на осуществление медицинской деятельности, в связи с изменением наименования юридического ли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юридического лица: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государственное автономное учреждение здравоохранения «Краевая больница № 4» (</w:t>
      </w:r>
      <w:r>
        <w:rPr>
          <w:sz w:val="28"/>
          <w:szCs w:val="28"/>
        </w:rPr>
        <w:t>ГАУЗ «</w:t>
      </w:r>
      <w:r>
        <w:rPr>
          <w:bCs/>
          <w:sz w:val="28"/>
          <w:szCs w:val="28"/>
        </w:rPr>
        <w:t>КБ № 4</w:t>
      </w:r>
      <w:r>
        <w:rPr>
          <w:sz w:val="28"/>
          <w:szCs w:val="28"/>
        </w:rPr>
        <w:t>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юридический адрес: </w:t>
      </w:r>
      <w:r>
        <w:rPr>
          <w:bCs/>
          <w:sz w:val="28"/>
          <w:szCs w:val="28"/>
        </w:rPr>
        <w:t xml:space="preserve">674673, Забайкальский край, Краснокаменский район,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bCs/>
          <w:sz w:val="28"/>
          <w:szCs w:val="28"/>
        </w:rPr>
        <w:t xml:space="preserve">г. Краснокаменск, ул.Больничная, 5, корпус 7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spacing w:val="-2"/>
          <w:sz w:val="28"/>
          <w:szCs w:val="28"/>
        </w:rPr>
        <w:t>ОГРН  1027501069265</w:t>
      </w:r>
    </w:p>
    <w:p>
      <w:pPr>
        <w:pStyle w:val="Normal"/>
        <w:shd w:fill="FFFFFF" w:val="clear"/>
        <w:tabs>
          <w:tab w:val="clear" w:pos="708"/>
          <w:tab w:val="left" w:pos="4901" w:leader="underscore"/>
        </w:tabs>
        <w:spacing w:lineRule="exact" w:line="278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ИНН 753000497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а мест осуществления лицензируемых видов деятельности: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hyperlink r:id="rId3" w:tgtFrame="_self"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 xml:space="preserve">674673, Забайкальский край, Краснокаменский район,                                          г. Краснокаменск, ул. Больничная, 3 </w:t>
        </w:r>
      </w:hyperlink>
    </w:p>
    <w:p>
      <w:pPr>
        <w:pStyle w:val="Normal"/>
        <w:widowControl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  <w:br/>
        <w:t>вакцинации (проведению профилактических прививок),</w:t>
        <w:br/>
        <w:t>гигиеническому воспитанию,</w:t>
        <w:br/>
        <w:t>лабораторной диагностике,</w:t>
        <w:br/>
        <w:t>лечебной физкультуре,</w:t>
        <w:br/>
        <w:t>медицинской статистике,</w:t>
        <w:br/>
        <w:t>медицинскому массажу,</w:t>
        <w:br/>
        <w:t>наркологии,</w:t>
        <w:br/>
        <w:t>организации сестринского дела,</w:t>
        <w:br/>
        <w:t>рентгенологии,</w:t>
        <w:br/>
        <w:t>сестринскому делу,</w:t>
        <w:br/>
        <w:t>сестринскому делу в педиатрии,</w:t>
        <w:br/>
        <w:t>физиотерапии,</w:t>
        <w:br/>
        <w:t>функциональной диагностике,</w:t>
        <w:br/>
        <w:t>2) при оказании первичной врачебной медико-санитарной помощи в амбулаторных условиях по:</w:t>
        <w:br/>
        <w:t>вакцинации (проведению профилактических прививок),</w:t>
        <w:br/>
        <w:t>организации здравоохранения и общественному здоровью,</w:t>
        <w:br/>
        <w:t>педиатрии,</w:t>
        <w:br/>
        <w:t>управлению сестринской деятельностью,</w:t>
        <w:br/>
        <w:t>3) при оказании первичной врачебной медико-санитарной помощи в условиях дневного стационара по:</w:t>
        <w:br/>
        <w:t>организации здравоохранения и общественному здоровью,</w:t>
        <w:br/>
        <w:t>педиатрии,</w:t>
        <w:br/>
        <w:t>управлению сестринской деятельностью,</w:t>
        <w:br/>
        <w:t>4) при оказании первичной специализированной медико-санитарной помощи в амбулаторных условиях по:</w:t>
        <w:br/>
        <w:t>гигиеническому воспитанию,</w:t>
        <w:br/>
        <w:t>дерматовенерологии,</w:t>
        <w:br/>
        <w:t>детской кардиологии,</w:t>
        <w:br/>
        <w:t>детской урологии-андрологии,</w:t>
        <w:br/>
        <w:t>детской хирургии,</w:t>
        <w:br/>
        <w:t>детской эндокринологии,</w:t>
        <w:br/>
        <w:t>инфекционным болезням,</w:t>
        <w:br/>
        <w:t>лечебной физкультуре и спортивной медицине,</w:t>
        <w:br/>
        <w:t>медицинской статистике,</w:t>
        <w:br/>
        <w:t>неврологии,</w:t>
        <w:br/>
        <w:t>нефрологии,</w:t>
        <w:br/>
        <w:t>организации здравоохранения и общественному здоровью,</w:t>
        <w:br/>
        <w:t>оториноларингологии (за исключением кохлеарной имплантации),</w:t>
        <w:br/>
        <w:t>офтальмологии,</w:t>
        <w:br/>
        <w:t>психиатрии,</w:t>
        <w:br/>
        <w:t>психиатрии-наркологии,</w:t>
        <w:br/>
        <w:t>рентгенологии,</w:t>
        <w:br/>
        <w:t>стоматологии детской,</w:t>
        <w:br/>
        <w:t>сурдологии-оториноларингологии,</w:t>
        <w:br/>
        <w:t>травматологии и ортопедии,</w:t>
        <w:br/>
        <w:t>ультразвуковой диагностике,</w:t>
        <w:br/>
        <w:t>управлению сестринской деятельностью,</w:t>
        <w:br/>
        <w:t>физиотерапии,</w:t>
        <w:br/>
        <w:t>фтизиатрии,</w:t>
        <w:br/>
        <w:t>функциональной диагностике,</w:t>
        <w:br/>
        <w:t>5) при оказании первичной специализированной медико-санитарной помощи в условиях дневного стационара по:</w:t>
        <w:br/>
        <w:t>детской хирургии,</w:t>
        <w:br/>
        <w:t>инфекционным болезням,</w:t>
        <w:br/>
        <w:t>лечебной физкультуре и спортивной медицине,</w:t>
        <w:br/>
        <w:t>медицинской статистике,</w:t>
        <w:br/>
        <w:t>неврологии,</w:t>
        <w:br/>
        <w:t>организации здравоохранения и общественному здоровью,</w:t>
        <w:br/>
        <w:t>оториноларингологии (за исключением кохлеарной имплантации),</w:t>
        <w:br/>
        <w:t>офтальмологии,</w:t>
        <w:br/>
        <w:t>психиатрии,</w:t>
        <w:br/>
        <w:t>психиатрии-наркологии,</w:t>
        <w:br/>
        <w:t>рентгенологии,</w:t>
        <w:br/>
        <w:t>стоматологии детской,</w:t>
        <w:br/>
        <w:t>сурдологии-оториноларингологии,</w:t>
        <w:br/>
        <w:t>травматологии и ортопедии,</w:t>
        <w:br/>
        <w:t>ультразвуковой диагностике,</w:t>
        <w:br/>
        <w:t>управлению сестринской деятельностью,</w:t>
        <w:br/>
        <w:t>физиотерапии,</w:t>
        <w:br/>
        <w:t>фтизиатрии,</w:t>
        <w:br/>
        <w:t>функциональной диагностике,</w:t>
        <w:br/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  <w:br/>
        <w:t>1) при проведении медицинских осмотров по:</w:t>
        <w:br/>
        <w:t>медицинским осмотрам (предварительным, периодическим),</w:t>
        <w:br/>
        <w:t>медицинским осмотрам профилактическим,</w:t>
        <w:br/>
        <w:t>2) при проведении медицинских освидетельствований:</w:t>
        <w:br/>
        <w:t>медицинскому освидетельствованию на выявление ВИЧ-инфекции,</w:t>
        <w:br/>
        <w:t>медицинскому освидетельствованию на наличие инфекционных заболеваний, представляющих опасность для окружающих и являющихся основанием для отказа иностранным гражданам и лицам без гражданства в выдаче либо аннулировании разрешения на временное проживание, или вида на жительство, или разрешения на работу в Российской Федерации,</w:t>
        <w:br/>
        <w:t>медицинскому освидетельствованию на наличие медицинских противопоказаний к управлению транспортным средством,</w:t>
        <w:br/>
        <w:t>психиатрическому освидетельствованию,</w:t>
        <w:br/>
        <w:t>3) при проведении медицинских экспертиз по:</w:t>
        <w:br/>
        <w:t>экспертизе качества медицинской помощи,</w:t>
        <w:br/>
        <w:t>экспертизе профессиональной пригодности,</w:t>
        <w:br/>
        <w:t>экспертизе временной нетрудоспособно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hyperlink r:id="rId4" w:tgtFrame="_self"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>674673, Забайкальский край, Краснокаменский район,                                            г. Краснокаменск, ул. Больничная, 5</w:t>
        </w:r>
      </w:hyperlink>
    </w:p>
    <w:p>
      <w:pPr>
        <w:pStyle w:val="Normal"/>
        <w:widowControl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  <w:br/>
        <w:t>акушерскому делу,</w:t>
        <w:br/>
        <w:t>вакцинации (проведению профилактических прививок),</w:t>
        <w:br/>
        <w:t>гигиеническому воспитанию,</w:t>
        <w:br/>
        <w:t>лабораторной диагностике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FF0000"/>
          <w:sz w:val="28"/>
          <w:szCs w:val="28"/>
        </w:rPr>
        <w:t>лечебному делу;</w:t>
      </w:r>
      <w:r>
        <w:rPr>
          <w:color w:val="000000"/>
          <w:sz w:val="28"/>
          <w:szCs w:val="28"/>
        </w:rPr>
        <w:br/>
        <w:t>лечебной физкультуре,</w:t>
        <w:br/>
        <w:t>медико-социальной помощи,</w:t>
        <w:br/>
        <w:t>медицинской оптике,</w:t>
        <w:br/>
        <w:t>медицинской статистике,</w:t>
        <w:br/>
        <w:t>медицинскому массажу,</w:t>
        <w:br/>
        <w:t>наркологи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FF0000"/>
          <w:sz w:val="28"/>
          <w:szCs w:val="28"/>
        </w:rPr>
        <w:t>неотложной медицинской помощи;</w:t>
      </w:r>
      <w:r>
        <w:rPr>
          <w:color w:val="000000"/>
          <w:sz w:val="28"/>
          <w:szCs w:val="28"/>
        </w:rPr>
        <w:br/>
        <w:t>операционному делу,</w:t>
        <w:br/>
        <w:t>организации сестринского дела,</w:t>
        <w:br/>
        <w:t>рентгенологии,</w:t>
        <w:br/>
        <w:t>сестринскому делу,</w:t>
        <w:br/>
        <w:t>физиотерапии,</w:t>
        <w:br/>
        <w:t>функциональной диагностике,</w:t>
        <w:br/>
        <w:t>2) при оказании первичной врачебной медико-санитарной помощи в амбулаторных условиях по:</w:t>
        <w:br/>
        <w:t>вакцинации (проведению профилактических прививок)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FF0000"/>
          <w:sz w:val="28"/>
          <w:szCs w:val="28"/>
        </w:rPr>
        <w:t>неотложной медицинской помощи;</w:t>
      </w:r>
      <w:r>
        <w:rPr>
          <w:color w:val="000000"/>
          <w:sz w:val="28"/>
          <w:szCs w:val="28"/>
        </w:rPr>
        <w:br/>
        <w:t>организации здравоохранения и общественному здоровью,</w:t>
        <w:br/>
        <w:t>педиатрии,</w:t>
        <w:br/>
        <w:t>терапии,</w:t>
        <w:br/>
        <w:t>управлению сестринской деятельностью,</w:t>
        <w:br/>
        <w:t>3) при оказании первичной врачебной медико-санитарной помощи в условиях дневного стационара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FF0000"/>
          <w:sz w:val="28"/>
          <w:szCs w:val="28"/>
        </w:rPr>
        <w:t>неотложной медицинской помощи;</w:t>
      </w:r>
      <w:r>
        <w:rPr>
          <w:color w:val="000000"/>
          <w:sz w:val="28"/>
          <w:szCs w:val="28"/>
        </w:rPr>
        <w:br/>
        <w:t>организации здравоохранения и общественному здоровью,</w:t>
        <w:br/>
        <w:t>терапии,</w:t>
        <w:br/>
        <w:t>управлению сестринской деятельностью,</w:t>
        <w:br/>
        <w:t>4) при оказании первичной специализированной медико-санитарной помощи в амбулаторных условиях по:</w:t>
        <w:br/>
        <w:t>акушерству и гинекологии (за исключением использования вспомогательных репродуктивных технологий),</w:t>
        <w:br/>
        <w:t>анестезиологии и реаниматологии,</w:t>
        <w:br/>
        <w:t>гигиеническому воспитанию,</w:t>
        <w:br/>
        <w:t>дерматовенерологии,</w:t>
        <w:br/>
        <w:t>инфекционным болезням,</w:t>
        <w:br/>
        <w:t>кардиологии,</w:t>
        <w:br/>
        <w:t>колопроктологии,</w:t>
        <w:br/>
        <w:t>лечебной физкультуре и спортивной медицине,</w:t>
        <w:br/>
        <w:t>медицинской статистике,</w:t>
        <w:br/>
        <w:t>неврологии,</w:t>
        <w:br/>
        <w:t>нейрохирургии,</w:t>
        <w:br/>
        <w:t>нефрологии,</w:t>
        <w:br/>
        <w:t>онкологии,</w:t>
        <w:br/>
        <w:t>организации здравоохранения и общественному здоровью,</w:t>
        <w:br/>
        <w:t>оториноларингологии (за исключением кохлеарной имплантации),</w:t>
        <w:br/>
        <w:t>офтальмологии,</w:t>
        <w:br/>
        <w:t>профпатологии,</w:t>
        <w:br/>
        <w:t>психиатрии,</w:t>
        <w:br/>
        <w:t>психиатрии-наркологии,</w:t>
        <w:br/>
        <w:t>пульмонологии,</w:t>
        <w:br/>
        <w:t>ревматологии,</w:t>
        <w:br/>
        <w:t>рентгенологии,</w:t>
        <w:br/>
        <w:t>сердечно-сосудистой хирурги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FF0000"/>
          <w:sz w:val="28"/>
          <w:szCs w:val="28"/>
        </w:rPr>
        <w:t>стоматологии хирургической;</w:t>
      </w:r>
      <w:r>
        <w:rPr>
          <w:color w:val="000000"/>
          <w:sz w:val="28"/>
          <w:szCs w:val="28"/>
        </w:rPr>
        <w:br/>
        <w:t>стоматологии терапевтической,</w:t>
        <w:br/>
        <w:t>сурдологии-оториноларингологии,</w:t>
        <w:br/>
        <w:t>травматологии и ортопедии,</w:t>
        <w:br/>
        <w:t>ультразвуковой диагностике,</w:t>
        <w:br/>
        <w:t>управлению сестринской деятельностью,</w:t>
        <w:br/>
        <w:t>урологии,</w:t>
        <w:br/>
        <w:t>физиотерапии,</w:t>
        <w:br/>
        <w:t>фтизиатрии,</w:t>
        <w:br/>
        <w:t>функциональной диагностике,</w:t>
        <w:br/>
        <w:t>хирургии,</w:t>
        <w:br/>
        <w:t>эндокринологии,</w:t>
        <w:br/>
        <w:t>эндоскопии,</w:t>
        <w:br/>
        <w:t>5) при оказании первичной специализированной медико-санитарной помощи в условиях дневного стационара по:</w:t>
        <w:br/>
        <w:t>акушерству и гинекологии (за исключением использования вспомогательных репродуктивных технологий),</w:t>
        <w:br/>
        <w:t>гастроэнтерологии,</w:t>
        <w:br/>
        <w:t>дерматовенерологии,</w:t>
        <w:br/>
        <w:t>инфекционным болезням,</w:t>
        <w:br/>
        <w:t>кардиологии,</w:t>
        <w:br/>
        <w:t>колопроктологии,</w:t>
        <w:br/>
        <w:t>лечебной физкультуре и спортивной медицине,</w:t>
        <w:br/>
        <w:t>медицинской статистике,</w:t>
        <w:br/>
        <w:t>неврологии,</w:t>
        <w:br/>
        <w:t>нейрохирургии,</w:t>
        <w:br/>
        <w:t>нефрологии,</w:t>
        <w:br/>
        <w:t>онкологии,</w:t>
        <w:br/>
        <w:t>организации здравоохранения и общественному здоровью,</w:t>
        <w:br/>
        <w:t>оториноларингологии (за исключением кохлеарной имплантации),</w:t>
        <w:br/>
        <w:t>офтальмологии,</w:t>
        <w:br/>
        <w:t>психиатрии,</w:t>
        <w:br/>
        <w:t>психиатрии-наркологии,</w:t>
        <w:br/>
        <w:t>пульмонологии,</w:t>
        <w:br/>
        <w:t>рентгенологии,</w:t>
        <w:br/>
        <w:t>сердечно-сосудистой хирургии,</w:t>
        <w:br/>
        <w:t>сурдологии-оториноларингологии,</w:t>
        <w:br/>
        <w:t>травматологии и ортопедии,</w:t>
        <w:br/>
        <w:t>ультразвуковой диагностике,</w:t>
        <w:br/>
        <w:t>управлению сестринской деятельностью,</w:t>
        <w:br/>
        <w:t>урологии,</w:t>
        <w:br/>
        <w:t>физиотерапии,</w:t>
        <w:br/>
        <w:t>фтизиатрии,</w:t>
        <w:br/>
        <w:t>функциональной диагностике,</w:t>
        <w:br/>
        <w:t>хирургии,</w:t>
        <w:br/>
        <w:t>эндокринологии,</w:t>
        <w:br/>
        <w:t>эндоскопии,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  <w:br/>
        <w:t>1) при проведении медицинских осмотров по:</w:t>
        <w:br/>
        <w:t>медицинским осмотрам (предварительным, периодическим),</w:t>
        <w:br/>
        <w:t>медицинским осмотрам (предрейсовым, послерейсовым),</w:t>
        <w:br/>
        <w:t>медицинским осмотрам (предсменным, послесменным),</w:t>
        <w:br/>
        <w:t>медицинским осмотрам профилактическим,</w:t>
        <w:br/>
        <w:t>2) при проведении медицинских освидетельствований:</w:t>
        <w:br/>
        <w:t>медицинскому освидетельствованию кандидатов в усыновители, опекуны (попечители) или приемные родители,</w:t>
        <w:br/>
        <w:t>медицинскому освидетельствованию на выявление ВИЧ-инфекции,</w:t>
        <w:br/>
        <w:t>медицинскому освидетельствованию на наличие инфекционных заболеваний, представляющих опасность для окружающих и являющихся основанием для отказа иностранным гражданам и лицам без гражданства в выдаче либо аннулировании разрешения на временное проживание, или вида на жительство, или разрешения на работу в Российской Федерации,</w:t>
        <w:br/>
        <w:t>медицинскому освидетельствованию на наличие медицинских противопоказаний к управлению транспортным средством,</w:t>
        <w:br/>
        <w:t>медицинскому освидетельствованию на наличие медицинских противопоказаний к владению оружием,</w:t>
        <w:br/>
        <w:t>медицинскому освидетельствованию на состояние опьянения (алкогольного, наркотического или иного токсического),</w:t>
        <w:br/>
        <w:t>психиатрическому освидетельствованию,</w:t>
        <w:br/>
      </w:r>
      <w:r>
        <w:rPr>
          <w:sz w:val="28"/>
          <w:szCs w:val="28"/>
        </w:rPr>
        <w:t>3) при проведении медицинских экспертиз по:</w:t>
        <w:br/>
        <w:t>экспертизе качества медицинской помощи,</w:t>
        <w:br/>
        <w:t>экспертизе профессиональной пригодности,</w:t>
        <w:br/>
        <w:t>экспертизе временной нетрудоспособно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hyperlink r:id="rId5" w:tgtFrame="_self"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 xml:space="preserve">674673, Забайкальский край, Краснокаменский район,                                         г. Краснокаменск, ул.Больничная, 5, корпус 1                                                </w:t>
        </w:r>
      </w:hyperlink>
      <w:r>
        <w:rPr>
          <w:sz w:val="28"/>
          <w:szCs w:val="28"/>
        </w:rPr>
        <w:t> </w:t>
      </w:r>
    </w:p>
    <w:p>
      <w:pPr>
        <w:pStyle w:val="Normal"/>
        <w:widowControl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/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  <w:br/>
        <w:t>гигиеническому воспитанию,</w:t>
        <w:br/>
        <w:t>лабораторной диагностике,</w:t>
        <w:br/>
        <w:t>лечебному делу,</w:t>
        <w:br/>
        <w:t>медико-социальной помощи,</w:t>
        <w:br/>
        <w:t>медицинской статистике,</w:t>
        <w:br/>
        <w:t>наркологии,</w:t>
        <w:br/>
        <w:t>организации сестринского дела,</w:t>
        <w:br/>
        <w:t>сестринскому делу,</w:t>
        <w:br/>
        <w:t>2) при оказании первичной врачебной медико-санитарной помощи в амбулаторных условиях по:</w:t>
        <w:br/>
        <w:t>неотложной медицинской помощи,</w:t>
        <w:br/>
        <w:t>организации здравоохранения и общественному здоровью,</w:t>
        <w:br/>
        <w:t>педиатрии,</w:t>
        <w:br/>
        <w:t>терапии,</w:t>
        <w:br/>
        <w:t>управлению сестринской деятельностью,</w:t>
        <w:br/>
        <w:t>5) при оказании первичной специализированной медико-санитарной помощи в условиях дневного стационара по:</w:t>
        <w:br/>
        <w:t>медицинской статистике,</w:t>
        <w:br/>
        <w:t>организации здравоохранения и общественному здоровью,</w:t>
        <w:br/>
        <w:t>психиатрии,</w:t>
        <w:br/>
        <w:t>психиатрии-наркологии,</w:t>
        <w:br/>
        <w:t>управлению сестринской деятельност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ри оказании специализированной, в том числе высокотехнологичной, медицинской помощи организуются и выполняются следующие работы (услуги):</w:t>
        <w:br/>
        <w:t>1) при оказании специализированной медицинской помощи в условиях дневного стационара по:</w:t>
        <w:br/>
        <w:t>лабораторной диагностике,</w:t>
        <w:br/>
        <w:t>медицинской статистике,</w:t>
        <w:br/>
        <w:t>организации здравоохранения и общественному здоровью,</w:t>
        <w:br/>
        <w:t>организации сестринского дела,</w:t>
        <w:br/>
        <w:t>психиатрии,</w:t>
        <w:br/>
        <w:t>психиатрии-наркологии,</w:t>
        <w:br/>
        <w:t>сестринскому делу,</w:t>
        <w:br/>
        <w:t>управлению сестринской деятельностью,</w:t>
        <w:br/>
        <w:t>2) при оказании специализированной медицинской помощи в стационарных условиях по:</w:t>
        <w:br/>
        <w:t>лабораторной диагностике,</w:t>
        <w:br/>
        <w:t>медицинской статистике,</w:t>
        <w:br/>
        <w:t>организации здравоохранения и общественному здоровью,</w:t>
        <w:br/>
        <w:t>организации сестринского дела,</w:t>
        <w:br/>
        <w:t>психиатрии,</w:t>
        <w:br/>
        <w:t>психиатрии-наркологии,</w:t>
        <w:br/>
        <w:t>сестринскому делу,</w:t>
        <w:br/>
        <w:t>управлению сестринской деятельность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ри оказании скорой, в том числе скорой специализированной, медицинской помощи организуются и выполняются следующие работы (услуги):</w:t>
        <w:br/>
        <w:t>1) при оказании скорой медицинской помощи вне медицинской организации по:</w:t>
        <w:br/>
        <w:t>организации здравоохранения и общественному здоровью,</w:t>
        <w:br/>
        <w:t>медицинской статистике,</w:t>
        <w:br/>
        <w:t>скорой медицинской помощи,</w:t>
        <w:br/>
        <w:t>управлению сестринской деятельностью,</w:t>
        <w:br/>
        <w:t>2) при оказании скорой специализированной медицинской помощи вне медицинской организации, в том числе выездными экстренными консультативными бригадами скорой медицинской помощи, по:</w:t>
        <w:br/>
        <w:t>акушерству и гинекологии (за исключением использования вспомогательных репродуктивных технологий),</w:t>
        <w:br/>
        <w:t>анестезиологии и реаниматологии,</w:t>
        <w:br/>
        <w:t>детской кардиологии,</w:t>
        <w:br/>
        <w:t>детской хирургии,</w:t>
        <w:br/>
        <w:t>кардиологии,</w:t>
        <w:br/>
        <w:t>неврологии,</w:t>
        <w:br/>
        <w:t>нейрохирургии,</w:t>
        <w:br/>
        <w:t>неонатологии,</w:t>
        <w:br/>
        <w:t>организации здравоохранения и общественному здоровью,</w:t>
        <w:br/>
        <w:t>педиатрии,</w:t>
        <w:br/>
        <w:t>терапии,</w:t>
        <w:br/>
        <w:t>травматологии и ортопедии,</w:t>
        <w:br/>
        <w:t>управлению сестринской деятельностью,</w:t>
        <w:br/>
        <w:t>хирургии,</w:t>
        <w:br/>
        <w:t>эндоскопии,</w:t>
        <w:br/>
        <w:t>3) при оказании скорой медицинской помощи в амбулаторных условиях по:</w:t>
        <w:br/>
        <w:t>организации здравоохранения и общественному здоровью</w:t>
        <w:br/>
        <w:t>медицинской статистике,</w:t>
        <w:br/>
        <w:t>скорой медицинской помощи,</w:t>
        <w:br/>
        <w:t>управлению сестринской деятельность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  <w:br/>
        <w:t>1) при проведении медицинских осмотров по:</w:t>
        <w:br/>
        <w:t>медицинским осмотрам (предрейсовым, послерейсовым),</w:t>
        <w:br/>
        <w:t>медицинским осмотрам (предсменным, послесменным),</w:t>
        <w:br/>
        <w:t>2) при проведении медицинских освидетельствований:</w:t>
        <w:br/>
        <w:t>медицинскому освидетельствованию на состояние опьянения (алкогольного, наркотического или иного токсического),</w:t>
        <w:br/>
        <w:t>психиатрическому освидетельствованию,</w:t>
        <w:br/>
        <w:t>3) при проведении медицинских экспертиз по:</w:t>
        <w:br/>
        <w:t>экспертизе качества медицинской помощи,</w:t>
        <w:br/>
        <w:t>экспертизе временной нетрудоспособно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hyperlink r:id="rId6" w:tgtFrame="_self"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 xml:space="preserve">674673, Забайкальский край, Краснокаменский район,                                              г. Краснокаменск, ул.Больничная, 5, корпус 3                                       </w:t>
        </w:r>
      </w:hyperlink>
    </w:p>
    <w:p>
      <w:pPr>
        <w:pStyle w:val="Normal"/>
        <w:widowControl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  <w:br/>
        <w:t>вакцинации (проведению профилактических прививок),</w:t>
        <w:br/>
        <w:t>гигиеническому воспитанию,</w:t>
        <w:br/>
        <w:t>лабораторной диагностике,</w:t>
        <w:br/>
        <w:t>медицинской статистике,</w:t>
        <w:br/>
        <w:t>организации сестринского дела,</w:t>
        <w:br/>
        <w:t>рентгенологии,</w:t>
        <w:br/>
        <w:t>4) при оказании первичной специализированной медико-санитарной помощи в амбулаторных условиях по:</w:t>
        <w:br/>
        <w:t>вирусологии,</w:t>
        <w:br/>
        <w:t>фтизиатрии,</w:t>
        <w:br/>
        <w:t>5) при оказании первичной специализированной медико-санитарной помощи в условиях дневного стационара по:</w:t>
        <w:br/>
        <w:t>дерматовенерологии,</w:t>
        <w:br/>
        <w:t>фтизиатр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ри оказании специализированной, в том числе высокотехнологичной, медицинской помощи организуются и выполняются следующие работы (услуги):</w:t>
        <w:br/>
        <w:t>1) при оказании специализированной медицинской помощи в условиях дневного стационара по:</w:t>
        <w:br/>
        <w:t>дерматовенерологии,</w:t>
        <w:br/>
        <w:t>инфекционным болезням,</w:t>
        <w:br/>
        <w:t>лабораторной диагностике,</w:t>
        <w:br/>
        <w:t>медицинской статистике,</w:t>
        <w:br/>
        <w:t>организации здравоохранения и общественному здоровью,</w:t>
        <w:br/>
        <w:t>организации сестринского дела,</w:t>
        <w:br/>
        <w:t>педиатрии,</w:t>
        <w:br/>
        <w:t>рентгенологии,</w:t>
        <w:br/>
        <w:t>сестринскому делу,</w:t>
        <w:br/>
        <w:t>сестринскому делу в педиатрии,</w:t>
        <w:br/>
        <w:t>управлению сестринской деятельностью,</w:t>
        <w:br/>
        <w:t>фтизиатрии,</w:t>
        <w:br/>
        <w:t>2) при оказании специализированной медицинской помощи в стационарных условиях по:</w:t>
        <w:br/>
        <w:t>вакцинации (проведению профилактических прививок),</w:t>
        <w:br/>
        <w:t>дерматовенерологии,</w:t>
        <w:br/>
        <w:t>инфекционным болезням,</w:t>
        <w:br/>
        <w:t>лабораторной диагностике,</w:t>
        <w:br/>
        <w:t>медицинской статистике,</w:t>
        <w:br/>
        <w:t>организации здравоохранения и общественному здоровью,</w:t>
        <w:br/>
        <w:t>организации сестринского дела,</w:t>
        <w:br/>
        <w:t>педиатрии,</w:t>
        <w:br/>
        <w:t>рентгенологии,</w:t>
        <w:br/>
        <w:t>сестринскому делу,</w:t>
        <w:br/>
        <w:t>сестринскому делу в педиатрии,</w:t>
        <w:br/>
        <w:t>управлению сестринской деятельностью,</w:t>
        <w:br/>
        <w:t>фтизиатр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  <w:br/>
        <w:t>3) при проведении медицинских экспертиз по:</w:t>
        <w:br/>
        <w:t>экспертизе качества медицинской помощи,</w:t>
        <w:br/>
        <w:t>экспертизе временной нетрудоспособно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hyperlink r:id="rId7" w:tgtFrame="_self"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>674673, Забайкальский край, Краснокаменский район,                                              г. Краснокаменск, ул. Больничная, 5, корпус 7</w:t>
        </w:r>
      </w:hyperlink>
      <w:r>
        <w:rPr>
          <w:sz w:val="28"/>
          <w:szCs w:val="28"/>
        </w:rPr>
        <w:t> </w:t>
      </w:r>
    </w:p>
    <w:p>
      <w:pPr>
        <w:pStyle w:val="Normal"/>
        <w:widowControl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  <w:br/>
        <w:t>анестезиологии и реаниматологии,</w:t>
        <w:br/>
        <w:t>бактериологии,</w:t>
        <w:br/>
        <w:t>вакцинации (проведению профилактических прививок),</w:t>
        <w:br/>
        <w:t>гигиеническому воспитанию,</w:t>
        <w:br/>
        <w:t>лабораторной диагностике,</w:t>
        <w:br/>
        <w:t>лечебной физкультуре,</w:t>
        <w:br/>
        <w:t>лечебному делу,</w:t>
        <w:br/>
        <w:t>медико-социальной помощи,</w:t>
        <w:br/>
        <w:t>медицинской статистике,</w:t>
        <w:br/>
        <w:t>медицинскому массажу,</w:t>
        <w:br/>
        <w:t>наркологии,</w:t>
        <w:br/>
        <w:t>операционному делу,</w:t>
        <w:br/>
        <w:t>организации сестринского дела,</w:t>
        <w:br/>
        <w:t>паразитологии,</w:t>
        <w:br/>
        <w:t>рентгенологии,</w:t>
        <w:br/>
        <w:t>сестринскому делу,</w:t>
        <w:br/>
        <w:t>сестринскому делу в педиатрии,</w:t>
        <w:br/>
        <w:t>физиотерапии,</w:t>
        <w:br/>
        <w:t>функциональной диагностике,</w:t>
        <w:br/>
        <w:t>2) при оказании первичной врачебной медико-санитарной помощи в амбулаторных условиях по:</w:t>
        <w:br/>
        <w:t>вакцинации (проведению профилактических прививок),</w:t>
        <w:br/>
        <w:t>организации здравоохранения и общественному здоровью,</w:t>
        <w:br/>
        <w:t>педиатрии,</w:t>
        <w:br/>
        <w:t>терапии,</w:t>
        <w:br/>
        <w:t>управлению сестринской деятельностью,</w:t>
        <w:br/>
        <w:t>3) при оказании первичной врачебной медико-санитарной помощи в условиях дневного стационара по:</w:t>
        <w:br/>
        <w:t>клинической лабораторной диагностике,</w:t>
        <w:br/>
        <w:t>организации здравоохранения и общественному здоровью,</w:t>
        <w:br/>
        <w:t>терапии,</w:t>
        <w:br/>
        <w:t>управлению сестринской деятельностью,</w:t>
        <w:br/>
        <w:t>4) при оказании первичной специализированной медико-санитарной помощи в амбулаторных условиях по:</w:t>
        <w:br/>
        <w:t>акушерству и гинекологии (за исключением использования вспомогательных репродуктивных технологий),</w:t>
        <w:br/>
        <w:t>анестезиологии и реаниматологии,</w:t>
        <w:br/>
        <w:t>бактериологии,</w:t>
        <w:br/>
        <w:t>вирусологии,</w:t>
        <w:br/>
        <w:t>гастроэнтерологии,</w:t>
        <w:br/>
        <w:t>гигиеническому воспитанию,</w:t>
        <w:br/>
        <w:t>дерматовенерологии,</w:t>
        <w:br/>
        <w:t>детской хирургии,</w:t>
        <w:br/>
        <w:t>инфекционным болезням,</w:t>
        <w:br/>
        <w:t>кардиологии,</w:t>
        <w:br/>
        <w:t>клинической лабораторной диагностике,</w:t>
        <w:br/>
        <w:t>колопроктологии,</w:t>
        <w:br/>
        <w:t>лабораторной микологии,</w:t>
        <w:br/>
        <w:t>лечебной физкультуре и спортивной медицине,</w:t>
        <w:br/>
        <w:t>мануальной терапии,</w:t>
        <w:br/>
        <w:t>медицинской статистике,</w:t>
        <w:br/>
        <w:t>неврологии,</w:t>
        <w:br/>
        <w:t>нейрохирургии,</w:t>
        <w:br/>
        <w:t>нефрологии,</w:t>
        <w:br/>
        <w:t>онкологии,</w:t>
        <w:br/>
        <w:t>организации здравоохранения и общественному здоровью,</w:t>
        <w:br/>
        <w:t>оториноларингологии (за исключением кохлеарной имплантации),</w:t>
        <w:br/>
        <w:t>офтальмологии,</w:t>
        <w:br/>
        <w:t>паразитологии,</w:t>
        <w:br/>
        <w:t>профпатологии,</w:t>
        <w:br/>
        <w:t>психиатрии,</w:t>
        <w:br/>
        <w:t>психиатрии-наркологии,</w:t>
        <w:br/>
        <w:t>пульмонологии,</w:t>
        <w:br/>
        <w:t>ревматологии,</w:t>
        <w:br/>
        <w:t>рентгенологии,</w:t>
        <w:br/>
        <w:t>сердечно-сосудистой хирургии,</w:t>
        <w:br/>
        <w:t>стоматологии детской,</w:t>
        <w:br/>
        <w:t>травматологии и ортопедии,</w:t>
        <w:br/>
        <w:t>ультразвуковой диагностике,</w:t>
        <w:br/>
        <w:t>управлению сестринской деятельностью,</w:t>
        <w:br/>
        <w:t>урологии,</w:t>
        <w:br/>
        <w:t>физиотерапии,</w:t>
        <w:br/>
        <w:t>фтизиатрии,</w:t>
        <w:br/>
        <w:t>функциональной диагностике,</w:t>
        <w:br/>
        <w:t>хирургии,</w:t>
        <w:br/>
        <w:t>эндокринологии,</w:t>
        <w:br/>
        <w:t>эндоскопии,</w:t>
        <w:br/>
        <w:t>5) при оказании первичной специализированной медико-санитарной помощи в условиях дневного стационара по:</w:t>
        <w:br/>
        <w:t>акушерству и гинекологии (за исключением использования вспомогательных репродуктивных технологий),</w:t>
        <w:br/>
        <w:t>анестезиологии и реаниматологии,</w:t>
        <w:br/>
        <w:t>бактериологии,</w:t>
        <w:br/>
        <w:t>вирусологии,</w:t>
        <w:br/>
        <w:t>гастроэнтерологии,</w:t>
        <w:br/>
        <w:t>детской хирургии,</w:t>
        <w:br/>
        <w:t>кардиологии,</w:t>
        <w:br/>
        <w:t>клинической лабораторной диагностике,</w:t>
        <w:br/>
        <w:t>колопроктологии,</w:t>
        <w:br/>
        <w:t>лабораторной микологии,</w:t>
        <w:br/>
        <w:t>лечебной физкультуре и спортивной медицине,</w:t>
        <w:br/>
        <w:t>мануальной терапии,</w:t>
        <w:br/>
        <w:t>медицинской статистике,</w:t>
        <w:br/>
        <w:t>неврологии,</w:t>
        <w:br/>
        <w:t>нейрохирургии,</w:t>
        <w:br/>
        <w:t>нефрологии,</w:t>
        <w:br/>
        <w:t>онкологии,</w:t>
        <w:br/>
        <w:t>организации здравоохранения и общественному здоровью,</w:t>
        <w:br/>
        <w:t>оториноларингологии (за исключением кохлеарной имплантации),</w:t>
        <w:br/>
        <w:t>офтальмологии,</w:t>
        <w:br/>
        <w:t>паразитологии,</w:t>
        <w:br/>
        <w:t>пульмонологии,</w:t>
        <w:br/>
        <w:t>рентгенологии,</w:t>
        <w:br/>
        <w:t>сердечно-сосудистой хирургии,</w:t>
        <w:br/>
        <w:t>стоматологии терапевтической,</w:t>
        <w:br/>
        <w:t>стоматологии хирургической,</w:t>
        <w:br/>
        <w:t>сурдологии-оториноларингологии,</w:t>
        <w:br/>
        <w:t>травматологии и ортопедии,</w:t>
        <w:br/>
        <w:t>трансфузиологии,</w:t>
        <w:br/>
        <w:t>ультразвуковой диагностике,</w:t>
        <w:br/>
        <w:t>управлению сестринской деятельностью,</w:t>
        <w:br/>
        <w:t>урологии,</w:t>
        <w:br/>
        <w:t>физиотерапии,</w:t>
        <w:br/>
        <w:t>функциональной диагностике,</w:t>
        <w:br/>
        <w:t>челюстно-лицевой хирургии,</w:t>
        <w:br/>
        <w:t>хирургии,</w:t>
        <w:br/>
        <w:t>эндокринологии,</w:t>
        <w:br/>
        <w:t>эндоскоп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ри оказании специализированной, в том числе высокотехнологичной, медицинской помощи организуются и выполняются следующие работы (услуги):</w:t>
        <w:br/>
        <w:t>1) при оказании специализированной медицинской помощи в условиях дневного стационара по:</w:t>
        <w:br/>
        <w:t>акушерству и гинекологии (за исключением использования вспомогательных репродуктивных технологий),</w:t>
        <w:br/>
        <w:t>анестезиологии и реаниматологии,</w:t>
        <w:br/>
        <w:t>бактериологии,</w:t>
        <w:br/>
        <w:t>вирусологии,</w:t>
        <w:br/>
        <w:t>гастроэнтерологии,</w:t>
        <w:br/>
        <w:t>детской хирургии,</w:t>
        <w:br/>
        <w:t>кардиологии,</w:t>
        <w:br/>
        <w:t>клинической лабораторной диагностике,</w:t>
        <w:br/>
        <w:t>колопроктологии,</w:t>
        <w:br/>
        <w:t>лабораторной диагностике,</w:t>
        <w:br/>
        <w:t>лабораторной микологии,</w:t>
        <w:br/>
        <w:t>лечебной физкультуре,</w:t>
        <w:br/>
        <w:t>лечебной физкультуре и спортивной медицине,</w:t>
        <w:br/>
        <w:t>мануальной терапии,</w:t>
        <w:br/>
        <w:t>медицинской статистике,</w:t>
        <w:br/>
        <w:t>медицинскому массажу,</w:t>
        <w:br/>
        <w:t>неврологии,</w:t>
        <w:br/>
        <w:t>нейрохирургии,</w:t>
        <w:br/>
        <w:t>нефрологии,</w:t>
        <w:br/>
        <w:t>онкологии,</w:t>
        <w:br/>
        <w:t>операционному делу,</w:t>
        <w:br/>
        <w:t>организации здравоохранения и общественному здоровью,</w:t>
        <w:br/>
        <w:t>организации сестринского дела,</w:t>
        <w:br/>
        <w:t>оториноларингологии (за исключением кохлеарной имплантации),</w:t>
        <w:br/>
        <w:t>офтальмологии,</w:t>
        <w:br/>
        <w:t>паразитологии,</w:t>
        <w:br/>
        <w:t>пульмонологии,</w:t>
        <w:br/>
        <w:t>ревматологии,</w:t>
        <w:br/>
        <w:t>рентгенологии,</w:t>
        <w:br/>
        <w:t>сердечно-сосудистой хирургии,</w:t>
        <w:br/>
        <w:t>сестринскому делу,</w:t>
        <w:br/>
        <w:t>сестринскому делу в педиатрии,</w:t>
        <w:br/>
        <w:t>стоматологии терапевтической,</w:t>
        <w:br/>
        <w:t>стоматологии хирургической,</w:t>
        <w:br/>
        <w:t>сурдологии-оториноларингологии,</w:t>
        <w:br/>
        <w:t>терапии,</w:t>
        <w:br/>
        <w:t>травматологии и ортопедии,</w:t>
        <w:br/>
        <w:t>трансфузиологии,</w:t>
        <w:br/>
        <w:t>ультразвуковой диагностике,</w:t>
        <w:br/>
        <w:t>управлению сестринской деятельностью,</w:t>
        <w:br/>
        <w:t>урологии,</w:t>
        <w:br/>
        <w:t>физиотерапии,</w:t>
        <w:br/>
        <w:t>функциональной диагностике,</w:t>
        <w:br/>
        <w:t>хирургии,</w:t>
        <w:br/>
        <w:t>челюстно-лицевой хирургии,</w:t>
        <w:br/>
        <w:t>эндокринологии,</w:t>
        <w:br/>
        <w:t>эндоскопии,</w:t>
        <w:br/>
        <w:t>2) при оказании специализированной медицинской помощи в стационарных условиях по:</w:t>
        <w:br/>
        <w:t>акушерству и гинекологии (за исключением использования вспомогательных репродуктивных технологий),</w:t>
        <w:br/>
        <w:t>анестезиологии и реаниматологии,</w:t>
        <w:br/>
        <w:t>бактериологии,</w:t>
        <w:br/>
        <w:t>вакцинации (проведению профилактических прививок),</w:t>
        <w:br/>
        <w:t>вирусологии,</w:t>
        <w:br/>
        <w:t>гастроэнтерологии,</w:t>
        <w:br/>
        <w:t>дерматовенерологии,</w:t>
        <w:br/>
        <w:t>детской хирургии,</w:t>
        <w:br/>
        <w:t>инфекционным болезням,</w:t>
        <w:br/>
        <w:t>кардиологии,</w:t>
        <w:br/>
        <w:t>клинической лабораторной диагностике,</w:t>
        <w:br/>
        <w:t>колопроктологии,</w:t>
        <w:br/>
        <w:t>лабораторной диагностике,</w:t>
        <w:br/>
        <w:t>лабораторной микологии,</w:t>
        <w:br/>
        <w:t>лечебной физкультуре,</w:t>
        <w:br/>
        <w:t>лечебной физкультуре и спортивной медицине,</w:t>
        <w:br/>
        <w:t>мануальной терапии,</w:t>
        <w:br/>
        <w:t>медицинской статистике,</w:t>
        <w:br/>
        <w:t>медицинскому массажу,</w:t>
        <w:br/>
        <w:t>неврологии,</w:t>
        <w:br/>
        <w:t>нейрохирургии,</w:t>
        <w:br/>
        <w:t>неонатологии,</w:t>
        <w:br/>
        <w:t>нефрологии,</w:t>
        <w:br/>
        <w:t>онкологии,</w:t>
        <w:br/>
        <w:t>операционному делу,</w:t>
        <w:br/>
        <w:t>организации здравоохранения и общественному здоровью,</w:t>
        <w:br/>
        <w:t>организации сестринского дела,</w:t>
        <w:br/>
        <w:t>оториноларингологии (за исключением кохлеарной имплантации),</w:t>
        <w:br/>
        <w:t>офтальмологии,</w:t>
        <w:br/>
        <w:t>паразитологии,</w:t>
        <w:br/>
        <w:t>педиатрии,</w:t>
        <w:br/>
        <w:t>психиатрии,</w:t>
        <w:br/>
        <w:t>психиатрии-наркологии,</w:t>
        <w:br/>
        <w:t>пульмонологии,</w:t>
        <w:br/>
        <w:t>ревматологии,</w:t>
        <w:br/>
        <w:t>рентгенологии,</w:t>
        <w:br/>
        <w:t>сердечно-сосудистой хирургии,</w:t>
        <w:br/>
        <w:t>сестринскому делу,</w:t>
        <w:br/>
        <w:t>сестринскому делу в педиатрии,</w:t>
        <w:br/>
        <w:t>стоматологии ортопедической,</w:t>
        <w:br/>
        <w:t>стоматологии терапевтической,</w:t>
        <w:br/>
        <w:t>стоматологии хирургической,</w:t>
        <w:br/>
        <w:t>сурдологии-оториноларингологии,</w:t>
        <w:br/>
        <w:t>терапии,</w:t>
        <w:br/>
        <w:t>травматологии и ортопедии,</w:t>
        <w:br/>
        <w:t>трансфузиологии,</w:t>
        <w:br/>
        <w:t>ультразвуковой диагностике,</w:t>
        <w:br/>
        <w:t>управлению сестринской деятельностью,</w:t>
        <w:br/>
        <w:t>урологии,</w:t>
        <w:br/>
        <w:t>физиотерапии,</w:t>
        <w:br/>
        <w:t>фтизиатрии,</w:t>
        <w:br/>
        <w:t>функциональной диагностике,</w:t>
        <w:br/>
        <w:t>хирургии,</w:t>
        <w:br/>
        <w:t>челюстно-лицевой хирургии,</w:t>
        <w:br/>
        <w:t>эндокринологии,</w:t>
        <w:br/>
        <w:t>эндоскоп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  <w:br/>
        <w:t>1) при проведении медицинских осмотров по:</w:t>
        <w:br/>
        <w:t>медицинским осмотрам (предрейсовым, послерейсовым),</w:t>
        <w:br/>
        <w:t>медицинским осмотрам (предсменным, послесменным),</w:t>
        <w:br/>
        <w:t>2) при проведении медицинских освидетельствований:</w:t>
        <w:br/>
        <w:t>медицинскому освидетельствованию на состояние опьянения (алкогольного, наркотического или иного токсического),</w:t>
        <w:br/>
        <w:t>психиатрическому освидетельствованию,</w:t>
        <w:br/>
        <w:t>3) при проведении медицинских экспертиз по:</w:t>
        <w:br/>
        <w:t>экспертизе качества медицинской помощи,</w:t>
        <w:br/>
        <w:t>экспертизе временной нетрудоспособно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/>
      </w:pPr>
      <w:r>
        <w:rPr>
          <w:sz w:val="28"/>
          <w:szCs w:val="28"/>
        </w:rPr>
        <w:t xml:space="preserve">6. </w:t>
      </w:r>
      <w:hyperlink r:id="rId8" w:tgtFrame="_self"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>674673, Забайкальский край, Краснокаменский район,                                        г. Краснокаменск, ул. Больничная, 5, корпус 9</w:t>
        </w:r>
      </w:hyperlink>
      <w:r>
        <w:rPr>
          <w:sz w:val="28"/>
          <w:szCs w:val="28"/>
        </w:rPr>
        <w:t> </w:t>
      </w:r>
    </w:p>
    <w:p>
      <w:pPr>
        <w:pStyle w:val="Normal"/>
        <w:widowControl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/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5) при оказании первичной специализированной медико-санитарной помощи в условиях дневного стационара по:</w:t>
        <w:br/>
        <w:t>акушерству и гинекологии (за исключением использования вспомогательных репродуктивных технологий),</w:t>
        <w:br/>
        <w:t>медицинской статистике,</w:t>
        <w:br/>
        <w:t>организации здравоохранения и общественному здоровью,</w:t>
        <w:br/>
        <w:t>ультразвуковой диагностике,</w:t>
        <w:br/>
        <w:t>управлению сестринской деятельностью,</w:t>
        <w:br/>
        <w:t>функциональной диагности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ри оказании специализированной, в том числе высокотехнологичной, медицинской помощи организуются и выполняются следующие работы (услуги):</w:t>
        <w:br/>
        <w:t>1) при оказании специализированной медицинской помощи в условиях дневного стационара по:</w:t>
        <w:br/>
        <w:t>акушерскому делу,</w:t>
        <w:br/>
        <w:t>акушерству и гинекологии (за исключением использования вспомогательных репродуктивных технологий),</w:t>
        <w:br/>
        <w:t>анестезиологии и реаниматологии,</w:t>
        <w:br/>
        <w:t>лабораторной диагностике,</w:t>
        <w:br/>
        <w:t>медицинской статистике,</w:t>
        <w:br/>
        <w:t>организации здравоохранения и общественному здоровью,</w:t>
        <w:br/>
        <w:t>организации сестринского дела,</w:t>
        <w:br/>
        <w:t>ультразвуковой диагностике,</w:t>
        <w:br/>
        <w:t>управлению сестринской деятельностью,</w:t>
        <w:br/>
        <w:t>функциональной диагностике,</w:t>
        <w:br/>
        <w:t>2) при оказании специализированной медицинской помощи в стационарных условиях по:</w:t>
        <w:br/>
        <w:t>акушерскому делу,</w:t>
        <w:br/>
        <w:t>акушерству и гинекологии (за исключением использования вспомогательных репродуктивных технологий),</w:t>
        <w:br/>
        <w:t>анестезиологии и реаниматологии,</w:t>
        <w:br/>
        <w:t>вакцинации (проведению профилактических прививок),</w:t>
        <w:br/>
        <w:t>лабораторной диагностике,</w:t>
        <w:br/>
        <w:t>медицинской статистике,</w:t>
        <w:br/>
        <w:t>неонатологии,</w:t>
        <w:br/>
        <w:t>операционному делу,</w:t>
        <w:br/>
        <w:t>организации здравоохранения и общественному здоровью,</w:t>
        <w:br/>
        <w:t>организации сестринского дела,</w:t>
        <w:br/>
        <w:t>рентгенологии,</w:t>
        <w:br/>
        <w:t>сестринскому делу,</w:t>
        <w:br/>
        <w:t>сестринскому делу в педиатрии,</w:t>
        <w:br/>
        <w:t>трансфузиологии,</w:t>
        <w:br/>
        <w:t>ультразвуковой диагностике,</w:t>
        <w:br/>
        <w:t>управлению сестринской деятельностью,</w:t>
        <w:br/>
        <w:t>функциональной диагностике,</w:t>
        <w:br/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  <w:br/>
        <w:t>3) при проведении медицинских экспертиз по:</w:t>
        <w:br/>
        <w:t>экспертизе качества медицинской помощи,</w:t>
        <w:br/>
        <w:t>экспертизе временной нетрудоспособно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hyperlink r:id="rId9" w:tgtFrame="_self"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 xml:space="preserve">674673, Забайкальский край, Краснокаменский район,                                               г. Краснокаменск, ул.Больничная, 5, корпус 12                                             </w:t>
        </w:r>
      </w:hyperlink>
      <w:r>
        <w:rPr>
          <w:sz w:val="28"/>
          <w:szCs w:val="28"/>
        </w:rPr>
        <w:t> </w:t>
      </w:r>
    </w:p>
    <w:p>
      <w:pPr>
        <w:pStyle w:val="Normal"/>
        <w:widowControl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rPr>
          <w:sz w:val="28"/>
          <w:szCs w:val="28"/>
        </w:rPr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  <w:br/>
        <w:t>гигиеническому воспитанию,</w:t>
        <w:br/>
        <w:t>лечебной физкультуре,</w:t>
        <w:br/>
        <w:t>медицинской статистике,</w:t>
        <w:br/>
        <w:t>медицинскому массажу,</w:t>
        <w:br/>
        <w:t>организации сестринского дела,</w:t>
        <w:br/>
        <w:t>рентгенологии,</w:t>
        <w:br/>
        <w:t>сестринскому делу в педиатрии,</w:t>
        <w:br/>
        <w:t>физиотерапии,</w:t>
        <w:br/>
        <w:t>функциональной диагностике,</w:t>
        <w:br/>
        <w:t>3) при оказании первичной врачебной медико-санитарной помощи в условиях дневного стационара по:</w:t>
        <w:br/>
        <w:t>организации здравоохранения и общественному здоровью,</w:t>
        <w:br/>
        <w:t>педиатрии,</w:t>
        <w:br/>
        <w:t>управлению сестринской деятельностью,</w:t>
        <w:br/>
        <w:t>5) при оказании первичной специализированной медико-санитарной помощи в условиях дневного стационара по:</w:t>
        <w:br/>
        <w:t>лечебной физкультуре и спортивной медицине,</w:t>
        <w:br/>
        <w:t>медицинской статистике,</w:t>
        <w:br/>
        <w:t>неонатологии,</w:t>
        <w:br/>
        <w:t>организации здравоохранения и общественному здоровью,</w:t>
        <w:br/>
        <w:t>рентгенологии,</w:t>
        <w:br/>
        <w:t>трансфузиологии,</w:t>
        <w:br/>
        <w:t>ультразвуковой диагностике,</w:t>
        <w:br/>
        <w:t>управлению сестринской деятельностью,</w:t>
        <w:br/>
        <w:t>физиотерапии,</w:t>
        <w:br/>
        <w:t>функциональной диагностике,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rPr>
          <w:sz w:val="28"/>
          <w:szCs w:val="28"/>
        </w:rPr>
      </w:pPr>
      <w:r>
        <w:rPr>
          <w:sz w:val="28"/>
          <w:szCs w:val="28"/>
        </w:rPr>
        <w:t>3. При оказании специализированной, в том числе высокотехнологичной, медицинской помощи организуются и выполняются следующие работы (услуги):</w:t>
        <w:br/>
        <w:t>1) при оказании специализированной медицинской помощи в условиях дневного стационара по:</w:t>
        <w:br/>
        <w:t>лечебной физкультуре,</w:t>
        <w:br/>
        <w:t>лечебной физкультуре и спортивной медицине,</w:t>
        <w:br/>
        <w:t>медицинской статистике,</w:t>
        <w:br/>
        <w:t>медицинскому массажу,</w:t>
        <w:br/>
        <w:t>неонатологии,</w:t>
        <w:br/>
        <w:t>организации здравоохранения и общественному здоровью,</w:t>
        <w:br/>
        <w:t>организации сестринского дела,</w:t>
        <w:br/>
        <w:t>педиатрии,</w:t>
        <w:br/>
        <w:t>рентгенологии,</w:t>
        <w:br/>
        <w:t>сестринскому делу в педиатрии,</w:t>
        <w:br/>
        <w:t>трансфузиологии,</w:t>
        <w:br/>
        <w:t>ультразвуковой диагностике,</w:t>
        <w:br/>
        <w:t>управлению сестринской деятельностью,</w:t>
        <w:br/>
        <w:t>физиотерапии,</w:t>
        <w:br/>
        <w:t>функциональной диагностике,</w:t>
        <w:br/>
        <w:t>2) при оказании специализированной медицинской помощи в стационарных условиях по:</w:t>
        <w:br/>
        <w:t>лечебной физкультуре,</w:t>
        <w:br/>
        <w:t>лечебной физкультуре и спортивной медицине,</w:t>
        <w:br/>
        <w:t>медицинской статистике,</w:t>
        <w:br/>
        <w:t>медицинскому массажу,</w:t>
        <w:br/>
        <w:t>неонатологии,</w:t>
        <w:br/>
        <w:t>организации здравоохранения и общественному здоровью,</w:t>
        <w:br/>
        <w:t>организации сестринского дела,</w:t>
        <w:br/>
        <w:t>педиатрии,</w:t>
        <w:br/>
        <w:t>рентгенологии,</w:t>
        <w:br/>
        <w:t>сестринскому делу в педиатрии,</w:t>
        <w:br/>
        <w:t>стоматологии детской,</w:t>
        <w:br/>
        <w:t>трансфузиологии,</w:t>
        <w:br/>
        <w:t>ультразвуковой диагностике,</w:t>
        <w:br/>
        <w:t>управлению сестринской деятельностью,</w:t>
        <w:br/>
        <w:t>физиотерапии,</w:t>
        <w:br/>
        <w:t>функциональной диагностике,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rPr>
          <w:sz w:val="28"/>
          <w:szCs w:val="28"/>
        </w:rPr>
      </w:pPr>
      <w:r>
        <w:rPr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  <w:br/>
        <w:t>3) при проведении медицинских экспертиз по:</w:t>
        <w:br/>
        <w:t>экспертизе качества медицинской помощи,</w:t>
        <w:br/>
        <w:t>экспертизе временной нетрудоспособности,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hyperlink r:id="rId10" w:tgtFrame="_self"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 xml:space="preserve">674673, Забайкальский край, Краснокаменский район,                                             г. Краснокаменск, дом 16Ц, пом.1,                                              </w:t>
        </w:r>
      </w:hyperlink>
      <w:r>
        <w:rPr>
          <w:sz w:val="28"/>
          <w:szCs w:val="28"/>
        </w:rPr>
        <w:t> </w:t>
      </w:r>
    </w:p>
    <w:p>
      <w:pPr>
        <w:pStyle w:val="Normal"/>
        <w:widowControl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tabs>
          <w:tab w:val="clear" w:pos="708"/>
          <w:tab w:val="left" w:pos="29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  <w:br/>
        <w:t>гигиеническому воспитанию,</w:t>
        <w:br/>
        <w:t>лабораторной диагностике,</w:t>
        <w:br/>
        <w:t>медицинской статистике,</w:t>
        <w:br/>
        <w:t>организации сестринского дела,</w:t>
        <w:br/>
        <w:t>рентгенологии,</w:t>
        <w:br/>
        <w:t>сестринскому делу,</w:t>
        <w:br/>
        <w:t>сестринскому делу в косметологии,</w:t>
        <w:br/>
        <w:t>стоматологии ортопедической,</w:t>
        <w:br/>
        <w:t>физиотерапии,</w:t>
        <w:br/>
        <w:t>2) при оказании первичной врачебной медико-санитарной помощи в амбулаторных условиях по:</w:t>
        <w:br/>
        <w:t>вакцинации (проведению профилактических прививок),</w:t>
        <w:br/>
        <w:t>организации здравоохранения и общественному здоровью,</w:t>
        <w:br/>
        <w:t>управлению сестринской деятельностью,</w:t>
        <w:br/>
        <w:t>3) при оказании первичной врачебной медико-санитарной помощи в условиях дневного стационара по:</w:t>
        <w:br/>
        <w:t>организации здравоохранения и общественному здоровью,</w:t>
        <w:br/>
        <w:t>педиатрии,</w:t>
        <w:br/>
        <w:t>терапии,</w:t>
        <w:br/>
        <w:t>управлению сестринской деятельностью,</w:t>
        <w:br/>
        <w:t>4) при оказании первичной специализированной медико-санитарной помощи в амбулаторных условиях по:</w:t>
        <w:br/>
        <w:t>гигиеническому воспитанию,</w:t>
        <w:br/>
        <w:t>медицинской статистике,</w:t>
        <w:br/>
        <w:t>организации здравоохранения и общественному здоровью,</w:t>
        <w:br/>
        <w:t>рентгенологии,</w:t>
        <w:br/>
        <w:t>стоматологии ортопедической,</w:t>
        <w:br/>
        <w:t>стоматологии терапевтической,</w:t>
        <w:br/>
        <w:t>стоматологии хирургической,</w:t>
        <w:br/>
        <w:t>управлению сестринской деятельностью,</w:t>
        <w:br/>
        <w:t>5) при оказании первичной специализированной медико-санитарной помощи в условиях дневного стационара по:</w:t>
        <w:br/>
        <w:t>медицинской статистике,</w:t>
        <w:br/>
        <w:t>неврологии,</w:t>
        <w:br/>
        <w:t>организации здравоохранения и общественному здоровью,</w:t>
        <w:br/>
        <w:t>рентгенологии,</w:t>
        <w:br/>
        <w:t>управлению сестринской деятельностью,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  <w:br/>
        <w:t>1) при проведении медицинских осмотров по:</w:t>
        <w:br/>
        <w:t>медицинским осмотрам профилактическим,</w:t>
        <w:br/>
        <w:t>3) при проведении медицинских экспертиз по:</w:t>
        <w:br/>
        <w:t>экспертизе качества медицинской помощи,</w:t>
        <w:br/>
        <w:t>экспертизе временной нетрудоспособности,</w:t>
      </w:r>
    </w:p>
    <w:p>
      <w:pPr>
        <w:pStyle w:val="Normal"/>
        <w:tabs>
          <w:tab w:val="clear" w:pos="708"/>
          <w:tab w:val="left" w:pos="2985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9. 674680, Забайкальский край, Краснокаменский район,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. Ковыли, ул. Мира, 30 </w:t>
      </w:r>
    </w:p>
    <w:p>
      <w:pPr>
        <w:pStyle w:val="Normal"/>
        <w:widowControl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акушерскому делу;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вакцинации (проведению профилактических прививок);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лабораторной диагностике;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лечебному делу;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неотложной медицинской помощи;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сестринскому делу;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сестринскому делу в педиатрии;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физиотерапии;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2) при оказании первичной врачебной медико-санитарной помощи в амбулаторных условиях по: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вакцинации (проведению профилактических прививок);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неотложной медицинской помощи;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общей врачебной практике (семейной медицине);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3) при оказании первичной врачебной медико-санитарной помощи в условиях дневного стационара по: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неотложной медицинской помощи;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общей врачебной практике (семейной медицине);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1) при проведении медицинских осмотров по: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медицинским осмотрам (предрейсовым, послерейсовым);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3) при проведении медицинских экспертиз по: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экспертизе временной нетрудоспособности.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10. 674697, Забайкальский край, Краснокаменский район, </w:t>
      </w:r>
    </w:p>
    <w:p>
      <w:pPr>
        <w:pStyle w:val="Normal"/>
        <w:ind w:left="284" w:hanging="284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. Целинный, ул. Железнодорожная, 18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кушерскому дел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кцинации (проведению профилактических прививок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абораторной диагности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чебному дел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отложной медицинской помощ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стринскому дел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стринскому делу в педиатр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зиотерап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при оказании первичной врачебной медико-санитарной помощи в амбулаторных условиях п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кцинации (проведению профилактических прививок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отложной медицинской помощ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диатр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рап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ри оказании первичной врачебной медико-санитарной помощи в условиях дневного стационара п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отложной медицинской помощ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диатр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рап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ри проведении медицинских осмотров п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дицинским осмотрам (предрейсовым, послерейсовы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ри проведении медицинских экспертиз п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спертизе временной нетрудоспособ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11.674683, Забайкальский край, Краснокаменский район, </w:t>
      </w:r>
    </w:p>
    <w:p>
      <w:pPr>
        <w:pStyle w:val="Normal"/>
        <w:ind w:left="284" w:hanging="284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. Кайластуй, ул. Груздева, 2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12. 674695, Забайкальский край, Краснокаменский район,</w:t>
      </w:r>
    </w:p>
    <w:p>
      <w:pPr>
        <w:pStyle w:val="Normal"/>
        <w:ind w:left="284" w:hanging="284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. Юбилейный, ул. Советская, 30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13. 674686, Забайкальский край, Краснокаменский район,</w:t>
      </w:r>
    </w:p>
    <w:p>
      <w:pPr>
        <w:pStyle w:val="Normal"/>
        <w:ind w:left="284" w:hanging="284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. Капцегайтуй, ул. Советская, 18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14. 674689, Забайкальский край, Краснокаменский район, 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. Соктуй-Милозан, микрорайон Юбилейный, 6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15. 674687, Забайкальский край, Краснокаменский район, с. Богдановка, ул. Микрорайон, 10, кв.1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кцинации (проведению профилактических прививок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чебному дел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отложной медицинской помощ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стринскому делу в педиатр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ри проведении медицинских осмотров п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дицинским осмотрам (предрейсовым, послерейсовы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ри проведении медицинских экспертиз п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спертизе временной нетрудоспособ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16. 674690, Забайкальский край, Краснокаменский район,</w:t>
      </w:r>
    </w:p>
    <w:p>
      <w:pPr>
        <w:pStyle w:val="Normal"/>
        <w:ind w:left="284" w:hanging="284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. Куйтун, ул. Советская, 19 пом.2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17. 674698, Забайкальский край, Краснокаменский район, </w:t>
      </w:r>
    </w:p>
    <w:p>
      <w:pPr>
        <w:pStyle w:val="Normal"/>
        <w:ind w:left="284" w:hanging="284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. Среднеаргунск, пер. Школьный, 6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кцинации (проведению профилактических прививок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чебному дел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отложной медицинской помощ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ри проведении медицинских осмотров п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дицинским осмотрам (предрейсовым, послерейсовы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ри проведении медицинских экспертиз п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спертизе временной нетрудоспособ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674693, Забайкальский край, Краснокаменский район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. Маргуцек, ул. Губина 59, пом. 1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кушерскому дел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кцинации (проведению профилактических прививок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чебному дел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отложной медицинской помощ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ри проведении медицинских осмотров п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дицинским осмотрам (предрейсовым, послерейсовы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ри проведении медицинских экспертиз п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спертизе временной нетрудоспособ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. 674673, Забайкальский край, Краснокаменский район, г. Краснокаменск, 1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 674674, Забайкальский край, Краснокаменский район, г. Краснокаменск, 2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. 674676, Забайкальский край, Краснокаменский район, г. Краснокаменск, 4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. 674676, Забайкальский край, Краснокаменский район, г. Краснокаменск, 45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. 674677, Забайкальский край, Краснокаменский район, г. Краснокаменск, 8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. 674673, Забайкальский край, Краснокаменский район, г. Краснокаменск, ул. Центральная, 8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кцинации (проведению профилактических прививок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чебному дел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отложной медицинской помощ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при оказании первичной врачебной медико-санитарной помощи в амбулаторных условиях п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кцинации (проведению профилактических прививок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отложной медицинской помощ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диат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. 674673, Забайкальский край, Краснокаменский район, г. Краснокаменск, проспект Строителей, 1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акцинации (проведению профилактических прививок)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лечебному делу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еотложной медицинской помощи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при оказании первичной врачебной медико-санитарной помощи в амбулаторных условиях по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акцинации (проведению профилактических прививок)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еотложной медицинской помощи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едиатрии, терапии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. 674676, Забайкальский край, Краснокаменский район, г. Краснокаменск, 411</w:t>
      </w:r>
    </w:p>
    <w:p>
      <w:pPr>
        <w:pStyle w:val="Normal"/>
        <w:jc w:val="both"/>
        <w:rPr/>
      </w:pPr>
      <w:r>
        <w:rPr>
          <w:sz w:val="28"/>
          <w:szCs w:val="28"/>
        </w:rPr>
        <w:t>27. 674676, Забайкальский край, Краснокаменский район, г. Краснокаменск, 316</w:t>
      </w:r>
    </w:p>
    <w:p>
      <w:pPr>
        <w:pStyle w:val="Normal"/>
        <w:jc w:val="both"/>
        <w:rPr/>
      </w:pPr>
      <w:r>
        <w:rPr>
          <w:sz w:val="28"/>
          <w:szCs w:val="28"/>
        </w:rPr>
        <w:t>28. 674673, Забайкальский край, Краснокаменский район, г. Краснокаменск, 647</w:t>
      </w:r>
    </w:p>
    <w:p>
      <w:pPr>
        <w:pStyle w:val="Normal"/>
        <w:jc w:val="both"/>
        <w:rPr/>
      </w:pPr>
      <w:r>
        <w:rPr>
          <w:sz w:val="28"/>
          <w:szCs w:val="28"/>
        </w:rPr>
        <w:t>29. 674676, Забайкальский край, Краснокаменский район, г. Краснокаменск, 315</w:t>
      </w:r>
    </w:p>
    <w:p>
      <w:pPr>
        <w:pStyle w:val="Normal"/>
        <w:jc w:val="both"/>
        <w:rPr/>
      </w:pPr>
      <w:r>
        <w:rPr>
          <w:sz w:val="28"/>
          <w:szCs w:val="28"/>
        </w:rPr>
        <w:t>30. 674673, Забайкальский край, Краснокаменский район, г. Краснокаменск, 633</w:t>
      </w:r>
    </w:p>
    <w:p>
      <w:pPr>
        <w:pStyle w:val="Normal"/>
        <w:jc w:val="both"/>
        <w:rPr/>
      </w:pPr>
      <w:r>
        <w:rPr>
          <w:sz w:val="28"/>
          <w:szCs w:val="28"/>
        </w:rPr>
        <w:t>31. 674674, Забайкальский край, Краснокаменский район, г. Краснокаменск, 220</w:t>
      </w:r>
    </w:p>
    <w:p>
      <w:pPr>
        <w:pStyle w:val="Normal"/>
        <w:jc w:val="both"/>
        <w:rPr/>
      </w:pPr>
      <w:r>
        <w:rPr>
          <w:sz w:val="28"/>
          <w:szCs w:val="28"/>
        </w:rPr>
        <w:t>32. 674674, Забайкальский край, Краснокаменский район, г. Краснокаменск, 221</w:t>
      </w:r>
    </w:p>
    <w:p>
      <w:pPr>
        <w:pStyle w:val="Normal"/>
        <w:jc w:val="both"/>
        <w:rPr/>
      </w:pPr>
      <w:r>
        <w:rPr>
          <w:sz w:val="28"/>
          <w:szCs w:val="28"/>
        </w:rPr>
        <w:t>33. 674676, Забайкальский край, Краснокаменский район, г. Краснокаменск, 412</w:t>
      </w:r>
    </w:p>
    <w:p>
      <w:pPr>
        <w:pStyle w:val="Normal"/>
        <w:jc w:val="both"/>
        <w:rPr/>
      </w:pPr>
      <w:r>
        <w:rPr>
          <w:sz w:val="28"/>
          <w:szCs w:val="28"/>
        </w:rPr>
        <w:t>34. 674676, Забайкальский край, Краснокаменский район, г. Краснокаменск, 452</w:t>
      </w:r>
    </w:p>
    <w:p>
      <w:pPr>
        <w:pStyle w:val="Normal"/>
        <w:jc w:val="both"/>
        <w:rPr/>
      </w:pPr>
      <w:r>
        <w:rPr>
          <w:sz w:val="28"/>
          <w:szCs w:val="28"/>
        </w:rPr>
        <w:t>35. 674677, Забайкальский край, Краснокаменский район,  г. Краснокаменск, 712</w:t>
      </w:r>
    </w:p>
    <w:p>
      <w:pPr>
        <w:pStyle w:val="Normal"/>
        <w:jc w:val="both"/>
        <w:rPr/>
      </w:pPr>
      <w:r>
        <w:rPr>
          <w:sz w:val="28"/>
          <w:szCs w:val="28"/>
        </w:rPr>
        <w:t>36. 674676, Забайкальский край, Краснокаменский район, г. Краснокаменск, 420</w:t>
      </w:r>
    </w:p>
    <w:p>
      <w:pPr>
        <w:pStyle w:val="Normal"/>
        <w:jc w:val="both"/>
        <w:rPr/>
      </w:pPr>
      <w:r>
        <w:rPr>
          <w:sz w:val="28"/>
          <w:szCs w:val="28"/>
        </w:rPr>
        <w:t>37. 674677, Забайкальский край, Краснокаменский район, г. Краснокаменск, 815</w:t>
      </w:r>
    </w:p>
    <w:p>
      <w:pPr>
        <w:pStyle w:val="Normal"/>
        <w:jc w:val="both"/>
        <w:rPr/>
      </w:pPr>
      <w:r>
        <w:rPr>
          <w:sz w:val="28"/>
          <w:szCs w:val="28"/>
        </w:rPr>
        <w:t>38. 674673, Забайкальский край, Краснокаменский район, г. Краснокаменск, 6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. 674676, Забайкальский край, Краснокаменский район, г. Краснокаменск, 45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акцинации (проведению профилактических прививок)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еотложной медицинской помощи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естринскому делу в педиатрии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при оказании первичной врачебной медико-санитарной помощи в амбулаторных условиях по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акцинации (проведению профилактических прививок)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еотложной медицинской помощи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едиатрии.</w:t>
      </w:r>
    </w:p>
    <w:p>
      <w:pPr>
        <w:pStyle w:val="Normal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. 674674, Забайкальский край, Краснокаменский район, г. Краснокаменск, 50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кцинации (проведению профилактических прививок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дицинскому массаж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отложной медицинской помощ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стринскому делу в педиатр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при оказании первичной врачебной медико-санитарной помощи в амбулаторных условиях п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кцинации (проведению профилактических прививок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отложной медицинской помощ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диат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нистр</w:t>
        <w:tab/>
        <w:tab/>
        <w:tab/>
        <w:tab/>
        <w:tab/>
        <w:tab/>
        <w:tab/>
        <w:tab/>
        <w:tab/>
        <w:t>С.О. Давыдов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985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.С. Павлов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ел: 21-04-93</w:t>
      </w:r>
    </w:p>
    <w:p>
      <w:pPr>
        <w:pStyle w:val="Normal"/>
        <w:rPr>
          <w:color w:val="FFFFFF"/>
          <w:sz w:val="18"/>
          <w:szCs w:val="18"/>
        </w:rPr>
      </w:pPr>
      <w:r>
        <w:rPr>
          <w:color w:val="FFFFFF"/>
          <w:sz w:val="18"/>
          <w:szCs w:val="18"/>
        </w:rPr>
        <w:t>Согласовано:</w:t>
      </w:r>
    </w:p>
    <w:p>
      <w:pPr>
        <w:pStyle w:val="Normal"/>
        <w:rPr>
          <w:color w:val="FFFFFF"/>
          <w:sz w:val="18"/>
          <w:szCs w:val="18"/>
        </w:rPr>
      </w:pPr>
      <w:r>
        <w:rPr>
          <w:color w:val="FFFFFF"/>
          <w:sz w:val="18"/>
          <w:szCs w:val="18"/>
        </w:rPr>
        <w:t>Шовдра И.И.</w:t>
      </w:r>
    </w:p>
    <w:p>
      <w:pPr>
        <w:pStyle w:val="Normal"/>
        <w:rPr>
          <w:color w:val="FFFFFF"/>
          <w:sz w:val="18"/>
          <w:szCs w:val="18"/>
        </w:rPr>
      </w:pPr>
      <w:r>
        <w:rPr>
          <w:color w:val="FFFFFF"/>
          <w:sz w:val="18"/>
          <w:szCs w:val="18"/>
        </w:rPr>
        <w:t>Бизяева И.Э.</w:t>
      </w:r>
    </w:p>
    <w:sectPr>
      <w:type w:val="nextPage"/>
      <w:pgSz w:w="11906" w:h="16838"/>
      <w:pgMar w:left="1985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  <w:tab w:val="left" w:pos="2040" w:leader="none"/>
      </w:tabs>
      <w:jc w:val="right"/>
      <w:outlineLvl w:val="1"/>
    </w:pPr>
    <w:rPr>
      <w:rFonts w:eastAsia="Arial Unicode MS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uppressAutoHyphens w:val="false"/>
      <w:spacing w:before="280" w:after="280"/>
      <w:outlineLvl w:val="4"/>
    </w:pPr>
    <w:rPr>
      <w:b/>
      <w:bCs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uppressAutoHyphens w:val="false"/>
      <w:spacing w:before="280" w:after="280"/>
      <w:outlineLvl w:val="5"/>
    </w:pPr>
    <w:rPr>
      <w:b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eastAsia="Arial Unicode MS"/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WW8Num7z1">
    <w:name w:val="WW8Num7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Основной текст с отступом Знак"/>
    <w:qFormat/>
    <w:rPr>
      <w:sz w:val="28"/>
    </w:rPr>
  </w:style>
  <w:style w:type="character" w:styleId="21">
    <w:name w:val="Основной текст с отступом 21 Знак"/>
    <w:qFormat/>
    <w:rPr>
      <w:b/>
      <w:sz w:val="28"/>
    </w:rPr>
  </w:style>
  <w:style w:type="character" w:styleId="11">
    <w:name w:val="Цитата1 Знак"/>
    <w:qFormat/>
    <w:rPr>
      <w:sz w:val="28"/>
      <w:szCs w:val="24"/>
    </w:rPr>
  </w:style>
  <w:style w:type="character" w:styleId="Style10">
    <w:name w:val="Подзаголовок Знак"/>
    <w:qFormat/>
    <w:rPr>
      <w:b/>
      <w:sz w:val="36"/>
    </w:rPr>
  </w:style>
  <w:style w:type="character" w:styleId="Style11">
    <w:name w:val="Название Знак"/>
    <w:qFormat/>
    <w:rPr>
      <w:b/>
      <w:sz w:val="28"/>
    </w:rPr>
  </w:style>
  <w:style w:type="character" w:styleId="Style12">
    <w:name w:val="Цитата Знак"/>
    <w:qFormat/>
    <w:rPr>
      <w:sz w:val="28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12">
    <w:name w:val="Заголовок 1 Знак"/>
    <w:qFormat/>
    <w:rPr>
      <w:b/>
      <w:bCs/>
      <w:kern w:val="2"/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b/>
      <w:bCs/>
      <w:sz w:val="24"/>
      <w:szCs w:val="24"/>
    </w:rPr>
  </w:style>
  <w:style w:type="character" w:styleId="HTML">
    <w:name w:val="Адрес HTML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2040" w:leader="none"/>
      </w:tabs>
      <w:ind w:left="0" w:right="0" w:firstLine="720"/>
      <w:jc w:val="both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tabs>
        <w:tab w:val="clear" w:pos="708"/>
        <w:tab w:val="left" w:pos="2120" w:leader="none"/>
        <w:tab w:val="left" w:pos="5387" w:leader="none"/>
      </w:tabs>
      <w:ind w:left="720" w:right="0" w:hanging="0"/>
      <w:jc w:val="both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Цитата1"/>
    <w:basedOn w:val="Normal"/>
    <w:qFormat/>
    <w:pPr>
      <w:tabs>
        <w:tab w:val="clear" w:pos="708"/>
        <w:tab w:val="decimal" w:pos="4680" w:leader="none"/>
      </w:tabs>
      <w:ind w:left="4140" w:right="-185" w:hanging="4140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Style15">
    <w:name w:val="Цитата"/>
    <w:basedOn w:val="Normal"/>
    <w:qFormat/>
    <w:pPr>
      <w:tabs>
        <w:tab w:val="clear" w:pos="708"/>
        <w:tab w:val="decimal" w:pos="4680" w:leader="none"/>
      </w:tabs>
      <w:suppressAutoHyphens w:val="false"/>
      <w:ind w:left="4140" w:right="-185" w:hanging="4140"/>
    </w:pPr>
    <w:rPr>
      <w:sz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HTML1">
    <w:name w:val="Адрес HTML"/>
    <w:basedOn w:val="Normal"/>
    <w:qFormat/>
    <w:p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db.roszdravnadzor.ru/?sid=556710070833337216&amp;salt=269361310.118597&amp;__last_scrollable_table_row=0&amp;id=722263&amp;__last_query_string=4&amp;type=blank_business_objects" TargetMode="External"/><Relationship Id="rId4" Type="http://schemas.openxmlformats.org/officeDocument/2006/relationships/hyperlink" Target="http://db.roszdravnadzor.ru/?sid=556710070833337216&amp;salt=1072742483.24692&amp;__last_scrollable_table_row=1&amp;__last_query_string=6&amp;id=722301&amp;type=blank_business_objects" TargetMode="External"/><Relationship Id="rId5" Type="http://schemas.openxmlformats.org/officeDocument/2006/relationships/hyperlink" Target="http://db.roszdravnadzor.ru/?sid=556710070833337216&amp;salt=50315891.484373&amp;__last_scrollable_table_row=2&amp;__last_query_string=8&amp;id=722311&amp;type=blank_business_objects" TargetMode="External"/><Relationship Id="rId6" Type="http://schemas.openxmlformats.org/officeDocument/2006/relationships/hyperlink" Target="http://db.roszdravnadzor.ru/?sid=556710070833337216&amp;salt=761365734.903706&amp;__last_scrollable_table_row=3&amp;__last_query_string=10&amp;id=722326&amp;type=blank_business_objects" TargetMode="External"/><Relationship Id="rId7" Type="http://schemas.openxmlformats.org/officeDocument/2006/relationships/hyperlink" Target="http://db.roszdravnadzor.ru/?sid=556710070833337216&amp;salt=121384940.113963&amp;__last_scrollable_table_row=4&amp;__last_query_string=12&amp;id=722334&amp;type=blank_business_objects" TargetMode="External"/><Relationship Id="rId8" Type="http://schemas.openxmlformats.org/officeDocument/2006/relationships/hyperlink" Target="http://db.roszdravnadzor.ru/?sid=556710070833337216&amp;salt=217131864.310594&amp;__last_scrollable_table_row=5&amp;__last_query_string=14&amp;id=722369&amp;type=blank_business_objects" TargetMode="External"/><Relationship Id="rId9" Type="http://schemas.openxmlformats.org/officeDocument/2006/relationships/hyperlink" Target="http://db.roszdravnadzor.ru/?sid=556710070833337216&amp;salt=1020320522.14298&amp;__last_scrollable_table_row=6&amp;__last_query_string=16&amp;id=722374&amp;type=blank_business_objects" TargetMode="External"/><Relationship Id="rId10" Type="http://schemas.openxmlformats.org/officeDocument/2006/relationships/hyperlink" Target="http://db.roszdravnadzor.ru/?sid=556710070833337216&amp;salt=1228063859.44309&amp;__last_scrollable_table_row=7&amp;__last_query_string=18&amp;id=722380&amp;type=blank_business_objects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0:41:00Z</dcterms:created>
  <dc:creator>licens3</dc:creator>
  <dc:description/>
  <dc:language>en-US</dc:language>
  <cp:lastModifiedBy>Алена Сергеевна Павлова</cp:lastModifiedBy>
  <cp:lastPrinted>2017-09-15T09:41:00Z</cp:lastPrinted>
  <dcterms:modified xsi:type="dcterms:W3CDTF">2017-09-15T00:41:00Z</dcterms:modified>
  <cp:revision>3</cp:revision>
  <dc:subject/>
  <dc:title>Приложение</dc:title>
</cp:coreProperties>
</file>