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4"/>
        <w:gridCol w:w="1794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 сентя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42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>№ЛО-75-13-000004 от 13 сентября 2012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89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3 сентября 2017 года с бессрочным сроком действия, </w:t>
      </w:r>
      <w:r>
        <w:rPr/>
        <w:t>в связи с изменением наименования юридического лица, прекращением деятельности по нескольким адресам мест осуществления деятельности, указанных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/>
        <w:t>государственное автономное учреждение здравоохранения «Краевая больница №4», ГАУЗ «КБ №4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4673, Забайкальский край, г. Краснокаменск, ул. Больничная, 5, корпус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/>
        <w:t>ИНН</w:t>
      </w:r>
      <w:r>
        <w:rPr>
          <w:szCs w:val="28"/>
        </w:rPr>
        <w:t xml:space="preserve"> 7530004973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ОГРН 1027501069265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1)</w:t>
        <w:tab/>
        <w:t>674673, Забайкальский край, г. Краснокаменск, ул. Больничная 5, корпус 1 –Трехэтажное з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в   отделении экстренной и неотложной помощи и санитарной авиации (№2 по плану БТИ) на первом этаж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2)</w:t>
        <w:tab/>
        <w:t>674673, Забайкальский край, г. Краснокаменск, ул. Больничная 5, корпус 7 –Трехэтажное з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хранения наркотических средств и психотропных веществ в центральном кабинете обезболивания (№36 по плану БТИ) на третьем этаж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3)</w:t>
        <w:tab/>
        <w:t>674673, Забайкальский край, г. Краснокаменск, ул. Больничная 5, корпус 7 –Семиэтажное з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(Аптека) (№5 по плану БТИ) на первом этаж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хранения наркотических средств и психотропных веществ в кабинете онколога  (№23 по плану БТИ) на пятом этаже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Cs w:val="28"/>
        </w:rPr>
      </w:pPr>
      <w:r>
        <w:rPr>
          <w:szCs w:val="28"/>
        </w:rPr>
        <w:t>4)</w:t>
        <w:tab/>
        <w:t>674673, Забайкальский край, г. Краснокаменск, ул. Больничная 5, корпус 9 –Пятиэтажное з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в акушерском стационаре (№31 по плану БТИ) на пятом этаже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4.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5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6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7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8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9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0.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1.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2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left="1413" w:hanging="705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а) места прекращения осуществления деятельности по обороту наркотических средств, психотропных веществ и их прекурсоров, культивированию наркосодержащих растений, выполняемых работ, оказываемых услуг составляющих деятельность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ConsPlusNonformat"/>
        <w:widowControl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4673, Забайкальский край, г. Краснокаменск, ул. Больничная 5, корпус 7-Трехэтажное здани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в клинической лаборатории (№46 по плану БТИ) на первом этаж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3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4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научных и учебных целях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Cs w:val="28"/>
        </w:rPr>
      </w:pPr>
      <w:r>
        <w:rPr>
          <w:szCs w:val="28"/>
        </w:rPr>
        <w:t>674673, Забайкальский край, г. Краснокаменск, ул. Больничная 5, корпус 12 –Шестиэтажное здание</w:t>
      </w:r>
    </w:p>
    <w:p>
      <w:pPr>
        <w:pStyle w:val="ConsPlusNormal"/>
        <w:widowControl/>
        <w:ind w:left="-108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в детском стационаре (№45 по плану БТИ) на первом этаж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4.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5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6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7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8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9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0.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1.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Cs w:val="28"/>
        </w:rPr>
        <w:t xml:space="preserve">12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08:00Z</dcterms:created>
  <dc:creator>Sergey S</dc:creator>
  <dc:description/>
  <cp:keywords/>
  <dc:language>en-US</dc:language>
  <cp:lastModifiedBy>Светлана Евгеньевна Якименко</cp:lastModifiedBy>
  <cp:lastPrinted>2017-09-12T14:23:00Z</cp:lastPrinted>
  <dcterms:modified xsi:type="dcterms:W3CDTF">2017-09-14T02:05:00Z</dcterms:modified>
  <cp:revision>23</cp:revision>
  <dc:subject/>
  <dc:title>Приказ УПРАВЛЕНИЕ ПО ДЕЛАМ АРХИВОВ ЧИТИНСКОЙ ОБЛАСТИ</dc:title>
</cp:coreProperties>
</file>