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217"/>
        <w:gridCol w:w="1802"/>
      </w:tblGrid>
      <w:tr>
        <w:trPr/>
        <w:tc>
          <w:tcPr>
            <w:tcW w:w="2550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4.09.2017г.</w:t>
            </w:r>
          </w:p>
        </w:tc>
        <w:tc>
          <w:tcPr>
            <w:tcW w:w="5217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2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3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0754 от 18 октября 2013 года предоставленную Министерством здравоохранения Забайкальского края на №ЛО-75-01-001250 с 04 сентября 2017 года, с бессрочным сроком действия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Городской родильный дом» (ГУЗ «Городской родильный до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нахождения юридического лица: 672038, Забайкальский край, г. Чита, ул. Шилова,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2753600634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30149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Шилова, 4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.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2)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е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н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уз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изе временной нетрудоспособности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672038, Забайкальский край, г. Чита, ул. Курнатовского, 79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 xml:space="preserve">1.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е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уз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С.О. Давыд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Согласовано: 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Шовдра И.И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0:51:00Z</dcterms:created>
  <dc:creator>licens3</dc:creator>
  <dc:description/>
  <cp:keywords/>
  <dc:language>en-US</dc:language>
  <cp:lastModifiedBy>Алена Сергеевна Павлова</cp:lastModifiedBy>
  <cp:lastPrinted>2017-09-04T10:00:00Z</cp:lastPrinted>
  <dcterms:modified xsi:type="dcterms:W3CDTF">2017-09-06T07:26:00Z</dcterms:modified>
  <cp:revision>7</cp:revision>
  <dc:subject/>
  <dc:title>Приложение</dc:title>
</cp:coreProperties>
</file>