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.08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15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726</w:t>
      </w:r>
      <w:r>
        <w:rPr>
          <w:szCs w:val="28"/>
        </w:rPr>
        <w:t xml:space="preserve"> от 04 марта 2015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03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23 августа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связи с </w:t>
      </w:r>
      <w:r>
        <w:rPr/>
        <w:t>изменением реквизитов документа, удостоверяющего личность индивидуального предпринимателя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  <w:t>Каранковская Елена Михайло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1500658432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color w:val="000000"/>
          <w:szCs w:val="28"/>
        </w:rPr>
        <w:t>30875152610001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674504,Забайкальский край Оловяннинский район, п.п.ст Ясная,                ул. Ленина 11,помещение №1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а здравоохранения</w:t>
        <w:tab/>
        <w:tab/>
        <w:tab/>
        <w:t xml:space="preserve">        И.И. Шовдра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55:00Z</dcterms:created>
  <dc:creator>Sergey S</dc:creator>
  <dc:description/>
  <cp:keywords/>
  <dc:language>en-US</dc:language>
  <cp:lastModifiedBy>Светлана Евгеньевна Якименко</cp:lastModifiedBy>
  <cp:lastPrinted>2017-08-22T11:40:00Z</cp:lastPrinted>
  <dcterms:modified xsi:type="dcterms:W3CDTF">2017-08-24T00:10:00Z</dcterms:modified>
  <cp:revision>11</cp:revision>
  <dc:subject/>
  <dc:title>Приказ УПРАВЛЕНИЕ ПО ДЕЛАМ АРХИВОВ ЧИТИНСКОЙ ОБЛАСТИ</dc:title>
</cp:coreProperties>
</file>