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7.08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404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816 от 15 марта 2016 года, предоставленную Министерством здравоохранения Забайкальского края на осуществление фармацевтической деятельности на №ЛО-75-02-000</w:t>
      </w:r>
      <w:r>
        <w:rPr/>
        <w:t>902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17 августа 2017 года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изменением (добавлением) адресов мест осуществления лицензируемого вида деятельности:</w:t>
      </w:r>
    </w:p>
    <w:p>
      <w:pPr>
        <w:pStyle w:val="Normal"/>
        <w:spacing w:lineRule="atLeast" w:line="30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сударственное учреждение здравоохранения «Краевая больница №4», ГУЗ «КБ №4»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674673, Забайкальский край, г. Краснокаменск, ул. Больничная, 5, корпус 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/>
        <w:t>ИНН</w:t>
      </w:r>
      <w:r>
        <w:rPr>
          <w:szCs w:val="28"/>
        </w:rPr>
        <w:t xml:space="preserve"> 7530004973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ОГРН 1027501069265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360" w:hanging="0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/>
        <w:t>674673, Забайкальский край, г. Краснокаменск, ул. Больничная, 5, корпус 7 (Аптека производственная с правом изготовления асептических лекарственных препаратов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Cs w:val="28"/>
        </w:rPr>
        <w:t>Хранение лекарственных средст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83, Забайкальский край, Краснокаменский район, с. Кайластуй,   ул. Груздева, 2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95, Забайкальский край, Краснокаменский район, п. Юбилейный, ул. Советская, 30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74686, Забайкальский край, Краснокаменский район, с. Капцегайтуй, ул. Советская, 18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0, Забайкальский край, Краснокаменский район, с. Куйтун,               ул. Советская, 19, пом.2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88, Забайкальский край, Краснокаменский район, с. Брусиловка, ул. Центральная, 10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8, Забайкальский край, Краснокаменский район,                                    с. Среднеаргунск, пер. Школьный, 6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93, Забайкальский край, Краснокаменский район, с. Маргуцек,             ул. Губина, 59, пом. 1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szCs w:val="28"/>
        </w:rPr>
        <w:t>674689, Забайкальский край, Краснокаменский район, с. Соктуй-Милозан, микрорайон Юбилейный, 6 (Фельдшерско-акушерский пункт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80, Забайкальский край, Краснокаменский район, п. Ковыли, ул. Мира, 30 (Амбулатория)</w:t>
      </w:r>
    </w:p>
    <w:p>
      <w:pPr>
        <w:pStyle w:val="Normal"/>
        <w:numPr>
          <w:ilvl w:val="0"/>
          <w:numId w:val="3"/>
        </w:numPr>
        <w:jc w:val="both"/>
        <w:outlineLvl w:val="2"/>
        <w:rPr>
          <w:szCs w:val="28"/>
        </w:rPr>
      </w:pPr>
      <w:r>
        <w:rPr>
          <w:szCs w:val="28"/>
        </w:rPr>
        <w:t>674697, Забайкальский край, Краснокаменский район,                         п. Целинный, ул. Железнодорожная, 18 (Амбулатория)</w:t>
      </w:r>
    </w:p>
    <w:p>
      <w:pPr>
        <w:pStyle w:val="Normal"/>
        <w:numPr>
          <w:ilvl w:val="0"/>
          <w:numId w:val="3"/>
        </w:numPr>
        <w:jc w:val="both"/>
        <w:outlineLvl w:val="2"/>
        <w:rPr/>
      </w:pPr>
      <w:r>
        <w:rPr>
          <w:bCs/>
          <w:szCs w:val="28"/>
        </w:rPr>
        <w:t>674687, Забайкальский край, Краснокаменский район,                            с. Богдановка, ул. Микрорайон, 10, кв. 1</w:t>
      </w:r>
      <w:r>
        <w:rPr>
          <w:szCs w:val="28"/>
        </w:rPr>
        <w:t xml:space="preserve"> (Фельдшерско-акушерский пункт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.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left="720"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2:03:00Z</dcterms:created>
  <dc:creator>Sergey S</dc:creator>
  <dc:description/>
  <cp:keywords/>
  <dc:language>en-US</dc:language>
  <cp:lastModifiedBy>Светлана Евгеньевна Якименко</cp:lastModifiedBy>
  <cp:lastPrinted>2017-08-16T11:30:00Z</cp:lastPrinted>
  <dcterms:modified xsi:type="dcterms:W3CDTF">2017-08-18T00:16:00Z</dcterms:modified>
  <cp:revision>14</cp:revision>
  <dc:subject/>
  <dc:title>Приказ УПРАВЛЕНИЕ ПО ДЕЛАМ АРХИВОВ ЧИТИНСКОЙ ОБЛАСТИ</dc:title>
</cp:coreProperties>
</file>