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6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4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65 с 25 июня 2018 года, на осуществление фармацевтической деятельности с бессрочным сроком действия индивидуальному предпринимателю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олмакова Елена Василь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90116270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18753600010615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  <w:t>674608, Забайкальский край, Борзинский район, пгт. Шерловая Гора, ул. Калинина, д. 5, пом. 46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6-22T11:54:00Z</cp:lastPrinted>
  <dcterms:modified xsi:type="dcterms:W3CDTF">2018-06-26T04:56:00Z</dcterms:modified>
  <cp:revision>80</cp:revision>
  <dc:subject/>
  <dc:title>Приказ УПРАВЛЕНИЕ ПО ДЕЛАМ АРХИВОВ ЧИТИНСКОЙ ОБЛАСТИ</dc:title>
</cp:coreProperties>
</file>