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 ма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 ЛО-75-02-000611 от 14 августа 2013 года,                  на осуществление фармацевтической деятельности, предоставленную Министерством здравоохранения Забайкальского края на № ЛО-75-02-000892 </w:t>
      </w:r>
      <w:r>
        <w:rPr>
          <w:szCs w:val="28"/>
          <w:lang w:val="en-US"/>
        </w:rPr>
        <w:t>c</w:t>
      </w:r>
      <w:r>
        <w:rPr>
          <w:szCs w:val="28"/>
        </w:rPr>
        <w:t xml:space="preserve"> 23 мая 2017 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а места нахождения юридического лица, прекращение деятельности по нескольким адресам мест осуществления деятельности, указанным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СИБИРСКОЕ ЗДОРОВЬЕ», ООО «СИБИРСКОЕ ЗДОРОВЬЕ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4676, Забайкальский край, Краснокаменский район, г. Краснокаменск, 8-й микрорайон, дом 807, кв.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0011931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7753000112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        г. Краснокаменск, 701/1, магазин «Договорной» (Аптечный пункт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г. Краснокаменск, ГУЗ ОБ №4, административный корпус, 1 этаж (Аптечный пункт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         г. Краснокаменск, 4а микрорайон, с южной стороны общественно-торгового центра, здание магазина №3 (Аптечный пунк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г. Краснокаменск, ОБ №4, Взрослая поликлиника, 1 этаж (Аптечный пункт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г. Краснокаменск, с южной стороны жилого дома 473, здание магазина «Нара» (Аптечный пункт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05-22T11:38:00Z</cp:lastPrinted>
  <dcterms:modified xsi:type="dcterms:W3CDTF">2017-05-24T00:01:00Z</dcterms:modified>
  <cp:revision>15</cp:revision>
  <dc:subject/>
  <dc:title>Приказ УПРАВЛЕНИЕ ПО ДЕЛАМ АРХИВОВ ЧИТИНСКОЙ ОБЛАСТИ</dc:title>
</cp:coreProperties>
</file>