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4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731 дата регистрации лицензии 19 марта 2015 года с бессрочным сроком действия, предоставленной Министерством здравоохранения Забайкальского края, на основании на основании заявления лицензиата от «24» апреля 2017 года регистрационный №ЛО-05-02-75-0022-17</w:t>
      </w:r>
      <w:r>
        <w:rPr/>
        <w:t>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/>
        <w:t>Золочевская Марина Сергее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2700269989</w:t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ОГРН </w:t>
      </w:r>
      <w:r>
        <w:rPr/>
        <w:t>313752732900025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 CYR"/>
          <w:bCs/>
          <w:color w:val="000000"/>
          <w:sz w:val="22"/>
          <w:szCs w:val="28"/>
        </w:rPr>
      </w:pPr>
      <w:r>
        <w:rPr>
          <w:rFonts w:cs="Arial CYR" w:ascii="Calibri" w:hAnsi="Calibri"/>
          <w:bCs/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673370, Забайкальский край, г.Шилка, ул.им. Пузырева, д. 16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673370, Забайкальский край, Шилкинский район, г. Шилка,  ул. Балябина, 130А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2:00Z</dcterms:created>
  <dc:creator>Sergey S</dc:creator>
  <dc:description/>
  <cp:keywords/>
  <dc:language>en-US</dc:language>
  <cp:lastModifiedBy>Светлана Евгеньевна Якименко</cp:lastModifiedBy>
  <cp:lastPrinted>2017-04-24T16:59:00Z</cp:lastPrinted>
  <dcterms:modified xsi:type="dcterms:W3CDTF">2017-04-26T07:59:00Z</dcterms:modified>
  <cp:revision>6</cp:revision>
  <dc:subject/>
  <dc:title>Приказ УПРАВЛЕНИЕ ПО ДЕЛАМ АРХИВОВ ЧИТИНСКОЙ ОБЛАСТИ</dc:title>
</cp:coreProperties>
</file>