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2434"/>
      </w:tblGrid>
      <w:tr>
        <w:trPr>
          <w:trHeight w:val="273" w:hRule="atLeast"/>
        </w:trPr>
        <w:tc>
          <w:tcPr>
            <w:tcW w:w="7048" w:type="dxa"/>
            <w:tcBorders/>
          </w:tcPr>
          <w:p>
            <w:pPr>
              <w:pStyle w:val="Subtitle"/>
              <w:tabs>
                <w:tab w:val="clear" w:pos="708"/>
                <w:tab w:val="left" w:pos="612" w:leader="none"/>
                <w:tab w:val="right" w:pos="6832" w:leader="none"/>
              </w:tabs>
              <w:jc w:val="left"/>
              <w:rPr/>
            </w:pPr>
            <w:r>
              <w:rPr>
                <w:bCs/>
                <w:sz w:val="28"/>
                <w:szCs w:val="28"/>
                <w:lang w:val="ru-RU"/>
              </w:rPr>
              <w:tab/>
              <w:t>12.03.2018г</w:t>
              <w:tab/>
              <w:t>№</w:t>
            </w:r>
          </w:p>
        </w:tc>
        <w:tc>
          <w:tcPr>
            <w:tcW w:w="2434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0/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№ЛО-75-01-001023 от 10 сентября 2015 года предоставленную Министерством здравоохранения Забайкальского края, на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>ЛО-75-01-001336 с 12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.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Шелопугинская центральная районная больница» (ГУЗ «Шелопугинская ЦРБ»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3610, Забайкальский край, Шелопугинский район, с. Шелопугино, ул. Верхняя, 28 а</w:t>
        </w:r>
      </w:hyperlink>
      <w:r>
        <w:rPr>
          <w:sz w:val="28"/>
          <w:szCs w:val="28"/>
        </w:rPr>
        <w:t>  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>ОГРН 102750074328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2600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(а) мест осуществления лицензируемого вида деятельности: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673610, Забайкальский край, Шелопугинский район, с. Шелопугино,                                       ул.  Верхняя, 28 а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акушерскому делу, </w:t>
      </w:r>
      <w:r>
        <w:rPr>
          <w:color w:val="FF0000"/>
          <w:sz w:val="28"/>
          <w:szCs w:val="28"/>
        </w:rPr>
        <w:t>гигиеническому воспитанию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дезинфектологии</w:t>
      </w:r>
      <w:r>
        <w:rPr>
          <w:sz w:val="28"/>
          <w:szCs w:val="28"/>
        </w:rPr>
        <w:t>, анестезиологии и реаниматологии, вакцинации (проведению профилактических прививок),</w:t>
        <w:br/>
        <w:t>лабораторной диагностике, лечебному делу, медицинской статистике,</w:t>
        <w:br/>
        <w:t>медицинскому массажу, неотложной медицинской помощи,</w:t>
        <w:br/>
        <w:t>операционному делу, организации сестринского дела, паразитологии,</w:t>
        <w:br/>
        <w:t>рентгенологии, сестринскому делу, сестринскому делу в педиатрии,</w:t>
        <w:br/>
        <w:t>стоматологии, физиотерапии, функциональной диагностике,</w:t>
        <w:br/>
        <w:t>2) при оказании первичной врачебной медико-санитарной помощи в амбулаторных условиях по: вакцинации (проведению профилактических прививок), неотложной медицинской помощи, организации здравоохранения и общественному здоровью, педиатрии, 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 клинической лабораторной диагностике,</w:t>
        <w:br/>
        <w:t>неотложной медицинской помощи, организации здравоохранения и общественному здоровью, педиатрии, терапии,</w:t>
        <w:br/>
        <w:t>управлению сестринской деятельностью,</w:t>
        <w:br/>
        <w:t xml:space="preserve">4) при оказании первичной специализированной медико-санитарной помощи в амбулаторных условиях по: </w:t>
      </w: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  <w:r>
        <w:rPr>
          <w:sz w:val="28"/>
          <w:szCs w:val="28"/>
        </w:rPr>
        <w:t xml:space="preserve">, анестезиологии и реаниматологии, дерматовенерологии, инфекционным болезням, </w:t>
      </w:r>
      <w:r>
        <w:rPr>
          <w:color w:val="FF0000"/>
          <w:sz w:val="28"/>
          <w:szCs w:val="28"/>
        </w:rPr>
        <w:t>кардиологии,</w:t>
      </w:r>
      <w:r>
        <w:rPr>
          <w:sz w:val="28"/>
          <w:szCs w:val="28"/>
        </w:rPr>
        <w:t xml:space="preserve">  клинической лабораторной диагностике, медицинской статистике, неврологии, неотложной медицинской помощи</w:t>
      </w:r>
      <w:r>
        <w:rPr>
          <w:color w:val="FF0000"/>
          <w:sz w:val="28"/>
          <w:szCs w:val="28"/>
        </w:rPr>
        <w:t>, онкологии,</w:t>
      </w:r>
      <w:r>
        <w:rPr>
          <w:sz w:val="28"/>
          <w:szCs w:val="28"/>
        </w:rPr>
        <w:t xml:space="preserve">  организации здравоохранения и общественному здоровью, оториноларингологии (за исключением кохлеарной имплантации), офтальмологии</w:t>
      </w:r>
      <w:r>
        <w:rPr>
          <w:color w:val="FF0000"/>
          <w:sz w:val="28"/>
          <w:szCs w:val="28"/>
        </w:rPr>
        <w:t>,</w:t>
      </w:r>
      <w:r>
        <w:rPr>
          <w:color w:val="FF0000"/>
        </w:rPr>
        <w:t xml:space="preserve"> </w:t>
      </w:r>
      <w:r>
        <w:rPr>
          <w:color w:val="FF0000"/>
          <w:sz w:val="28"/>
          <w:szCs w:val="28"/>
        </w:rPr>
        <w:t>патологической анатомии,</w:t>
      </w:r>
      <w:r>
        <w:rPr>
          <w:sz w:val="28"/>
          <w:szCs w:val="28"/>
        </w:rPr>
        <w:t xml:space="preserve"> профпатологии, психиатрии, психиатрии-наркологии, рентгенологии, стоматологии общей практики, стоматологии терапевтической,</w:t>
      </w:r>
      <w:r>
        <w:rPr/>
        <w:t xml:space="preserve"> </w:t>
      </w:r>
      <w:r>
        <w:rPr>
          <w:color w:val="FF0000"/>
          <w:sz w:val="28"/>
          <w:szCs w:val="28"/>
        </w:rPr>
        <w:t>стоматологии ортопедической, стоматологии хирургической</w:t>
      </w:r>
      <w:r>
        <w:rPr>
          <w:sz w:val="28"/>
          <w:szCs w:val="28"/>
        </w:rPr>
        <w:t>, ультразвуковой диагностике,</w:t>
        <w:br/>
        <w:t>управлению сестринской деятельностью, фтизиатрии,</w:t>
        <w:br/>
        <w:t>функциональной диагностике, хирургии,</w:t>
        <w:br/>
        <w:t xml:space="preserve">5) при оказании первичной специализированной медико-санитарной помощи в условиях дневного стационара по: </w:t>
      </w: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</w:t>
      </w:r>
      <w:r>
        <w:rPr>
          <w:sz w:val="28"/>
          <w:szCs w:val="28"/>
        </w:rPr>
        <w:t>, анестезиологии и реаниматологии, хирургии.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 акушерскому делу</w:t>
      </w:r>
      <w:r>
        <w:rPr>
          <w:color w:val="FF0000"/>
          <w:sz w:val="28"/>
          <w:szCs w:val="28"/>
        </w:rPr>
        <w:t>, акушерству и гинекологии (за исключением использования вспомогательных репродуктивных технологий и искусственного прерывания беременности), акушерству и гинекологии (искусственному прерыванию беременности)</w:t>
      </w:r>
      <w:r>
        <w:rPr>
          <w:sz w:val="28"/>
          <w:szCs w:val="28"/>
        </w:rPr>
        <w:t>, анестезиологии и реаниматологии, педиатрии, сестринскому делу, сестринскому делу в педиатрии, терапии, хирургии,</w:t>
        <w:br/>
        <w:t xml:space="preserve">2) при оказании специализированной медицинской помощи в стационарных условиях по: акушерскому делу, </w:t>
      </w:r>
      <w:r>
        <w:rPr>
          <w:color w:val="FF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, акушерству и гинекологии (искусственному прерыванию беременности)</w:t>
      </w:r>
      <w:r>
        <w:rPr>
          <w:sz w:val="28"/>
          <w:szCs w:val="28"/>
        </w:rPr>
        <w:t>, анестезиологии и реаниматологии, вакцинации (проведению профилактических прививок),</w:t>
      </w:r>
      <w:r>
        <w:rPr/>
        <w:t xml:space="preserve"> </w:t>
      </w:r>
      <w:r>
        <w:rPr>
          <w:color w:val="FF0000"/>
          <w:sz w:val="28"/>
          <w:szCs w:val="28"/>
        </w:rPr>
        <w:t>кардиологии</w:t>
      </w:r>
      <w:r>
        <w:rPr>
          <w:sz w:val="28"/>
          <w:szCs w:val="28"/>
        </w:rPr>
        <w:t>, клинической лабораторной диагностике, лабораторной диагностике, медицинской статистике, неврологии, операционному делу, организации здравоохранения и общественному здоровью, организации сестринского дела,</w:t>
      </w:r>
      <w:r>
        <w:rPr/>
        <w:t xml:space="preserve"> </w:t>
      </w:r>
      <w:r>
        <w:rPr>
          <w:color w:val="FF0000"/>
          <w:sz w:val="28"/>
          <w:szCs w:val="28"/>
        </w:rPr>
        <w:t>патологической анатомии</w:t>
      </w:r>
      <w:r>
        <w:rPr>
          <w:sz w:val="28"/>
          <w:szCs w:val="28"/>
        </w:rPr>
        <w:t>, педиатрии, психиатрии, сестринскому делу, сестринскому делу в педиатрии, терапии, трансфузиологии,  управлению сестринской деятельностью, хирургии.</w:t>
        <w:br/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 xml:space="preserve">1) при оказании скорой медицинской помощи вне медицинской организации по: организации здравоохранения и общественному здоровью, </w:t>
      </w:r>
    </w:p>
    <w:p>
      <w:pPr>
        <w:pStyle w:val="Normal"/>
        <w:rPr/>
      </w:pPr>
      <w:r>
        <w:rPr>
          <w:sz w:val="28"/>
          <w:szCs w:val="28"/>
        </w:rPr>
        <w:t>медицинской статистике, скорой медицинской помощи, управлению сестринской деятельностью,</w:t>
        <w:br/>
        <w:t>3) при оказании скорой медицинской помощи в амбулаторных условиях по:</w:t>
        <w:br/>
        <w:t xml:space="preserve">организации здравоохранения и общественному здоров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статистике, скорой медицинской помощи, </w:t>
      </w:r>
    </w:p>
    <w:p>
      <w:pPr>
        <w:pStyle w:val="Normal"/>
        <w:rPr/>
      </w:pPr>
      <w:r>
        <w:rPr>
          <w:sz w:val="28"/>
          <w:szCs w:val="28"/>
        </w:rPr>
        <w:t>управлению сестринской деятельностью.</w:t>
        <w:br/>
      </w:r>
      <w:r>
        <w:rPr>
          <w:color w:val="FF0000"/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) при оказании паллиативной медицинской помощи в амбулаторных условиях по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естринскому делу,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выявление ВИЧ-инфекции,</w:t>
        <w:br/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  <w:br/>
        <w:t>3) при проведении медицинских экспертиз по:</w:t>
        <w:br/>
        <w:t>экспертизе качества медицинской помощи, экспертизе профессиональной пригодности, 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 w:tgtFrame="_self">
        <w:r>
          <w:rPr>
            <w:rStyle w:val="InternetLink"/>
            <w:color w:val="000000"/>
            <w:sz w:val="28"/>
            <w:szCs w:val="28"/>
            <w:u w:val="none"/>
          </w:rPr>
          <w:t>673620, Забайкальский край, Шелопугинский район,                                                   с. Вершино-Шахтаминский, ул. Шахтерская, 1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 акушерскому делу, вакцинации (проведению профилактических прививок), лечебному делу, неотложной медицинской помощи, сестринскому делу, функциональной диагностике,</w:t>
        <w:br/>
        <w:t>4) при оказании первичной специализированной медико-санитарной помощи в амбулаторных условиях по: стоматологии общей практики,</w:t>
        <w:br/>
        <w:t>стоматологии терапевтической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 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673620, Забайкальский край, Шелопугинский район,                                            с. Копунь, ул. Центральная, 89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 акушерскому делу, лечебному делу,</w:t>
        <w:br/>
        <w:t>неотложной медицинской помощи, 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 w:tgtFrame="_self">
        <w:r>
          <w:rPr>
            <w:rStyle w:val="InternetLink"/>
            <w:color w:val="000000"/>
            <w:sz w:val="28"/>
            <w:szCs w:val="28"/>
            <w:u w:val="none"/>
          </w:rPr>
          <w:t>673622, Забайкальский край, Шелопугинский район,                                               с. Дая, ул. Центральная, 24, пом. 2</w:t>
        </w:r>
      </w:hyperlink>
    </w:p>
    <w:p>
      <w:pPr>
        <w:pStyle w:val="Normal"/>
        <w:widowControl w:val="false"/>
        <w:suppressAutoHyphens w:val="false"/>
        <w:autoSpaceDE w:val="false"/>
        <w:ind w:left="426" w:hanging="426"/>
        <w:rPr/>
      </w:pPr>
      <w:r>
        <w:rPr>
          <w:sz w:val="28"/>
          <w:szCs w:val="28"/>
        </w:rPr>
        <w:t>5. 673621, Забайкальский край, Шелопугинский район,                                       с. Верхний Тергень, ул. Центральная, 23, пом.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лечебному дел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8" w:tgtFrame="_self">
        <w:r>
          <w:rPr>
            <w:rStyle w:val="InternetLink"/>
            <w:color w:val="000000"/>
            <w:sz w:val="28"/>
            <w:szCs w:val="28"/>
            <w:u w:val="none"/>
          </w:rPr>
          <w:t>673620, Забайкальский край, Шелопугинский район,                                             с. Мироново, ул. Центральная, 37а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9" w:tgtFrame="_self">
        <w:r>
          <w:rPr>
            <w:rStyle w:val="InternetLink"/>
            <w:color w:val="000000"/>
            <w:sz w:val="28"/>
            <w:szCs w:val="28"/>
            <w:u w:val="none"/>
          </w:rPr>
          <w:t>673621, Забайкальский край, Шелопугинский район,                                           с. Глинянка, ул. 40лет Победы, 11, пом. 2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0" w:tgtFrame="_self">
        <w:r>
          <w:rPr>
            <w:rStyle w:val="InternetLink"/>
            <w:color w:val="000000"/>
            <w:sz w:val="28"/>
            <w:szCs w:val="28"/>
            <w:u w:val="none"/>
          </w:rPr>
          <w:t>673610, Забайкальский край, Шелопугинский район,                                            с. Банщиково, ул. Набережная, 10, пом. 1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1" w:tgtFrame="_self">
        <w:r>
          <w:rPr>
            <w:rStyle w:val="InternetLink"/>
            <w:color w:val="000000"/>
            <w:sz w:val="28"/>
            <w:szCs w:val="28"/>
            <w:u w:val="none"/>
          </w:rPr>
          <w:t>673623, Забайкальский край, Шелопугинский район,                                             с. Малый Тонтой, ул. Совхозная, 1, пом. 2</w:t>
        </w:r>
      </w:hyperlink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12" w:tgtFrame="_self">
        <w:r>
          <w:rPr>
            <w:rStyle w:val="InternetLink"/>
            <w:color w:val="000000"/>
            <w:sz w:val="28"/>
            <w:szCs w:val="28"/>
            <w:u w:val="none"/>
          </w:rPr>
          <w:t>673612, Забайкальский край, Шелопугинский район,                                              с. Сивачи, ул. Нагорная, 1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лечебному делу, неотложной медицинской помощи, 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28"/>
          <w:szCs w:val="28"/>
        </w:rPr>
        <w:t xml:space="preserve">11. </w:t>
      </w:r>
      <w:hyperlink r:id="rId13" w:tgtFrame="_self">
        <w:r>
          <w:rPr>
            <w:rStyle w:val="InternetLink"/>
            <w:color w:val="000000"/>
            <w:sz w:val="28"/>
            <w:szCs w:val="28"/>
            <w:u w:val="none"/>
          </w:rPr>
          <w:t>673620, Забайкальский край, Шелопугинский район,                                         с. Ишикан, ул. Школьная, 16, пом. 3</w:t>
        </w:r>
      </w:hyperlink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4" w:tgtFrame="_self">
        <w:r>
          <w:rPr>
            <w:rStyle w:val="InternetLink"/>
            <w:color w:val="000000"/>
            <w:sz w:val="28"/>
            <w:szCs w:val="28"/>
            <w:u w:val="none"/>
          </w:rPr>
          <w:t>673623, Забайкальский край, Шелопугинский район,                                          с. Большой Тонтой, ул. Чугуевского, 31, пом. 1</w:t>
        </w:r>
      </w:hyperlink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15" w:tgtFrame="_self">
        <w:r>
          <w:rPr>
            <w:rStyle w:val="InternetLink"/>
            <w:color w:val="000000"/>
            <w:sz w:val="28"/>
            <w:szCs w:val="28"/>
            <w:u w:val="none"/>
          </w:rPr>
          <w:t>673610, Забайкальский край, Шелопугинский район,                                          с. Малышево, ул. Центральная, 2, пом. 1</w:t>
        </w:r>
      </w:hyperlink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6" w:tgtFrame="_self">
        <w:r>
          <w:rPr>
            <w:rStyle w:val="InternetLink"/>
            <w:color w:val="000000"/>
            <w:sz w:val="28"/>
            <w:szCs w:val="28"/>
            <w:u w:val="none"/>
          </w:rPr>
          <w:t>673623, Забайкальский край, Шелопугинский район,                                         с. Деревцово, ул. Береговая, 2</w:t>
        </w:r>
      </w:hyperlink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hyperlink r:id="rId17" w:tgtFrame="_self">
        <w:r>
          <w:rPr>
            <w:rStyle w:val="InternetLink"/>
            <w:color w:val="000000"/>
            <w:sz w:val="28"/>
            <w:szCs w:val="28"/>
            <w:u w:val="none"/>
          </w:rPr>
          <w:t>673612, Забайкальский край, Шелопугинский район,                                        с. Нижняя Шахтама, ул. Первомайская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 лечебному делу,</w:t>
        <w:br/>
        <w:t>неотложной медицинской помощи, 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hyperlink r:id="rId18" w:tgtFrame="_self">
        <w:r>
          <w:rPr>
            <w:rStyle w:val="InternetLink"/>
            <w:color w:val="000000"/>
            <w:sz w:val="28"/>
            <w:szCs w:val="28"/>
            <w:u w:val="none"/>
          </w:rPr>
          <w:t>673620, Забайкальский край, Шелопугинский район,                                         с. Шивия, ул. Новая, 7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шерскому делу, лечебному делу,</w:t>
        <w:br/>
        <w:t>неотложной медицинской помощи, сестринскому делу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673610, Забайкальский край, Шелопугинский район, с. Шелопугино, ул. Юбилейная,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673613, Забайкальский край, Шелопугинский район, с. Вершино-Шахтаминский, ул. Трактовая,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лечебному делу.</w:t>
      </w:r>
    </w:p>
    <w:p>
      <w:pPr>
        <w:pStyle w:val="Normal"/>
        <w:widowControl w:val="false"/>
        <w:suppressAutoHyphens w:val="false"/>
        <w:autoSpaceDE w:val="false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ab/>
        <w:tab/>
        <w:tab/>
        <w:tab/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Исп. </w:t>
      </w:r>
      <w:r>
        <w:rPr>
          <w:sz w:val="20"/>
          <w:szCs w:val="20"/>
        </w:rPr>
        <w:t>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,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8331512679621323776&amp;salt=275115822.734346&amp;__last_scrollable_table_row=0&amp;id=436609&amp;__last_query_string=4&amp;type=blank_business_objects" TargetMode="External"/><Relationship Id="rId4" Type="http://schemas.openxmlformats.org/officeDocument/2006/relationships/hyperlink" Target="http://db.roszdravnadzor.ru/?sid=8331512679621323776&amp;salt=275115822.734346&amp;__last_scrollable_table_row=0&amp;id=436609&amp;__last_query_string=4&amp;type=blank_business_objects" TargetMode="External"/><Relationship Id="rId5" Type="http://schemas.openxmlformats.org/officeDocument/2006/relationships/hyperlink" Target="http://db.roszdravnadzor.ru/?sid=8331512679621323776&amp;salt=306210016.592168&amp;__last_scrollable_table_row=2&amp;__last_query_string=8&amp;id=436648&amp;type=blank_business_objects" TargetMode="External"/><Relationship Id="rId6" Type="http://schemas.openxmlformats.org/officeDocument/2006/relationships/hyperlink" Target="http://db.roszdravnadzor.ru/?sid=8331512679621323776&amp;salt=3348718.5221068&amp;__last_scrollable_table_row=1&amp;__last_query_string=6&amp;id=436646&amp;type=blank_business_objects" TargetMode="External"/><Relationship Id="rId7" Type="http://schemas.openxmlformats.org/officeDocument/2006/relationships/hyperlink" Target="http://db.roszdravnadzor.ru/?sid=8331512679621323776&amp;salt=558384613.42834&amp;__last_scrollable_table_row=12&amp;__last_query_string=28&amp;id=436672&amp;type=blank_business_objects" TargetMode="External"/><Relationship Id="rId8" Type="http://schemas.openxmlformats.org/officeDocument/2006/relationships/hyperlink" Target="http://db.roszdravnadzor.ru/?sid=8331512679621323776&amp;salt=1139310488.86648&amp;__last_scrollable_table_row=6&amp;__last_query_string=16&amp;id=436653&amp;type=blank_business_objects" TargetMode="External"/><Relationship Id="rId9" Type="http://schemas.openxmlformats.org/officeDocument/2006/relationships/hyperlink" Target="http://db.roszdravnadzor.ru/?sid=8331512679621323776&amp;salt=878956677.954518&amp;__last_scrollable_table_row=3&amp;__last_query_string=10&amp;id=436650&amp;type=blank_business_objects" TargetMode="External"/><Relationship Id="rId10" Type="http://schemas.openxmlformats.org/officeDocument/2006/relationships/hyperlink" Target="http://db.roszdravnadzor.ru/?sid=8331512679621323776&amp;salt=943567058.697388&amp;__last_scrollable_table_row=8&amp;__last_query_string=20&amp;id=436668&amp;type=blank_business_objects" TargetMode="External"/><Relationship Id="rId11" Type="http://schemas.openxmlformats.org/officeDocument/2006/relationships/hyperlink" Target="http://db.roszdravnadzor.ru/?sid=8331512679621323776&amp;salt=640813710.892415&amp;__last_scrollable_table_row=4&amp;__last_query_string=12&amp;id=436651&amp;type=blank_business_objects" TargetMode="External"/><Relationship Id="rId12" Type="http://schemas.openxmlformats.org/officeDocument/2006/relationships/hyperlink" Target="http://db.roszdravnadzor.ru/?sid=8331512679621323776&amp;salt=635488223.94099&amp;__last_scrollable_table_row=7&amp;__last_query_string=18&amp;id=436654&amp;type=blank_business_objects" TargetMode="External"/><Relationship Id="rId13" Type="http://schemas.openxmlformats.org/officeDocument/2006/relationships/hyperlink" Target="http://db.roszdravnadzor.ru/?sid=8331512679621323776&amp;salt=853776130.649648&amp;__last_scrollable_table_row=13&amp;__last_query_string=30&amp;id=436673&amp;type=blank_business_objects" TargetMode="External"/><Relationship Id="rId14" Type="http://schemas.openxmlformats.org/officeDocument/2006/relationships/hyperlink" Target="http://db.roszdravnadzor.ru/?sid=8331512679621323776&amp;salt=1033494451.56159&amp;__last_scrollable_table_row=9&amp;__last_query_string=22&amp;id=436669&amp;type=blank_business_objects" TargetMode="External"/><Relationship Id="rId15" Type="http://schemas.openxmlformats.org/officeDocument/2006/relationships/hyperlink" Target="http://db.roszdravnadzor.ru/?sid=8331512679621323776&amp;salt=925268361.441306&amp;__last_scrollable_table_row=10&amp;__last_query_string=24&amp;id=436670&amp;type=blank_business_objects" TargetMode="External"/><Relationship Id="rId16" Type="http://schemas.openxmlformats.org/officeDocument/2006/relationships/hyperlink" Target="http://db.roszdravnadzor.ru/?sid=8331512679621323776&amp;salt=1254469042.14354&amp;__last_scrollable_table_row=11&amp;__last_query_string=26&amp;id=436671&amp;type=blank_business_objects" TargetMode="External"/><Relationship Id="rId17" Type="http://schemas.openxmlformats.org/officeDocument/2006/relationships/hyperlink" Target="http://db.roszdravnadzor.ru/?sid=8331512679621323776&amp;salt=597260128.289489&amp;__last_scrollable_table_row=16&amp;__last_query_string=36&amp;id=436679&amp;type=blank_business_objects" TargetMode="External"/><Relationship Id="rId18" Type="http://schemas.openxmlformats.org/officeDocument/2006/relationships/hyperlink" Target="http://db.roszdravnadzor.ru/?sid=8331512679621323776&amp;salt=591924903.63921&amp;__last_scrollable_table_row=5&amp;__last_query_string=14&amp;id=436652&amp;type=blank_business_objects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44:00Z</dcterms:created>
  <dc:creator>licens3</dc:creator>
  <dc:description/>
  <cp:keywords/>
  <dc:language>en-US</dc:language>
  <cp:lastModifiedBy>Алена Сергеевна Павлова</cp:lastModifiedBy>
  <cp:lastPrinted>2018-03-12T14:06:00Z</cp:lastPrinted>
  <dcterms:modified xsi:type="dcterms:W3CDTF">2018-03-14T00:33:00Z</dcterms:modified>
  <cp:revision>4</cp:revision>
  <dc:subject/>
  <dc:title>Приложение</dc:title>
</cp:coreProperties>
</file>