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07.03.2018</w:t>
            </w:r>
          </w:p>
        </w:tc>
        <w:tc>
          <w:tcPr>
            <w:tcW w:w="5205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16/ОД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оформить лицензию на осуществление медицинской деятельности №ЛО-75-01-001147 от «08» сентября 2016 года, предоставленную Министерством здравоохранения Забайкальского края, на №ЛО-75-01-001334 с «07» марта 2018 года с бессрочным сроком действия, в связи с 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государственное учреждение здравоохранения «Дорожная клиническая больница на станции Чита-2 открытого акционерного общества «Российские железные дороги»; НУЗ «Дорожная клиническая больница на ст. Чита-2 ОАО «РЖД»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2010,</w:t>
        </w:r>
      </w:hyperlink>
      <w:r>
        <w:rPr>
          <w:sz w:val="28"/>
          <w:szCs w:val="28"/>
        </w:rPr>
        <w:t xml:space="preserve"> Забайкальский край, г. Чита, ул. Ленина, 4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1047550017261                                                                  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ИНН </w:t>
      </w:r>
      <w:r>
        <w:rPr>
          <w:spacing w:val="-2"/>
          <w:sz w:val="28"/>
          <w:szCs w:val="28"/>
        </w:rPr>
        <w:t>75340184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rPr/>
      </w:pPr>
      <w:r>
        <w:rPr>
          <w:sz w:val="28"/>
          <w:szCs w:val="28"/>
        </w:rPr>
        <w:t xml:space="preserve">1. 672007, Забайкальский край, г. Чита, ул. Чкалова, 117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зинфектологии, лечебн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му массаж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сестринского де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 в пед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ортопедичес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акцинации (проведению профилактических прививок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акцинации (проведению профилактических прививок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рматовене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екционным болезня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рд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опрок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ллергологии и имму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ф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н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фтальмологи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иатрии-нарк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в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общей практик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ортопедичес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терапевтическо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томатологии хирургичес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логии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тиз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ндокри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ско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астроэнтерологии.</w:t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проведении медицинских осмотров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варительным, периодически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рейсовым, послерейсов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сменным, послесменн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профилактически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проведении медицинских освидетельствован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выявление ВИЧ-инфек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владению оружием</w:t>
      </w:r>
      <w:r>
        <w:rPr>
          <w:sz w:val="28"/>
          <w:szCs w:val="28"/>
        </w:rPr>
        <w:t xml:space="preserve"> ,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сихиатрическому освидетельствованию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672006, Забайкальский край, г. Чита, ул. Горбунова, 11, корпус № 1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  <w:r>
        <w:rPr>
          <w:sz w:val="28"/>
          <w:szCs w:val="28"/>
        </w:rPr>
        <w:t xml:space="preserve"> акушерскому делу, вакцинации (проведению профилактических прививок), </w:t>
      </w:r>
      <w:r>
        <w:rPr>
          <w:bCs/>
          <w:sz w:val="28"/>
          <w:szCs w:val="28"/>
        </w:rPr>
        <w:t>дезинфектологии, лечебн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му массаж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сестринского де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естринскому делу в пед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ортопедической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  <w:r>
        <w:rPr>
          <w:sz w:val="28"/>
          <w:szCs w:val="28"/>
        </w:rPr>
        <w:t xml:space="preserve"> вакцинации (проведению профилактических прививок),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), акушерству и гинекологии (искусственному прерыванию беременности),</w:t>
      </w:r>
    </w:p>
    <w:p>
      <w:pPr>
        <w:pStyle w:val="Normal"/>
        <w:rPr/>
      </w:pPr>
      <w:r>
        <w:rPr>
          <w:sz w:val="28"/>
          <w:szCs w:val="28"/>
        </w:rPr>
        <w:t>анестезиологии и реаниматологии, аллергологии и иммунологии,</w:t>
      </w:r>
    </w:p>
    <w:p>
      <w:pPr>
        <w:pStyle w:val="Normal"/>
        <w:rPr/>
      </w:pPr>
      <w:r>
        <w:rPr>
          <w:sz w:val="28"/>
          <w:szCs w:val="28"/>
        </w:rPr>
        <w:t xml:space="preserve">гастроэнтерологии, </w:t>
      </w:r>
      <w:r>
        <w:rPr>
          <w:bCs/>
          <w:sz w:val="28"/>
          <w:szCs w:val="28"/>
        </w:rPr>
        <w:t>дерматовене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екционным болезня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кардиологии, колопроктологии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ефрологии, </w:t>
      </w:r>
      <w:r>
        <w:rPr>
          <w:bCs/>
          <w:sz w:val="28"/>
          <w:szCs w:val="28"/>
        </w:rPr>
        <w:t>он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оториноларингологии (за исключением кохлеарной имплантации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фтальм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иатрии-наркологии,</w:t>
      </w:r>
    </w:p>
    <w:p>
      <w:pPr>
        <w:pStyle w:val="Normal"/>
        <w:rPr/>
      </w:pPr>
      <w:r>
        <w:rPr>
          <w:sz w:val="28"/>
          <w:szCs w:val="28"/>
        </w:rPr>
        <w:t xml:space="preserve">пульмонологии, ревматологии,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со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томатологии ортопедичес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терапевтической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томатологии хирургической,</w:t>
      </w:r>
      <w:r>
        <w:rPr>
          <w:sz w:val="28"/>
          <w:szCs w:val="28"/>
        </w:rPr>
        <w:t xml:space="preserve"> травматологии и ортопедии, </w:t>
      </w: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урологии, </w:t>
      </w:r>
      <w:r>
        <w:rPr>
          <w:bCs/>
          <w:sz w:val="28"/>
          <w:szCs w:val="28"/>
        </w:rPr>
        <w:t>фтизиатр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ско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.</w:t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проведении медицинских осмотров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варительным, периодически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профилактически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проведении медицинских освидетельствован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выявление ВИЧ-инфек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672006, Забайкальский край, г. Чита, ул. Горбунова, 11, корпус № 2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зинфектологии,лаборатор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лечебной физкультур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массаж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сестринского де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 в пед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рд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лаборатор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 и спортивной медици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ллергологии и имму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фр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рев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кри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астроэнтерологии.</w:t>
      </w:r>
    </w:p>
    <w:p>
      <w:pPr>
        <w:pStyle w:val="Normal"/>
        <w:rPr/>
      </w:pPr>
      <w:r>
        <w:rPr>
          <w:bCs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астроэнте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зинфектологии, кард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клинической лаборатор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лечебной физкультуре и спортивной медици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ф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ллергологии и имму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в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нсфуз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кри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скоп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операционному делу, рентгенэндоваскулярной диагностике и лечению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специализированной медицинской помощи в стациона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зинфектологии,эндокри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ско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гастроэнте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рд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лаборатор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 и спортивной медицин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ф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ллергологии и имму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ктер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в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нсфуз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операционному делу, рентгенэндоваскулярной диагностике и лечению, профп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проведении медицинских осмотров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рейсовым, послерейсов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сменным, послесменн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проведении медицинских освидетельствован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выявление ВИЧ-инфек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672010, Забайкальский край, г. Чита, ул. Ленина, 4, строение 1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кому делу,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онн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сестринского дела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лечебной физкультуре,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 акушерству и гинекологии (искусственному прерыванию беременности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опроктологии, лечебной физкультуре и спортивной медици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йро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н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эндоскопии, </w:t>
      </w:r>
    </w:p>
    <w:p>
      <w:pPr>
        <w:pStyle w:val="Normal"/>
        <w:rPr/>
      </w:pPr>
      <w:r>
        <w:rPr>
          <w:bCs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кушерству и гинекологии (искусственному прерыванию беременности), </w:t>
      </w:r>
      <w:r>
        <w:rPr>
          <w:sz w:val="28"/>
          <w:szCs w:val="28"/>
        </w:rPr>
        <w:t xml:space="preserve">дезинфектологии,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опрок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йро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н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 (абдоминально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скопии,</w:t>
      </w:r>
      <w:r>
        <w:rPr>
          <w:sz w:val="28"/>
          <w:szCs w:val="28"/>
        </w:rPr>
        <w:t xml:space="preserve"> лечебной физкультуре, лечебной физкультуре и спортивной медицине,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специализированной медицинской помощи в стациона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ско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кушерству и гинекологии (искусственному прерыванию беременности), </w:t>
      </w:r>
      <w:r>
        <w:rPr>
          <w:sz w:val="28"/>
          <w:szCs w:val="28"/>
        </w:rPr>
        <w:t xml:space="preserve">дезинфектологии,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лопроктологии,</w:t>
      </w:r>
      <w:r>
        <w:rPr>
          <w:sz w:val="28"/>
          <w:szCs w:val="28"/>
        </w:rPr>
        <w:t xml:space="preserve"> лечебной физкультуре, лечебной физкультуре и спортивной медицине, </w:t>
      </w:r>
      <w:r>
        <w:rPr>
          <w:bCs/>
          <w:sz w:val="28"/>
          <w:szCs w:val="28"/>
        </w:rPr>
        <w:t>нейро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н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ластической 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ктер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нсфуз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ультразвуков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у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 (абдоминальной),</w:t>
      </w:r>
      <w:r>
        <w:rPr>
          <w:sz w:val="28"/>
          <w:szCs w:val="28"/>
        </w:rPr>
        <w:t xml:space="preserve"> челюстно-лицевой хирургии; </w:t>
      </w:r>
      <w:r>
        <w:rPr>
          <w:bCs/>
          <w:sz w:val="28"/>
          <w:szCs w:val="28"/>
        </w:rPr>
        <w:t>эндоско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скорой медицинской помощи вне медицинской организации по: скорой медицинской помощи.</w:t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проведении медицинских осмотров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рейсовым, послерейсов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сменным, послесменн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проведении медицинских освидетельствован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выявление ВИЧ-инфек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672010, Забайкальский край, г. Чита, ул. Ленина, 4, строение 2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лаборатор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онн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сестринского де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лаборатор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фтальм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клинической лаборатор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 фармак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фтальм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естезиологии и реаним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специализированной медицинской помощи в стационарных условиях по: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клинической лабораторной диагност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линической фармакологи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рганизации здравоохранения и общественному здоровью, офтальмологии, анестезиологии и реаниматологии</w:t>
      </w:r>
      <w:r>
        <w:rPr>
          <w:sz w:val="28"/>
          <w:szCs w:val="28"/>
        </w:rPr>
        <w:t xml:space="preserve"> , </w:t>
      </w:r>
      <w:r>
        <w:rPr>
          <w:bCs/>
          <w:sz w:val="28"/>
          <w:szCs w:val="28"/>
        </w:rPr>
        <w:t>профпатологи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естринскому делу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нсфузиологии</w:t>
      </w:r>
      <w:r>
        <w:rPr>
          <w:sz w:val="28"/>
          <w:szCs w:val="28"/>
        </w:rPr>
        <w:t xml:space="preserve"> , </w:t>
      </w:r>
      <w:r>
        <w:rPr>
          <w:bCs/>
          <w:sz w:val="28"/>
          <w:szCs w:val="28"/>
        </w:rPr>
        <w:t>управлению сестринской деятельность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физиотерапи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проведении медицинских освидетельствован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выявление ВИЧ-инфек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6. 672010, Забайкальский край, г. Чита, ул. Ленина, 4, строение 4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лаборатор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ктериолог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фтальм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ктериологии.</w:t>
      </w:r>
    </w:p>
    <w:p>
      <w:pPr>
        <w:pStyle w:val="Normal"/>
        <w:rPr/>
      </w:pPr>
      <w:r>
        <w:rPr>
          <w:bCs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фтальм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ктер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специализированной медицинской помощи в стационарных условиях по:</w:t>
      </w:r>
      <w:r>
        <w:rPr>
          <w:sz w:val="28"/>
          <w:szCs w:val="28"/>
        </w:rPr>
        <w:t xml:space="preserve"> дезинфектологии,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фтальм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ктериолог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ентге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.</w:t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проведении медицинских освидетельствований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му освидетельствованию на выявление ВИЧ-инфекц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672010, Забайкальский край, г. Чита, ул. Ленина, 4, строение 7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гистологии.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патологической анато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672000, Забайкальский край, г. Чита, ул. Ленинградская, 34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лечебному делу, сестринскому делу,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672512, Забайкальский край, Читинский район, с. Карповка, ДФТБ, 4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/>
      </w:pPr>
      <w:r>
        <w:rPr>
          <w:sz w:val="28"/>
          <w:szCs w:val="28"/>
        </w:rPr>
        <w:t xml:space="preserve">1) при оказании первичной доврачебной медико-санитарной помощи в амбулаторных условиях по: </w:t>
      </w:r>
      <w:r>
        <w:rPr>
          <w:bCs/>
          <w:sz w:val="28"/>
          <w:szCs w:val="28"/>
        </w:rPr>
        <w:t>акушерскому делу,</w:t>
      </w:r>
      <w:r>
        <w:rPr>
          <w:sz w:val="28"/>
          <w:szCs w:val="28"/>
        </w:rPr>
        <w:t xml:space="preserve"> дезинфектологии,</w:t>
      </w:r>
    </w:p>
    <w:p>
      <w:pPr>
        <w:pStyle w:val="Normal"/>
        <w:rPr/>
      </w:pPr>
      <w:r>
        <w:rPr>
          <w:bCs/>
          <w:sz w:val="28"/>
          <w:szCs w:val="28"/>
        </w:rPr>
        <w:t>лаборатор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му делу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му массаж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сестринского де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 в косме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2) при оказании первичной врачеб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тложной медицинской помощ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бщей врачебной практике (семейной медицине);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д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рматовенер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е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сме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 и спортивной медици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нуальной 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со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томатологии терапевтическо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 хирургической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астроэнтерологии.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:</w:t>
      </w:r>
    </w:p>
    <w:p>
      <w:pPr>
        <w:pStyle w:val="ListParagraph"/>
        <w:autoSpaceDE w:val="false"/>
        <w:ind w:left="0" w:hanging="0"/>
        <w:rPr/>
      </w:pPr>
      <w:r>
        <w:rPr>
          <w:sz w:val="28"/>
          <w:szCs w:val="28"/>
        </w:rPr>
        <w:t xml:space="preserve">2) при оказании специализированной медицинской помощи в стационарных условиях по: дезинфектологии,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астроэнтер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дерматовене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е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аборатор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 и спортивной медици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нуальной 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реабилита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д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сих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с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.</w:t>
      </w:r>
    </w:p>
    <w:p>
      <w:pPr>
        <w:pStyle w:val="Normal"/>
        <w:rPr/>
      </w:pPr>
      <w:r>
        <w:rPr>
          <w:bCs/>
          <w:sz w:val="28"/>
          <w:szCs w:val="28"/>
        </w:rPr>
        <w:t>6. При оказании медицинской помощи при санаторно-курортном лечении организуются и выполняются работы (услуги)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е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абораторной диагно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акушер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й физкультуре и спортивной медицин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нуальной 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 статистике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нев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 здравоохранения и общественному здоровью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оториноларингологии (за исключением кохлеарной имплантации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педиатр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пат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льмон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сотерапи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сестринскому дел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астроэнтер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авматологии и ортопедии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управлению сестринской деятельностью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зиотерап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ональной диагностик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пидемиолог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рматовенерологии.</w:t>
      </w:r>
    </w:p>
    <w:p>
      <w:pPr>
        <w:pStyle w:val="Normal"/>
        <w:rPr/>
      </w:pPr>
      <w:r>
        <w:rPr>
          <w:bCs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1) при проведении медицинских осмотров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медицинским осмотрам (предрейсовым, послерейсовым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3) при проведении медицинских экспертиз по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профессиональной пригод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временной нетрудоспособност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связи заболевания с профессией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экспертизе качества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672002, Забайкальский край, г. Чита, ул. Бутина, 2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лечебному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672014, Забайкальский край, г. Чита, ул. Деповская, 1 </w:t>
      </w:r>
    </w:p>
    <w:p>
      <w:pPr>
        <w:pStyle w:val="Normal"/>
        <w:rPr/>
      </w:pPr>
      <w:r>
        <w:rPr>
          <w:sz w:val="28"/>
          <w:szCs w:val="28"/>
        </w:rPr>
        <w:t xml:space="preserve">12. 672340, Забайкальский край, Хилокский район, пгт. Могзон, ул. Деповская, 1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лечебному делу.</w:t>
      </w:r>
    </w:p>
    <w:p>
      <w:pPr>
        <w:pStyle w:val="ListParagraph"/>
        <w:autoSpaceDE w:val="false"/>
        <w:ind w:left="0" w:hanging="0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работы и услуги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сменным, послесмен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 672040, Забайкальский край, г. Чита, ул. Кирпично-Заводская, 41 </w:t>
      </w:r>
    </w:p>
    <w:p>
      <w:pPr>
        <w:pStyle w:val="Normal"/>
        <w:rPr/>
      </w:pPr>
      <w:r>
        <w:rPr>
          <w:sz w:val="28"/>
          <w:szCs w:val="28"/>
        </w:rPr>
        <w:t xml:space="preserve">15. 672527, Забайкальский край, ст. Лесная, ул. Вокзальная,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672527, Забайкальский край, Читинский район, ст. Новая (Сооружение - комплекс № 1 Читинской дистанции электроснабжения ) </w:t>
      </w:r>
    </w:p>
    <w:p>
      <w:pPr>
        <w:pStyle w:val="Normal"/>
        <w:rPr/>
      </w:pPr>
      <w:r>
        <w:rPr>
          <w:sz w:val="28"/>
          <w:szCs w:val="28"/>
        </w:rPr>
        <w:t xml:space="preserve">17. 672000, Забайкальский край, г. Чита, ул. Профсоюзная, 2, строение 2 (административное здание вагонного участка) </w:t>
      </w:r>
    </w:p>
    <w:p>
      <w:pPr>
        <w:pStyle w:val="Normal"/>
        <w:rPr/>
      </w:pPr>
      <w:r>
        <w:rPr>
          <w:sz w:val="28"/>
          <w:szCs w:val="28"/>
        </w:rPr>
        <w:t xml:space="preserve">18. 672015, Забайкальский край, Читинский район, ст. Антипиха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лечебному делу, сестринскому делу.</w:t>
      </w:r>
    </w:p>
    <w:p>
      <w:pPr>
        <w:pStyle w:val="ListParagraph"/>
        <w:autoSpaceDE w:val="false"/>
        <w:ind w:left="0" w:hanging="0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работы и услуги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сменным, послесменн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9. 674520, Забайкальский край, Оловяннинский район, пгт. Ясногорск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лечебному делу, 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 неотложной медицинской помощи, 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 физиотерап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сменным, послесменным)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0. 672026, Забайкальский край, г. Чита, Москва-Владивосток ж/д, 6184,7 стр.1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лечебному делу,сестринскому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1. 672001, Забайкальский край,  г. Чита, ул. Лазо, 6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дезинфектологии, лечебному делу, сестринскому делу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 терапии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 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1. 672003, Забайкальский край,  г. Чита, ул. Железобетонная, 6, пом. 1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 медико-санитарной помощи  по следующим работам и услугам:</w:t>
      </w:r>
    </w:p>
    <w:p>
      <w:pPr>
        <w:pStyle w:val="ListParagraph"/>
        <w:autoSpaceDE w:val="false"/>
        <w:ind w:left="0" w:hanging="0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дезинфектологии, лечебному делу, сестринскому делу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 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91" w:hanging="0"/>
        <w:jc w:val="both"/>
        <w:rPr/>
      </w:pPr>
      <w:r>
        <w:rPr>
          <w:sz w:val="28"/>
          <w:szCs w:val="28"/>
        </w:rPr>
        <w:t>Министра                                                                                           С.О. Давы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овано:И.И.Шовд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А.Панкова</w:t>
      </w:r>
    </w:p>
    <w:p>
      <w:pPr>
        <w:pStyle w:val="Normal"/>
        <w:rPr/>
      </w:pPr>
      <w:r>
        <w:rPr>
          <w:sz w:val="18"/>
          <w:szCs w:val="18"/>
        </w:rPr>
        <w:t>Г.Е.Лазарев 21-04-93</w:t>
      </w:r>
      <w:r>
        <w:rPr>
          <w:color w:val="FFFFFF"/>
          <w:sz w:val="20"/>
          <w:szCs w:val="20"/>
        </w:rPr>
        <w:t>Согласовано: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40:00Z</dcterms:created>
  <dc:creator>licens3</dc:creator>
  <dc:description/>
  <cp:keywords/>
  <dc:language>en-US</dc:language>
  <cp:lastModifiedBy>Алена Сергеевна Павлова</cp:lastModifiedBy>
  <cp:lastPrinted>2018-03-05T13:04:00Z</cp:lastPrinted>
  <dcterms:modified xsi:type="dcterms:W3CDTF">2018-03-13T00:52:00Z</dcterms:modified>
  <cp:revision>11</cp:revision>
  <dc:subject/>
  <dc:title>Приложение</dc:title>
</cp:coreProperties>
</file>